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0{\*\panose 00000000000000000000}MS LineDraw;}{\f17\fswiss\fcharset0\fprq2{\*\panose 00000000000000000000}Small Fonts;}{\f18\fmodern\fcharset0\fprq1{\*\panose 00000000000000000000}Fixedsys;}{\f19\fmodern\fcharset255\fprq1{\*\panose 00000000000000000000}Terminal;}{\f20\fmodern\fcharset255\fprq1{\*\panose 00000000000000000000}Galacticomm;}{\f21\fnil\fcharset2\fprq2{\*\panose 00000000000000000000}Marlett;}{\f22\fswiss\fcharset0\fprq2{\*\panose 020b0504020203020204}News Gothic MT;}{\f23\fscript\fcharset0\fprq2{\*\panose 03010101010101010101}Lucida Handwriting;}{\f24\fswiss\fcharset0\fprq2{\*\panose 020b0602030504090204}Lucida Sans;}{\f25\fswiss\fcharset0\fprq2{\*\panose 020b0602030504020204}Lucida Sans Unicode;}{\f26\froman\fcharset0\fprq2{\*\panose 02040602050305030304}Book Antiqua;}{\f27\fswiss\fcharset0\fprq2{\*\panose 020b0502020202020204}Century Gothic;}{\f28\fmodern\fcharset0\fprq1{\*\panose 02010509020102010303}OCR A Extended;}{\f29\froman\fcharset0\fprq2{\*\panose 02040603050505030304}Calisto MT;}{\f30\fswiss\fcharset0\fprq2{\*\panose 020b0306030101010103}Abadi MT Condensed Light;}{\f31\fswiss\fcharset0\fprq2{\*\panose 020e0705020206020404}Copperplate Gothic Bold;}{\f32\fswiss\fcharset0\fprq2{\*\panose 020e0507020206020404}Copperplate Gothic Light;}{\f33\fscript\fcharset0\fprq2{\*\panose 030f0702030302020204}Comic Sans MS;}{\f34\fmodern\fcharset0\fprq1{\*\panose 020b0609040504020204}Lucida Console;}{\f35\fswiss\fcharset0\fprq2{\*\panose 020b0506020202030204}Arial Narrow;}{\f36\fswiss\fcharset0\fprq2{\*\panose 020b0a04020102020204}Arial Black;}{\f37\froman\fcharset0\fprq2{\*\panose 02050604050505020204}Bookman Old Style;}{\f38\fnil\fcharset2\fprq2{\*\panose 01010601010101010101}Monotype Sorts;}{\f39\froman\fcharset0\fprq2{\*\panose 02020404030301010803}Garamond;}{\f40\fswiss\fcharset0\fprq2{\*\panose 020b0806030902050204}Impact;}{\f41\fnil\fcharset2\fprq2{\*\panose 05000000000000000000}MS Outlook;}{\f42\froman\fcharset2\fprq2{\*\panose 05050102010205020202}MT Extra;}{\f43\fswiss\fcharset0\fprq2{\*\panose 020b0604030504040204}Verdana;}{\f134\fswiss\fcharset238\fprq2 Tahoma CE;}{\f135\fswiss\fcharset204\fprq2 Tahoma Cyr;}{\f137\fswiss\fcharset161\fprq2 Tahoma Greek;}{\f138\fswiss\fcharset162\fprq2 Tahoma Tur;}{\f139\fswiss\fcharset186\fprq2 Tahoma Baltic;}{\f194\fswiss\fcharset238\fprq2 Lucida Sans Unicode CE;}{\f195\fswiss\fcharset204\fprq2 Lucida Sans Unicode Cyr;}{\f197\fswiss\fcharset161\fprq2 Lucida Sans Unicode Greek;}{\f198\fswiss\fcharset162\fprq2 Lucida Sans Unicode Tur;}{\f248\fmodern\fcharset238\fprq1 Lucida Console CE;}{\f249\fmodern\fcharset204\fprq1 Lucida Console Cyr;}{\f251\fmodern\fcharset161\fprq1 Lucida Console Greek;}{\f252\fmodern\fcharset162\fprq1 Lucida Console Tur;}{\f254\fswiss\fcharset238\fprq2 Arial Narrow CE;}{\f255\fswiss\fcharset204\fprq2 Arial Narrow Cyr;}{\f257\fswiss\fcharset161\fprq2 Arial Narrow Greek;}{\f258\fswiss\fcharset162\fprq2 Arial Narrow Tur;}{\f259\fswiss\fcharset186\fprq2 Arial Narrow Baltic;}{\f260\fswiss\fcharset238\fprq2 Arial Black CE;}{\f261\fswiss\fcharset204\fprq2 Arial Black Cyr;}{\f263\fswiss\fcharset161\fprq2 Arial Black Greek;}{\f264\fswiss\fcharset162\fprq2 Arial Black Tur;}{\f265\fswiss\fcharset186\fprq2 Arial Black Baltic;}{\f266\froman\fcharset238\fprq2 Bookman Old Style CE;}{\f267\froman\fcharset204\fprq2 Bookman Old Style Cyr;}{\f269\froman\fcharset161\fprq2 Bookman Old Style Greek;}{\f270\froman\fcharset162\fprq2 Bookman Old Style Tur;}{\f271\froman\fcharset186\fprq2 Bookman Old Style Baltic;}{\f278\froman\fcharset238\fprq2 Garamond CE;}{\f279\froman\fcharset204\fprq2 Garamond Cyr;}{\f281\froman\fcharset161\fprq2 Garamond Greek;}{\f282\froman\fcharset162\fprq2 Garamond Tur;}{\f283\froman\fcharset186\fprq2 Garamond Baltic;}{\f284\fswiss\fcharset238\fprq2 Impact CE;}{\f285\fswiss\fcharset204\fprq2 Impact Cyr;}{\f287\fswiss\fcharset161\fprq2 Impact Greek;}{\f288\fswiss\fcharset162\fprq2 Impact Tur;}{\f289\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s2\sb240\sa60\keepn\nowidctlpar\widctlpar\adjustright \b\i\f1\cgrid \sbasedon0 \snext0 heading 2;}{\s3\sb240\sa60\sl480\slmult1\keepn\nowidctlpar\widctlpar\adjustright \f1\cgrid \sbasedon0 \snext0 heading 3;}{\*\cs10 \additive Default Paragraph Font;}{\s15\qc\nowidctlpar\widctlpar\adjustright \b\fs48\ul\cgrid \sbasedon0 \snext15 Title;}{\s16\qc\nowidctlpar\widctlpar\adjustright \fs40\cgrid \sbasedon0 \snext16 Subtitle;}{\s17\fi-1080\li1080\nowidctlpar\widctlpar\box\brdrs\brdrw15\brsp20 \adjustright \shading2000 \f1\cgrid \sbasedon0 \snext17 Message Header;}{\s18\nowidctlpar\widctlpar\tqc\tx4320\tqr\tx8640\adjustright \fs20\cgrid \sbasedon0 \snext18 header;}{\s19\nowidctlpar\widctlpar\tqc\tx4320\tqr\tx8640\adjustright \fs20\cgrid \sbasedon0 \snext19 footer;}{\*\cs20 \additive \sbasedon10 page number;}{\s21\sb120\sa120\sl480\slmult1\nowidctlpar\widctlpar\adjustright \b\cgrid \sbasedon0 \snext0 caption;}}{\*\listtable{\list\listtemplateid67698689\listsimple{\listlevel\levelnfc23\leveljc0\levelfollow0\levelstartat1\levelspace0\levelindent0{\leveltext\'01\u-3913 ?;}{\levelnumbers;}\f3\fbias0 \fi-360\li360\jclisttab\tx360 }{\listname ;}\listid997418477}{\list\listtemplateid67698689\listsimple{\listlevel\levelnfc23\leveljc0\levelfollow0\levelstartat1\levelspace0\levelindent0{\leveltext\'01\u-3913 ?;}{\levelnumbers;}\f3\fbias0 \fi-360\li360\jclisttab\tx360 }{\listname ;}\listid1975325989}}{\*\listoverridetable{\listoverride\listid997418477\listoverridecount0\ls1}{\listoverride\listid1975325989\listoverridecount0\ls2}}{\*\revtbl {Unknown;}}{\info{\title MSE-6 </w:t>
      </w:r>
      <w:r>
        <w:rPr>
          <w:rFonts w:eastAsia="Geneva" w:cs="Geneva" w:ascii="Geneva" w:hAnsi="Geneva"/>
          <w:color w:val="000000"/>
          <w:sz w:val="24"/>
          <w:szCs w:val="24"/>
        </w:rPr>
        <w:t>Mouse</w:t>
      </w:r>
      <w:r>
        <w:rPr>
          <w:rFonts w:eastAsia="Geneva" w:cs="Geneva" w:ascii="Geneva" w:hAnsi="Geneva"/>
          <w:strike/>
          <w:color w:val="000000"/>
          <w:sz w:val="24"/>
          <w:szCs w:val="24"/>
        </w:rPr>
        <w:t xml:space="preserve"> Droid}{\author Michael Fiyak}{\operator Michael Fiyak}{\creatim\yr1997\mo4\dy27\hr22\min44}{\revtim\yr1997\mo4\dy27\hr22\min44}{\printim\yr1997\mo4\dy26\hr2\min59}{\version2}{\edmins0}{\nofpages63}{\nofwords14216}{\nofchars81034}{\*\company  }{\nofcharsws99515}{\vern71}}\widowctrl\ftnbj\aenddoc\formshade\viewkind1\viewscale100\pgbrdrhead\pgbrdrfoot \fet0\sectd \psz1\pgnrestart\linex0\endnhere\titlepg\sectdefaultcl {\footer \pard\plain \s19\qc\nowidctlpar\widctlpar\tqc\tx4320\tqr\tx8640\adjustright \fs20\cgrid {\field{\*\fldinst {\cs20\b\fs24  PAGE }}{\fldrslt {\cs20\b\fs24\lang1024 47}}}{\b\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b\fs48\ul\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lang1024 {\shp{\*\shpinst\shpleft360\shptop24\shpright8295\shpbottom1044\shpfhdr0\shpbxcolumn\shpbypara\shpwr1\shpwrk0\shpfblwtxt0\shpz3\shplid1033{\sp{\sn shapeType}{\sv 136}}{\sp{\sn fFlipH}{\sv 0}}{\sp{\sn fFlipV}{\sv 0}}{\sp{\sn gtextUNICODE}{\sv MSE-6 Mouse Droid}}{\sp{\sn gtextFont}{\sv Arial Black}}{\sp{\sn gtextFReverseRows}{\sv 0}}{\sp{\sn fGtext}{\sv 1}}{\sp{\sn gtextFVertical}{\sv 0}}{\sp{\sn gtextFKern}{\sv 1}}{\sp{\sn gtextFTight}{\sv 0}}{\sp{\sn gtextFStretch}{\sv 1}}{\sp{\sn gtextFShrinkFit}{\sv 1}}{\sp{\sn gtextFBestFit}{\sv 1}}{\sp{\sn gtextFNormalize}{\sv 0}}{\sp{\sn gtextFDxMeasure}{\sv 0}}{\sp{\sn gtextFBold}{\sv 0}}{\sp{\sn gtextFItalic}{\sv 0}}{\sp{\sn gtextFUnderline}{\sv 0}}{\sp{\sn gtextFShadow}{\sv 0}}{\sp{\sn gtextFSmallcaps}{\sv 0}}{\sp{\sn gtextFStrikethrough}{\sv 0}}{\sp{\sn fillColor}{\sv 11711154}}{\sp{\sn fillOpacity}{\sv 32768}}{\sp{\sn fFilled}{\sv 1}}{\sp{\sn lineColor}{\sv 16711680}}{\sp{\sn lineWidth}{\sv 12700}}{\sp{\sn fLine}{\sv 1}}{\sp{\sn shadowColor}{\sv 16751001}}{\sp{\sn shadowOffsetX}{\sv 38100}}{\sp{\sn fShadow}{\sv 1}}{\sp{\sn fshadowObscured}{\sv 0}}{\sp{\sn fPerspective}{\sv 0}}{\sp{\sn f3D}{\sv 0}}{\sp{\sn fc3DMetallic}{\sv 0}}{\sp{\sn fc3DUseExtrusionColor}{\sv 0}}{\sp{\sn fc3DLightFace}{\sv 1}}{\sp{\sn fc3DConstrainRotation}{\sv 1}}{\sp{\sn fc3DRotationCenterAuto}{\sv 0}}{\sp{\sn fc3DParallel}{\sv 1}}{\sp{\sn fc3DKeyHarsh}{\sv 1}}{\sp{\sn fc3DFillHarsh}{\sv 0}}}{\shprslt{\*\do\dobxcolumn\dobypara\dodhgt8195\dppolygon\dppolycount4\dpptx0\dppty0\dpptx7935\dppty0\dpptx7935\dppty1020\dpptx0\dppty1020\dpx360\dpy24\dpxsize7935\dpysize1020\dpfillfgcr255\dpfillfgcg255\dpfillfgcb255\dpfillbgcr178\dpfillbgcg178\dpfillbgcb178\dpfillpat1\dplinew20\dplinecor0\dplinecog0\dplinecob25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c\nowidctlpar\widctlpar\adjustright \fs20\cgrid {\b\fs4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6\qc\nowidctlpar\widctlpar\adjustright \fs40\cgrid {University of Florid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c\nowidctlpar\widctlpar\adjustright \fs20\cgrid {\fs40 Department of Electrical and Computer Enginee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EL 566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40\lang1024 {\shp{\*\shpinst\shpleft504\shptop732\shpright8280\shpbottom6615\shpfhdr0\shpbxcolumn\shpbypara\shpwr1\shpwrk0\shpfblwtxt0\shpz2\shplid1031{\sp{\sn shapeType}{\sv 75}}{\sp{\sn fFlipH}{\sv 0}}{\sp{\sn fFlipV}{\sv 0}}{\sp{\sn pib}{\sv {\pict\picscalex79\picscaley79\piccropl0\piccropr0\piccropt0\piccropb0\picw17392\pich13159\picwgoal9860\pichgoal7460\jpegblip\bliptag-199335228{\*\blipuid f41e62c41d0ef79243ce360e66eedddd}ffd8ffe000104a46494600010101004800480000ffdb0043000201010101010201010102020202020403020202020504040304060506060605060606070908060709070606080b08090a0a0a0a0a06080b0c0b0a0c090a0a0affdb004301020202020202050303050a0706070a0a0a0a0a0a0a0a0a0a0a0a0a0a0a0a0a0a0a0a0a0a0a0a0a0a0a0a0a0a0a0a0a0a0a0a0a0a0a0a0a0a0a0a0a0a0a0a0a0affc0001108017501ed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d86b4b944dcbced038c1a952e563954efcfa0078aaea1791901b1c9a6185924c01b801c1c57e6f1af2a545c92564b73d3566cd9b4bb1e61180a48eb53a5c13964ddbb3dcd63c123093e6ea3b1157ed595898cb9273915d14f10aa52e5ebfa8b95265e172841058823a8af32f8ab325bf8992125c34f6ecc8983b48520139e9dc7f915e892ab20de801c1e702bcfbe35026f74ebf58c9211e25cb60007e63f5e547e66b0c6d751c2b6da56b7f97ea5d2849d4ba333e075f3db78a755d3d900462922317ec401d3b723f1cd7b5e937077a3ab1383d8d7cf9f0b4c6bf14c225e328b8b07dd196e094208e33ce49c57bb697b86cc7072335a65b5e50a0d27769bfc755f991888de6bd3fe01dba4e1d14fb7735148e492067919041a4b4da6146c9391c53da338c9f4e98afb18cad0bf53c892b365695b767191f4355dfaedf5ab9243c0f94e7be2a2921dd8e0f1e9e950d546ee545d9149b1ea78e94985618c74a99a0c367271e99aa7ad6aba3f86f4b7d6bc41aa5b58d944cab3dddddc2451c79381b99c803f134e2e751f2b1c9a8ea4ff00e34e0006eb8fc6b9e1f173e102b82df16bc2e63604ac91f88ecd81033ce04b9ed5e79f123fe0a13fb1c7c29d5c689e27f8a325ddcbc42443a369f2ddc583ff004d60574fd6b4719429f349a4bbdc39b5d133d91812dd78c53d4720e7e9cd7ce8bff053dfd9a6f3524d3f423757e65b46b887cbbc0aef1a8c93e598f78f4e9c11cd7a2fecc7fb567c16fdadbc332ebbf09757bb4bdb295e2d4b41d62c25b3bdb774c06658e748de68f2462545d8723073900527297bbadbd7fc849d96c7a1dd5d5b58c12dddeddc304310ccb2cf32a2a8fab1ff00ebd799f89ff6d4fd93bc1972f6be25f8dda7412c6409523b59e4d8738e76a1af94bfe0b3bfb676bffb2cfc79f839e1a4ba9f50f0f6a1a76a971e28f08c1234475127cb587793b95941ddf791829c74c8afc9cd33e356a7fb677ed87e21f02784fc0fa4e94f34935c5c69134b6f12da449f284476d8b20c0c9da31cf4e79c6ae22aca36a314e69dacefaedb5bd5229274e779bd2d7d3e67eed7c46ff82a37ec75e02fdddb78d67d5e455dce2ce3951766325c1687047b673cd7b3fc2cf89df0ff00e37fc34d17e2f7c2bf11c5abf87f5fb25b9d3efa1561c1ea8c18065752082080723a57f3cda9fecf1e33f1b6a367e19f05f8a74792d52716f756971aadbdb490485d57ca06498649257181e9c1e2bf6eff00e0969fb20f89ff00623fd8bf42f819e36d53cfd664d46e355bfb68a7124366f3e0f93195665c0c6495382493deb159856a98e784952b494799bb3b6adab5f67b356df43554e0e8fb48cbadadd7bff91ef80633db279e2919092096fa03560459ebc67da86b72c0919e3b0aeb726935d884922b2aaaf3db1d314817277f00fa135656d724839c8e868fb1fbf6f4a993e6570562ae3a9edda9bb483866238eb56c5aed38073df34925ae4104671dc0a54e52726376b94c2fef0b1cf23a53bcafe5eb5612db3c953c7ad38db938f94d369cddc2fca53688f00601f4c546d174393c7706ae984eee01c01ce4531ad80030a467a1c568a3271770495ee8a7d80e724f34c65cf4078ab6d01539c6703918a63c048e3bf6152db6b40d1151c03961c127a1a8e41ce39cfa55c303003703c7ad472c440270707bd372bb07b14d94be73ce3af35085ebc1e7a1cf4abbe5ff00b2698d0900614f34a3372bdf61bbb65568c6c1ea4f351f9600c631ec6aebc4db40dbcf714df231d14fb9358b7c8d34c399b5a144a11df93e94d2870581c83d4e6ae1842e78279a4316dc704e69c66a30b75b8352b943caf5a4f2c82403c1ea2aef923046defcf14c3163e6c647a014e529c66add42da94d90630a073d88a42a73803a74aba615c64af3e95e5dfb5dfed65f09bf630f8796de37f8ab70f2dd6a57f15a691a25adcac73dc3bb05decdb5fca8d73cb32edf7155cf6bca4ed1576dbd9225377b2d4f43963673963c63ad31867285c138c804f35f177c5dff82c0e91e0992cafadbc15a2dbe8f244b2dec70f8bec6fee80046f1ba11b94904606dcd54d13fe0aefe0ababd9fc5171378764b216d1a58c0756b449a1472a774a58e59b1c636a9e3d78aeca9868354da9a7cdb7e3ab33e69b57b687db5246dc9607a70714df2886dd83c761debe2bd5bfe0b37e12b33242b73e1b46472a103c133038241211b38e3ffaf5d7fec69ff0534d03f6adf8ee3e0843e20d26e2f26d126beb5b6d2f44284ac606e2d22b1007cdd4e071ef535b0ae31f69ce89556127ca7d485377041c0e8314813820e73eddaaf7d9bd8e4d21b624e71ce3b8ae749a8d8b93e6b3ec50116067241c75a68427248c63d2b405a8ced0319f5a4368300950327820d4f2b734ec273b4599d2023af39e99a6e011964c64f5ad236dfec9e0f7a0da292381d3818a99ce49a13e46bcccb6899890a72074a8a58d949eb83d056b7d8dbb01c74c0ed51b58a919e99f415724e4f94cdb4a16ea624d13be46d23d01a80da3796571800fdd3e95b6f6041c807e8062a292c7009db9e79c5652ad514ae9684f2c6c9b39f9e1da0ede076c5546b60dc9c1f438ae82e74d070db7271c822ab3d880d955c03e82af9aa72a8a1455f566c4f146abbb9539ce714f8371907c80ae339cf7a18a3ae253939e2acdac70328ec4018af8aa74a33a9ecdbd0fa06e291188bf7e37018239ab5f654650f1315746ce43633f5f5a23b6dcfb43024364023ad594b7901650a06474229d24a355b710576b7d0952363102ca0e4720715c57c6bb5b71e198afa4562d0dca040070371da7bfa1aeeade19122001c6072319ae63e304115e7c3dbe8e45c242f1ca404e4ed24f6ff3d2962e9425424e7aab5ede9afe828b9292e53c5fc2d3c763f15b46b94b83189a39a3271ea54f27b7dde9df8afa2348916450aac4e71922be64fed116bae6917ca03937f1aab228e8e40ebe9dff000f7afa634388c318899b95e090319c715797469cd4a4b45a3fc12fd19588ba6bfaea76da492f671b67a0ab6a8598055cb1e80550f0e4c1ed02819c1f4af8e7fe0e0afda1be2efecbff00f04d0f12fc4af82974f6daccfaad9d83dedbc8525822964c12854643771820f0067d3eb3dbd3a785f68d5f45d6daec95de8aedee796e94aa56e45bb7fd69d4fb0b5ff13f853c2caf2f89fc59a56991a9c3497fa9c30807d3e771cd7ce1fb4fff00c155bf65efd9cb499ae34ed5bfe12fd4e0930d61a45c2985402325e68c4aabc73823919afe713f666fdbb3f68af1a0d7b45f88bf14fc47adcb6d666e16fefbc4d7b7503285c6c6f32465438efdf20d49ab7ed45e22f17cd1f877c3da65cdf5fea73c76b69616f13c925e4f2615235c02d212481d09ebc678acaae690847960b96495ecfde7f2347839357be9749f43f68fc47ff05ff6f0c6b963acddfc15d3f51f0fea16c278edf4fd7e279c464e0ee64b72c8e31f74806b27fe0a93fb5d5bfedb9ff04c9b2fda53f627d6b5c68340f195be9fe39d061b7b9060472a254b8418de884821d971820fcb8c57e64788be0478e7e04dad9db7ed11e04f11f85755bb8bcfb4b5bc82e7ca78f18c059446aa07b0af6cff008238fed5bf0efe027fc148341f81d36baf7be03f8c360da27893c35aa30b8b13abccd19b59fca959a305981427683c01ceec53aaf1724f95fbb25f6be24dad34d1d935aadda7e44ba74a518f2a77fd16fdf5ec7cf5e25f8b9f173c25682ff51bf4b64ba0cb6d049035b3cac571b5771ce3a1e01ebed5c51f8cde33bad53fb17521aa47bdd4ca2059a28d4fddc061c28e473d3bd7eed7fc1c05fb34fc21ff00876278bbc47a3fc22d06d2ff00c37ad69779677ba5e8d05add2c62f2256549628d59436f00852377435f80f3eaf0e93a8bd8dc33c53336e86da51be519018075272a393d781802bc6c2e22594622185c5d5539d936ad6bae8edeb75f25dcebab0956c373508db5b6aeff00d7413c51f1ebe2efc1abab0d4f4cf165bb59a6a87ca9a2bd56d4208dc9f3236218cb2464027070bc6706bea7ff0082717c53fdb07f68af8d17fe2ffd923e3b3587823c0d626fbe27789efac98eb56b61290cc91169d679d08040556014a8ea781f08fc40b3b1f10f8e6daeafed8cb0cf6f30ba4593cbcb81905428ec33d3a64f635f4e7fc11cfe3c7817f645f883f13bc11e25b8beb3d37c7bf0e6eb4d864825663f6a05bcbf3109fbbf363249008e849af72b63e9d3a9cedb50bc15ef6b2ba4db7d92edaf638e542b56a3274d2e7d6da6f2b6cbcee7d7bff053af881e19ff008282fc4df81be1ff00d91fe215f7c5bf13691a3dd6957daadae873dac83cc78e48fed0fba560e421cee3d4679cd7c41f10bf657f1ffc10fdaa758d77c5de3997e1d6a16b28b6d42d74f537baac920c0951228e58a64419e5c02a71ed5f66ff00c1067e1178fb4df843f17ffb134f7d1758b2d422161a9c5a6079e38d21e648a6c0746da49cab03df39aa1f16bc61f057e34fed2be15fd99bc3d7b7dacd9f85b546d7be2b789f56d195f557688ef4b34d45da4b92246c161e6a820052ac0f1e553c2e22ab857a53d64da5bf2dd3b2495dbd5fbcddd25adf5d4eea294b99575cb084536d2f7b557f47bdbee39fb1fd8fed3c33a0fc12f14e97f107549357f887f12f47b1b8d2b5182612cd6c6f22dd76cef26e43c0382b9e49cd7f43d756e82e8a4792a802025b278007f4afe763c47ff0521f858ffb79683e23f89f34de14f0d7843c75a44b61a54fa426cb5d3e19d5b019ca6c72a0360005802092339fdfbf83dfb447c19fda17e13e99f1e7e1478e6c753f0beb0f8b5d496e10aab6edbb5c82429ce382720115e961a9c1636b4e325cba25f2bf33f9b6dbb9e6c14d6194a5bb6dbfc2d7f95bcb63a916c09c9503d0d235b67a6464553f177c40f87de01d05fc51e3bf1ee8fa3e9aa8585f6a3a8c50c4703b33b007b77ef5e4ff00b30fede9f017f6a8f1b7883e1d7c38f10cb71abe84f24af6ef02a89ad159504e8431ca92dd7a74e79aef94609fbd25db7ee5413a91728aba5bb3d956d06dc024107939a536e08033c0f7ab220504907af514ff002c750a31ef4725a4095d14bc80a79391418060e7927ae0d5d3093d867dc5208b39dc3b714a2b95b64eb2564672dbe1f07a0e9cd3bc9e4f1ce3d6acb2624da5413d8e29c62e090063be6aa138f2bb96e252fb392a7e5e41e79a61b6271c0181eb579a0db9cd34464750318c0e28bdd6a2b34f42835b8f7e473cd30db0ec3bfad68793804903914c310c6e23807806959a63767a233a4b5249e7822a196d86071c81c735a72c471c6338ee2abca8481d0923b8aa8a845ea0f5467b5b8272c39cf5cd0f6fe83af4c9aba613dc0fc4530c407519e7a62a64b9a36428a6994a4b7404707a75269a20ea4e707deaec91f24ed1f80a6f925867009a9718c53d0127245016a9839041cf0334d36b96ce38c7ad5f316013b4120f4029ab6d24b208e342cc470aab927f0a6a319bd46dd95d99cd6d9c851839a58b4f9a79560b780bbbb61557924d70be27fdacbf67bf097c569fe096b9e37913c4d6c9135c69f6f6c92142e32067cc0723bf031919ac6f89ff00b507c34f14f83b59f875fb32fc53f0af8cbe21ea4cda369be1fd2fc4f0adcd85c4abb5e798c064920112317dc57820038ce4554a2e14f9bd6daef657b2eeedd84e4d3d568737f167f6c0d1b4eb8d67c23f08bc237fe23d7746bd7b790d896780c91e0c8acf1c6c100e99279391d78afca4ff0082937eca1fb7dfedfde3393c7da36adab7fc22d6931b81a5dec735b5cd8dc018fb3aceee1a48460b6005525871c035e3961fb067fc15457e38f8e3e08fc27f1ef8de0f19f87756b87d5edf5bd6350d1a1bdb6421a3bdb7943bfdaa2911befeddac47535cdda7c0dff82e55cde47a5f87fe107c57d5d25123cbfd8daceb9730c7b1b6e2431c65771c7008c91835caf1580c6e0bf7d4aac651bdf96c93693bad7b5fb6e8f4a34eb61a6e34a507a5eef7b3f5ee7676ff00f0482fda735786c2f3c67a8ea9e1fb5d4fca5536be13975397a7cd9d92a3163c738c8fd6aff8fbfe08cbe35b45bab2f0bdb78ab53d464844f088fc3f77671bb293f3380edb03138c1ed5e57e225ff82e07c1d9a7bcf895f0dfe27691143693cc979aedfead05b5ba201b8979a30b1e3e6c3704fe55e29a2ffc15dff6befec86d5ed3e2d6b70ccd29b740755b8b947c00555e463953d0f439c9f4af196072e72e5a34e7656b5e4ae935a5b5ee9db4ee65cd8eb28b9c76eda5cfa0e5ff0082497ed2fa75f683a0de783a5b7d6fc4badc7a6e910eb1adb58c12dc4c70213732e15b8078e78cf1815fa29ff045ff00f82467ed3dfb0c7ed71ad7c6dfda0bc23e1fd32c4781ee348d31b49f16c3a8cad712caac432a61d570839e9d3a62bf3b3fe0973fb52fed2dfb74ff00c14c7e06fc3ef1e7c44d6359d2fc35f10e2d66fad5eea509108118ab300d8215b9248c1ce3bd7f4bdaaaac9a9dccaa3833be091d7935d181cb30ca5ed39a4dc1dd2724fa2f8acbcf457db5309d4af4d4a334af24b549e9abdbd6da98e2d403f3038fad02df6b1383cf7ad1309382140c1e4537ece7d067b715ed4d38be6472a6ad6280b7518ce4f1ce0537ecc0ae58703a906b47c824e4a824f5e293c8f976ede73e949592d8871b2337ecc148e0e7bf341b76e1ba7a64d6808483d011ef49f6607ef608f40294a11946e35a6c67342463f4c531a21b49e4f392315a4d6dc838ebd001519808c82a08f4c53e5939584d697335a1041c64103a1a8a4b6201c004f3919ad46b627a8181d38e69925bfae09c7502a791f3596c4caeddd18b2da9c1c80091d8d56fb2ff00b07f3ada92dc93b8818e9d2a036e47f0839eb81428b8c2c2514d6e71b17c57f87ae819bc4f6219490f19b950ca7d08cd5cb5f895e0c62157c456603fdd26e17fc78af1db5b0318525491ea055fb58031e438c1e0e3bd7c6ca6e315171573e8231835d4f6bb3f1568db95575189882390e0d6f47a8dbde5bb4f6c432a0fde320c85fafe5fa5780456ee81915e5018f5f30e79f4e78ad3b379e02a62bb9c9202aaf9cc41edd33cd73431eea26943a77074a2d5933d9e0d76d4a98e2937b63a2f3d2b2bc7379a6def85b51b6bc94057b46e0a83938ce3dbea39af36f3ae616c79f22e09c82c739f4a983ddcd0c90cd7323c730f9958e46318aaab89a93a7c9c9a35a6bdd59fe6546945bbdcf22d57c5be1cbebed334ab1f1058b5c49a95b79514172a589595095001c9e01fd6beb2f0f30364ac782c3901b23f03debc93c33e08d06cae208ac7478a211e3800b739ce72c4fad7aee93188edd026400b5585a5529537356d5256f46ffcc588e594acbfad8ebfc28ea616897a7a8ac4fda23e037803f69af823e25f80bf1374e173a3f8934e7b69c88c33c0fd5264c918656018723a63a66b57c20db663193d4719ae8720b7607debea68c235f04a1515d34d35e5b1e5cdca1579a3bad6e7e0a7fc14d3fe0831e17ff826cfec43ac7ed25f077e30ea1af5b68b7d690f8934ed474b8ed47d8e7b8485ee03c6ee46cde091c003d318afcdcf0ffc32f0ff008a7e2a7842c3c3fe2e861bd5f1558ae93776373f2898c836904100e324f39fba457f4f5ff058bf01c7f137fe097bf1abc21242242fe117b88b0a09568658e50c01e091e5e403c64735fcd37fc13eff0066cfdb83c61f1ffe15f8b7c0ff00b29f8dfc451d878834fd435782d746df01d31664325c6ece57e5c1c9dbd31eb5e6aca68e12725868ebf15dc9b96aadbb6f45cadaeb76fc8efc2d7956a97a92edd159daefef7a2f4d7b9da7fc150be32fc78f04fed0bab7c18f8d5e20bed62f7c356904167adcd6e2313c4e9b81c22851ec7bf7e7afc97e0af8edf11bc0be254f137863c52b05cc5223c4e2ce269229518b47224aca5d194e082a46715fa05ff07277c3ad374ffdbecdee87a70d353c4da0a5cbc7196678a58ca232b07ce08e847404f1d6be00f0cfc23962d6edaf3c4c677b1b1d4219754b28621f68b9b3f314cc910381e67945b682ca09db923248eaa55ebd672949be6e692576ef68b71ddeb7d3577bdee66a9518548c96aad17b6cdd9e8ba9fb2fff00041cff0082a27edb1fb6ff00c57d7be1cfed3ff1fbc29aee9ba4e92896fa2f8aec2c6de1bcc04657765b62ccc1b6ed3c9620f4c73ea5ff000596fd9b2c3e32e911dd59781346d4a2d2ed5aeb5197c1da6c56da869caa76b5ec296b1a1bcb68837ef1e675545e769af22fd8b3e187fc1257f641fda1f559be0cfedabe2bb9d27c5de05b4f1078634dd3b4fd3a51e685297168d23b3399e32233e58381bdbe7e066a6adff0538fda73e28fc7ed17e1dde7c30d42c7c27e15be69343d4e7b08c47afdbb9d973692b60e7744cc40539040e4726b6ab84962284e389ba9395b9935369dd68f57ca96d67b3bedb9b50783af8e8c9ab4651ff0a4edbaf9f547e42f8d24d43c2be303e19bed461d46f6c6f87da6f639be4b981fe68e44dbc619707200e770c9c035f6a7fc11f7c61fb3b783bc73e39d7ff68ed76c34db14d221169a9ea1145325a1c1272266509c9cfbe7dabcf3fe0b03fb3bdef83bf6a1b5f127c0bf076a1a9e81e26126a1a1ad8d906786d0edcc0ca323292e54e49c74cf38ac3fd9aff672f8ff00f197e0778d7c09f0efc25aa5d78aa1586fd742b8b4d97634f8f979e358c1dc158f3b8e063be0e3a28e1eb47d9d2af0d54ecfadfdd92bfa3dfa3b1cb9a50ab809ce34a5a5aeb5eed3bf976f53f5dae3f680f83dfb246a56be2dd1bc596377e18d574f5d422d5a20b6f6d70873b4c8d19dbd08c0c904607435f9dbf1ff00f689d0478c3c77f1f7e1568f750ea9f1075dfb459c11d9aab1b7857622a8527e5665e303927bf15e5769e3ff00d8cadb41b4f85ff12ff67ebfd7bc4714290ea6ba6f8af5292712a81bd8c46fd11403ced0303078e951dbe85e0cf8bde3ad4fc35ac683af378734cb78d3491a7c4a64b6007dd3994654020e4b13cfbf3c2f1ea95551a093577cab5babfdad52f3bfe6633c3622ac1377b349b765aa5f33c6afecfe2378bf578be2078fbc2fac6852eab7e89ad6a977a734a96f13b85698a4d84112824efe36f6f6fe80fe137c5ef08fecebfb027837e1e6a8fa65fe97a0e976b26a5ff1387d3d6f6d1006f3c7938c33803247a8c135f91de11fd9a7e08a5bbe8da7693e2fd5a61739fb36b56e9142aa7aa8686e0b364e09ec31c7bfd2ff0007be21fc69f87be034f879a578cae34bf0aac0041a2b5ac1728a4657896e23797680718dc6b3c34250ab394e0acd38ebef5afadded75f37f8b3a2317251e7e8dbf55a69f81defed69ff051ad37f692f811abf8b7f64af84967e1ef09e9309bbd7758f177c41bfba7bc41c986de39d258cbee18c02bcb0e6bef3ff82396b5fb277c0bfd92341f88be33fda47c0b71f103e2069569aa78bae2ef5eb3827b466857658f941c795e50e08daa59b2581c0c7e776b1ff082eb9f03358f84da87c3ed0f58b2d59a3958c97d716e62746dca57c82bb8e792adf2fd6baaf0478f6d6ff43b0b6d37c2967a545656ab0471e9b7734a8d8e371321273c0e9dc5774a9e1a838d78538a697d9ba8b7b3f776ba56b3d77763675a95584a0ae95f656fc5eef5f4d91fb5fa6fc7ff0080fabb05d27e34f84ee892005b7d7eddcf3d380d5b56be38f03ea1f2d878c34a9c8eab0df23ff235f8a93d9c773685a79eed99df71d97b2a9cfe0c29cda7bc0565fb76a6aea802e755b81f291e81f1debd5857a6e9f34a3a1cb3a34a0ec9bfb97f99fb750dc5b5d219ad6749547531e5bf90a507e631f97211bb19f29b1fa8afc3f64d791765beb5aaab6ee3ccd6ee14c63d47ce727eb4e9df58bc063b9f16eb2e507ccebae5caf38ea76c8067bfe558cb1709737242f6f3b18b8535af369e9ff04fdba0ade612219003dfca6ff0a7146fe18a4fc50ff857e21c5ff0915b9596dbc5fada4720dc643af5c9c8e30065cf1df3c1ad1b2f1278a8f96ba6f8cb59c28211535ab86dde9d5cf435e74f316d3e5a17b7f7bfe01b2a30e4e673fc3fe09fb56627ff009e4c7fe00698f14a70040e71ea86bf1aacbe217c50b4577b5f89baec4edc6efed16231e9cfd299e21f8fbfb59d9dac29f0f7f683bfd28822377bd482488a13d09681cf3c0e9deae79856851e7741ed7b292be9d35b134e846a4b979acfcd1fb2c2d65ff9e4ff00f7c9a6c96cd82cf1b28e872b8e6bf24be1cfed4ffb7be9dab6a0dadfed48660e8ada6d9d858da4a6dd4020fdfb31bb38cf27b56c3ffc142ff6ddb29a4587f689bb90aaf313f87f4c240e79e6dbff00adc54e1f3158849ca9495efbb8f4f491a3c2c96d35f8ff0091fa9d247e592adcf3d08a81d073ef5f97bff0f29fdb961b98f1f181648900c99743d3c17e3bedb5e2b574ff00f82ab7ed930484cfabe91764ae1565b68541ff006be4b71f97bd7a2aad1941bd55bd3fcc9fab494be25f8ff91fa5463000c7247bd3231e700c548e3906bf3aacbfe0ad9fb5c5b88cddf847c2f7d871e7f9f732228ebc0d908c7d7af07e956e4ff82c67ed2b6cc44df03fc0d70ccc386d6ef5485c9e388fd09e7d6b571c3c1a5cdbf912e855e6e9f79fa14514f041181d314cf2fe6fc6be04b3ff0082c07c749515ae3f679f0874c4862f105e9c1ed8cc7df156e3ff0082c0fc51f2585c7c06f0c2ca9d621aedd6719e727675ae6a98bc1c6177276bdbe164ba55168adf79f779407a01d79e2bcabf6dcf8e87f671fd957c6bf1174d805d7881f41b9b6f096948e3cfd42f9d0aa244bd5b6e77b100ed5563838c57cdd6dff058fd72d2fececb5cf819a696bfbd8ed6d934dd46695e4776000018afaf3e801ebc03f367fc143ffe0aa7e23f8b9e05f1ff00c1cf825e3cf0158f8ef4b71a75f695abea3309f494db965b7410c81cc80e4b38dc0938238ae278ea388a15161a5fbce56d5d34afafa7e668b0f384d73a56baea7e7fc1fb4afc6ed07c5561a678f7c633bea7a8d903e21d562459677c11b5048c15d49662b9041009f6af4df849fb61697e0ef1c2eb3e11d5174fd72d2f7ccfb6c6556459800436ec9693b64375c1ce6be74f00db7c75d5ec6493e22fc1fd4cc90cab1c37da65a3491dc0e31b4c850e79c1e3b0c679af10f8fdfb4e7c79d1be246a9f0734a76d2ec61bf87fd022b083cf9b6f41b990b039e0e187ddef59e0f0d8895252c454b4a3f0ae5b24fab8ed6f268ee6e8b6ed6d7cff00adcfd52f197c4ed2bf6d5f8ef63f177e29f88358bdf19416f6f69fda3e1cd6eeb4f7bab68b9489e0b292247e73c90490307238ae03e3f7c6efd98be1f7c7e9bc01acf8e759f13ebfa7c111d5edb4df8a5ac6949611b100ab8b3ba505943066dca08041f4afcf4f877fb5afc5cf0feb73f83ec607b2d5eeece51a6cf2ca04be76d3b5718201c8233826b8dfd9d3c25e3cd53c75ab7c63f135fdc5bda58de4d6fe20d42fbfd65ede5c2bfee38561b8b904f2319e39af6d66747ead7947deeb7b59ab5be7e7ff000e71538d6862795b6924ff00cfee3f4f7fe0a2be3afd95ac7e1ef84bc09f0b7c61a5dff89fc63a679730d1fe38eb3ad4962ac3fd5bc373295121007c847af3debe31f8e17be149bc39a7fc29b1f80b1f87e3f08f8756cf55d4620e86f255e04d29231193c720f4cd701fb3d0b797f6bcd17c076df68d461f0e99964264691a79de44660b939e0b851d338e9ebd9feda7f0dfe2ee97fb62ea7e1487e1cf885ad10db49772436a77c114a732614b0425540c027838c90315e5d7a13af8cf6f18a5056bab2f3b24edd6d7efadba9a39c2b463157d7abdd6bab7af4dbfe09fb9bff06d1fc05f80b67ff04dcf047ed0da2fc3cd2dbc6d3dd5e59ddf88847ba6555214c7d7190147380d92735fa28d10551b4f38e39afc7cff0082607fc1617f630fd803f654f07feca7a87c33f8896da443adec5f14f88f4bb481279ae26c4934812f08454079dbc0001c67afe9d59fedc1fb166aa219748fdaafc09711dc006d9975e43e603d318ef5ddc99761e52fabf2c23277b68b7d3caeee9ddf56797463895050ab7725a77d8f48f2c77e9e947920f539ac3f03fc62f83df13b5697c3ff000e3e29685af5fc36e6792cb4abdf3a458c100b600e0648fceba796d25858acd132301d1d706ad28b5cd1775e4ee549b6f5dca5e564f423db34188f418c67a9156c4439c039ef48611c77fa8a15e6ae1b22a187fbdf8d218700f1919ab661e392723a64523467fba78f6a1c55b4dc2e8a662c7a73fa534c40e78fa55c309c723f4a69880c86c631c64529a6959741452914bc83827faf7a8da0e83a923a55ef28af182703b8a6bc4d9fbbdab1936d0368cc9a15009e09efc542d6ca4e7207d456a4b002a460e7b1a8becc3d0fe54a2a7cf625c533e6f8b4b380bb47038c1ab96da70c027f0af35b0fdb2fe07c31c326a116a10b48186e67520951cf014903afe1f956d69bfb53fecef7528997e25c16c0361e3b9b7b8603a1c8db0fbf4fa57c857c03a757daba91492eff00e67baa53e5b59dcee174e91beee0e072714ebef0fd8eab6ad65ab5925c5bb81be276600907239520feb54f45f8cbf0375b064d2fe2d6913657236c374a48f51ba115d069be21f87daa315d2bc73a75c311f28569172704ff00120f4ae19d2535cb4dc5bf54f71c6a38bebf715a6d38f90238fe4c1001f4ab70db4a005ea00ea2b523d1d6e515d2ead5949e36ddc7ff00c5715760d159222ecf0e1573813a9381f435d4b0f8a9d1f762ff00e0839a8bd4a9a259b47708c4f23b577ba500205279200c83d2b98d2ad22331018120e4006b81fdac7f6f6fd9ebf610d1f47d67f680bcbd8adf5a765b1364416ca903e61b49c1240cf18ae9c1e1e7083756d14babd15f65f7bd119ca729cad0d59f44786cedbd1d811d6ba145f3a522052589e706bf26fe27ff00c1c93e1ebad79341fd947e17e95190531e20f1f8965b560739212d27490700ff000ff4af24f187fc15cbe347c67f164d67e2cfdb647867ce8086d23c036f2c363293d53fd32da593183fdf1f5af5b0f8dc22552945b94a1e89376bd93764ce39d3a929fbdeefadeff81faf9fb5778b3e11f86be06789fc2bf1a7c65a668da77897c3f7ba72c9a948c118c903a63e5527f8874e7d326bf95cf1dfc78f8dfe0ef1be8965a8fc5cd53c3fac683a645168cc63850db8849c636444329dbdf3904f4af6bfda0fc35f183c47f146e35df02fc6b79b49d426138d6e5915a14463b596441189091d7e55ec7dabc97e277eccfe3cd73c550781bc45e39f86fe287b9805c41a8bdb6a5e5be0fcaa01d8430e3ef003ad454c4aab38d474e509689aba69ef6575ae8dbb5b46f5e899a5185184e2f993767f2be9e9af9fcba9d87edebfb5b693fb75f817e167c4ff0010eb5a23f8dbc2fa3cda6f892df4c3705ee09e7ed0fe60c745c9031c1276e6be44d63c56967f11747d5fc07e2196f6412e5a1d2943000052c87cd00e0ed27d48cf23a0f69d7bf62cf8c376d14f77f083e1cea6da5aac62d6c52e951d7a3337997038c73c11c8aebbc25f03bf689b056d33c01f05348f0dda16124daeddce1d6d615e0ed58ee59f819c0dadd2ae724eb45b84934ad75195bd7e77d7cd36446a429d47afbb76ed75d8e1bc6df0dfc1fe34f12697e2ad335a165025c2cf7c97924aaaa8e0ee894c609001208f7fcabb6f00f83f4fb7d7f4ff001b783fe3feaf76961aa29b6b0b686dfc9201398896803e3048e1b3800fbd6c587ec99e1ed45e19fe36fc52d4fc757d0912c36f0854b18df390184b024870463863dfd6bd03c25f05b4b4d76c342d167f0d78634984348316974634e47eececde7279ed8c9fa9ad29d7960e524a2926efa6fbaf3b6f77ea4d6738c541cef1f4efea68fc73d7748f8b177e06d3aebe24ea5e15d4746d3a7867d7f4d86191cc65f2a1c4d1c8a0f239551c63bf5f31bef82be26d23e20e95f127c1bf1ffc4daaf89f41ba59b42d667b7b38e3b7719c48823b75ddf475239e9c73e9375f0d6f747bd9efaefc67a4dec915cec8ad6dade605d013f382c00c11c7273ed5d0f87aceca081d62b1904d280ab32b0f2d7be587523e9584b135b192e69e8d5af7eaf6bfadbd2c7a598ce84f109435564bcb5df73d66f356d03f68ef841a6ebbfb40e95e1cd13c7b6d208b53d7bc311cfe7eaf19520c8e27cc6266e32111139e302bc33c35fb3dfc3af875a8df45e0c6f125dc77d7c6e1e5d612d06c66ceec7938f6edeb8af4fd074fba99a398c11c310c0982a9f9b81c8e78efd6b42eb4311e4ae01033b8f7fad76e3a143115d548ad636bbebb7f9ee7061d3c347963d74b7cce6743f07a5b4a5c4af1b3020cb819c118aef741f0f692d622c8c4934a84169db3bf18c741c63f0acad3ac24f3496638e3238c5751a2b456b0b92adc1c9da339a2929b72954d12d0ba92b25a8cb7f06d8be610415009129ce3e9f8fd2af68fa0c5a5006341b54f031deae431dccb22ec2b146dd7232c7d31e9561ac802434aec840caf18159f3c26e317a6fe864d4e924ba32fe809a06a77d15b6a3a879572c7118fe10a7ab1efc60741d3357f58d2a5d1676d3edd21956473e4dc216f9864f2338ea7dbb76acab3b686151e5214cf0ad8abd0cf6b16c92f7488f519218f6a7da07afd0aff003c56f78f359ffc322aa47df725ae9b15a4b3bb5ba29a861644255d067f23ef5661b582201820da830b91fce9d73741c299e24500e76a741f9d56bad76d96648446e415e5811b41f4ff003e95728c70ed7275d5dfad8b8aa7383d353456c6ca70374a9b82e4039fc862abdd4166b1bc0eaa54af240ebf5aa8f7c64983ac270178e3914a97572d70e1e0011b9da80e00f419a23eca537cab56ae0d36ec2068d40d8c5893c2e3eed588e14588bdd00c187dd1d453e1b679c70100207233f9f34c92dc599db191b3ab60e013582a71516e4af7653946ca31dc698e2116e291aa9070558e4fd73fd2a1b8368a920e32e9c483f84fb7bfe94e9a58e4528182ee391939a8e558a153b903aede723a9a2341c75b591352ac6949948ddabab40eaf1b01f2b60648f51f9f7a7465642611b9413f2b301f37d31fe78a8eeeea5102b0b4c2a9e03f38f6e29905d5fb0548ed882dc131f007bf27a544dca541c6da893927ea4d736ea92fef2539ce48e84d578ef6d924331b259cab6024a48078ff006483ff00eaa9cc0e4aa3c67703f393dcd2c50db42a214b65202e147f77e95bd3e79537da3d499c6529f98fd1fc3f27899e76d335289a58248d24b34244997c63191823903ad4d3f82f53d06432f882d5acd8292b6b2732606724e3231c71ce6bc5bf688f09687f12b5cd246a5f0e6cf5bbcd2adde3b0b6bb8d8c6039c9761bd4b00d83f29cfb76aabfb0dfc0ef8ebe1ff8fde18b9f197c6ff1268bf0cf4c9e5bef1569ede4ad95acc31e5b46861690458dc029dcfb82e3806b8a84de2b151a7521685dfbc9bb3bec9ab5bbf5e86b2838af724969a5fcbfaec7d5bf0e3f65cf07fc52f1c597c4cd7fc50a3c2fe0ed3cb5e6b3a586cb5e4f8f2ad944883339fbbcaec00f5afc92ff008288fc019be0ff00ed93e35b4f104ad3d8788a09aee2d3cc8e24b112a6238e4e9fbce777058654f6e0fec46aff001c75efda37e21e81f08bf658d0f558fc27e1ed4a49ac2d7439a08af2f1d64065bfb87b861106196651853f30f94d7e5c7fc169fc0337847f6ddf14ea5a86a5e28d7358d520f3649f5ebbb392e1042abbd77c216320e470093d39af2e54614eb5e9caea551c5349bba49dd27b69c8b6edd6e7a582a1899294ea47551bfdcfafdecf95be16788be2dfecff007d716fe1bf11ea3a5ca961969d844d1ccadc83f3ab1e777518e07d2ba9f16fc52d3f40f0be9b71f12b49beb8b6bfbb69ecaf6ce287cd9e6e8572cca30064f41f5ae1ec7c37a7daf861fc47a9c725906bd83ec76d953df857db9ce1b1caf1d3deaf7c5fb6f17fc55b1f0c8d32e814d10b9b85bb62606959b729e3e63c023d867a57bf8aad073a6937cad493ed74eeafebe4793528d4a98b6f44938bf3b5accade2ef8c9a2f893e166b37fe02f0add58dd68dabd95cc7ad4ea81ec95a50176ed9181c9001dca7bd66eabf19fe207ed07e37f07681e36737365697ca05ae9aaaad2b80c4dc1c8505c0cff00b38edcd7bb4bfb27e9ade1cb8b7b1fda1b4cd724f883611ea5ae5bf85ed2ee13a3de44770b673776ea1b716e4a17185fbdc64d8f05fec56fe04d707896e7e271d466b7b4910dbdfee687cc6391b4244a770c0e738cf4aca956a789c22ab05cc95ed67a59d97e775e5637af530aa6eef5d127d7adce0be05f8534ef0a7ed7169af45a8fda34f98ca496e1925ca92ad90393b327af24d7d45f153e2e5a5b449e22f1bcf3deeb3acdca45a769eaa826bac30405b380235e3b86c63f1f96bc4bf083c5bf0bb511a85af8df4dd575dd567c45a1da41307b553b57cc949455f9473f2b1e07439af68fd9bbe1cc7e14bc97c43e26d3bfb4b56b91b5b529170d6e3ae1704719edcf3f4a5f5f50a8e306d27b79596cd75699cd1c3baf0529bd52fbf5dcedbc19fb3ef88be2478957c61f150b2cb1ca3cab191484d9d923da3fd5a9ce0b1de4f535f44eab3f877c03e0f8f58f115d9586d405b78c39f3267e8123edb8e71ce074e6b98f07ebb1e99024b058032291e5a019121f40339fe55bb0786ffe126d463f1478c6182eae638dbecf04ca4ada9620feef1dfa1e491c7e15d55dd09b8de29cdf75e77bbff225ca729df64bb18fa4bf8e358b59fe225b6b37fa15ddee97716da6d9c726069d0cca439fe23e69ee09751918afd54ff821cfed0fad7c7dff008278f87bc39e36d4e4bcf14fc32d466f086bf73330692e7ecc079172f8ff009e913467381c86e2bf372f95dacc81210421c007d7aff9f7af7bff0082287c52bdf837fb6e6b7f06aeb5611f87be2a7871e64b776c226b567b36381c7ccf6e593be7cb5c63072a8d3742b5f5e5d9f6d767e5aa4b4fe6bbd1055a93ab171e9bad3b74fd75ede67eb1ed5c018e9de93ca1edf954e63c398d97041c118ef48506ec63bf1c57a0eca3639526dea41e574e9c0e290c7b8722ac6d1fdda4298c67bf4a949409bbbe857d871f779f4c530c23bafe19ab3b3bf3d7a534c5d71d7b8ab96aae25748ae63047407eb4d64c8ced181ed561901604f19f6a6f960295e467a9acdc54909b4995258b9031f535118f923038f5356da3072b93c1eb8a6f94324ee039ef4592db7052563f1d2d6148429fbcd8e8475abf023153231039e57159d652cad8675c606002dd6b4a1cee0dc1da72093ce6bf3e53aae9eb1dd1f47070be84f258db5d4caf35a432148f68df1027f5e95247e1fd0e6c6fd12d5b6003e7b6538fd2a4b22b2738248ea40c1ab56d2324806c3803a8ae685085f58a6deaf43784e57b6c2d8691a55a93f65d3208988203a5ba03fcaba8d33c69e3ed21a2ff00847bc6ba969e625217ec5388c853f876c0c7a62b12195632ad2a1271c8079fceae40d081be59199c8e3e6e95708cb0d09461a6cf4d2fff0004aa95655124b53b2d23f686fda17499c489f1b3c48e10e550ea07691c0c11dfebef5f9e9ff055afda73e26fc7ef8d90f86fc7de321acda7856030d9c130919ade4720b36e6241e01e83209fa57da5ae6b7a7787340bcf105fc87c9b2b692670580c855240fae715f947f10fc6173e37f1ceb1e2dba99e41a85e34a8ce79d840dbb875ce3ad7a583c23af41c5b6f99a959b6f45ebebf7a3cdc457853a9cc959a5f8ff5f99cc4f676f72cc9782278e361e5a34591c703f1ebe9c5437ba56877c14a58411ba15db208406017b0e3a1e9f4356fcc558f2a70d9e0a9c5453430cb751ccc8a304b2b390ce01ebc8e9cfe95e84b091e67c89777e6fa1842b4abc79a6b5fd06e9eb7fa5bacfa5dfcf66eae70200ab91c60703a71f5a6c7a7e9b0ab98f4b8048f279934be48cc8474cfa9193f99a92590bdc105f0158ed6073d3dc52c7f6d50cd2e3e5c10410783f4ac21569d2c5d356e656d5f67dfc8ba719568f2eda8a9ab6ada79125a6b1710291f2c3015553ce7918c9efd08ebf5adab0f8b3f112d91121f17deb9b7198c3c990108c18f8c7cb8cfe9d6b002c8e5a5f3954952a242a4ed07af03923f9d2c491bc5e6c236ee5f958a904fd73d2a675b151c5a4afc97e5b5f5b6f7368e1e84936deaae765a67c75f1f5942b685ad24382db9eddc9518e83120e0e79f5f6ad1b5fda4b573148753f0db967405042ea154f52b82e4fb75c67bd705692c7217753fbc846d720e32a7a807b8f5c511234e4dbb842cc0ed62e11473919cfb71d7fc2bdc9e25ce7cf456895b5d6ed1cb18c230b4d6b73d6fc2ff00b4578122d47cbf117806fe085adf21ed2ea241e663a918627a63a7a5747a37ed45f092dc2d96aba16a56823236dc06dd1b263390a919650075079e2bc025b7b7bc955cc4995030ccb9c91d3f23cd49024aa59a4986413b768c715c7f599577cf6b4535d17f5b9d2e9a943ceddcfaa34cfdaa3e08423ccbaf138b78636282796cae183302720058891d3d3ffadd9e8ff1bbe08f89124b7b3f8936914c58111cb657085d4639cb458ee3ff00ad5f1525bef57b8114608181c819febda9ed60971b24b9b686658d723cc2a4a8e0700f5edc0f7a2ae3254657704ef6dafaebea654a9466f46d3b9f75681e2bf86ba9dd186dbc7ba57ca380f398c0ff00bec0aeaf469fc3f732c9069baee97298016674d4222594719fbdcff3e6bf379f42f0eccc26934bb67270cacd6aa0afa0c119e9dab4f4eb87d3e74bfd2ee24b595198978b001e30010067ae4fd4d3a788af56936a0aef5b737fc0e8695e851565cff8753f4a8ff6708a3b96d5ac9838f9152f2339ea0f46f6ab8f642083167b0c67aac33211d724e01f63cfb57e6b69fe32f1ad8c4f2278f35a51b99ff717ae0239e4941c9041fc7eb5d1685f1e7e3bf85e549b4bf8d7af328520c52ea52b27a70a1c15ea7ebc575612b2ad539270f87aa69ff48e79d2708fb4e7badad667e82497b6d6602c400247183c7d2abc9a95e3fc912f05b2ab8c8fc00fc2be153fb5afed2104ed027c55ba9d154344f78d34a533d46ef3467bf1d4679adaf0efedd9fb47e87b11f58d0ae5906d33dd68923b919c91933e71d78adfda60fda464dbbbec9329d3adcf68a4f4feba1f599f1c7872fe3d46ed7c4ba798f49936ea264bd489ad8e33828e43be3fd807ad6d6890697aae9f6fae5a5ec73c1711092de55538913b30c8e87debe1cf10fc71f87fe26f133f8afc61fb35f83b51beb8759750bf1a35b79d712752c59831e39eb9eb8f7af50f067fc141b42d36cacfc3dab7c1c9edec6de2f2d174dd4a089208c630028849c0c1c28e79ae7a78fa35b13c95159a764ed2fc7414615141b4bd763ea137d6b1b2a46a8ccebc00bdfeb49fbc9a5f300da0af209af0983f6fff00803046ac9e15d7a2558ff76ad1c98403b67ecc0763fa7b559b1ff82847c0096311dfe89aec527965c486de66071db02df827dcd7a74e346a4e50556374bbf4ee4463561ef38b3dc26b98634c24a4b0e081d2a8dd9bbbf4291f0013c67a5792697fb6ff00c04d7ef520b0d7aead0b904add6957036a13807718947e15d5693fb407c18f1063fe11df8aba71959b937c3c9cafb6f2bcf238f4cd72569e1f9b954d37e4d6c12538479a49ebb686ea5a5d44c17cc0aa8005444e735a01eeade141397936105a38db6e7d7af4ac6ff84f3c129398e2f17e9d231700ecd4226ce7a9186e95653c4ba7dd40b73fdb76810bb2894dd2202075e4b73d47d6b18d2ab26e51bab3d47cca4bde577dcb4faccaf018ef4a16278651839fc6a38af2ff00cff3a15326548219b22a375d2b50f2e5b7d534d63b77286d56027f2dd90707a75eb56f44d12e21df15d5fc0f286f98c32aedfd18e074ef5b4696264df2a1c1526fde2e6996f75790e2eae3ca5901cab03824671d3fcf35674fd06da7bb805cf9cd089d7ed46da0692411672e40556c617273820548f6fe5b1d3e294b4b193bc0395c71ce471dfaf4a6e8de33f177872ee7d5be1feb37fa54b2c325abded8ccf1ca5645dac9bd707918fa8ed571a32a4e3169b4d59fab2a2e9fb6f7b6bffc31c67ed4bf11f5ef867f10fc3fe33fd8cbc75a26a3e0ff000faca2783c73a35edcea96575267cc31dc44d6f17978c15508581ea4f34cfd813e2f785ff6a3f037887c47ff00051bfdb13c63a4a6a3ad4f6e7c35e0e7bb169ae436e736eee8d05c81939037ba918e702b0f5dbdf89f6ff0e751f827243e1dbcd0350b812bdddf682d26a4aa38d9f6932f4c161f73a31af35f1ce95ab7ecf9f01358d5be17dbdb41ac44cbf64db665e2877654bb46a4194edec181e09fa7063e852ad85587a9eed28b726b5d5a56b349a6d5af6d7e5647438e16128b8c6f2eead7f5bdbbf91e8b77fb5ad87c00d63e20dafc08d1f56b1d2fc45aa2c56b2493afdba2450154b4a8aa8d81df6e39cfad7c27ff00054cfda1fc25f18fc4fe168f40f1bdc35ee97a33db6a509d2eea216e8ecaf23c8ef185925c8cef43b793c735ddda9fdb3357f00dff008d6cbe22781efb4cb4cbdd0bed08c572acc3242c52de095ba9190a7ae3dab82d5f5ff10f8c3c237317c52f0359eaf0b5b040da3f85e7b6c6e18cb6ef34163d33e9593ad80c253a54e137c966d5e2faddb77f377be9d4d962270a8db5abdecff33c074df8896b77f0c74ef04dd4b3df476d3a93ac34a156140db822c6df3af18c9c104935627f8c1e12b6b710c48e226b2c4f11076ee031c8c7cdd338f5c57a41fd97b4d6f0ec0748fd9f2fa7d3ae156496e6dfc55650dcccb918ca98778c11ca95cf27a1ac183e07f80b4d57bab9fd9b7546689b32417de3dd3908c60747b718240249efc7a56d4274b154f96575177b369edbb39aba9cabaa94f57a26aebefdceff00f656f18d9e946ffc47a8116d1ea366b1a22911c938e0e598f01473907078ebe9ddf88fe39eabe25b98f48f8496e2036928824f11bc6ed891d4feea15055c1c907ccc32671c838c79243e0cb3f12dfda585b7866e744d3f3b64d36df5d82f65b9c1ef25ba0548c1386565f9b9e457b7fc32f08ffc221676e668e38dad232900b44f2a3863ec88bcec51e99c7d2b652507f5683518db56bc9ddf9abff5e6aa51846a372d5ffc0fc46fc2df81969a391e26f1969e2f3559433cb75394797731c92ccbd5b800fa815eb5a2687662c964d22c6112c3301e50b76cb29192aa4e140e9c93d6a7f04f81bc6de2ab2b8d5acf4d6874945556ba96e155662406c2a9c171ec338fd6bd23c2fe13b2d16d4298e325000888bc01fe715c94e33a52718c744b46d777bf999ce2a49cefabec53f0b78623b655b87b48d19816f2625c041e8739e7bf5ef5bca88930c60823a63a55941e55cba9e32700839fd6a58d6d982ecb770e090ccd2023db031c7e75d4df2d16e5abd2fe864946f68b28dc42ad110e71953803d2b3340f16df7c28f881e14f8c1a42c8d7fe0cf13d9eb16e621825629479abcf6684c8a40ea0915d05d4636324a84303c306c8c73e9d6b0353d39ee6de4498875dacaea0ed2c87208e7db8ae9c527529c791a5eab67d1bf47aaf34674ea4f99c65f8755d57cf63f7ab46d7748f17e83a778cf40b8596c759d3a1beb3954e43c52a07520f7c820fe35636e7df07d2be5bff00823a7c6793e2bfec5b63e0fd4990ea5f0eb527f0e4ea1f2c6d63447b6720f3831b851dbe43e871f53638f6aec72f690535d6cecf73069a76232815860023be694a02a48e71d853c8f979e79ed401f211d01ed52d2b5dec4b6d3d088a73c71ec4526defc71df15290a40eb90290a641383cf6cd252be8c4d2b906ce48719c8e09a6ece3771d78a94f3f28c9c1ef4857233c8c0ab9596db0936d9034638c773d00a67919f53f855965cd22ae7af3c524aeee24d5cfc5fb631852c33cb7209e9f4f4ad082e310e2340403824b735896b72aaddc1cf183902af477263c1886e24fcc40afceea54752a4b93b247d446308c577dcd9b7b83c3e4a81d4035a56972b2f19c0c739ac086e9136b175505b0c58f73ff00d7ad086e3690adc7a907bd5c5c9c5bb59ec6b28ae6b27b9b511f372c411b791cf06a6596425a404020f5c567daddee1b6460bc703777ab714e8537f9a028046319e6b08fb6a95eeb6b6de80a3eca0db3c93f6eef8896fe07fd9d751b52b235c6aec904688d8661bb0d81827183d7b9e38afce768d59044b331611fcceca72cc7193eb93cf35f4d7fc14bfe25b6abf10347f8796b76ac9a75af9b716c180c312b87257d32703a139e78af992f5fecf7725bdab995013b5d931c0fcf04e7a7d6bdda5469e12a49b95972d93edaeabef3c6ad3a75da93dd3bdbf22adc335a8c99108523e62c3be38cfad345d90c2358812cdf303d40c7afe3d2a5468eebf792ed48906d72918720f3ce0e33cf7ed51a2f98326543228c1654c038c76ace9d595672f7b4be8fab5dd1ace4a9f2b4bd7e7dc568092c1643e50e42988825bb9ce791d2a4b6924b8840553b08392e4a303dbe52327a1fd3d6891888d631310cc39caf4f5a7467ed92107789106d538233c718f5ad29d0ab41429c75737bbfc7ee5b18d3a8a7372beaae42b123424f9cea5b208572bc1eb91dfa0fa53a589147989732042a036d72bc7a707ea0fa8eb4f8e047836b4acac095198f76d1d8f5e7bf1c7d69444980f2939c65982e549f61d00e9c56f5b114e8b724aed269fcf42e307395a5b6febdc75a792224dd12820f2179c0ec734c9250a1addc6edc7247979207f4fad37cbdb0a3b48c198f204785518f5cf3dfb0ed5348aa2751e6ab12a3050e782326a692aae838d26936d5db7f22b9dba8a4a37bdc0bfd9e351b4b8552012dd07b54b3322dbab428e5d9f0580dc08eb8c01c77e49ee3f16464c9198c80bb50e091c9078ef5358c37461556911b6b01215201ce339c55ca85658b54968a4b5f2682973f2b72eff80912cce44b692c21a1206678378c95ec0919faf6a94b486dd12354472e3731c364027a74c71fafad25d446089aeb7ab44ad82a846ece0f451c9e9d6a1825925911800232858176dac3d38ad7969d47ec6dac6cfd3ba0a8d463727b8f9834a1429cfdd0dbb3ef9fd7fc7ad16ed925f20a9ea33fd2921b9548d95d402e70af8e00e949611a5b46d688a5881932b12c71cfad67523428cb95bdeda894a551a525b2b962699a02249498c632aa92e4e7a92147ddff00eb7e0238668ad61474656720ed0df39201c739ebf8d32f629a20935c438523e5958f0c78e33ebc8a65bc25d444a0c6231f2331cf1ee4f5ad22dd2c428a4f95dfd7fe18d63774535dc7979ee4b3c4a42a212ea91f6039c015674dd2359d492e6f74bd2752bcb7b44df75730e9f2c8a99193f754e719eb9aa7b648e42914a5401962dc67351e99f13be227c3bd72ef5bf0aea8b059da6953413db3e258ae4cb904988fcae40cf382791d302bb1d5a1084a1b34b4b776152a54f67ee74fc8b72496f1cad6f1c2eea09cb17da47a1ef52c04dbc6d71b622c546c49220467d707f0ae7fc1977a8cbe1cb5bad6c15ba9a3325c3bc9925998b118206dc67017b6315aa2e4dc4863490750009383cfff00aabcc86223ec6eacdcb6efa69ff0488e1ea548f9772c3dcc41845248c573c00a48cff4a8d984d2f90aac0381823ad4a36468636d8ca09c36de73c679fe9504f35bfd9d9b649b95c82172a5877e7a8f63ef594eaf35a9ded295aeff0035e8ca852509bd7656f212e245be8638678a2c1eef083c77e3e99fcea09b41f0fc84bc7a25b2ca1416692d158373c60e3838fae3f1a9e09572d86554dbb555d37b11db93c83d39ff001a698213207f3ae3cd2d929bdb615231eb83d3a638ebdebab1b4e3430cea4609c9a493fc91b53a89ce2a4f6d496d6282cae04f693b452024249148508fc41e95a03c65e30d3ec5acadfc537ad180ca91cb7723a292724a8dd81d8647a75acf06179e50f6f867cf9423190b9e6a02e16508c00da380ef8040e7f3af3b0b5e78ba93a7376b5934b6bdb5428b4d7e3f2e86ac3f103e21c405f7fc251b5d0a146862642429e8d87e7ad6ee93fb407c56b3bb125c78bf56318500a41ab4c81c601c901ba641f979ae19672f1b185d4a4a321d5f7023da9b24af1321888620f197edfe7b538d3c441c7964d7cfccd6509549295959e87a245fb4afc558a692383c71af88cccae50788271c646571bb18c7f5f5aeab48fdb37e2069c2e0bea5abcb1dc0558d4ebb20309518de720eecfa0dbdb9eb5e272c8cd3492dcc083cd23e688ed3f90e95224aa6468961ea30affe35eb53af8c94a7556e9ab7e8657a0aa383ff0082cf6ed27f6c0f897737020d4fc6f6ae430f31a6d21cf079006e90e703d3be7a57a37c3bfdabff00640d5f449346fda3eebc62f77229305ce89a6ddc56cac3b98d2370f8cff7866be437985bba875196ce3e6e703fc8a59b53f3e345990bab7fab8d939c77e3b571e614a18cc3c949e8b5b36ddd3deeafb1a5154dced38e96dd69fa1f605e5c7fc13735ad196e7c3dfb4df883499662ca86fbc077ccad920f469173c81ce791c62ae7857f677fd9c3c57b744f09ff00c14ab42b482ea266367aae90b6abb88e8f1cba82ec193dc015f13cb169c3cdb5fecd99e4470c0b82c8a3938008c0e99e3a607b550b8f0af86ee6d85fc969e54ce4042b67f3b0071cb6430e7ebd39ae5a5432fa5868a5864e56b692946c97a33afdbd3a6ed67af7517fa1f6dcff00b1d78aec353163e0dfdac3e15ea21114c774de34d2ad3cc27b0dda81c13cfae39ac8f0f7ec59a978d7c7d7de10f883f14be1de9fa9dbdbc925a5c4f7961a859deaaa92c1ee45c88a127247cccd9009e457c6177a55bc6ec0dcca19df388a578f18e98dadc607a63f5a91757f10f9a436b7a93a46a00db7d31c8e7afcdf375ef9ed58caa6229d654bd9b4ad7e5e76d3bd9abf5fb9af9ec734a3355afcc95ffba8f7ed574bf86df0bfc637be1ad3f50f0a5c5f59318e59fc2496b3238e8407b5660c339e013d6bd53c21e1af86f67676171f172c3c4fa6deeaef1cfe17b7b6f0e5dbc1a8c4a374a93384db08c0032f9001391d71f1658dcff65dea4fa67d96dae595cc72c702aeedbc9c918c904f4eb5dd68ff00b41fc5c8f55d3b5197e20de5e4da52016906a574f2c0818812615d8aa641200c63f2af471389788a10aaa9d9e975ba7e76ba7b5fe663415355ad377bdfcadfd33f41f53f10c3afc5041a3e9c9a6e8f6f02a69fa45b01b2100724950a1dbfdada0d5616edb958c7186c039523038fe759be0bf22fbc25a66af6f3c8e977649286752a1b239e3b7f93deb5f0a599612401f789f5fe95eb4a52827677baddf91c338b4bddf991bc05c910a8dddb2d804fd6b27c3dab5d6a9a95e5bdcda3c4b6b398c9db9c9c039fa735b880bbb10400475cf14e4b48adb32451052e732328c6e3d327d7a0ace13a76717d93f5325369f347cc8655716a49201038cad662446f22370d1b2e546728475ec41e9f4add119785963c162304b267be78f4aced423b8377210d83336e95b1c1f7c7ad2c4b755a8bbf2bd74fc109c5a9395f547d13ff000474f8a9a87c3dfdb2efbe16dccf147a0f8f7c2d28546380753b565788939c64c26451c75c63d2bf5459363b46705949071ed5f851f0f7c73a8fc1ff008b1e1bf8c1a23c8d3785f5db6d40c6a4fcf12483cd5201e418cb71835fba3a3eb7a5f89b47b1f14e8771e6d96ad6515ed9cbfde8a540ea78f620d7661271b38f54ff003eb7f377ff0086b194a09225500d2ed3c0fca9db7afb75a45058939c63b575b8c648cdb7718463ad211c0cf5278a94a90c0fb7ad31977e0f71d2a1f3341eea2208012403cd260e4038c03c6054c738c2fa77a69193d47d29c913ba217099ef9f4a408c323b76cd3e4500e718e3834e552dd31f53426d215937a9f87d6ba8db4c01332e58640079abf6b760382245c91d09af3db537d08e6788296006f908247e5fa7f2ad1b5d5b52170122b62c09e5464e6be0de1e118ba8d6a8fabe46aa5afd0f4081d410fcee1d7d2ae4571caabb1db8c8207515c347aaead031f3ec6e1163fbeec980bd383f9d5a8bc6967020335e22b96e1598024f07f91fd6b05529fb4e55beac971738dd1ddc334780158b03d091d2acb6a50d858cb7d79948a18599885caa81dc9c8c7e75c55a78de2924c24f196ddca86e474edf88fceb8dfda53e2b43e11f839a9ea505cc6d713208a1547fde053b83e07427183f8d6b4229e354a2fd3cfab1d6a738d271933e3cf8b5e33f00fc45f8d5adeb5e35f1edd68eb7f7521d3a78f4d85e22aaa0e5e47954c618e40001ec7bd79e585f58eb17134da5de89e22cca920703728ce0e0120641c8f504532ed23bd8e4926b05b86bcb711bcd2920ecc1c1014e33cfeb4ba669b269b6af1c11c71c883e549495cfe20135eb4a95551e4aa9349bbdaf7eebc8f1ead5a69fbbb3259255554b5919558bed8d0a85249e707b93d7f2a716c1f950121780a39e9e9f5a8dd94acb2cb74418c82a0a727dfd87f9f7a749722658f7aaa28caa9cf24ff5ad251a4a0f92d77b792e9f89abe54937d9dc581ad1e0f3ae25e42705861739e0039e7b73eb4e86159658e4bb256304798229391ee3a679edc66a386cee668400cd22a00acc17924f4ce38cf1532c5284568892ca72e80678e9cd4d2af567888c26b4496be7d4c5c14539455959ede836136ecd13cf281133e43a4c724f518c63771938e9f5eb4fba79620cb26d7dd9f2b0d8ddf5c74edebd69224579cc7b0302338cd3ca45bdd9fcd6dca022051b47a9cf5fff005575d4a945d1708257bea10a7529ce9a7fd227b64d91c8b2f9a8562188cc01b83c82493f28e9cf7cd456f03805ee54a2e09465193edfaf1fe7144f3bb42b146cc8509c8551920fae6982dcdc4636cc0313d18f06b9e861e9e2a838bd12d6cbb9bcab55a537ca4dbae42e24923081c794020248ee49fc3a7356e11b5de5f2c804e1838da40fa7afb543135ba642461433f2bb8903d867a0a9515093b81c85f9083d2b3c7d6af84a7ed23ab3682955872bd1309c061e5c47722b9d8768048f7fff005d42232cc88dc023e60064e6acc8988565219225201675c658f6fe78aaf24734972e96f0031ed27218920f5c63d3df35cb5e189e68d484bde7acd2df6b02ab4536a5ba1f731dbc7b7ec9216503e6de3041fa668b493697903b29cec67440d853c1e3e86820c8a65c02ab80c1f8cf0324629b885615914a6e73ca96239f7aea9c2b52a518cecdb577e97e84539b9294e3af42637b78b6a34f32295566c2940719c7209efc0a65b991a160508217e5046493e87d063bd401a169dc4802a9e8c189039f7a709d0b2ac323300397072083deae75e57a5523b3d2df3b6a6d5234dc3952d7700b1a4ebe70657b6900da4938201fbc09e7af439aad756c0b0528af1b13f367ab7153978a452cb296049dc4004641a895a38ae024a618e461fba4f3496940ef83d08cf6ed8ab58883538ce2b46afe97dfccc9537515e4fd07461cc2a248d23214700e403df1c511798999150ba281bdc2e719e993dbad4a2389c129b649093e5a2927233c91ebdbf3a6a4a1d423078c06c847400f207e247d7debcff64e857f6d1968ba76bec74d39b8370b6e492140ca8d28e54331072307b5209e0d4231f6425d59461c1f948f63dea1bb942c4e92c91a88c0326f6c6d5e79fd29f140c0830cc3cb518017a39f507afafe75a622a2a529d4e5e69a77497456215b993fb2c6c56be42a9903b46830d92781f5ce69fbecda5cdb4ced098d4c6e4e5b91e99e47be79fd29f2431049237770ece362638dbdf9f5a7c515a2b070801440002796ad70eb1155c79ec9deed3e8bb7ea29354e7272d55b4b0e6328856448c0017e620726ab4f7584ccd12842087603271ec3d6a57898ab48652981f74f4cd56ba8da3b649ee09319621582f523ff00d63f3ad3134e8611bab463acafa77e8d861e929c7dfdc824b8546088e81251850c0039ebc0fc29f6cb010cd3316dab84565c127f3e3d7f0a7436925c159e24da823dd3023250f4e7d3eb9a5963405442d146eec15525620371927a1ec33f8d4d682585f6d59596b75f87e654a50853e5bf9934a0b65480484183db1d6a0595ae8a5adb98ddf761515f1900e09e3a919fe4295649272ab25b3425546f20e41f5c7afaf6ea2a2806d93c98c347320600cff2b310338206403c76aeb8e3a9ab2845e89dfcf6b1cca0a6dcdfc4f61773a5bb7da15c4c5862331fcb8ce1be63cfae38e7da9922f9f702dad817908055157e6c639c01cd35dc1d934b200ecc7084f24f7a6a02ac5de662c79550a38c66b82a54c2c29a9d9b93493f257d9fde75b55dbb3d9212f23864fddcd232aa0218ab95273c0e4734dbaf2e39627170f1281b88d81b767200e7b138e7ad3ad6777c88d59d958b12c809c1f6e981ff00eba4bdfb2a40252f2618f122c60a123048c939cf3c8c7a57454ad4a8d25676d57c96df99957acdcadbf2a7629ddc52cc119a28d4b2fce37743df071cf1515dd8db79a93c864558633e5b212bbb8e32a0e0f4ef9c548db64591fed931490068d1a14ceec7dd24741d7b9a98dc82a1ee5a3856251966c11dbae78a9c3e2611c4ca0f59452d5fabd199d4928a535abec674eb2884c50428495dc11ce3e6fae323dffad4ba646f06a4b7263858ed0b2625e5401c0d98c67dfae3069ed13f99e579cca14821c004e3d39edfe34c8a462103096468d48668d06719ea7a7723fce05546152a2728e8d3baf34aeecbef084dc5a9beba7de7de3fb23f8aff00e12efd9dbc3f7eb1cc5eca37b390b8dcb9438e189e7dbb91f4af445255371f98e4027a735e09ff0004e5f1243aa7c30d77c2d2cf89748d60958dd867cb7518381d724f535f41858d72a92296046533ce0e79fd2bb61cd570b14f495adf35a3fc4caac542a4d7e1ebb0c86291860c2aab9cb91213cf1c01e95677ac9100aa0ae3b9ef48f18550508048c0c9e696288155538001f999393f952a54929251e86315170d3743a24288e06410390473543596fb2c7f689b014f1b88c0cfd7f115a280ae16407047058e2ab6ab142f01f300217ef0cd68abb83bb7a5ecbd497077e66bd4c196c639e52c642d14d0959908c673c7f2cfa57eabff00c1277e31dffc5afd8d348d1b5c904ba9f81afa4f0e5e4b824c91c088d0393ff5c9d07be3f3fcaa862f3668deda169108caa8279f718eb5f4b7fc1283f6b3f0c7c09fda56e3e08fc40d716cb4af8a334165a1b17531aeb88310c4c4e0869a225540c92ca0631c8bc249ceb3a9b2d57aed6bfa3d17f89932a7cd0e585df5ff003ff3f91faa39e40f6e6942f5ce69ed1b2b142012a7069b805c8ce3d857a0d696395b4d804f5e29b8ebc76e29fb71dcf5f4a3b93e82a5bd6c4bd48f68e73ce690460938c707ae29d9fe1c739eb515e3dd47093670a4928c615dc81efc806a95d21257624a01c75f6a02820020823ad3887650c57048e40a4d87d4fe5495afb82bdb53f15a6f833ab42ac82d5c120e19579c551b9f84bad491bee6b8041f9642ab903a71c741ef5fa4d79fb2468f7b29d90c70927ef329c0fc81ac1d67f631d3980f2cac809c8454e1483d4e57f1ebdabe0e9e0f19495e69b6fee3e8638ba499f9d73fc36bab3955c5b22827085988058ff5cd55bcf077891a37863bb9a142fcf95121ff00d094fa7ea6befcd57f632102901cb16604844e474e391fe79ac0d4bf640ba45263b305075212a2952ad0a8e4a16e96feba1ac6ad35b33e1d9f43d52ce2112dacf70fbc1264c2e7be4918e3e9cd7cd7fb75f8bcbea9a6780d6d96d4ac66e2e3ec8e583152a5776f278e47ddefdf1c57ea6ea5fb295cc0b3c9269e851232ece14e542824fb7b57e3efed6fe2b87c5df1fbc53776970f3a5a6a2f04099f95114282173eea7afa5776169426dfb5567776eed2b5ff00430c5575395a1d6d76797de3c9e6ee795420e339c727803fcfad4704db2dc403496b73182c913b65981c1007cc463ae326a776de8c9b0280c32c7a81fe7f95279873e5497c8a172b179809dd8e76ae0719e4f35ecd0f6787c53a8b553d35f3d3efb9e57b15521c8f75a91e235805cbc49c211265cfca3a9c0efd3bfbd2c4f6e248e2468dc487685762369193918ea78fcb34c8e32f742e2190b291b762fdc071d4e4673c63d29d93e6f9418c6c41cb81d7dab9a72a92c72a7c964eebe4b766c94d527aea4a6392d8f9ac810b83819383fe714ff2d1e332fcdbb200007183d493f954721524c6d3ee0ad857518cfe6292313b4443bb3855c10d8cb62b9e2a8d29b8cbfeddf5f32aa4ebd387b8afff00047b4a91908caae41e0a6696275122b94239ec3ad11c898107d8d11d412ce09de7d3be31f854eb10405bce4909e428078fd2874ebbaedad2f66d79a3a69d295ef27722bbb8817e58f689159449bdb1c9c63f1c1e9f4a6f96a920304ec0024b00010defcf4a958068e496e0ab485fe5241e73de9121f9374918dae384ed4b1aead4a17a1a4eda7ab0a54a10ace537ea063747404cc571b8310bb1fb60f7fcaac47e4a6e500893b11cfd2a197e65454757618da324003bf6eb4b1cb3c52c73410f92ce9ccca70303800f7e72715e4c3178d8c5509abbbf2bea554826ae9f99708986032465ce0b00c7e5fa7afe35137da2377f36368d9b24ab632bec715134b1ace223080aea59e73f74300300f727f0c71db8a5b9334c4c8d328e0601eb9af7218aa75b1953921ac6297e3a3662e8d49d28ddfc5d46c337257729caf63d69d1fee233725885739404707b7e5c1aac804b38c5b2a0db8322e739e869ea4c4044850fcc011213b40e84f1ce4726b9ea49b72766e5669765aee6f46128689a485695194cac086723e403a7e752451c971196827891c0c14949048f6c0233f5c5472dfb871f2991f21483d476fd07f2ab0a96a364689f3339dc40c007ff00d74b0b4ebd0a4e31f79efaf9bff22e51509a95ad729b4d318dad19d83329fde281843d3bfd7d08e2a78f722324a58accb851b4631c8241ebedf853ef160c831ae581f9d57bfd6a158a18e07b9111425f002ff10c75fcc62b7c5e2a119d4496aa36d3aaff003ee28c5a49b5e68b26d5bc8115be50a3e4480f27a71cf6ff001a46b3bb927656894141990283f276e73eff00ce9ab78c2378a38a19b7aaed71bb7478e4f700fa743d29cf0cf0c2260ac81feeb93f9e2b0a33c0e2f07149b528b5ccbbdb625ac4d3a9ccb697e04776ee49455cb606ec8a229e45249202b0e08ec6a5218a3c6672c08f9e307af4ff00eb7e555e38f0b9fb42231708626072a3fbc70318fd7dab6f6eeb622dcb695aebb5ba1a46094f913d224b1445232f35e160a4052e3e623b9e063ffd74eb78e12cdf68652854a967e98c7538a8d62826492d55d5c676b2e0fce0fd7b71489269db4db09551c2e5508396c100f38c771d6ba2a61e842b7bef493fcba19d4ab3e5ba42c522dfec304aef1b26e0a06149ed9cf39eb8fc69ad1c6c017937331e141e0538c85a2679c9054111b3f455ea5463b13cfd699b77c62695428551b702b155e8d5c54a0d5e31ebd994e355479d69e445772416b96698a3363049e0e6926ba959a35781e13183be39146e07f026acdd08ef3c94448e3288144b83cf24e5bafaf61d0556842c68ab7aaa5940dfe59e09ef8cd733a35717567194ef7765dbba63935382babb2458fcd88acbb9d9864bf72477e2aa1243f94080700903b7bd4a6e12e2136e00542fc3ff0016076f4c1aad9b39a6fb4b4619c2111707383ffea1f9574c214e384849cad2eafcd74329b92acddb54b443ae1c04d9bc054230c7b134cb663146524b97627209651cfa76ff0038a9522b66285c152e70e49e1473927bfa74a827282412c4aec40602218c1e78fe5ebdea2a4a84694545abdfef773a1d497b2935f1684735cdb866861951039cba83c923033cfe1f8d412094ee316704e037a7e156af2de29b6db88919e46fbb193c13db27a63d7f5a86e31e623180a05e5109ce0e304fd6b0854947132a95924e4d2b2f37fd308ce12bf90e8c3266c9e48c85036c8849073f519f51f856a49e1944f0bc7e2cb7d7f4f2ff0068110d2d1a437391d64219766cc60fdecf078e959252d54ef8ede38646e636507207f747b74ebe829b7174ef117920652abcc6a796c7a738e7faf6aebc7d7a0db8463ef735bcefbbfb97e661084a30524492f217170a5187014700f71cd519fca80c929ccad9f9047d9bb9e7db352c6f713bf9575010840d8ac0743d41a633c7026c36b23b33152491c81dfaf4ff001ad6a5184ea5369e914ff2146179d9ebafe67d0dff0004ddd6e3b7f893e22f09491bb0bbd1c5dc423c614a9e5b9ff7467ea319ea3ebd895f25492e413f3b0c63be38af823f634f14c9e10fdab7c373dbdc7969a85bdc69ef81f3664036e3b718279f7afbf960fb3dc4915c725642ac7d4838ad707183a0d41b766f7f3f79fdd733ab526e7796eff2574bf218d1cac7cecede0051dbebfe7d298be7ab6c11312c33bc1181d383fe7b54b21d84a3ae493f263b5211e5839946e23924575c2118b76672a8b495c798a59610428001e18f7a8ae9336ec920cb11d00f4a7292240c41208e49ef4ad1c6cd92010061463a5655a50a29c525dd5fbb1cdca52bf4313542b611879546d246d00f24938c7ebfad72bf112cb51b3d267d53c3b3bc1ace9663d5f40b946daf15eda38b88590e319df10033c7273c57757e82e61f28460153c83d0d729e27b586d26136c1f330c903a9fc6b7e58d6a328cdd97571d1eba3b79db6ecca495af1dff03f70ff00662f8e9a27ed3bfb38f817f686f0f3c46dbc63e17b4d4992124ac534912996319fee49bd3af5535dc7978e4e411d0d7e737fc1bcbf1a638bc1bf157f631d6f5345bbf0378b4ebfe17b32cc48d1352512009db625cacebebb9fd306bf477009c7538aeb8545568f3f5d9aecd3b35f269a38a51719f979f6e9f7ad4663ae3903a9a4627206dedd71526d18c718a4654719e3f3aa6da445b52328a3a1cfe14d0b9f5c7ad4fe5ae3239e7b53594671c0207a53bda36126db222a460743dc526c3fddfd2a42b9393d68081bd0fad351e57a89b899a96464395841247248a77d818285922c67a002b7228635180a303b9a71f9ba7eb59c30b6d5b36752da182da240e83310c9ebc5412783ada7cb7d98631f3022ba520678233f5a6c91799f79ab3960eecd155bb3c13f6d9f117843f67dfd923e20fc60d65e385b4bf0eccb68e1c2969a41e5a28f524b0fd4f6247f31579a95feb39d53500ab7172cd2dc16072c5b9cfd39e879e39afdbeff00839b3e35d97823f65af097c10b79b6dd78bfc43f68ba58f2d20b7b6284e00e7967c670470477cd7e1fb460bbe242d824b3480e7279ea7b735e263a82a988926928c15afd53766fe4f6d3b6bd0e8a5296b6bf7f27ff00057ea549a3686d08b68523452a00c0c107d003ff00ea34d995262de546511557e566cb03df91c1edff00d7a75d1c4d1a265c303923a0e339fe9c7ad4333b460874c860368c7a74ac39e52c526df2c5592ff336e49ba7cd1dddc8a63219a3114cca55ce622a7040c7538c77ec7b1a96d238ca18a2411a8ce02ae307da9d672bc9832b3e33ca31ce0fe15248c2e17ecde6b22ab6edddf2307f238c1fe9455c4a8d78416b25bbf239e14e4db93645232dd5c38219c17c8321cf23904fbd4b0ab4a19d1c29f2f2b91dfdc53419d2e0b8da8ae81e228d961df248e9f4eb4b685dd80d862da3f78643bb71ebc63a7071f5e7a52aeb0f3aca6af76f6ede7e877c14ab53b2d858cf932b6f9373a85660ab8033e9f913dea7fb5c84b4a4ca4b1c81b86073c9e7af6a6962b74638c165001662a71cfb9ff3fa54d1dbc725c4113b0f2235f9e38971e9c03c81f91fd2b2bd684feb1195d27f8f5f9230757dde5b598dbbdf74a914ccccaa30a09edd7f0eb48991ba27662028f2f0e3af5a48a78adeee5492191d508dc707a7b1c73c7a527d9a38a279acedfe7120254900f27935be3e351a8ce96ad2baf96e3a536e3cb25bf5f5259561784aadbaa2a4993293961fecfa7e94c6badea55a38c28503001073ea79a8cceec5c1b2da1981691981f31bd703904631cfa0a4921cca192304941be4c60f1d01f5ea6ab0d7c350f6d18f329bbfdcac6d251553de63e3955736ec84c8c3319c7181ff00eba7ddcaf7c1249653e62337998ce5bd0927ebdbd3f361dd2388a4cc6777ca4f208fa8e9f8fa54863091056209ce300d12c1d3f672ab1d5b567e777a7cd134f112526a4b677444f2cccb99274209c29452303df3522c9e6ef1172cc029321ceea64cc563651006da380b8058fe350299d9d91d010a728578c7b63e98aa542aba69a95dedf2412f66aaa8dbcc9a38da1216258d58be4ef4241fcab4ed825c464bb46ac09254a9ff003ffeaac9134cf2a8542e327009ed5717525894aaa9036f000cf1ee45561712b11cded1592e557e86d59b4b4d7c8734bf33c91c6aaae4f969272ca79fbc4707b74c5472dc234655b0e58e770fef532477dc088172dcee3504266f2e39a68c2bb01bc05c60e3ebfd4d56634dd4752149fbd16acd766b52609f3276d1afc8916358d772b90c73b8b720ff0091c54d6cf3dc18c5c23420afeec3b03819efb49e78fd6abc13c334b8910b08d8160e9c0c1eb53cb3a0880c91236ec32a1030318e3d71efcd726030d85a893a9a369dd2df4d35f514a351d57cdf2059a28652e548c9fbaa714fbad42d679dd5619558a8665908270738248183d0d57b7b8492d04790aebf289a5527af72073ef4c92e164fddc9212bfc240e7ffd55d70a3570f818d383bbd75f9ec4528fb5af293df4fb8b8fe52e9ab102e254762ecce0e7278c60703f1355daea598919668c81ba2078240c038f5aa777246a190bc832e32541ea718fc3a7eb4413b5b4e9971871f22a467a8eb93d07515b2bca6a32d9eff246eece8b70ee5dfb5cb18679d23452c0231524e318c1fa9fe9d28926b96885b8b96542d90a4e541f5c0a2ea69101fb426370e003d6a38d996d8e149391c9eb5c2d4a8ce50a6aea4efeac94927abd82099a17472c5d4821c39ce49f4c74a88621b8900951c48dc155ed81d7d6925962b7857cc98073c6e58cb0ce338c0e9e946e4da4850189e30b8c1c75ad65878d08c9d169c92bdbb37d3ee1c232a93bbd1741b348b6ed8959163553b86c25bb60f1f8f6cd405ddde431ca2358cf0fd038f51f99eb4934970595a68cc8c463785e9eff004a608adae4c9672e1a1913122cc32a78cfe55c528529d1f6752ea51d9776ff00e08dde9414913852ae5cac729008572a7a7b54729cab15778d994fcc8b920e3a8e0d48d37976fb638d89e3050f5f6a8e1be92de5325bcf24128c90c8f82074382287454e8c6308ea95bd1f56fe410aae52736b4e847200b24d35bcde5c9264ef63cb13c727bf1d7daa28ef02a496077840c1c4647cacc73f30f7ebef52476de6a8b24f2a6558b6234c9f78f3f3364fcd9e38a85a39de263717b6ea627dbe6c71151b467185ce7b75ff001ade856a75a5523cab9569cde6bf526118b49a25ba96630219e759995470830723b0cd32ee5567568100183847396fcc714eba58dd16216d1b491b01e6ae327af43f89e7de8b78cee79e389165c052ed8c9eb8e9c9c64d6187ad5a6d4d34da6d7fc1f5338cbdde55b5c96094ddab35c1557080b499c1ce793ea7e839ace2e27996f2172a801c33295279ee0f22a79ef62b7b98488648e40db5483939f5c81f2838cf3eddea0d4fed93931cac1a469093291c6debce4f27dfbe7a55cea3a4dc1b6dc53bbeed9a52e68c5b9697fd0b5e18d425f0f7c46f0d78d6e27b655d2bc4b6b3169233908582119ec7e6ebd3f2afd429e792ed85f0943adc8f3165cf0c0f35f9477115cea304d6d757781e4120c80940ebf758a8393b7038f4afd35f825e228fc5df053c29e2c8fcb2b79a2c0d2320fbceabb58fe9d6bd6c04a341f2d3bb5cabefbbe6fb93473d749abf5bbf92b2b7dfa9d30322e633300197e6c64e7142e26809764057180472df4a587702d20500376046685da728b10257ae456aa8b95572beaff4308a751dbb0452ed524c60b7418ed4b1af1fbc07a7045108241c280720118c734b233e02a82493d01a8a94a2efed15f55f2f22a738cdf2ec55b81bd0800ab93f2b1fba3ea3bd61f8a2c65bbb7596791e554f9511e5538c73803a81dfea4d7473aab0042607719ac9baf0ed95faf9b782290c536f84bc5ca1ec79ee3d6aa9ca74a72925a3666e5171b163f627f8c3ab7ecc9ff0523f839f19632c345f194f27c36f16b19022a477d2249652bffb09731a0f62e33c648fddb31f9721072003c022bf9e2f8d9e0cbcd77e1d6a769a1df2a6a76c45fe9173e593b2fad8f9f6efd471e6221ea3ea3ad7ee0fec0bfb4c69dfb62fec6ff0ebf68bb59d0de7887c316cfaf5baf0d6ba9c6823bc818755293a48b83d803d08aeca35e352a3a76d6c9efd76697a2e56ff00c46156972c399356bbdbf5f577fb8f5bd870060645376850477ed52b2e492076eb48140e3041edc575725b739db761bc2e38fad34e4f27bd48e8718edeb4d000271d33d2a6719364b491194c8e4f3eb8a6aa9e707183cd48eb9c81d0fb52018fff0055269b7a0455d963cd3fe4530dcb29c11f90a6718c9e48e9cd34953df1f8d7728a38a756495c904c3396503dc0a04c5a40a0e093d40aae65cf0063df75637c45f1fe83f09fe1eebdf147c5174b0e9fe1ed22e2feee479001b638cb6327b9c600ea4914dc6cae442bca5348fc1fff0083823e3edcfc5dff00828b6a9e06d3357173a5fc3bd161d2618d18158ee258e39e751cf04311923d003d315f085cc9313246a4124804923f5aea7e237c4ad63e30fc45f10fc57f107377e27d767d4a57f38bb3991b3824f2700019ef8cd72d7c64899da28824a1b0c1a3c80c3d47e1fa57c5e3e0f154afcedc652bdad66a3d57f91eed0e75352496df8f72196eedad02f9966642180665940c2e7e6c1c1c7ff5aa1636b7113c726f0ecca6178e4dbb3073cfafe9f8d389371ba53146af20dc10b8518efc1e87dbf0a84c6eb973192a0852d8c004ff00935961e952a75276d568a3e4f6fc8ebab072a5cb7d4759b93248798dc7276f05bb6723d853e595514edc87230573c557b5db138631b1448c80c642589e9d0f5e9d7ad4f0c76c2d165491880487f301ce0719c939f5ae89e1e8ce3cd196b6b7f9b31a7ced72495fcc6a2328532b8249f9420c0fcbd2acda958ef1ada500166da188cae71ebd3f1e94c5824401f8742484603d31fe34c78964655b8793cb6906c58c9560473c91d071f439c5678694215e9d371ba76d7b246eb99c1f2bb5b6f52669dd586e72003f741e3d3a559b36c82cac8a072c8c40cfd33d6abc56e8803338666625893c01ed479b6f2c41d1183a921885381f8d7361f113a90aaa715149bdfb37d0a508351845ea4f2359899dd19d59cf019f76df4e3b53771f2ca3cf9618c33af047a7e550c9b21669f0cc8002ca9196619ef81cff00faaa45dae5de48c952b94e7183fd6b5c2cdb8ce35ef6574bb599728c69c23c9a829d8d99023283f74904e7a83efd3f0a701f68532aca54312a030c1247b1e71efd0d457400951d60386e18024607b7afd29ec49c5c46bbb6aee0b226091d0e01e49ebc751f856cea53c1e061152bc5592f3bbd7ee08c25526e7d7aa1d70bba6851221e581b673e664e79c6063a76fd7daa39c47bcf973e02a8c8618a19a423745110cdc2023207b13da93f7924ca97b6ea8d07cadb0e54e793ce06eebd7ffd558ceb4e9cdce94aeee9dba69a5bd1eecc28d55597275b0b03ee7dbb0b3346ccac4e14639e49e3f0ea6a033c3cc9bdcca1b0b83818ef91dcf4a989631b2a31540c7e5231d2a09c33333222b084608894163ed81c93cfd6b0856c4d2a0e557e3b3924bb1d34d4255efe7616391893186f9546776fc0e7838fd2a5596d6d22d8c4c688a15b626e23d3005431476f7d88e3f3248bcb652aabe53679c927af073cfa0ed525bdd2ca58f94a5986d2cea074e33cfd0735d5471586a7838c1ef36befebf70ebd3946b5d2d1fe435ae19edc3b4c85e200162fb4313c7009f5c7ad3dbed421115c5d2be31b82742dcf6c9f7fceac69ba4ea7ad5e269da2e8cf7720569655484bb2ac637160003c0cf3d00c73dab367491a4fb31c904fcdb242a473ea2a9a585ace3bb6ff000e96f91a3493524f44bfe013379c2186f18a0070080b8ddd0b6533919cf04f4fc2a69e7dc37a82aaa06463fce2aacd108e5f3dae880c416576cee638039278fa7735348647b6589787033200723dc7bd65569c1b85053b39357efe855e36527aa486c321e650c0c6c41500e723eb4f918236d9614202e6265605b07a83e9cf6fa51fbbb1b6560836b021772e783c7f9355a586543f6a86662146e700f2b8f4ad5d6ad81bc277947571f2f5339d153973d3d1a1ec59f0e02e3395520673ee29d6f1bb44d0850270321d8e17201cf07f966a04f32e671246c5b702199db6b6eeb803be477ed52c3731a453c976ce5d94e2477e15bd4e7a8fcaa68e2a9c14e6df4fd2eec4576a335606956574b63b8970ce0b92768cfaf6e7b7a7b52a7db0623178ad2b29f2d51760e8072c4e0753d7d7d8d460cc1564902b170557c93bc679e770e08c60d2431f94124998b38401a4e809c73f2f6ef5d14e347154213a72e569e9f70734a35395abbee29f2fcd8e1922727900267a8f523a75ef4a1f33969242238f2194a1249f51eb4c525f701705599c302ab82707383f962accb2b4ca2d99110b282e460b2b7fb3c72393e9db35956c3e1a84949b7793bd97566d56add382ea864e7cb8d53fb410472cea8a03005867382b9c8e3f8ba0ebed55a4b50259a09a58a48d010e8ac08c1c0c672437e1ebed4f8f6cf2069951dc22866108519008e3d3f9d445f1ba39add54c6d8da1b1cfb9c73d6b92b53789ab2ad4ddff00aff30aae30a294b6b216e424501d3ec9de3500ae6293006460edc74a82459229587991947055576e5c74eff9f6ef5248ab35baa59908514aa963920fa9ee7eb55e48a4590473390ca32cc13278edf5ab75a51c27b68ef2d1fa25d3cc88a872a8ad2c598ace6bbda2096304447efaf964ae3d49f97e9d693fb3da6533308590c7b86e6009e39e09e0e7b75aaa27786422632132be30327e9f4fad5abc8963b62bb8218c65984a082a4647e3d73f957351a7430aa2e774a4d3f2efa9538c5be64f5dbe641a6d9fda4430fdbd218d65ccb24872514b63a646ee3b54ba8cb025cb7f626a2c6de29c88ee5e2313b8c6092a4eec6323d2aede7c38f13d9f80e0f897776f0c3a5dc5cac102dd4a219ae4b7492246f9a4419c65411d79e2b02f45cc244928521222de547f337b74e7b74c64f15a62b094b0d83bc5f2cdb77df54b55f85990e49e21c7a752ff00972cf70a23b647c2806504118ea324703af7a86f60b8769a09194aab0de5271c827f8581e7ea338a8e0bfb9b68cdbcc642ae8ac62b50cc01183c95ebd4718cf5f7157e7b19534d6babb8608c6c2e8c972a4ede3aaff09f6ae8f654aa5455a1536e8fb5b526bd58f2725b5e8cc49dfec45a79a175c0f9a389fcccaf5c64753fd6befefd892f74bbdfd9bb44d2b49bf7963b13245124efb0c499e1406e4e33db0074af80253bad5ef431c00a4c81b2a541cf03a73cf3f4f4afb13fe09e5acc971f0e752d163d462923b4bf1247191975c8c15e4e463233d8f07ad7561654a9e2955bdd4a2ecba26edafe04e21cde1acb4d536ff4fc4fa4374b04219c21651fc3c64fd3b549099d429902317190370e39efe94cb5323159df6972089094e307ae01e95333a221940c91d005e71f4aeba78a8fb6b35bedf3dd9c738284535f31cf2aa8321da188e403cd35ae03a83e49059befabf1f95472464069650a159be500e49ff0ef52238da3248c0c00531fa50e6955bcddc25194504ccadf2ed209fc2a9ddbccae2d1a08de0742252c7a7b63bd5a198ce5b2588e091c54732ab039009ea0d5ce9d69c5abff00c399c6c96bb6e73baf849223fbb65921c346cab8181ed8e4d7dc1ff06f2f8fb49d1be1ff00c52fd97c5ba412e85e376f12e921587ef2cb528a3675000c7eeee2294139cfef5460639f8d6feda3d4308bc141b002a1473ce49fc6bbaff82697c5a8be017fc141fc21abdeddc90697e35826f06ea4817724925cbc72d993d81fb4448a1bfe9a151f7b076856a54aba6e2b99b4afd7deb2b2f5972b7e48e7779bd2f65d3a7abf457b7a9fb51b4fa0e94810f39f4e39a71010f7e0f7a101e4faf5af55ea8c6f6634a1e31e9eb49e583d33c9ec6a4ee0f71d29091b723ad4b570dc88c5b4ed000e71cd342e075279ef52bf24ede0679cd3550739f5e38acf95a95c2edb2b3bede99fc0530b1ed9fc169acc18f51f9d26ef65fcebbd2491e24ea5d8aa1873939ff76be11ff83883f6896f83ff00b07bfc27d2aee58754f893abc5a7136edb645b289d25b823041e4045ce40c3373c60fddc8a5d828001278c935f849ff070cfc7eb3f8d9fb7ac3f09f4df12e9b63a5fc2fd0c69f35d6a5a93416c97b72a934a642030054145271c0c7af3e7669514308e3749cbdd576d5efd2eacd3b5ecd356ee8eecb69a755c9ecbe7f83d3fad8fcfcd56764b5822b62817010331f2cf0bd80efeddbf0aabb59b28d292a47ccca327dfeb566eca472cf0c51db5e1846d964b49da4840271e62be064771c639e954e38f2cb89482abc8e8189c73fa7eb5f334aabad55d1a51d1689fa23db9a70a4a69eeeefd0a976f3476c563994ca4ed0c17257d0e295622f10962b90ca4033066c00467a7afff00aea6bb6486450d00de06e0189048fa771cff002a8ee2378e26b7b88dd7390c8576b01fd2b474a3466d5eef75eb6ebeac29546ab5adb8489147388d2304b2e48de70a38e73ebedf5f4a6a5cdda59cd6ed0c3b2694646edc768ef9232bdf81c1a64a56295517e4de30039e4f7e3352c690ef8a39ee846b28cc64004b0e84a83d71fd2b19d3af46ba9fdad2f15dba9bd24d4dc7cef716396087320918e2445f2a3193f31201c0e40e0e4f6ab3e4af9e499970065c13802a0944b16eb479564550c62d8a03b0e3afe9dcd4f1c8f118e430b93c614a7047bfe9550a31a328d6bd949dedd8d2518cd72c16baebe63de1dcc1570431c641a694641e590123208201ea2acdb389c0b5b2647915b0ca9cb293fc247e20fe353bace544af1e496c3b08c0049e7a0e07d28951faf413e5d1bd6df8134d468a6fb7f4cce11b428a924db15c62256eafd7b9e4f434eb7df046238149064dd233b6ee7d89e83dba53ee2ccbca5a6048db95046067b74a7db0b9f2233232ef61f3201c0fc7bf7ed5c8e755caa5351d62fa76b9d152a5e9de3e440b324a7ccf3c32672aca7229f6f046d2b032484bb732a7cc541ee0138fc3d6a6b8d3eecc1e6a40c1645de55a32a42e701ba74ce4525ac02220223b16e8a579cf7af429e168ac1cb4f86d65f3dc4b969d46e3acba95a48d96704332ed5c6371c76edebc55a82e1151e0122bb6cc2974191fe26a3de5b0d1c4ec5890a238f72f032493d4702a35b9b55bd0230e49276075c336064f1f404fe15e539ca355a5a24b56fb1a284126d6e1e6b2ab8de84918248047f9e2a3654821791519c950e04633baad3dc0ba5765420a2e0011f071c939feb556ddb74293b6d7674c9f2db2b83dc1ee3debaa189a0ea52a96bad6fe4bfe1c96ea4a6e2f47a7fc118e06f456254327f0af031eff00e73cd4616e961912268e574cf92846de3d0919cf39e7d08f4abd18123346b6a1f7a0084e720fb01d7d2aac50c492b0b7b6903b3a8dbb8924f038e7fc9cd75bc2e0dae4e6d9dfd2efa04ea49c926b545bd035bd6fc39a88d4f46d556d6e1217459194370c30c003d78ed5424595e247b5656d9200d2b0c70339fc4e31f89a5fb3db47746608ceee9b412e70077e3a67f0aab7a6e3ca129044b19cc24b6c409d0e40e1ba77f4af35d6a12ad24d3f75b6b7e9a33493736add77f41fe5dd33c8d73319237932a5221852790bc7b8ebfe1566ddd9b7daf9b1ef894ee1bc640c7f9fad67c372a55278e7054c64b0278249e318ebc739ab76ccdd154abb282548f9b69e7907dabae14255230af14b56b5ec9fea4c9455e0ba0f89a4b8b58b25c960711baf2bdc7e3c9e2808d34a5becb3190ae46c8c807ae7a707e9da9236411c71c79f2c01e580d93edcf7a6cf7524e8b25a8054be40078c77e6b6c54a52ad15d63f8fa91692ba6b4632470638e649dd0ab9ca08c6dc71ce7ae78a700cd1bc8e30a4fcb91d696388431c78056da3c012119c313c039eb9e7a9ed4e8e0760a638e4921607cc744dc474c0c7e3d73dc572d5c3528c5d696cb72e0a5356b14c0901fdd3103392377ad5bc344c8d2c6e0480ed6c1238c7e1dc55792cee9c8912d98820b06c90060807a75a9e2789e28e469183b0e430f9475e873f4ad30f19baeaac57b8e175f2fd4ba6e2938add6ff30925da5a4670a42fca444300631fe4d4534ad3058ae436778c346f8270739c8fa74e86a69a2119568ed83baa33c68ee4023a6e3ea013ee33f955572ecc080a413c807803bd4b9d5c5e3b9a2f44aebb37ff000094e9528edadc59956294ec0402b86cc87a76c0aad2dc5b08123f39b7ab121593049f4ce72dd075f7a59419a67b6462c190e08241c01cf4fe750b28625f747b02811b86cef7ec0fa027033fa579d42b6214e3150b25269bf51e21c66946f7b96e18a4778c951b0eedcc1b041edf50727e9814f0dba4630dc2e73c99230000307827bfff00aa9cb05dbc51422d879aebf2a2b120e3ae0e39e87f2a82e25b9631425212111be50d861d09c607cdcfaf4cd7754a49d4b2f8124edd53ff003644652e6496fd06c32c5131f3a5241525caa6e7c7b0a86e0b8047d97cb66390cf3b10e3a646471d0fca38e3af39a9a09ae4b8fb4156010e0940a40f4e073f53cd57bb890cf19b67795dfac617a1f6f5a74b08ebe0d4a53bca2b6f9dd7e0555941d5715a2fd46db5d6a9736a90df6ad76f0dbb15b586e3509248e3527f8518954c9ec07f3a74c40518de4b1c4ccb1e7e5f6f7f6a15a25f36d5990f1fbc457e4647a8e4524ab701a29559d4873e644101cae08c73d3d73ed5cd848d3a54feb15b6dd79eb6fc81d1539b9ad6e4900b9b32eb15ab82400124054376273f9fe20d5e8afa6d4634d2b4a36b34d7015626671b093d8be0ed23a7e754603298dcbb2b6e3f233b602fe54c6b916b3c65cc7bdd80540f80dc7383eb807eb8abab2955a32ae95a2decb46d3ede84d3a69b5096efafa1e83e25f853f0974ff850de2cf0a7ed35a7ebbe28b721754f082e9b69146a382c219a39d9e465e463cb5cfe75dd7fc13bfc5291f8d2eb498614963911a496dccbb6457299019403cf19c1f4c6315f3a6bfa75b35f0d53c25a94d229765d4a030aaaefc2edf981639183c71d7bd7a77ec8de227f0f7c4db212c92798f2fcd1138ca701871d4741cfa9aeac0e1631a71aaddb45a5ee95df77d7bafc0ca74a4e9b77febd0fd06b6f3245262c9c2e588e8054903aa32c57534692bb1f2d4bfde03d33edcd4564ebb59b6346c09c46cb83f91e9566020646e0432f19193f866ba2749467cd2e9a99fbca3a6a3ca012e2401811918351c6c53388c12dd096cf14ac1ca9603a0c60753442d1caa0a90c51b0554fdd3d707f4ae9a308aa7cedf91cf36d5d03346ee0382413d01c531844ac559b19e0293560452c8ca16dd8c8df7542f27e8290a5c9883c96e0151f2b0072c338c9fc78ade72538d96fdff308d4b2b19f77840176314cfdd1d48ae3fc4b63ab88a4bcd3ee24b6bfb4b88ef348ba8010d0ddc2e2585b230548745f981c8fd2bb6b8426657941e3a007033fd7ad66df5bc93c44caa7a9653b715c345295374ea5f5ba76df556767d34d873518545649f5d7667edb7eceff0014e0f8e1f017c1bf17a196366f10f86ed2f6e844788e77894cd1f1d0ac9bd48c7054d7627af1d3debe36ff008228fc4c3e20fd9cf5df849777924971e0df12ba5a44e41db65731acd1018e7eff009dfa7d07d935f4b4e4e70bdbfaea796dab8bbb803db9a0103df9ef49455d90d3498ec6eddd7ad34c79f5fce9d91b73ed4de7dea397998f433707fdafc852853dc11f852f1edfad1c7b5759e1a8d8c6f893f113c3ff00087e1c6bff0015bc5974b0699e1bd1ae750bd96460aa1228cbe327d7181ee457f2c5f177e29dc7c6ff00883e23f8cbe35b65b8d43c5dae4babba348d912bb6429c119002e719efe82bf713fe0e23f8eb77f0bff60f8fe15683aa2db6a9f11fc456d60a0360b59c0e935c67be388c71dd803c135f84da8c16d0c5e4c2c8d18401593398f1918e7f0f5af173371a92e59af756b7badfb38efe777a763ddcb5aa707dfcd7e37f4d2c73163a7db583c97b246886ee5058cb290cad800281d3078fc40f5356ae1bcb76892350587f09e95625508c54c03cb0bf2b83f78e4fbf5aabe75c6599e262aac76264735e4464f0d4e3b2d3a2f3dcf4252a55a57dd3e85608d33985461b692b93d875fc29215823db2473f9a857e5da720fe34a7f7371b6e54c4629c00b21c127fc33c60d4fb04c498dd41c12c581e9edfcab174ebc313ed26f6e9f89d555d38c6d1d8a616e082cf0baa3365652bd0f61fa11f9d59b15b64b779e552cc14808f8ea39e3dcf4e78e7b5556f311b729182df329ea3d3157acede4f264769c44eea77863d7fd9e2ba31739fb69ca9ad5e9af432a69fb0b49ea431dcc45f7a019538903372a319ff0addf157852cf428f43d4b4df1de8fac47a9da24f7965a54cef3e9e09385943a28dc7ae0123e53cf359109485429c960393c62921bd9d66fdd85ca9c3313d3358e22846746309bd926f7fc3d7cc74a752cdbebb1705acdbcccd198db2731bf0c3d8e29f6eab043e5469823a12c48e7eb5240ae41312b4cdb492a31962064fa0aa7752c60bbcb1b919cb1c8c28f7ae5c3d5a99747926f57a5bf2bfc852846aad1ee49e61329da021c601273bbde9d0a0962dc93bb32b1cb00368c76cf5f5fca99a7c91ba1d91231fe1724e47d39ab56fbbcb659995081f2963f7cfa0f7c73cf6ae8c1d2a7283bcfde92dfbf91a4daa72e48ef7ea31228ae114c12425893b9848c7ccf5c7d0027b700d31cb49195f215773e711b1223fcfb7eb534f6971314d96cc91a80ccac464e3a118f5ebf4a64cfbe2f321705830c851c915bce93a72bb6da77b25e46709b955bc7aa299959902040e49f94e69f6509973bb20a642823bf7a8af2d376d99e342f9e09ebd41fe607e553813fd9c2b6f590b0c9503f1ce6b82954a989a89d45ab567e9d3f03a1ca14ef14f602d12710ce4ab646594039ee38f4e47e150e61dcd124a03851bd33c81cd5952a23796491414032a7f8b3e950f917576d23a420aaa12e71d06401fcebb71b4d54a0e14ac925f7b5ba40a52856bcfeff52396f56046badaaab1905d646c7cb5130600c8aaccc14b055ea7f3a7154dea133b47047727de9f2cd118362c48aea4e5c67241c601e71ffebaf3b07ede182e79abbbb76ebe45ce5175927d915a7f2238fce8a67dc5d530832c09e09c1e38eb4b782332ac734a89287f9158e0c8a46720771fe34e8217505da31215209463f787a1c7351cd34691bf98210a1ced65279ebf28cff5f4aee949ce9a9b492959dbd37b90ad195faa2b4d1c10db96485e6901059620381d39248c7ff5ea5f2ed193125f22aba10aa4e3231d47d00a21f20ed794800938c9e73e9524ecaa81a155638da08e95185c661e756a539697774ba6d6359426f55a3249a29a3557588b28201c0e707bff005aad7405b3845f32400603100337b9038cd5db74682d9d496591dc6e81f1b973d471c707dfbd24f692fdaa393ce0a10e00232a47a9e33f953c6b54ab2e47ab697e571538ca4adbf62b22f92a674dca18e704023e9cd46976f7841b6d82127965627f2fd2a592566631890300c3728fe13eff00a7e629d1b361d8a06600e59cf53eb5cd2ad2af1f56ef1f35b7c8a709a575e4442dc875748c8404ee66e99ea2a5baf20c6ae922312b9d8a3907d39ff3cd347ef2412dcb0766525493c6686496c406df249283967c00ec7ae3b0ef5d143174a34fd92fb0bf066559429cec9eac8362053e4a8031c9dc4904e739cfe7f8d5793cc588c36d0cb9072c428c9e79c73823073eb564ab6c6f99d18c8492719ebf9638fad21f30f980c88779f90229caf1df3fe7157866abcdf22b2717cbe57ff22ab28c65a7fc395a4424ac71090b6c24b851918e48fe7f953ed6246b51226e5dc7924512084b2486125c2ed6f34f0c73db0738c607ae41f6a7dbc1716fe44318054b1c838f9472471e9c62bcda942a2c4d392bb8ad7efd3ef6c6e4e29c922361198dde3713123280b10ae3b8241c81ee39a74f716f6f6e9751811c2a87e5ce401f53c9efd4d3d6d20598cf24d1b1dbb4b303b9475eddb934922433a9370e104670ab1f56ff006b9f7ed5d1469c70f1957fb4ef74faf63470a926bb6fff0000aeb770b4442c4d248acbb95304a827009e7f1fc2997304314be798d19027cceec4051d4b71ff00eaa922ba9a1134b3b395607cb58c0ce40e073ea47eb4b04b2cd1931c6abb9475ea31d47a77ae951e58c6b53576f5d36b58c24929b9c8acd2465f644ae43b603003201efcfe753b46cd22c56dbc97e032007071ef4d92de790ec4bd25072ca47ff5a84b34903431156048132e78278c13ef8af23130ab2a49daf0e897468d554942368fde4724686de4d3ae6dd635605644c9dcc4939fa7e18a70b5315a30813c900810caa4b7967b0cb673ebce7a77a64ad246ef6caa81a372a4a9ce0d48b711469183140ea1769f3cb0c313818dbdba1fa815ea4e9c5d18423f1a6d3bfdff0085c9a92f64acdea8af65a5dcca93cee0b4498c48a33f367f8bd3dab73e11eab2f87be246917925c400b4d1c37335c36d6603a6d0382d9cf1d0d65de5d0882c4224499372bb8072878ca9fc81a6eeb4b392c3529244322de42ecc3398b6b0c93db9e7a6793dab16f134e9fb39d953834fcdb6f7f431556556b3b2e8d7c8fd31f0bdc5bde6856f3dab398e48815dff007b1db3f873f8d6a5bcaaec5233b4838e7bd70df007598f5bf863a76a3164260289436438201047f9ef5dec31cdb517cc66561f33e0649f5f4af5a6ea25ef4747a2f4b5cc54a2d69d091376d1b8927d00a44310cece4ab6182f6a596562c21490151c118e94f22455deafb300152a790477a74e5ece95a5ab4f6f5ff804b509546d68c6bb2ed0aad924e4807b5358794f931862ca42a93c0f7e299e602fb9138c727d4d3995c289643900f06a953b548c62fddff83a85937723b8b910bec7640c4700553731a33066043755cf7a76a48936c68890eae58b29fbc0f639fcf8aaed1486559829255fe656e847a1ad13a51afaf4fc59cf34dfcbf23df7fe0997fb40e89f01bf6bdd37c3daf99869df102d93c3ea22db88ef9e557b676cb0e091226467ef743c57eb47f115ee0f35f819e2bd475cd196d75dd114c7ab68b7d0ea3a5b63063ba824592323df72015fb79fb36fc6bd1ff68cf815e17f8cfa1b407fb7347827beb7b7738b6ba28be7438272363ee5e7d075eb5d785ab15374efe695ba75d7bdf57ea73d6a4d2bf5febf4b2f933b8a29924a2201a5c2827a96e2944d137dd707e86bd0e873ec4883e5cfe948a08cf6f4a6895071b87e74ef317d47e750d3b9a268cecfb9ff00bea979f7fc0d370bdb00fa814497b67a65bcdaaea5731c36d690bcf713c870b1a20dc589f418cd74bd11e3422e7348fc4cff00838d7e3949f10bf6cbf0ff00c14d26fd24b2f877e1a2d791924e2f2f02c84fa67caf2c63b61b3dabf382f2289cc8cf3c8186362e72ac49e78c673f881d6bd47f6a8f8dd7dfb42fed31f107e38cb7aef078a7c55737368e41045b2e238873db62281e8a00eb5e63a94c849585c8018743c13fe735f294ebbc562a4e2938b93d575b2b2bf7f53e9543929c6293bdb67d0cf96dbce91e2908631b12819810b818e0fe7f9d67c71c1f673128d88a58950300b64e78fae6ae4f0cead3c076abc67e5704329f43853c8f6151de87b921af8095db04798371e3a1faff00854e3e8e23091e4a51be9adfbe85d24d4f57a2203f66451f656574d83a290338e9c8ec78fc2914a4e0dac9096568db79240047a73d73cd3ae76c8ab12097797ccb2197ef10723dfebc9cd235b2cec52f218dd0afddc649fafe35c9529423152e76dbfb95870acea73439745f88b1891d8bac8cac000adbb9c0e9f8638a7c7672430077bd84a31388941ce4773dbbfe86a3786ee6914cb31dca36c649ced5e3f21ed526c0a1e26bb89a51fea8885b19c0e0fa91cf3c0e29e224954bcdbb3d6fdd9d116d53e54b5fd10d9adece245c142a18111c6871b9bef1e475ce72694a289915000a08ca914bfe98e10a48aa51406c8e3be768cf1fad3e28249c0b9b86692458f6ab3b7403a019fa0fd2ba1ce954a2b9e2d6a93f45b7f9095277493d6df75c9b7176542c5580e06696678a2219890cc36ef07e5e481c8eb9ff00ebd356de498a1924dc78dae0f4e3a54a24bbb5bc8de33202a0ed75930171e9f99af29aaf1cc255391bb5ef7ddab68d1b429d374f91357fd4aeb14cb73bccb8909e5986491deafac9fbb16d91ce33c726a38ed44722c9b831c64b16c8c9ed533285086205c9fbed9efce71e9dabbe3522e8d3a94e3d55d7e1f819b539d57193239a636f29f2d19963fb823e037a633ffd6a88c8f931db921d463cc61d4fb81572dee45b87689e58e40d8dd1c98047d3afeb4cf2e57759ed70c5c8da18ece3dcb6315a538ca7524e35357776b6d7d2df336854a74aa3925b2284b6b2cacdb883c75239cd25bccec86dd6471b581257d0738e6a6b8b8d40fef22b992394329472f90300e381e9c639e292092e6189d926914c9feb017f95b07238eb9ff3f5cab61aad9c1be56aedbefa6c88854a6e2a6d5ee31a189669252a4065c31247144656528af1b1518cae786f4a2659199b08496600e48e6a48249a30ad6d3300a0ab6c2578e847f3ac20ab7253841ea9bfc774539c2a4ad6ec43776a93334e6240a00fddafa8efcf7ef4cf26dd626b896cd44a5b2ace3257b6463d47e956ded9e50f35b3b2e70ac04a06dce7271d48edc7b544ad3bdcadb4326d5689819c9e178e847520e715e84f96ac1da377bb6bb2ec5b766eff0022b5a44d1c8d33cb133920170a7691f4ea075fce97c91036628e098b9008903600ee4608f7a956ddade378a34091aaec2108019460e303b7b7b5476a275ba0f6d70f1b272af1b6d6c77c1ed5cb8750941c6cd59b7af605193aadb77e88ae6168c791242fb5001e6123e7fa63fc2963b58d6232465411cba053d7a7e34e617bf682ed33ef0fb8b16e73d739a6b96fb49915a44724a862d92f9037723b64f4e09f7a128c5294acdbe9daef425c26aac7b88b02c72b3a948e461962a31bfd8ff9ed5649f395f301400603123e61c73c7e5f8554ff004d46cccc8a4261847c061dfa93e99a72dc4d2c7be291148701de55ddf2fa0c118a539d3c4548d08be6eb7edff0ecda0dc537d6e24d222cf1c375233348c104ac09d800e09f6e31c544c881cc42370a07183c66a657bc914ab5ec60e7e58c211bd01efce0e29f1ef9637bbb7bc48655f9572a49209c3018f6e3afe7d2b0ad859e217b492b37a2e8eeb72d544aaff756e57d91dcb3d96c5915146f67008cf5c7f23f8d4c190ef49252bf2f54a214c6632cc4861ba41c063f43cd0c24cbdc25b8916220385601b27a6327ebfa54d484618b85287c32d3ee465529d3935cbaf522bbcbc1f230ceefbc4706a3611c2cbb5b231f74f53f4a9dc25cc22020e118b282785247355e6f36598324a41800da4363033dbf3ae88e1e5839c7f9bfcc714ad796e42f6b145b658330c8a58ab2000aee393faf352c886007c9904a490bbd47ca471cf3834924734ccf74b210630cced9c1c77c7afd07269f14a27b42232e8180daa4edca9eb9079cf4fcab6861ebc92755a4a4b44ba58e775392a38ad7513ca4f3de750a59be5527f83d71f95330b15d44a1210c2425a52a72b9e01c8ec39e833cd3524b42a5a0df110c1e458c6048d8c06618e78a5759ef0b4cce159813bd9b9cf2739af1f115e3899d9eb156dbb6dbf7bec75467384f4446df62f3263e592e1c2448e84ed18049520631c773dff2608e2b58e4fdeb2ae0b1cf61c67a7d2ae5bdeea42d5224d56fa79a21ba5b99ae49383d4e4faf038aaf753ac970215b83e583f223b6e2aa7903238ce4ff003e2bd5f722a3468e919257f26ffccca119c13727d7ef12526d49f2ae91d25f94aa2904f39079edfe1448f7f6eb095b68c0273324a497c11d41538c8eb4db98628e485e191159989954c6492718ea381da92391920f31264648b21e151b46e246580f7fc7b57255a52c1d55497c17693f35adfef17b59ca178ebdfef22b8d3a092659370254e41619c123191f9d3a28350b79c35addf96aa72db49048c11c7ebfad21684b98a22103a962ab191ce413c8e01e73efcd4892e67327dae42a0796015381f418ce0e7e95b4614e357db5496b2d1afc02ac5cda4caf2b7ee8c8d6eaaa188f9f9cf6e307bd409676f243710e9f3491b961b9c10195f68cf38c739cf43d6af4f63f65b23f6078a10a731151c2b7620020f5a8e28e71b04734623908de658c918efc0e41ff0038ae3c752af8baca9537ae9ccfa7912e4a17a8968b4ff33ed8fd8b7586bcf831a7dbb6a4d2c36328b4c487e690a03f371ee4fa76af6e2cdb410c02e3807ad7c99ff04f9f12abe97e22f0a5c3869adaed25b785108114214631dba1fd6bea9b9d5fecba40d5a78e4921541bd636fde3003a05e5ba0f435ecd2af2a74a314ee92b7dda3319c172f377ff0087244b9796e9d3ececb18190e08e4d4725c22ea118f302ae76ee23d6aaf842feff0054d3d7c47797f7022ba546b3b09f3bad148e4371824f1d3d2a7f1140b712dbbc96e252b3091a4ea41eb93ebcff003ae9f674dd194a2ed6319cb95d96ad97ee0a33340595f232cc475c52cb3218c5b2a0ddd4303c63d0d42d706e3f7fc972321d8738f7cd22cbb23dd28e33c9cd674a536e1cbd7afe64ddc9b6fa7421bb166e04515baa85017083818e9d7f3a0995a320ed60a782a319fcea232ddf9b2f973c8903e3203e370f7f5a5fb43a08d16e1d56327ca50dc29eb91e95bb9d18cb9afd6d72791b49222d62dcc96d827391d49af9ff00f693f841f19bc493699f107f67ef1c6b9e1ff11e9723a5eb682019a7b7c821f0236242e49ebdf247a7d012cf1c8a603b8b766cd7aeff00c1373e2647f07ff6e2f05dcde44c6cfc5325ce837221249134f1e6dd881d47991853c71b81c802b0587ab8aa89e1ea72cef68cbac64ec95bcdedbabdf729d7783a9cd3578ad5fa24f73f3facbf6cff00f82da7c31b35b2d2bf6d1f8aef6da6a802d75348a4408482a0e60dd800e0e0e7238e2bd5fe1eff00c17c7fe0b2df08224b6bfd3fc37e32744478e4f1669372fe62ed049630dd43cf23818e7f5fe833c55f0b3e1778d6591fc69f0df44d56471891f50d35262c3d32e09af31f1a7fc1393f61bf1edbb45ac7ecd3e1481d91819ac748862719ee0ec35e363f27e3078c7570f5a138f472738c9f7ba578bf5ebd904b33cbeb4a11953b25bff565f99f91be17ff0083aebf6d5f0f4c2e7e337ec73e0ebeb643b663e1ab1b88240de9fe91a83fe78af5ff000dff00c1d7be03f11db3c3ac7ec85e2ad0ef6d5809cc9a95a3c53861c6c092b118c1ce4ff10c7438facbc5dff0416ff827d78b2e0dec7e1ed774f9d55bc97d3efade3084e781fe8e4e393debc7f56ff836cbf672d3ef5e5f07f8cee843312644d4103b29c9c60aa2fafa76ae8ab8de32cb702a11a11ab3ef169b5defced5ff0043a2ad4c8ab3bf372a5d2cf5fb99fa4f93ea7fefaaf95ffe0b45fb4bc5fb317fc13d3c67ad59dfc916b5e2948bc3da0a42e43992e58248d81c95117999e83a0246457d54b1bbf0aa49f40b5f8c9ff07267ed1d6fe33fda1fc17fb2de897cad6de0bd264d4f594520ab5f5dec1121c7f76301867a1638c6327ec31d5254b0d2714dbf2693d74bdde9a6fd76d137a1f3580a5ed2babe8bbb575f87f5e67e66cdb6c34c86c94878e1450840e4f001c9efd3f5aa578f1b9335bd9c71c6cc4f97147b550fb28e82b47c43a2eb5e15d45f4cd7f4f7b57750e91c8c76b2632a40c60753c8f6acd1b668f7acc5709962fc60e7b0cfcddbf5fad7c77b651872c5be652d7bf74dfabdcf77d9c28c97f2bff86d0acbe65b489705f0ead94223248201c73dbeb4c9bcf826fb590cfe627ca8a723bfe5f8d4f22b0907ef834722f52791524b05dca659562478edc2acd25b80ca8081804af009aed588a9530d2f6b7bb7bf98ea72423cb1d5fe8664b14214a6d20ee25559b715e49eb51b79ab76d2c8e5a418392739ff00ebd5b9ad637dcc932aa8038760a49f4009e696dad6dc26e763bf763611818fad72e129a8c5b9bbaebe5666925194fddd04da5a359d5e30ef1e151a124a364fdefef0e871fafa3cac7bcc8b0ba22901919bef1c0c91c7b9f5ab0ca225c470292f261159c123ea7d3de98c2eaf02bcd206d8000bbf3b47a0f6eb5d894ead4a7186baebf9a4455a8e32e56f47d8aa23046e75210af193cd4966f1a8064462bd907f8d4acd23a6542e10e181eb4d85b61d8ea496395dabc572e614eb5a4adaa6aebcee6a9b8454afd0212b14cb0b46c049908101200f7c74e9deae80248190796a40000299c8ef5049693acaaa2e542c8010a8dce7af507e991f855a8e184e23de4385019586307dbd7af5ae9a38970a71ad5374f975339b5395d68b7d086cbeccb1b27900c017811c5e591202467247ddebc0ebeb56620b14452190aee07255b079ea33f8d2428ee3c860000410a453fcbd93a01b41077292a08f6e2b1c2d7c3548a52d5fbc9f45abd51a5dc9f33db7f3228b898b37cec41c929d2993473f3079e5803f2c4ca769cf53e9dbf955b3000e238d5a4527e7206323bd46521904ab6c5b0ee4315949231c103d3a76ff001aa8d0af4a4a54da7d59b7b4854bb915e50642d11894e50282a00ff3d0557fb3952a6551b62c6e453b4919e83dead47631c79785a40c5c921dc91ce3d7a74a64b133c702a467734854ef6ce1bb9c9e83dce01ae7c546bbaf09a936e376d77becbe44518c52db4d3e45211c8b33cd1aaaab1dcc15392dea4f7edf954f6c3cedc92b10b20c3281807bf23bd3c5baa292b330c9c1562783ec6992da4cd20c48aa2271bc090649f6c751c7d3f3a214e388825cd67157d3bf6f99a72ca3ef456a86ba4042c90ac6a620433aa80581c9c1f5e4d576593e664da4efc4602e303dfd6ae481dbcc55484432cad21658d54eeedc0edcf4ce2a0ba85adef1a23324918200649030cf6e41233ed9e0d6b82e570fdd7bb757b3edd7fc8b94d555ab222f02a242906c2df31206d19cf3f4249fc69885d657531327cdf29ce770c0c9c7e9f85589ac896459087877ab9079c91c8fc47af634b78db1a32f2067546c145dbc139e707923d7ff00d5593c52f6decd46c9dd3f2bedf21544a324e2563183314745247dd665f6ec6a162cb22c6600ea18b485c023231b401d8e79cf3d2acca622a8191d8907243639f5a6451c88c65fbcb901b7365bf5e4fd6abda72b94ad7e86a9c2aa577fd2dcad2349773666b50a222446e140620f279ebd7f9522dbbc6bb5edc796ea43a48990c08c7435608983388d54484e232f2601cfa9edf5a6edbc962f31e432000808ed9e09c9c1fceaf0d429d3a8dc5b57d36ebdbe4372b54ba5b10c6f1c72243676eea470aa222500c1c0040c2f4a56827fdec734610a1ea5b6918ea307dcf4a481bec6c6dfed12284936b216277b004f07f8bbf3cf7a265b8932db99c33e4bc8c4939ea727ad638bc6c66a0b96f676baee42a6d4a4afa3d45333ed8c48a593f8c83838fad39a4431feea3efc83d48a5302c16e56f0190b1530b43270a0f660339fd314d81a1689f6c8ccc18aed923dbc7d4f5fad187aae9c79e4ace2fe7e484dc2e9474d086ee482dc48b6de62970accae4c9862481c8edcf23b77a6dcdbc4d1999a0cb065cbc72ed24024f38e4ff2ea3bd4b33bbb00760200c95000e063ff00af4c9a111c6823c20dc02aaa718a7cd57eb6e53dd6dfd790b9e2a9dbb8c170f2219618b7023e4f317903e87a1e7eb4970c9b219c5b79b207c011ca15d0679639e7fc7152cb0b4d316b962c240436c7f2c9e319cf63efd6a089638e65be956169986c0c8006da0f008ebf9f5eb554e8d68c95573d12ebdd84f91bba5adc2388dbc8d37931a9618766039c76c753524b0db995a2936ec62308eb9191ed44b00926dd2c2246441962431407a11fddce0f23af4a6dd2c115c2acb1b91344c5189279e99cf6e7b77c571c1d2a91dadbaf569ee6d7942a7f8baf44248902ab47b48504058d781ffeaf6aaf359d8c7032c766aacc4140a0001863048fc3f9513db23d9342b7ce622d925642adb874e873dff5a746246510e410c7e4791f9fc49edfa5745e72a156a26b4b3f3b09c796518b7bfdc492491c76a6336cc1d9813209005e071c63dfd6b3da192d60cf96ad2312ccf12ed539f6e79f7cd694632a6290a48e46143b8009edf31e00aac2d92689ad67770ad921a2254e47200c1e9d07f9c56d8d8d3ad41453f75edebff04e6873d2aae1f78db7690c6082ab1ca373a93d476e3b1cfad4920769560c29642ae930196518e808e9ee3d8546d65fbd47c95239c9271efc77ef5318f7c021b72dbd98146d9ce39c8dbd735cb4154c5c62a6b955ecdad745d8b94a12a8d437dc475b613ed7898ed4051964072fd43023eef5e9d783552e12e74fcb18882a37961f3961d89c7de3803dea7786078cdb379aae640ebb1caaf008e40ebd692f24bef2d549c2c698dced920f51f2f71d4fff00aeb5af0552708504d5deaff129d48460eefe47aafec55e2c5f0cfc5b85647945bdfc2cb3a6c70486e319ec392769eff5afba16288ccb3ba8dd0e44048f993e87191d3dabf373e12f8867d17c77a65fc370d18178a1cf9980aa5b963ebfd339ed5fa2da13aea10a5fa5c1919d72acb2ee52a707b1c13ef5e865d8274f07fbcef7fd17e470f3ca73b1a81e464fde9e18e49cf39a6b4604cdc8000c00a33cfad533f6d9f507b4785d6cf61f3ae048436f3d15475c63396078fa9a97539e3b3811e1942332942cc73cf6e3f2a9a557994e4b5feac0e9c535ca3ee00046240015f94b0a622abc64b60e4fca08a814f9c0195f2a39e7d6ac2285884a5805e872306baa84a53a716e36b994e0a326d31d3c3015537240cafcca7b0acad4aea350b1c1cf3c107b54fa899e7059338270326b9dbdb9bab69e45bb1e5184950a1b271efe86b3a94a0e968b534c3b939deda5c9753d5268764e8c0057fde71ce3dbd2b99d7be27788bc2f750f887c05e20bbd275dd36ed2e346d62d99d24b4b84e56452a549ea470c339233d6b17e23fc431a4e87335bcede6820204e491d36ed1c9cf4f6aeebc43fb3b7c53f8cdfb30786753fd9fb47f04cd7b611b5d789dfc41f10acb4bd4a1da81898ad65064954a921572012005c9e06546ad7f613e45d2eadbf6d2dd7f237a7429e2b1718cb67a6aecbbead9fa63ff0460fdae3f69dfdae7e1278bb5afda63c5de19d6aebc3fabdad969579e1ef0bcda6bf9661dcc2e0cb73389a4c80772ecef907231f6657cadff0479f80eff01bf649834fd46c8c3aaeb9750ea3aa9750242ed02001fbee1b4f5e79afaa6bd0e1fad8daf92d1a98bbfb46b5be8f7ea925f75979ea7819cd2a34732a90a5b261451457b2b467987e437ed6ff00f05ddf8a9e3fb4d5742fd9cefb4af07691a7c73417daac77e9797b72b8c798034486d0e7380aecc3820f4afcb3f1978f753f889e20bdf18f893c577dacdfeab71e75f6aba96ab35edc4eebc06f3e676738e70376076afa5fc13f183c65f0d21bd9fe0c5de8305eea03cbb896f7c2f61a90907dd2be5dcc322e7200c819c8af07f8a1e08f12f883c5da978c3c75a65cdadd6a12096ee6b6d292ce1ce48dd1c50aa4718c83c281fcabe2f118cc7cab5375758c93ba5a4535db57f8af99f4f4a14e9a6a0b45d7a9c2dcea97134e5eeafeeeede5030f7d70f31006380d21257b7031deac4f636306952dfbeb96866b7976cba79953cd8c303862b9dc3a11d3d6ab6ada124c5e1f0e7886c990a6425ddcaa33918385c0620f1d011904d723e22d17c5d61756d612688baa34f74b234be1bb97bc90202301976ae0863f772460f5ace55a8c79d2a7ad97a5df6ee2adcd579547a1d6c8626854c6fb4019c79409271c0f6a4b6965b688849a409311f688514ed27f849f5fc4715ce5d78e749d0eed6c7c49712e9b75b0e6d3548d60940000e54b7f9faf15a9a378b742d4a14bab6bc826475c168a5dc01fa8ebd8fe22b6c4d39d7c1b709a495b5fbfee0843d94ed24df99a72451bcca4db82c0f5740c07e74bb1a232210aca46c2bb4727ae41edf514c9ee1626f25832b91f75c60af4c66a547dc16398282aa0919f9b9e471e959ca93c250694fdd692baefff0004ba3522ea6d7448215652666742cb98cac79cfea38ebcd3618ad9116d659244940c806000104e725b3ee7afff00a9de74732b4904aa250d85466c02a339fc7dbbd453224ac4c8dc639f9c839e95b61fd9c20a3cd7f4eaedb9aa69eab5eff2266b48e198c67046ee194641ff001a576bb12c887cbf29a4010adb8dc7a01d07cbdf20714c4b82eacb19561160101f241c0e3f91fc6a59d21319572db4818e48249ea38e9f5cfe55ae23112a719b7aa76bf74b61494271526b5ec2c4b712ca6c4448a15c10e500e7fde3d073eb8a9d5a78c0784a16520f318278f7239eb55a3911f62b0c18c8f956427b74c9e4fe356906fba4940031195e58e39c76e87a571d1950c4d79c65ef2fb2bcff00e1c89b9539abad076cb9732485177672380bcf71c0e9fca887ce9d767925cc44960b1f207d4738005588a38a4d933e4caa99091b923dc91de9bf3e1c4b20919e42e582ecef903e5fcb1d2aeae1e9d2a529276d5bf9bdff00e01bca6a12bc88b72ac80c2791d54f141b8225dff28908206205d9d31f4f5edef5394858f9fc336c6528461738e0e477ff000a8e1b632f97e795460bf3053919fc6b4a15a8bc3ca9a8bbdbefb9a41356974234194fb248eadb07ca42804e7dc75a679134936f48d15829c069304a8c0240fe2e702ad95b72a8d1c24ca842927a30cf24fa1f6c63e94d75b604c91cd215504aed4ceefafa7afe15b250b5efef2b25e9fe64c5f3c941752ab5b4729459240a9bb3c20247afd6a1bcde625586288c8b931ab00a58646492064f51eb562f9ad52dd9a7b811c4c873239da5474cfb53d20f3d45b242f9030599704fd2b7c253c350adfbcb372b5bd01fb5a8ecb44b729185aee271232a89660e41c2924740a3b0ff00647071d2a29634b2678c5be25562197ca0464e73f43fad684f692c70eeb6019c2e5173e83393e9df9aa92de24d340b34b1890a613610771ea78fe2fad79f5f0d874db72b34de9d6d7d2c0a2e3e7a0cb3823b862d3976284318d0606dee73dbb76ef5035b5bc8cce5ca9049c6793f85598d61378c8c01319caf9729c8241fbc3d3db9a6b5b5c4db259a3505461c4672327df15b61f0b4dd4bdb55dfae9a7c8ba4a5282bbe857852d9957cab90401bd5dd0609c74cf391fce9a9b624596e590ca49dc8a30093e82a59ede4d8db542e4fca01e942476ab2aa4b2b12aa32c54515a82af8ee54ad1495fd4ba0e14926f521ba8da28125f22353221dd96ddb5bd06473dfd2ab457332db34f6f18dea4fcaf16769071920f51fceae5ec56b70e15af005ddb554b618839e83f0a6c91279bfbb190460eee091eb535db4a32a52ba49a5ea5c9554b9dedfa1598ccc55ee23458da3f98950181c8231fe34c3713985563d842e42068c700f5c9ef4b25ac714e0a5ce5938556932081df07af5ebde9c239cc7d50331380bc93f876a8c3423898a8a4d35777f32aa2718a9377be843347b2229b99b2b9002e0e7d063ad1223a44de7421580e86a5997ca91079609cfccdbc82a0fb74eb8a7cc212ca7633063f3027803eb5cd354a8d68fb4beaed6f5d6efd06a3094528fdffa14a30eb12ca3610301d15771cf4c67fad2dec6b122b338505b80c7a13ffd7ab91c112463cbc0318da147423d49ea4d36458a40eadb810a0a02b9c9cf39f4abab3a92abeceba57d5e9ebfe4899a8f22715b772182430c44cf3210ab9669220071df3fc3f4e9cd40f28b66666f2d55651f3b44a46e6e1464fa9e3149650c61803bc44a18abab1766ce4e4e4fbe31d318a796b886ede59224f9d0862e7a1ff7718fc7a8ace789a928b8cf44f6484d2736a3aab809ae244367b57041f31c707b7a7e3f4a6ccac8c926d424498f9806191ec69b10b888797e49532b72e8c5b0707d7a0e3f3a596e22821105d4a8d284555690eddefd3b719ef8ad29d094e8a8c65af77bf9bfebb855a904f95edfd22b066859d63b246df26d9559b1843d4af079e7ff00af4f9916eaea3113056c00a0a80b8f73d07f5e6a7ba78e59136848f628f370c7207af34d4f2f766596445d98cc76eac7db83d3ebd40a72a54a2e714ee9e97f2b1cd5e52824fa2454ba79a5bb379751c6b10e8f190a3a1ce540c01d39fad4fe68b388889cc819fcb561006e0faf5dbdbf3ebeb20005ba98a073fde053200f53e9dbf3a91cc458911156280aa93c31fe95960e82a747d9cdd9bd9f9ffc3152973d48f5effd7a946e8496a019e584b171b3128c75c76efd78ef51c90348a1d199e4ddbc82db00f989c02bd4631dbdbdeaf01147346cde53e4311b802c3a0e98e7af5edc5402d82c8640e02aafc8aa7afd7d2bd3f674b0d461086af7fbf566d4b95a974696ff003d882796e66905c91189107cc88d92a3b1fc71fa541792dc4d7627790c61fab2421830c8240190076e7b0ab77615609258f704880323ccbb171c16e79ce01ebfcaa236379781c699693de4c00315adb44599877031ce7381f8d70cb31af4abcaf1b46c9b6fa257d4c6a7b2959244ba74a963770cba8c76eb10b8575314c19db0ca54118efd31ebc77afd12f81daca6b3f0ff004bbab001d0da805979cfaf38f71c7b8f5afcfbf885f0d3e26fc1cd2b4ed4fe26fc18f14785a2d7e3371613f8874b9ad56e8100288cc9dc81918ea31ed5f637ec1bad41abfc34fb1cfaa3edb0882411be37c8d8c7e43039e7fa9ebc1625e2294eefdd564ba69639a51954775b9ed37ba9dc4ecd6a96a85e340235dbb57f120727f5e9504f66d369122c98ddb81042024119e9fe1deb44da9b411de4ea3738c6dc77fad2dc5c2aa47625502962c1b033f9d7441c5c1a7b89c1c75dac50b7b39522273b00fbec610e07e078ff000a89ada49640ed97520921570077e9dab47518fc8b6cdbb12243c007fa56748b75159152c51dcfa734a71a89c545eaf5b74f525d4a6d3bec9956faf61488bc4c321700ed041cfa0feb5c278b7545d3e0b86bd982a6ddccc186ef4e33d7af4ae935ebb8ed537cb80b12921839cb1e7a8af9c3f69af8c70681a55df92c1dd227652d2103804f27b0e3af61555ab4a14b9a7f0f72e9d36e6b97b1c778ebc6573f103c743c2ba66a2f1c16122cf732246159f1ca2f1d32c14939f6e735f4efec05f04b5af8bff1db41f04ea1aadf470fdbd35bd7b37f34723430b294566dc088d8e328485383c735f00fc0cf8edaf5ceb517f6b7802c2537fa8219b541a8cdf3239c2aa02801e1493c8e335fb7dff0464fd9a751d0342b6f15f89f4d7b7d7bc6d72d78f6af2338b4d3d3682159886c600ec064d73d6a542ace9d3a53f7e4f5b3da37575f3d977d45f589e194f99eab6f9ff96ff71fa67f0c748fec8f0a403cb54fb400e115400aabf2a8e38e95d0d0a9144ab1409b634016351d947007e428afaa4925647cb54939ceeddc28a28a641fcc742b2bc4c80bab924600e4d64368f1db4cf76a27591caee49e567008f66240fc38afdcef8a1ff0438ff8275fc43b1b81e1cf85371e0bd4eeaecdc4daef856f0fda5a42db89c5df9f10c9cffcb3efc57cdffb41ff00c1ba1e28bbf2a7fd97ff006973348c07da21f8891c2aa0e71f2b5859293c7a8ea057c563f079ad0c5c39682a94ec9f32959c5ed6516b55d6f75a3f91f532af81acf9294da4fba4befb367e606aad792c5baeededeeb338708f12a119e0f2801e98fae2a86a569e12455fed1f05c16db5837dbadee2632019cb7cad26d3f4c7e55f55fc4aff00823cff00c1457e1aea93e8f75f0166f175bdb465d35cf085e5bb5b363afcb7334529e327ee57cc9aaa3e917d71e1af13e9f71697f6f70219adaea2c324838283191553cc32dab8a8e1f1178ca95dfbd1b27cbbda4d59a5d5a7e6694f0d56539c69da5a7467353689e03d72d55b4fbd30bcb10df1ead6a88724e464aef653c0e07bfd2b3ef3e0368de2fb99a4b1f03e9f73222a8925d2afaf1d15c0e0904800f1e983cd74a9f0fb5ad661bdd4b44d31e6b7b103ed53280562c824679cf63d3355ac7c397522a095de38d0e16343f283dbdf8ed5c30c42cc213f64d384aebdd7d9f47aad3c8a945b6b9b4ee8c4d73f668d5ec6158d65d4f460d00642b16fdfe8079db8e38ebeff0097250f81fe33e92af67a6784edb5a8a098bbcd1cb29b8913048528a8140ec4839e2bd83edff10f489fcbb6f17df15555f2a295632100c1e3e4c8ce07e94a7c63a9b22417fe10d36e54b319e79659bcc704f190ac171f877aeba985a297259c56ebaebf8afc0e7a755c6a59ea91e063c6be26b5b864d77c01a8e95bd59556ea150b230e76a12d9fc78e01cd4f6bf11bc25accc6da1d7ad5ae08ca436f2060181e51893918ce7bf4af6bb8bef09ea3781ae744d5b4dc8225bbd3520314433d099599b9033903a7eb9ba9fc1ef879ac3c04eada1ea050b7976b7627499b2a42b0f2c2af393d4f7aeb9d0a51a30546d75a6ba5dbfebb073bf6d27f7dbf03cfdb5982e8bc96cd1923eeec384e3a7be3a73d6badf055a7c10d7f48d52dfe2478dfc65a5eb10c3bb43fec0d1ace7b1b8201f96792791644c9c0f954f14f3fb31269be1d597c27f096411cf36fb8bcd326767750081b84b2e318cf41588df06b5fb6966986a3aa98c02b6e6f23883003182362f41d067f1156a7495694aa53e776b5b5d55baec6f4a4a515cba32b433831a22619a38b6cec07321ebb88ec7b7181562d2595a459dc90a57688c81b7ebeb9acebbf07f8ded6e5d21481a1c0db28dde66410718e9cf23f118e6aa5deb1e25d11ee07893c3175a74700f96e660be5ba8eacb862df981deb8a588c2d0ab28c60d455927e64548ca751bbdd9d615db16ddec101199235ce09e4039fa63f3a633c4242de5807cb0180624119ebedd7f9573da4f8e745d42c8186e525242169958fdd39e48ec7b74ed57ffb534eb8c186f14c98395278c7f8ff008d6b39d0af38d24d72c5ddebd4aa8aaca9dd7dfe45e74440b2b300ad9ca8273db1ed8eb5246d34ea0c68c02aee385e7151691abe9b6dad58c9aa5a99ecc5c2fdb23888de62ce1b6e4819efd6afbcb67a9ea57f7ba2dac42c2191a4b582e9984850b6029da71f2f1d0f527ae2b1c5aa94aad2953969ef69d6c95f53583a4e9495f5456827bdb67de09cefcc658e3033d78e84738a7c61ccc61209dc72580e82a3864f98b1605f03e41daa52d2243f687b91c677861ce7dbf0e79aa556568c9c74947f22555bcfdcd1a174d96ff4ebdfed1b092286e20b8dd09003ac641ca9c3020e060e0820f7cd2eb37579aa6a573abddc8af2de4a659a58976ac84f75000007b0028b776527cc24818f9587ebfafe9491a2f98ed32b2003e655fbadd39f5f5fd7da9e266aab8f2cad6d12e85c67524dbefb95ee2311ed2262c481b76af18ee0e69b710ccd22dd2db858d81da76e32dc703fcfa54e77bfce901c0ec474cd3305e4656405480140ec6b1ad5e84346dc9ed7f2ff00871294a6bdd565d4acb6f2248e974eb0bb3ed11b0c313dc7e9fa523db4cbb17602c33c29249f4ab261798ac52828c24e59c718f5e39aa8f6ab3c5e4dd10e18ed3267961ebe954b1f51e2eea2ecd72f96d74694e8f3bb4b44356360cde7b90ac72011d3e94c9d77480c3190aa4f2ea067ebe9566e6293ca54311c3302ae47240c838f6ff0a596244b4322658118191c669fd7d4aa2705befe7e9e84514e33b3ff008633e4b7924b704157009c330c05e7b90338fccd4734535d84b7b332a10332c90a03b57df70381922adc086389a67d84b36096cf1eb4d9eda2dd2b444a9db8524738f7af428e1e93c229c2578d9b4bab6763ab185d75b95af2282cd963b095e71e48334cd18015b8e3f5eb8edf4cd78fcc7546954c44a80c61f9b693d719eb560411b83fc582369c714b6b03b4822085d012cd293c83d97f5fd2b8eaa96167cd1f864f6f5e9f792a57a8efe4457534418472ccbe63365232705b1d71eb4c58506217dcea72d9c006aeb08cdb144f2c9320c31ce40e723fcfa5472471c73f9662f3c48301d0f0a71c75c1acf133ab56a46a2578dfdef27ff06c62d373d182db2982329020099defb8ee6cf4c8e9fcaa0bab49c4065b740a0ae097ecc7a74fc7f2abb0ac284c8241282082662428238dbf2f3c631fcea1bc48cc8675c1054f94833803383f8647e959ca94675dc9ecde9aeb6ff21ca692495fa9421b59a12aae50954c3ee24331fc063f976a62da32c520ba21640e485c9e99c0ebd38c7e357563273fbb3918240e8a3fcf1552636c2664f2405cfcac09e0f527afad695a3878454d2bcdddd9fe0384654a32beda104d0dd4973b9dc1623eea0e38e99f4e29aa0cbbca04724e09232460f23f4fd2aec36d0c92198cd1a9519c484e1cfa71cd43041bcb9de18b3655bfbb8e081edde9e5b8751a0eb54ba6f7d42ac5548e9b5ae54962fdfbc4ac8e4282d186f9803dfebd7f2ab115b4522a6c631a10bbda518c67d719ef525a08daebf7b1bba2a306618d84f4c1e776463e9eb53c335b5d262c76aa47c48aa72188ee727afe9cd70e0f1346af3528def7dbc9bbe853a4e4937b5bf129490c8ac2180ee6209504f19ec0fd69ab0469e5c670aa461189c1e3b0fd7f2ab578eb26d9e08e32f182aa403b981ebedc631f8d45712c62223cbda49e71ea6bbabd38d47151bf32d7d2dfe64aa1387bc9e8f520788c4cd24211885e558f19f7a81e58ed6d5ee6ede348e14cbbbb6171d4f3dbbfe5536d213f78146060924e6a2ba4f31e31b331b025883c29f43ebeb5972d4a9565284ecaef47d1ff0091308a84d5f62b0866b9b3f356271190562b84625590918719ebd31923ae7eb49a5cb6113c897fa925ba344c04ae480303be3f2fc6ad10b6c7f7aa9344ab921890b8c77c60d62dcdaaac4a9696a04119c18109c803185049f4e3935df4a2aac552aad39496cffadae455928d4e6da2b62f6b3e37f891e27f06dc7c38f1c7894ea167a6ea70cb6915db0cb05f9e29636081b180a082402477eff517fc1373c421f57d43c317732239b53be051b899154103046413d3f015f22dee992c96d1abd9aae0ee2e18ee63bb233ce38c76c7e35edffb075fea7a5fc71b1b59e799ad2e54a3a80bb572546011f364f3f9fb5451a71545554f58e8974d5a8ebf899a9c63a45593ff008767e805c585c5e482748c9da3e54aaf1e9f7573a74975751849118afc8723af15b9716ff66958804139db8aa60b43a74db60721b710ab8c963e9923bf7ae86a0d36bcd333ab36e57e9a1461ff0048d8ce46f0a59900c607738ac3d675eb169cdbc249d92156db839e2ba1f2d74cd10099cb48f1fce0fde04f638e33f4e2bceb5e7b2d3dae2e1ae9406562a1c1c023a8181ebebeb4a33f7ecba2b0dc22dddadce6be3078962d1b4a74388f0370739ce0ff004af9c746f8309fb4ef8d24b1d76092eb4377124a219597746369e0a104a9e792464e3b735d57c68f1c26a3713e8e52291ee91a28e30e42024104f273b475ea4d7aefecade05d1fe1cf82e5f12f88a447863b133cf2cae5772a263682081c900f3dfd2bc6cde4e50586a6da774dbbdad67bdcf5b27a0e529559ed15f89c0e9bff0004f5f841a8fed85f0d3f67df839e1ebc4bd857edde3212492931c224428bb4c8d821589ce072792457f40bfb2efc29d03c1f04bace9d6eab169b649a3e948a721614c1771eec782793f29e6bf37bfe08c7f05eff00c67ab78bbf6ccf14694a9a9f8ab55369e184994feeedd95509523a00475249ebed5fae9a16911f87f44b4d0a390bfd96108ee40cb37527803a9af4f8670b1953962fa4be1d6ef955edbf7bb97cd1f3f9d574ab351b5f67deff00f036f916a8a28afad3e7028a28a00671edfad28239ce3a718a4fcffefaa5e7dffefaab26c2acac8432b0041e0e2b07e2afc2ff00865f1cbc2137807e2ff8174df11e8d70c1a6d3b54b7f322723a122b7327d4ffdf54bcfbffdf5513a70a917192ba7a3f34f75f335a75aad27eeb68f8d7e2fff00c106bf600f8abab9d5fc29a77893e1c1920115d5afc3dbab3b68671eacb736b3fe8457c9ff001dff00e0ddef8ede109f50d57f66ef8ada6789b49b403fb274ad79026af2212010650b0db12319e8a0e38ec0febec71337507a7ad4f1a0880766200ee4d7cfe378732ac461a54a9af64dbbde1eeb4ed6bab69f26addd1ebe1b32c7382a6f58f668fe6efe2ffeccbf1b3e076a33e81f143e18ea5a45cda395bb91e146895c1ec51db39eb919eb5c0cfa75ccf0c779f60b8803a6046ea3241e46715fd31fc4bf077c3bf895e1b7f09fc4bf07e9daf6972b0692c353b7596324743861d7debe1bfda67fe08cdf083c58936bff00b35f8f24f0a6ab732319b48d597cdd3d971fead12244299e996723e95f238ea7c4f96b4a93588a57f28d44bcd69197c9a6fb1ebd28612aaf7bdd97e1fe68fc6e5b49619cc7776c57201f98838079c71515dc103c4eae8ad93f718641fad7bbfed3dfb1d7c5dfd93f531a17c67f01e9fa64f785e4d26e6c2689e1ba897ab208e472a3249c31079fad7cf31788b4f92ea413dac8c03b0de7e50b8241c8233f8d7a786c652ccf09ed629a9276b4934e2edb34d5efd7cd3bec67529cb095399bbab6eb664b0e91657532cbbfc9951818a58c00c0f53d6bb3b5f88bf1164d2d344bff00135c5f58db3e60d3b5260d02e3a0c26d6c7fc0b3cfad43f08bf67ff8abfb40683a878d7e0b787e4bcb2d32ff00ecb7334b730c64c8307086474cf5c020100f5f7daf157c19f89fe028a57f1af82eeac8db90b7245d4137964f42de53b103dfa7f3abc2e66f0f594292976e6517caeeedbec44694e6b9a4faedd4b7a778d7e19ea7a6fd9fc6bf04ed0ced1ffc7df875ca7cc01038b895b3f977358b7fe0af855791a6a5e0af175cd8dc48acafa66a684c91b0c7eec34316cc7fc0b1cf535534e845c68306a36dfbc8e476f2e555c2b01c704f047d2abab41219ade58b7ee5c104703d7ea2ae189c3d49f256e55cdaa7b37e8d7fc134961ff96fa6e65f8c7e124fa55a2af8b3c036d7d6d7ad9579e5570769eb85933c601e47a57986bff0ebc216770e9a1dbea5a5dcca41923822431f7207dc3c818e738af58586dac265b7b0db03afcd1f931edda7d471d466ba0f0efc43f893a66db3ff0084daeeead90ffc83f5295e5b665fee18d594953d319ff1adb17470f56114e3ef74d13bab7c8ce31a94e7eebd3eed3a773e7a7f877e2c914bf86f5c8ae42005967b7937b1e06d1c280719273c7a5492e87f1334231c537862792dda2dd25c40f180ac49e30cf9fe16cf07a0afa76f7e2368dae5d85f10785534c919d55ae7c3445a8553c9204864fc7f018aa6df0c3c23e24925d43c35f172d5123381a6ead6571f6bf308c826608b11ff002735c747071a98850e66ecececedd36b3bfe0cda13aaeeade7fd58f99dfc6cf6f782c75413c6e182217898e3d0640c7d2b46d7c5162b228b6bb28e245f32142374e3fb9c8c73803b7d6bdfb58f833f145b4192df48904da6dc463ce4875781d265180331acb938f4233c702bc73e207ecf9e1c58d7ed5f0bec6c65490992eecec363cae09c3316ce5b19f9b1fe15e8d3a539295396daa8e8d69b6faf415e9b85e3ba22f1cfc4bf06ebbe35b0d3f41f01e8fe1f7b7d3c457b6fa20902c8cad80f219247cb9e7a1c70781ce618752b725c44cd2658905cf6f4ae23c33f05af7c3f7ef343e20923125dff00ae9db32b0c772a003d319c74eddeb725f01fc49b3d22eb52d2756d3f5b96d24d86c6143033a13f7d5a570a1573c83cf1d39af0a149c94e9a8dd26eed5afaabb1be5a2b9b9b7d8dff003ede6462278e22016591c31e7b0e3fcfbd105cac8a23330dae4338cf1919c67fcf7ae2af75cf10787eea0b4d4f499c998e25091f99e5b71c1d99fcc6471d696cbc75a731dd7314aaac4e56481d323838f9978e3b9e38aeea9f52ab68c5d925777d3b3fc4d232ad4a9cb9a3aff99d9b48e50a2078cab7c8491f37ff005bfc2a3612aaac8acaadb30c141c1e307afad645bf8bacef48092ed08c0104fb640353beba26d863655cb0c861918ee38ef5a4254ab42f4ddfded5fe44d173495f7dcd5dd0caac639132a06d0c3ef73db14c68babef0a41c74e3159f67736d129736cb1927017a600e98a985c44f1bc4b3860c0852eb9539f6f4a6de16b5483564d5edd3d3ef2e0942577bd87ba412c2e618816cfcee7daa3f3a2790a2ce7701b8a8f4e7ff00aff9536590c12324636a919655e99c70699102db18a02a13e6da3073ce09cff2ac2ad5af858c29d3b5d3e57f9e9f99ac654e72726b4b5c9369e0c57cc72d92a0723af078c74a4b395514c93c4ac37e0a3f423df14a92c31395b88cf230ac0671f952349bf7d94b0472248782d19c818e7eb5db28b749c612e67057b7998f245276ea39a090b3a8b8daa5b05233f2903b7d3a1fc050f690b15c47b4a9e4034ace21d89804153b881de904cb3852fb4ed739257b7f9352e3427838c629be65797adcd29c5466dbd2cff41e8a9144164b81211962b8e464f03a7f9fad559d0191e4c202072c474fa55d8567b989d2e4a32825624231852490393cf7e781cd4515b5b9cc6d1a80a76aa2260051d055d48fb4c3f324928ab2bf6edea2bba751b5addfdc66cd02be51e4445041699f3f28eff87afd29925b2b3306c100651d7a30f51df1f5ad0fb1efdfb2329b5c06048f7e955aead0c91b98e6574914e04911f940e3041c67f0eb9ae7ab28d085e51bb496bebfd22bda4aef9b6294a209648c940f327dd247fab07d2a78e0684ac2d74f2b64ec121188d4f3818c71d69af15cdadb46dba30cca04ae91e33feee4f1cfd6a78e349149102f5cab39cb11f8568ab4a7526aa2b2b249756fb8aa292841476ea472cb3da468915e025487250100b7afe15048f35d7985640092371719c8ce4d58510aa012c08a3270e4f27a718cf4e7f5355e7630cd9f94a9e981fad70ce3563523560d276dbafcfe46f34d51b35f31a86e9c85139003ee3fdd2064608ebdfb7a502e1f1e4cf704c6a72101e9d7a7e67f3a19e33290a0060832029e9cf4fca9a6051223a5baaa14c97c61b3e86ae9fb5ad358ae7695ed25afa5fe665464d42cdf4d064ada7f9ced16e314bc900e086e40cfad4321b955f295e325d49330243444118c763c7d6a4bb9ada463e4db908a7019864822a19e2738261e7219188efd3fa9ad14233a32ab4dde29eb6fcfee33524b596dfd5c6b2dc883cd2ccc4c7911295c37bfd7b7269d717366d75e50b7894b44acf146586ccfb9cf3c1ee7ad08d69166d6185230abb96344215464e31506a4229620bb0b30c105880060fa77edf956397439eafb54db5b7c95edf8ee15e3ed5b4911c71410b16d81c12720fafaff005adbf841e31d2be1d7c6cf0a78d355be7b5b45d6e082ecc4397476da01c03c671dbd3d2b9796231c72249242c6e7efb088e09c606f04fcd8e476a8f58b8369a54b71042f25c427cd8d04aa06508607dba67afe55e9d3786a9869429abbb26bce49dd2fbccea56943955bdd5a3f24f43f617548edf55d41f52d32e2436d32ac91393c9560081d3a107f2accd42ca3795378051464ab0cfcc3918fa7f4aa5f07bc716be32f801e0ff1b9bc4ba3aae856ee1e3625a360b86463d0fd6a6d5f547b58240b821b8cb1e47d2ba2bc928de0ad195bf2dcc60e4a1cb2dd1933eb735eda6a8f95486c640ad3487ef315c855c727afa76af0ff008b1e34fb1c33399b2cf90c33dabd23e2178992d6d174e1f75a22f70e1b00b0e9c76ebefd0d7cb5f1bfc777259ad2cae0bdccce23b72727693c0fc87d3a76a9729d1a6e4edd6ff21d0bc677643f0af4197e29fc545315daadb59dd6d922c60ca70ad9cfa0cf41e9dfa57d2ff187c2fe22d4745d0be0378674fb88af7c55aa5bdbadba8e3cbdea1e400f3808cd9ebd45725ff04a6fd8ff0059f8d3f1db4bf0843a75d9d3edee86a5abea33da958a08e3c3901caed19008039f4f5afb73c07aa7fc355ffc1423c55fb44c8eb7be0af8531c9e13f8786e519d4b85469ee21cf4f997cb1800e14f50411e463706a7194a33694df2df7d2defb4efa595d7afdc7651cc271a4e8c56dabf377d17cddbe47d8dfb107c11d1fe1b785b46f05e976112e9fe0ed3a3b54c2601b831e38fa0c9e9dfae6be88ae63e0cf85ffe117f8736103a8135da7daae828000918f4f5e06073e95d3f38e460fa57dae1a9c29d08c60acacb43e3f17394eaea828a28adce60a28a28019b863a73f4a500938041fc2902b0f5fc1aacdbc0a305871df06a9c9243a54e552562010bb738e3d7152c3063a81c75e29f72de5a16898020f5619acbbdd72e606385565c724715c7531708b68f4a9e5e93bdcd7060854b33af1d81acad4f5648c9fde00bee6b06ff00c6a8929421d58024e50e3d3af4ae635bf1e5ae1c0be42c3aaeee4579b5b16aa43993d0f4a9d18d376b1d06bde238a342cd28da01c73cd709e22f18a047686ed5557ef66400f3ec7935cbf8a7e24bc12ca5a5ca01c2a8c915e51e2df89cf7124805c156232b943fcebc7af8a509aeccefa54535a9e0ff00f05a1beb8f13fc2cf0cebd04ed28d2b517b795d812116420103b60823f2afcacf151963b99a51711aa98f6ab15c9c8cf5e791d38e3f5afd4bfdac521f8bdf06b5af095d5d289443f68b71200ca1e305b807a9e071debf2d7c5fa748f00431c8920401965421ba739070735e756c5470929ce2aee56fbfe1ff234ab42a4a9a4ed65756f5d4fb93fe09cb7fa0e8dfb2e7876efc1d7d3b0967b87bf4bb72ea67dc7711f2a80383843960303278ac9f1e597c4cd7ff6a2fb7f873f699d1ae6d2fec26b6f107c3dd574a9ede3b9b165cb32c93dd245348a32015563ce36d795ff00c12dfe2fb5c69fe24fd9a6ff005230ead6d7675dd06211ed59e00a16554e7e560c49da324e33df8f48f8bda27817c2be2497e3df8bfe1a6a1e29f10e87652a68f6f69a87d951924c8937b18a40cdd71df93eb5b384e965d069e89a4ed7d9269dadbbecacf7bef6339370acdc96f77d1efaadce0fe26fc10b193c01e15f07691f1d2d745f86de1bd62e3ed7e29f0fdb492de5bc41f71b178ede432a315dc0394da320ed35d2f837c2ff00b2d7ed57fb3ff88be277ec95e1bd56cf52f026a8ba76aadaede832ea112a86372236b785d4b2e06e6ddcd3fc0b7df04fe1d7c34b1d07c35a427876ff00e344cfa8d9dbf8aedc6a3a75aea118c2c32c522451b8760a3276824e00ec3d07fe09e5aeeabe33f89df11b40f137ece1a5f82353b1b47d3fc477da258c56b63a948222772da45022a8e411f3b7047502b6cb7079625494ed294b44a5794a2f96eacfa5959aba5a6ed9b4ebc9d29b575cbaf449ea93baebd5697f91f1b6b9e2ab781a2bf9f4d9addc2942acfe6953939c6d1c038ce3b7739a8b44f887e14b8d47ecebabb2ce832e925bba7a742ca01ea3a1abbf18f4fb6d3fc6daf69d65e5b0b5d5a48d56261b02f04e31c0c67a7739f5af30bad1d1aee29e6412b6e3f3f95b4907d01c95e95e843dbe2e319d3b36b4f97cbb1c7274e3752f99ecf3a5aea056e2cef6d672df7441791b9ef9f95493559d3cc2c8cca5186195981ea3d3e95f3378c6ef53f06e6eb46d6351d3a58a52a134c9258548c93c88c8f403dfdb8a8fc13fb52fed03e1fb4bdb3d36cf49f11dddd2888add68827915d80dcf872e400067af19c9c77543ead15293d1ad9efaff005a1529b538a8bdd6c7d4ba23c9e1f0975e1cbd974a95240cb369cc6262c320729cf7ebdab5752f897f11b5885ecbc47e2fbed6166182fadddb5cb051c800b1c718fd4d79af847e2278da3f0eadff008fbc2f6e75231a916965751c4aa3dc852338c9e80f6ab165f1abe176b3a8cda26ad77a8e9d762458e1b793489658dcb640264daa8064633d3de8a75a9d3aae8427672574f6dff0b853c3d492e6b5e2b7ea7771d87c36b8d2db4bf12fc2fd0a69a46565d46cf4e8e2b840319024218f3fc85635f7c3af87fe497f0ada6bb6f218c0ba6bdd79268a424939110894fea718155df59bed2ece18f54b36bc943604fa583768e31d8c41802307233c55a8ef6c3fb4e1d40dd490b3db63ca9e4d81b918c2b753f8679359529e169536a167bdf4eb6ee38a72a4afb7fc119a37c14bcd5e529e0af8d9a6cf7eaa5534bbdd06e74d010e188fb55c4cb11e4f6ea7a74ae5fc65f02bc59a44cf69e2ff00877a4df49e5224d3695756da816c9c9dbe4349cfbf38dddf15dbeb91c1a9c28f73b2751801646dc303a707ae31f8554b59f55d2017d075fbfd35803b1b4dbc920c67bfeec8efcd4514b0b85a9297bcdfc3ae9aad159dff00326745d6a776fcbfab1e39e2af855a2db433b4da1788b44b969c3092f2d6648b206395f2572391dfb573bae7817c4d6d6f72de0ff1c5a6a606c7b6b224c1b4e0862ccf26d61dc0c0ebed5f424de33f1d5dda9b4d67c4971aeed9324f894b5ff3ce7fd713c74fc8fad53bcd7ed358b710f8abe12f85668e394794de1cd1adb4a9953a11e6246e7a13cfd3de9e070b29e07da574a125ba4adaaf46d6be83a729d1df5febccf9b755f127c41d29e2b2f10e92e6411844f27fd295938c82d16e0bd4819fad4f6ff11db4eb42d7f6f72902b90e258da26dc339cef1c01eb8efc57d072f80fe00f881d2c749d43c57e06668944973732dc6b68a739e56348438edf9d67788bf671d3bc4b7b736ba1f8ebc3de2280c80c575adc50e9c27ce31be3b99988e98e73820f1c572ce86371ce55e314a11d5d9a6d795ac9fe07442bd384ff7b1b5de9e96fbbf13c834bf88da6dfa27d9e701a48c3157393b0f4c9e9ffea35a0de29b4599e369540543bd91c1c71d46339fa0eb5ddf887f660f1168d1bda5ff00c22b4d463077b4fe00bc8f507dbb481ff1e31b92304fcdd3d0f15e6be30f82fa0d9c44e9b79aff00872f1250c2c7c4569720c8011fc5308f1d7eee39fc2b7853854a9ed6dee5aedbbad6de7fe666a54dd456d16ddcd94d54f07ed11b4850163191827af18271f4ed5686a2a1d7cf656653c8490119f63d3f1ae5e6f85df116de1693c3fe24d1b504484ba192e23b5670324fcaf2139e081ebdbd2b32d75af14e932c706b9e0bd6cb348a64b5b4d1e7776507ef2bac670391920118ce7a52c3e229baca8c64eed59be9abdfccdd420e32b6e8eea5bb8e489e7fb4ac289c98da232338c8e9b71838cf639abb7373e1bb5b06817cf927322149d33e5853db695c939ef9e2b86d37c7fa06b10dcead6ac618e29cc6b6b70fe5ca8dd002ae031ea3b0ce6ae697e27b6d42f6d6d2694234f32c16eb249b63058f5663f2a8cff11e064f22bae9d7a54f14a94ace3afdc9194a1539b9e7d3eebb3a4ca4b703ed0e8ea5bf75b170c0118214f63d79a91e69add238a266566421dc939e78c74fae4d75b7da6fc1ef0e7c29beb4d43c58b6fe37d2f5111dd69fe5ee815f6865992e836c65c1036af5cf5c60570ba6ea72eab670de6a13a194217251f0092324ff00b5d4fa9e959d3a51c3b952adb34e6b5d75e8fcfa96a519c1548ebabfc0b5194328f31a42491e6032e431f618e38c7af3cd4b25c5988e1767590b83bf09868f0791923bf078f4aab20465171e5e428f95b774edf9d237c918db18e070cc33f98ef47b14e0eaca578ad75dfb7e05d5952a8b916ed6a3ae6480c677105141dc5064e3e839355ca468136c1866420485816ebd0719c1c0e3daad987ecc9f6931c64ca80ab230c800f42074a81a62f293041186dc482c40033c9ebdfad733a91ab696bca95d69af6414a9cdc1a8eb77f90a60b36b193740e6756c87790636f191b719279eb9fc3bd539ed515c08add80d80105c119ea4e47f915725334ec27693cd677c991c679f5cd1233345bed46d750dbc99700af7fa719e3bf4ae6a5888a8ca535b796adf9113a9284236776ca43688182cac0ab83c1e31cf6f5f7fad4174cef319d24322ab85c1ef9c73cf4a9e5bb804725a2c786919087111c63e6fe2edf4fa7b668fd9af515a332ac93302ecf146429c742464f2077cf6aefc262d54a5ef42ef55eb6ebf70a7c9cdbedfa89732490ca5b705073bf23963c01fcbf95326bfd465b7851afe40632bcc8e48041eaa3f8780077c7e945cb23b091d43311f2fcd915133925e3bc65670412162dbb7b71fe7f9545187d5e3529df979f6f3763270538733f322927b9b6265d42e9278e701404b662771c83b8e4e413df8007ad1713cb79641a75951ce0aa9932b1819c8c0e3278e87b77ec4d73b9992342154e06e5e0f19a32b266d25818b3602e5f6a819c90c08e7f4e95c787a0e58bfaa7369d6dddad1fa1552a4a8d25348ad3dbe61692e7257612a106093db1f8fe754a7b4b7285ee6ca3d8d09593f7392ca7a823a907d2b556356669fcce41e8fc81db81daa1963dfbde4919c8ea49e79f7aeda6b1187528ce37943456dd99cdaadfba7b3d4fbdffe09c1e3087c59fb13db699046ab3f86b57934f4296e631146325548239c0dbd3a715e9ba8de59cd6824bb569915331a89001bba86e41cf4af9d3fe0917e26b88bc3df107e1a4c1e4b56ba17f02b5c65d498d49c2f5c64b7cdd00eb5eebe2a7b5d3163856fbf75146c24516f92319dbf36ef98faf7fe55db868626705b492bc577b45b5af9e9a8a70fde493566f5b7aebfa9e4bf1a7c5f3e9c2760c632d1ed0c1b923bfe95e15f0f7435f8a9f15e2913cf96d6de6c49121241618392718e013f538f4ae8ff00695f19cf2cb2456738691c9002ae48078c851c9ebd057a37ec29f0b2e342f0d27889ad6e127d4492acd1361a32b87c0c72a3030074c57859b63dc231c1c5dea4f5f4fe99ece5983a751fb596c8f7fb1fda57f68ffd943e114be0cfd97fc57a7586a5e2ebbb6d1ad6db5ab397504649a5f2de48e08a688a38527121fba324f15f6bfec39fb3fe83f0a3c0be1ef82ba2166feca892e35894dc02b71747124b20007196c8c127193d79cfc73fb2a78434af8f9fb57cff0017a3b50fe17f8770b59d82ac65165d45b69de4746c00573ce327debf4b7f67cf0f5be91f6ef11dcc4a2ef54b8f303888001318c0fc40fd6bb6854c5e2128d793e54f9629f48c524dff00dbd25657e89773ccc74a8bacdd38a4b7d3bbdbee5f99f406937cb242a8514285015463803a0e2adcb0281bc00063ae2b0742bb520066c8e3040ae8600c622c4e4638cd7d3e1ab4dbb33c3c4508496c5562cbdff4a03e7d7f2a74bd4ff3cd3067d4ff00df55e8ab3478924e32b0fc8f7fca8a664fa9ff00bea8c9f53ff7d51643b9705ba63391d7ae2a3bdb816ebc1e3e95339778b098e7a565ea72caaa632092073c57998aaf282b1ef61e8c2dcc8af7faabc580641823279ac0d7f5df2622c80103d0d3b5692e4e705b81c64571fe209aed6370378eb826bc9ab56515a6eced8c6da95b5cf1588c3b330048c609e95e5fe36f134492bfd99c2b3024b29e73ea6b67c55753c51bf985b27d3a135e6be254bbb9593646e0e3e52066bcaa95655e8f23dd9d74e10e64dec733e28f115ec111115f4a369382d216cfd493cd79cf89fc4de243be593cb9379c82a3663db02bb5d534cbd6626781d8053c15ac0baf0fdc5d5bf99f6590e5c8198f15e757aceb4367dbee3be9b845e9aea7986afaa5e5d929791b16eeab1e57d39ed5f1c7ed81f0a47c3df1d49e22d221dfa3eb52b4a652c585bcc70a501e9b7206071d6beecd4bc13a841712ca61c231c900e7b7bf4af3df89df0a74cf13f86aefc31e25b30d657c182cb226e28f8386527041048e8471f8529d4941c6515aad6cfbf9fa8eb46954573f34661e28f0278f749f893f0f75e974ed6746be49eceee391903a8605a290291be360082872a78c838afbdbf675fdadfe10fed67e1d5d17549b4cf0f78d4c463d57c2bae5ec56716a32f432d8cd26d3213c7eee38f19ee6be48f8bbf0bb5df841e2a3e1bf14db79b6cee7fb2ef5cf1731818c9f7ce4704e78e739ae0755f03595fcfe7c4f3453c0e1ade7b69de19a26ec55d1832fe06bb32f9e360dd482bc1bd62fa69b7adef6e96dcf3aa4a973da6f4e8ffae87e9578c3f6225f884347d3fc53e0af14c56da04c1f4581744b8220cfcca5586327760ee03823dabbaf88de36f04fec49f08352f13f8fb5192d35dd5223069b677ce7ed9a84c50a067473bdb03ab1ddc7e75f995e12fda07f6a7f00db268be13f8f9e2182d15b6c916a17325eb85c007124eece0e467af193d2b267bbf15f8bf563e26f1878a358d7eff2184ba96ab7172a071931c6eeca87d940fd6946a633095ea558d0b4a56b36d34adb3b2f2fbb622308ce95e52d15f45bbd4d9d67c45adeb8f73aeea9044b77797524d72b1a803739247200ed81d3b560b5d39bc8da452155c1c97c723dc74ab77b750b6275b8740480cca37118ebc138f51594fa9c56f717178ceed0c4ad890c01b04f032a4e07e7c57a984c42c245defaad12dafbdc9c44a8ce378af5f99c2fc47996495a2f3f0be631660f9217be077aa7f0074db6d4fc5b26bd6972ea96316db39a33e51dc492dbf079ca91c1ce0e0556f12b5d6a45ad14b4323ce5236d99f9db1900b7dec71c7d7a57a17c3bf0b5af86f4602242259242d39f2f04b74031f403d3bd78f4e6a551c5bf76f7bf9f63a21cb1873db56cebeeb55b6f315aec9910e524023da493d0eeefd4f6aab77e17f877e24b527c49a5ea02449330ddd8dec9118c8041caa63ccea0ed24741eb4d8bcd99cc4543b07c85c76ad0b3d1e730ef68a45e0952530a4e7a66b79d574718b9a3ccbe1dbd37fc4ea54d42178bb5ca5a27c295b6923d3fc01f18f56925b850f0c7abc0d656ea707ef486e184601eb919c0a4d42e7e37f85e77b4bcb6d175b5594ef5d26de2d537a86003abaab18c8193c7527b5743a7e98cccb32c530823c09a658f3b73d78ce3e9cf3572d6c6e11cdcdaccc8cac7053e5ebf4ae474f0b08cbd9b6af7d9bb5fd1dcb7094528c927dae8e22fbe305ee8a6d575ad14d9b3c872f7570d1929dc796c830c3d33ce7b574fa5fc4cf0bea056d2e0dcc72003734309917248c02780bc1f5f7e95d1d8788756d32c4e9b269ba4dc404956fb5e8b6d33e0f60ee8581c9ea0f4e2b31fe1f7c37d6ec7ecada35f683724ab49a969b2c978cec1768668e4745519238ce381f86d4aad68f25072524dabdd59ad3bad3f21d5a34934bf52b36bba4c7782ca3d42332ca4958de601faf5209ce3f4fcaa56d46e2cae49fb200c87044abd323ba9183cff8fb5616b7f03f5d69043e18f1ee977e89bb371ae5e2e9f74e78202c5189323b70dd41fa571971e30bbf0aea175e19d76f26b3d42c2409246e0491124646647209eb9e9dbd2bbabe634e356584a9eea496b756d35fc51c2a8caa2f71753d5ecf49d4f51824d412d669a0b701e792256da80e40ce38fcfbd41e45bcb1b3dcd9c4555cedf941c8e39391d6b8cd0be2feb76128d1aeefeccadc42a6544b90a6493b0d80631cf1f5a8b58f8f1e1df07428fe3bd2f54b3b4675126a36963e75bc249e8eece814f7fa0ac7038ba356bce11a8a4a4ddbb5ba7e06d5f0f561453e5d7fab9dce9cfab684826f0f78b35ad34952aa9a66bb736bb8e080a7ca7191cf4ae86d3e2afc459e18ed75783c31ac888622fedbf0cda5d4c546300cd323b1381d7d707ad713a17c54f853e2e8ede7f0d7c42d3255947cab7373146e7af3b43b71c75ad7885ccae2ef4db596ea20a4996284e3d46dc0e4639cf15edd0552950952a6b47ba5b592f238274b9a779fe25fbab2f815a95fcafe38f857a8d9cf27ddd6743d7a7c0639cffa14488800ce40dd8cd52b7f861e1fb89dfc49f0abe39bb3c5bb75b78e6dd74ec231e6359279dc9000c74c7cdd2afea08efb5a7dc3cc4dc0b5b04c83c8381ed8e6b2044976b225fc71e4921147ccac3b673d0fb735e6e229c254a9d58a50945bdbdd6f4ead5bf14cd145cae93be9ebf99cb6a5fb1e78efc513de6b6df0b62f124d38f331e04d61aee55638f9ca5a467200047381c638ce2bcced3e0dfc3fd527d53c37717fe26d36f2c66d8669cdc96b7901cc90b46eebc9e99c82bc71ce2bde679f56b08bced3b5fd534f93c92a9269ba84d6f9f626375e3fc2b63c1ff127e06d9f86a1f0b7c70fd9e64bcb8b70127f12681e29be7bb99c9f9a47853cb590f1d4b9faf35af32a38c8fb38a6a4acf9b5577e695d7cc7396261494536d765d3e4d9f1f5cf827c7f65a849a44f135e4093968a59354925794a9caee6209c74ee476ed8aecacecfc7769a6c72cbe0fd42e231b407d3ec649f6377076270b8ee7d318e6be8fbcf03fec8be20bc863f865f16f5cb0d508d874cf1968b0d8db01fc24dc35dcae3fdedbf37d726bacd3bf65bf8d7a6db8d73c1fe135f12d9aa8325ef84d5f52b655eb9675882fa75f6a2781c4ce51e6d65fddb4b47a2bf5d0c9d79d1bc9ecefbe9b9f2941e21d5e382ee09b47bd11d9b66fbfd01f75b28cfcf27198d7dce01a96cbc490ddc6a34fba8e485d176c8c43027fdecf4ebf5afa4ed75a4f05eb7756fe28f873a7d9dc5c5a345a81bb5ff005cbc0cb23a019cff000f624d707e29f81ff07bc5b7a759b35bf86fdc82b6c2e24b4b7e0e0a958e50a318ea179e7b74ca784c5cab3a72a8a4e3ab5f0f7fd37f31d3c5519c5be57f99e5a356b47475924c8958824498c1c76fcbb53a7bc8832c76f36f2c70c0a0c0e39aecfc45fb347c31bab4b75f03fc5cd6f4b998379b6a9a3477912ca4966dd34b73b828fef63bf4ac8d63f664f8b769a70bff0008f883c1daba4926d86cedfc4e4dfbb6707fd1d61620751f78f3815c55b0f89a345277716e36b34ed67af55a33a235a8c5f32959f9e9b98b6ba8472116d2164668f3b9065411d07a0ebf97d288e798ab99422824e36b6411ea7d3e9585f1174df8a1f06e3b593e2cfc3bd6741b5bbcff0067ea1a869d24315cae480433aa83c903bf5ac1d3be24693aa48d2da5e079634d92c4b2e5549e7a03827debd6c3c2293af8895b76a3b357f232ab49d37cb0fbff00e09dbdcbb24b1c70959031c10064f3cf03f88fb5675d5ca826713bc6a50e18395c2e0839f4e3b564db789edae604963baf32366023545070dceef98739e831ec69d2eb0b2429342c98742ca19fe575e9c1c74cf7f6af2a9d6f618c9be8fe1f4b6a3a89b8c6097bdd7fccb171a92c06d9c1ccb20c2074c02793d0f5e074a8e2f36011b172a5509951a432124ffb479ebfa547fdac42f9b0b10b0c88c93c96ea7e6032304e7820919ef8f6a8a49e6d4331daa4ccf20da1608b7b313f7401f5c7ff005eb6ad5555a3172f7bdebaefa2fd4ba8df2462ddac8ba66628b23c6dfbc4f9576e3bf51fe7b5235c4a6536cea51e2e36c830c47b93c93d7d7a5676b27c41e1c9635f12786f51d325923df05b5e5a98da54e84a863c819a49efd45e2db394525a30c2797cb97713d02f3b8fa0cfcdc74a8c362e74ebaabcb6be8fbad74bfe46314b111e46f6fd0d6912d8ca8acdb00562cf2b945dfd94767c8fd703145ac624b75b90a54c839463923a75aaff006bb79247b79598f9018393f7d0e460327419e99278f7cd5cb578a355f3ee301932a2350c0e4743cf1fd3d2bd0c4c2ad6cce9bb34e37e6ed7e8d952a71a33936fcae7b5ff00c138b5ebaf0bfed3b79a323a8875df0ccb1cd2acd80854fcbc7427e63dc67a76afa1be3578f74dd22c669c6f68c03bc91b4fbfebdebe3df813e2e1e12f8c7a0eb2b711479ba30481e5f2d48907761cf51f99af46fdaebe29da68697161e7b08c3b2958fe67eb80304f27d067d2bae8d5e7a539276e57abe8dd937f8bd4e6e74ea7349df4d3bad74fc0f22f17f8de2f18fc51b3b28eca5b9865b902448eed918053bb8007d3f31e82beb9d23e3e5be93f0226b6f04697243e20bcbf87c3fa3d9190865794047913232480d92c07186e7926be18f07f8d350f873e12d4be2b4568977730036ba7477108712dc3165c6e2a707804e01db8e33dff00413fe09bdf01f45f895f103c3fe32beb590d978634917baec3216963fed9976bec8cb1e8a0f4c2e3238ea6bcdfaa528d2752114eacee937ba4f4baf457677c730af876e92f856fe7e5f91f6f7ec67f0162f823f05bc3bf09ec6d9e5be92dd2e35db90cc1e7b86c077639273df93cf6c57da5e06d3d2d2ce1b44c9545c292718af22f84ba0cf3cadacca70cef940a98007b1fe95ee3e15b4c400b0c1240185aeaa34210b59592564bc91e6fbf05aeef73abd063f2f041cfa0cd7576487c825b3823a66b9bd1ada4de02f03b715d3408d1c037632457af86824d1855936990cc0007b9edc5575fc78f6a9a7efc83f8d4001e71fcebd486c78159de63b07d0ffdf3460fa1ff00be68fc07e74a318e481f43544ad49d2e0a8e33f88a5944570b8200f7c5550472011ec334b920678fc4d653a509ab337a58bab4cada978705da968d80cfa5737acf81ae5c1755e3bf35d78988e983f434f5b918c1008ae1ab96d2a90b2d0eda79959ea78cf89fe195ddd215306e04f040ae3f56f863768a55acd981ea42d7d2ad0d94e3f7912138eb8aa97be1ed2aee329b0293d0815e454c8aac657848f46199d271b33e4cd67e19dcec23ecc72739017b573779f0f2e6d4146b528a07ca08c022bebcbdf867a5dcb998053ed8ac9d4fe0eda4ca5d210401d36f4ae2ab94e2dce5ccbddba7a1d9471d49bb267c73abfc3eb872dbedd802460019e6bcf3e20fc3f78a39a08e556901180a3ee03f51d7fad7da7e23f8492a878a3576249e4a0f97f215c0f8cfe09ddbdbec164d82393b2bcdab869465a6fd4e98e214a09367e797c6af813a778fb42bad0f52b25bc563933326d9108e411b080a7a1c74e95f177c54fd9efc6df0b75391f4fb69ef74f441e4ae733750a0b0c74006725b3d7ad7ecbeadfb3eea13ee916c1828397c2751d39fd2b83f1e7ecc9a1ea39371a346c483852991ee29e22b56941469b717dfe5f8949c270b33f1713c65a54739b57b98bcd0c7cc5490165c75e3345c78a8c7123c4858b217655e181cf42071f971d2bf47be2b7fc135be1cf8c9cdf4ba5bd8dcab10b2dbc67f78a4e70dcf03a7419af0af12ff00c12c2fac6f0be91e239f6140aa9e529d883040ff0057d393ebdfda97f68e32179d58292f27ba4adb3d8274a8f238c5d99f25ddf8925f2de7be9921544f98b9c0e78007bd73f7b79aaf8a63934bd2ad84e6362b6f6ea4062fd43cbb790072472dc76ed5f54bff00c139bc5fa5ac97096b3cc8b216799d72ae71b406e303b74c74157b4cfd90f55d0b16f2e97e52a9df909ebcf719c74aac3e652c4c545d3718b5d77feac73cb071824d3bbb9f36783fe1a8b20adaa0324cf202267ced8fdb8ff0cf15ddd9f83dda04981e18fc8aa382beb9af639bf67ed46da3282dd811fc6529969f09278e17325bceb2248543328e47b63fcf150a14ebce3461a5f5b6d74b6f99dae9387ef17ccf315d0134c44ba7789605c66563839248e73c03f8d6d5868c922feee5c83c90457756bf0db5d80bc66e59e28d8c91c7322ed07d385cf6039f4a74de1bbfb757964b2666072b1c48304fe38c52962e74ea3493b74f33674dc95ce3ed746912e9e1f2d7614c920f39f4c63a7bd586d25e384c91c20163ce7a63bd7513dbdaa491b178c4aaa736b7076fca09feee4e0faf5fa539b48d4278124934e95236c0f34a8d8c7afca7bd75414255df22d2c9fcdebf99a4ecfcce660d06105649235591c80acee474c9c63a7bfaf152cba3ae4348130a3191c03f8d6e41a5c92c8f0ba4984e410060fb7af6a47b08608d9551588e4b29391edcf1fe45462a54a14db7a3defe76d44e2a73b35739e9f47b75943465486382739159175a169fa16bc9e32b236f15d5bc8a5aee7b64950856070c24054f231923b9f5aeca4d3176b3caeb1a85ca961cfd060550974c9af250cd066327838eb5c75a319d152a8b7d2ebabee2f675296cc6eb5f1366f194722f8b7e0e7866fd644cc3790ddcd6f2393fc4440aa076e9915e71af7c3fd375a96648e08111a362d6728de8a98e1016cb1ce08c9e7debd2e6d31162924deaa106181e80552bcd05e58879caa5d065428c035509e168e13929ad16efabf2bee6b5673acd43ee3e49f15fec8fe36b9b19b4df08df47a725c48192da5b8900847de211b633153ee7f9d4fe1dfd93ff00689d1765df817e29687a798d14c506adac4f95c8f9d76b40e0827bf3c671c715f50dc6940aee772ad91b430e33ed5524d1a46564701595b2841e73ef5db4f191c3439e9dddde9a9cea2dc3d9b4bee3c9f44d13f6b6f0ddb430f88bc5be11d66d6d972f0bddb2176cf5dd1da0619c28201e00fcba5f0e78aef135a787c6760b6ecd6523db8d318cd16fe8109902103a10d8271ef5d55e58c905bed95c8070149c0192715c8f8bb4f6b7d763d42e8471e20604464e0024609cf1d067f1aeaa52789a4e3534e64edadecffad8e5acd53a968a4b6d91aebace9b736bf6389c79caa36ac8fc81c8e7af1efed5763d32316c1d60501c6d2ec339c60f53f87e75cc4b2c705986840662a09607b7635cef89f5ff001343a743a4f8735392d6f2f2fa0b7b496201984924aa8b80e083f7bd2b578c587a4b995dc6fb2e9bfe466e9b75bdd7a4ada9dec9651ab7992424b0601422819e7ae6a3892ff46bc4bbd0fc4faa59cab20668e3d42511af2380858a1f4c15c57dc7e2dff826ff00c10b3f85fa46a3a878d358d3fc4567e1f8e6d5b5082184a5d4e577312194f193d94700d7c1979e3df025a7c4793e10da6bd3dbde477ff66b4d41910c372fc00031cb6493d4a819a87571186a97c472c2524edaebe5f3efd10ef4ea536a2ee8f54b0fdaafe3669768ba4ebdadd8f89ec10155b2d6341b283e5c7cabe6c108908040f989cf5fc716e3e3af83f5f132f8abf64cf0bc3334a09d434cf16eaa6564380dfbb2ea80919e3a73595e22f0cf89b4fd5aead757b4b913c396ba77440073cb1c74e7dbf0acbd3e4f2e631b244c5e3392877290c3b7e7d6a68632b53c44a9d3a8a72fb49d9b49fadd99d2a5429d06dc7ae8f6fc8eaf41d7ff00653f14ea1243abf897c75e148de2620ae896b2d9c04f4df34d725c28e9f773f8d5eb2f8149af6a6d6ff04ff684f0778d5a7216cb4cd2f57692fe4270388e3808cfb64f26bce2e74a8619ccc10856272052c96f1dde9cf6f248eb1b101951cae7bf51823a0aa84e956c5b93a69bbd95aebf5b7e0675e8c637b3f3d75ff827a17c41fd953f6bef877a68d53e287ecb7e35b4d38ee2b73abe88ef6eab8e640d2fdd1800f615e2fe2bd1be1ff8bfcaf0ef89fc37a55db595c2c7f628eedad6e10824860202a5f04827713d40f5ae8f49bef16783b508ef3c23e2fba81a36051e19cccb8078c0995bb01d47ff005fafb8fda1fe2b359c1a47c40d274af1be9e92977b3f12c7f658510e7765ec56193a13fc59e7f11861e18eab5bdae39b5c89d93519276db5493fc1994252926a3be9dd7f9fe678cdc7ece5f0a6e229648752f11f87af3ef3c765689711cf93c366798ed3c60802b9bd7bf66ff14db490ea3f0fbc65a2f88f4f130371a76af7af6d76eaa57744a90211cf3cefee2be9cd2ef3f648f886af6be36bdf127c2fbe77cc3378720b79f4384ed1c3c97af35c85cf1c293f8e6bb1f0affc13c3c43f15be0e6b9f19fe11fed49f0d75bd2749d421b38ede3bfbc17f722631aa4b1a7d8c23637b13ce008dbdb254ad87a583a789ad05252d128b575a3bb69b4ec96f657db4378d4ad4ea5dfc4b7babaf2d7fe09f2afc6dfd9cbe2669ba43fc61f02fc0bf10c3e0787cbfedbd6ac209ee2d74898e08b69e494fc87966033923db02bca741f88da5f87b57b4bdb9f1b595b969cadb4ead1b88db9c0c3aed639ec73c8eb8afbdbe22fecafa77c02b55f85df176fed2fa19a331beb30dc4c2deec31037807664ae547280f4e3a57927c43fd8abe0d78f7409b4ef09ea1a93b3e0dacf6b6e8c9b14e72339c800839c67a66a30947198ebd58d34a1195d2bda495faab696f27decf530c4ce2dbf69bf47d19e01f143f6aaf16fc42d174af0cf8fbe2869de222b1eeb39ed74fb486e6d80247965618a30ca70492493c71d32782baf10cba33193c4cf7302c0aafbee605458626620364e0924b11cfa0e79af644ff008269c4bab90ff14ef6389829124d6c8244f51b4444679fa7bf359fe28ff827e7c5cf0b24fac7c1ef143eb46ddcb358ea4804f7080606d0916d2d8038dc0703b9af4274e9f22734f57e6dbb37f85f43aa13a1463c94edaaf43cc20f1ce92d2a992f84091b80a1a4c861e996393e993cf5ae9e1f1cf877cb4b64be6578d17709805cbb1c6d1cf4f43df15c7789fe0efc75f0fcdfda1e32f82dace9b0c0ae6431a4784182463749c81827279eb5c8699ae44b32d9ff006e30bd57da6da400190105be6c0e3181d2b67cf2727524aeed75d74fd0aad0527e56fc4f70d1bc4367653417d1dc4f34f6f3a4a3628ddf2b039e3a01c67db359dfb48fc547f16dcff68da4b2472101800dc094f1c6e241e48c67b9f615e7506b0f05d3409753465d8176848662d81d9bd87e55f41fecb9fb31f85be3d5f2cde2f91d9e6ba586c6cd1b3b48192ce077c13d09e07d73e6626abc0d3b6eb7b2eaff00e0bb0f2fa187c4d5e55a26b56ce27e0968de3df8eb7967a1f88d26d4ad74c78becf0da5ac686252ca01658d541cb6796cf1d2bf74bf628f80da67c14f835a0f81e0b655d4a78526d4a6727cc9646191bb3df072476af8cff00621fd8b7e10e83fb5deab17c2686e0f877c1562d16ab3dcf2b77a86164da9c9c95e01076f51d79c7e9e7c1ed166bcbf6d66ee425db684864403071c91b463b7f855e5d3962a2f1937b5e097649eafefd377b799cd8a8aa755d25ebfe5fe7f33d77e1d681f65b18605404a81915ea1e1fb4d91a8200c01902b92f05c01215126093d181af40f0eda3071b14904715ea61d2a915289cb296b73674bb304020118c718ad595b62000700543651889093c11d4629d349231236aedc7041e735eb508595ce3ad34a2d15e462c7be3e951f3cf5f6e052b119c9207e340c7b1aee3c393729060fa1ffbe6979f7ffbe6931d3a7278eb471edfad31dec20ebdcfb0a5f9bde80339c638ebd69769f414024c30d8ea68c1c77a43c75c5191fecfe540595c7007d4fe34843023926946d232318fa529c77a07a58425874cfe069eb2bf439fad47d7d28d9cf418fad2693294a69e8c718ad1c9325b0627ae4556bad1349bbc87b3419ea3153ecf61d7d69768c7419ace5469c9ea8d6388ad15b9cf6adf0c347bf52c8a849fe122b91d73f67cb0b98dd6d60542724320e413dfa57a78671d08e94e59caf5c1fc2b82b65385ad1b347653ccaa41ea7cf9af7ecf2de53016a19bb965af3ef127ecfbe45c171a72ed2395d9d6bec4668a6044c01cfa8aa97be1cd16f8132c0b93d38af36a6431b251969e67751cce9b7767c1baefc0378c4aab0b2a3104c617bfafeb5c9ea7f0100cc6e808e483221c038f61ec2bf40b54f851a1df2379702127a02b5c8f883e02aceadf66846076c57973ca71746bf35aebcbccf429e2e8d55b9f9fbab7c0db60648a668a22a781246dcfd36a9ff26b92d5be0f42919587488d5891994039eff87e9d857de1e2afd9f2e90ef3685f3d32bd2b90d5be02f976cde65830247076d61530d52389f68fa688eb86213a5647c3d79f0867556124438076e57a8cf6ac1d4fe1b986373fd9ee597ee90073f9d7d99ac7c14f295c3596700e032d717acfc1691cb87528b8e011deb095370a705bdbfe1cb8d6935a773e4cd4be1a4122a99205071cf1d2b16e3e1069701335bcd0412843fbd89183303838391f87a715f4e6b3f06954b910004fde25393fe7fa573ba9fc253036f688818e0e2b558ba724a5cb7bf636e76d69a1f395e7c3cd751d8a6b4b28111f29ae54948f8240f9573d4e2b2ee349d4ad495b9b079998fef26880014f73f31cff003af7fd57e19babb3c980a4fde71f741f5c572da8781269673147095851b1e622f0f8e7bf6ed5107071e4f2ebaf52dd47176ec7904fa1fdba7559e558e1047caca727f4ab5268db6016b197641f748c57a65ef80eda58017b41246320c4eb9e2b063f00db5a5ea25b69af0aafdc6b72a800eb8c9ce07e1f975ae68d574ab283575a5bd7afc8d6335520e28e226d1604c7942321892446080bcf439eff004e2aa9d0637511b4aa4228cb383bbf4e2bb1d63c3dae4528bb9a617d31538927e5f1e99e3dbf2158d77a46ad6a14dcd9484330cf9247ca33ce727a5693a14e6fd9a4d2baf4142493ba7a9ca6a5a5a40e1c4608dd82307ad52b9b048d4b48a036390b5d7cb642e91bc8c8dc8480e8411f9f4fa563df68b710a309d49ca0dac1c1cfe5fca9d38a853ba57b0e4d381c9dd25bca5a2f3026c041241201c671c7e1f9d717f102c5adec53510adb61386651c22f393cd7a0ea3a7c830257628bf2aa8e7193e9dab9ef11d8c973693591462ad92406006e1d3f1e6baeb4a32a0acecdfdfe86728c2516ada9c2891e5d34a3cc642a3e673c13f5ae23c49a95b681ad691e27bb91da2d2f5fb1bb9a027e431c7708cd9c0ce31cf1cf15d4db3dce9d3cda55e8632a925998f0472073d3b678f5ae6fc6da73dd69f342b03b092328db18670460919aed50aaa9f3d395d7235af9a6b5f34799867150e5977bfdcee7ecc78e7c57a3ebde0ab7d7748bfcc5a9f86e1b9d3e7b3040ff00560a9191c8c81d79af9bbf651f0efed61fb6d7c54f157c33f192fc3ed4fc33e03911a5b9f14da6a5fda73c8503c6f11b722160bb867233903191cd72dff04c4fda6adfe34fc1f3fb21f8c35b4b3f1c7822d18f852e3539b6c7a9e94a01fb3a1e82419180581c763d477de35f187c70f026ab61e27f833e37d5bc3faae8dac25cde58198ac3a9853f3c3320c1642a369c30c9c738ad2ad48d474f113d62eee4bbf75be8e2fa3dc2950ba74e36bf47dbcfe6bee3ea7d1be0b7c60fd9eb5ad1bc4b796ba07887e1eea96a61f16eb17d24ab359dd9184822cb460a9180372b1e9935f991f1abc2ff00b1478dbf696f18de7c3efdb7e1f857af5d7880c6be0af176997725bcd20c2ec8cd9e9b3e164da07328ebc91c57d07ff0546fda6fe277ed9ffb20e8df0ebe1b683a8f817581e22b4bbbcd3ace55644b88665945c828cd850cbb80dd90719af3ed2be0147fb585ef81fe2cfc75f06bdaf8f7c38520d6f53b56510eae136959d83ef7dc481d5874e9daa7132c1e239941276d6daabdd59d9ab34968d26ef7bbb6c3a14dd349d5df54ed6e9b5f74efafa687a7fc53fd8dfe05ddfeca575e3ed03c33670f89747d39677bd8d5fc9be9155b7b9ddf36d6c11d14f3dabe0df0a7c51f08eaba2dbeadacf86b544373123b41652c598f23247ced8c67a7278c66bf47bf6e1f8a1a1fc03fd8d35db88ee23827d5634d3f44b253f34e598a6dda0e7f8b07a0033eb5f95da3db4da168767a5cf02c460b4489e38c630e0739f6ed5955a9529274b0f149d93bdb6bb96beb6b7c8e58d28d4a6e57eb6dfa69ff0004ee1fc5bf0f6f956e0ebcfa144a3320d6db7107d0f90ae338c7e27e95a5a56a7a3788a38a6d0f59b6bc43d254665054f46c385383d4715e557505a4ccf1deef689882d1ab6339e09e463a0fe5597aff0083be01f8967b5b6f881e27f106852410b18757826578603ddb6a5bbbaf3b7d7b7bd7660ab42583509d9cd49abb765e674284649eb6dada5cf69b85f2af1e22d1b18db194e9d2b86f10e81e2197e2f68be35f0c47287d31cf9837fc8118619b8e7238c5697c1ff863e16f00e8d36af0fed33a578a219668e2b4d2e7d23500f145d32ae6148f23a9392339e3b56debb67ae685acd8f8bbc2f158ea1691cad0ea96f2825023749514b2b020e319dddf8af261569e231156328a6a9caeb95a7d974f57f21c65520b960fe2566ddd5fef369e1b1bbd464d52211dc4b70fbe4b9218b393dc13d292e65964b331b5e8119936ac4c7a91cf4a8b4dd6f43d725363a2ea3e7483fd6130491e1875077a8ef52cf04a0bac8b8c37de03238aedc2e328b553d9a567a2b6d6f91cb38caa3bcdeabb92e9de3bf1568f01b387529a342495746c73dbf1ff000aec3c37f19b404d166b7f145b6a2fad34a1adaf60922fb3950727cd0c77ee39c0da31eb8ac4f841e0bf097c46f8a9a3f81fc7ff00116dfc31a5ea72b4336b7776d2cb1c2e76ed24448edea3a1afaf350ff837abe217c4ab0bdf197c1afda4ec27d074bb57bb4d5262cdfdaae06fdb085452ab85db871f8f35e4e2736c53c4ba14a139b838b6e293b69cd6b6f6b75dafa5ef73ae953c3ca1cd36a3bef7fccf9fbc3fe33b7f1ac6522f105bde4e8a253a5a0937a83ced6246d3d09fbd8c1ac8f1cf84fe08fc5189344f197c36f0e5e5c409bd6da74b912261b9ce240b9fc7a56378dbe076b7f057429b53b7f888249adb531a76a3a6269b7293c4ef8c8695d044c873d1493c8e9ce385469f4c0d6f62e6dffba20006d238078e3d3f2af6a867386c7c612a69492766f4766d5d77d4cf11824af15a69e845f137f653fd98eded6ca7d17c1775a15c35ce26bdf0c7961d958f2cdf69f338552dd067815d078dbc19e20fd903e22f833c15fb19fed17a77c4af0b78aeca59f53bad4acee45ce8570046822988b6b746762e4214590650e78c6eadad78bbc47abdadbd8cf73020b7188e6087cc2bd4ee24e0fb7031ef5e87f08e5f0e5cfc48f0d0b1f12ea3ad4904914b751ea6fba3b2b8241db1fc8a7d3a13827da9e372f8627132acbeca8d96d6767aad7cef6db4463879bc3d253bfbcdf5d74eccfbc7f642f81907c12f845a5e817e566d735355bdd6ef1d48769586483c0cf5cf7edcd7d53f0d745b28d42ff68c4c63198b2ad873edf2ff003c57977c3eb4975991354b924868d769239c903afb8af71f02e82ade5c334002641048e3ff00d7c5370a719fb3846d148894e538f3c9eb73d0fc27a35c8896417402e466120f1ea471f4efe95df68a92c01158038c6180ae574481a2658c1e0fddc0aecb471bd151c65877c576508aa4cc24db5a9b50163092ea33ea29ac430ea460f4a900213a1048e462ab4cdb495e9f857b14a2ec91e6e266a2ee324c92793cd26e39ea71f5a18823b67e9480019e074f4ae83cc6f5b86e3eff009d39727fbdf9d270327834f8c0c64f39f4149bb21c536c6e4ff96a32491c74ec0d2edfa7e54631e9f82d3295ec0338e739f426940c7727eb45149dc028a28a124800e71c0c9f4a28a295d008467b91cf634b45145d805145145dd8029369c7539f4cd2d1427a802bc83d47e34ef39bd0fe74da28766ca529476625c416b74009e00d8f5154aebc2ba2dea1492dd46475c55ea31e981f85672a14aa2d51bc3155a1d4e2b5bf83ba75fee58628c02783b79ae2fc47fb3fc6e372da2380723726791c8af690cc3a11f9539a467186008c7422b86b65787aaefb7a1d94b33a91dcf98f5bf81172a02358a004fcc4271f9571be26f80f6ed1625b247119caef8f2011d0d7d91369fa75d2959e007239205626bdf0e34cd5a1f2a08d5558fcc48e6bcbaf93d4a6ef0b34b647a34732854ddd99f02f89fe0c6adac5d1d3ed628d21425a594c070ebfdd183d7dfa7f4c0d47e0fae9b17d8e6d38841c20119241e7b8e82bef4d47e03e9eb6fe4da20444c6021c74fa76ae53c43f02216dc56dc1c9f9b72f5af331396d783536acfaf6b763be9e3233f751f066adf0da4495d12d59533f22ecedf5ef5cb6a7f0f3508e43b6dca8048d8476afb73c53f026e1646df65f293f2e06401f4ed5cb6a1f06acd00864b4521b392c9ce7ebdab154e69da5d8d9578a8a7d59f1acbf0e269f0f716802a93b729d0fb7a7a550bcf04bdb0064889017e650b9c81ec2beacd6fe127d99cc7f605643ca32807f4ae4359f8571c66491add95d3ee903fa56b41a8536e7beccd1d48b5647ccdabf81ad5f786b0550fd828ae5758f8736d2c4d1592bc2541da236039f6c74afa475bf878d7085e1d3e51221e4ba100f00f191effe715caeadf0d24666ff0047284f2081d4d73b95293e78ea99ac1b8c5459f316a9e0bd6ad2476f3226566c664889207704e793efdab9bd774a8ec22f2b55d2e5d8eea4322ef5241e0ed5048fa9c631f4afa5757f872c43c7340c083d4ad731affc368ded5bf701d4601e9bb3f4ebdab2a8a359c2dd257bfcb61ca324b4f99f227c57f09b9b73e24d083c92424a9b5dad1ef07193f301d3d7dc8af3dfed78f56b5021b9f24a1dc4dcc6ccc573f77b73c707fa57d7de2bf8626684c72da9608085dc3803d307a57ce7f167e096a9a0dd4dad685033c6ee5a5b78c16618ea55464f4ec0727f1ae975a386a919bdb44d2ea9f5fbce7ab8797b3972ecff0033cab50d2fc43a078874ff00177867c4373a66b3a25dc777a3eab692159eda61caca920fbac3183839c1238afaefe10ffc1593c2be20b08f44fdbbfe1eddcfaa5945b22f8a1e116684cc808082eadbcbb9b8b86e9b9b72835f27b6ad04b2886f1d82a1c48a46083e9cf43ed493e9b697ea042f16c8d3f771b818e703ee9ebf4f4ad6b557393a787b59db993d74edebe6674f96928aaaad6f93f91fa5be08f8ebfb2478e6c62d77c21fb53782aeac99ff00731eb5e11bcb49d09c119fb43c649fbc3851919e2a2f197fc145ff00625f82763326abf14ae7c71aaa337d8343f0c6977314464ea54c8d0cb18538cf5031df8afcbdd47e147862f2e3cbd5340d26ee62c32e61899738eb9391fad58d2bc07e1ef0fdd04b1d06c6d4440863691c68081d795183d3f1e3ad7754c43745d3a149292b2beaf4efab6befb84161dcdba9cd677d34fcd2b9ea3fb4a7ed4ff16bf6cbf88b1fc40f889a5c1a5e85a6ee5f0df85d24575b02719918ab1566c00032aae0122b8ab9d55c6d37113b8200ddb096ec074fe7d87b552bed42dec62511e1a3910602364827a671d3dc76f6acdd5fc497b629215d5639151152146936bf231b7249ce49c74ef4b0f392a7375b593b376edd97cc8a94ea34946ca3f912eb375396fecf79248dee90aa3c67ee75192dd13f1c5737aaff006e78b7c427c3564a64b5ba9d1122272cca36e5dc9c0619246300e0f5ef53deeb17f0472471190dfdd9205b4571e7305c9000d9f7b3c93c7e9d3d5be12fc2797c3b6abadeb62196eef14158c30710210a400727072391c1eb91ce2bcafaec70b41d38a7cb296adeeb5bfde2951e6a29c9aba35bc29e01f0be8da6dbf84a7d0a396ded536385019370c8cae471faf7abfadf8275ad32d25bcf0665db69696de5705e51d76ee25471dbf0ae9f45d2769640d1a229cbbc84617b9ea7fce6ba2d0b472932cc2221d3eeb86e4648e87f01594f114a336a11e59b6f55a6b6fc4eb83518ddea8f2fd3f53d6e1b47bad5fc37782548f7ca91c2c76851938700a8e07e95ce7c35fda5bc33e3bd6ef7c1cdad5cda8123bdbdaceb245f2a1c3065651b9b20f40338e95f4edbd86a72db3d843a93430c909444463801b21bbe3073d315c6fc38fd853f675f086a27c5b2f856ff0055d69a7370f79ab6a2970a921391b11e2caa8fee86f4e6baaaf361f093a94dfbd6ddaf2f2dcca34e937692d7fcce3ee7fb135ab636096cc6de73c9bdd3259005f43f28ebf4afa8bf64cff828c7c58fd98be135b7c24b3d0ed759d1744575f0e01a69492c723ee92cff003819e362ad61dc78634970cb1e8964885005892d1176fae0e2ae691e05d12ec1593488d0120332051c7b6071f5f7a780ab8ca6fdaae569477b7e7bdd69d42a5284a0e2cf3bf8c1fb4afed35f1c3c3979e0bf88da968f7ba5dd6ae7512969a34e92ef57ca8def70e00c6011b79e7debc965b79bcc91ae74ebb8f0e159442c815ba03c8f9973dc71ef5f61691f08fc2b313237db5016c28b6bd30b28ef9207cc0fe98ad1bafd9efc03aac66ce7b2b97500a2b4f7625017b0cede7f954e1e4e52e59bd1abff0092f96c88a918bf7d6fd4f876e65da85df4cbbc8cb8b868cac6cbfec823e7e879524706bd0ff6658b55f107c44d166d07c3f7b7f6cfa82452cf05a485606dca72cc170a31c9ce3a0afa1fc49fb04e9fe30b8d2e4d2be25c9a6dad9298a5d3ae6d24b98de066059210255581b19c360e0f38afa93f666f80bf0efe086836fe1cf859e1a6b380c63ed724f2a4b24f2e399198229ddc919eb531a98e55da8bb46dabd35f2497975662e34dc5b6af6db7fc4f66f867e155d3b4bb2b50594881779241c9c7518e83dabdc3c19a288e08d8807819cad79f78134c68e58e3960ce00da7766bd7bc356e86245c6028f5af6a8a8caa499c8a5174ec747e1fb684fee9f231d38ae9b4fb730908b9241e322b2347b41f2ee0793c60d749616ca109e491d79aed8c6529e9b9849d95899dcac41ba1239aace4b1c9e87deacdd37007040e9c5556da3a0fcc57ad4d34b53c7c54af3b0dc9f7fce979f53ff007d53703b01f88a5ddcff00f5ab438d6828dc4e013d7a66a520a800123ea6a341b9c7407b1029f2b6c2071f5c54bd5d8d69a4a2d8de7a9c81f5a0118e4e0fa6ea09cf63f952052467a7b15aa26e3b8ff268a68241e871e98a7039ec47d690c4c9ec33f8d28ce39183e945145eec028a28a9d9805145140051451400514514005145140051451400514514008c338ebef834a09031b8fe74514377057405dfb64fe34a7c991489605627ae466928a1a4d6a5c6a4e0ee995aef41d22f54892dd064f5c5626a3f0af43bd27cb85067d85749402474ae79e170f51be68a3a69e36b43a9e65aefc0db77cb5b5b8271c10335c7f88bf67f8ae243f69b728a472c8bcd7bf999f1838c7d29b2c56b711f973c4ac3dd6b86794d0717cbd4efa59a36fde3e4ff0010fc0d923dc23b20401f212bdab89d67e0bc9b647bbb050147c8c89cfe35f6d5df86f46bc1b1ad947b81583aff00c26d2b53819608c2923900735e6cb25ab462f91dd5ef63ba199539cac8f813c4bf0867954c7358b46181f2dc439e3a67deb8fd53e0d4d00765b5c8c720a62beedd7be021850fd9e266e79dfcff003ae475af8232203bac41183918ae29e1eb42ab8b8dba9dab131947467c23ad7c1f5bd49629ac1b838fba41fc3fc6bcfbc5dfb3d5b5dbb88a0789ca1c3aa739ed5f7df88be07348a585985603800f7ae275ff008140379f344c000410833f5e3bd632c3394dcded63558a6a0e27e527c6afd85a6d4ee25b9d22dbcbb9f30ba3daa15566cff12a901b818c9eb5f3a78e7e087c58f87d7452e7c3d35cc2b36d13448fb80f5d814f03ebf957ed6eb3f06235b97d9a7ee5da725c7535c3f89bf67ad12fa567d4f408a72e72dbd73df27fc3f1ae3780954a9ed294ed256f4639e21548fbeaecfc59bfd72f34ab355bfd2afa1792431fcd6b20dcdd860afebfe15565f14dc91f668ae95e2c8cec52c413c0dcc3a738c67d0fbe3f567c6dfb11fc34d66f5cdcf8756089a42d88e2de57d072467eb5e73aaffc13f3c090399ecb4f48e42720184727a7273f5e6b1ad1cc234d3495ef6d1daf72ad16afa9f9caba96b1796b3595a5a4e4c80a86164ed206ec42edce38ebd0f4ad4d1fe15f8dfc4b6805859f951ca433dd6a1627792bfdd4900dbd3a83d7f3afbc8fec6706984dc269300280ed0540c9ebe951a7ececfa7b79f25b846980252362ca0f4c0cf41c7a0aec954c446519dece3d3a334726e9b87567cc1f0f7e1178774164bf6b569351213ed3773a7dc6038f2b764a0ff74f3939e6bd3f4af0ec70c6b04244854e246401d571ee323ffae715ea87e0d25a8334f6b1e54752800c0a54f82ba64d225c3c97303019221760320e47ca1803f8d5ce6bd97c1a49eb7e9a1853a4f9df37438dd2b428adee433ac1973b910aab6f0303254f7e9f4e2ba0d1f4c965195b68c46482a081b862b4a1f87dab69a4a5ae64507399c60e4f38cf3c75fd2aec1a56b3692953a605880004c8e58963d88c6077efdab9e3561565cd6b77f5fe91a3825276dba10d9d87dc4f2b383c01d6ba1b2b0836ac713060131b83e481e991deab5969d15a5d05be7686471fbb59171bcfa0cfb035d2697a7dbbaabdac8a429ec3b8aec9545530ee0d5eeb7f233a91e497399d1e9ac24cbf200f9430c9fceb7743d252675419c82370db5358e88d24cfb79763b9833671e981dba56ee99a4ed4180be6a81920e33ef5383af5b91c5af71dbfa44d494652f777b3174db22b7461f2df7280492a71f81e95d4db69d0bc02dca3a963f3b038fcbd2abe97616265597cc779153e650700127d33cf4ebf5ae834fd31a661bb71524700f7ae851a774a2b7fc2e429d48cf5d8ddf09e88d72638e250c106061719efcfad7b47c3ff000fbdbda46822408e4162146ec8fd7bfe3f85707e00f0fb878ee594003a80d5ee1e01f0ec970519caa8006c00e78ad22a6aab8bd574463566ed75d773b1f06f87582472a903031865e95e85a1e9a5080501231938ac5f0ce9cd1c4b1a609ec735dae916855046002ddcd7a1421283575638a6e36ba35b4c8d5511429381c6056c43b11320104f5c8acfd2ede48d836d233d88ad294fcbd4fd715e8508a736d1cf52768904edbbb7eb509c9efc7bb54afc9c75c546df439fa57a51b2478b55b72b8dc63e9fef5033dc0c7d68c719e71f4a38f7fca999243e11962473c718345c302f8e31ee6a4823ca93d78ef51cabf31e0f3e82a6eb98d9c5aa4bcc8cb81fc23f3a7647f77f5a8de9f5460a4d8ef97fbbfad002938c76f5a4a727dfff0080d05ad45a28a2a2eca101ce7da96913f8a969b15d8514514861451450014514500145145001451450014514500145145001451450014514500145145001406206413f9d149fc1fe7d69ad505d8f2eac30f1a91ee2a1974cb0bc044b6cb938c1c5494f87fc2a64937637a756a5d2b981a9781f46b812078c7033f72b88f11fc3dd15cb281800765af50bbff969feeff8571daffdf7ff0076bcec4d1a519ab2e87b14e7371d59e53aff00c38d150b28271d47c82b8fd77c05a248ac3cb00e0f3b2bd47c45f7dbfddae2b59fe2ff0074ff003af06718c6d6eeff00347a116ee796ebdf0ef4988b3990b6e3900c638f61fe7bd715abf81f4796396558c298c9c617ad7aaf897ee7fc06b84d47fe3dee7fde3462e11f6e8d69ce4e6f53cff57f0769b70ca84ed0c307082b93d77c13a643bd636c7a93183fcfa57a1df7fae4ae5bc45f7deb4a74e0f0b0935af3174e5258868e22e7c21a6c60b1f9b00f0505664de1ab158fcfc03cf0a1715d4df7dc6ff74d63dc7fc7a7f9f5ac9ae68493d9347447493f33024d0ac9f76d4da47438cd453787ecee2645e178e0851fcab4bfbf4c4ff8f84ff77fa8ae79c631a704bab7fa834aec85b42b2282092347033cb4633dbbf51d2ab9f09e982e0491874655c02ae71dfb6715aaff007ff3a4ff0096dff013fd6962129e1e9a7dc8a9a474332786f34f4d916a04c618610c283ff1ec6efd6b57c3faab5dc6c24b750170383d6a86aff71bfdefeb527857ee49fef0ac25527094609e977a7c88518b8b975b1dfe836f13db0f91412e39da335d3689671492a061c2b74c7a573be1dff8f75ff7c574fa07fae5ff0078d7a8f4a6be5f9984926d9e9df0f6cd2528588e7a0db5ecde09b48d367a1c0c015e3ff0e3f82bd9bc19ff002cff00de1fd2ab0894e751bdce6aeda8ab1e8da3288551540f9b1938aeb3453bb1c0c8e8715c9e97ff002cff00e035d6687fe7f4af469eb54e5a9a1d0c476c21b00e0e318a49db3da953fe3dff00e0429b357ab4d248e5acdd9913000edc7e39a889cf6fd6a57fbf50d6d13c9a9a081c138dbfad3b23fba3f3a8d3efd3ea8c5499623c887703c63a5424e4e4f5f7a993fe3dea0a98fc4ce9acda844fffd9}}}{\sp{\sn pibName}{\sv F:\Personal\PICS\droid26.jpg}}{\sp{\sn pibFlags}{\sv 2}}{\sp{\sn fLine}{\sv 0}}}{\shprslt\par\nowidctlpar\widctlpar\pvpara\posx503\posy731\absh5883\absw7776\dxfrtext180\dfrmtxtx180\dfrmtxty0\adjustright {\pict\picscalex79\picscaley79\piccropl0\piccropr0\piccropt0\piccropb0\picw17392\pich13159\picwgoal9860\pichgoal7460\wmetafile8\bliptag-199335228\blipupi72{\*\blipuid f41e62c41d0ef79243ce360e66eedddd}0100090000037836040000005636040000000400000003010800050000000b0200000000050000000c027501ed01040000000701040056360400430f2000cc0000007501ed01000000007501ed010000000028000000ed010000750100000100180000000000686c0800130b0000130b00000000000000000000fdfeeafdfeeafdfeeafdfeeafdfeeafdfeeafdfeeafdfeeafeffebfeffebfeffebfeffebfeffebfeffebfeffebfeffebfeffebfeffebfeffebfeffebfeffebfeffebfeffebfeffebfefeecffffedffffedfefeecfefeecffffedffffedffffedfeffedfeffedfeffedfeffedfeffedfeffedfeffedfeffedfeffedfeffedfeffedfeffedfeffedfeffedfeffedfeffedffffedfefeecfefeecfefeec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fffedffffedfeffedfeffedfeffedfeffedffffedffffedffffedffffefffffeffffef0fefef0fefef0fefef0fffff1fcfff0fcfff0fefff2fefff4fdfff3fbfff4fcfff6fbfdf7fbfbf5fbfaf6fbfaf6f8fcf7f3faf7eef7f4eaf5f2e8f3f0e6f1efe5eeebe4edeae3ece9e1eae7dde8e6dbe8ead5e7e8cde5e5cae2e2cce0e1cfdee0d1dddfcedbddc4d9dbc0d7d9c2d7d9c1d6d8bcd2d7bcd2d7bdd0d5beccd2c0cad1c0cad1c0cad1bbc7cbb7c6c9b2c4c5b0c4c5abc2c4a5bec09eb9bd9db7bd9fb9bfa2bac0a1b9bf9fb5bb9cafb69aafb79bb0b899b1b798aeb399acaf9eabada4abaea8adb0a3a9ae9ba7ad92a3ac8ea3ab8ea2ad90a0ac939caa9299a88f9aa88c9aa68a9aa68a9ca3879aa1879ba0889aa187969f89929f8992a08592a28393a37f95a17d939f7f919c7e909b7b8e9b788e9a738e98748f997e9199819099828e987f8e977f8f9b7b8f9a748f99718e97758b96798d987a91997b929a7a939d7a909b7c909b81919d838f9b868f9c888e9b838c9982919a7a91997592996e91957093977093977895997994987b94987a9298769097749097749097738d9373898e748a8f6f8a8e6a8a8f698b916e8d9679939a7f959b81959a8297998699a0879aa18c9ca292a0a697a3a796a2a694a3a696a7aa99a5a998a4a89aa6ac98a9ac96abad95acae9eb0b1a3b2b4a3b2b4a4b6b7a5babca7bec0a7c2c6abc6cab1caccb7cccdbdcfd0c4d2d1cad5d3ced7d4d0dbd8d1dfdbd3e1ddd8e6e2dbe6e4e0e8e7e0ebe9e0ebe9e1ece9dfede9e0eeeae4f2eee4f2eee5f3efeaf4eeecf6f0f0f7f2f2f9f4f4faf5f4faf5f8fbf9f9fcfafafef9fcfffbfefffafcfef8fefef8fefef8fffef9fffef9fffef6fffef6fffff5fffef4fffff3fffff1fffff0fffff0feffeffeffeffeffedfeffedfeffedfeffedfefeecfefeecfeffebfeffebfeffebfeffebfeffebfeffebfdffe9fdffe9fdffe9fdffe9fdffe9fdffe9feffeafeffeafeffebfeffebfeffebfeffebfeffebfeffebfeffebfeffebfefeecffffedfffff1fffff2fefff5fefff5fdfff3fcfff0fdfeeefeffedffffecffffebffffeb00fefeecfefeecfefeecfefeecfefeecfefeecfeffebfeffebffffecffffecffffecffffecffffecffffecffffecffffecffffedffffedffffedffffedffffedffffedffffedffffedffffecffffecffffecffffecffffecffffecffffedffffecffffedffffedffffedffffedffffedffffedffffedffffedffffedffffedffffedffffedffffedffffedffffedffffedffffedffffedfefeec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fffedffffedfeffedfeffedfeffedfeffedfeffedfeffeffeffeffefef0fefef2fffff3fffff3fffff3fffff3fffff3fcfef2fdfff3fffff5fefff5fafef3f9fcf3f4faf5f3f9f4f3f7f2f2f5f3f3f6f4f0f5f3ebf3f2e5f2f0e2f0eee0eeecdfebebdee9e7dce7e5dbe6e4d9e4e2d5e2e0d2e1e3cbdee1c6dddfc2dbddc5dadcc7d8dbc9d5d9c5d4d7bdd4d6bad3d5bdd2d4bcd1d3b8ced3b6ccd1b7cacfb7c5cbb9c4ccb7c0c9b3bdc4b4c0c4afbec1aabdc0a6bbbda6bdbfa1babe9cb6bc99b6bb9bb5bc9cb3bb9ab1b99aafb796abb397abb697acb494acb293a9ae93a6a997a6a99aa5a99ca5a997a1a894a2a88ea1a9879da8849aa68596a38b93a48a92a38794a28494a08494a084969d82959c83979c86969d86929c858e9b848d9b7d8c9c7b8e9d78909c78909c7c909b7c909b7c8f9c778f9b739099738e987c8f977c8d967c8b947a89927a8b94788d95738e98728d97748b93768b93738a92718b92758c94778e96798e967e8f987c8894818a97858b98848d9a7d8b97778e967491986d8f956c91956b9094718f94708d92728c92718b916f89906d8990718b9173898e75888b778a8d778e907590947191977592997d949c83969d82989d839a9c85989f879aa18c9ca2919fa596a2a695a1a592a1a393a5a698a4a898a4a899a5a996a7aa95aaac93abab9caeafa2b1b3a4b1b3a4b3b5a3b6b9a4bbbda4bfc3a9c4c8afc8cab3cbcbbacecfc1d1d0c6d3d1cad5d3ced9d7d0dddbd3e0ded7e4e2d9e4e2dfe7e6e1e9e8e0ebe9e1ece9e1ece9e0eeeae3f1ede4f2eee5f3efeaf4eeecf6f0f0f7f2f1f8f3f3f9f4f3f9f4f6fbf9f6fbf9fafef9fbfffafdfff9fcfef8fefef8fffff9fffff9fffff9fffef9fffef6fffff5fffef4fffff3fffff1fffff0fffff0fffff0fffff0ffffeeffffeeffffeeffffeeffffedffffedffffecffffecffffecffffecfeffebfeffebfeffebfeffebfeffebfeffebfeffebffffecffffecffffecffffecffffecffffecffffecffffecffffecffffecffffecffffedffffedfffff1fffff1fdfef4fdfef4fdfff3fdfff1feffeffeffedffffecffffecffffec00ffffedffffedffffedffffedffffedffffedffffecffffecffffecffffecffffecffffecffffecffffecffffecffffecffffedffffedffffedffffedffffedffffedffffedffffedffffecffffecffffecfeffebffffecffffecffffecffffec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fffedffffedfeffedfeffedfeffedfeffeffffff0fffff1fffff2fffff4fffff5fffff5fffff7fffff6fffef6fffff5fdfef5fcfdf3fefff6fcfdf4f8fbf2f5f9f3f0f7f4eef5f2edf2f1ecf1f0ecf1f0e8f0efe4eeeedfedecdaeae9d9e9e8d9e7e6d6e2e2d4e0e0d2dfddd0dddbcddbdac7d9dac2d7d9bbd4d6bbd4d6bcd3d5bdd0d3c0ccd0bdcccfb9d0d2b5ced0b9ced0b7ccceb3c9ceb1c7ccb2c5cab2bfc7b3bdc7aeb7c1a6b1b9a9b7bda9b7bda6b9bca0b4b99db6ba9bb5bb99b3b996b2b995b1b893adb493aab294a8b392a6b193a7b293a8b090a7af8ca5a98da1a68fa0a3929ea2919ca0919da38a9ca3839aa27f98a27e96a27f929f838d9e838b9c818e9c7e8e9a7e8e9a7e90977d90957f9297849199858f99858d9a828b997b8a9a788b9a748b9a728c98778d98788e99778d99748d97708d96708d94778c94798a93798891788790798a93778c94738c966e899370878f6f868e6f868e6c868d728991748b93788b937d8e977c8894828b98848a97838c997b8995768c97728f96688c92678d91668b8f6b8b906b898e6e8b906b888d648087637d83677f856e83857b888a818e908092937e959779969b79959c81969e84979e82989d849a9f84979e8699a08c9ca292a0a697a3a795a1a591a0a291a3a497a3a799a5a999a5a996a7aa94a9aa92aaaa9aacada3b0b2a6b2b4a7b4b6a6b7baa4bbbda4bfc3a6c3c7acc8c9b3caccb9cdcec1d1d0c5d1d1c9d4d2cdd8d6cfdcdad1dfddd5e2e0d9e4e2dee6e5e0e8e7e2eae9e2edeae3eeebe1efebe3f1ede4f2eee6f4f0ecf6f0edf7f1f1f8f3f2f9f4f4faf5f4faf5f6fbf9f7fcfafbfffafbfffafdfff9fdfff9fffffafffffbfffffafffffafffef9fffff7fffef6fffff5fffff3fffff1fefef0fffff0fffff0fffff0ffffeeffffeefeffedfeffedffffedffffedffffecffffecffffecfeffebfeffebfeffebffffecffffecfeffebfeffebffffecffffecffffecffffecffffecffffecffffecffffecffffecffffecffffecffffecffffedffffedfffff1fefef0fdfef4fdfef4fefff4fdfff1fefef0feffedfefeecfeffebffffec00fefeecfefeecfefeecfefeecfefeecfefeecfefeecfefeecfefeecfefeecfefeecfefeecfefeecfefeecfefeecfefeecfefeecfefeecfefeecfefeecfefeecfefeecfefeecfefeecfeffebfeffebfeffebfeffebfeffebfeffebfeffebfeffeb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ffeffeffeffeffeffefffffefffffefffffefffffeffefeeefefeeefefeeeffffeffeffeffeffeffeffeffeffeffffff2fffff4fffff4fffff5fffef6fffef6fffcf7fffdf5fcfcf6fcfdf4fafaf4f8f9f0f7f9f3f5f7f1f2f4eef0f4efe9f1f0e5f0eee5edede6ebece6ebece0eaeadbe7e9d6e5e7d1e3e4d1e3e4d1e0e2d0deddcedadaccd8d8c9d7d6c5d5d4c2d4d5bdd2d4b8d1d3b5d1d2b8cfd1b8cbcebac9ccb8c9ccb3caccafc8cab2c6cbb1c5caacc2c7abc1c6aebec4adbac2b0bac4acb5bfa6b0baa6b3bba7b4bca2b5ba9eb1b899b1b795afb591adb490abb58faab48da6b08da3ae8fa2af8ea2ad91a5b091a6ae8ea5ad8aa3a78aa0a58c9fa28e9da08d999d88989e82959c7a949b78959e7c96a28196a58592a2848e9f7d8d9a7d8d997d8d997d8f967b8e937c8f92829096828d95838b98818a987988987689986f89976e8894728893738a927288936d88926a89926c899073889075888f76888f76888f7a8b94778c94718a946c87916d848c6d848c6f878d6e888e6f868e738a92798c9482939c818d97858f9980869379828f75838f6d838e64848a587c82577d825b7f8564878b68888d69868d6f8c9378949b809aa0859ba1849598848e8e828c8c8492918296977d969a7e969c83969e84979e81979c82989d8699a0879aa18c9ca292a0a697a3a796a3a592a1a392a4a595a1a598a4a899a5a995a6a994a9aa91a9a997a9a8a1afaea6b2b4a7b4b6a6b7baa6bbbda4bfc3a5c2c6abc7c8b0c9cbb6cbccbed0cfc4d2d1c7d3d3cbd8d6cfdcdad0deddd3dfdfd9e4e2dee6e5dfe7e6e1e9e8e3eeebe4efece2f0ece4f2eee5f3efe7f5f1ecf6f0edf7f1f0f7f2f1f8f3f4faf5f6fcf7f6fbf9f8fdfbfbfffafbfffafbfff9fbfff9fefffafefffafffffafffffafffef9fffff7fffef6fffff5fffff3fffff1fefef0feffeffeffeffeffeffeffedfeffedfeffedfeffedfefeecfefeecfeffebfeffebfeffebfeffebfeffebfeffebfeffebfeffebfeffebfeffebfeffebfeffebfeffebfeffebfeffebfeffebfeffebfeffebfefeecfefeecfefeecfefeecfefeecffffedfffff1fffff1fefff5fefff5fefff4fdfff1fefef0feffedfefeecfeffebffffeb00fefeecfefeecfefeecfefeecfefeecfefeecfefeecfefeecfefeecfefeecfefeecfefeecfefeecfefeecfefeecfefeecfefeecfefeecfefeecfefeecfefeecfefeecfefeecfefeecfeffebfeffebfeffebfeffebfeffebfeffebfeffebfeffeb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cffedfeffedfeffedfeffedfeffedfeffedfeffedfeffedfeffedfeffedfeffedfeffedfeffedfeffedfeffedfeffedfeffedfeffeffeffeffeffeffeffefffffefffffefffffefffffeffffff0fffff0fffff1fffff1fffff1fffff1fffff2fffff4fffff3fffef4fffdf5fffdf5fcfcf6f9faf6f7f8f4f5f9f4f4f8f3f2f8f3f1f5f0eff3eeeff3eeebf1ece9eeece6efecdfebebdce9ebdbe7e9dce5e8dbe4e7d6e2e4d3e0e2cfdee0cadcddcadcddcbdadccbd8dac8d5d7c6d4d3c0d2d1bcd0d1b8cdcfb4cbcdafcbccafcbccb2c9cbb1c6c8b2c3c6b0c3c6adc4c6aac1c3abbfc4a9bdc2a4babfa6babfa8b8bea7b4bca6b2bca4b0bca5b1bba0acb69eadb698a9b298abb395aab290a6b18ba4ae88a3ad87a4ad84a0ab849eaa8b9eab8c9daa8a9ea98b9faa879ea6859da3859ba0879ba087979d84949a80939a7b9399759198739099738f9a758c9b79899979889878889877889579899578899276898e76898e7a888e7a858d7c84917b84927583957084956c86946b85916b86906e888f6d86906a879065868f64868c69858c6d848c70858d70858d70838b70858d6b869069848e6882896a818968828967838a6b878e6f89907185907688936f7d8975818d747d8a74808c6c7e896b818c69858c62828863838864848969898e69898e688b8f6a8c92708e93748e947a90957e8f92838f8f8994928490908294958094997e949a83969e84979f80969c80969b81979d83969d85979e89999f8f9ea18f9ea18b9ea18ea1a491a0a395a4a796a5a894a5a893a8aa91a6a795a7a89facaea4b0b2a6b2b4a7b6b9a6b9bca6bcc1a7c0c4abc4c6adc6c8b4c9cab9cdcec1d0d2c5d3d2cbd7d7cfdcdad0dcdcd4dfdddae2e1dce4e3dde5e4dfe7e6e3ece9e3eeebe3eeebe5f0ede6f1eee8f3f0e9f4f1ecf6f0eef5f0eff6f1f3f9f4f6fcf7f5faf8f7fcfaf9fffaf9fffaf8fff8f8fff8fafef8fcfef8fefffafffff9fffef9fffef6fffff5fffef4fffff3fffff1fefef0feffeffeffeffeffeffeffedfeffedfeffedfeffedffffedffffedffffecffffecfeffebfeffebfeffebfeffebfeffebfeffebfeffebfeffebfeffebfeffebfeffebfeffebfeffebfeffebfeffebfeffebfefeecfefeecfefeecfefeecfefeecffffedfffff0fffff4fffff6fffff6fefff5fdfff3fffff1fffff0ffffedfeffebfeffeb00ffffecffffecffffecffffecffffecffffecffffecffffecffffedffffedffffedffffecffffecffffecffffecffffecffffedffffedffffedffffedffffedffffedffffedffffedffffeeffffeeffffedffffedffffedffffedffffedffffedfeffedfe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cfeffecffffedffffedffffedffffedffffedffffedfeffedfeffedfeffedfeffedfeffecfeffecfcffecfeffecfeffedffffedfeffedfeffedfcffedfcffedfcffedfcffedfcffedfcffedfeffedfeffedfcffedfcffedfcffedfaffedfcffedfcffedfcffedfeffedfeffedffffedfefeecfefeecfeffedfeffedfeffedfeffedfeffeffeffefffffefffffefffffefffffefffffefffffeffeffedfeffedfffff0fffff0fffff3fffff2fffef3fffef4fffef4fffff7fffff7fefff6fffef6fefcf4fdfaf5faf9f5f5f9f4f0f7f4e9f4f1e5f4f0e4f2f0e2f0eee4efede4ecebe2eae9dfeae8dce9e7d5e5e4d3e4e7d1e2e5d1e0e3d1dee0d0dddfcedbddcad9dbcad9dbc8d7dac4d3d6c7d3d7c7d3d7c0cfd2bccecfb9cecfb1cbcbaac8c9a7c4c8a8c3c7a9c2c6a7c0c2a7c0c2a8bfc1a7bcbea8bdbfa5b8bba5b8bda4b7bc9db1b6a0b4b9a0b0b79fafb69cadb69bacb598a8b495a5b193a5b091a3ae90a0ac90a0ac8f9fac899ca985a1ac7a9aa5799da57c9ba48397a28696a28798a58798a58296a18498a383969e7e91997f92997a9096758d93738d937491986c89926d89946c86946c83927185967284957383947485927385906e848a70838a7181886b7781767f8c73808e6d7f9069809067818f66828d67848d66838c66838a67868f5d828a5e828c62858f60808b617f8a637d896b7f8a677b86637f866380876f8a94637e885f7c85607f8865868f67868f6c8490677a87657582586875647582697c89657b866379846a7f8770868c71878c70898b6e8c8d698d8d688e92688e926a8b8e6a8589778d927c8f9281939484949381928f8193927d9196798e967c909b7f939e82959c82959c7f949c7e939b84959e7e8e958799a08699a0879da2889ea38c9fa48f9fa590a0a691a4a992a6ab92a5a897a6a99da9ada0abafa1adb1a6b2b6a9b8bba8bbbeaabfc1acc1c3abc2c4aec5c7b5cccebdd0d3c0d2d3c8d6d5cedadad6deddd9e1e0dae1dedce3e0dee5e2e0e7e4e2e9e6e4ebe8e7edece7efeee8f0efe6f1eee7f2efe8f3f0ebf5efeef8f2f1f9f2f2faf3f4fbf6f5fcf7f6fdf8f6fdf8f5fcf7f6fdf8f8fef9f9fffafdfff9fdfff9fffff7fffff8fffff6fffff5fffff4fffff1fffff1feffeffeffeffeffeffeffeffffff0fffff0fffff0ffffeeffffeeffffedffffedfeffecfeffecfeffecfeffecfeffebfeffebffffecffffecffffecffffecfeffebfeffebfeffebfeffebfefeecfefeecfefeecfefeecfefeecfefeecfdffebfeffedfffff0fffff3fffff5fffff7fffff7fefff5fdfff1fdfff0ffffeeffffedfeffed00feffebfeffebfeffebfeffebfeffebfeffebfeffebfeffebfdfeeafdfeeafeffebfeffebffffecffffecffffecffffecfefeecfefeecfefeecfefeecfefeecfefeecfefeecfefeecfefeecfefeecfefeecfefeecffffedffffedffffedffffedfeffedfe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cfeffecffffedffffedffffedffffedffffedffffedfeffedfeffedfeffedfeffedfeffecfeffecfcffecfeffecffffedffffedffffedfeffedfeffedfcffedfcffedfcffedfcffedfeffedfeffedfeffedfeffedfcffedfcffedfcffedfaffedfaffedfcffedfeffedffffedffffedfefeecfefeecfdffecfdffecfeffedfeffeffeffeffeffefffffefffffeffffff1fffff0fffef0ffffeffeffeffeffeffdfff0fdfff1fffff1fffff3fffff5fffef6fffdf8fefef8fafbf7f8f9f5f6f7f3f5f6f2f5f4f0f1f4f2edf4f1e6f1efdff0eddaefedd8edebd6ebe9dbe8eadbe7e7d8e4e6d6e4e3d3e2e4cbdfe0cbe0e2c9dde2cbdcdfcadbdecad9dbc8d7d9c6d5d7c4d3d5c4d3d6c0cfd2c2ced2c2ced2bdcccfb6c9ccadc7c7a4c0c0a5c2c6a2bfc3a3bcc0a2bbbf9fbbbca0bcbd9fbbbca1b8baa3b6b9a5b6b9a2b2b89eb1b69baeb398abb09eacb299a9b099abb292a5ad8fa2aa90a2ad8da1ac8b9da88a9aa68c99a7909ba98697a47f9ba6779ba37499a176969c7e929d8997a380909c7e8f9c7c8d9a7d909d7c909b7a8e99788f97718b926d878d6d8a8f738f966c888f69848e627e89627d8b6881916a81916a7e8f6c7f8c6c808b6980886c82886f81886e7a846c7a866b7c89677e8e647e8e637d8b637f8a64808b618089607f885d7e87557c85547b845d808d5679865b7d8a5f7d88667c87687e895f7c835a7a805c798258757e58747f5c7a85577a845979845f7985617481677787657585697f8b677f8b67808a687f876f828a74868d74878c72898b708c8d6a8c8c658c8e678d916e8f926e8b8f768f93788e937a91937b918f7f928f8092917d90957d90987e929d80949f82959c83969d81979d7f949c82939c85969f899ca4889ea4829aa0869ea48b9ea58d9fa68da1a68ea2a790a4a990a3a897a3a79ba6aa9eaaaea2aeb2a6b2b6a9b8bbaabbbeaabdc0acc1c3adc2c4b1c8cab6cdcfbcd1d3bfd3d4c7d7d6cedadad3dedcd8e0dfd9e2dfdbe5dfdfe6e3e1e8e5e2e9e6e4ebe8e6ecebe6eeede8f0efe9f1f0e7f2efe8f3f0ebf5efedf7f1f1f9f2f2faf3f0f7f2eff9f3f1fbf5f2fcf6f2fcf6f3fdf7f6fdf8f8fef9fafef8fcfef8fefff6fefff6fffff5fffef4fffff3fffff1fffff2fffff0feffeffeffeffeffeffffff0ffffefffffeffefeecfefeecfefeecfefeecfdffebfdffebfdffebfdffebfdfeeafdfeeafeffebfeffebfeffebfeffebfdfeeafdfeeafdfeeafdfeeafdfdebfdfdebfdfdebfdfdebfdfdebfdfdebfdffebfeffedfffff0fffff3fffff5fffff7fffff7fefff5fdfff3fdfff0feffedfdffebfdffec00feffebfeffebfeffebfeffebfeffebfeffebfeffebfeffebfdfeeafdfeeafeffebffffecffffedffffedffffecffffecfefeecfefeecfefeecfefeecfefeecfefeecfefeecfefeecfdfdebfefeecfefeecfefeecffffedffffedffffedffffeefeffedfe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effedfeffedfeffedfeffedfeffedfeffedffffedffffedffffedfeffedfeffedfeffedfeffedfeffedfeffedffffedffffedffffedffffedfeffedfeffedfeffedfcffedfcffedfeffedfeffedffffedffffedffffedffffedfffff0fffff0fffff0fffff1fffff1fffff1fffff1fffff1fffff4fffff1fffff3fffff1fffff1fffff1fffff2fffff4fefef2fffef4fffff5fefff6fbfdf7f7fbf6f2f7f5eff6f3edf4f1ecf3f0ebf0eee8eeede1eceadae8e7d2e7e5cfe4e5cfe4e5cee3e4d2e1e4d3e0e2d0dce0ccdbddc9daddc4d7dac1d5dac1d5dac4d5d8c2d3d6c1d3d4c0d2d3bdcfd0b9cbccb9cacdbac9ccbcc8cebac6ccb6c5c8afc2c5abc3c3a8c2c2a4bdc1a3b9bea0b6bb9cb2b797b2b697b4b897b4b897b0b49baeb19fb0b39dacaf9aa9ac9cabae94a3a69aa6aa96a4aa93a3a98fa2a98ea1a88a9da582979f8398a08a99a28a96a2868f9c83919d7b949e75959b709298739398778c94798a937486917385906f828f6e84906d86906c858f6b858c647e85678188678188668087617b82647d87627c88607b895f7a885e7b895e79875f7985627c83617b81647d81697b826877806676826177835f79895e7b8a607b89647e8a647e8a5e7b845978815679835178814f767f5579835477815578825876815a737d5f788256737c56737c57727c5d788258737d58757e5a78835a78835f77836275826a7b886e818e68808c627c8869848e6a848b70858d74878e73878c72898b6f8b8c6b8a8b658b8d64898d6a8b8e6b8a8d6e8c91708d92739192748e8e7b918f7c918f7c8f947e91997f939e7c929d7c92987e94997c949a81999f889aa187979e84969d889ba083999e859ba0899da28b9fa48aa0a58aa0a58ba1a68fa2a796a2a899a4a89ba7ab9eabada1b0b3a5b4b7a6b6bca7babfa9bdc2acc0c5b0c5c7b3c8cab7cccdbcd1cfc4d6d5cadad9cfdddbd3e0ded4e2ded8e3e0d9e4e1dbe6e3dfe7e6e0e8e7e2eae9e2edebe5f0eee6f1efe7f2efe8f3f0ebf5efecf6f0eff6f1f0f7f2eef5f0f0f7f2f0faf4f1fbf5f2fcf6f3fdf7f6fdf8f8fef9fbfff9fdfff9fffff7fefff6fffff5fffff5fefff4fefff2fffff2fffff0fffff0feffefffffefffffefffffedffffedfefeecfefeecfeffebfeffebfeffebfeffebfeffebfeffebfeffebfeffebfeffebfeffebfeffebfeffebfeffebfeffebfeffebfeffebfeffebfeffebfefeecfefeecfefeecfefeecffffecffffecfffff0fffff3fffff5fffff7fefff5fdfff3fdfff1fdfff0feffedfdffebfdffeb00ffffecffffecffffecffffecffffecffffecffffecffffecfeffebffffecffffecffffecffffecffffecffffecffffecffffedffffedffffedfefeecfefeecffffedffffedffffedffffedffffedffffedffffedffffedffffedffffedffffedfeffedfe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effedfeffedfeffedfeffedfeffedfeffedffffedffffedffffedfeffedfeffedfeffedfeffedfeffedffffedffffedffffedffffedffffedffffedffffedffffedfeffedfeffedfeffedfeffedffffedffffedffffedffffeffffff0fffff1fffff1fffff3fffff3fffff4fffff5fffff5fffff5fffff5fffef4fdfef4fffff3fffff3fffef4fffef4fefcf4fcfdf4f9fbf5f5f9f3f1f8f3edf6f3e8f3f0e4f1efe2edebdfebebdfe9e9dbe7e7d5e4e6cee2e3c8e0e0c5dee0c4dddfc5dcdec7daddc8d9dcc7d6d9c6d5d8c1d4d7bfd2d5baced3bbcfd4bbced1bacbceb9cbccb7cbccb4c8c9aec3c4aec1c4b2c3c6b3c1c7b0bec4acbcc2aabdc0a8bfc1aac1c3a5babca3b7bc9fb3b897adb291acb091aeb291aeb291aaae94a7ac9aa9ac99a5a996a2a696a5a891a0a391a0a393a2a58a9da2879ba0859ba180989e7a949a829aa08ea1a991a0a97f8b957e8f98748e956f8f95688d916b909469878c657f856178806076815f75815d75815b76805c77815a757f5470774a636d5970786178805f767e5c757f5c77815a768156747f53768052757f58757e5b777e5b787c5e777b61747b61737a60747f5c76825d7d8a597a89597684627c8a6a828e6a8490587883597c894f767f4d747d486b7550717a486c7448697257727c56717b47646d44616a4a636d5a737d5c757f5c77815b77825d77836379856578856679866f828f677f8b647f8967828c6b858c6e868c6d858b6f858a6e878b6d898a6a898c66898d64878b66898d69898e66888e67898f6c8d906d8c8d748c8a798e8f7a8e937d90987d919c799098798f947a91937d969a849ca291a3aa89999f8a9aa08c9ca28ca0a5889fa1889ca1899fa487a0a4869fa388a1a58ea2a794a2a899a3aa97a3a79ba8aa9dacaf9fafb5a0b3b8a3b6bba7bbc0abbfc4adc2c4afc4c5b2c7c5b7cccac0d2d1c5d7d6c7dad7cbdedbd1dfddd2e1ddd4e3dfd7e5e3dae7e5dbe8e6dce9e7dfeae8e2edebe4efede7f2efe8f3f0eaf4eeedf4efeff5f0f0f6f1eff6f1f0f7f2f2f9f4f1fbf5f1fbf5f2fcf6f6fdf8f7fef9fcfffafcfffafffff8fffff7fffff6fffff6fefff4fefff4fffff2fffff0fffff0feffefffffefffffefffffedffffedffffedffffedffffecffffecffffecffffecfeffebfeffebffffecffffecfeffebfeffebfeffebfeffebffffecffffecffffecffffecffffecffffecffffedffffedffffedffffecffffecffffecfffff0fffff1fffef4fffef6fefff5fdfff3fdfff1fdffeefeffedfeffecfeffec00ffffedffffedffffedffffedffffedffffedffffedffffedfefeecfefeecfefeecfefeecfdfdebfdfdebfdfdebfdfdebffffedffffedfefeecfefeecfefeecfefeecffffedffffedffffeeffffeeffffeeffffedffffedffffedffffedffffedffffedff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ffeffeffeffeffeffefffffefffffefffffefffffefffffedffffedffffedffffedffffedffffedfeffedfeffedffffedffffedffffedfeffedfeffedfcffedfeffedfeffedffffefffffeffffeeffffeeffffeeffffeefffffefffffefffffedffffedffffeffefeeefefeeeffffefffffeffffef0fefef0fefef2fffff3fdfef4fdfef4fdfef4fdfef5fdfef5fdfdf7fdfdf7fdfef5fbfef5fcfdf4fbfcf3fafbf2f9faf1f9f9f3f6f8f2f1f7f2ebf4f1e4f2eee0eeecdbece9d6e8e7d6e5e7d2e4e5d3e2e4cfe1e2c9dee0c3dadcbdd9dabad7dbbcd7dbbdd6dac0d4d9bfd2d7bfcfd5bdd0d5bdd0d5baced3b7cbd0b7cbd0b7cacdb3c6c9b2c5c8b0c5c7abc2c4a7bec0a8bcc1a8bcc1a9b9c0a6b6bca6b6bca4b7baa0b5b79db4b69fb2b59eb1b49baeb395a9ae8ca6ac8ca9ae8fa9af8ea6ac93a3aa95a1a795a1a7929ea48e9fa28ea1a4869a9b8da0a391a7ac7d959b738d93728f946a8a9067848b6b858c6d848c6a7f87657c8458787e537b804b787c47767a4772754c7175516e75526e75526d77506d764f6c75537079546f79536c76546a76586c77556974536772516a74536e785170794e6f78486d75486d754f6f755471765572765972745c70755d7077566f7952707b5076824e748050707d56717f596f7b536d794a6b7a486d7b446a76486c764667705171774d6f754f717755727b58757e58747f58727e5c727e5f75805d737e5a737d5c74805d7581637683647784627582677d89627b85647f89647f8967838a6983896882886b84886984886b878869868a66868b64868c688a906a8c9264888e62888d65898f678a8d6b8787738d8d798f947a8f97798f9a7c91997d91967d92947a93977a929886999e8a989e8d9ba18e9da08a9da0889d9e869d9f869fa1839fa0839fa087a0a48da1a694a1a999a3aa98a4a89ba8aa9dacaf9dadb39eb0b7a1b4bba7bbc0acc0c5b0c3c6b1c5c6b4c6c5b8cbc8bbd0cdbed3d0c0d6d4c3dad6cadddaccdfdcd2e3e0d5e5e4d9e7e6dae8e7dbe9e8dce8e8deebe9e1eeece6f1eee8f3f0ebf5efedf4efeef4efeff5f0f1f7f2f0f7f2f0f7f2f1f8f3f0faf4f1fbf5f5fcf7f6fdf8fbfff9fbfff9fffff7fffff7fffff6fefff5fdfef4fdfff3fffff1fffff1fffff0feffefffffefffffefffffedffffedfeffebffffecffffecffffecffffecffffecfeffebfeffebfeffebfeffebfeffebfeffebfeffebfeffebfeffebfeffebfeffebfeffebfeffebfeffebfeffebfeffebfefeecfeffebfeffebffffecffffedfffef0fffef4fffff5fffff5fffff3fffff1feffedfdffecfdffebffffec00ffffedffffedffffedffffedffffedffffedfefeecfefeecffffedfefeecfefeecfefeecfefeecfefeecfefeecfefeecffffedfefeecfefeecfefeecfefeecfefeecffffedffffedffffedffffedffffedffffedffffedffffedffffedffffedffffedffffedfeffedfeffedfeffedfeffedfeffedfeffedfeffedfe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ffeffeffeffeffeffefffffefffffefffffefffffefffffedffffedffffedffffedffffedffffedfeffedfeffedffffedfeffedfeffedfcffedfcffedfcffedfcffedfeffedfeffefffffefffffefffffeffffeefffffefffffefffffeffffff0fffff0fffff0fffff0fffff0fffff1fffff1fffff3fefef2fdfef4fefff5fefff6fcfef8fcfef8fbfcf8f8fcf7fafbf9fafbf9f8fcf7f7fbf6f5f9f4f3f7f2f1f5f0f0f4eff0f3f1edf2f0e8f1eee1eeecdbece9d5e7e6cee3e1cadedfc7daddc6d9dcc4d8ddc3d7dcbdd6dab9d4d8b5d2d6b3d1d6b5d2d7b6d0d6b9cfd5b9cdd2b7cbd0b7cbd0b7cbd0b5c9ceb3c7ccb3c7ccb1c4c9adc2c4aabfc1a6bdbfa2bbbd9db8bc9fb8bca0b6bca1b3ba9eaeb59babb299acb198acb195acae95aaac95a8ab94a7ac8ea4a98aa2a88aa4aa8ca6ac8da3a98f9ea78d98a08e99a188989e83979c859ea07b9496809c9d7e9ba06d8a916183895f8389597e8651767e53727b54717a506b754c6b744168703b697032666c2f64673265683865693e626841616744636c42616a41606946636c49636f4c64705369755366734d606d4f65704b667045656b43656b45696f446a6f476b714c6a6f4f6a6e516d6e566d6f586c715a6d74546e754a6b74456e774169754769764f6a784d65714d67754566763c60704466734b6c75516e754f6d724c6f7350737753737958757e5c78835c76825f75815f737e5e757d5d747c6076815e74805f727f6174815e74806278835f7882637d84657f866781886882886882886883876883876984886a878b68888e6183895e808664858e62878f658a9264899164898d698889728e8f779094768e94778e967a90967d90937d91927d93987e94998393998796998490948c9b9d8a9c9d8a9fa0869e9e859f9f829e9f819d9e859ea28a9ea3909da594a0a699a5a99ba7ab99a9af99abb29aadb59db2baa3b9bfaabec3aec3c4b2c7c5b5c8c5b7cac7bbcecbbcd1cebed4d2c1d7d5c5dbd9c9dedccfe1e0d3e5e4d7e7e6d8e8e7dbe9e8dceae9deebe9e0edebe5f0ede8f3f0ebf4f1eef5f0eff5f0eff5f0f0f6f1f0f6f1eff6f1f0f7f2f0faf4f2fcf6f6fdf8f7fef9fafef8fbfff9fdfff9fffff7fffff7fefff5fdfef4fcfef2fefef2fffff1fffff0fffff0ffffefffffefffffedffffeeffffecffffecffffecffffecfeffebfeffebfeffebfeffebfeffebfeffebfeffebfdfeeafdfeeafeffebfeffebfeffebfeffebfeffebfeffebfeffebfeffebfeffebfefeecfeffebfdffe9feffebfefeecffffeffffff3fffff5fffff5fffff4fffff1feffeffdffecfdffebfeffeb00ffffedffffedffffedffffedffffedffffedffffedffffedffffedffffedffffedffffedffffedffffedffffedffffedffffedffffedffffedffffedffffedffffedffffedffffedffffedffffedffffedffffedffffedffffedffffedffffedffffedffffedffffedffffedfeffedfeffedfeffedfeffedfeffedfe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cfeffecfeffecfeffecfeffedfeffedfeffedfeffedfeffedfeffedfeffedfeffedfeffedfeffedfeffedfeffedfeffedfeffedfeffedfeffedffffedffffedffffedffffedffffedffffedffffedffffedffffedffffedffffedffffedfeffedfeffedfeffedfcffedfcffedfaffedfaffedfcffedfeffeffeffeffeffeffeffeffffef0fefef0fffff1fffff1fffff2fffff2fffff3fffff3fffff3fffff4fffff4fdfef4fdfef4fefff6fefef8fcfef8f9fdf8f5fbf6f3f8f6f2f7f5f3f5f5f1f6f5eff5f4ecf4f3eaf2f1e8f0efe6efece4edeae3ebeae0ebe9dbe9e7d4e6e5d0e5e3cce1e2c7dcddc2d7d9bbcfd4baced3b8ced4b7cfd5b6d0d6b3d0d5b2d0d5b1ced5afcbd2afc9cfb1c9cfb2c8ceb0c6ccafc5cbaec4c9abc1c6acbfc6abbfc4a8bcc1a5b9bea0b6bb9cb5b996b3b796b3b897b1b798afb79aadb596a8af90a2a991a4a994a8ad91a7ac8ba4a68aa1a3889ea3879da2859da3869da5869da5879aa28997a3818d977d8e97768c926d8a8f6c8d9065868964878a53797e4c737b456f763f6b723a656e345f68365a643659632f525c2e555e25535b1f535a1c535a1852571e565b22545a31595e32565c385a6038576039565f3d5763425968475c6b4c5f6e445764354b573c555f415e6742646a3f646840656945686c4c6a6f4e666c4e64694f666853686a54676c5669704d676e46656e3c636c2e57602e505d324f5d37515d46606e4061713a5b6b496674516c76587278546f7353727551747852727851707956727d59707f5d737f60747f63788062777f60747f6073805a707b5d737e5f7580627883657b86667d85667b83697f856a80866981876983896883876883876b888c67898f60818a5879825e7f8861848e65899362878f648a8f698a8d6f8e8f708d91718b91748b93798c937f8e908191907e939581959a8292988190937a868a859496869899879c9a879d9b839d9d839c9e849d9f889ea3899ca38d99a3919ca496a2a698a4a897a7ad96a9b094abb397b1b89fb7bda3bcc0aabfc0b0c5c3b5c8c5b6cac5b9ccc9bacfccbdd3d1c1d6d7c4d9dac7dcddcce0e1d1e3e4d5e5e4d7e7e6dbe9e8dceae9deeceadfedebe2efede6f1eeeaf3f0edf4f1eff5f0eff5f0f0f6f1f0f6f1eff6f3f1f8f5f0f9f6f3fcf9f6fdf8f8fffafbfffafbfff9fdfff9fdfff7fffff7fefff6fefff5fdfff3fffff3fffff1fffff0fffff0ffffefffffefffffedffffedffffecffffecffffecffffecfeffebfeffebfeffebfeffebfeffebfeffebfeffebfeffebfeffebfeffebfeffebfeffebfeffebfeffebfeffebfeffebfeffebfeffebfeffebfeffebfeffeafeffebfefeecffffeffffff1fffff4fffff4fffff3fffff2fffff0fdffecfdffecfeffeb00ffffedffffedffffedffffedffffedffffedfefeecfefeecfefeecfefeecfefeecfefeecfefeecfefeecfefeecfefeecfefeecfefeecffffedffffedffffedffffedffffedffffedffffedffffedffffedffffedffffedffffedffffedffffedffffedffffedffffedffffedfeffedfeffedfeffedfeffedfeffedfe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cfeffecfeffecfeffecfeffedfeffedfeffedfeffedfeffedfeffedfeffedfeffedfeffedfeffedfeffedfeffedfeffedfeffedfeffedfeffedffffedffffedffffedffffedffffedffffedffffedffffedffffedffffedffffedffffedfeffedfeffedfeffedfcffedfcffedfaffedfaffedfcffedfeffeffeffeffeffeffeffeffefef0fffff1fffff1fffff1fffff3fffff4fffff4fefff4fefff5fefff5fbfef5fafdf4f9fbf5fafcf6fafbf7f7faf8f3f8f6eff5f4e9f1f0e7efefeaeff0e7eef1e2eef0e0edefdcebeddaeae9dbe9e8dae8e7d7e5e4d3e2e4cde1e2cadfe0c7dfdfc5dcdec1d8dabfd3d8bdd0d7bbced5b8ced4b5cdd3b2ccd2aecbd0abc7ceaac6cda9c5ccaac4cbabc3c9aac2c8aac0c6a9bfc5a7bdc2a4babfa5b8bfa4b7bea2b6bb9fb5ba9ab3b795afb592b0b592afb690adb48eaab194a8b393a6ae8fa2aa90a3aa8ea4aa869fa386a1a5819d9e80999d81979d7e959d7e949f7d939e7c8f9c8293a07688936d838e617e85577b814d7679497275426c7139656c2f5d6528575f26555d24515c1d47531b414d1f424f1c424e123a46083641073a440b4148053c430e444b14464c1d474e1f434925474d27474d2a4450304854344958394e5d39505f3f56653953613c5863395a633a5f633b61633c5f623f5c61476064495d62465a5f485d5f4a5f614d5d634d6065485e64405d643c60683a5e684565724a6573445e6a4e68764866794563764f697753697453696f566f735370745070754f717751707955707e59707f5c727e61758063788062777f5e747f6076825c727d5d737e5e747f61767e687b83677a8166787f697b82697c83697f856a82886680866781876a888d66858e64858e61808965838e6383906183905d818b64888e698a8d6b8a8d6b888d6e888e758a92798c91828f918694938495987d9095829396869598849395869597869897879c9a889e9c889e9c869d9f889fa18c9fa68b9da48b9aa3909da595a1a595a4a794a7ac94aab093adb495b1b89bb8bda1bcc0a6bebeb0c5c3b6c9c6b8c9c5bacbc8bbcecbbdd1d2c0d4d5c5d9dac8dcddcce0e1d1e3e4d4e4e3d6e6e5dbe9e8dceae9deeceadfedebe1eeece3f0eee8f1eeeaf3f0edf4efeef4efeff5f0eff5f0eff6f3f1f8f5f1faf7f3fcf9f6fdf8f7fef9fafffbfcfffbfdfff9fdfff9fffff7fefff6fefff6fefff5fffff3fffff2fffff2fffff0ffffeffefeeefefeecffffedffffecffffecffffebffffebfeffebfeffebfeffebfeffebfeffebfeffebfeffebfeffebfeffebfeffebfeffebfeffebfeffebfeffebfeffebfeffebfeffebfeffebfeffebfeffebffffebffffebffffedffffedfeffeffffff1fffff3fefef0fffff0feffeffdffecfdffecfeffeb00ffffedffffedffffeeffffeeffffedffffedfefeecfefeecffffedffffedfefeecfdfdebfdfdebfdfdebfefeecfefeecffffedffffedffffedffffedffffedffffedffffedffffedffffedffffedffffedffffedffffedffffedffffedffffedfefeecfefeecfefeecffffedffffedffffedffffedffffedffffeeffffeeffffedffffedffffedffffedffffedffffedfeffedfeffedfeffedfeffedfeffedfeffedfeffedfeffedfeffedfeffedfeffedfeffedfeffedfe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cffffecffffecffffecfeffedfeffedfeffedfeffedfeffedfeffedfeffedfeffedfeffedfeffedfeffedfeffedfeffecfeffecffffecffffecffffecffffecffffecfeffebfefeecfefeecffffedffffeeffffeeffffeeffffedfdffecfeffedfdffeefcffedfcffedfbfeeefcffeffefef0fffff1fffff1fffff1fffff3fffff3fefff4fefff4fdfef4fbfff4fbfff4fbfff4f8fdf4f8fdf4f8fcf6f7fbf5f6faf5f5f8f6f4f7f5eff4f3eaf2f1e6f0f0e2eeeee0eceee0e9eddfeaeed9eaedd2e7e9cee5e7cde4e6cde2e4cbdfe0cadedfc7dcdec3dadcc0d9dbc0d9dbc0d6dbbdd1d6bacdd2b7c9d0baccd3bcd2d8b2cad0a8c2c9a9c3caa7c1c8a6c0c7a6c0c7a6bdc5a4bcc2a3bbc1a3bbc1a1b9bf9eb7bb9db3b89fb2b99db0b79aadb496acb294acb291adb48dadb38cabb489a8b18ba8b18ca2ae8b9faa8c9fa78a9da4879da3849fa37c9b9e78979a7b959b758d93778e96718a947088946e88966882905e79875575824b727b3c6770346269325e6529575e21505819485019485018464e153e47072b35082a3713354206293601273300293200242c0b3a4208363e00293208323912373f15373d17373d122e351e3440243a46283d4c2c45552a445428475635566533556230545c34575b385b5e3a58593e545944575c42555a415457455a5c44595b4556594a5a604a5c633d545c3f5c6544636c49636f546c784c64704c66744b65764d6577546776576974475b60536a6c516d6e5372754e6e744f6e77556f7d59707f5b717d5d737e60777f5f767e5c757f5c74805c757f5e747f60757d63767e6978816e7b836b767e68767c68787f6a7c836a808666808665828765828964838c64828d66828d66828d63808e62828f62828d62848a69888b6c878b6d858b70858d778a927d8d938390928793938591958593998192957f9093829495859798869897869897899e9c899e9c899c9f8a9da08a9ca38a9ca38a9ba48d9ca592a0a695a4a792a5aa93abb192aeb593b0b79ab8bd9dbabea3bdbdacc2c0b2c5c2b8c9c6bccac8becccabecdcfc3d2d4c6d8d9c8dadbccdedfd2e1e3d4e3e5d8e5e7dae6e6dce8e8dfeceae0edebdfeceae0edebe8f1eee9f2efecf3f0eef3f1eef3f1f0f5f3f1f8f5f2f9f6f0f9f6f2fbf8f5fcf9f6fdfaf8fef9fafef9fcfef8fcfef8fcfef8fcfff6fcfff6fefff5fffff3fffff1fffff1fefef0ffffefffffefffffedffffedffffebffffebffffebffffebffffebffffebfffeeafffeeafeffebfeffebfeffebfeffebfeffebfeffebfdfeeafdfeeafdfeeafeffebfeffebfeffebfeffebfeffebfeffebfdfeeafefde8fffee9fefeecfefeecffffeffffff0fffff2fffff2fffff0feffefffffedfefeecfdfeea00ffffedffffedffffedffffedffffedffffedffffedffffedffffedffffedffffedffffedffffedffffedffffedffffedffffedffffedffffedffffedffffedffffedffffedffffedffffedffffedffffedffffedffffedffffedffffedffffedffffedffffedffffedffffedffffedffffedffffedffffedfeffedfeffedffffedffffedffffedffffedffffedffffedfeffedfeffedfeffedfeffedfeffedfeffedfeffedfeffedfeffedfeffedfeffedfeffedfeffedfe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cffffecffffecffffecfeffedfeffedfeffedfeffedfeffedfeffedfeffedfeffedfeffedfeffedfeffedfeffedfeffecfeffecffffecffffecffffecffffecffffedffffecffffedffffedffffedffffedfdfeeefdffecffffefffffedffffeffffff0fffff0fdfff0fdfff0fdfff1fffff2fffff4fffff4fffff4fffff5fefff5fffff6fdfff6f9fef5f9fdf7f6fdf6f2faf3f1f8f3eff6f1eef5f2ecf3f0edf3f2ecf2f1ebf0f1e6eeeee2ececdeeaecdbe8ead8e7ead8e4ead4e4eacce2e7c5e0e4c2dfe3c1dee2c3dce0c0d9dbbfd5dabdd6dabad5d9b8d3d7b6d1d5b8ced3b6cacfb6c6cdb4c4cbb0c0c7aec1c8a7bdc3a2b9c1a0bac19db7be9eb5bd9fb6be9eb5bd9db5bb9cb4ba9cb4ba9bb3b999b2b698aeb397aab190a3aa8da0a790a6ac91a8b08aa5af84a3ac82a2ad82a0ab839faa839aa98298a48296a182979f7f969e79969b7b9ba06f8f94738d9472899167808a5d77835d7a885777844b6c7b426573355d692e5b6625545c12414906343b0a363d002c3300282f00262f09333a052931001f28001a2506242f0c2f390f363f08323909353c002229022c3300232b0f333b04252e001d230420271a303b1c2f3c0b1e2b0b2232062030001f2f0022320e33411c424e284c542e4e533855593d54563d4d53414f553243463d5053445b5d435a5c4b5c5f4b5a5d5c6c72576970465d6547606a475d684457644f6571485f6e4b627255697a5e6e7e5a6a76596c715b7072546d6f526f734b6b714d6c75556f7b5b737f5b737f5e747f5f767e5c767d58737d59737f5c757f5f758063767e63757c68757d6d777e737d84768087747f876c7c83697c8366808665828963808966828d65818c66808c657f8b627f8d63808e63818c6582896a85896e848970838a73848d7788917b8b92808d8f849090879397818f9578888e728588778a8d7e9293849697869897889a9b889a9b899a9d8a9aa08a9aa18a99a28a9ca78d9ea7929fa794a2a88fa2a990a8ae91adb490b0b596b6bb98b7baa0babaa8bebcb2c4c3c2d3d0bac6c6c2cecec1cdcdbfcccec4d3d5c5d7d8ccdbddd0dfe1d5e2e4d7e5e4dae6e6dce8e8deebe9dfeceadeebe9dfeceae6efece8f1eeeaf1eeecf3f0eef3f1f0f5f3f0f7f4f1f8f5eff8f5f0f9f6f3faf7f4fbf8f6fcf7f6fcf7f9fdf8fcfef8fcfef8fcfef8fcfff6fcfff6fffff5fffff3fffff1fffff1fffff0ffffefffffedffffedffffebffffecffffecffffecffffecffffecffffecffffecffffecffffecffffecffffecffffecffffecffffecfeffebfeffebfeffebffffecffffecffffecffffecffffecffffecffffeaffffebffffecffffedffffeffffff0fffff1fffff1fffff0fffff0ffffefffffedfeffeb00fefeecfefeecfefeecfefeecfefeecffffedffffedffffedfdfdebfefeecffffedffffedffffeeffffeeffffedffffedffffedffffedffffedffffedffffedffffedffffedffffedffffedffffedffffedffffedffffedffffedffffedffffedffffedffffedffffedfefeecfefeecfefeecfefeecfefeecfdfdebfefeecffffedffffedffffeeffffee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cffffecfefeecfefeecfefeecfefeecfeffedfeffedfeffedfeffedfeffedfeffedfeffedfeffedfeffedfeffedfeffedfdffecfeffebfeffebfeffebfdfeeafdffecfeffedfeffeffeffeffeffeffeffeffefef0ffffeffffff2fffff0fffff1fffff1fffff2fffff2fffff2fffff5fffff3fffef4fffef4fefdf3fefcf4fcfdf4fbfcf3f7fbf5f4faf5f2f9f6eef7f4e9f4f1e7f2efe4f2eee2efede2edebe2ecece3ebebdfe8ebdae6e8d8e5e7d6e5e8d4e5e8d2e5eacee0e7cadde4c0dae0bbd9deb8d8ddb6d6dbb7d4d9b7d2d6b6ced4b5cdd3afccd1aecbd0b0cad0b1c9cfb4c6cdb3c3cab0bdc5aab7bfa6b7c0a2b7bf9eb5bd9db4bc9db4bca1b6be9cb1b99cb1b998afb797aeb696aeb494acb294aab091a7ad92a5ad8ea1a98c9fa78ba0a889a2ac86a3ac7f9faa799ba87b9ba87b98a67d96a67d92a17a909c7c929d7a949b738f966f8f956c899066818b6078845b7581526f7d476a773a616f36606d2753601b4c56194a5412434b06353d08313a12373f0f333b0d313712333c15353b183239172e36172e36112d3413353b0d33380f373c0832370b33380a30350e34390f313714313a132c36192d38192b361b2c391b2e3b152e3e0d2c3b0b2f3f0e37460b3542123a461c3d461f3c4134484d3142453c4a5039494f4154573e55573753543d565845585b4e5d60505c62515c644e60674d60684f5f6b495b664f626f4d636f53667551617156667355666f55686f556b70556e72516c704a676e4c6972516c76556e78566f7958717b59737a59737a57727c58727e5b747e60747f63747d64747b69747c6a747b717980767f83777f86707b83697c8367818866838c62818a637d89647e8a667e8a657f8b63808e64818f63818c6581886f838876848a79848c7b858f7988917a8a917d8c8e819092828e94808e947a8d92788d8f7d929480959781949780949588999c87989b8a989e8b98a08c99a18a99a2899ba68a9ca791a0a994a4ab91a4ab90a8ae8eabb08eacb193b1b696b3b79eb7b9a8bdbeafc1c2b3c3c2b7c3c5bbc7c7bfcbcbc3cfcfc2d1d3c7d6d8cedcdbd2e0dfd4e0e0d6e2e2d9e5e5dce9e7dce9e7deebe9deece8deece8e5eeebe6efece9f0edebf2efeff4f2f0f5f3f1f8f5f1f8f5eff8f5eef9f6f1faf7f1faf7f4fbf8f6fcf7fafef9fbfffafdfff9fcfef8fdfff9fdfff7fffef4fffff3fffff1fefef0feffeffeffefffffedfefeecfeffebfeffebffffebffffebffffebffffebffffecffffecfeffeafeffeafeffebfeffebfeffebfeffebfeffebfeffebfeffebfeffebfeffebfeffebfeffebfeffebfeffebfeffebffffebffffebfeffebfefeecffffeffffff0fefef0fefef0fffff2fffff0ffffeffefeecfeffeb00fefeecfefeecfefeecfefeecfefeecffffedffffedffffedfdfdebfdfdebfefeecffffedffffedffffedffffedfefeecffffedffffedffffedffffedffffedffffedffffedffffedffffedffffedffffedffffedffffedffffedffffedffffedffffedffffedfefeecfefeecfefeecfefeecfefeecfefeecfdfdebfefeecffffedffffedffffeeffffed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bffffecffffedffffecfefeecfefeecffffedffffedfeffedfeffedfeffedfeffedfeffedfeffedfeffedfeffedfeffedfeffedfeffedfdffecfefeecfeffebfefeecfefeecfcfeebfdfeeefeffeffffff1fffff1fffff3fffff3fffff3fffff4fffef3fffef3fffef3fffff5fdfef4fdfef4fdfef4fdfef5fcfdf4fbfbf5f8faf4f7f8f4f4f8f3f3f7f2f1f6f4eaf2f1e5f1f1e2f0efdeeeedddedecdbebead8e8e7d6e5e7d9e5e7d8e3e7d4e0e4d2dee2cfdee1ccdfe4cde1e6cce2e8c6dbe3bdd7deb6d4d9b0d3d7aed3d7aed1d5aeccd1afc9cfb0c8ceacc4caa3c0c5a4c1c6a8c5caafc7cdb0c3cbafbec7abb8c0a4b4bba2b3bc9fb4bc9cb3bb9bb2ba9db2ba9db2ba9aadb597acb495aab291a8b08fa6ae8ea6ac8ea4aa8ca2a88c9fa78da0a88b9ea6869ba3819aa47f9ba67a9aa77596a57897a67794a37992a2778e9e748998758d99738e986a8790627e89607c875b75834f69774b6876446774345b69295663214e5b17485201343e002a31002a3200262d03272f16353e1330371430371b373e19333a1d33391f323921373d152f3512323711373b0730330932350d33370e34380d32360f3137162f39192d381d2d3913232f1525321d2e3b132d3b0e2d3c123648072f4108314000232f05242d1c343a27353b323e42313f45415459455a5c3a53553b595a35535443585a4a595c505a614d575e58656d5060674f5e674d5f6a445a654c626e5667744c5c694b5b6753666e51676d536c70556d73546e744f6c734e6b724d68724f6872506b75526d7757717859737a57717d57717d5b717c60737b61737a66747a69757b6c767d727b7f727b7f737b82717d836a7b84637d845f7e875f8089647e8a657d89647c88637d89637e8c63818c65808a6a80867381877b84887d858c7e848f7b8793798891788b8e7e90917d8b917e8e957c9095798f947a90957b92947e929781949985989d89999f8b9ba28e9ba38d99a38a99a2869aa5889ca78f9fab93a2ab90a3aa90a6ac90a9ad90abaf93aeb295b0b49db3b8a7bcbeaebfc2adbcbfb8c5c7b7c4c6bdc9c9c4d0d0c2d1d3c6d5d7cadad9cfdddcd1ddddd3dfdfd6e3e1d8e5e3d9e6e4dce9e7ddebe7e0ebe8e4edeae5eeebe8efecebf2efeff4f2f0f5f3f1f8f5f0f9f6eef9f6effaf7f2fbf8f3fcf9f6fdfaf7fefbfcfffbfcfffbfefffafdfff9fdfff9fffff7fdfef4fffff3fffff3fffff1feffeffeffeffefeecfefeecfeffebfeffebffffebfffeeafffeeafffeeafffeeaffffebfeffeafeffeafdfeeafdfeeafdfeeafdfeeafeffebfeffebfdfeeafdfeeafdfeeafdfeeafdfeeafdfeeafeffebfeffebfeffeafeffeafdfeeafdfeeaffffedfffff0fffff1fefef0fffff2fffff1ffffeffefeeefdfdeb00ffffeeffffedffffedffffedffffedffffedffffedffffeeffffedffffedffffeeffffeeffffeeffffeeffffedffffedffffedffffedffffedffffedffffedffffedffffedffffedffffedffffedffffedffffedffffedffffedffffedffffedffffedffffedffffedffffedffffedffffedffffedffffedfefeecffffedffffedffffedffffedffffed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dffffedffffedfefeecffffedffffeefeffedfeffedfeffeffeffeffeffeffeffeffeffeffeffefffffefffffefffffefffffefffffefffffedfeffeffeffeffeffeffffff1fdfff1fefff4fefff4fefff5fdfef4fcfdf3fffff5fffef4fffef4fdfef4fbfef5fafdf4f6faf4f6faf4f4faf5f3f9f4f1f6f4eff4f2edf3f2e9f1f0e8f0efe5efefe1edefdcebedd8eaebd4e8e9d2e6e7cee3e4cce0e1c9dcdfcfdee1cedce2cbd9dfc7d7ddc3d6dbc2d5dcc0d6dcbed6dcbad4dbb3d0d7abcdd3a7cdd2a7cdd2a8cad0a9c5ccabc2caaec1c9a8bdc5a0bac19fbbc2a3bfc6a6c0c7a8bdc5a6b7c0a6b5be9fb0b99aacb796acb796acb795abb693a7b28ca0ab91a3ae8ea2ad8ca0ab89a0a886a0a7889fa78a9fa78a9da5879ba68397a28296a18298a37f97a37995a07393a07394a3718fa0708c9d718b9c6e87976a81906a828e65828b5b77825873814660704a63734660703859682e556316434e093a4406374100303805363e0c3c420b373e12383d1b383f1930381b33391c343a20383e29414723393f25383f21373d1b353b17383b1137390f3638032a2c0e3436052b2d10363a103238162f391b2c391c2c3823313d1d2b371a2b38192e3d031d2d022235082c3e0e3040133241122a360d1e27101a21141f2314242a2d41463f555a3e5b5f36575a32515441575c45555b4954584e595d4d5b614e5e654b5d64485d65435e6847606a4e616950616a4b5e664e636b4d69704b686d49636a4f6970516e754f6c734c686f4e686f506c73526e75556f7658727958707c58707c5d717c61727b63737a66747a68767c6a797c727e82717c80707a816f7d836a7d85607c835b7f875e828a64808b637d89627b856079835f7985627c88687f876d8085767f837d82857f828a7d818c79828f73848d74888d788d8f798c917a8d94768e94738d93768e94798f947d909782949b80939a85989f8c9da68f9ea78b99a58797a38599a4899da88b9ba78c9ca88e9fa88ea2a792a7a997acae98adaf99adb29eb2b7a3b6bba9b9bfafbfc5afbec1b6c5c7bbc9c8bccccbbed0cfc1d3d2c6d6d5c8d8d7cbd9d7cedcdad1dfddd3e1dfd7e5e1dae8e4dee9e6dfeae7e3ece9e4edeae7eeebebf0eeedf2f0eff4f2f0f7f4eff8f5eef9f6effaf7f0fbf8f3fcf9f6fdfaf7fefbfbfffafcfffbfdfefafdfefafefef8fefff6fffff6fefff4fffff4fffff1fffff0feffefffffedffffedffffedffffecffffecfeffebfeffebfeffebfefeecfeffebffffebffffebfeffeafeffeafeffebfeffebffffecffffecfeffebfeffebfeffebfdfeeafeffebfeffebfeffebffffecfeffebfeffebfeffebfeffebfeffedffffeffffff1fffff0fffff3fffff2fffff0feffeffefeec00ffffedffffedffffedfefeecfefeecfefeecfefeecfefeecffffedffffedffffedffffedffffedffffedffffedffffedffffedffffedffffedffffedffffedffffedffffedffffedffffedffffedffffedffffedffffedffffedffffedffffedffffedffffedffffedffffedffffedffffedffffedffffedffffedffffedffffedffffedffffedffffed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cffffecfefeecfdfdebfefeecfefeecfdffecfdffecfdfeeefeffeffeffeffeffeffeffeffeffefffffefffffefffffefffffefffffefffffeffeffeffeffeffffff1fffff3fefff4fffff6fffff6fffff7fdfff9fcfef8fefef8fbfdf7fafcf6f8fcf6f5fbf6f2f9f4f0f7f4ecf5f2ebf3f2e7f2f0e5efefe3edede0eceeddeaecdbe8ead8e7e9d6e5e8d1e4e7cee2e7cae1e3c8dee3c4dddfc3d9dec3d7dcc6d9dec7d7ddc4d4dabfd2d7bbced5b7cdd3afc9cfabc8cdafcbd2abcbd1a4cacfa1c9cea2c8cda3c5cba8c2c9acbfc7aabbc4aabdc5a5bcc4a0bcc39ebac19eb8bfa0b5bd9fb2ba9eafb89db0b896acb792abb590a9b38da6b08ca2ad8599a48c9ea9899da8859ba6849aa5829ba5859ca4869ba3879aa28498a38195a07f939e7d939e7c94a076919f6d8c9b678898688699688397698296667e906279895d778357737e4c6a754e6879415a6e425a6e395566284a5a1d47540b3944093a4207363e06343b06343b0e383d143a3f17373c1e363c21373d21373d21363e213b42243e4421384021373d20363c1a343a17373c13363915383c193a3d18363b163439193c4014343a182e3a1d2e3b1e2e3b23313d23313d2636431e2e3e061d2d0923340b293c0f2b3c152f3f1c2f3c1b2a331820271b24282232381f353a233c402a474b24474a325356384e534151574450544c585c45555b4a5e63475d63425c623d5d633e5b62495f6552646b4e646a46606744646a4363694e686f516b724e6b724f6c734e6a71506c73547178547178556f7657707a586e7a5c707b61717d64747b66737b63737964757864777a6475786a797c6f7b816d7b81687d85627f865b8088577e865b7b86607a86627b85627b85627a86667c876c7f87717f85797e817f80847e80887b7f8a78818e72828e72868b748a8f758b91748c92708d92728f947791977c92987d90987e919980959d7f969e8598a0889ba38999a58797a38195a07f939e8798a58c9ca893a4ad92a5aa92a3a695a7a898a9ac9daeb19fafb6a4b4bba8b7c0acbcc3b2c2c8b3c4c7b5c7c6b8cac9bacfcdbdd2d0c2d4d3c5d5d4c8d9d6cedcdad2e0ded3e1dfd6e4e0d9e7e3dde8e5dfeae7e4edeae7eeebe8edebebf0eeecf1efeef5f2eef7f4eff8f5edf8f5eef9f6f0fbf8f0fbf8f5fcf9f6fdfafafef9fafef9fdfefafdfefafffff9fffff7fffff7fefff5fffff4fffff3fffff1feffefffffedffffedfeffebfeffebfeffebfeffebfeffebfeffebfefeecfeffebfeffebfeffeafeffeafeffeafeffebfeffebfeffebfeffebfeffebfeffebfeffebfeffebfeffebffffecffffecffffecfeffebfeffebfeffebfeffebfeffedffffeefffff0feffeffffff2fffff2fffff0feffefffffed00fefeecfefeecfefeecfefeecfefeecfefeecfefeecfefeecfefeecfefeecfefeecfefeecfefeecfefeecfefeecfefeecffffedffffedffffedffffedffffedffffedffffedffffedffffedffffedffffedffffedffffedffffedffffedffffedfffeecfffeecffffedffffedffffedffffedffffedffffedffffedffffedffffedffffedffffedffffed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cffffecffffedfefeecfefeecfdfdebfdfdebfdfdebfdffecfdffecfdfeeefeffeffeffeffeffeffeffeffeffeffffef0fffef0fffef0fffef0fffef0fffef0fefef0fefef0fffff3fffff3fcfdf3fdfef5fcfef8fcfef8fbfcf8fafbf7f6faf5f3f9f4f0f7f2eef8f2eaf5f2e6f4f0e3f1efe1efeddfedecdbebead9e8ead5e7e8d2e5e8d0e5e7cee3e5cce0e5c9dce1c7dbe0c4dae0bdd8dcbcd6dcbbd6dabcd4dabbd3d9bfd2d9bed0d7bbcdd4b8cad1b2c8ceadc5cba5c2c7a1bfc4a6c3caa3c5cb9fc5ca9bc3c89cc0c6a1bec5a7bcc4aab9c2aab6c0a9b8c1a4b9c19db7be97b3ba94b0b797aeb698adb595a9b498acb792abb58eabb488a4af859fab88a0ac8699a68899a68598a58197a37e97a17f98a28197a28195a081939e7d919c7d919c7b8e9b758b97728998708a986683925c7a8b617f92607b8f5f788c5b738558718155717c4f6d784a6775486175445c74364e64243f530c2e3e0028350029340a39410e3a410b353a11373b153b3d16373a193738233a3c263a3f1f363e1e37411e3b4418353c1f3a44203a41223c431d373e17333a1c393e223c432e464c273a422439411c363d1a333d1d333f1e313e22323f283543313d49333e4c202d3d1e2c3e17283b182b40081e30162a3b2c3c49313d472c363d242f331b2b311a303600151b0c292e2f4f5438565b334c503a4d5242515443545743585a3f585c3f5c614060653a60653f63694962664d6166475f654461683e626843676f55707a57737a4c69704f6d72506d72526f7456737a547178546d775a707b586b785d6f7a62707c65727a6471796171775f74765f77775d727365787b6e7c826a7a80647981607d84567d854f78815679835c7a85637c86667d85687c876b7c85707d85737e827a7e7f7e80817d7f87797f8a75818d72828e72858c718a8e738b916f8b926c89906d8a91738d94798e967c8e997c909b7d96a078939d7c929d8195a08799a48797a37f939e7a8e998396a38c9daa96a7b095a5ab93a2a497a5a49ba7a9a0acb09faab2a4b0baaab8c4a9bac3bdcfd6b2c7c9b0c6c4b4cbc7b7cecabbd2cec0d5d2c3d6d3c5d8d5ccdddad0e1ddd2e3dfd6e5e1d9e7e3dce7e4dde8e5e2ebe8e6edeae8edebeaefedebf0eeeef5f2eff8f5eff8f5edf8f6ebf8f6effaf8f0fbf9f5fcf9f5fcf9f8fbf9f9fcfafdfefafefffbfffffafffff7fefff6fefff5fefff4fdfff3fefef0feffeffefeecfefeecfdfeeafeffebfeffebfeffebfefeecfefeecfdfdebfdfeeafdfeeafdffe9fdffe9fdffe9fdffe9fdffe9fdfeeafdfeeafeffebfeffebfeffebfeffebfeffebfeffebfeffebfeffebfeffebfeffebfeffebfdfeeafdffecfeffedfeffeffeffeffffff1fffff1fffff1feffefffffed00ffffedffffedffffedffffeeffffeeffffeeffffedffffedffffedffffedffffedffffedffffedffffeeffffeeffffeeffffedffffedffffedffffedffffedffffedffffedffffedffffedffffedffffedffffedffffedffffedffffedffffedffffedffffedffffedffffedffffedffffedffffedffffedffffedffffedffffedffffedffffedffffedffffedffffedfeffedfeffedfeffedfeffedfeffedfeffedfeffedfeffedfeffedfeffedfeffedfe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dffffedffffedfeffedfeffedffffeefffff0fffff0fffff2fffff1fffff1fffff1fffff4fffff4fffff4fffff4fffef3fffff3fffff3fdfff3fefff5fdfef5f9fbf5f6faf5f4f9f7f2f9f6eff5f4ebf3f2ecf5f2e8f3f0e6f1efe3f0eee0eeeddcecebd8eaebd5e9eacfe3e4cee2e3cbdfe0c9dee0c8dddfc5dbe0c1dadec1d7dcc2d5dcc2d5dcbbd3d9b6d0d6b3d0d5b2cfd4b4ced4b6ced4b9ccd3b6c9d0b3c5ccafc2c9a9c1c7a6c0c6a2bfc49dbdc39bbdc39bbfc798bfc796bbc396b7c09bb6c0a0b4bfa2b3bca2b1ba9fb0b999aeb692acb38eaab18ea9b38fa8b290a6b18da5b18da5b186a2ad84a2ad809ea97e9aa5829aa68093a08191a17e91a079909f77919f7a929e7a939d7c909b7a8e99778d98758b97768996748794718493698090607c8d5d7b8e5a778c597489556e82506a7b4e6b794d6b764d6b764d6a78374f65253b54142c421d3b4e1539490a344109373f0a363d0e373a1a3d401b3d3d1b393a203c3c213b3b253a3b2b3e41243941213a441c3741213d44223d47263f49203a411f3940243b43273d432739402e3a44333f49303c4624353e24384321344122354220303d2937432834402935412532401e2d3d212f421d2c3f1b293b1d2a3a1d2b371a272f111b221f2b2f1e2e341b3137142e3402202506262b0d2b3029424644575c3d4d533f53583d585c37585b3a5d60345a5e305b5e365d5f445d5f485f613852584161663d626a3e636b3d5a6346616b44646a46686e46686e49696f4d6d734d6a714e686f576d78576b765b6c79636f7b64707a626f775f6f755f7275617677607577677a7d6a7a8065777e5f777d5c7c82587f88537e87587f885c7f89617e87647b836577826778816d7a82717b82787d807c7d817b7c86797d8877808d71818d6e848a6c868c6e8a916f8c936f8c93708c93758c94788d95778e9679929c77929c77929c7b949e8096a18397a284979f83969e81969e8397a28599a48ea0a790a0a693a2a498a7a999a6a89ba7ab9daab29ba9b59dadb9a5b5c1aec0c7aec3c5adc5c3b1cac6b4cbc7bad1ccbfd4d1c0d5d2c1d6d3c7dad7cbdfdad0e1ddd5e4e0d8e6e2dae5e2dde6e3e0e9e6e3eae7e6ebe9e8edebe9f0ededf4f1f0f7f4eff8f5ecf7f5edf8f6effaf8f0fbf8f3fcf9f5fcf9f5faf8f8fbf9fcfdf9fdfefafffff9fffff9fffff7fffff6fefff5fdfff3fffff1feffefffffeffefeecffffecffffecffffedffffedffffedffffedfefeecfefeecfeffebfeffeafeffeaffffebffffebffffebfeffebfeffebfeffebfeffebfeffebfeffebfeffebfeffebfeffebfdfeeafeffebfeffebfeffebfeffebfdffecfeffedfffff0fffff0fffff2fffff1fffff1fefef0ffffef00ffffedffffedffffedffffedffffedffffedffffefffffefffffefffffefffffefffffefffffedffffedffffedff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fffedffffedffffedffffedffffedffffedffffedffffedfeffedfeffedfeffedfeffedfeffedfeffedfeffedfeffedfeffedfeffedfeffedfeffedfeffedfeffedfeffedfeffedffffedffffedffffedffffedfeffedfeffedfeffedfeffedfeffedfeffedfeffedfeffedfeffedfeffedfeffedfeffedfeffedfeffedffffedffffedfeffedfeffedfeffedfeffedffffedffffedffffedffffedffffedffffedffffedffffedffffedffffedffffedfeffedfeffedfcffedfeffedfeffedfeffedfeffedffffedffffedffffedffffedffffedffffedffffedffffedffffedffffedfdffecfeffedfeffedfeffedfeffedffffeeffffeefeffedfffff0fdfff0fdfff1fefff2fefff4fefff4fefff5fffff5fffef6fffef6fffef6fffdf5fffdf5fffff7fefff6f7faf1f9fbf5f5f9f4f1f6f4edf5f4e8f4f4e3f2f4dff0f3def0f1def0efdfefeedeebedd9e8ead7e6e9d3e3e9cde2e4c9e0e2c6dedec3dbd9c4dad8c4dad8c1d6d7bfd4d6bcd2d7bcd2d8bbced3bdd0d5b8d1d5b0cdd1accbceaac9ccafc8ccb1c7ccb4c6cdb0c2c9abbec5a7bdc3a3bdc4a0bcc39db9c098b8be91b5bf90b9c28bb2bb93b6c093b1bc93adb998aeba97abb694a8b392a8b38fa9b08ba7ae89a4ae87a1ad89a1ad87a1af86a0b0809dac7d9aa87999a47999a47997a27e93a28090a08191a2788c9d738b9d708a9a76909e728a96738994738994728a966d859170818e71818e6f7e8e687c8d5d788c557489577189526a80536b7d4a677540646e3d616b40606b3e59672c41561e3349152c421735481539490c364209353c0f3a3d183c3c21403f223d3a253e3a273d3b293f3d2b3d3e304144293c432a3d45283b42293c43293e46253c44243d47273e462e4047303c42343c43353c45333944333c46303c4628374025363f25354126364229384129353f24323e1f323f1d3241233343243141252c3b222a371e2a341e2c320e1d202130332030361d303714313604242903262a04242922383e31434a37495038505635555a355c5e305c5d2c5b592d5c5a375f5d425e5f445b5d3a575c3d60643c60683e626a425e693955603e616b3f666f3b676e3d697045696f4c6c724c686f536d74536974596c79616e7e606b79616d7762727861707365747766747a67777e65757c66798061797f5e7e84567d86507d88527c88567d865c7d86607b85667981667981677a826779806f767f787a847878847a7c877a7d8b78848e6b858b66868b69898f6b888f708d92738c90778d92788e93769398728f9673909977929c7c929d7f939e7f969e7f979d83979c84989d839ba1869ea48a9ea38ea1a48ea3a48aa2a291a6a893a6ab99aab397a7b39caeb9a3b5c0a9b9c0acbfc4adc5c5b1c9c7b6ccc7bcd1c9bcd2cdbdd3cec0d6d1c3d9d4c9dcd9d0e1ded2e0ded5e2e0dae5e3dee6e5e1e9e8e3ebeae4ecebe4ecebe9efeeebf1f0eef4f3edf5f4edf6f3ebf6f3edf8f5f0fbf8f3fcf9f4fbf6f5fbf6f9fdf8fdfefafffffcfffffbfffef9fffdf8fffff7fffff7fffff5fffff4fffff0ffffefffffedffffecffffecffffecffffecfeffebfeffebfefeecfefeecfeffebfeffebfeffebfeffebfeffebfeffebfeffebfeffebfeffebfeffebfeffebfeffebfeffebfeffebfeffebfeffebfeffebfeffebffffecfeffebfdffebfdffecfcffeffefff1fffff1fffff1fffff1fefef0fefeee00ffffedffffedffffedffffedffffedffffedffffefffffefffffefffffefffffefffffeffefeecfefeecfefeecfefeec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fffedffffedffffedffffedffffedffffedffffedffffedfeffedfeffedfeffedfeffedfeffedfeffedfeffedfeffedfeffedfeffedfeffedfeffedfeffedfeffedfeffedfeffedffffedffffedffffedffffedfeffedfeffedfeffedfeffedfeffedfeffedfeffedfeffedfeffedfeffedfeffedfeffedfeffedfeffedffffedffffedfeffedfeffedfeffedfeffedffffedffffedffffedffffedffffedffffedffffedffffedffffedffffedffffedffffedfeffedfeffedfeffedfeffedffffedffffedffffedffffedfefeecffffedffffedffffedffffedfeffedffffedffffedffffefffffefffffedfdffecffffedfeffefffffeffeffeffefef0fcfff0fefff4fdfff5fcfff5fbfef5fbfdf7fcfef8fffffbfffcf7fdfdf7fefef8fbfdf7f8faf4f5f9f3f1f7f2f0f5f3edf3f2e9f1f1e5f1f3e1f0f3dbeef1d8ecf1d4ebedd4e9ead5e9ead6e7ead2e2e8cddde4c7d9e0c2d8dec0d9ddbdd7d7bdd8d5c0d8d6bfd5d3bbcfd0b9ced0bad0d5bcd2d8bccfd4bccfd4b6cfd3aecbcfa9c8cba7c4c8a9c2c6abbfc4acbec5aabcc3a6b9c0a2bac0a0bac19db9c098b4bb91b0b982a9b282aab67a9daa89a9b688a3b192a9b890a6b28ea4b08ca5af8ba4ae87a3aa85a0aa849eaa849eaa859cab829bab7c98a97795a67493a27393a073939e75939e7a8f9e7b8e9d788a9b748a9c758fa07490a17a94a2738b976e848f6a808b677e8d687d8c6e7e8b6f7c8a6978886577885c7589567388546c82526a7e4e677751717c3a636c325e652a4e5614303b1c33432034461e3446193343143643153c45163e43163c401c3a3b243e3e2d43412b403e2f44423a4f4d3042432f404344545b3e4e553343492f3f45293f45263d452c464d344c52435359333f43384145343c432f3841313c443d494f303c4225353c3a495234434c29353f2e3a4621313d1329351d35412636462c37452f324030343f2d3a4229393f1c2f341c2f342d404721393f213f441032380d2f350f2f35061d2510232b2a3e494c677141656b2c575a2b5b5c2b5c5a2e5d5a355d5b415d5e435c603c5a5f3a5e643e636b40646e4a68734764724063703c656e36656d37656c43696e4c6c724c696e526c72546e755a6e795f6e7e5e6b795b6c7560737864737669757966717967737d66757e62757d6880865f7f85557d894d7a87517b87547b845878835d7882667981687b83667b83677a82707a84717782747785787b897a808b727e88688288678a8e66888e67878d6c868c768c917e92977b919672909575959b7f9ea77a959f7b8f9a7e939b7f959b7e9499819698859a9b869d9f8ba2a490a3a68ca1a387a1a18aa3a58ca3a593a7ac93a6ad9cafb79eb1b9a3b6bda7b7bda9bcbfacc4c4acc4c2b9cdc8bed0c9bdd2cabcd3cbbed4cfc2d8d3c8dbd8cedfdcd3e1dfd6e3e1dce4e3dee6e5e1e9e8e3ebeae3eeece5edeceaf0efebf1f0edf3f2eef4f3ecf5f2edf6f3edf8f5effaf7f3fdf7f2fcf6f6fcf7f9fdf8fdfefafffffbfffffbfffefafffef9fffef9fffff7fffff5fffef3fffff1ffffefffffedfeffebfeffebfeffebfeffebfeffebfeffebfefeecfefeecfdfeeafdfeeafdfeeafeffebfeffebfeffebfeffebfeffebfeffebfdfeeafdfeeafdfeeafdfeeafdfeeafdfeeafeffebfeffebfeffebfeffebfeffebfdffebfdffebfcffeffdfff0fffff1fffff1fffff1fefef0fefeee00ffffecffffecffffedffffedffffedffffedffffedffffedfffff0fffff0ffffeeffffedffffedffffedffffedff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fffedffffedffffedffffedfeffedfeffedfeffedfeffedfeffedfeffedfeffedfeffedfeffedfeffedfeffedfeffedfeffedfeffedfeffedfeffedfeffedfeffedffffedffffedffffedffffedffffefffffeffeffeffeffeffeffedfeffedfeffedfeffedfeffedfeffedfeffedfeffedffffedffffedffffedffffedfeffedfeffedfeffedfeffedfeffedfeffedffffedffffedffffedffffedffffedffffedffffedffffeeffffeeffffeeffffedffffedffffedffffedffffedffffedffffedffffedfefeecffffedfeffeffeffeffeffeffdfff0feffeffeffeffffff0fffff0fffff0ffffeffffeeffffff1fffff1fffff1fffef3fffff5fefff6fcfff6f8fcf6f6faf4f5fbf6f6fcf7f8fcf7f4f8f3f5f6f2f5f9f4f3f9f4eff6f1ecf6f0e7f5f1e5f3efe2efede0ececdeebeddbeaedd7e8ebd3e6ebd0e5e7cee3e4cbdfe0c8dbdec5d8ddc2d4dbbfd2d9bad2d8b9d4d8b7d3d4b9d3d3bbd3d1bcd2d0b8cdceb8cdcfb7cdd2b6ccd2b6c9d0b3c6cda9c3c9a2bfc4a0bdc2a1bbc1a5bbc1a6b9c0a8bac1a5b7bea0b3ba9eb4ba9eb5bd9bb5bc98b2b992adb788abb588abb582a2ad8ba7b28da4b38ea3b28ba1ad879da9869fa9859ea8819ca67f9aa47f9ba6809ca7809aa87d97a57794a37491a0748f9d748f9d728f9d748f9d758c9b768b9a748b9b718a9a6d8a996986956d87956d838f6a808b6a7e896b7e8d6b7b8b6979866676836171815d7182576f81536b7f55687d4e64764862723a5e682d5b631c4a5122474f224248213840263b43293c44223a401e3a411d3d421c3f431d3d42274147293f452d40472c3e452b3f443346492a3d402f4043343f47343f472f3e412d4043273f451e3b401e3b40213c402a3f41293d3e293d3e2438392d40432b3c3f313e40323f412d3a42323e48353e4b313a472a35432333401e33421f3443293946323b493033412f333e2a364021343c1c333b0c282f0b282f06282e13353b12333c12333c0e2b341129350c24301a3442223f4d274b55345e652c595d2b585b2a5657375d5f3e595d41595f39595e32585d315d64335c6540636d42656f3c606a39606937626b39636a45676d4b686f49676c4c696e566d755769745b6b785a6b785a6f775871755d727462757a626f7769757f6a798262757d617b8157797f4b79814879835278845a7a855e7a85627883697a8367788163767e62757d69758169727f697581697581737d876f7e876c848a68868b65878d66868c728a9080939a788b92758b916f8d9271919773929b74919a7a91997c8f977e8e9585959b879a9d85999a879b9c8b9d9e8a9c9d93a7a894abad98b1b396adaf92a7a994a7ac9cafb496abad9fb4b6a1b5b6a1b6b7a4bfbcabc4c0b5c9c4b9cbc4b8ccc7b8cec9bcd1cec0d5d2c6d9d6ccdddad2e0dfd5e1e1dce4e4dee6e6e0e8e7e3ebeae3eeece6eeede9efeeeaf0efebf1f0ebf3f2ecf5f2ecf5f2ecf7f4eef9f6f2fcf6f2fcf6f6fcf7f9fdf8fdfefafdfefafffefafefdf9fffffbfffffafffff7fffff5fffff4fffff1ffffefffffedffffecffffecffffecffffecfeffebfeffebfefeecfefeecfeffebfeffebfeffebfeffebfeffebfeffebfeffebfeffebfeffebfeffebfeffebfeffebfeffebfeffebfeffebfeffebffffecfeffebfeffebfeffebfdffebfeffecfffff0fffff1fffff2fffff2fffff1fefef0fefeee00ffffecffffecffffedffffedffffedffffedffffedffffedffffefffffefffffedffffedffffedffffedffffedff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fffedffffedffffedffffedfeffedfeffedfeffedfeffedfeffedfeffedfeffedfeffedfeffedfeffedfeffedfeffedfeffedfeffedfeffedfeffedfeffedfeffedffffedffffedffffedffffedffffefffffeffeffeffeffeffeffedfeffedfeffedfeffedfeffedfeffedfeffedfeffedffffedffffedffffedffffedfeffedfeffedfeffedfeffedfeffedfeffedffffedffffedffffedffffedffffedffffedffffedffffedffffedffffedffffedffffedffffedffffedffffedffffedffffedffffedffffedffffeefeffeffeffeffeffeffcffeffcffeffdfeeefffeeffffff0fffff1fffff1fffff2fffff4fffff6fffff6fffff7fffdf8fdfcf8f6faf5f1f6f4ebf4f1e9f4f2ebf6f4ecf4f3edf6f3edf4f1e9f0ede9f0ede5f0eddfeeeadbece9daedead9ebead9e8ead7e6e8d2e3e6cfe0e3cbdee3c9dee0c7dcddc1d6d7bcd1d3bccfd6bdced7bbced6b5ccd4b3cdd3b3ced2b2cecfb6ceceb6cbccb4c9cbb3c9ceb3c9cfaec6ccafc5cba8c0c6a1bbc29cb9be9cb9be9fb9bfa6b9c0a7b9c0a6b6bda3b3ba9eb0b79bb1b79ab1b99ab1b997aeb692acb389a6af89a7b28aa6b18da5b18da2b1869baa859ba78197a3829ba5819aa47d98a27b96a07b97a27c98a37c96a47892a075909e738e9c738d9b738d9b728d9b718c9a708a986f89976f89976e899767879464818f69818d6a808c6a7e89697c896a7a8a6675856372826271815e71805b707f586c7d5468795565764c5e6f425d6b31555f1f4d541645490f353a204045274044283d3f293c3f2b3e412a3e43253e4224414628464b29424c2d414c283a452b3d48293c44293c432a3e432d3d432e3a40303c40293b3c253d3d213d3e1c393d1d3a3f203b3f253a3b273b3c233b3b233c3e20393d243b3d2a3b3e3140433141482c3b443039462f38452a34452837472439482235422c3a46353e482f343d2e333c29353f1d2f3a172f3b05232e01252b00222811353b1f40490f2d3815313c0c26340a243205223117384719414d2e596229555c265055345a5e36565b3d575d405a613a5a60345961345d66335c653a5e6840636d385c66375e673c636b3d626a45656b49656c49676c4c696e51696f556a72586874566873597078577177586e735b6e735c6b745f6b7562717a6578805d747c58787e4b7981507d885476835f7b865e79835f758067788165767f5e737b60757d63737f6775816676826876826e7a866d7c856d808869838968888e67878d70888e788b9274878f728991718e956f8e9770919a6e8b94798e9681939a849096838f957f92957e939583949788999c889b9e879ea0829e9f84a3a67a999c88a5a987a0a49ab0b599aeb09cafb29db1b2a3b9b7a4bfbca8c1bdb1c5c0b8c8c1b8c9c5b8ccc7bcd1cec1d6d3c6d9d6ccdddad1dfded7e1e1dce4e4dee6e6dfe7e6e2eae9e4ecebe5edece6eeede9efeee8f0efeaf2f1ecf5f2edf6f3edf8f5eef9f6f1fbf5f2fcf6f5fcf7f8fef9fbfffafdfefafdfefafcfdf9fffffafffffafffff7fffff5fffef4fffff1ffffefffffedffffeeffffedffffedffffecffffecfeffebfefeecfefeecfeffebfeffebfeffebfeffebfeffebfeffebfdfeeafdfeeafeffebfeffebfeffebfeffebfeffebfeffebfeffebfeffebfeffebfeffebfeffebfeffebfeffecfeffedfffff0fffff0fffff1fffff1fffff1fefef0fefeee00feffebfeffebfeffebfeffebfefeecfefeecfefeecfefeecfdfdebfefeecfefeecfefeecfefeecfefeecfefeecfefeecffffedffffedffffedffffedffffedffffedffffedffffedffffedffffedfeffedfeffedfeffedfeffedfeffedfe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fffffefffffefffffefffffefffffeffeffeffeffeffeffeffeffeffeffedfeffedffffedffffedffffedffffedfeffedfeffedfeffedfeffedfeffedfeffedffffedffffedffffedffffedffffedffffedfefeeefefeeefefeeefefeeefffeecfffeecfffeecfffeecfefeecfefeecfefeeefefeeeffffefffffeffffef0fdfdeffdfdeffefef0fefef0fefef0fffef0fffff1fffff2fffff4fffff5fffef6fefef8fdfdf7fdfcf8fafbf9f6f8f8f1f6f5e8f2f2e1efeeddeceedbedeeddedece2f0eee0edebdee9e7dee9e7dbe8e6d6e7e4d0e5e3cfe5e3cce4e4cce1e2cadfe1c8dbe0c4d7dcc2d5dcc2d6dbbbd5d5b7d1d1b7ced0b7cdd3b7cad2b1c5d0aac3cda8c4cba9c6cbacc7cbb0c6cbadc4c6abbfc4aac0c5adc3c9abc3c9a3bdc49ebac19cb7c19cb8bf9eb8bf9fb6bea2b3bca1b0b99faeb79eadb69bacb59baeb699aeb698adb593a8b08fa4ac89a3aa8ea7b18da3ae92a8b38a9daa899ca98497a48298a47f98a27e97a17b96a078959e77939e77939e758f9d738d9b718b997289987388977188976f88986c86966a859368839164818f65859064848f63818c67808a6a7e89677a87657885627282606f7f6170806272825a6f7e536a79546776556474525f6f45556535535e204750103c43154246193c3f224142213d3d2840402f4142303d3f2c3b3e293c412842482b484d223d4729424c263946273b46263b43283e44273d431f33381c2d302335342039351f3d381f403c1f3d3e223b3f24383d2a393c2b3c3f22383d203a411d3a43213e47273d4830454d2c42482c3f46333f492e3a462633432b3a4a2f404d2636422e39412f373e21272c1f272e25303823333f1d34431a364121434911343813353b16353e1b3541142e3a122c3a0923330a2b3b002432052f3b15434b2551582c545936565b39565b3a545b3c555f38555e365760355963365a643656613b5b663c6068385f673b626a3d626a43636949656c4a676e4d6b704e6b70566e7452656d475a6250666c556b7157697054646b505c6867737f808e9a82939c778a9277929c6589934f75815b79845f798559747e566f795f737e6076815b76805d7882627582667784697986707e8a737c89707a846e7d8672878f6a8a8f6a8a8f6a7f876d7e877e929d7e97a178959e7b9aa382a1aa79969f7f949c88989f8c949b8890977f9093798d9273868d6e848a768e945f7d823055590d383b05363850808289b1b6a7c4cbb3c6cdacb9c1a3b1b7a4b7baa0babaa5c0bdb2c6c1bac9c5bacbc8bbcecbbed3d1c2d7d5c7d9d8ccdcdbd2dfe1d8e1e4dde5e5e0e5e6e1e6e7e1e9e9e4ecebe5edece6eeede6eeede8f0efeaf2f1ecf5f2edf6f3eff8f5f0f9f6f0f9f6f1faf7f5fcf7f7fdf8f8fef9fbfffafbfffafbfffafdfff9fdfff9fefff6fefff5fdfef4fdfff1feffeffeffedffffeeffffedffffecffffecfeffebfeffebfefeecfefeecfeffebfeffebfeffebfeffebfdfeeafdfeeafdfeeafdfeeafeffebfeffebfeffebfeffebfeffebfeffebfeffebfeffebfdfeeafdfeeafeffebfeffebfdffecfdffecfdfeeefdfeeefefef0fefef0fffff3fefef0ffffef00ffffecffffecffffecffffecffffedffffedffffedffffedffffedffffedffffedffffedffffedffffedffffedffffedffffedffffedffffedffffedffffedffffedffffedffffedffffedffffedfeffedfeffedfeffedfeffedfeffedfe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fffffefffffefffffefffffefffffeffeffeffeffeffeffeffeffeffeffedfeffedffffedffffedffffedffffedfeffedfeffedfeffedfeffedfeffedfeffedffffedffffedffffeeffffeeffffedffffedffffefffffefffffefffffefffffedffffedffffedffffedffffedffffedffffefffffeffffff0fffff1fffff1fffdf2fffff3fffff3fffff4fffff3fffef3fffff3fdfff3fbfff4f9fef5f8fcf6f5fbf6f3f8f6f1f6f5f0f4f5eff4f7e9f2f5e3f0f2d9eaedd1e6e8cde4e6cde5e5d0e6e4d2e4e5d3e3e2d5e2e4d0dddfc8dadbcadedfc5ddddc2dbddc0d9dbbfd8dcbdd6dabcd2d7bbd1d7b9d2d6b6d2d2b1cdcdaec7cbadc5cbaec2cdaac0cba4bfc9a3bec8a1bdc4a4bec4a8c0c6aac0c5abbfc4a8bec3a8bec4a1bbc29ab7c096b5be97b4bd98b3bd9ab3bd9cb1b99dadb99dacb59da9b39aa9b296a7b094a7af93a6ae91a4ac8fa2aa8da0a88ca1a98ca1a98a9ea98b9da88798a58495a27f929f7d939f7c959f7b949e77929c75929b738f9a728c986f89977087966f87937086927184936f84936b8494688292667f8f637e8c5f7d8860818a5b7f875d7e87627b85647a856174816073806070805d6d7d5c6c7d5a6c7d5269784e667252646f53616d4e5a6640525d294752193e46194146163b3f224041223c3c27423f2b4341324143323d412f3b3f2c3c42283e44234045254148244047233e481f3a441b343e213a44213742233840253639283a3b213a361c3a351a3a391a373b21373d25343d29343c27333d263a451e3844153443153443203a48213a441d3b402744492b3e462937432e3e4a2d3f4a293a43303d452d383c353c3f2e38382f383b313d432a39421f303d1c323d1934381a383908272a18343b233c461c3440182f3e0f2937102f3e0a303c002632103e451a444b2f53593d575d3b53593c565d3a555f39545e3c59623b59643e5c673d57633f5b663c5d66385d653a5f673f636b4360694a666d45646d45656b4d6a6f566c71586a7157666f5c6e75586a7156666d4d5963343d4b1b263426334137495440545f405b65476a745174815f7f8a617d885a757f57707a5c757f5d788256757e51727b58747f5c74805e717e6676836a76826c788464757e61797f597c805a7a7f60757d61737e6a7d8a6078845a76815d7b865c7b845f7b82677d836d7b81717980747c836e7d8061757a62777f5b717c58727948666b2b5153275556245c5d2c656637696f638a928ea4af94a3ac97a7aea2b5b8a7bfbfaac2c0b1c2bfb8c7c3bacbc8bbcecbbfd1d0c1d6d4c6d8d7cbdbdad0dddfd7e0e3dde4e7e0e5e6e1e6e7e2e7e8e2eae9e4ecebe6eeede6eeede7efeee9f1f0eaf3f0ebf4f1edf6f3eef7f4eff8f5f0f9f6f3faf5f5fcf7f6fdf8f7fef9f8fef9f8fef9fbfff9fdfff9fffff8fffff6fefff5fdfff1fffff1fffff0ffffedffffedffffecffffecffffecffffecffffedffffedfeffebfeffebfeffebfeffebfeffebfeffebfeffebfeffebfeffebfeffebfeffebfeffebfeffebfeffebfeffebfeffebffffecffffecffffecffffecfeffedfdffecfdfeeefdfeeefefef0fffff1fffff3fffff3fffff100ffffecffffecffffecffffecffffedffffedffffedffffedffffeeffffeeffffeeffffeeffffeeffffedffffedffffedffffedffffedffffedffffedffffedffffedfeffedfeffedfeffedfeffedfeffedfeffedfeffedfeffedfeffedfe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fffffefffffefffffefffffedffffedffffedffffedfeffedfeffedffffedffffedffffedffffedffffedffffedfeffecfeffecffffecffffecffffedffffedffffedffffedffffedffffedffffefffffefffffefffffefffffefffffefffffeeffffeefffff0fffff0fffff0fffff0fffff1fffff1fffff2fffff5fffff5fffff5fffff5fffff5fffef4fefdf3fcfdf3f9fdf2f6fbf2f2faf3f0faf4edf8f5e8f5f3e5f1f1e4f0f2e2eef0e0ecf0deedf0d8ebeed0e6ebc6e1e5c0dedfbcdadbc2dedec6dddfc7dcddcadbdec5d4d7c0cfd2c1d2d5c1d6d8bbd4d8b4d1d5b2d0d5b1cfd4b1ced3b0cad0afcaceaecccda9c7c8a6c1c5a3bdc3a5bbc6a3bbc79fb9c59cb8c39cb7c19cb6bda0b7bfa5bbc1a7bac1a3b9bf9fb5bb96b0b793b2bb8fafba90aeb993adb996acb899abb699a9b69caab697a5b195a3af90a0ac8d9da98b9ca58b9ca58c9da68d9ea78c9ea58799a0899aa381939e8495a27f909d8093a07d939f79919d768e9a728c98718b97708a987087966e85947085946f85916d838f6e81906c8190698090647d8d647b8b637a895d7a835c7e84597d835b7f855e7b825f7882596f7b596c79566b7a556a7956687950647549637149646e4d626a4c5e6544535c364951113039163a421f4147234044293d3e2f3f3e2f44422f4142323e42353f46343f47303d45293c43233d43203f421e3f421c41451a404512363e1535401d37472b3e4d28343e29353b1e31341c3335193339192f3a1f2f3f252f41262d3e2f37482436471630411333461233431633421f3d481b4145173d3f213e432b41472a40462a3d442e3d402d393b2c3433353e3b36413e313e3c313d3d2f3a3e323b442d38402a37392133321c34340e292d1e363c20353d1c303b192f3b0f2b360b2f37002128043134133e41385b5e364b4d43565b375158334e5837525c3b56603f5862435c66445a65475d683c5962395a633a5b6440616a3e596347626c42606b46656e536b7152656a5d68705e67705e67715b656f636c76555d6a1f283600001000000f051b271d374324444f2c5662426f7a577e875d7d88607d86607983617a845e7b8452777f4872794f767f54778156727d586e7a60727d62768159737a4c6c714e71754e6e735a71795c707b4f6473455f6d45627043616c47646d4f69705b6f745f7073626d71626b6f5b696f56686f50646f485e6942585e334c4e223f3c325753386b67134d4c0b444634646a6487918099a39bb1b7acc1c3b2c9c5a8beb9b0bebcb6c4c2b8c9c6b9ccc9bccecdbdd2d0c3d5d6cad9dbcedaded5dee1dce3e6dfe4e7e0e5e6e1e6e7e1e9e9e2eaeae2edebe3eeece6eeede8f0efe9f2efeaf3f0ebf4f1edf6f3eff8f5eff8f5f0f9f6f1faf7f2fcf6f3fdf7f6fdf8f6fdf8fbfff9fcfffafffff9fefff7fffff6fdfff1fffff1fffff1fdffecfdffecffffecffffecffffecffffecffffedffffedfeffebfeffebfeffebfeffebfeffebfeffebffffecffffecffffecffffecffffecfeffebfeffebffffecffffecffffecffffecffffedffffecffffecfdffebfdffecfeffeffffff0fffff1fffff1fffff4fffff4fffff100feffebfeffebfeffebfeffebfefeecfefeecfefeecfefeecfdfdebfdfdebfefeecfefeecfefeecfefeecfefeecffffedffffedffffedffffedffffedffffedffffedfeffedfeffedfeffedfeffedfeffedfeffedfeffedfeffedfeffedfe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effedfeffedfeffedfeffedfeffedfeffedfeffedfeffedfeffedfeffedfeffedfeffedfeffedfeffedfeffedfeffedfeffedfeffedfeffedfeffedfeffedfeffedffffedffffedffffedffffedffffefffffefffffefffffefffffedffffedffffedffffedfeffedfeffedffffedffffedffffedffffedffffedffffedfeffecfeffecffffecffffecffffedffffedffffedffffedfffeecfffeecfefeeefefeeeffffefffffefffffeffeffeffcffeffcffeffcffeffcfff0fdfff1fdfff1fdfff3fdfff3fefff5fffff6fffff7fffef6fffdf5fefbf6fdfaf5f9f9f3f8fbf2f2f9f2eff7f0e9f5efe6f5f1e1f4f1def0efd9edeed8ebeed5e8ebd3e6ebd2e5ead0e4e9c8e1e5c1dce0bad9daaac9ccb4d3d4bad5d9bcd5d9c3d7dcc4d4dac3d1d7c2d2d8bdd0d7b3cdd3accacfa7cacea7cacea7c7cca5c3c8a3c0c5a1c0c3a3c2c5a4c1c6a3bdc49fb8c29ab4c097b1bf94afbd98b2be97b0ba98aeb99bb0b89aadb596acb293abb18fabb287a8b187a7b28aa8b38ea8b490a6b291a2af90a0ad929fad919fab909eaa8d9da98a9aa68899a28899a28b9aa38d9ca58b9ba28999a085969f82959d7c8d9a7b8e9b778d997a909c768e9a7189956e86926f87937087967085946f84937086926d838e6b818c6a808c697e8d657b8d63798b6476876376855f78825b7b8152787c53797d52747a5672795369755369754d6473556c7b5c6e7f546776445e6a415c66445a60405459364950263e441c3e441d3f45223f44283d3f344040363e3d3843413844443b4448374148333e462d3c45293b42263c421532361c3f421541421544480b39410c313f16314613253c192537161f2d0a162004131c000d19000313000012000115000011000418000b2001182e00182f0c2b42173246153443103a41163f421f3f44223f442641452b424430403f343c3b3c413f4249443e4c4634433f34413f373f3f44484d363b3e3c42412c3a36243a381b353523393e2a404630434b20323d172d38112e350f34380a3133072f2e1f414035494a3b4c4f3a5258314d543c555f3c565d405661425661455762455762425863425b653f5a64425c68394f5b455c6b4363704f6f7a4a626853666b6d78806e778067717b6d7683767e8b535c6a2f3748152232011121000a19000611000f1800232d1549502d5b6339606843646d47646d45626b40646c39656c34626937626b3c636c47636e4b616c5266714e656d4b696e486b6f496c6f4a6a6f506a71536b77516b795d78865f7c8a5b7984506d765d777d62767b58696c566266586367505c624050573347524f666e758e925f77774057533a58532b57512156530e4548083941244c585d808a8facb392aeafa5bebab1c5c0b2c0beb9c6c4bccac8b9ccc9bacccbbbd0cec1d3d4c8d7d9cdd9ddd5dee2dbe2e5dfe4e7e0e5e6e1e6e7e1e9e9e3ebeae2edebe3eeece7efeee9f1f0e9f2efeaf3f0ecf5f2eef7f4f0f9f6f0f9f6f0f9f6f1faf7f3fdf7f4fef8f4fef8f6fdf8f8fff8fcfffafffffbfefff8fefff5fcfef2fdfdeffeffeffdfeeefdffecfefeecfeffebfeffebfeffebfefeecfefeecfdfeeafdfeeafdfeeafdfeeafdfeeafdfeeafdfeeafdfeeafeffebfeffebfeffebfeffebfeffebfeffebfeffebfeffebfeffebfeffebfeffebfdfeeafbfde9fcfeeafeffedfffff1fefef0fefef0fefef2fefef2fefef000feffebfeffebfeffebfeffebfefeecfefeecfefeecfefeecffffedfefeecfefeecfefeecfefeecffffedffffedffffedffffeeffffeeffffedfefeecfefeecfefeecfeffedfeffedfeffedfeffedfeffedfeffedfeffedfeffedfeffedfeffedffffedffffedffffedffffedffffedffffedffffedffffedffffedffffedffffedffffedffffedffffedffffedffffedffffedffffedffffedffffedffffedffffedffffeeffffeeffffedffffedffffedffffedffffedffffedffffedffffedfeffedfeffedfeffedfeffedfeffedfeffedfeffedfeffedfeffedfeffedfeffedfeffedfeffedfeffedfeffedfeffedfeffedfeffedfeffedfeffedfeffedfeffedffffedffffedffffedffffedfeffedfeffedfeffedfeffedfeffedfeffedffffedffffedfeffedfeffedfeffedfeffedfeffedfeffedffffeefeffedffffedffffedffffedffffedffffedffffeeffffedffffedffffedffffedffffedffffedffffedffffedfeffecfeffecfeffecfeffecffffecffffecffffecffffecffffedffffecffffecffffecffffedffffedffffedffffedffffeffffff0fffff0ffffeffffef0fffff1fffff1fefef0fefff2fdfff1fdfff1fdfff3fbfff3fafef2fbfff4fcfff5f7fcf3f8fdf4f6faf4f8fcf6f6faf4f1f5f0f2f6f1f0f4efedf2f0ebf2efe3f1eddff0edd9eeecd3ebebcfe9e9cfe8eacbe4e6cce2e7cbe1e6cbdfe4c8dfe1c6dddfc0d9dbb9d5d6b2cdd1afccd0b0cdd2afc9cfb5cbd1baccd3bdcdd4b8c8cfb7cad2adc7cea4c6cc9dc3c89ac2c799bdc39fbcc39ebbc099b8bb9ab9bc9ab7bc97b3ba96afb993adb993adbb91acba93afba90abb592a8b392a7af90a5ad8fa4ac8da4ac88a4ab83a4ad7c9fa985a3ae88a2ae8ba0af8e9eae8b9ba88d9daa8d9aa88c99a78c9aa68997a385939f8896a28b97a186929c85959c84949b81929b7f929a7b8e9b778d99768b9a748b9a7289986e85946e86927086926f84937184937285947285926f838e657b86677d89687f8e60788a60748665738563707e62747f5a767d52787c487376496f744c6c724c64704d636f4b657148606c526272516070445a65445e653d565a344d4f223d412240451b3f451b3b412c42483140433a3f403d403e4445434143433e4548354044323f472b3a432b3a4325373e213a3e1a3b3e0d3d3f073b410335410c3748061f390616330e1a361d273f2a3144333a49444958373a493c3e5046485a34384a2d34471a283e10263f0c2742001a38172f4b143048103642143b431c3e442141462241422a4444344241373d3c3a3d3b3e434133413d33423e313f3b353d3c3b3d3e3b3d3d3b413c2f3d3727403c1c38381d363a22353c22333c23323b1e2f381d3037132f3010302f0328261839352d42403f515242585d344c523a51593850563b555c3e535b47565f4a56604a58644b5b674657644b5b6b485868475b6c3c5d6c385a673e5a6143595f475960485a614b5e66495b6654616f394354252f40010e1e071727000c1b00101e0026320e454c0f4b511e545b2a5a60305a61325a5f355c64305c632b5b612d5d63305b64395c66425b6551616d5160694d606745626746656847656a43616646666c44626d4762704a64724a657347646d4562694762664d62644658594b5a5d505c6044525842545b3148503c585f4e6b6f3c59563f5854364f4b375854254d4c17444815434b1c4652466e7a59808865888b7b979793a8a5acbab8bac7c5bccac9b7c9c8b9cbccbacecfc1d2d5c4d3d6ccd8dcd3dce0d9e0e3dbe2e5dee6e6e0e8e8e1e9e8e2eae9e4ecebe4edeae5eeebe6efece8f0efeaf2f1ecf4f3eef6f5f2fbf8f1faf7f1faf7f1faf7effbf5f0fcf6f2fef8f6fffaf8fef9fbfff9fdfff9fdfff7fefff5fdfff3fefef0fdfeeefdfeeefeffedffffedffffedffffecfeffebfeffebfeffebfeffebfeffebfeffebfeffebfeffebfeffebfeffebfeffebfeffebfeffebfeffebfeffebfeffebfeffebfeffebfeffebffffecfeffebfeffebfeffebfeffebfeffebfeffedfffff0fffff2fffff2fffff2fffff1fefef000ffffecffffecffffecffffecffffedffffedffffedffffedffffedffffedffffedffffedffffedffffedffffedffffedfefeecffffedffffedffffedffffedffffedfeffedfeffedfeffedfeffedfeffedfeffedfeffedfeffedfeffedfeffedffffedffffedffffedffffedffffedffffedffffedffffedffffedffffedffffedffffedffffedffffedffffedffffedffffedffffedffffedffffedffffedffffedffffedffffedffffedffffedffffedffffedffffedffffedffffedffffedfeffedfeffedfeffedfeffedfeffedfeffedfeffedfeffedfeffedfeffedfeffedfeffedfeffedfeffedfeffedfeffedfeffedfeffedfeffedfeffedfeffedfeffedffffedffffedffffedffffedfeffedfeffedfeffedfeffedfeffedfeffedffffedffffedfeffedfeffedfeffedfeffedfeffedfeffedfeffedfeffedffffedffffedffffedffffedffffedffffedffffedffffedffffedffffedffffedffffedffffedffffedfeffecfeffecfeffecfeffecffffecffffecffffecffffecffffecffffecffffedffffedffffedffffedffffedffffefffffeffffff1fffff1fefef0fefef0fffff1fffff4fdfff3fffff3fdfef4fcfdf3fdfef4fbfef5f8fdf4f7fbf5f5fcf5f2f9f4f2f9f4edf6f3edf6f3eaf3f0e6efece7efeee3ebeae3ebebe0eaeadceae9d7e9e8cfe7e7cae3e5c7e3e4c4e2e3c6e1e5c3dee2c3dce0c4dadfc1d8dabfd6d8bdd5d5bad1d3b8ced4aec6cca3bdc3a6c0c6a8bfc7afc4ccb1c2cbb1c2cbaec2cda3bfc69bbfc592bcc190b8bd8ab0b592afb697b3ba96b4b992b0b58fabb28da8b290a9b38ea8b48ea8b68ba6b48aa6b188a2ae8ba1ac8da1ac8ca0ab89a0a886a0a7829fa87a9aa5789ba57d9ba6839da9859aa98598a78899a68999a68898a58996a48a98a48896a284929e83919d808f987a8a918292998093987e91997a8f97778d99738b9772899872899872899870879671879370869271849370839272829270818e697d88667c876078845c76845e77875d7182616e7e6772805e6e7a5a747b527a7f427274416b7032565e334e584058643a54603e5662414e5c525f6d4d606842585e344f532c4a4b16373a0f32361b3f451e3b422b3e453a46483d43423f403e464443515250383d3e2732362c3c432a3b442a384428394223363e1a363d0e383d0b3a4205323f00233500072000031f020b2620243c49495b6d6b77817b86908b94928d968f8c9581808961636e454c5d2e3b51091c37000b27000e29021e361435441939441a3b442c4c52294a4d2642422f3f3e3a3f403d3d3d383a3a36413f2d3b392f3c3a343c3b242928353a38313d372e423d2c49461a3a390e272b0f222922313a37434d253038202c321c2d30152d2d0827241433301f37353a4e4f4c5f643d5057384b52374d53364e5440535a46525c4a545e4f58654b56644b58684857674a5a6b465d6d4061712e53612e4f58304d522d454b284046243e4527404a354855293848020d1b00000b00101d001221001a281a414a255960114b500b3f4514444a1f494e21494e1f464e1e484f214d54254f562e555e304f583b4d584d5963515c644e5e6443595e364f53435b61425e65385c643c616934505b415b674058643d56603c595e234044263d3f3a4e4f46575a3e4d503343493f52593a545b25434818393c21414033504d3a55522f4d4e224346173b411b424b204652275059234d5423484c476468879c9dadbbbabbc8c6bdcbcab7c9c8b9cbccb9cdcebfd0d3c1d2d5cad6dad0dbdfd5dee1dae1e4dde5e5dee6e6e0e8e7e2eae9e3ece9e3ece9e3ece9e5eeebe7efeeeaf2f1ecf4f3edf5f4f0f9f6eff8f5eff8f5f0f9f6effbf5effbf5f1fdf7f4fef8f7fdf8fafef9fdfff9fdfff7fefff6fdfef4fffff3fefef0feffeffeffefffffeeffffedffffecffffecffffecffffecfeffebfeffebfeffebfeffebfeffebfeffebfeffebfeffebffffecffffecffffecffffecffffecffffecffffecffffecffffecfeffebfeffebfeffebffffecfeffebfeffedffffeefffff0fffff1fffff1fffff1fffff100feffebfeffebfeffebfeffebfefeecfefeecfefeecfefeecfefeecfefeecfefeecfefeecfefeecfefeecfefeecfefeecfdfdebfefeecfefeecffffedffffedffffedffffedfefeecffffedffffedfeffedfeffedfeffedfeffedfeffedfeffedfeffedfeffedfeffedfeffedfeffedfeffedffffedffffedffffedffffedffffedffffedffffedffffedffffedffffedffffedffffedffffeeffffeeffffedffffedfefeecfdfdebffffedffffedffffedffffedffffedffffedffffedffffedffffedfefeecfefeecffffedffffedffffedffffedffffedffffedffffedffffedffffedffffedffffedffffedffffedfeffedfeffedfeffedfeffedffffedffffedffffedffffedffffedffffedffffedffffedfeffedfeffedfeffedfeffedffffedffffedffffedffffedfeffedfeffedfeffedfeffedfdffecfdffecffffedffffeeffffeeffffedfefeecfefeecfffeeaffffebfeffebfeffebfeffebffffecfeffedfeffedfdffecfdffecfdffecfdffecfdffecfdffecfdffecfdffecffffedffffedffffefffffefffffefffffefffffeffefef0fffff1fffff3fffff3fdfff3fdfff3fefff4fffff6fefff5fffef6fefcf4fafbf2fafbf2f8faf4f5f9f3f0f7f2eef8f2e9f4f1e6f4f0e3f1efe2f0eedcecebdaeae9d9ebead5e5e4d7e4e6d6e3e5d2e1e4cbdee1c7dcdec2dbdfc0dbdfc2dde1bfdce0bcd7dbbdd6dabfd5dabed3d5bdd0d3bccfd2bbcccfb5c5ccb0c3cba8bdc595afb69bb4bea6bfc9afc5d0a4bac59db7c397b6bf90b7bf8db7be90b7bf8eb2ba96b2b998b2b990adb48daab18ba7ae8da6b08da6b08aa5af88a2ae87a3ae849eaa839ba7859ba7889ba8879aa78399a48099a37c99a27696a17696a177939e7e96a28196a58295a48699a88393a382929f83909e84919f85909e838f9b818f9b8190997c8e957b8d947a8d92798c94768b937189956e88946d87956c85956c839269808f6a7f8e6a7f8e6e81906f82916e7e8e6879866175806278835e788459748255707e5a6f7e636d7e656e7c5f6d794e686f355f6436666a356168476c7448636d4f657051697552687457636f5a646e54646b405459213d3e17383b173c401c404622434c28444b33464b3e4a4c48504f3d44413c413f3c4140363d40343e4536454e29394522323f2636432e3e4b213441011d280005100015222c47555f7182848ea0b2b0c3c4bacac8bbc3d3c6c8c7bbb9c3b8b4bcb3afc3bab6c4b9b5c0b4b4c4bcc3acacb8929cae72889a405e6f163747000f1f0013220f29351c39421a3d41203d412e3f42393f443b393f3d3b41373b40333f412e3b3d303c3c333b3a303d3b2a403b1c3c37193e3c16393c1a363d1d323a23313d28323c3338412d30381c2025232f31152d2d0221200c2828253d3d49575d4551573e4e543a4d52374a513d4f5647515b4d56604b54614b58664a5a6a455867435768364f5f204252062d3b0e353d1a3f4325454a304e53304d54324d573248542c3c49293541212a371f2b3724313f273845344e5a355c64325f63345c6135595f3c5c623d5a6137545b3b585f46636c4a6770425d67495f6a4f5b674e5761454f56444f534655574354574c5e653e5761335a622f565e3857603b545e40555d3d5359314e523452533c53553d50533c4d503c4d503b4e533b5156314b513452572b4e51264c4e1f404329494e2b4b502b4b513050562e4d5632515a33545d2f505931525b4360677b9399a6b3b5b0bdbbb3c1c0b5c7c6b9cbccb8cccdbdd0d3c3d4d7c9d5d9cfdaded5dee1d7e0e3dce4e4dee6e6dde8e6e0ebe9e2ebe8e3ece9e3ece9e6efece9f1f0ecf4f3ecf7f5edf8f6eef9f7edf8f6eff8f5f0f9f6f1faf7f1faf7f2fcf6f5fcf7f6fcf7fafef9fdfff9fdfff7fefff6fdfef4fffff3fffff1feffeffeffefffffedfefeecfeffebfeffebfeffebffffecfeffeafeffeafeffeafeffeafeffebfeffebfeffebfeffebfeffebfeffebfeffebfeffebfefeecfefeecfefeecfefeecfeffebfdfeeafeffeafeffeafeffeafeffebfefeecfefeecfeffeffeffeffffff1fffff1fefef000feffebfeffebfeffebfeffebfefeecfefeecfefeecfefeecfdfdebfefeecfefeecfefeecfefeecfefeecfefeecfefeecfefeecfefeecffffedffffedffffedffffedfefeecfefeecffffeeffffeeffffeefeffedfeffedfeffedfeffedfeffedfeffedfeffedfeffedfeffedfeffedfeffedffffedffffedffffedffffedffffedffffedffffedffffedffffedffffedffffedffffedffffedffffeeffffedffffedfefeecfdfdebffffedffffedffffedffffedffffedffffedffffedffffedffffedfefeecfefeecffffedffffedffffedffffedffffeeffffedffffedffffedffffedffffedffffedffffedffffedfeffedfeffedfeffedfeffedffffedffffedffffedffffedffffedffffedffffedffffedfeffedfeffedfeffedfeffedffffedffffedffffedffffedfeffedfeffedfeffedfeffedfdffecfdffecffffedffffeeffffeeffffedfefeecfefeecffffebffffebfeffebfeffebfeffebffffecfeffedfeffedfeffedfeffedfeffedfeffedfeffeffeffeffeffeffeffeffffff1fffff1fffff1fffff1fffff1fffff1fffff3fdfff3fdfef4fdfef4fdfef5fbfef5fbfef5fafff6fafff6fbfef5fcfcf6f8f7f3f3f4f0eff3eeecf1efeaf1eee7efeee3f0eee0eeedd9ebead8eaebd4e8e9cee3e4cde2e4cbe2e4c8dddfc9d9dfc9d9dfc8d8dec3d6dbbfd3d8bcd2d7bbd4d8bbd6dabad5d9b6d1d5b6d1d5b8d1d5b7cbd0b7cacfb8c8ceb4c2c8b4c1c9aebdc6a1b6be9fb6be90abb593aeb894aeba99b5c094b2bd8fb2bc8bb2bb86adb58cb1b991b2bb95b1b891abb28eabb28aa7b08ba4ae8ba4ae8ba4ae88a1ab859fab84a0ab829ca87f97a38096a28396a38194a17d939f7a939d78959e74929d74929d76909c79919d7b909f7c91a07f94a37e91a07e8f9c7f8f9c828d9b828d9b808c987d8b977d8e977e90977b8d94788b92758a927288936e88946e88966b85956a84946b85936b82916c81906a7f8e6b7e8d6c7f8e687b8a6275846073805a707b556f7b536f7a506c775368775c66775e67755666734a656f406c73386a7035636a41666e4d68724f65704d636f4d616c53626b4e59614b595f3a4d50203b3f18393c1f43491f434b28454e2a414935454b3a47493644403e4946384543323e3e2c373b29353b2f3e472334411f32411d2d3d2532421522301d2d392a3c47374b565d717c8799a49aa6b2abafbabdbac3b9b0b3c0b4b4b8ada9b5aca8b4aea9b3ada8bbb0acbcb0aebdb3b9b9b4bdb1b7c297a7b3769097536d742d3a481e2b39172a370e29331b3b411f3d422a3d442f38413e3d473f3b463b3d45353d442b373b2f3e403644432e403f203d3a163b39143e3d133c3f1d3a4122364127354129323c33353f302e341c1b1f24292c162a2b072323092525233a3c39454b3d474e4250563b4b513f515841535a4e58624d5663455260495a673e5362385260374e5e304a5a1c3d4c153b471439411e43472d4c4f324f533351563450573349543648533140492f3c4425313b303c463b495542545f38555c395c603b5d633b585f425961465b6346596144575f4757634658634357624c5f67515b65596069676d72717679707475656c6f515d67324b5531565e2e555d38555c3d545c3f52593b4f543551523854553d54564154573e51543c4f524054593c52573b5456365253324f53314f542e4c512f4c532d4d532e4e54304e53324f533a55593e575b2d474d3e585f49656c778d93a1aeb0b2bfbdb8c6c5b5c7c6b5c9cab6cacbbccfd2c1d2d5c5d4d7cdd9ddd2dee0d6dfe2dae2e2dae5e3dce7e5dfeae8e3ece9e3ece9e4edeae7f0edeaf2f1edf5f4ecf7f5edf8f6eef9f7edf8f6f0f9f6f1faf7f2fbf8f2fbf8f2fcf6f4fbf6f8fcf7fafef9fefffafdfff9fefff6fdfef4fffff3fffff1fefef0feffeffefeecfefeecfeffebfeffebfeffebffffecfeffeafeffeafeffeafeffeafeffebfeffebfeffebfeffebfeffebfeffebfeffebfeffebfefeecfefeecfefeecfefeecfeffebfeffebfeffeafeffeafeffeafeffeafeffebfefeecfffff0fffff0fffff1fffff1fefef000ffffecffffecffffedffffedffffedffffedffffedffffedffffefffffefffffedffffedfefeecfefeecffffedffffeeffffedffffedffffedffffedffffedffffedffffedffffedffffedffffedffffedffffedffffedffffedffffedffffedfeffedfeffedfeffedfeffedfeffedfeffedfeffedfeffedfeffedfeffedffffedffffedffffedffffedffffedffffedffffedffffedffffedffffedffffedffffedffffedfefeecffffedffffedffffedffffedffffedffffedffffedffffedffffeeffffedffffedffffedffffedffffedffffedffffedffffedffffedffffedffffedffffedffffedffffedffffedffffedffffedffffedffffedffffedffffedffffedffffedffffedffffedffffedffffedffffedffffedffffedffffedffffedffffedffffedffffedfeffedfeffedfeffedfeffedffffedffffedffffedffffedffffedffffedffffedffffedffffedffffedffffedffffedffffedffffedfeffeffeffeffffff0fffff0fffff0fffff0fffff1fffff1fffff1fffff1fffff3fdfff3fffff4fefff4fffef4fdfef4fdfef4fbfff4fafdf4f9fef5f8fcf6f6fdf6f6fcf7f5fbf6f3faf5f2f8f3f2f5f3eff2f0e9eeece6edeae3ebeaddeae8d9e7e6d6e6e5d4e6e7cee3e4cde2e4c8dfe1c2dbddc1dadec0d9ddbcd5d9bad0d6bbd1d7bfd2d9bed1d8bbced5b8cbd2b4cad0b2cad0b1cbd1afc9cfafc9cfadc7cdadc3c9afc2c9b0c0c7aabac1a8b7c09bacb59dafba99afba8ea8b47995a07b9ba885a7b489acb98aaeb889adb783a6b087a8b18daab390abb58ca7b18facb587a4ad839ca6849aa5869da5849ea5819ca6809ba5809aa67d95a17d939f7c929e7a909c788e9a778f9b76909c728f98728d9778909c758d99748a96748c98758c9b778e9d7689967b8b98808b99818a987d8995798793768991798c937a8d94778a917188906e87916b85916a85936882926781916780906a81916d8291697e8d6479886277866176855d72815c6f7c516773445c68455f6b4d697448606c4b5866556270516471496772416f773d6e7648767e486c764a656f5066714d636e4d626a47596048595c3c4d502e43452845492444492e4f5827464f2e444f34474f34454829393822302e2f403c2c413f273b3c2a383e2b38401d2d39182b381c31400b1e2d00010f00000b40444fa1a6afd3dde4ddedf3c7dbe09ab2b87c969d657b815c676b696c7067686c71717774777f72787f797d8286898e84858f999aa4b4b6c0ced4d9cfdad8c1ccca989ea55e646f0e1d26000a120e2933233e482c404b2e3a463a3c473f3d49383943383e45303f422d3f402d3f402e4344224140193f3f103e3f0e393c19393f213742273841262f3840424a46444a201b1d1418190d1f1e132f2f132f2f1027292d393f414a534d5d6442555c3d525a3b50584b5b674f5f6b4d606d445c6835535e2f4d58243e4c1e38461b36441f3d4826454e2d4b50354e50354c4e3850563b525a40555d4c5f674f62673243462131373b4850505a644c5b6442585d3c595d476a6e41616641575d46535b47525a414a533d46503d49534558602e41492a373f4e545b838488a7a2a4aa9d9f8982873a444e0b212d0e2d360e2e34122f34243d4132494b3d52543b53533e56563a4f513b4e51405358475b60475d623a51533a4f4d384a494352544d5e614c5e653d5359334e52304e4f3854543954503e55514154513f4f4e5264655f73787b8e9198a6a5b4c2bebdcbc9b3c5c4aec2c3b3c8c9bacdd0bccdd0c2d1d4c9d5d9cedadcd1dddfd5dfdfd7e2e0dae5e3dde8e5e4ebe8e4ebe8e6edeae6efece9f1f0e9f4f2eaf5f3ebf6f4ebf6f4ebf6f4eef6f5f0f8f7f3faf7f3faf7f4fbf6f5fbf6f9fdf8fcfdf9fefffafdfff9fefff6fefff5fffff3fefef0fffff1feffefffffedfefeecfeffebffffecffffecffffecfeffeafeffeafeffeafeffeafeffebfeffebfeffebfeffebffffecffffecffffecffffecffffedffffedffffedffffedffffecfeffebfeffeafeffeafeffeafeffeafeffebffffedfffff0fffff1fffff2fffff1fffff000ffffecffffecffffedffffedffffedffffedffffedffffedffffeffffff0ffffedffffedfefeecfefeecfefeecffffedfefeecfefeecfefeecfefeecffffedffffedffffedffffedfdfdebfefeecfefeecfefeecffffedffffedffffedffffeefeffedfeffedfeffedfeffedfeffedfeffedfeffedfeffedfeffedfeffedffffedffffedffffedffffedffffedffffedffffedffffedffffedffffedffffedffffedffffedffffedffffedffffedffffedffffedffffedffffedffffedffffedffffeeffffedffffedffffedfefeecfdfdebfdfdebfdfdebffffedffffedffffedffffedffffedffffedffffedffffedffffedffffedffffedffffedffffedffffedffffedffffedffffedffffedffffedffffedffffedffffedffffedffffedffffedffffedffffedffffedfeffedfeffedfeffedfeffedfefeecfefeecfefeecfefeecfefeecfefeecfefeecfefeecffffedffffedffffedffffedffffedffffedfeffeffeffeffffff0fffff1fffff1fffff1fffff3fffff3fffff3fffef4fdfef4fefff5fefff6fcfff6fdfef5fafcf6fafcf6f9fdf7f7fbf6f5fbf6f4f9f7f2f9f6f2f8f7eef6f5ecf4f3e7f2f0e7efeee5edece2eaeadfe9e9dbe9e8d5e4e6cfe1e2cadde0c8dddfc4dadfc2dbdfbfd8dcbed7dbbbd5dbbad2d8b9d3d9b4d0d7b3cfd6b6cdd5b7ccd4b7cad1b5c7ceb2c5ccb0c6cca9c3c9a8c5caa6c3c8a4c1c6a4bec5a6bdc5a8bac5a8b8c4a2b3bca1b4bc9db1bc9cb2bd8ca6b286a4af7ea0ad7ea4b080a6b281a4b186a6b188a6b18eaab58aa7b08aa7b088a5ae88a4af849eaa8399a48298a3839aa28299a17f98a27c97a17c96a279939f7b919d798f9b768c98748c98748e9a748e9a77909a728b95768c98748a96718995738d996f8997708a987086927788957c87957c85937a8692788692768991778c94798c9373898f6e858d69838f68829066818f647e8e617b8b627b8b6079896178876075845d728159707f556c7b506776556b775369754e66724d6872516c76526b755667745869765065744868753967723667713c667244677147606a5165704b616c485f6740565b3f5455283c3d2c444429464a28484e25434e28424e32424e414d5739484b3141403344412f44411f3834263e3e273a3d22343b1a2c37182e3a0016220d202d4c5660878993b2b1bab7b7bd9ea6ad84949a728a906f8c936c8d96739097889ba0909b9f8991989aa3ac909ca693a2ab8f9ba58b969e8a909b9398a1979da49da2a5a0a7a2b0b6b1b4b8b9989ca16670772f4148091e26233944273d492f3f4c3038453d3f4a3d3c463f424a3743473043463044452e4344213d3e1c4040134043103d401b3d4321384021323b19222b3134393332343732332d32311a2d2a142f2c041c1c1b303228353d38454d374d53324e5532525837565f3d56603b515c344c5826424d2f4d58314f5a2f45512c3f4c344754314752354c54374f553c51533d525340595d3d575d3951573d53583a4f503e53513e50514150534750594651594253563d565837585b39575c41545b4c5961535e664e596147515b45545d2e454d40565c7c888eafb3b8bdbcc0c6c0c1d5c9c9c2bdbf8f9ba7667c887187927c949a7a9697557171344c4c4157554458594456573e4f523d50533b4f54374d523851553a51533d5250415150424e50444f533b4b513a4e53374e50365050374e4a3d534e45554e47534d545d5a5863616072737d8f8e94a19fa7b5b1b0bebcaec1beafc3c4b1c6c7b6c9ccb8cbcebecfd2c6d5d8ccd9dbcfdbdbd5dfdfd8e3e1d8e6e2dde8e5e2e9e6e4e9e7e5ece9e6efece8f0efe7f2f0e8f3f1e9f4f2e8f3f1e9f4f2edf5f4eff7f6f2f9f6f3faf7f5fbf6f9fdf8fcfdf9fdfefafdfff9fdfff9fefff6fefff5fffff5fffff3fffff1fffff0ffffedfefeecfeffebffffecffffecfeffebfeffeafeffeafeffeafeffeafeffebfeffebfeffebfeffebfeffebfeffebfeffebfeffebfefeecfefeecfefeecfefeecffffecfeffebfdffe9feffeafeffeafdffe9feffebfeffebffffedffffeffffff1fefef0feffef00fefeecfefeecfefeecfefeecfefeecfefeecfefeeefefeeeffffefffffefffffefffffeffefeecfdfdebfefeecffffedfefeecfefeecfefeecfefeecfefeecfefeecffffedffffedfefeecfefeecfefeecfefeecffffedffffedffffedffffedfeffedfcffedfcffedfcffedfeffedfeffedfeffedfeffedfeffedfeffedffffedffffedffffedffffedffffedffffedffffedffffedffffedffffedffffedffffedffffedffffedffffedffffedffffedffffedffffedffffedffffedffffedffffedfefeecfefeecfefeecfefeecfdfdebfdfdebfdfdebffffedffffedffffedffffedffffedffffedffffedffffedffffedffffedffffedffffedffffedffffedffffedffffedffffedffffedffffedffffedffffedffffedffffedffffedffffedffffedffffedffffedffffedffffedfeffedfeffedfefeecfefeecfefeecfefeecfefeecfefeecfffeecfffeecffffefffffefffffefffffefffffefffffeffffff1fffff1fffff1fffff3fffff3fffff3fffef4fffef4fffef4fffdf5fdfef5fcfff6fcfef8f8fcf6f8faf4f4f8f3f4f8f3f2f8f3eff6f3ecf5f2ebf3f2e8f3f1e7f1f1e3efefe0ececddebeadae8e7d6e6e5d5e4e6d2e4e5d0e2e3cadde0c5dadcc1d7dcbed4d9bcd4dabbd3d9b8d0d6b9d1d7b5ccd4b2c7cfb4ced5abccd5a9cad3acc8cfaec5cdb0c3cab0c2c9aec1c8acc2c8a1bbc1a2bfc49dbdc39bbbc19cb9c297b2bc99afbb9eb4c09cb2bd99b0b89bafba95abb691a9b583a1ac7b9eab749aa6769ca87a9ca985a0ae8ba3af8da5b1859fab7e9da67899a27d99a47f99a5849aa5869aa58398a07f969e7c969d7b959c77929c76919b798f9b788e9a768b9a758c9b738d9b728c98778d987389947589947389947088946d87936b86946b85937086927788957a859378818f77838f76849071868e70878f72888e6f858b6a8189657f8b66808e647e8e5e7a8b5d77885f78885b74845b72815a7180586f7e546e7c4e69774a64724f6473536673566c78536c764c6771546e755b6f7a5066724d67754164723b687532626e3f677342626d47606a475e664660673f5c613b595a314e4b203b382d474728454927444d27414f2c3f4e4049574046513641453d4b4a3245422f4540213833223934283d3e23373c142b330f2832091f2a394a53747c83b8bbbfc9cbccacb1b485959b678188567683688a97708d9b758e9885959b8c989c8f9b9f91a0a384979c8fa2a794a4aa8793998e959e9198a1919aa3919da197a5a3a6b4b0c3cac5b1b8b5949e9e5a696c162730233540253b472a3e49333f493a3f4846464c3e4146323e403648492e3f422a3d402c4143244041143d40113c3f1f3f45253c4427373e1d252c3033373a3a3a393a382d342f1e342f17322e11262416272a13232a22373f26464c254f56245259235159294d572c4a55294550213d482b46503147523a4854414a57444c593c485241525b3e5459374f4f37515138575836595c3354573554553e5956435a564254534754564f575e49535a3e50514058583a56573a555942555a45585d465c62435b613b555b35525724424751696fa4acb3d5d6dad9d8dad5d5d5dfe0dcced8d8a0b4bf8398a7808e9aa3b0b899b0b263807d274540425b574957564854563f4e513b4e53385155324d51334c503950523e53553c50513c4b4e3e4e54344a4f344d51364d4f3d515241515047524f4c534e50544f5a5b595c61605e6c6a7b8c8999a7a3a2b0aca8b6b4aec1beb3c7c8b1c6c7b3c8cab8cbcebecfd2c5d4d7cbd8dacedadad2deded5e2e0d7e5e1dce7e4e1e8e5e4e9e7e5ece9e5eeebe7efeee6f1efe5f2f0e6f3f1e6f3f1e9f4f2edf5f4eff7f6f2f9f6f4f9f7f8fcf7fafef9fcfdf9fdfefafffff9fefef8fffff7fffff6fffff6fffff4fffff1ffffefffffedfefeecfeffebfeffebfeffebfdfeeafeffeafeffeafeffeafeffeafeffebfeffebfeffebfeffebfdfeeafdfeeafdfeeafdfeeafdfdebfdfdebfdfdebfdfdebfeffebfdffe9fdffe9feffeafeffeafeffeafeffebfeffebfefeecfefeecfeffeffeffeffeffef00ffffedffffedffffedffffedffffedffffedffffefffffeffefeeeffffeffffff0fffff0ffffedfefeecffffedffffedffffeeffffeeffffeeffffeeffffedffffedffffedffffedffffeeffffeeffffedffffedffffedffffedffffedffffedfeffedfcffedfeffedfeffedfeffedfeffedfeffedfeffedfeffedfeffedffffedffffedffffedffffedffffedffffedffffedffffedffffedffffedffffedffffedffffedffffedffffedffffedffffedffffedffffedffffedffffedffffedffffedffffedffffedffffedffffedffffedffffedffffeeffffedffffedffffedffffedffffedffffedffffedffffedffffedffffedffffedffffedffffedffffedffffedffffedffffedffffedffffedffffedffffedffffedffffedffffedffffedffffecffffedffffedffffedffffedffffedffffedffffedffffedfeffedfeffedfeffedfeffedffffefffffeffffff0fffff0fffff0fffff0fffff1fffff2fffff2fffff5fffff5fffff5fffef6fefff6fefff6fefff6fffdf8fefef8fbfdf7f9fdf8f6fcf7f3faf5eff6f3ecf3f0ebf1f0e8f0efe7efefe2eeeee1edefdeebeddbeaecd9e8ead7e6e9d4e3e5ccdfe2cadedfc8dcddc6dadbc3d8dabfd6d8bcd2d7bbd1d7b9cfd5b7cfd5b2ccd2aec8ceb2c7cfacc1c9a2b9c1a6c1cb9dc2ca9ac1c99fc1c7a5c1c8a8bfc7a7bcc4a4b9c19fb6be9bb5bc9bb8bf97b7bd95b4bd92b1ba87a3ae859da98ea6b28fa9b58ea9b38fa8b28ea7b18ba3af86a2ad789ca66f969f6b929b7597a4839dab859ba7849aa67c97a17a99a27798a178949f7a94a07c959f7e949f7e959d7d949c7a949b75909a718e97728e9974909b738d9b718a9a728b9b728b9b7188976e849073879274889373899468808c5f798564808b68828e6b818d73849175829073808e7683917385906d818c697f8a667d85637a825f78825d77835d78865c7686587283556f804e6777536a7a5a6f7e5a7180576e7d536d7b546f7d56717f5b707f556a795066724d66704f68725069735066714e647046616f426573335e6d3a66734469773f5f6c344c58445a65415b6239565a3454532f4e4b2f4a472d4545334c502f464e3749543e4c5841455043454f3c444b3844482d42403148442b423d29433d1e38381e393d0b232900040a3c4e55b4c0c6d4dde1bfc4c78f94976f7a7e60737b6c8692698c9a688a9a6c86966f8591788b9077888b71868761787a6d868a71878c7f939886969c9aa5ada2adb5909ba390a0a68da1a28da09d9ba9a3b6c1b9b2bbb89ba7a74d5b610619200a252f243d4734434c444d563a3d423d40443844462e3d3f2f40433041442e3f422841431c42441740431e3e44233b412e3e442e373b3b4043373c3d2e37342b3a3630474320383616282906171a0010170d29301b424a194b51154c53033a4109373f0e323c2948512e47512b40482e4047424d55505962474e57444e583a51593c595e3452533656552c52523056563155553b5b5a3d5b563f58544f625f60706f626d715c696b4a5c5b4056543f56583e545943565b40565b3154582952551a444909323501242862787dc5ced2e3e2e6d3d1d1c1c2c0ccd4cdd2e5e2b2d3dc8fb2c094abbaa7c0ca94b9bd547c7b2b4e4a334b494750534a5154404e543b4f543a5559385357384e533d52543e5154404f52424e523f4e51364d4f344d4f394e503e4d4f444e4e4a4f4e505351595a564f504e5d62605f6c6a7d8e8b929f9da4b1afacbab8aebfbcb0c2c1b1c5c6b5caccb8cbcebdced1c4d3d6cad6d8ccd8d8d0dddbd2e0dcd4e2ded6e4e0dde6e3e2e9e6e5ece9e5eeebe4efede5f0eee4f1efe5f2f0e6f3f1eaf5f3ecf7f5eff7f6f1f8f5f3f8f6f5fbf6f9fdf8fdfefafdfefafefef8fefef8fffff7fffff8fffff6fffff4fffff2fffff0fffff0ffffedffffecffffecfeffebfeffebffffebffffebffffebffffebffffecffffecffffecffffecffffecffffecffffecffffecffffecffffecffffedffffecffffecffffebffffebffffecffffecffffebffffecffffecffffedffffedfffff0fffff1fffff000ffffedfefeecfdfdebfefeecffffedffffeeffffedfefeecffffedffffedffffedffffedffffedffffedffffefffffefffffedffffedfefeecfefeecfeffebfeffebfdfeeafdfeeafeffebfeffebfeffebfeffebfefeecfefeecfefeecfefeecfdfeeafcfeeafeffebffffecffffedffffedffffedfefeecffffedffffedffffedffffedffffecffffecfeffebfeffebfefeecfefeecfeffebfeffebfeffebfeffebfeffebfeffebfefeecffffedffffedffffedffffedffffedffffeffefeeeffffedfffeecfffeecffffedffffedfefeecfefeecffffedffffedffffedffffedffffedffffedffffedffffecffffedfefeecffffefffffedfefeecfefeecffffedffffecfeffebfeffebfeffebfeffebfeffebfeffebfeffebfeffebfeffebfdffebfdffeafeffebfeffebffffebffffebfffeecfefeecffffeffeffeffdfff0fcffeffcffeffbfeeefcfff0fdfff0fdfff0fdfff0fffff1fffff1fffff1fefff4fdfff6fdfff7fffef9fffdf8fffcf8fbfcf8f9fcfaf9fcfafbf9f8f7f8f6f2f7f5eff8f5ecf7f4e7f4f2e4f0f0e1edede0e9ecdde9ebdbe6ead9e8ebd4e7ead1e6e8cfe4e6cce1e3ccdce2c8dbdec4dadfbfd8dac1d6d7bfd4d5bbd2d4b8d1d5b9cfd5b5cad2b5cad2b1c8d0abc8cdaac7ccacc4caa9c0c8a5bec89fbec796c0c791bdc494bbc395b6bf9ab7c098b3bd9ab3bd97b0ba95b0ba95b2bb92b1ba90afb88facb58ea9b390a6b18ea4b08aa4b28aa5b386a1af859fab88a3ad85a2ab7a9ba47499a172979f73939e7c96a28298a47d95a17a959f79949e75929975929b74919a76929977939a78929976929975929b708f98698c966b8e9b678a98688b996987986c869773899b7084957184937386937185906f8590667f8969828c68818b6a808b6f818c6e808b6d808d677d89667c88687d8c6679886075845b75815975805975805873815872825a74845c75855c73835c70816072836072835e70815b707f566d7c516d78536d7b546b7b5367785165764e65745068745066724d606d4f65714b657341616e385d6b3e63713d5e6d405d6c425968475a6740585e3a565731504f2a4744364a4b3a494c3a4a503a484e3e484f40494d43495040454e3b414c38434b2f44462941412b413f2b46430a2d3006292d172c2e5764669ea3a6b0b4b9a3adb488969c818e967c8a967282926e8595688593648491668090667e8a6c82876e8888617f805c7b7e5d7a7f5b777e637c866c838b77878e808d9588959d8c9ca2899ca192a6a798aca79caba3b5bdb6acb6b075888538525207282b1f3d423b4c5539434d3941483841453642443241432e40412c40412e40412943431c4244163f421c3f43233d432c3a402f373e2f39402b393f26393c21393912292b1b31360f222902151d0c262c0c2f3318454912494e0d4b510f4a53184953244b542f4f553a5055455155495557525f614e5d603f4d53364c52284d550f3e421641441f484a274f4e3259573d5d5c425f5c465e5c435957455a58495b5c485a5b475958455a574156533f54553e53554255583a5859235456134e501c565b45787b6c8d909db0b3ced7daedeff0fef9fafffdf9f6fff4c4ded87daeb64b86963266764d84914b8c942e6b6f1b46493d565a4d535a4b4e563f5158354f553350553a53573e4f524350524652544c54544e50514b4f503e50513b50523f5255404c504c51544a4c4d4146444d534e555b565e6562626f6d82908e9aa7a5a5b0aea7b4b2b2bfbdb5c3c1b2c4c3b2c6c7b6c9ccbfd0d3c3d2d4ccd8d8cfdad7d4dfdcd0dedad3e2ded7e6e2dde8e6e1e9e8e3ebeae1eceae0ebe9e1eceae5f0eee8f3f1e9f4f2e9f4f2eaf5f2eef7f4eff8f5f3faf7f5fcf7f7fdf8fcfffafefffafffffafffff9fffff7fffff7fffff6fffff5fffff3fffff1fffff0feffedfeffebfeffebffffeafffee9feffebfeffebfeffebfeffebfeffebfeffebfeffebfeffebfeffebfeffebfeffebfeffebfeffebffffebfeffebfdfeeafeffebfeffebfdfeeafeffebfeffebfeffebfefeecfdfdebfdfdebfefeecfeffeffffff0fffff000fefeecfdfdebfdfdebfdfdebfefeecffffedfefeecfefeecffffedffffedffffedffffedffffedffffedffffefffffefffffedffffedffffedffffedfeffebfeffebfeffebfeffebfeffebfeffebfeffebfeffebfefeecfefeecfefeecfefeecfeffebfeffebfeffebffffecffffedffffedffffedfefeecffffedffffedffffedffffedffffecffffecffffecffffecffffedffffedffffecffffecffffecffffecffffecffffecffffedffffedffffeeffffeeffffeeffffeeffffefffffefffffeeffffedffffedffffeeffffeeffffedffffedffffeeffffedffffedffffedffffedffffedffffedffffecffffedffffedffffefffffedffffedffffedffffedffffecffffecfeffebfeffebfeffebfeffebfeffebfeffebfeffebfeffebfdffebfdffeafdffeafeffebffffecffffedffffedffffeffeffeffffff0fdfff1fdfff1fdfff1fdfff1fdfff3fdfff1fbfff1fdfff1fffff3fffff4fefff5fbfff4f9fef5f9fdf7fafbf7fbf9f8f7f8f6f3f8f7f0f8f7eff7f6f0f4f5eef3f2eaf0efe6f1eee1efeddcecebd6e8e9d5e4e6d5e1e5d4e0e4cfdde3cedee4c8dee3c5dee2c3dce0c3d9dec3d6dbc0d4d9bad3d7b6d1d5bacfd1b9cecfb3ccceb3ccd0b3c9cfb2c5cdaec2cda8c2c9a4c1c8a3c1c6a6c0c6a7bec6a1bcc69bbcc58fb9c08cb8bf8db4bc90b4bc93b1bc94b0bb93adb991abb790acb78eacb78dacb58baab389a8b189a6af8ba4ae89a1ad869faf87a1b1859faf829ea9859ea87f9ba27a9aa0789ca27599a172919a728a967a909c77909a728d9779939a779198728e95728e95739097759299739097718e956d8c95678a94658895638a985f88975e85946283966482956e8398778b9d6f82917083907285926c828d657f8b647f89657f8b637c86697c89667c88667e8a627c8a5c77855973815d6f806274854c6674516e7c56738153707e546e7e5a74846077875d71826173846678896575865c6e7f586d7c576e7d516d784d68764e67775168785269795368775366734e616e4b5c694e616e4c6372476270405f6e405f6e3b5a69445e6e455c6c435965435d633450502d4a47273d3b3845473f4a4e424e54404c50424b4e41484b40464b40464d3d435037404d2a3d44233c3e233c3e1f3c40082a30001d242f3b3fa4a7abd3d2d6b8bbbf8a979f6e81896f80897787947d8b9d6e7f926680905d7a895a7485607a886981876c85896683874262673a5a604b6a734a6873566f7964767d7b898f7f8c9483939a8b9da48fa4a690a6a49daeaab7c1bbb7c1bb9fb0ac5a7572062c2e0f33392c404b33414d36414938444a3642462d3c3f2c3f422e41442e4041273f3f1b4143113a3d1e4145213c40303c42343c432e39412b3b42273b401e34390f222514242a17212b15212b26393c24404112393b164749195254124a4f15454b2a52573655583f54564e575a5d6565546365485c61374a512b474e143b430a393d113e411b4544234b49315652405f5c48636048606044595b4257594358594256574257554358554156544257584357584254553656550f4e4c0951512f6e7265989ba1c2c5b6cdcfc2d9dbd4e8e9f6fffff5fffeeffffcafd4d06097a0347282175262306d7b30757f22606819434a3c545a4f565f4c515a3c5159344f59324c53394f553e4c52475053474f4f4d5251535151505253424e523c4f5244545a4752564b4c505a595b444745474d485258535d66636572707f8b8b939f9fa7b2b0abb6b3adbbb7b2c0beb4c4c3b0c4c5b5c8cbbccdd0c2d1d3c9d6d4c9d4d1cfdad7d0ded8d3e4e0d5e6e2dde8e6e1e9e8e0ebe9e0ebe9e0ebe9e1eceae4efede6f1efe8f3f1e9f4f2eaf5f2ebf6f3eef7f4f0f9f6f2fcf6f5fcf7f9fdf7fcfef8fffff9fefef8fffef6fffef6fffff5fffff4fffff4fffff1feffeffdffecfefeecfeffebffffebffffeafeffebfeffebfeffebfeffebfeffebfeffebfeffebfeffebfeffebfeffebfeffebfeffebfeffeaffffebfeffeafdffe9ffffecffffecfeffebfeffebffffecffffecfefeecfefeecfefeecffffedfeffeffeffeffeffef00ffffeeffffedffffedffffedffffeeffffeeffffeeffffedffffedffffedffffedffffedffffedffffedffffedffffedffffedffffedffffedffffedfefeecfefeecfeffebfeffebffffecffffecffffedffffedffffedffffedffffedffffedffffecffffecffffecffffecffffedffffedffffedffffedffffedffffedffffedffffedffffecffffecffffecffffecffffedffffedffffedffffedffffedffffedffffedffffedffffedffffedffffedfefeecfefeeeffffefffffefffffefffffedffffedffffedffffedffffedffffedffffedffffedfeffedfeffedffffedffffedffffedffffedffffedffffedffffedffffedffffedffffedffffedffffedffffecfeffebffffecffffecffffedffffedffffedffffedffffedfeffecfcffecfcffecfeffecfeffedffffeefffff0fffff0fffff1fffff2fffff2fffff4fffff4fffff5fffff5fffff5fffff3fefff4fefff4fffff5fffff5fcfff6f9fdf7f4fbf6f0f9f6f1f8f5f0f6f5ecf4f3e7f3f3e4f2f1e1f1f0e1edefdfebebdee9e7dce9e7d7e7e6d2e4e3cbdfe0c8dbdec8d8dec9d7ddc5d5dcc3d5dcc0d6dcbdd5dbbcd5d9bdd3d8bcd0d5baced3b3cbd1b1caceb4c9cbb3c8c9b0c7c9aec7cbadc3c9abbec6a7bbc6a2bcc39ebbc29ababf9ebbc0a1bbc29eb9c398b7c08eb3bb8cb4b98bafb591b1b790adb692adb78ea9b38ca9b289a7b286a6b183a6b081a4ae7fa2ac81a1ac82a0ab839eac7e98a8809aaa7f99a97e9aa58099a37c97a17a9aa07ea0a67a9ba473929b6c8490728894718a946e8791758f96728c93728b95718a94728d9772919a6f8e976a8b946888936588926487945f8492537c8b547d8c5279885677876a82946b7f916f82917083926f8493657f8b5e7b8958788356768350707b587381597482587583567382536d7d4f66765363745c6c7d57717f5873815a75835a75835872825973835c7284586e80586c7d586c7d57697a536778516b79516c7a4d6b764c69774b68774c66764e657551647353647152626f4f5f6c51626f4d606f475e6d435c6c405a6a3a55633f5a683f596736525d305055274746364e4c34444341484b41474c3e4a503d4b51404b4f3f484b3d43483d424b3b3e4c30384521333a1933391c3c4104242a00152134404c97939ed3cbd2c9c5cb91979c71848c768d956e8189768490838d9e6b798c5e758b455f772c445c2c44585e717e899ca47b8d9840566122414a34555e34545f2b444e46545a747f837e87907e8b937d9097889ea394a9ab9aacaba2afadacb7b4abb8b6869b9c274d52022b3417313f2f404d32404c33434a304348293d422d40472d40453241442b4042234447193f4326474a263f412c383c343a3f363d462f3841303c42222e3232393c4043476d6b71807c827f7d7d858c89869b9887a8a482aaa8648f8c3d6363486a6a536f704c5f6251575c585e65384e5416313b17313f2e48564460674766694463643c5e5d385b573b5c583f5e5b425c5c455c5e40565b3e54593e54594054594156584358594257583f545543585643514f3758540f58502f7f7a8dc6c7d9ffffe1ffffc4eaec87bdbe87bfc0bce3ebdaffffcdfafd86b9bc54888f54818e7ca3b18eb5c379a7b23260672b4b503d5057434e56404a54384e5937515d374d593c4e593d4c55424d514954524d54514d4f504d50554550583f4e57405057454f5659555a7d7778807d7963655f5458535259566c7676838f8f94a0a0a7b4b2a7b5b1a8b6b2aebfbcb2c4c3afc4c6b4c8cdb7cbd0becfd2c4d2d1c4d2cecad8d4cfddd9d3e4e1d8e6e4dce9e7dee9e7dfeae8dfeae8e0ebe9e2edebe4efede6f1efe8f3f1e9f4f2ecf5f2eef7f4eff8f5f1faf7f2fcf6f5fcf7f8fcf7fcfdf9fffff9fffff9fffff7fffff7fffff5fffff4fefff4fdfff1feffeffeffedffffedffffecffffecffffebfeffebffffecffffecffffecffffecffffecfeffebfeffebfeffebfeffebfeffebfeffebfeffebffffecffffebfeffeaffffecffffecffffecffffecffffecffffecfeffebfeffebffffedffffedffffeeffffeefeffef00fefeecfefeecfefeecfefeecfefeecfefeecfefeecfefeecfefeecfefeecfefeecfefeecfefeecfefeecfefeecfefeecfefeecfefeecfefeecfefeecfefeecfefeecfeffebfeffebfeffebfeffebfefeecfefeecfefeecfefeecfefeecfefeecffffecffffecffffecffffecffffedffffedffffedffffedffffedffffedffffedffffedffffecffffecffffecffffecfefeecfefeecfefeecfefeecfefeecfefeecfefeecfefeecffffedfefeecfefeecfdfdebfdfdedfefeeefefeeeffffeffefeecfefeecfefeecfefeecfefeecfefeecfefeecfefeecfdffecfdffecffffedffffedffffedffffedfefeecfefeecfefeecfefeecfefeecfefeecfefeecfefeecfeffebfeffebffffecffffecffffedffffedffffedffffedffffedfeffedfcffedfcffedfeffeffffff0fffff0fffff2fffff2fffff3fffff4fefff5fffff5fffff5fffff7fffff7fffef6fffcf4fdfef5fcfdf4fbfbf5fbfbf5f6faf5eff9f3e8f6f2e5f3f1e6f2f2e3f1f0deedefdaecedd5eaecd3e8ead1e4e7d3e2e4d5e1e1d4e0e0cfdfdec8dcddc3d8dabed5d7bfd2d7bed1d6bdcfd6bccfd6bad0d6b8d0d6b8d1d5b7d0d4b6ccd1b3c9ceafc7cdacc5c9afc4c6aec3c4aac1c3aac0c5aabdc4a3b8c0a0b6c19cb8bf96b6bb93b3b897b4b998b5ba96b3ba91b0b98bafb58aaeb48babb18ca9b08ca5af8ca5af8aa3ad87a4ad84a2ad7fa2ac7da0aa7a9ea87a9ea87a9ea87a9da77b9ba8809aaa7c96a67994a278949f7b939f79929c73939973959b70919a718e976f85917083906f8590718792758b96738994748a95708993708b95708d96698a936388906387916386935f82905e83915c8392557e8d5c8392628494617b8c697d8e667b8a667b8a6279885e79875575825375824f727f4e707d4f6e7d54718052718051707f5872825a71815e6e7f647485607786597482577280587381587282587181596f81566c7e576b7c55697a526677516878516c7a4e6b794a6a75486a774a6a774865744b62714d606f52626f56637154616f5562705060704a5d6c485c6d465d6d3f59673f5a683d586633525b2a4d502544433749483e4848484b4f464a4f3e4b5336494e3b474b3d484c3c444b3b424b393f4c3139462637401f3940163a4204252e21333e797d88b7afbabeb5bf9a9ca4818a937f929a788f977c8d96768490757f906573863d546a445a735d6e837d8b9d9cacb3a1b1b880929d4a5d6c0e26321a34401329343a4c536b7477949b9e808b93677881758b9183999e9cb1b397a9aa9cacabaebbb9b5bdbc91a2a544697109333f0926342a3f4e30424d2a3d452b41462c454931444b2c3e45303e442c3f421f3d42193c3f203f402b42442e3b3d3d43483a3f483d414c38414a3e464d4c4f5458575b655c666358605a51544a4a4a3e4f4c3d5a57426967375f5d325755395b5a3c5b5a43585950565b484f582c464d0a2a35193645304a5841575c4b6061435e5b3b5a573a5c56395b553e5b583c56564057593f53583f525941545b42565b42565b43565b4356594257584257554452503a58530d5049236f6b5b969881b1b793c0c484b6bc5a9ea34890975188956297a45f9aa449828b3967724c737c4c697757737e4467713e6066304a504054594252593c4d56354f5b334f5a394c593d4d59434f59434e5246524c474f48494e4d4b4f54404b533a48543e4c58454e5758565c7972758c8887666763535a57535e5c6a76787e8b8d9daaa8a6b4b0a2b0aca5b4b0acbdbaafc4c2adc4c6b1c7ccb5cbd0b8cbcebfcfcec6d3d1cbd8d6cddbd7d0dedcd7e5e3dbe8e6dde8e6dde8e6dee9e7e0ebe9e3eeece5f0eee6f1efe7f2f0e8f3f1edf6f3eff8f5f0f9f6f1faf7f2fcf6f5fcf7f9fdf8fcfdf9fffffafffffafffffafffff7fffff6fffff5fefff4fdfff1fffff0feffefffffedffffedffffecffffecfeffebfeffebffffecffffecffffecfeffebfeffebfeffebfeffebfeffebfeffebfeffebfeffebffffecffffebfeffeaffffecfeffebfeffebfeffebfeffebfeffebfeffebfeffebfefeecffffedfeffedffffeefffff000feffebfeffebfeffebfeffebfdfeeafdfeeafeffebfeffebfefeecfefeecfefeecfefeecfefeecfefeecfefeecfefeecfefeecfefeecfefeecfefeecfefeecfefeecfefeecfefeecfefeecfefeecfefeecfefeecfefeecfefeecfefeecfefeecffffedffffedfefeecfefeecfefeecfefeecffffedffffedffffedffffedffffedffffedffffedffffedffffedffffedfefeeefefeeefefeeefefeeefefeecfefeecfefeecfefeecffffedffffedfefeecfefeecfefeecfefeecffffedffffedffffedfefeecfefeecffffedfeffedfdffecfdffecfeffedfdffecfdffecffffedffffedffffedffffedfefeecfefeecfefeecfefeecfefeecfefeecfefeecfefeecfefeecfefeecfefeecfefeecfefeeeffffefffffefffffeffffff0fffff0fcffeffcffeffefef0fffff1fffff1fffff4fffff3fdfef4fefff5fcfff6fdfef5fdfef5fdfdf7fffcf7fefaf5fbf8f3f7f8f4f3f7f2f1f4f2eef3f1ebf3f2e4f2f0ddefeed9eeecd8ecedd5eaebd0e7e9cbe4e6c9e2e6c6dfe3c6dce1c7dadfcbd8dac9d6d8c2d4d5bdd2d4b8d1d3b4cfd3b6ccd2b4cad0b5c8d0b3c8d0b1c9cfb1c9cfb2cad0b0c8ceadc6caa9c2c6a6c0c6a5bec2a8bdbfa7bcbea4babfa4babfa5b8bf9fb4bc9bb1bc96b2b98fafb48aadb08dacaf8fadb28babb186a7b085a7ad86a6ab88a5ac85a1a886a0a7839da4839ca6809ba57e9ca7799ca6779aa47599a37497a47497a47496a37595a27897a673909f708d9b728e99768e9a738e986f8c956c8b946b8a936d889274879471828f6f808d6f838e6d818c7185907389956f87936e86926b859163838e5d848d5d85915f87935c818f5b7d8d567a8a587f8e557c8b5c7e8e708a9a7289996378875f74835d74845872825372814d707e4e717f4f707f4f6d7e516d7e4f6d7e4e6c7d5872835c72845f6f806373845a7180597381587282536d7d536b7d566e80586e8053697b52687a566c7e546b7b4f68784e6b794f6f7c496b784366734466734464714d6473506070515e6c545f6d535d6e525f6f505e704b5b6c4c5c6d4a5c6d465b6a415b693e5a6535555b2a494c2c4744384644474d4c4a4b4f474b50405057384b5239474d3f4b513b464e39424c373f4c313c4a2a3c471c3741052433102b39505d65b3b7bcd7d9e1969ba477838d76879083939a7d8d93909ea483929b6a7b884d6172223a4e435566979ba6cfd3d4d5dfd9b4c5c17f999f465d6c000d230006190c0e185455599e9d9fa7acaf7a8a9658707c5f797f82989d9cadb096a5a79aaaa9a0aeacc0c7c49ca9ab51747e153c4a092530283e492e444f213b412342412d49492f454b2f41483040462e4345213e431f3e41213f403146473641454349503b3c4a4e5160585f6e5d65725f636e5d5d695e57645049583631400f152001182005292f0d3c400c3d3f1b4544355c5a2b4d4c3b5555545f63454f56173137001b211c3843385259405356485d5b3f5a563c5c573b5e5a3b5c583d59593f575743565944545a43535a45555c46565d44545a4452584152553b50513f54524957563f5757194748205d61286e752f777f3d7e8749899449919d1c6172043d520940550c475a114a592653603154612d4856263e4a1f3b462c49503850563b51563b5458354f553150592d4c553c4e59414d57475059404a4a49574c4e5a4e4248433c4142454e573e4a562f3f4b3f4b5755576176747a7e7d81696d6e54606057696a5c6f727c9091a0aeaca5b0ada1afaba5b4b0a5b8b5aabfc0abc4c8abc3c9b1c9cfb6cacfbccecfc6d4d2cbd8d6ccd9d7cedcdbd4e2e0d9e6e4dbe6e3dce7e4dde8e5e0ebe8e2edeae4efede4efede5f0ede7f2efedf6f3eff8f5f3faf7f3faf7f4fbf8f4fbf8f9fdf8fafef9fdfefafdfff9fffff9fefff6fefff5fefff5fefff4fdfff1fcffeffeffefffffedffffedfffeecfffeecfeffebfeffebfeffebffffecfeffebfeffebfdfeeafdfeeafeffebfeffebfdfeeafdfeeafeffebfeffebfeffebfdfeeafeffebfeffebfeffebfeffebfeffebffffecffffecfeffebfdfeeafdfeeafdffecfeffedfeffef00ffffecffffecffffecffffecffffecffffecffffecffffecffffedffffedffffedffffedffffedffffedffffedffffedfefeecfefeecfefeecfefeecffffedffffedffffedffffedffffedffffedffffedffffedffffedffffedffffedffffedffffedffffedffffedffffedffffedffffedffffedffffedffffedffffedffffedffffedffffedffffedffffedffffedffffefffffefffffefffffefffffedffffedffffedffffedffffedffffedffffedfefeecfefeecffffedffffedffffedffffedfefeecfefeecffffedfeffedfdffecfdffecfeffedfeffedfeffedffffedffffedffffedffffedffffedffffedfefeecffffedffffedffffedffffedffffedffffedffffedffffedffffefffffeffffff1fffff1fffff2fffff2fffff4fdfff3fdfff3fffef4fffef4fffff5fefff5fbfef5fbfef5fafef8f8fcf6f5fbf6f4faf5f5f8f6f6f7f5f6f4f3f3f4f2ecf2f1e9f1f0e6eeeee1ededdeedefd8ecedd3eaeccfe8eacbe4e6c8e3e7c5e0e4c0dde2bedbe0bed8debdd5dbc0d3dac2d1d4bfced1b9cccfb2cbcfafcaceacc9ceacc6ccabc5ccaac1c9aac1c9aac1c9aac2c8aac2c8a9c1c7a5bec2a0bbbf9eb8be9db7bda0b6bba2b7b99fb5ba9fb5bba1b4bc9cb1b995abb690acb387aaae84a7aa85a6a985a5aa84a4aa81a1a781a1a77f9fa584a0a7809ca3869da58198a07f98a27a959f7a96a17795a074949f70939d72929f71919e71919e728f9d718e9d6c89986c89976f8a98728a96728b956f8c956b8a936e8b946e87917889967383906d7e8b687b886577826c7f8c6b82916a81906c819069818d60808b5c838c5986915a86935d81915a7c8c5d7e8e587a8a587a8a5475844f6c7b5d7686556a795368775a71815871815c7b8a5475845a7b8b5a78895a7485577182547081557182587283576d7f59697a5f6f805c7382587280567080556f7f566e80576f81576d7f5167794d63755066784e67774c66764c69774b6b784769764466734365724562704d62714f5e6e505a6b535d6e525c6d4f5b6d4e5c6e4b5b6c4c5a6c4757684659684058643a5661314e552541423247453c47454d5251494c5043494e3d4f56394c5338484f3c495137434d34404c323e4a2c3c492238440c2735042130253d49848d91bdc1c2acb2b7939ea67d8d9984959e849096838f93818f9574868d4e626d162c383447569fabb7e7e8ecf0efebe4ebdec3d3c8859a9c384d5c00041f00001857525baaa5a6b9b6b8767c832a3d4a1832403c576168808691a1a79eabada3b5b49faeaab4bbb6a5b1b163828b375a681029332a4149314b522443462245412748442942462e444a2b3f44283e43213e431e3b3f233c3e273b3c313a3e343640333242302f432a3043151c2f17202e0c132211112100000d000214050f20000210001f280f464b285f623f6d6e365e5c3e63613c5956414e50333f411b34363855595670764e6469465557485b58405b573c5d593b5e5a36595539555541565848575a49555b48545a46545a48565c46545a4352554254554157553e53514353523e525328484d29586015565f0a515b0b4d58003c4a0947570b455801364b00314700263a0b394a1b404e2643513146553b4e5d3d505d31464e3042493d51563851553453563052582e4e543f5259424e54444d513d45444c554b565e536d6f696b6d6d515a5e414e563b49553a46523f425043444e383b403c43463f51524f6767647b7d869a9ba0adaba7b2afa8b4aea7b5b1a2b3b0a8bcbdabc4c8a6c0c6afc7cdb6ccd1bdcfd0c2d2d1c8d5d3cddad8cddbdad1dfddd8e5e3dbe6e3dce7e4dee9e6e0ebe8e2edeae3eeece4efede5f0ede8f3f0eef7f4f0f9f6f3faf7f3faf7f3faf7f5faf8f8fef9fafef9fdfefafcfdf9fefef8fffff9fefff6fdfef4fefff4fdfff3fdfff1fdfff0feffefffffedfffeecfffeecffffedffffecffffecffffecffffecfeffebfeffebfeffebfeffebfeffebfeffebfeffebfeffebffffecffffecfeffebfeffebfeffebfeffebfeffebffffecffffecffffecffffecfeffebfeffebfdffecfeffedfeffef00feffebfdfeeafdfeeafdfeeafeffebfeffebfeffebfdfeeaffffecffffecffffecffffecffffedffffedffffedffffedffffedffffedffffedffffedfefeecfefeecfefeecfefeecffffedffffedffffedffffedffffedffffedffffedffffedffffedffffedffffedffffedffffedffffedffffedffffedffffedffffedffffedffffedffffedffffedffffedffffedffffedffffedffffedffffedffffedffffedffffecffffecfeffebfeffebfeffebfeffebfeffebfeffebfefeecfefeecfeffebfeffebfeffebfeffebfeffebfeffebfefeecfefeecffffedffffedffffedffffedffffedffffedffffedffffedffffedffffedffffefffffefffffeffffff0fffff0fffff0fffff0fffff1fffff2fffff4fffff4fefff4fffff5fffff6fffff6fffff5fffdf5fffdf5fdfef5fbfef5f7fbf5f4fbf4f3faf5eff8f5ebf6f4e9f4f2eaf2f1e8f0efe8edeee5ededdeebeddae9ebd6e8e9d2e6e7cee5e7c8e4e5c3e2e5c1e0e3bedde0bddbe0bbd9debad6ddb8d4dbb8d2d9b9ced6bacdd4bdcbd1b9c9cfb3c7ccabc5cba7c4c9a4c1c8a3c0c7a2bfc8a0bbc5a2bcc3a3bac2a3bac2a0bac09fb9bf9cb7bb99b4b896b3b895b2b799b2b69ab0b599afb498aeb498adb593a9b48da6b089a6ad85a5aa82a5a883a4a781a1a67e9ea47d9da37d9da37b9aa37c97a17b96a08096a17f95a07c929e78909c758f9b758f9b758f9b728e99728c98728c98748c98748c98728d9b6e89976e89976e88966f85916f85916b859168848f68828e69818d71828f6f808d6c7f8c687e8a657885677f8b617c8a647e8c6b7e8d697e8d5f7c8a597f8b50808c4d7d895178875374845772865b75865472835372815b75855d77856176856275846276875d74845c74865b75865d77885c74865d70855a6d82587082577182567080556e7e596b7c5d6f805b7282526c7c516b7b556f7f587082576f81566c7e53697b52687a5167794e67774d67774c69774767744565724565724964724a61705063724f5e6e505a6b535d6f515d6f4d5b6e4f5e714b5c6f4b5a6d47596a495e6d3f576336505c324c5335484b3a4846394441434c49484f52434f533c4f56354b5135474e37464f30404c30404c303e4a2b3e4b203b49082533041e2e5a6c77aeb4b3b4b7b59da4a7919ba28d98a0869199889195828e92778a91728991698088566770777e87c4c7cfdce1e4d4d9d7dfe2d9dce0dabbc2c5616c7a0006201a283e7d8084a3a4a091959a4f5b6515273811293b223d4b5a737d88969c94a1a39aadaaa3b5aeb1bcb4a8b7b3708d963f5c6a12252d2b3e452c4a4f224848214a42224842254445274449264348223f441c3a3f203d41253d3d28373934383d34303b362d41342e452a2f441d283c051525021320010e1c020d1b08142012242f04202b032e370d474c1b56582d5958375c5a37595337524e404e4c3c49472a3c3b3e54525165665264634957564757563f5a573b5b5a3a5c5b3a5a593c555744575a4a565a4d565a4853574753574658594256574055534258563e555140555246575445575637505432535c25525d1e505c1e4f5915434e18424f234c5b0e394a0d36450d2d3a27414d2c41502a3a4a394557444e5f424d5b48515e515a634a565c3d525439565a2e51543453564154574652544853514d544f595d5764655c77736e706d695159584854584a545e49505f4c4f5e434654474c554c575b465c5a455d5b5e7472819190a7b2b0aeb7b4acb6b0a9b4b1a4b2b0a8bab9a9c0c2a8c1c5acc4cab4cacfbbcdcec2d2d1c6d3d1cad7d5c9d7d6cedcdad7e4e2d9e7e3dbe9e5ddebe7dfede9e0eeeae4efece5f0edeaf3f0ecf5f2eef7f4eff8f5f2f9f6f2f9f6f4f9f7f5faf8f8fdfbf8fdfbfafef9fcfdf9fffff9fffffafffff7fefff5fefff4fdfff3fdfff1fdfff0fffff0fffff0ffffefffffedffffedffffedffffedffffedffffecffffecfeffebfeffebfeffebfeffebfeffebfeffebfeffebffffecffffecfeffebffffecfeffebfeffebfeffebfeffebffffecffffecffffecffffecffffecffffedffffedfeffed00feffebfeffebfeffebfeffebfeffebffffecfeffebfeffebfeffebfeffebfeffebfeffebfefeecfefeecfefeecfefeecfefeecfefeecfefeecfefeecfefeecfefeecfefeecfefeecfefeecfefeecfefeecfefeecfefeecfefeecfefeecfefeecfdfdebfefeecfefeecfefeecfefeecfefeecfefeecfefeecffffedffffedffffedffffedffffedffffedfefeecfefeecfefeecfefeecfefeecfefeecfefeecfefeecfeffebfeffebfeffebfeffebfeffebfeffebfeffebfeffebfefeecfeffebfeffebfeffebfeffebfeffebfeffebfeffebfefeecfefeecfefeecfefeecfefeecfefeecfefeecfefeecfefeecfefeecffffedffffefffffefffffeffffef0fffff1fffff1fffff1fffef3fffff3fffef4fdfef4fdfef5fbfef5fbfef5fbfef5fdfff9fcfef8fbfcf8fafbf7f7fbf6f4faf5eff8f5ebf6f3e8f5f3e5f3f1e1f1f0deedefdcebeddae9ebdae6ead7e6e9d0e3e6cbe2e4c7e0e2c3dfe0bfdce0badbdeb5d8dcb3d6dab2d5d9b4d4d9b3d3d9b4d1d8b5cfd6b5ccd4b6c9d1b6c7d0b7c7ceb4c7ccaec4caa7c1c7a0bdc49bbbc198b9c299b8c199b6bf9ab5bf9bb4be9ab4bb99b3ba99b3b997b1b792afb490adb48facb390adb291acb092a8ad91a7ad90a4af8ba1ac89a2ac85a2a982a2a780a3a681a2a57e9ea37d9aa17c99a27c99a278959e728c98758e98778d997a909c768c98758b97768c98768c98758b97738995728894748893778895758895738a996d87956e85946e83926f808d6f828f6b838f657f8b627c8868808c6a7d8a6b7c89697f8b667e8a637b875f79875c7988617b8b6b7e8d697c8b5b78865177834474803d6d7939606f496778576f8353697b51697b5973835e7886667d8c778c9b778a9967798a6072834e64765a70825b71835f7385606e845e6f825c72845670815670805973835d71825a6e7f566f7f567080567080546e7e536b7d546c7e566c7e53697b516779546a7c5269794c65754c67754e69774a6775496472485f6e5063725a6a7a576676515d6f505c6e4f5a6e4b596c4d5b7147586d47586d495d6f4e65753e5864334d59354d533b4c4f3f4c4a404e4a404e4a4552543f4f55384e54354c5435485034465131424f31424f2d3b47283c471c3c49042633132d39889aa1c8d0cfb0b5b38f9797969ca1959ea28c969d8c9aa07c8f9669868f8aa7ae9db3b8b9c5c9e0dfe3e4e1e3c5cdccb8c2bcdbddd7efefe9e6e4e49297a00b1c31617586bac1c4a4a9a856636b203040000f22071a2f0f2739495f6b717e86909d9f9caead9aaea9b8c5bda8b7b389a5ac435f6a0a1a2127373d244346204646224d44224d44254b4b1f44481d42461e414516393d2b484c2b40412f3b3b333438312832382c3e382f44333448242e3f000f1a000f1705161f1b2b3215252b273a3f2e4a511f464e1951561c55572a515335545337555039504b404e4c3c49473d4b4940514e43514f4a58564d59594755543f57573958573b5b5a3d5d5c3f56584556594d565a4f56594d54574854544858574156533e55513e5753455b594359574053504456553f535837515832505b2e4e5932535c2f4e5729464f2b4b56234955254953314a543a4b54384652384351444c5d454c5d4c4f5e65677270727a555b602d3e41314a4c2b484c3b57584a595c515b5b515a575c635e6266616f6e6a77716c68645f545d5a4c5b5d44555e4a57655a62736168776c757e647375455c5837514b465d59839693afbab8b4bbb8acb2adabb2ada9b4b1a7b7b6a6bbbdabc1c6abc1c6b1c5cab8cacbc3d4d1c6d4d0c5d3cfc3d1cfc9d7d5d5e3dfd7e5e1dbe9e5ddebe7dfede9e0eeeae4efece5f0edebf4f1ecf5f2eef7f4eef7f4f0f7f4f0f7f4f3f8f6f4f9f7f8fdfbf8fdfbf9fdf8fafef9fffff9fffffafffff7fefff5fdfef4fcfef2fcfff0fdfff1fffff1fffff0ffffefffffefffffedfefeecfefeecfefeecfdfeeafdfeeafdfeeafdfeeafdfeeafdfeeafdfeeafdfeeafdfeeafeffebfeffebfdfeeaffffecfeffebfdfeeafdfeeafeffebfeffebfeffebfeffebffffecfeffebfefeecfefeecfeffed00feffebfeffebfdfeeafeffebfeffebffffecffffecffffedffffecffffecffffecffffecffffecffffecffffecffffecffffedffffedffffedffffedffffedffffedffffecffffecffffecffffecffffedffffedffffedffffedffffedffffedffffedffffedffffedffffedffffedffffedffffedffffedffffedffffedffffedffffedffffedffffedffffedffffeeffffecffffecffffecffffecffffecffffecffffecffffecffffecffffecffffecffffedffffedffffedffffecffffecffffedffffebffffecffffecffffecffffedffffeeffffeeffffeeffffedffffedfefeecffffedffffedffffedffffedfffff0fffff1fffff1fffff1fffff3fffff3fffff4fefff4fffff5fffff6fbfef5f8fdf4f9fdf7fafef8f7fef7f6fdf6f4faf5f2f9f4eff6f3ecf5f2ebf4f1e8f3f0e4f1efe1efeddaecebd7ebecd4e9ead0e5e7cde2e4cbe0e2cadde2c8dce1c4dadfc1dce0b9d6dab7d6d9b3d3d8b2d5d9abd0d4abd0d4a9cdd3a8ccd2aacad0adcad1adc7ceaec3cbb1c4ccaebfc8afc1c8adbfc6a4b9c19fb9c095b4bd93b4bd8fb2bc90b3bd8fafba91afba93adb993acb695afb693abb18fa9af8daaaf86a8ae86a8ae8babb08aa7ac89a1a78da3a98aa0ab879fab839da9819ea77e9ea47c9ca17b9ba07b999e7a969d79949e78929e7a929e788f9e798f9b788d9c798c9b788b9a7888987889967a8b98788a9573859075859179889176849074828e7083906f84936f84937184937584947585956b808f657f8d66808c647c88677a87677d89617b89607b895d7a885875835475845976855f73845e72835973834e73814774824976845374875b74886174896175875f75875f76866176856278846073805e6f7c6171816272825e72835e72835c70815e70815f6e815e6f82586e80546e7e53728156738259707f586f7e577181516e7d506c7d546e7f536b7d4f67794f647952677c55697b52687a5067774f66764d67754c66744b65734c63725062734f5f704454655260724f5d70515c70505b714d586e4d5b7248596e495c71445c6e435d6d3b5964304e59243e44394c4f3c4d4a3c4e473d514c4153543f5257374f55304a512e47512f47532b414d2c3f4c303c462a3b440b2b380124313f5c6197acadafbfbe9ca8a8959c9f9ba0a3989d9e8592946a848b4f727f16404d4a6e789cb0b1dae1dee9e5e4dddad6c7d0c6c9d4cad7dbd5fffffafffffbcccccc87939d899ba6838e92454f56091b2c000b2000081d00091e0314293d4b5d77818b8a969a9eb2b39fb2afb2beb8aab7b57e97a146606c17242c2f3d432840462445482049421e4a431a49471845481c464b1a424715393f254247263a3b3038382c27292f23292e1c294738463f3b47373c45414d514454534454534b59574e5956465452394c4f3250552655592554583653573d52543c52503e514e3e4c4b3e4a4a3e4c4b4a58574b57574b55554048474552504358563e59563b5a593e5a5a44595a4c5b5d4f56594d52534c51525159584855533b4f4a3e544f3e56543c55593b545841565841545741555a384e54384d553d50583f52573d5156374f55324f56274c542c5159314d543d50573a4a5146505a39414e3c424f56586365646e7b797f71747864707251626544585d3e51544750545a5f60656a686067645c64646065646a666167645f515d573b535137575d2f4d582f445339495644575a4255523b4d4641585035514b657c789da8a6babfbdb2b6b1b0b6b1a7b0ada8b5b3a9bbbca8bbbeaabfc1afc4c6b7c9c8bccdcac2d0ccc5d3cfcad8d6cddbd9d4e3dfd8e7e3d8e7e3dfeeeadbeae6e3f2eee3f0eee4f1efe7f2f0ecf4f3edf6f3f0f7f4f2f7f5f2f7f5f2f7f5f5faf8f6fbf9f7fcfafafef9fbfffafffffafffffafffff7fefff5fefff5fdfff3fdfff3fdfff1fffff2fffff1fffff1fffff0ffffedffffedffffedffffedfeffebfeffebfeffebffffecfeffebfeffebfeffebfeffebfeffebfeffebfeffebfeffebfeffebfeffebfeffebfeffebfeffebfeffebfeffebfeffebfeffebfeffebffffecffffecfeffed00feffebfeffebfeffebfeffebfeffebfeffebfeffebfeffebfeffebfeffebfeffebfeffebfeffebfeffebfeffebfeffebfefeecfefeecffffedffffedffffedffffedfeffebfeffebfeffebfeffebffffedffffedffffedffffedfefeecfefeecfefeecfefeecfefeecffffedffffedffffedffffedffffedffffedffffedffffedffffedfefeecfefeecfefeecffffedffffecffffecffffecffffecffffecfeffebfeffebfeffebffffecffffecfeffebfeffebfeffebffffecffffecffffecffffecffffebfeffebfeffebffffecffffedffffedffffedffffedfeffedffffeffeffedffffeffeffedfffff0fffff0fdfff1fcfff4fefff5fffff6fefff5fefff5fbfef5fbfef5fafcf6f8fcf6f5fbf6f3faf5f3faf7eff8f5edf6f3ebf6f3e7f4f2e4f2f0e2f0eee1efeddeeeedddedecd9ebead5eae8d0e5e6cde5e5c8e1e3c5dee0c2dbdfc0d9ddbed6dcbcd4dabbd3d9b7d4d8b1d0d3b0d1d4accfd3a9ced2a3c8cca2c8cca2c8cda0c6cba1c3c9a3c0c7a7bec6a7bcc4acbfc7a9bcc4a9bcc3a4b7be9db2ba97b1b895b2bb90b1ba8aaeb887abb589acb689a9b48eaab589a3af8fa8b28ba2aa8aa4ab88a4ab81a5ad7da2aa80a2a882a0a5879fa58ca1a9879da98199a57d97a37a97a076969c76969b76969b77949b78919b778d99788d9c798e9d7b8e9d798c9b7a8a9a79899978889878889875859278889573838f79899579889179858f78848e7684906f828f7186956d82916d808f6e7d8d6c7c8c6b808f647b8a627c8a5f77836275826376835c76845a75835774825474814e6f7e5271805970805a71815774835174824b74834d76855876895d75896174896273865f73855f74836174836374816374815f707d6272825f72815c70815b72825c70815e72835e70815c7081556f7f4f6e7d507180517281567080567080506f7e4e6d7c4d6b7c506c7d506a7b4c64764d62774f647955697b54687a5168785067774f66755166754f64734d627153637451617249596a4d5d6e4d5b6e4e596d535b724f576e4c587049576d44596e405a6b3a596831515c2a4b5427454a324b4d384f4b3a524a3d534e3e52533e5156374f55314c562c48532a46512a41502e3f4c353c45323d450522300a2d3761787aa4b6b5abbdbe98a5a7959c9f9b9ea29a9f9e7f8c8e64828d335c6b00293a3456639cabaddee2dde3dedbceccc4c6cdc0cfd7ccdce0dbe5e6e4e2e1ddc2c4c4aab5b9a9b6be7f8b913949501126351024362b38482931423b42565d65767d868f89959998acada1b3b2bbc2bdabb3b280979f4a606b1a262c2d383c33434a284143294b451f4a411847451a4a4c1542461f474c22464c2643483446473a3f404a434647393d41303b4635424c444e505056505857505b58535f5958625c5860594e5a544150523751572e535b2d525a3d525a4151574152553e50513c4b4d3746493342453b484a424b4e464e4e4c52514d55544555543f55533d57573d57574357584a5a594d55554e5352525454595e5d545d5a4856524657544155563c52583b525a3c52573a5055384e533b51573e4f583f4f56434f554655583a535735555a2c535b2e555d39555c43565d46545a4c565d5057604c515a5f5e686c6770756e757473775f66695562645766694d595d53585b676969676e69656f695d6564656a696d696467655d55645c36544f224d5027525b46616f5a6e796a828251676219292227383433504d4a6464879393aaafaeb1b6b4adb2b0aeb5b2abb6b4adbabcaabbbeadc0c3b1c5c6b7c9c8bbccc9c1d0ccc6d5d1cbd9d7ccdddad3e1dfd3e2ded7e6e2dae9e5dfeeeadfeeeae2efede3f0eee8f3f1eaf5f3eef5f2eef5f2f0f5f3f1f6f4f2f7f5f4f9f7f7fcfaf7fcfafafef9fbfffafffff9fffff9fffff7fefff6fdfef4fdfff3fcfef2fdfff3fffff2fffff1fffff1fffff1ffffefffffedffffedfefeecfeffebfeffebfeffebfeffebfeffebfeffebfeffebfeffebfeffebfeffebfeffebfeffebfeffebfeffebfeffebfeffebfeffebfeffebfeffebfeffebfeffebfeffebfeffebfeffebfeffed00feffebfeffebfeffebfeffebfeffebfdfeeafdfeeafdfeeafeffebfeffebfeffebfeffebfeffebfeffebfefeecfefeecfefeecfefeecfefeecffffedffffecfeffebfeffebfeffebfeffebfeffebfeffebfeffebfefeecfefeecfefeecfefeecfefeecfefeecfefeecffffedffffedffffedffffedffffedffffedffffedffffedffffedfefeecfefeecfefeecfefeecffffecffffecffffecfeffebfeffebfeffebfeffebfdfeeaffffecfeffebfdffebfdffebfdffecfeffedfeffedffffeeffffedffffedffffedffffedfeffedfeffeffeffeffeffeffeffeffcffeffffff1fdfff0fffff1fdfff0fffff1fdfff1fafff5fbfff6fbfff7fbfff7fbfff7f9fef5f7fbf5f3faf3f5fbf6f2f9f4eff8f5ecf7f4ebf6f4e7f4f2e4f2f0e0f3f0d8eeecd5edebd3ebe9d2eae8d2e7e8d0e5e6cbe3e3cae2e2c5dee0c1dddebed9ddbbd6dab9d3d9b7d1d7b5cfd6b5cdd3b3cbd1b1cbd1abc9ceaacacfa7cacea2c7cb9dc2c69cc2c69dc3c79cc2c69fc2c69dbdc2a3bdc3a4bcc2acc2c8a8bec4a0b6bc9bb1b79bb0b89ab1b9a0bbc59bbbc698bbc893b9c583a6b383a5b286a3b184a0ab88a1ab869da5879ea684a0a77ca0a8749ba3769aa07b9ba1839aa2879ca48298a47c93a27993a175919c728f98718e956f8f95708d946e87916e818e7787977a889a7b899b7a889a7785977684967685957786967a8a978494a17a8a967c8c987988917f8e977e8d9672848f6c84906f8b9665808e677e8d697b8c6c7c8d788c9d6e85946178876277866272825b6b7b4f647349606f4b6474536d7d54738254738257718158728257758657788856778a5a7a8d5c748a5e73895e71865c70825a70825b707f606f7f60707d617181687b8a6d808f5f7483526c7a55707e57728057717f546e7c5670805372815174825176845277855574835473824f707f4e6f7e4f6d7e506c7d506a7b4d65774e63784f64794f65775066785367785266775267765366755164714f62715060715060714d5f704a5c6d516172525e705f667a596074525a714c596f475a6f3f5969375764274a5423474f254a4e2c505032534f38554c3c534e3f51523f4f55384e54304b552a4a552343502b42513745513f3e4734373f051c2b324c5897a3a5bbc3c2aebabe9fabafa0a9ada1a6a99ea3a6808c9257728043647706273b4a6373bac2c9dededee7e4e0dddad2dedcd2ebe9e1eeececb7bcbf77888b7c8c92b0b6bdb2b8bf839197506368667c81abbbc1dbdae3fcf7fffbfcffd4d9e2a3acb093a0a293a5a6a9b7b5c7c8c4b3b6b4879a9f4a5d640d1619282d2e3e44493a47492a413c183a33113d370a363500272a11373c22444a354f554b5c5f666b6c7b767881757b7a6a75635763625a645b5c604d52514c514f505553565c5759605950595640515439505833515c34505b3f515c434f594151583d4d5332444b293b4224373e203338303c3e474f4f5d6261585f5c4d5a58475a57465c5a435b594358564859564f57564f54535454545b5c5a595b5b5258574d57574854584150593e505b354f55335055304a513950583a505b3c4f5748535b3e4e55345158284f570c3b431d4851456269485a6146525862686f7e808a7b7a84867e89857d84726c71605f615961615e6a6a727c7c707878727776757a786570665e6c616b726b70706a706a5f6a685d535e542a48430b3d3d2d5f6598b3bdecffffe7ffffafc6c2000402081416304c5348636d6b797fa5acafc2c8c7b3b9b8abb1b0acb4b3adb9bbaebdbfc2d4d5bccecdbacbc8c0d1cdd1e0dcdbeae6d5e6e3cadddacedfdcd2e3e0daebe8deefece7f8f5e2f0eee2efede3f0eee8f3f1e9f4f2edf4f1edf4f1eff4f2f0f5f3f4f7f5f4f9f7f6fbf9f6fbf9f9fdf8fafef9fffff9fffff9fefff6fefff6fdfef4fcfdf3fdfff3fefff4fefff4fefff4fffff3fffff1ffffefffffefffffedfefeecfeffebfeffebfeffebfeffebfeffebfeffebfeffebfeffebfeffebfeffebfefeecfefeecfdfeeafdfeeafdfeeafdfeeafdfeeafdfeeafdfeeafdfeeafdfeeafdfeeafeffebfeffebfefeec00feffebfeffebfeffebfeffebfeffebfeffebfeffebfeffebfeffebfeffebfeffebfeffebfeffebfeffebfefeecfefeecfefeecfefeecffffedffffedffffecffffecfeffebfeffebfeffebffffecffffecffffecffffedffffedffffedfefeecffffedffffedffffedffffedffffedffffedffffedffffedffffedffffedffffedffffedfefeecfefeecfefeecffffedfeffebfeffebfeffebfeffebfeffebfeffebfeffebfeffebffffedffffedfeffedfeffedfeffedfeffedfffff0fffff0fffff0fffff0fffff0fffff1fffff1fdfff1fffff1fdfff1fdfff3fbfff3fbfff3fbfff3fbfff3fafef2fafef2f8fef3f7fff5f6fef7f5fdf6f5fcf7f3faf5f1f8f3eef5f2ebf4f1e8f3f0e4f1efe1efedddedecdcecebd9ebecd6eaebd0e8e8c8e7e6c6e6e5c6e5e4c7e3e3c4e0e0c3ddddc0dadabcd8d8bcd8d9b8d6d7b5d2d6b1ced2aecbd0adcacfafc9d0aec8cfaec6ccabc5cba4c2c7a1c1c69fc2c69ec1c59bbec298bdc195bbbf94babe95babe94b4b99ab4ba98b0b69bb3b995adb397afb596acb294a9b190a7af8fa7b386a4af7fa2af7ba1ad769dab7a9fad7a9ca9819caa8199a58298a37f939e7b96a07598a26d949d71969e76969c7c939b81939e7c8f9e788f9e758f9d718c9a708d966e8e94708f98718e9770889472829273829278849679859778849675819372809272819172819171818e70818e6a7a8770808c6e7e8a71828b70808c6a7e895d7b865c7f895878855c77855e72835b6d7e5d74844d6474576e7e5b707f5f6e7e5f6e7e5e71805b707f5a6e7f58718155728151707f506d7c4e6b7a4e6c7d4f6d7e5270835b74885f748a6072895c71865b71835b72825d728162727f61717e607382576e7d59707f59738154717f53707e516e7c53707e5772805673814e6f7e486d7b446e7b476e7d4d6f7f5071814b6e7c4b6e7c4b6c7c4b697a4a66774b65764c64784e63784c62744d63754f66765165765166755366755265725263704f5f704f61725062734b5d6e506071505c6e586274535a6e4e576b4a586b465a6c3f5969385863284c54244a4f2a50542b53522e534f37544b3d534e425153414f55374d532f4a542646512545522f445338414e4943483c3a40091a273b515d9a9fa2bfc1c1aebabc9ca8ac9ca7aba3acb0a4adb17f8c945b72812b475808243505192a1c252e5f6266888b899898929f9b96c8c3c0c5c4c67b838a3a505b5a6e79abadb5cfced2bcc7cb91a4a7799491798e8c878a8f73727b5e67704a585e66737596a4a3aabcbbb5c2c0cdcecab2b3b17281833a4c4d2931304c515048494d4c515252615d4b665d486a63486d694367673e5f6248666b3b53594554574b5053534d52584e54574e58514b565150595154595054554e53524f51525355555157524b5451404f513d50573a505b3b4f5a415059424f57424f5740515a334653243c482039430f252b1d2c2e3f4949565c5b545a594d57574856554257554157554257554659564f5a585156545354525755545656565156554b54574652564651593d4d54374d52395256364e543c515940525d414f5b444d56424f5737545b4d757a67959c60878f4f696f556369575f6661646c61626c68656e716872726a71726b706b6b6b666c6b656d6c646a696469686b6c6a696d67656f636771646b6f6473726875726476786c63716655746d2e605e45787a86a2a99ab0b672949428484700040a0008110923331b35454a5d65838f93a7b0b3b2babaacb4b4a9b3b3a6b2b4adbcbeafbec0b3c5c4bacbc8bdcecac2d1cdc6d7d4c6d8d7c6d8d7cadcdbcfe2dfd2e3e0d3e4e1d7e8e5d6e7e4dae8e6e4f1efe5f0eee7f2f0ebf2efecf3f0f0f5f3f1f6f4f4f7f5f5faf8f4f9f7f4fbf8f8fcf7fafef9fffff9fffff9fffff7fefff5fefff5fefff5fefff4fffff5fffff5fefff4fffff4fffff2fffff1ffffefffffedffffedffffecffffecfeffebfeffebffffecfeffebfeffebfdfeeafdfeeafeffebfefeecffffedfeffebfeffebfeffebfeffebfeffebfeffebfeffebfeffebfeffebfeffebfeffebfeffebffffed00feffebfeffebfeffebfeffebfeffebffffecffffecffffecfeffebfeffebfefeecfefeecfefeecfefeecfefeecfefeecfeffebfeffebfeffebfeffebfeffebfeffebfeffebfeffebfeffebfeffebffffecffffecffffecffffecfeffebfeffebffffecffffecffffecffffecffffedffffedffffedffffedfefeecfefeecfefeecfefeecfeffebfeffebfeffebffffecffffedffffedffffedffffedffffedffffedfeffedfeffedfeffeffeffeffeffeffffff0fffff0fffff0fffff1fffff1fffff1fffff1fffff2fefff2fefff4fcfff4fffff6fdfff6fdfff6fafff5fafff5f9fff4f8fdf4f7fcf3f7fcf3f5fcf5f0faf4edf9f3ebf7f1eaf5f2e8f3f0e6f1eee2efede1eeece1efeddcecebd7ebecd3e8e9cfe7e7cde6e8c8e4e5bedcddbbddddb9ddddbadcdcbcdbdcbbd9dabad6d7b6d2d3b4d0d1b4d0d1b1cfd0adcacea7c6c9a5c3c8a4c1c8a6c2c9a7c3caa7bec6a6bdc59cb9c095b5bb97b7bd97b7bd95b5bb92b4ba8db3b78cb2b68cb1b58eaeb394aeb493abb192adb18ca7ab8ea6ac90a6ac8da2aa8ea3ab899fab84a0ab7b9daa769dab749eab759caa779aa77996a47e96a27f939e80929d7d939e6d909a678e976b9098708f98778b96798b967689987289996f89996c89976c8a956d8c956c8c976c8a956e85947083927380907680917481917380906f7e8e6d7d8d6c7c8c6b7b8b6979896275846878886a7b886879866779846374815e76825578824d747d4d707d506f7e596f81586c7e556b7d475e6e49607057697a616e7e626f7f6171825d71825c70825a72845774835372814f6e7d4b6a794c68794c6879536b7f5a6f855d6f865a6f855870845872835872825a718060707d5f707d5872804e68784f6a7853707e52727d50707b4e6e7953717c516c7a516e7c4b6e7c446b793f6a79426a7c466a7c4a6b7e496b7b496c7a496a7a4866774864754a64754c64764d65774a62744b63754c65754e65754e65745065745164715063705062734f61724f62714d606f4e5e6e4d5c6c4f5c6c4c56684b57694958684659683c56623856612c4d56274b51284f51244c4b2a4f4b38534a42534f4652544450563a4d54324c532b48562d4856314453363f494b444738343910202c546572a3a6aac0c0c0abb5b59babaa9faeb1a6b4baa0adb57988914f6570334e5819343e031c260617203442486d7777787e7d898989aaa9aba9acb16a737c3e515e657582b6afb6ddd4d7d3d6daa8bab970938f577c7a5c6f774558671d404d173c44566e6e93a6a3a9bebbabbcb9b6bcb7a2a8a36675713c4b473c433e5a5e59565656595e5d616a675b6b645870665d786f5974714f686a4e696d43595f4753574a4e534a484e514d534c4d5750545f4b525b4a515a4c52574c50554a50574d51564d52504b524d42504f3e52533f525540515446535545515546535b42545f304a5a193a4a0f2c3b05202a2035363f4d4c4c555850575a51575c4b565a435255415354435856495c594a58564d56535354525553525254544e54534451534251534252513f4d4c43514f47555444565744545a4b545d4950594c52594450564d61666582867ea1a57594975f717260696c5f656a5e626754565e68656e706771716a6f726b6e706e6e696e6d6a6f6d696c6a6b6c6a70706a6e6c6467695d686b5c69675c68685c717569707a6d596d6152746a3c6c66467573728f936a878c2a575a002f33000d17001222001b30243c5229404f687b8396a6acaebabeacb8baa7b3b5a7b4b6a7b6b8aebebdb0c2c1b6c7c4bacbc7c1d2cfc6d7d4c4d8d9c3d7d8c5dad8cce1dfcfe1e0cfe1e0d5e5e4d6e6e5d8e6e5dfebebe1eceae5f0eeebf2efedf4f1f0f5f3f1f6f4f4f8f3f4faf5f4f9f7f4fbf8f9fdf8fbfffafffffafffffafffff7fffff5fffff6fefff4fefff4fefff4fefff4fdfff3fffff3fffff2fffff1ffffeffefeecfefeecfeffebfeffebfeffebfeffebffffecffffecfeffebfeffebfefeecfefeecffffedffffedfeffebfeffebfeffebfeffebfeffebfeffebfeffebfeffebffffecffffecffffecffffecffffed00feffebfeffebfdfeeafdfeeafdfeeafeffebfeffebffffecfeffebfeffebfefeecfefeecfefeecfefeecfefeecfefeecfeffebfeffebfeffebfeffebfeffebfeffebfeffebfeffebfeffebfeffebfeffebfeffebfeffebfeffebfeffebfeffebfeffebfeffebfeffebfeffebfefeecfefeecffffedffffedfdfdebfefeecfefeecfefeecfeffebfeffebfeffebffffecffffedffffedffffedffffedfefeeefefeeefdfeeefdfeeefeffeffefef0fffff1fffff1fffff1fffff1fffff3fefef2fffff3fdfff3fdfef4fbfff4fcfff5fdfff7fdfff7fbfff9fbfff9f8fff8f7fef7f4fcf5f5fcf5f3fbf4f3f9f4eff9f3e8f6f2e5f4f0e3f1efe0eeecdfedebdeecebdaeae9d7e9e8d4e6e5cee3e4cbe2e4c5e1e2c0dedfbddcdfb6d7daabced1b0d3d6b0d3d6b2d4d4b4d3d4b4d2d3b4d0d1b1cdceafcbccadcbccabc9caa6c5c8a2c1c49dbdc29dbdc39fbfc5a1bec59fb9c09cb6bd95b2b98badb390b0b68fafb58eaeb489abb182a8ac81a7ab82a5a989a7ac8ca6ac8ea6ac8da8ac8aa5a9879fa5889ea48699a1899ca48497a4809aa67495a46f96a46b95a26c96a37c9fad7a9aa787a1ad7e919e7c8e997187926b8b98658993678a946d8a937387927888957284956d84946a849468859468859366869162858f62828f657e8e6a7c8d6f7e8e717e8e707d8d6d7c8c6a7a8a677a896679886477866376856376856d808f6679885e71805f7281596c7b536a794c6c773f636d42637243606f516779596d7f5a7082566c7e5a71815d6f805d6c7c5d6c7c5d71825d7484576f81506a7b51707f527180506f7e4e6b7a4e68794d657751667c57698055677e536a80546d81536f80556f7f546e7a5b6c79576a7755728052738256758450707d4c6c794e6e79516f7a536f7a4862704d68764c6d7c4b6f7f457081446e81456a7e46697d476b7b476c7a4869794967784965764b65764e66784f67794c64764b65764c65754b64744a64724c63724d636f4e616e4f62714e61704d606f51626f4d5e6b4f5f6c4e5e6b4c5c694b5b684a5b684659663c525d35505a2e4b522a4a4f274a4d2246462d4e4a3e554d485652465254424e54394c53344b533047562c41502c3b4b313841403a3b2623250e1e2a6a7a86b6b7bbc5c3c2a7b2b09daeaba1b1b09faeb18b9ba271828b475a6151676c6d8688859ea09bb1b798abb2a6b7ba9ca9ab888f9273787b80888f99a6aeaec0cbc2d2d9e0dfe1dddbdbc0c8c86e828300242200111300101b0015230018231d4a4e5372718fa8a49eb9b695aba98e9c9a6d7b774e5e575b6b645d645f4f55505056554f57565058574d59534b5a5245564d3e514e4156573a505541555a3e484f474b504a484e4a4a50464d5648535b46535b4b575d4b54584850574e555e4a52594d54574955554153543f53543f545240525147555347545648555d3b4e5d244559082f45001427011d2831484a43585649595f48555d4b565e4d58604b595f475a5d465b5c4459574958544d575154555154534f5154524c545342525142545343514f46514f505754515855505a5a4f585b51575c4c50554e55585561636274755970725571725970725d67676a6f6e6f73746b6e7265686c6d6c706a6469726b6e726d6e787977828785828b888b9392878e8b878d88898e857e82768284787b7e756e736a7c837c65726a374a4107241b00191000120c00040300080b001a1d01383f204c59395a6d5c748a3d5569223c4c3d576372878f9fb2b7b6c5c8a7b4b6a9b6b8a9b8baa7b9baabbdbcb3c4c1b7c8c4bbccc9bed0cfc2d5d8c4d9dbcadedfc9dedccadcdbc5d7d6d1e1e0d4e4e3dceae9deecebe2edebe6f1efecf3f0eef5f2f2f7f5f2f7f5f5f9f4f5fbf6f6fbf9f6fdfafafef9fcfffbfffffafffff8fffff7fffff5fffff5fefff4fefff4fefff4fdfff3fcfef2fefef2fffff3fffff1ffffeffefeecfefeecfeffebfeffebfdfeeafdfeeafeffebfeffebfeffebfeffebfefeecfefeecfefeecfefeecfeffebfeffebfeffebfeffebfeffebfeffebfeffebfeffebfeffebfeffebfeffebfeffebfefeec00feffebfeffebfeffebfeffebfdfeeafeffebfeffebfeffebfefeecfefeecfefeecfefeecfefeecfefeecfefeecfefeecfeffebfeffebfeffebfeffebfeffebfeffebfeffeafeffeafeffeafeffeafeffebfeffebfeffebfeffebfeffebfeffebfeffebfeffebfeffebfeffebfefeecffffedffffedffffedfefeecfefeecfefeecfefeecfeffebfeffebfeffebffffecffffedffffefffffeffefeeefefdeffefdeffdfdeffdfdeffffff1fffff3fffff3fffff3fefff4fdfff3fdfef4fdfef4fdfef4fafef3f9fcf3f8fbf2f9fcf3f8fcf6f7fbf5f5fbf6f5fbf6f2f9f4f0f7f2edf7f1eff6f1ebf5efebf2efe6f1eee1efedddeeebdaeae9d8e8e7d4e6e5d3e5e6cfe3e4cce1e2c9dedfbfd8dabedadbbcdbdeb6d7dab1d4d8acd1d5a7ccd0abced1accdd0adcccfadcaceafcbccafc8caadc6c8a9c5c6a4c2c3a2c0c19ebdc099babd96b9bd96b9bd95b7bd96b6bc95b1b890adb48aacb286aab08dafb588aab087a7ad83a5ab81a5ab7fa5aa7ea1a587a5aa879fa5899fa5859ea2859ea2849ca2849aa085969f85969f8394a17b939f71909f6a8f9d6691a0638f9c698e9c688895738d9973869378889474889369869462869065889269868f71828f768391718192697f91657f9061808f61818e61818e5d808d5d7f8c647d8d687c8d697a876a7b88697a876477846075845f74835e73825d72815b6f80566a7b5c6e7f5d6f80566879596b7c566a7b576e7e55707e516f7a597383536a7a5c6d805c6d825c6f84586e80576e7e566d7d5b6e7d5c71805771815270814f6f824d6e7e4e6f7e4f707f51707f536d7d526a7c51677951637a53657c52677d526a80546f83567283567080556f7b576d79526c784f7280436a78486b794b6d7a4e6e7b4f6c7a4f6b76546c785166755269784e6b7a47697941697c3d667c41667c43667a4468784368764566764664754763744963744963744a64754b65764864754963734761714762704963714a626e4b616d4d606f4f5f6f4f5f6f4f606d4a5b684c5e69485c67455b66425863455964485a6540525d384d55334b51324f54304d51314d4e3b514f46564f4a5552465254404e54394b52364951364656354454364051363b44413d3c2f2f2f0d1f2a5b6b77b0aeaeccc7c4b3bab7a0afab9caaa89fadac8d9ba183939a798c8f869b9996aaa58ea29d82999b677f8561797f6b8186798a8d8392948292988da0a3a4b9bab1c6c3becec7b3c5be8ea5a7526c720f2a341330392a47502d4d53294f51365c5c466763557672597b7a547676506e6f465e5c465a554858514b565343504e4355563f51524955574c545347514b4c585242514d4153523c51533b4e53454d5444474c514f554d4d53495458425356445558465557434f4f46505048545845535944535c42555d3d525a3a53573953533c525042555245545642515a354b5d1b435c06314c001029041e2e374d52475e60436067334f5a2e4652394d5841545c44575e41585a4056544859554f59535759535a5752585a5451585342534f4356534a5656505858595e5d5f61616365656064655b6363576161656e6b5e69665e6f6c586d6b5b72745d7073676c6d7474747374726d6e6a7275737577776e6e6e6c6a6a6667656f747267726f6273706177755167654156533a4b472f3d32343f372b383624303034393c2c3132202d2b0e241f0f322800292100221d002a29083c4226596336626f4d6e7e697d8e687b8a31505f3153605b7680889ea4a4b7baa2b1b4a5b4b7a5b7b8a8babbacbebdb4c5c2b9cac6b9ccc9bacfcdc0d5d7c4dbddc5dadbc6dbdccbdfe0cde1e2d5e7e6d8e8e7dceae9dceae9e3eeece7f2f0eef5f2eff6f3f2f8f3f2f8f3f5f9f4f7fdf8f8fdfbf7fefbfafef9fbfffafffffafffff7fffff7fffff5fefff4fefff4fefff4fefff4fffff3fefef2fefdf3fffff3fffff1ffffeffefeecfefeecfeffebfeffebfeffebfdfeeafeffebfeffebfeffebfeffebfefeecfefeecfefeecfefeecfefeecfefeecfeffebfeffebfeffebfeffebfeffebfeffebfeffebfeffebfeffebfeffebfefeec00feffebfeffebfeffebfeffebfeffebfeffebfeffebfeffebffffedffffedffffedffffedffffedffffedffffedffffedffffecffffecffffecffffecffffecffffecffffebffffebffffebffffebffffecffffecffffecffffecffffecffffecffffecffffecffffecffffecffffedffffedffffedffffedffffedffffedffffeeffffedffffedfefeecffffedffffedffffeffffef0fffef0fffff1fffff1fffff1fffff1fffff1fffff4fffff4fffff5fffff5fefff6fcfff6fcfff6fcfff6f8fcf6f4fbf4f2f9f2f0f8f1eef8f2eef8f2ebf6f3e9f4f1e9f4f1e5f3efe3f0eee3f0eee2efede1eeecdeebe9dae8e6d7e9e8d3e8e6d0e4e5cee2e3cce0e1c8dddfc5dadcc1d8dabbd4d6b0cbcfaecdd0b0d1d4aacdd1a7cacea7cbd1a7cbd1a8cbcfa8c8cda7c5caa6c3c7a7c2c6a7c0c2a4bdbfa0bcbd9ab8b997b6b794b3b690b1b48fb2b68db2b689afb487abb189abb185a5ab84a6ac87a9af8eb0b687a7ad82a2a881a1a77b9fa57ca0a6799ca085a3a881999f82989e7c949a7b959b7791987990987e91997d8d997c8d9a7188976b8a99638a995b86955a85945b7f8f63829169818d72848f72818a72828e66828d61839066869167818d6b7c896e7d8d6a7c8d647a8c607c8d5c7d8d5b7c8b597b88577a875778875d77876178886076826177826275825f727f586f7e556f7d546e7c546e7c5165765264754d5d6e4d5d6e48596c5a6b7e607184596d7e5a7180617887677e8d5b6f805e6d805a697c5b6c7f576d7f5f7888556e7e516a7a536d7d4f6d7e4b6c7f496f81496f81496d7d4d6f7f506e7f536d7e566a7c54657a52607650617650657b526b7f537184527383537281516e7c526c78516d784368763d6774436a78476c7a496a794c6c794f6a78526a76546774556a79506a7a47687841667a3e657b3d637b40657b41677941667442647443647447637447617148617149627248627245627142617041606f44617047627048627049606f485d6c4c5f6e4f62714e5f6c4b5d684a5f67475e66455c64415860435a624a5d6542555d394c5334484d384e54374d524055574254534552504751514351573f51583a4d5436495136435135425237445239424b3f4141313637071d28556974aaaaaac5c1bcadb3aea4adaaa4adaaa6b2b292a1a491a4a99db4b6a0bbb89bb5af90a9a57793944d6b702e4c514e6b7083989a90a4a57c93958ba4a697b8b4a4c8c2a0c6c087aca8587d8132515a132b37324853324c53445f634e6a6a3e5d5a405f5e315051284b4e294e522c4f53214041384f4b37484443514f4454533d54563d54564251544d56594e53514c524d47525042504f3f4e51465256494f544c4f534b4c504b4e5248545844555847595a4454534551514755544251543f525938505c37515f354f5b35515838515339514f4153524453563d4f5a344e5f17435a08364e001d310b263437545854737451737936566128444f29434f304651354a523c5257435859495854525954615f5764615964625a595d5744524c43524e535d5d575e615b63636c71707673757674746d73726d7b7773827a65766d5e6f6b586d6a5d72735e70716b70717474747f7d7c7a7b797b807f747a797277786e7374656d6c5a67655262614c6260455f5f3551511e3838081e1c00110d02110d001211000a0b000105000407050f0f0213100b2721092e26052d280b37381341493d6976527d8c587b89708594778a974b6c7b244b5931576365868f95abb0a5b7b8a4b3b5a8b8b7a8b8b7acbdbab5c3c1bbc9c7bacac9b7cbccbbd0d2c0d7d9c2dadac6dedccadfe0d7ecead3e5e4d9e9e8dae8e7e0ecece3eeece9f1f0edf4f1edf4f1f0f6f1f1f7f2f5f9f4f7fdf8f8fdfbf6fdfaf7fdf8fafef9fcfef8fffff7fffff7fffff5fefff5fefff4fffff5fffff5fffff4fffff3fffff3fffff4fffff1ffffeeffffedffffedffffecffffecffffecfeffebffffecffffecffffecffffedffffeeffffedffffedffffedffffedffffedffffecffffecffffecffffecffffecffffecffffecffffecffffecffffecffffed00fdfdebfdfdebfdfeeafcfde9fcfde9fdfeeafdffebfdffebfdffebfdffebfdffebfdffebfdffebfdffebfdfeeafdfeeafdfeeafdfeeafdffe9fdffe9feffeafeffeafeffeafeffeafdffe9fdffe9feffebfeffebfdffebfdffebfdffebfdffebfdfdebfefeecfefeecfefeecfefeecffffedffffefffffefffffefffffeffffff0ffffeffeffeffeffeffeffeffffff1fefef0fefef0fffef0fffff1fffff3fdfff3fdfff3fcfef2fffff5fffef5fffcf5fffdf8fffefafbfffaf9fcfaf4f9f7f1fbf5eaf5f2e5f3efe2f3f0dff1f0dcf1efdaf0eed8eeecd9efeddaefecd9eeecd9ebead3e8e6d0e5e3cce1e2c9dedfc4dedec2dcdcc6dbddc6dbddc4dbddcae0e5c1d7dcbed4d9b7d2d6b0cdd2adcdd2abced2a6c6cba5c3c8a5c5caa2c2c89fc0c9a0c1ca9bbdc39ebec39fbabe9fb8bc99b5b697b5b68eb0b093b5b58eadb08cabae8aa8ad88abaf84adb07da7ac7ca4a97a9fa782a2a88ca9b08eabb28daab17b98a179969f77969f7c9ea4729599729194748c92798e96738c966d87936e8a956e88947086927285927184916a84926182915881905581924f7b8c577d8f5f7e8d6b7e8b6b7a83727b846f7c84677f8b5b7886617c8a607786697c8b6a7c8d65798b5d77885b798a5678885476865477855477855675845973835a738358747f55717c576d794b5e6b465d6c4b66744c6c794b68765368776373836c7a8c7280926b7b8c5e6e7f5e6c7e616f815e6e7f596c7b596c7b586b7a5d6f805c6e7f6171815d707f536d7b516b7b4a69784e6c7d4b6b7e4a6d813f6a7d3c6a7c446c7f4a6e804d6d80526b7f57687d58657b5a62795762765162774e66784c6a7b496e7c476d79486b784d6a784f6c7a486b784269773d67743f6877476b7b496b7b486573445e6a506973526b754c6a754668754266763f677a3f657d3e657b3c64763d6675416674436473456271435d6b455c6b49606f4b657344616f3d5f6c3d606e3f606f415f70445e6f465f6f445e6e445f6d4a6170495e6d4a5e69475a623c5257445a5f465c624e646a42585e3c52573b4f543a4d523949503141473449473e53514450543d4a52394e56394f5a364a55364853354752384a5533485034474c37424629373d04202b506b75a6acabc7c4bfbbbcb8abaeacabaeaca2aaaa95a4a76d868a3d6365174447073334022e2f002327002226082d3148676a798e8f63777850696b3c5f623566683b74762a696d1e585e1c4a553457613b525a3e5156405154455756465857465a5b42585d3c565d3a576036576036565c3655583d55553e53503e53513e54523851533c555946575a4753554d52514d504e464c4b495151464f524950534b50514d52514d53524b53534a565a48565c4553594955594753574453563f535827434a2f4f5a274a572f4f5a324f56374e50364849283436222e32061f291a3d4a2b5a685b8b979ebfc894b3b66c9492759d9b98b7b899b4b88ba9ae7b989f4a636d4a5f6732484e425356424d4b5d615c6d67607f766d6b665d76776d7d867c6d79736a73706572705969685d69696660656e676a6368665e6c66596e655870665a6f675e726d5c716f687a79757d7d7b7e8277777d72717a696c74575f665460663b4b51374a5113292f061c2200151b00050a00030800040a000508081a1b0b1d1c0d211c10211d0714120b17170d1b1a0214130b211f062222092a2d0a2c3211313e2a4c5c315a69315867647e8e7993a16f8f9c2a5461003445497b8782a1a4a4b7b4b1bebcacb7b4a8b7b3afbdb9b9c1c0bdc5c5c1cfcebbcfd0c2d7d8c3ddddc0dbd8c4dfdbcbe3e1d0e7e3d4e7e4d8e9e6ddeae8e2edebe3eeece8f0efedf4f1eef5f2f1f6f4f3f8f6f8fbf9f8fdfbf9fefcf7fefbf7fdf8f9fdf8fdfff9fefff8fffff7fefff6fffef6fffef4fffef4fffff5fffff4fffff3fdfff3fffff2fefeeefefeecfefeecfeffebfdfeeafdfeeafcfde9fcfde9fdfeeafdfeeafeffebfeffebfefeecfefeecfefeecfefeecfefeecffffedffffeeffffedfeffebfdfeeafeffebffffedfeffebfeffebfeffebfeffebfeffeb00fefeecfefeecfeffebfeffebfeffebffffecfeffecfeffecfdffebfdffebfeffecfeffecfeffecfeffecffffecffffecffffecffffecffffebffffebfeffeafeffeafeffeafeffeafeffeafeffeafeffebfeffebfeffecfdffebfdffebfdffebffffedffffedffffedffffedffffeffffff0fffff0fffff0fffff1fffff0fffff1fffff1fefef0fefef0fffff3fffff3fdfff3fdfff3fffff3fffff3fefff4fbfff4f8fef3f9fdf2fdfbf3fffcf4fefaf5fbfaf6f7faf8f4faf9f2f8f7edf5f4e8f5f3e3f1efddefeed9eeecd2eaeacee8e8cbe7e7cae6e6cde7e7cde8e5cde5e5cae2e2c7dfdfc2dbddbfd8dabbd7d8b6d4d5b7d3d4bad3d5b8d1d3b5d0d4b6d3d7b2ccd2b2ccd2b0cdd2accacfa7cacea4c7cba2c0c5a1bec3a0bec39bbbc194b5be97b7c294b5be95b5bb97b1b797b0b493acb08daaae88a9ac88a9ac84a2a784a2a7809ea3799ca0719c9f6b9a9e69999f65939a6f939b6e8e946d8c956d8c956a88936c8a9564828d66888e6184886586896b858b6b828a68808c647f8d60808d5f7f8c627c88657b87657a89617b89587a8a517a894e7a8b4873844e6f825c75856777846c76806c747b68737b5e747f5b76845d77855c76845d74845d76865e78895573845172824e72824e72824d71814e717f4d6e7d506d7c506d7b4e6e7b4e6c775d707f5a6d7c536d7b4f6c7a4b6d7a4b6b78576e7d5c6c7c5a66785d697b5e6e7f5d6d7e616d7f606c7e5b6b7c59697a59697a546776586d7c596e7d5e6f7c586b78556f7d506d7b4b6c7b4768784b6b7e476b7d416c7f3c6a7c44697d4a6b7f4c6a7d4f687c56697e5c697f5d667a5861755362754c64764667764269773f69754169754769764a6a77486b78446977406775406978456c7b496b7b4968774965704e69734e6a714c697246667144667641667a3e647c3c63793a62743b62703c616f3f616e47627049616d4b5e6b4b616d47616d43616c3f616e3c626e3e616f3e5f6f425e6f455f70415e6d435e6c465f6f445b6a4b5d684b5d6444575c4c5f62485e63465f63435c60395052384b4e3c4b4e3f4a52404c523c4e4f3f53544350583c4c58364e5a334d59364a55354a5233485030474f2a474b2d484c34474c293e4600212e3859629aa6a6c0c1bdbbb9b8b4b2b1b1afafb1b5b697a3a7779094507579224f53002e35063239062c31092d3325454a537074637778576b6c4c6464385b5e2b5b5f2a646a22606a1f59652e5a673d5b663f525944535646545348565547555449585b44565d3f535e3a546037556034535c3553583a53553b5353394e4f3a51533952563d565a44575a4552544e53525053514e53524d53524f57574752504a5350434f4945514b42504c41505246555848545a414d533c484c3f4f5538525830515a234b572a525e21414c334a52364547464e4d5c5e5e6368695b6b7157747b517e8293c3c5d9fdfdc5eae85f8e8b6b9a9798bcbc96b5b6799fa1587b7f506a7053666d5262685c686a6469686c6b676f676071685f706b626b6c63636b615f6a625a656257656352676855666967656b6660656065645c6a66586d65526a625066614d646059717154696a58676a414a4e3f414b3b3d483238432b353f27363f1b2e36192c34091e2600111c02131c000c13000d1509151b000d1309191f0c1e1f0e20190f20170f1d190f1c1a0f1d1c0b1b1a071c1a061e1e0b282d0f2c351b354534526534596d39617451728668889b7394a34a7382003b4e235d69688b8fa4b9b6b9c5bfa9b4acabb8b0aab6b0b5bbbabcc4c4becbcdbccecfc3d8d9c0d8d6c1dfdac4e2ddcbe4e0d0e7e3d4e7e4dae8e6deebe9e2edebe5edece8f0efecf3f0edf4f1eff4f2f1f6f4f6f9f7f6fbf9f6fdfaf5fcf9f6fcf7f7fdf8fbfff9fefff8fffff7fefff6fffff7fffff7fffff6fffff6fffff5fffff4fdfff1fdfff0ffffefffffedffffecffffecffffecfeffebfeffebfeffebfeffebfeffebfeffebfeffebfefeecfefeecfefeecffffedfdfdebfefeecffffedffffedfeffebfdfeeafdfeeaffffecfeffebfeffebfeffebfeffebfeffeb00feffebfeffebfeffebfeffebffffecffffecfeffebfeffebfeffebfeffebfeffebffffecffffecffffecfeffebfeffebfeffecfeffecfeffecfdffebfeffebfeffebfeffebfdfeeaffffecffffecffffedffffedffffedffffedffffedffffedfffff0fffff1fffff1fffff0fffff1fffff2fffff2fffff2fffff4fffff2fffff4fefff4fefff4fefff4fefff5fefff5fdfef5fdfef5fffdf5fdfef4f9fff4f6fef4f3fcf2f2fbf1f5f9f3f8f9f5f6f9f7f2f7f6eef6f5e9f5f5e7f3f3e6f2f2e0eeeddcecebd9ebead5e9eacee5e7cae3e5c8e4e5c8e4e5c6dfe1c6e0e0c4dddfc1dadcbdd6d8b8d3d7b5d0d4b4cfd3aecccdabc9caafcaceaac7cba5c8cba4c7caa4c4c9a5c5caa6c3caa5c5cba1c3c99ebec49dbac19dbac198b8be92b4ba92b3bc8aaab589aab390adb497acb491a4ab92a5ac95abb1829fa487a5aa7d9aa185a2a96e8e946e9298638d926396994e888e4682884f80884f7b82507982547b84557885527481577a84577b8354777b5475785a777b5b757b5e79835d7b865478825377815673815872805a71805873815273834c7382436e7d4067764763745b6d7e666f7d6b717c686f786370785c727d57737e4d6a784e6b7951707f577685597a8a4e70804d71814b6f7f496e7c486d7b486d7b486b794164713c5e6b496b78435e6c5b6b7c647485586f7f516e7d5275834f707f4e68765467765160705261715565755767775b6a7a5b6a7a5b6b7c5868795464754f5f70516675566b7a596f7b566c78546e7a53707e5373804e6d7c516e7d4a6b7b426a7c3c647647667b4d687d4d687c4e677b556a7f5f7085606e815b697c5364774b63754263723d64723c66723e6672446774466875466977456876436876456a78466b79476a784969764c68734d68724e67714b65714a65734566754066783b6278375f723c60703e616e3e606d43616c49636f4d636f4d606d4c606b455e68425f683c5f693c5f6c3b616d3d606e3f5e6d405d6c415b6b415a6a445a6c4256674b5965505b634a565a4d5c5f465d5f3f585a4760623f5455404e4d404c4c3e494d414d513f5053405056414f5b3f4f5c364e5a324b55324951354b51324c522e4b4f2b4c4f294a4d2b464a2441480025332248548a9da0bfc4c5bebbbdb6b1b3b0acb1b9b9bfa5afb690a0a773868e405a610f2a3409262f133037344e554f656b576a6f5364674658593e50513a51533152552b51562d545d3659663a546245576243505844505443525448575949585a47585b45555c40535b39545e35535e33515c32515a3852583951573e54593d53583a52583a525843585a4353524e55524d534e626964545d5a48565441524e3d524a41564d3d53473e534a415451405251455153404b4f404d4f2b3e412e4c5130575f285562214b58223c4828363c3d3d3d5a544f948a83bbb3acc0bbb8b3bebc90b1add7ffffddffffdaffff649495689b9da9d8dc85b4b84e7f81426e6f516f705a6c6d626d6b808381868581736f6a746e696f6b666c6b676367625b625d5b6663515f5b5d6f6e536c6e4b61665961686d70756f74776973735869664a5f5c4f69694c6a6b506e7349666b273e460a1b2403091400010c00000c00020f00041000020c00010b00020b040a150c131c0c151e1019221a252d0c181e0e1c2210201f14231b142217131f190c1a160c19170e1c1a071a17061e1c00181c07242b1d374738556a375b7339607c42698560869e81a2b6638c9b134c5b0038425c828797afafbbc9c3a7afa8a2aaa3aeb5b2b0b8b7b9c3c3c9d6d8c5d4d6c1d3d2c5dbd9c2ddd9c3e1dccae3dfcfe4e1d6e7e4dae8e6deebe9e2edebe6eeede7efeeeaf1eeebf2efedf4f1eff6f3f3f8f6f4f9f7f4fbf8f5fcf9f7fdf8f9fffafcfffafefffafffff7fffff7fffff7fffff7fffef6fefdf3fdfff3fefff4fdfff1fcffeffefeeefefeecfeffebfeffebffffecffffecffffebffffebffffebffffebffffecffffecffffecfeffebfefeecfefeecffffedffffedffffeeffffeeffffecffffecffffecffffedffffecffffecffffecffffecffffec00feffebfdfeeafdfeeafdfeeafeffebffffecfeffebfdfeeafeffebfeffebfeffebfeffebfeffebfdfeeafdfeeafdfeeafdffebfdffebfdffebfdffebfeffebfeffebfeffebfeffebffffedffffedffffedffffefffffefffffefffffeffffff0fffef0fffff1fffff2fffff4fffff4fffff4fffff5fefff5fffff6fefff5fcfff5fcfff5fdfff7fcfff6fbfef5fafdf4f9fbf5f8f9f5f7f9f3f5f9f3f1f9f2ecf9f1e9f7f1e9f7f1edf6f3eff6f3ecf4f3e8f2f2e3f0f2e0eff1dfeef1deedefdaecedd7e9e8d3e7e8d0e5e7cce1e3c7dde2c3dce0bfdadebfdadebfdbdcbdd8dcbad5d9b5d0d4b2cdd1b0cad0acc9cda9c6caa3c2c3a5c2c6a1c0c39dc3c598bfc19cbfc39cbfc39bbdc39cbec49abcc296b8be99b6bd97b4bb90b0b68cabb48da9b484a2ad84a3ac87a4ad93acb692a9b1889fa779939a6f8c9566858e607e895b7b865478804e787f48767d3c747933747c2d6e76306972366a7137666e3e68743d677439606e3e647042676f476a6e46676a4e6b6f526d71567077526f784d71794b6f794f6c7a516c7a526c7a516a7a4b6a79476979466d7c4669774f6878606f7f656e7b646d77616c745c6e75556b764f6b764c6977466875476a78456a78446b7a3c6372406776426676426775486b794b707e4d7280496f7b4369754b6c7b587181677588616d7f556c7c4c69784265733d5e6d4963715469785c6c7c5a6a7a5868785667745869765b6b7b566879556679586678576778576c7b576e7d576f7b546c78506a76516d784c69774d6a784c66764e6b7a456a78466a7a4c677b4f667c4b667a4863774b647851677956677a5465785165774a64744162713b62703a64703d657143667345677445667545667547667547687747687745677445657247657045616c47626c4b636f4a6472466574426474396174355d6f3d5e6d42626f45636e46626d4a626e4b616d4a5e69495d68465c673f5b66395964375a67395f6b3b616d3b5e6c3a59683e5b6a415b6b425a6c4357684c5967515c644c565d49585b405759334f503e55573b4d4e3b4545454d4d414c50424e54404d553e4d56414e5c3f4f5f384e5a354c54374b50354c4e2f484a2a48492b4d4d294b4b27454a22434c022b3a1239475e787fb4c3c6d0d4d9c7c7cdc3c2cbb9bcc4aab3bc88989f5e6d764d5c654454604d5d694a5d654d5f664b5b614a585e4b5a5d4e5d604b5a5c47595a455a5c415a5e3c565d37505a374855404e5a4151584151573f525543565948585e46565c47545c41525b3c525d36525d32515a32515a37535a3b5359394f54394f553a51593b5359445a5f44565748555347524f42504a354a423b57512e4f4832544a2d4d4232504534514839514f3a4e4f424e52414a4e353e412a393c0d282c13373d0e3942365d665f777d9da8acc7c2c3d1c5c3c2b6b09e948d867b77575c5a284c4632665f2d605c285a5817494920535531656c376d743d7275416f705374705b716c68746e777b7682817d827f7b817f7e787b79747c7b6c797756615e535e5c5664634b5d5e334c5031494f39454f404750464c535960636470724857592c45492643480a262d001219000a11001018000610040d170d162307101d040d1a0e142120222c20222a16151e12141c0f141d1219221d262f101b230d191f061413121e1818231b101b180e1b19101d1b152321172a27162c2a112d2e07242b031d2d213c513c5a774265863e698a48728f779cb27ba3b5467e89265d66274e56738c90b1bab7b9bbb5aeb2adb2b7b5afbab8b2c0bfbac9cbbdcccec1d1d0c0d5d3c1dad6c2ddd9c9e0dccee3e0d6e7e4dce9e7e0ebe9e2edebe6eeede7efeeeaf1eeeaf1eeecf3f0eff6f3f2f7f5f3f8f6f3faf7f4fbf8f7fcfaf9fffafcfffafcfffafefff8fffff7fffff7fefff6fefcf4fbf9f1fafbf1fdfff3fefff2fcffeffefeeefefeecfeffebfeffebfeffebfeffebfeffeafeffeafeffeafeffeafeffebfeffebfeffebfeffebfefeecfefeecfefeecfdfdebfdfdebfefeecfeffebfdfeeafdfeeafeffebfeffebfeffebfeffebfeffebfeffeb00ffffebfeffeafdffe9fdffe9feffeaffffebfeffebfeffebfeffebfeffebfeffebfeffebfeffebfeffebfeffebfeffebfdffecfbffecfdffecfeffedfeffedfeffedffffedffffedffffefffffefffffeffffef0fffff1fffff1fffff2fffff2fefef2fffff3fffff4fffff5fffff5fefff5fefff6fbfef5fafef8f9fdf7f9fdf7f9fdf7f7fef7f5fcf5f3faf3f0f6f1f1f6f4eff4f2ecf3f0e7f2efe3f2eedff3eeddf2efdff2efe0f1eee1efeedfeceedbeaecd6e9ecd6e9ecd5e8edd3e6ebd1e6e7cde2e3cbe0e2cbe0e2c9dde2c4dae0bfd7ddb8d2d8b8d2d8b6d3d7b5d2d7b2cfd4aecbd0aac7cca6c2c9a4c1c69fc0c39bbcbf9dbcbf9ab9bc97babe91b4b893b5bb94b6bc97b8c194b8c08fb4bc8db1b991aeb78ea9b388a5ae88a3ad899fab7f97a37b99a470939d6b8e986386905c7f89587b855375824b6e7b4369753b636f3560692d5f652960652362661c6067165a611a5860255c652b5c662a58632d5a67275360315b67355c654063674261644765664965664e666c4c666d47646d44646f4764724a65734b6474496272466070425f6e4364734363704f6773596b765f6b7759656f55666f52676f53697447616d4764723f626f4169753d67733c68753d6774416876446977476877476877476a77466c78436b774269774e6c7d516779626a815f687c5367794a6677496c7a4a6d7b4c6775546b7a5b6e7b5a6b785869765768755467745669765266775364775765775a687a586b7a546b7a516b77516b774f6a744f6a744d6773526c78526978526c7a496b784a6b7a51697d50687c4b667a4866794866774a66774d65774f66764e65754a64744263723d636f3d636f3d636f42656f4666734b65754a64754a63734a647448657345657241637040636d3d5d68435f6a46606e4862704761714260713b5f6f3a5e6e405d6c45606e445f6d435e6c455f6b455d69455b67445a66445c683e5967395966375a68395e6c375e6c365a6a3256663557673758683b596c3d57684858684c5b6448585f44575c3e595d3954583c50553f4b4f383f42474c4f434d54404b53404956404b59404e604050603e4f5c3c4f563e4f523b4d4e384d4e304a4a2d4c4b2b4a4b2a484d284750092d3d062a3a3a5d678da9b0b0c3cba3adb79ba4ad8d969f83929b687b8352646f4858644a5360545c69565c674c555e42525845585d46565c49585b4757564858574557563f53543e545942575f3c4e593a4e593b525a3e585e3e565c3d535845575e48545e4a536045515d3c4f5c35505a324f563351563954583b54563c53553e54593e565c39535a3c545a3b515640505640545535544d2a524727564e24554d1e4f4725514a244c473055532f4f54364d55414e564b515855555b484b4f41505340595d3e6060517372647c7a8997969ca0a1a09d9f8f8c8e747375605f61415556154c490a544e034d49094a481c4c4d194649184e551a51583b6a6e4971704c706a5471685f746b61706869726f6369686065665a6668536b6947625f3a4b483341402d393d26363d1b2f3a13263321313e262f3c2c333c34373f42464b2d363a1e3136142a300c1f26000b12000e1500101709182104121e0914220b1624070e1d0d101e22212b1e1c22171319121016161721141823111a2409141c0e1a200e1a1c131e1b1b242115201e142020121e1e1222211124210e24220f29290d2a2f031e2c1934492c466437577a2854792c5b7b527e955e8b99477d841a4e54194049647c82a8aaaab8b2adb4b3afb3b8b6a8b5b3a5b7b6aec2c3bbcdcec3d3d2c6d7d4c3d8d5c5dcd8cadfdcd1e4e1d9e7e5ddeae8e1eceae1eceae6eeede6eeede7f0ede8f1eeeaf3f0edf6f3f2f9f6f2f9f6f3f9f8f4fbf8f6fbf9f7fdf8fafef8fbfff9fdfff9fdfff9fffff9fffff9fdfef5fbfcf3fbfcf2fefff4fefff2fcffefffffefffffedffffecfeffebfeffebfeffebfeffeafeffeafeffeafeffeafeffebfeffebfeffebfeffebffffecffffecfefeecfdfdebfdfdebfefeecfeffebfeffebfdfeeafeffebfeffebfeffebfeffebfeffebfeffeb00ffffebfeffeafeffeafeffeafeffeaffffebffffecfeffebfeffebfeffebfeffebffffecffffecffffecffffecfeffedfeffedfcffedfeffefffffeefffff0fffff0fffff0fffff1fffff1fffff1fffff1fffff4fffff4fffff5fffff6fffff6fdfef5fefff6fffff7fdfff7fdfff9fafef8fafef9f7fdf8f5fcf9f5fcf9f4fbf8f2fbf8f0f9f6ecf7f4ebf4f1e6f1eee7f2f0e6f0f0e1ededdcecebd6ecead2edead2edead3ededd6ebecd5e9ead3e6e9d0e4e9cde3e8cde3e9cfe1e8cde0e5c2d9dbbed6d6bdd4d6c0d4d9c1d4dbbed4dabad0d6b2ccd2b1ced3b0ced3afcdd2aacacfa6c6cca4c1c8a0bdc49dbac198b8bd98b9bc99b6ba97b4b893b1b68dabb090adb492afb693b4bd8cb0b884abb383a8b085a4ad83a0a9809da6819ca67a929e708a966e919b638c9548777f3261692c596439616d284f5d204755113846153f4b0f3d4514464c053c41064045003d4504424a144d56194f561d4a550d3a451e4b5823505d2a57622b525a34575b3b5a5b3e5a5a3e585843595e485e64445b63415c66425e69445f6d455e6e455c6c435a6a405a683d5a683a5863435e6849606851646c4e61694d626a495f6a4b5e6b3b515d375260325461355d6935626d386471406a77466b79476877466574466673466673446774426a76466b79516d7e56697e5c6279585e7555697b4965764669775a7d8b4d6a78516b79556b775366735767745868755266715066725367785263765561735763755363734f64734c6672506a76516a74516772566c78586e7a5c7180536a794b68764665744c66774963744662734765764768784867764a64744a63734c65754a657345657242647141637040636d43636e4764724c65754d63754b62724a61714a617049637146646f43636e43616c46626d48627047616f445d6d405d6c3b5e6c3d5e6d445e6c475d69405a66405a66425c68445c68445a66445a66435867405a683e5b6a3c5d6c395c6a34596732576530576530576530576535576739566541576345586044575e3f555a435d63465e6445555c464e55383c4144484d414a533b47513d48563f4b5d3e4e5f3c4f5e3f4f5b415157435052404e4d3c4e4f374c4d395151375354344e5425424b072334001626173a475477817c9ca768838d4e626d3b4e5630454d2e454d344d57445a654856624d56604f515b404750374a4f2e4449384a5141515746555743515040504f455554405358394c5341556039525c38555e37575d39575c3e585e4b5e6547565f4a525f454e5c3b4c59344d57304d54314f543652533a51533d52543d52543b51573850563951573c52583b4f54395254305a531f544b18534b0e4a44134c4411443d123d3a193d3d18363b192c342d343d4e4e546a65678c898ba0aaaabdd3d1b5d7d187aca466827c455a57333f4120262b171d241f272e2f383c2e45471e504e10514f0e504f1d5655274f4e123538032f3615454b4370734f7c7946756c537f72577b6f46635a455c5837494a3a4b4e354c4e294b4b1134300c231f01111000040c00030f000111000111000a1a00071500040e000209000006000106000e1400030a00060e010b120b1a1d10202622343b11212d0a17251620310c13240c121f15182013141807080c09090f1517210f1520020b15010c140e181f152123142020152121141f231420240f1b1f0f1e21011614011917122c2c0c272b0f2935001428162a49163054163d63174465244e652c576634646a15454906313a4a676e939798b4afacabacaaaeb5b29eaaaa9dadacacc0c1bbcdcec2d0cec9d7d5c5d8d5c6dbd8cde0ddd4e5e2d9e7e5ddeae8e0ebe9e0ebe9e4ecebe5edece6efece7f0edeaf3f0edf6f3f1f8f5f2f9f6f3f9f8f4faf9f6fbf9f7fcfafafef9fafef8fdfff9fefffafffffafffffbfffffafffff7fffff6fffff6fefff4fcfff0fffff0ffffedffffecfeffebfeffebfeffebfeffeafeffeafeffeafeffeafeffebfeffebffffecffffecffffecffffecffffeeffffedffffedffffedffffedffffecffffecffffecffffecffffecffffecffffecffffec00feffeafeffeafeffeafeffeafeffeafeffeafeffebfeffebfeffebfeffebfefeecfefeecfefeecffffedffffedfeffedfeffeffcffeffefef0fffff0fffff1fffff1fffff1fffff3fffff3fffff4fffff4fffff6fffff6fefff6fcfff6fcfff6f9fdf7fafef8f7fdf8f6fcf7f5faf8f4fbf8f1faf7eef9f6edf8f6ebf8f6eaf6f6e8f6f5e6f4f3e2f2f1e1efeeddedecddeceed9ebecd4e8e9cfe7e7c8e7e6c5e7e6c5e7e6c7e6e7cae3e5cce2e7cbe1e6c9dfe5c5dde3c6dbe3c8d9e2c7d9e0c3dcdebdd9d9bed7d9c0d6dbc0d3dabcd1d9b9ced6b1cbd2adc9d0abc8cfa6c8cea4c6cca0c2c89fbfc59ab9c296b6bc95b3b896b3b896aeb499afb593aab290a7af90a6b18ea7b18ba7b280a3ad79a0a9759ca573949d72919a7190996b8c9560808b527582426f7a2c5f691750591550591448541643501942511e45531e4553133b471c434c1b454c18454819494b144249103c4308343b133d4420444e1a3d4a1e48551a46531d47531d444c2e4e533d595a3c585840585841545749595f45565f4357623e58643f5a68405969445869475767445766415c663f5c633e5e63415f64445e64475e66466067465c674e5e6b4c5d6a4b636f4f6d784467743d65713e6672476f7b4d6f7c4c69774b66744c67754d6876486873456973486a774d67785b697f676c815c61765061744e68794a6d7b4669774e6b79516b79566b7a5669785969765a6a775265724f66754e65755165775a64765f697b5666765267764d65714f677352657251626f5164735164735368774f66754c69784968774a69784968774667764768774968774868754865734863714d67754c66724a647048646f47636e45626b45626b45616c4961734c62744d61724d5f704d606f5063704d636f49616d4963714963714b6272465f6f425c6a3c59673b5b663f5d684a5e694b5d68445a65425b65435c66425b65455865475a67445764425864405a68415c6a3a5a67345663325562335965305b64335c65375a673d5a683e59633f595f3f5a5e3c575b435b61475a61454e5740464d33363e3f454c3f4b553e4c583b48583c4c5d374b5c374c5b3f4f5b435157434f5143504e3d4b4a3b4b4a3c4e4f3c4f523d53583a4f57364958354c5c3b58673d636f406f773060662e535b37565f3b545e425b6529485135545d3f565e4a5b64535a634a535c43595e40585e5567724a586448565c46555848555747565845525a43545d3f525f37515f33545d2f535933565a3e5d604d646642555a454f593f4b57364a55304b552f4c53314f54374f553a4e533e51564151573f525742565b4055573e53552e42431f3e3d0839370744400043400b4c4a17514c32625c4a6e6867827e758788818a8d9c999b9e9697948b886f6f695b6b643a5950325f563261582e534b435e5a415457405057404f58404f58434f553f4e513d5254375354304d51314e5237505232494b2a3d442a474c2e5d5b1f5a52165b4e185d4e205c510f423b133b3a2144481f3f450c2f330e3837072f2a041e1805181507171e031320000c1c000b1d000d1d05122007131d0d191f0810170e171b00090f0e1c22181e251a1e23222b2e2130320c1f260e222d1320300d1728030b1c0a13200f1b1f0e1c1b0f1b1b0e171a131a231019230b1421121c26131e22132022101f220c1c2209151f131f2914202a14262d0c23250f2929112929142d310d2630051b2d05142e061a39001a3b002543001d36022333072f3403303309393f3a62676e8081a3a9a8bac3c0b3bcb9aab4b4abb7b7a9b8bab7c6c8c6d3d1c7d4d2c8d9d6c8dad9ccdeddd2e2e1d7e5e3dae7e5dee9e7e0ebe9e0ebe9e2edebe3eeece5f0eee7f2f0eaf5f3eff7f6eff7f6f3f9f8f4faf9f4fbf8f6fdfaf8fef9f9fffafcfffbfcfffbfefffbfefffafffffafffff8fffff7fffff6fdfff3fcfff0ffffefffffedfefeecfefeecfeffebfeffebfeffeafeffeafeffeafeffeafeffeafeffeafeffebffffecffffecffffecfefeecfdfdebfdfdebfefeecfeffebfdfeeafdfeeafeffebfeffebfeffebfeffebfeffebfeffeb00fdffe9feffeafeffeaffffebffffebfeffeafeffebfeffebffffecffffedffffedfefeecfefeeefefeeefefeeefdfeeefcfff0fcfff0fffff3fffff3fffff3fffff3fffff3fffef4fdfef4fdfef5fcfff6fcfff6fafef8f8fff8f7fef7f5fcf7f4fbf6f2fbf8f0f9f6ecf7f5ebf6f4e8f4f4e7f5f4e4f4f3e3f2f4e0f2f3dff1f2ddf1f2dbeef1d9eeefd8ebeed7eaedd4e7ead1e6e8cae3e5c4e2e3bde1e1bbe1e1bae0e0bcdfe2bfdce0c2dde1c2dce2bfd9dfbdd7debfd4dcc1d2dbc0d2d9bbd7d8b6d4d5b8d3d7b9d2d6b8cdd5b6cbd3b3c9d4afc8d2a7c4cba4c4ca9fc3c99cc0c69cbec498bac095b4bd91b1b792afb492acb28ea4aa94a7ae92a7af92a7af8fa3ae889ea9809aa67997a271959f69909960858d5e828a597e864f767e416a73355f6b295762134852033c450e475012424e143e4b0e33411e414f1f45510e323c1a3b442242472041441d3e41213f44223f46103035214146223e451f3e47183c46143c48143d46183c42274448334d4d314c493b514f3e4f5244525846535b42555d3a54603955603b55633f54634554644455623f59603e5c61385e60395f6139595e415d64455e684b5f6a4d5a6850606d495f6b55717c4666734063703c5f6c4063704565724762704a64724f67734c667248646f4565704a67754f657757657865687d5d62775362754c64764768774566754c69774e6876536a795568775a67775966744f62714e65744c65755266775a64765e65785564745568775066725265725363705565725262725366754e63724e67774966754667763f647242687446687545657045627048646f4964724a66714b67724b65714b636f4a626e49626c445f69435e68415d68455d6f4a5f744d61734f5f70505f6f52626f50616e4a5d6a485d6c475e6d465f6f455e6e405b693d59643d5a63425c634b5c654c5e654b5e66475e66455b664157624556634b5b684959664656634356634359653e58643a56613957623b5c65345961365a623c5a65425c68425c633f5a5e3d5b5c3c585941575d44545b494e5742454d393c443d474e394a53364a55394959374c5b314b59314b573e4f58445054444e4e485351424e4e435052445355455758485b5e41535a44525e4b5a6a465d6c31546123545c184c52224e552e525a3d56603d566035545d2e4f583a565d43565e4b565e4b565e41575c425c62566a7545586043575c43565942565744575a42515a40515e3e5061334c5c32525f31555d33555b39585b475d62405056404c583a47553448532f4a542d4d532f4f55335055374d533b4d544050564051544658594557564a5d5a3e4f4b354f4924524c28605b215e5a2b6662376b6449736c597b74728b877b8f907c898b94989994929285827e5d615b4d5d562a49401d483d214f432d524a3554513952563a4f573b4f5a3d50583d4d53455153464b4c474c4d454e523e4a4e3f4f4e3f4d4c3c45493c4d50234e4b2f6b63296d62256a5f0d4b4500312e012c2f0d33380e323a082d31052b2b01242000100700130e06161c03111d071220000a1b07101e010d1907161f0a171f0d171e141e25010e160f1c24181e2523272c21282b202d2f091f25071b26121f2f09132509162604142004191b0a201e0b201d0e1e1d101b23101a24111a271b262e16212515242613262912252c03131f16233119263414272f142c32112d2e142b2d142a2f0c262d081f2e101d3300082200102a00132c001025000e1d001a20062f320d3d3f335e61597576869897acb9b7b0bbb8aab5b3acb8b8adbabcb4c1c3bfcac8c7d5d1c9d9d8c9dbdacededdd3e1e0d6e3e1d9e6e4dee9e7e0ebe9e0ebe9e2edebe4efede5f0eee8f3f1eaf5f3eff7f6eff7f6f2f8f7f2f8f7f3faf7f5fcf9f8fef9f9fffafcfffbfcfffbfefffbfdfefafffefafffff9fffff7fefff5fdfff3fefff2ffffefffffedfefeecfefeecfeffebfeffebfeffeaffffebfeffeafeffeafeffeafeffeafeffebfeffebfeffebfeffebfefeecfefeecfefeecffffedfeffebfeffebfeffebffffecfeffebfeffebfeffebfeffebfeffeb00ffffecffffecffffedffffedffffedffffecffffedffffedffffedffffeffffff0fffff0fffff2fffff1fffff1fdfff3fdfff3fefff4fffff6fffff6fffff6fffff6fefff5fefff6fcfff6f9fdf7f7fef7f7fef7f6fdf8f2fcf6eff9f3ebf6f3e9f6f4e8f6f4e8f6f4e5f5f4e1f3f2ddf1f2dcf0f1dbf0f1d5eceed5eceed4ebedd1eaecd0e9edcce8e9cde6eacbe4e8cde1e6cae0e5c5e0e4bfdee1b7dddfb7dee0b7dee0b7dadebad8ddbddadfbcd8dfb7d3dab4d0d7b4ced5b9c9d5b6c9d1b1ced2afcecfb0cbcfb2cbcfb2c9d1aec5cdadc3ceabc6d0a7c7cd9dbfc593b7bd8cb2b790b4ba92b4ba8babb18facb38ca6ac8fa5ab82959d8da0a88b9faa8ca0ab8b9ca98495a27c929e758f9b69899455798351788049737a3b6b6f2e606616454d08363e023038033139002e390b35411a3b4a1b3847223c4c233e4c1f3f4a1f3e47203a402e43452e42432f41423043462f42452c41432a3f412e4247263c42112e350f303917393f16363b10292b1b30312a403e2d43414253564151573f4f56394c54344e5a35515c3b5563384d5c3e4e5b40525d354f553b5c5f3d64663b62643b5e62415d64485c674a5a674c59674858654b5e6b465e6a4965703b5b662b4b562b4b563d5b66415d68435d69465e6a48606c48636d49646e4b636f5163745662745a5e71555b6e4e5e6f4c65754968774566754865744b64745266775767785763755764745264754960704e67775165765a64765e66775966764858685464745464745764745865755666775367785168784965764263733e62723a64703a656e4366704b68714d65714c626d48626e49666f49666f415e674c656f4f65704d636e4c656f36535c2a4853334d5e465b704c60724d5d6e4c5969515e6e505d6d4f5e6e495b6c445b6b405a6a324f5e3f5a68415b67455e68485b634b5b6156666c4a5c63455b613f565e41565e4a5a664b5965495561505c684c586441515d4456613f545c455a62425961445b633f5560445764475964455b61445a5f3f585a3d54563c4f544a545b4a4e5345484c3c43463b4a4c364f53324f54354e58314b572f4d5823404935484f434f534a54544751514b57594f5b5f4e5a5e59686a4b5d5e4c5d604d58604a56604557623c5962355c642f5c60345a5f39595f3b555c3f5960405c633a565d40555d41525b46515947545c394f543b565a3d585c3d585c3c5b5a3756533958573b565a3c525d3b505f384d62374f63304c5d304d5c354f5b3b525a3d4e57424e583f48563744543548552d48522d4f5530545a2040451431360d23281326291f2e302c3a383947435e6862868e87b6c6bbcfede0d9fff3d6fff5caf3ebb2d7cf99bbb57e9f9b4d6f6e3a606224474b163036203336222c2c313c3a3846443e55504160593c5e543f605935524f365155395058354b563a4f57334546323f3d3b403e4d4e4c4244444a504f4b575156615e666b6c5b686a446c6792c5becafcf88bbab72f5f60012a2d00171e000f19001c23011e2300181a000400000500061713010e10010c140a141e00000900021000000b0a171f0f1c2429343c313b4523313d091723151f29212a3300030a00000605181f00131e09162606122405142400121a0012130017140c25211328260e1e2506121c14202a0f1c24071317162527142b2d10282e1525311b28361424311d313c213b42153034172d32172d320e2a310d25310d1b2d0d1b2e00031800162800162701212e00222a0025292c50504b6f6f47686b627e7f9aaba8b1bfbba4b2b0aab8b7abb7b9a8b4b6b9c7c3c0cfcbc5d5d4c9d8dacddbdad0deddd5e1e1d9e5e5dee9e7e1eceadfeceae1eeece1eeece2efede7f2f0e9f4f2e9f4f2eaf5f3eff7f6f1f9f8f3faf7f4fbf8f8fef9f9fffafbfffafcfffbfdfefcfefffbfffffbfffff9fffff7fffff6fefff4fcfff0ffffefffffefffffedffffeeffffecffffecffffecffffecfeffeafeffeafeffeafeffeafeffebfeffebfeffebfeffebffffecffffecffffecffffecffffedffffedffffedffffedffffedffffedffffedffffedffffed00feffebfeffebfeffebffffecffffedffffedffffedffffefffffeffffff1fffff3fffff3fffff3fefff4fefff5fcfff5fefff6fdfff7fffff7fdfff7fffff7fcfef8fbfdf7fbfdf7f8fcf6f6fcf7f4fbf6f0fbf8effaf7ebf8f6e8f6f4e4f5f2e2f4f3dff4f2def3f1dbf0f1d7efefd4ebedd1eaecd0e9edcce7ebc9e6eac7e4e8c6e3e7c4e1e5c2dfe3c0dde1c1dce0c7dbe0c6dadfc1dadebbdaddb2d8dab0d7d9afd5d9b0d3d7b3d1d6b3d0d5b1ced5acccd2acccd2afccd3b5c9d4b3c8d0adcaceabcacbaac7cbabc5cbaac4cba7c1c8a4bdc7a3c0c9a0bfc8a1c3c993b7bd8db3b88fb3b98bafb58aacb28aa7ae8ba5ab8da3a98da0a8899ca48599a480949f8394a17d8e9b7285926b838f63838e5378803e686f3160641b50531c51541c4a5119434a1e414b22424d1c3f491f3f4c283f4e263b4a2a3d4c273d4928454e2542472d41462f3e40313e3c2e3b3932403f3242412e403f2a3c3b33424436474a263e44203a401d3a3f1a3539253a3b2c413f283e3c243a382d404332454a34474e384d55354e58304a56314955364c583d4f5a3d525a39565b375a5d375f5e355e60365b5f3c5960435964495a674757644a5b684e616e425a66425c68405c673c5863405e693f5b66415d68445e6a475f6b48616b4a636d4b646e4c626e526272525e70555c6f585f725262734b62724663724564734963734a63734f63745464755561735361735062734d61724960705064755966765862735362725363735a69795968785d67785966765464754d64744c64764965764566794269773f6d75416b724a69724e677152646f50626d4b646e4c67714a697244616a48636d48616b48616b405d663d5e673c5e6b3e5c6f435b71455a6f4b5c6f4f5d6f4f596b4d54674e586a48586945596a415b6b3c59673f5d68435e684e636b45585f44545b4053583d50573b53593d5660364c5743546144515f48515f434c5a4f58665762705664705e6f785b6a735b6a7354626e5865735160704b5b684e606b4f656b3d53583f5456415157414b52494c51414448313a3d3547483453562d5054355158324d5732515a3551584353594652544a52525159594c575b4d595d4c585c535f63495b5c4b5a5c515c60515b624a596242575f3b575e39575c3b575e3c565d3c535b40575f40575f41565e43525b47515b48515a47545c3d53583d595a3c5858385754355953355b55365b5732535635505a395262344b61354c62354d61354b5d394c5b3c4d5a3c4a563f48552e354437404e2a3a46253a42213e4329464a435e624e67696b7e817b8a8c828e8e88918e888f8c8389847b7f79737e766781745a7e70587d75567a74476b65375b55365e59315d5c28595b2252561c4449345356465a5b4351503b49483d4d4c3a4f4c3d575137504c2b4341394d523d5057384e54374d5242525142504c575e596669676666665f6162535958454d4c4246474c585a4d6d6c38605e2d51512344470f323607242b162d35112830112e330e292d0e26260e23201a29252735311d292b1d292f2f3a422029321719241317220e1822101c26111b25141d2a121f2d00101d0d1d2a12202c0e17200f1a22081922091b260916260f1c2c0c1d2a0a21290824250b2825142a280b1f2010202614242b17262f1a2a301c292b20302f132c2e162f331b2c35202e3a1a2a371b2f3a0b252c142e341d33381b3137112a340e26320b1b2b0c192905142405152500172300162107262f0e2e331d3c3b2f4f4e244d503f6569748c8aaabbb8acbab8a7b3b3b1babdb4bebeb4c2bec1d0ccc3d3d2c8d7d9cddbdad0deddd5e1e1d8e4e4dce7e5ddeae8deebe9e0edebe1eeece2efede7f2f0e9f4f2e9f4f2eaf5f3edf5f4eff7f6f2f9f6f3faf7f7fdf8f7fdf8f9fdf8fbfffafdfefcfefffdfffffbfffff9fffff9fefff5fefff5fdfff1fefdeffefeeefefeecfefeecfefeecfeffebfeffebfeffebfeffeafeffeafeffeafeffeafeffebfeffebfeffebfeffebfdfeeafdfeeafdfeeafdfeeafdfdebfdfdebfdfdebfdfdebfefeecfefeecfefeecfefeecfefeec00feffedfeffedfeffedfeffedfeffeffffff0fffff0fffff1fffff4fffff4fffff5fefff5fefff5fcfff5fdfff7fbfff7fcfef8fafef8fcfef8fafef8fbfdf7f8fcf7f7fbf6f5fbf6f1f8f3eff8f5ecf7f4e8f6f4e6f4f2e3f3f2dff1f0dcf1efdbf0f1d7efefd5ededd1eaeccce8e9cae5e9c6e3e7c5e2e7c3e1e6c2e0e5c0dee3bedce1bcdadfbad8ddb9d8dbbcd7dbc2d5dac1d4d9bed4d9b8d5d9b0d3d7abd0d4accfd3acccd1afcbd2acc8cfa7c7cda4c6cca4c8d0a6c7d0aac5cfaac4cba5c3c8a5c4c7a3c1c6a3c0c5a3bfc6a1bec79fbbc69dbcc59ebfc8a2c3cc97bbc192b6bc8fb3b987abb185a7ad83a3a985a2a7859da38c9fa783969e80949f7e929d7b8c9970818e6c7f8c5b75814d71793f666e35616828585c033a3d10434620444a2642492f434e32444f28414b273f4b2e3f4c30404d25324030424d3751582c45492b3e4132403f34423e2d3b372c403b2d423f2f433e2d3e3a33413f3949483245482c414323383a182c2d2a3c3b304340263b381f3533152c2e273d422d454b2f464e2e444f344853314550354a523b5058455f6538575a33565932595b355e60385e6236585e3a555f3f5763415665455a694b616d425a66445c68415b673b57623c5863405d66425f6844616a45606a48616b49626c4c626d4d606d526171556272525f6f4c5b6b4a5d6c4b62714a64744764734660704a61714e60715161725361734f5f704e5e6f4e60714b5f704c5e6f5463735966765565755565755463735b68785c66775865754f63744b64744b65764765764466763f6674436c75456b704c686f53666e54636c50616a4d636e4c67714b6a734b6a7345626b45626b435f6a3f5f6a3a636c355f6b32586a3a5b6f3d5a6f3d556947556b4e566d53586d54596e4c576b47596a3f58683b5866385661415e6750676f40555d354a523249512f485235525b35505e324c5a3a4c5d3a495c323d514a53674e586a525c6e5865755c69775864705d6876555c6f4f576e515e7449586b495b6c44576446596143555c47565f3e48524f545d373a422932353d51523154572c5155334d53384f573a545b41575d4c575b5257584f55545058584d585c4c585e4f59604e5a5e4e5b5d4b5958525b5e50595c4a585e44545b44545b48565c4a575f44545b3c4f573d525a41535e4a58644c525d50525d4d525b4c575f40595d385756405b573d5c55305349345b5332585233575735525b375060344c6033485e37485d3747583e4b5b434e5c3b47533c44513e3f4d3c3e49373d44303b3f3442414351505f6b6b7e88889ea6a6a6abacaaacacaaacaca6a8a88e9392767a7b5d6b6a3656551c46451844451240411342400e403c0d433c0f4944175352124a4b2653562d50534f64653d4d4c3844463f4c4e364849344849304241384645485154434f513b4d4e374c4a44524e4f5d575f6e6a626e6e62646c5c5a664546542d303e3d3f475863674d66681c3d40000a0d00161a00161c162c31152e321e3b3f153737153a380e312d112c282f3c3a303837253133354349384a512e3d462023311a1b290d1522161e2b161b2a161d2e0d17290717280015240a1d2a141e2818212a18242e14202c091422121c2d12233010252d11282a142a28182827212d2f202c321a282e192b3223363b222f311f2f2e18302e1933331d303322323924353e21343c0d252b1b343822353c23393f17303a1129350e212e0d1d2a0a162200081204121e071723051c240c272b1734311f423e0e3f4124575a5c817f91a9a7b1bfbeb3bbbbb4b9bab7bfbfb2c0bcbbc9c7bfcfcec6d5d7cddadcd0dddfd4e0e0d6e2e2d7e4e2dae7e5dbe8e6deeceae0eeece2efede7f2f0e8f3f1eaf2f2ecf4f3ecf4f3eff8f5f0f9f6f1faf7f6fdfaf6fdfaf7fcfaf8fdfbfcfffdfcfffdfefffbfdfff9fefef8fefff5fefff5fdfff1fffef0ffffefffffeffefeecfefeecfefeecfeffebfeffebfdffe9fdffe9fcfee8fdffe9fdfeeafdfeeafdfeeafcfde9feffebfeffebfeffebfeffebfefeecfefeecfefeecfefeecfefeecfefeecfefeecfefeecfefeec00fffff0fffff0fffff1fffff2fffff1fffff1fffff3fffff3fffff5fefff6fefff6fcfef8fcfef8fafef8fafef9f8fef9f7fdf8f7fdf8f6fbf9f5fbf6f4f9f7f3f8f6f1f8f5f0f7f4ecf5f2e9f4f2e5f3f1e1f1f0ddefeed9eeecd7ecedd5ededd2ececcde9e9cbe7e8c7e5e6c6e3e7c2e1e4c0dee3bfdde2bcdce2bbdbe1badadfb8d8ddb7d7dcb7d5dab7d6d9bad5d9bed1d6bdcdd3b9cfd4b6d1d5aeced3a9ccd0aacacfabc9ceadc7cea8c4cba3c3c9a0c4ca9ec5cd9fc4cca2c1caa3c0c7a1bfc4a1bfc49fbdc29dbac19dbcc59dbbc69bb9c498b8c396b6c190b1ba8eb2ba8cb0b68aaeb486a8ae7b9da380a0a690adb2849ca283969e83949d7c8e9976889372828f71828f6d808d506b75385c64184045113b401f4c4f1b4c4e1e494c28454a33454c3a454d3a454d30454d2e454d3548503b4c5537455138475032484e3044492f3e4038444436444034433f2c423d2b423d2f463e33453e32413d3442403342443241433a494b3242411a28261e2f2c293e3b2f45431f383a031d231b353c243e452f434e374a52384b53374d53314b51314e523453562e51542f5557355b5f345c6132575f32525d38545f445e6c4057663b535f344c5839515d3c54603d5763425c68425d67435e68445f69445f69465f69485e694b5f6a4d5e6b4b5a6a505f6f4b5b6b3f52613e5362485f6e4a6474445e6e455e6e4960704d5f705161725062734b5e6d4a5a6b4c5c6d4d5f704e60715161724d5d6d4d606f4f62715160705461715461715161714c63724963734764734564734263723f626f43687046686e4e656d51646c53626b4f60694b616c49646e44636c46667144626d44626d41616c395f6b33606b325f6c2957681c465915384c17334b2f405a3c465e41455e3c3e56474e62455365455a6947636e37565f34535c3b575e314d541c353f243e4a1e3c47183845082736041e2f001429031429101c34202b410c172d010c20051123000917030c1a00000b080f23000720000a2100102700091c000c1c071723000c180a18241e2a362a333d2c333c434d545e7277577c80345a5f3e565c465960475a6146565c51585b57595a4e5352464b4c4a545b4a555d4f58614e585f505c5e4f5959535a5d51585b4b565a48545a4c545b4f575e525a614d586041525b42555d42525e4b57635559645c5c6852545e434d543a4f513d595946615d486760486d63355c54335854264848314c562035441f2f40121e300e16271f243332343f3b3d473b424b575c656f6e7786848a969899a3a9a8afb8b5b6c1beb2bfbd9ca8a8858f8f697373525a5a434b4b424a4a434b4b3b42453746492d4c4f20464a2a4f532d525630565626514e20534c255b562259561b4f4f2753542a4c4c2c42402f3d3c374043454e514756583e5051515e606d76797c8184757e81687a795b706e616f6d5b696835494a18282f0003120001150000160a0f243d404e525b6434474e102d32041e24132b311e2e34293a3d142e2e0323220629250b312b09322b10322c2a3b383b47472534361b3032263e44091e260b151f1f25302a3340252e3b1b202f151c2d0e1a2c2133440e28360c243013222b29323b151e281a222f1c23321a2331192935152a321b2f341c2e2f242d303d444737404422303622363b293e402333322435322039351e3935253a3825393a2b3e4124393b253a3c263b3d2d404535474e304651142a36142a360b1d280c192107121a0a151d0a171f000e150e2227142b271d3c391e4e5024595c4672716f8f8ea8b6b5b9bebfafb5b4b1b9b8b3c0beb5c3c1bbcbcac2d1d3cbd8dacedbddd2deded4e0e0d5e2e0d9e6e4d8e6e4dceae8dfedebe0eeece6f1efe7f2f0eaf2f2ecf4f3edf5f4eff8f5f0f9f6f1faf7f5fcf9f6fdfaf7fcfaf8fdfbfcfffdfcfffdfefffbfdfff9fefef8fefff5fefff5fefff4fffff1fffff0ffffefffffefffffedffffedffffecffffecffffebffffebfeffeafeffeaffffecffffedffffecfeffebffffecffffecffffecffffecffffedffffedffffedffffedffffedffffedffffedffffedffffed00fffff1fffff1fffff1fffff3fffff3fffff3fdfef4fdfef5fffff7fdfff9fdfff9fbfffaf8fef9f6fdf8f5fcf9f3fcf9f3fcf9f0fbf8f1f9f8eff8f5eef6f5edf5f4ebf3f2e7f2f0e5f2f0e3f1f0e0f0efdceeefd8ecedd5eaebd2e9ebd0e9ebcbe7e8c7e5e6c4e1e5c3e0e4c2dfe4bedce1bcd9e0b8d8deb6d6dcb5d5dbb7d4dbb6d3dab5d3d8b5d2d7b5d2d6b8d1d5bacdd2b9c9cfb4cad0b1cbd1a9c9cea6c6cba8c5ccaac4cbadc1cca7c0caa1c0c99cc1c998c1ca99c0c99bbec89fbec7a0bdc4a0bec39cb9c097b6bf96b6c196b6c394b4c193b3be93b3be8aabb489aab389aab38aacb285a7ad7a9ca27b9ba17b999e7c969c7f929a7d8e977686926f7f8b69798560707c4e646f405b652c50581f454a22474b294f51274d4f27484b32464b3b474d41474e3e484f334b512d4a4f2f494f364c5239485136464d34464d38484e3945473f49493a47453849462d464229453f314840354a4232443d33423e36444335434233414032403e2e3d392c3d39263936283e3c1c38390e2c3117343d18333d2439412d4047354b50334c502e4b4f2e4d50335054304f522c4f532c525729535a28515a2d515b33535e36515f37515f3d54633a51603d535f3c525e3d5660405963415a64415a64425b65445a65445a65475b66485c674b5c694d5c6c4c5c6d445b6b415a6a455c6c485f6f47617147617146606e49606f4c5f6e4e61704d6271495f6b4959694d5c6c4d5b6d4f5f704e60714960704e68764a6170516171505f6f4f5f6c4e616e47636e42626f43606e45627044647145657049666f4a666d4d646c4e636b4d616c495f6a475f6b45616c4666713c5e6b3f5f6c3b5d6a3c5f6c2e556324515e2b5c6a2d64733165763a677c41637b5168825e6a86696b89676680595b734d54674150603e54602f4e572c5058294e562a4e561f3d481b394411313e0526350b2b3e031e33001127000d240f1c361420380b182e0510240d192b040f1d010817070e1d030d1f0b182e13253c01162b1125371727372c39472e3c483545523949563944523f4855434f5942575f486972385c6443586047565f4959604e585f5c60615a5a5a5557574e53544c565d4d57614f58624e576050565b51585b51555a52565b4d535a49535a49535a47535949545c4a575f47565f47576347556147535f4c525d4d525b484e554550543d4f50425a5a3d59592d4e4a274d473358543454533b565a5667705c65725f6572696975716973857880887d80837a7d6e6b6d7d7c7e8681827b797872767167716b62726b6d837e6b86835672734a68694361623a5355354d4d354a4843555446535549585a3c54523d5553445356444f534652544252513d55533453522c4f523053563051543b57573a4f4c404d4b565b5a5257563f4d4c3d4c4e4b585a4752563944483645482d4446293f442a3a41283942122833162b3a0e182a080e25000c2327334b606778575f6c3547521f3940122a30182c311c282c212e30142f2c0a2c2614332c0d2e270c332b153a32213c38203733102624122c2c08272a1c393e1c2f36213138192c3413242d18212f131b2c101e300920300c29370d2a3314272e1c282e272c3522242f2425331e24311b293512252d15282d2130332a2e3332353a353b402a363a2235382035362335342437341c332f19352f233c38233c38233c382138342c3f3c3343423b4a4d3e4e5531414d1c2f3c13293411262e0c1c22071619011419081b200210161925291f2b2b1f34321d40432350532555565e84849fb1b2b5bdbcb0bbb8afbab7b1bebcb2c0beb8c8c7bed0d1c7d6d8cbdadcd0deddd1dfded4e2e0d8e6e4d8e6e4dceae8deeceadfedebe4eeeee6f0f0e9f1f1ecf4f3edf5f4eff8f5eff8f5eff8f5f3faf7f4fbf8f5faf8f7fcfafbfefcfcfffdfefffbfdfff9fffff9fefff5fefff5fefff4fffff1fffff1ffffeffefeeefefeecfefeecfeffebffffecffffecfeffebfdfeeafeffebffffecffffecfeffebfdfeeafeffebfeffebfeffebfeffebfefeecfefeecfefeecfefeecfefeecfefeecfefeecfefeecfefeec00fefef0fffff1fffff3fffff4fffff5fffff5fefff6fffff9fefffafcfffbfcfffbf9fefcf8fffcf4fcfbf3fbfaf0fbf9effcfaecfaf8ebf8f6e9f6f4e8f5f3e6f3f1e4f1efe2efede2f0efdfefeedbedeed7ebecd4e9ead0e8e8cde6e8cbe7e8c8e4e5c4e2e3c2dfe3c1dee2bedce1bbd9deb5d5dbb3d3d9b2d2d8b4d1d8b3d0d7b4d1d6b4d1d6b4ced4b3ced2b5cbd0b7cacfb5c8cdafc7cdabc8cda5c5caa3c3c8a5c1c8a7bec6abbdc8a7bdc8a1bec799bec694bdc695bcc599bcc69ebcc79fbbc29ebac199b6bf93b3be91b3c08fb2bf8daebd8dafbc8eaebb8cacb783a3ae85a4ad85a4ad80a0a6799ba171919768858a748c927c8f977b8c9582929e7989956878844d5d69394d582c464d1f3c432a484d223d412a4647334f50334c4e3a4b4e3f4b4d46494e454b50395052314e52314c50354b5133434a39464e4050563e4c523f4a4e3d494b3b4b4a354b49314c49304b473349443749423547403647433a484636434134413f34433f34443d2d3f3820312d263c3a2a46471434390e2f380a2932163037274044334f502a4a492a494a2e4d4e364f53364e54304d54294d55244d56234e572950592e515b324d5b3a51604057663d52613c525e3c525e405661425661435762425661435762445863475964485a65495b664a5b684c5a6c4357683c58693e5d6c445e6e435c6c425c6c435d6d47616f485f6e4b5e6d4b5e6b47616d48606c4c5d6a515e6c505c6e4c5a6d495d6f4862724f6c7b445f6d4c5f6e50616e4e616e4c656f45666f40646c44616a45626b47646d49646e4b656c4c636b4a6169476168445f6944616a45616c43616c3f5f6c3d5f6c3b5c6b3b5e6c2d54622c55641b46552d5e6e3b7182477f925c8ba1658aa4718ea97f94b0838eac7a819c6971884c5668364353364956304b552748511e454d2d525a2e4d5611303900172200152203213200182c00041900041b08142c111e3400061a050f21111a28060e1b060a150c121d010a170b1b281629380b202f192a37303e4a3b475158646e5765713d4d5a404e5a43515d3d4e573e545f3b5b663a5a653f556045565f4e5a64505a615c60615555555355554c545449555b4c58624d57614f586250565d5659614f525a51545c4d535a4c545b4a545b43515744515944535c41515d42545f455561414f5b46505a484f58494f564950533743433444432e43411b34301a3932314f4a415c59576c6d7c8a9090989f9da0a8b3b1b7bfb4b7cdbfc1cbbbbcbfb3b39c999b9193948d8c8e696b6b5e65604856503148402f4a462646452248481d444622494b1b403e2a4b47334e4a4158544456553d4d4c4556534e5b595051554f4b504e4b4d505455505e5d4156573853573653583754583551524f656350615e5d6565535a5d3f5053405358424f572d38401422280a1d22001214001418031820001520000f1a031e2c152536182639162b413d52686c7a8d586575293c492d434e1a30360c1f241a262a1f2f2e16312d0c2d2604261c0d3026133a32092e261a363011282300140f00191303221f1938373b5254213638082125142a301824300b16240b1b2b0012220c2937092831122a301a282e33353f2b29352826322729341a263014272e10232a2131372c2f372b2b3132363b30393c2638391e3432253a37243936162d29132f29163730193a331c3b32243c3422322b3f4a475763634f5b6135414b2c3c48162b330f252a0a1e1f000d0e000d0f06191c0a1618151c1f262b2c273534122e2f1b42440e3e404a73768fa3a4b1bcbab6c2bcadb9b3aebbb9b1bfbeb5c4c6bbcdcec5d4d6c9d8dacfdddcd1dfded4e2e0d8e6e4d9e7e5ddebe9dfedebdfedebe4eeeee5efefe9f1f1ebf3f2ecf4f3eef7f4eef7f4eef7f4f2f9f6f2f9f6f4f9f7f7fcfafbfefcfcfffdfffffcfefffafffff9fffff6fffff6fffff5fffff1fffff1ffffefffffeffefeeefefeecfefeecfeffebfdfeeafdfeeafcfde9fcfde9fdfeeafdfeeafdfeeafcfde9feffebfeffebfeffebfeffebfefeecfefeecfefeecfefeecfefeecfefeecfefeecfefeecfefeec00fdfff3fdfff3fefff5fefff5fffff7fffff7fffffafffffafefffbfcfffdfbfefcf9fefdf7fdfcf3fbfbf2fafaedf9f9eafaf9e6f8f7e6f6f5e5f5f4e5f3f2e4f2f1e2f0efe0eeedddeceedcebedd8e9ecd4e7ead2e7e9cfe6e8cbe4e8c8e3e7c7e2e6c3e0e4c1dee3bfdce1bbd8dfb7d4dbb3d0d7b1ced5b2cfd6b2ced5b1ced3b3cdd3b3cdd3b3ccd0b1caceb1c7ccb3c7ccafc5caaac4caa6c4c9a0c2c8a2c2c8a3bec8a5b9c4a7b7c4a5b8c5a0bac697bac493b9c593b9c598b8c59bb7c29bb6c09ab5bf96b2bd91b1be8fb2c08aafbd89abbb8aadbb87a9b68aaab586a4af85a4ad83a2ab809fa87c9da677949b879fa57e91987889927788917587925b6f7a3f4f5b32424e20313a374a5233464e384b5234444a3c4b4e394a4d3a4c4d3d4c4e404a4a46474b46494d3d4c4e364e4e384d4f394c5148535b3d48503a4a513a4a503e4c5237484b32494b324e4e334f4f38504e394d48394a46374844394a463d4b4936444234424033423e46585141534c30413d213633132f2f1336390d343c0c333b103238123336173c3a1a423d22444328474636494e394b52354b562e4c57244d56234d59274e572c4c57334a59374c5b3b505f3c4f5e3e515e3e515e435762435560455561445460475561495763495a63495a63495a634959664a5a6b43596b38596c365a6a405c6d455d6f445e6e425c6c445f6d435d6b465c68475d69435f6a45626b4e606b4f5c6a52596c505b6f445a6c3552613758673d5d6a465d6c4d606d4a606b48656c43676d40646a4462674660664660664860664d60684a5e69445d673e5d663d5d683d606a3e606d3e606d3a59683d5e6d305262264a5a1b4251386072436b7d6b96a96f9fb16294a85b879e577f984b6d8b3d5c7b324e6c2e47612c44583a4e5f3d4e5b34485330465136515b2e4e5921424b001c21001519001b200e2a310f29350d223100091a00081a0005170001120e17250f17240f141d2a2d3538393d46494d444e4e4451535362655b696f5a666a5662644a53564b565a4b565e4c586246555e40535b344c523c585f476570395664344c584155604859624c585e555a5b515654535a574956543e4e5441525b44535c4a545e50555e595b6551535d50555e4f555c4d555c4c555e46535b41525b3e535b394f5a3a525e3a505c2d3f4a27333d2a333c2e323735383c454a496469677f837d9da69ca9b7abafc0b59cafa69eb0a98a9b987e8c8b6e7a7a626a6a5858585e595a5952554e4a4f464c53404952434e56434f55415052465857415a563d5b563d5f5e2f56542c54533158562d534d3a5c553c5b523f5a51485e59485956454f4f44474b4941485c51595d575c5a5e5f526261465e5e36535745636850737736595d1f4141092526000b10091a230c222e031827000f1f0714220f2128182d2f142a28142f2c0c2a2b092c30052b2f062a30142b33112733031d2d052132193344092232102c3707202a1d2f361e2f3210252618302e1a332f15362f1741360c3a2e0a382c163b313a4f4758655d707e72849587879d9171888050645f263d39173431132f3013252c1d29352635451426370e28360c2932142e34192c311618222d2633332c39292a3419242c182b32162e341d31362830372f323732353a30373a283837213834233a362239351f38341a3833133a32133d321b3f33243d332230254a514a5a62614851544047502c36401d3037051c1e162b28132623273b3c3d4f50545e5e444849232428161d200721211339390b3a3e2c54596a81839ba9a7b1bdb7aeb8b2b0bbb9b2bec0b2c1c3b9cacdc3d2d4c8d7d9ccdcdbcededdd0e1ded4e5e2d6e7e4d9eae7deeceadfedebe4eeeee5efefe8f0f0ecf2f1ebf3f2edf6f3eef7f4eef7f4f0f9f6f0f9f6f3faf7f5fcf9f8fdfbfcfffdfffffcfefffafffff9fffff6fffff6fffff5fffff2fffff1fffff1fffff0ffffefffffedffffedfefeecffffecffffecffffecffffecffffecffffecffffecffffecffffecffffecffffecffffecffffedffffedffffedffffedffffedffffedffffedffffedffffed00fefff4fefff4fefff5fffff7fffff7fdfff9fefffbfcfffbfafdfbf8fdfcf6fcfbf4fcfcf1fbfbf0fafaedf9fbebf8fae8f8f7e4f6f5e4f4f3e3f3f2e2f2f1e1f1f0e0eff1deedefdbedeed9ebecd5e8ebd3e8ead2e7e9cfe6e8cde4e6c9e2e4c5e0e4c1dee2bfdce0bcd9deb9d5dcb4d0d7b0ccd3aecad1b1cdd4afcbd2b0cad0b0cad0b1caceb0c9cdafc5caadc3c8adc3c8a7c1c7a4c2c79ec1c59dc0c49fbfc5a3bcc6a2b6c19eafbca0b3c09cb8c398b8c395b8c597b9c699b6c498b3c19cb4c09ab3bd95afbb92afbd8eafbe87acba84a9b787aab886a8b585a2b088a6b184a2ad7e9da6799aa374959e79969d7b93997c90957689906c818958717b4b616c30434b36454e38434b404c523543493a494c424e503f4b4b3d4b4a42504f3d4d4c404a4a474949484a4a3f4b4b3b4d4e3c4d503d4e513f4b513d494f3b4b523c4e553b4b513d5055334e52325051324e4e39514f3b4e4b3d4e4b3b4c48364a453b4c493748453444433245422f45402f45403a4e492a3f3c17322f1638380f373c0d373c0d363912393b0f3938123a381b3d3d2a454933454c384750334a522e4b54254c54244e552a4d57304c57384b58384855384b5a3b4e5d3a4f5e364b5a3f525f445562455561445460445460465863485b63475a624758614658634455683d556933576933596b3d5b6e435c70425c6d3f5969415c6a3f5b66425a66425d673f5e6742616a4a606b4a5a674d596b4a586b455b6d375566385b693e606d3d586649626c445f694363693e63673c6165415f64455f65486066495f654d5e674c5d66455c64405d64395e66376069385e6a365c683f62703356642148570d36451a4052224a5c2852653d6b7d4a7c8e3e718535647a3460782b5370274f6c234a6625496128495d314e5d2f49553248542e414e293f4b213b470c273100161c00151a13292f13292f12263117293416212f121b29131b281d232e2b323b36394137373d3e3d415453554a4c4c4c555252605c505c5c626e6e4d59594d5a584e59574f59594a55594b586043565d40575f3b555c3c57613a58633e5a653b535f475a674858644b58604c585a4c57554a575546545341545941545c3f4f5b3e4c58454f594f5560484e594a4e594a515a484f58454e57424c563f4e573c4f57364f593c555f384c5747565f515a6361656a676b6c70716f7675717c78738e89809d9b90979e9189988a839489788d846278735c736f596e6b52605f5157565254554f4e524b4e53505b63394a533e4f5842555d43565b44575a445a58435c583e5b583958553a5b573859553b5c553b5d533e5e534361564b625a4f605d585f6261616769606a6c636d504c523e4449304144253e40233d43223f462a4a501a3d4115383c07262900141b08212b0b2634011a2a051427142333152830162d2f192f2d142f2b092e2c0731300834350a30340f2c31162f390b293400222f0d2e3d10323f14313f0a252f1e2f381e313618303017322f1c3531153530113e350c3b320f3a311c3d3632443d4d58506975697887797a8e815b7367334a42223c3614342f1231301b2f341b2a332532401629380e283604202b112e331b2d342c2a36342b383029362a2b35233038162c321931371a3036252e3730333b33363b363b3c293634263a35253a37243b37233a361f3d38123b34113c33153d321c382b323c30575a51676c6a555a5b494d523c444b28393c172c2d0c231f172e2a182d2f304144485252474b4c35363a1e2326061c1a0b2b2a214a4d254b504d696a7f9190a9b5afb3bab5b1b9b8afbbbdb2bec2b8c7cac1d0d3c6d5d7ccd9dbcedcdbd0deddd2e3e0d3e4e1d7e8e5dceae8dfeceae4eeeee7efefe8f0f0eaf2f1e9f1f0ecf5f2edf6f3eef7f4f0f9f6f0f9f6f3faf7f5fcf9f7fcfaf9fefcfdfffcfffffcfffffafffff7fffff6fffff5fffff1fffff1fffff1fffff1fffff0ffffedfefeecfefeecfeffebfeffebfeffebfeffebfeffebfeffebfeffebfeffebfeffebfeffebfeffebfeffebfefeecfefeecfefeecfefeecffffedffffedffffedffffedffffed00fdfff3fefff4fffff6fffff8fdfff9fbfffaf9fefcf9fffef9fefff5fdfdf0fafaecf8faebf8faebf8faeaf8f7e8f6f5e6f5f7e5f4f6e6f3f5e4f1f3e3f0f2e2eff1dfeef1dcedf0d9ecefd5eaecd5eaecd3e8ead0e5e6cfe3e4cde1e2c9dedfc2dedfbedcddbed9ddbdd7ddb9d3dab4ced5b1cbd2aecad1acc8cfabc8cfaac7ccabc5cbadc6caaec4c9aec1c8adc0c7a8c0c6a1bfc49abfc397bec096bcbe9bbbc09fb9c09db3be9ab2be97b1bd97b6bf99bac397b7c295b2c095b2c198b2c299b1bd9ab0bb96acb792acb88eaeb989acb985abb77fa5b185a5b288a5b388a6b18dadb8799da572969e6f91977292977692937894947c9b9e5373792e4d56254249283e443c4b4e4a4f524a4f503d4b4a394a47414f4d41504c3f4e4a43524e4755533b4846434a47454c493e48483c484c3e4d503a494c34434537484b39494f3d4f56394b5240535a3c565c3e5c5d31504f2d48453c4e4d3d4d4c3d4e4b394d48384c4735484534494b2b41462844452e49463a4f4c3b514c2b44401c3b3820444411383a10393b1844450e373904292d102d34253e4834485330454d2c494e2a4d502e5456284d512b4d53354e583f4b57404956374855324756324959364d5d3b4f6040506041525f3f535e425b65435f66405c633f596042555d4355603a506239546830536734596f47677e4663783d566a3d56663d58663b5a633b5b613b5d633f60693e5e69405b69425b6b45596a4357684158683f5c6b385b69365c683555623e5d66405d663f5f653a5f63395e62415f644f6b72465d654b5e66505f684c59614f5d633c52572c515525515829575f36606c456c7a305968022f3c022f3c103746042c3e002e40002b3f003b4e084356013448002f44002b43022f4a072f4b1c455c22475b234856214451324f5d3e526320304002132000010d00030f03111d111f2b0a1a2610202c1927332d3741323b453b424b52585f56595e6460666b64696962656a6c6d5c6261525d5b64716f596766505f614c5b5d4d5d5c515d5d4e5a5a49585b43565b3d545c3c57613f576339535f36545f3d59644457644858654e5c684b5a634a5a6045565945565941525548555d4150593e4e5a3a4c573a4c573d4d59434b58444a55444d564750593b414c2a303d303845303c46283d4532484e425259656e72848687aeacabc5c6bdd5d4cacbc4bbb9aea6a29990837e756d756a54645941594f425f5632544d32544e476161435758535e6252565b59575d52555a525e624a5d603d5456374d523b4f5448585e4a56584d5a5854635f44585343585534494642595439544a325345436455536c627387827f888c9a9ca6aeacb88a8894474954202933000a1200131b01182000151c000d1500181e0c262c0d2a2e0f2c30102d3207232e001a2817293a20313e21343c162d2f1833301b3b360029240936331a46470f353a112c361c323d15313c0e2e39092c3616394317354018323e2c404b20333a1d32341931311832321938350f36341037351a3b37223d3a273c3942534f5765635c706b5270652c4e4307291f0c2e2710342e11322e2840402b3e411b2b321226310f2d3803232e021e252f3b45463e4f3a2c3e28212e23283124343a2c42471c333b1f323a27313b30353e34373c35393a313a372d39332d3c382a3c35293e36233d371a3c3b133a38153e3616362b30382e5d5b53747873606564515354464b4c344241203533092421102c2d132a32071a222b373d4952554f5453222a290a1a190d2525365455345354294748708886a4afacb6bdb8b3bbbab2bcbcafb9c0b6c2c8c0ccd2c9d5d9cfd8dbd0dadad3ddddd2e0dfd1e3e2d3e5e4d8e8e7deeaeae5edece4ecebe3eeece6f3f1e8f3f1e9f4f2edf6f3eef7f4f1f8f5f2f9f6f5faf8f7fcfaf8fdfbf9fefcfdfffefcfffbfdfefafffff9fffff7fffff6fffff3fdfff1fefef0fefef0feffeffeffedfefeecfeffebfeffebfdfeeafdfeeafeffebfeffebfeffebfeffebfeffebfeffebfeffebfeffebfeffebfeffebfeffebfefeecfefeecfefeecfefeecfefeecfefeecfefeec00fefff4fffff6fffff8fefffafbfffaf9fefcf9fefdf6fefef5fcffeffbfdedf9fbeaf7f9e8f7f9e7f6f8e6f6f5e4f4f3e5f2f4e5f2f4e4f0f2e3eff1e2edf1e1edf1dfebefdaebeed6e9ecd2e7e9d1e6e8d0e5e7cee3e4cde1e2cee0e1c9dddec2dedebddbdcbcd7dbb9d4d8b9d1d7b5ccd4b0cad1afc9d0abc7cea9c6cda7c4c9a5c2c7a8c0c6a9bfc5a9bcc3a4b9c19fb9c099b9bf91babd8ebabb90b6ba95b5ba9ab3bd96afb98eaab58ba9b48daeb78fb3bb92b0bb8fadb88dacbb90adbc92acb895aeb893acb690abb58aa8b384a7b183a6b381a4b181a1ae7d9daa81a1ac799ca6779aa472969e73949d76969b7d9c9d698b8b4f75773c626625494f264449384e533a494c484d4e484d4c3d4c483a4e4941524e3f504c3c4d493d4e4a3747463e4b493f48453c45423c484a3d494f3442483a4a5037484b394c51394c5332474f374d5339525634505127464531504d334e4b3c4e4f404f513b4e4b354b46364b483349472d464a2c464c274649254443314a4632494427413b25433e1d3d3c143a3a052d2c0a33350c353811353d0f2d381e3844223a462741482b4a4d2f51512c50502d4f4f2c4a4f344b53414b553f4953374855314857304959324a5c384c5e384c5d394e5d344e5a31525b2d53582e525a37575d3f55604154613c5565304e5f2e51653055693252693754693f576b3a53633d59643a5962385a60385c623d5e673c5c693b5a693b596a435b6d43596b3e546641596b3a5b6b365b69355764375a643859623a5b64385e633b5f6537565f3d566040515e4f5d69525c66586269535b6267787b5d80835481854f7d85416e79396370214b58012d3a002935103140183a4a0d374a1141530f445812475b1545571745571140561541581a425b20465e1e44561d44521a404c0a2a37071a290815250a13201f273428303d2e35444049564a53604f5b654a545e525b645a62694a545b4a53574b4e535554585d565b5751564e53564551534656554e605f4b5d5e4c5d604b5c5f49585a4f585b515a5d49585b475b604258633c54603d535f4157633f5a643f59604658634957634b57634a566044545b41535a43555c43555c50616a3d5058364d552f4b52385259283d452a333d2d323b353d4431373e3738424d4c564d4b575c5e68717e8684949a98a3a79da2a595959581827e6e766c656b606c6a606e675e6a625b6d6a625a62584a595140594f486a604168603d615b415c593f5152505b5f585d605655596264655a64645c6e6d5065634a5e5f4c5d60525e6252575a454a49535a57606966626e6e6a7a79798e8b87a19b7c9e94587a6f4f696343575834434c333f4b363b4a262c39161c29131c260d1b2714252e18293216262d0e1e2514242b1a2e33162f33122f33112f34102b3518303c1c323e1f333e192e361831351632321134301039340a3734113a3c12373b19323c1e343f18333d19384115363f11323b0a27301d37431c323d1d323a2333392033361d34361735361236361337371836371a3434172f2d1a3230172f2f1733331338300d352a0c31291436300f302c0d2c291b36331931311f3338183239163641183b451e3a4124303c362d4138293e3431402d343d25383d1c32371c333b22364123333f37434d3841453139393139383039363039362f3d372e3e372b413c1f3b3b1b3d3d1a433e173932454f4971716b7679776567676161614e50503b46442a3d3a15302d031f201329340b1e2b2030372d3a3c48514e2e38320915150214132f44424d6563395556516969899795b5bebbb2bbb8afb9b9afbabeb4c0c6bbc7cdbfcbcfc9d2d5d3daddd4deded1ddddcfe1e0d1e3e2d6e6e5dde9e9e4ecebe3ebeae0edebe3f1efe5f2f0e8f3f1ebf4f1ecf5f2eff6f3f1f8f5f4f9f7f6fbf9f7fcfaf9fefcfdfffefcfffdfefffbfffff9fffff7fffff6fffff5fefff2fefff2fdfff0fffff0ffffeeffffecffffecfeffebfeffebfeffebfeffebffffecffffecffffecfeffebffffecffffecffffecffffecffffecffffecffffedffffedffffedffffedffffedffffedffffed00fefff5fffff6fdfff7fefffafbfffaf9fefcf8fdfcf5fdfdf4fbfeeffbfdeefafcebf8fae8f7f9e7f6f8e6f6f5e4f4f3e5f3f2e4f2f1e4f0f2e2eef0e2eef0e0edefdfebefd9eaedd5e8ebd1e6e8cfe4e6cee3e5cde2e3cde1e2cbdfe0c7dcddc0dcddbbdadbb9d6dab8d3d7b9d1d7b7cfd5b1cbd2aec8cfaac7cca7c4c9a5c2c7a3c0c5a7bfc5a8bdc5a7bac2a2b7bf99b5c092b5bf8cb6bb89b6b98bb3b88fb3b994b1ba91adb88daab887aab488adb589b1b68bafb788abb586a9b786a9b788abb588a8b386a4af87a3ae86a1af829fad80a0ad7b9daa7fa1ae7d9fac7799a67699a371949e75969f71929b71959b678d924d7679376265224b4e26494c284549374d523a4b4e404c4e414b4b3c4d4a3b4f4a394f4a374c4935494a37494a384a4b3543424046453e464533414732434c34445036465236465233475229434f2d4a53304e533453522d4f492f5049314f4a3a52503c4d504051543b504e344b47354b49334b4b304b4f29464b27484b2747462c47432f4b452a494221413c1c3c3b193b3a0f34321036360f34380f333b0c2c3713313c213d48223f462d4c4f2f4e4f304f4e355354334d53344a503f4b553b4a53354855314b59314b5b304a5b33495b314a5a2f4c5a2a4e5827525b23515826515a3358603a54603a505c344e5c34515f3153633153633452633551623a53633e58663c586339586137595f395b613c5d663b5b683859683859693b53693e556b44566d3f546a37526638586b345565365766355865335965315c65355c65405d6b455867535a6d57596b5b5d685f626a585e656170734a6b6e477275436f76396671244e5a1d4551093039153540213645273a49213b4c1f3d501b3f511c4254214557193f51173f5220455b2749602344581f415122445123434e132e380e1e2a1d253221262f3b3d4742444e4547514f545d515861545d665059625860675a646b5763694d595f4c565d4c52594f515952555d49535a3f5257455c5e455e60485e63475b604b5b614e5a5e575c5f575c5f4c575b44545b43565e435762455561465662475a61465a5f46595c4c5a604d565f50566148505d4b546142525f3c505b354e583353592f54582b51533554553a4f5041484b4d4f50525454555555685f626c6066756870736c73797d827f888c8d969a8990937b8487677573576c69485c574f5a57545a555c605a5c5e58555953515e56455d5342615847695f46655e4758555c64635e64635a5c5c666261625f5b5c625d5a645e55615b5d68655f6b6b5962655e60615151515757575e62635c65695c6c7260767b6380845c7e7e4365653850562c424d213c4a142e3e152535141f2d1b212c191e27262931262a2f1e2227262a2f282c31252e322230361e3138173138132f36152e382036411d313c1e353d1b353b183539173637173938143c3a113c39113938183c3c1d373d223a401d364017343d18383e16363c0d2a3318333d1a303b23343d2c373f2834381f34361d393a1536391134371b383c1b363a1533340e302f012525012826002922082f271637301836310c28280f2929152f2f1632331b383d13323b1336401636411c353f26323e312c41352e432f32402f3a4223363b223b3f213b411832391e383f233b41243a3f2a3c3d2e3c3b323a39373b3c363c3b2e3c362f413a273c3a203c3d1941401237354555546f747374797866686867666857595a424a4931403c2235321025260f232e1629361f3239263537424d4a424944141f1c0816122d3a385f6d6c536669425558718382a0b1aebbc6c3adb8b6afbcbeadbec1b3c4c7bfced1cad6d8ced7dad0d9dcd0dcdcd0e0dfd3e4e1d8e6e4ddeae8e4ecebe3eeece0eeece3f1efe5f2f0e7f2f0eaf3f0ebf4f1eff6f3f1f8f5f4f9f7f5faf8f6fbf9f8fdfbfcfffdfcfffdfefffbfffffafffff7fffff6fffff5fefff4fdfff1fdfff0fffff0feffedfeffebfeffebfeffebfeffebfdfeeafdfeeafeffebfeffebfeffebfdfeeafeffebfeffebfeffebfeffebfeffebfeffebfefeecfefeecfefeecffffedffffedffffedffffed00fffff6fefff6fdfff9fdfefafbfefcf8fdfbf7fbfcf3fbfbf3fafdf1fafdeffbfdecf9fbebf8fae8f7f9e6f6f5e5f5f4e7f5f4e6f4f3e5f1f3e3eff1e2eef0e1edefdfebefdae9ecd8e9ecd3e6e9d0e5e7d0e5e7cee3e4cce1e2cbdfe0c4dcdcbcdadbbbdadbbad7dbb8d5d9bbd3d9bad2d8b6cdd5afc9d0acc6cca8c5caa5c2c7a6c0c6a6c0c7a8bfc7a6bac5a0b6c197b4c291b4c18cb6bd88b5b98bb2ba8eb3bb93b1bc90adbb8eaebb89adb788afb788b2b788afb785acb484aab682a8b47ca4b07ba2ab799ba87c9ca9839dab839dab839eac7f9caa7799a67598a57193a06f919e74949f6c8c977b9fa770979f59848d36646b09363a21474b304f50344d4f354c4e394e503f52553a4e4f364b49354c48364c4a354d4d33494e2c444a2e4449304546334643334846304a50213d4827414f314b592b45532a45532041502a4e58294e52284d4b24494134564c38534f4156573b4e533c4f543a4f513850503b5353425a5a445d61314c5028474825464227463f37534d3c5c5733524f1635341d3c3b1a3a391335351a3d410e323a082c361033401639431e3e44355256314d4e334d4d314a4c3a50553c4f563c4b54394851344754344b5a324c5c2f495a2f4759304a5b294c5a254f5b27556026555d28565e32596237535e364c583e5662455f6d3754632e4b5a3852623a5363405766526c7a3e5a653a59623a59623b5a633b59643a576535566534556538556a3c546a3e4f6941536a3c53693954683c58693b586731505f2e515e204854375d694865736678897e84978a8a9c8d8d997d80885961683144470a2b2e00282b043239002e3602303808333c1d41493551584454604853613444542b3d4e2034452a4151213e4d0f2d3e11314420405329475a2745561a394822404b29464f3950584e5b635c646b64676f6d70756b6f746b6f74666c73565f634f59604c565d5159604c565d4c585e4d5b6156646a4b575d414851484f5847545c45585f4c666c4663684e656d485d654c5c63525c63595c61575a5f51575c3c484e36475044575f4f5e674f5f66495c614356594557584b5a5c505760515560505564545d6b48596638515b18353c123538062e2c1035312b4a43526661797f7aa3a29eb6b7b5c5c6c4d9d1d2d8cdd0c2b7ba9b959a63676c4750543742463a47493b4d4e3f54553c5b583d5a57495b5a53605e4f5651444842494d474c544d44574e425b514b685f546b6665706d747a79757b7a7277757d7c78757672525a5349544c58625c7b86838d99997f8b8d8b90918d91927d818262686d414e56263a4507242d001117000e13001e2300101b0017250f314100223207203015253229323c2d2f3737373d3130342d2a2c36333538373b3235392a323925323a20353d1d343c1e333b22373f23393f20383e27454a16393c16393c183b3e103434153c3a163b371a3d391a36371d363a19333a102c331f3c412543481f3c431a353f2135402a39422d363f29333a25383d19343819393e173a3e18353a1a373c2144471139380935340b3a370d39321238321b3b361e39361b32341e3739203c3d2b4a4b13363a02262e0a2d37092732091f2a313c4a3e3f5433314729303f26363d11252a253c3e2e494d203d4218383d1a3d411e3d40233c3e2d3f403d464945484d383b3f303b382e3d39313f3e294042173d4114393d3b4e515f69697c82816f7171636266595a5e484e4d3d484534423e3544461d2e370216211a30362336393e4947464d48323a330002000f16136670708490945164674159598ca4a2b5c4c0b8c6c2abbcb9a7bcbaaec2c3bbcfd0c6d5d7c9d5d7cdd6d9d0dcdcd1dfded4e2e0d8e5e3dee9e7e3eeece4efede1efede3f1efe5f2f0e7f2f0e9f2efeaf3f0eef5f2f0f7f4f3f8f6f4f9f7f4f9f7f6fbf9fbfefcfbfffafffefafffff9fffff7fffff5fefff5fdfff3fdfff1fcfff0feffeffeffedfeffebfdfeeafeffebfdfeeafdfeeafdfeeafeffebfeffebfdfeeafdfeeafeffebfeffebfeffebfeffebfeffebfeffebfefeecfefeecfdfdebfdfdebfefeecfefeecffffed00fffff7fffff7fdfff9fdfefafbfefcf8fdfbf7fbfcf2fafaf2f9fcf0f9fceffbfdecf9fbebf8faeaf7f9e7f7f6e5f5f4e4f4f3e3f3f2e3f0f2e2eff1e2eef0e1edefdeebeddae9ebd9eaedd4e7ead1e6e8d1e6e8cfe4e5cde2e3cadfe0c4dcdcbbd9dabbdaddbbd8ddb9d6dbbbd3d9bad2d8b6ced4b2cad0b1c9cfacc6cca9c3c9a7c1c7a6c0c7a4bdc7a1b7c398b2c095b2c18fb2c08ab3bc87b3ba89b0b98db0ba90b0bd8eaebb89abb885a9b384abb384aeb385adb283aab282a8b47fa7b379a3af79a1ad789ba97a99a87f98a88097a7839aaa819bab799aa97196a47093a06f919e7696a16b8e986d949d48767e285a6620535d18444b2f54582f4d4e3a52523c5152334c4e2c4b4c294b4b2c48482e454731444930464c28454e20414a1c41451d45440d3b350d3c3902323400242c032d390c36430d3744143f4e1c44561f4956265055264e4d2a4f4732534c3653503c53553b4e55394c53354b50364c512f4648384d4f35494e31474c2d47472d48452f4b45324e482d4d482544412440401b37371d39391735361233360e32380a313a00202c0c333c0e323a28454a30494b3a4f50394c4f3a4e533749503d49533a4650364653354a59324b5b2f495930485a324c5d274c5a204d5824515c24515c25525d2d535f35505e3a4d5c3b4b5b4151623f53643b52623d52613b505f3a51603d57653b566436545f3a54603c56623e55643c5664395664365564345467365467354a6046576c41546934475c44586a445869465d6c56727d587b8550747e54707b435867495364383d4c373b462e383f3b4e532c48491d44461d4a4d1144470f434913474d15434a1f454928454a34464d35414b33414d2c39472a323f3945513349552843512a4454354f5f385161375060334e5c36515b374e564054594c585c4950534e53564e53564f585b4e5a5c4f5b5f4c595b49585b4a565a50595d515a5e4f596047555b47575e49565e4a535d4d56604e5862465760465a653d535e465c684859664959654d586054575f54575c4c525746505744565d475a6147575e45585d445c5c4359574756584c575b4f55604b515e4a53614656633d56602e4e53244645486c666d8f857d9b8e96ad9f9ead9f9aa09592958c79807d6b7372686c6d6e707155595a495151515e60445657485c5d475d5b445c5a405d5a3d5e5a3e5d5a495c59535e5b575e57686d646f7269686d64616c6463746b5f766e5d716c626d6b575f5f5c66665862625e6665505b5948595544585351625f4c5e5f44595b32464b25353b202e3418282e14272e19323c1b3b46133c450e3d4503373d0a3c420b323b1133400f33430c2e3e1a34442334412b343e2d303838363c3834393a353737343639363837383c33373c2c363d25353b23353c273a3f26393e273b40112c301b3e42143a3e163c41183d411d3e411f3f3e1d413b20423b203d3a1a34341e393d1e383e20393d1e373b1b373e1e383f1d313c283740282f382d353c26363c213a3e1c3a3f18383e1a363d14313813383c0834350738360639350b39330f38311635321a34341e35371d363a18373a10363810383d14394111313c1d37432537422833412a2f442c31462b38462637402d4045293e401f36381f3c40143a3c143b3d11383a1d3c3f2b3e412d373e34353f3a3c44323c3c2f3c3a313c3a2c3e3f11353b1c40464a60656f7c7e787e7d70727268676b606066515556464e4d3742402d3a3c1827301d2f3a162e34152a2c323e3e434a4540483e2e362c2e342f6b7372737f81495c5f264546678786a1b5b0b1c1baa9bdb8a6bbb8a7bdbbaec3c4bacccdc6d2d6ccd8dad0dadad1ddddd4e1dfd8e3e0dce7e4e1ece9e0edebdfedebe0eeede4f1efe6f1efe8f1eee9f2efedf4f1eff6f3f1f6f4f2f7f5f4f9f7f6fbf9fafdfbfbfffafffefafffffafffff7fffff5fefff5fdfff3fdfff1fcfff0feffeffeffedffffecfeffebfeffebfeffebfeffebfeffebfeffebfeffebfeffebfdfeeafeffebfeffebfeffebfeffebfeffebfeffebfefeecfefeecfefeecfefeecfefeecffffedffffed00fffff8fffff9fefffbfefffbfcfffdfbfefcf8fdfcf5fafbf2f9fcf1fafdf1fafdeefafcedf9fbebf8fae9f7f6e6f6f5e3f3f2e3f3f2e4f1f3e2eff1e2eef0e1edefdfeceeddeaecd9e8ebd5e6e9d2e5e8d1e6e8cfe4e5cde2e3cadfe0c2dbddbddcdfbadbdebbd8ddbad4dabad2d8b9d1d7b8ced4b6ccd2b3c9cfafc7cdacc4caa7c1c8a6bfc9a3bbc79eb5c498b1c195b1c290b1c08cb2be8ab1ba8aaeb88fafba92afbe90adbc8aaab784a7b485aab284acb183aab281a8b081a7b37da4b27da4b279a0ae7698a87b98a78097a78094a58097a77c96a67394a36d909e6f929f6e909d6b8d9a6e929c5b89913b6c76194a581545512a515a2a4d513251522e4d4c3650503b5757294d4d234b4a2346492644492c434b2a434d213f4a193c46193f44214d4c023b3306423a013a39083c420c3d4512434d0a3d471444501944551d4655204b5425505329514f3154503554533a53573d525a394e56394e56384e542e414833464b3a4a5037484b364849374a47324843344b4635504d2d4a472c4646243e3e1e3838203c3d1534370d3137002730001e2a022b340c31391f3c41354b5035484b38494c374a4f3e4e553f4b553c48543a4755384b58324c5c2e4b5a324a5c324f5e284d5b214b58264e5a284e5a274d592c4e5b354c5b3d4d5d3f4d5f3f4d5f4252634154633c4f5e3d505d3f54633852603a556336515f3b52613e53623e515e3d535f3a566135556234556534526542556a47556b47556b49586b4f5f704d606f485e6a597580557c854e757e4a6a75354d5933425227303e1f2832212e36243a3f2b4a4b20464818444515454912454816464c1f4c5026474a2d464834444a2c3a403b475137414b3d3f493f464f384e593955603752603c56644156654056623c54603f5560485b6248595c4f5d5c4e59574f57574e58584b585a495b5c4c5d604b5d5e495b5c49585a4f585c52585d4d565a47535944545a48585e4a555d4a555d4d5a62495a63455a62405661465c674559644657604f5a6255586054575c575b604e585f48585f43565d43555c43595e3e5d5c3b585544575a4b575d5258634f55624a53613f505d37535a315255274c4854797182a49999b5a8a1b8aaa0b2a5929d93828e886171704b5f604d5f603544462e3d3f3746483b4f5045595a4156543f56524159573754513c5b58415c584d5e5b545f5c5a615c7279726d756e6f7770656c676f7d797083806479775562645460644352554c5d603d4e51384d4e3951513e585842595b354e5230474f1a343b061b23031a22001923001a241836411234410d363f0b39410c3e440a3a4012373f14343f113241123140203a482538452c384231384135383d34353939383c3b3a3c3b3a3c353436333438383d40333e422e3a3e2c393b2a393b253a3c13303413393d113e42153c441a3e46203e43203c3c1d3d381f3e35213d371b3633223b3d233c4024393b23383a223a401c363d263c4723333f1f28322b343d2b3b411e373b1c3a3f1b3b4117323c16323914373b032c2e12413f0b3d390e3c36133b361736351831331e373b1a353916393c13393d133b4010353d1d394422354223333f26313f2a3145242d412a37452a3b4429393f2d3e412336391f383a153b3d163f41163f411b3c3f23373c2d363f373944363842313d41334042323a392e3e3d1230352143495b70727b87877e858271767570707665646d56595d4a4f50404a4a2e3b3d122229192c34172f350f252a313e403e4744525a50454b404249444f57566d7979495e60214749476f6e89a19fabbfbab2c7bfa9c0b8a4bbb7aac0beb5c9cabfd0d3c8d5d7ccd8dad4deded7e2e0d9e4e1dce7e4e0ebe8dfede9deecebdfedece4f1efe6f1efe9f1f0eaf3f0edf4f1eef5f2f1f6f4f2f7f5f5faf8f6fbf9fafdfbfbfffafffffbfffffafffff8fffff6fefff5fdfff3fdfff1fdfff1fffff0fffff0ffffedffffecfeffebfeffebfdfeeafdfeeafeffebfeffebfeffebfdfeeaffffecffffecffffecffffecffffecffffecffffedffffedffffedffffedffffedffffedffffed00fdfff9fefffafefffbfefffbfcfffdfcfffdf8fdfcf6fcfbf4fcfcf2fcfcf2fcfceffbfbeefafaecfaf9eaf8f7e9f7f6e5f5f4e5f5f4e6f4f3e4f2f1e3eff1e2eef0e2eef0e0edefdae9ebd6e8e9d4e8e9d3e7e8d0e5e6cfe4e5cbe3e3c6dfe1c0dfe2bbdbe0bbd8ddbcd6dcbcd4dabcd2d8bbcfd4b9cdd2b5c9ceb1c7ccadc5cba8c2c9a6bfc9a2bcc89fb9c79bb5c599b3c496b3c293b3c091b1bc90aeb990aeb992acbc90aaba8eabba89a9b689a9b487abb385a8b282a6b081a4b17fa2b07c9eae7798a87590a47b93a58298aa8298aa8098aa7a96a77091a06285936c8d9c6d8f9c7d9fac68909c41727a194c56103d4a2a515f314d58304d54275052234e4b2f504c2d4c492547461c434514414517424b1c3e4b0f2c3a001b2600141e00101502282812494038746a4678765a8a8c59888c49787c28585c0d3b4300162400192900283418464d1e4d512853562f5256335055344a55314451354855384a553a4a563f4f56434d543d46493e46464149483b46443f4d4b455a583c5454263f411c35371f39392a46471334370e3238073039032d39062e3a0b2e380f2b322d434835484b3c4d50394c513d4d54424b58414a583f4a58394c59304d5c2c4b5a304a5a304d5c284d5b254b572e4e5b314e5c304e59324e59384b583c4d5a3e4c5e3d4d5e3c4e5f3b4e5d3c4d5a3d515c3e54603b55613f5b663b55613f55614154613d515c39535a39595f355961395867405a6b677689717c90808b9f8997aa7486976077862a48531c434c0b3d43104248244d5616343f293a4735404e39455134434c30464b324d5129464a234649143c41143c41153b401e3e43364f51394d4e3e4f52404f52404e544a545b585c614c565d3a555f365963405e69425c68475d69485b684255623f525f46585f46575a4a5b584c5d59495755485857495a5d4a5d60495c61495a5d47585b4d595d545b5e565b5e565d60505b5f48595c44575a47575d4c5a604a5a60465a5f516a6e4e696d4b656b475f65465a5f4f5d63565a5f53565b53575c4e565d46555e43565e41565e3b585d345a5c375b5b415a5c49595f4b545d454954383e4b2d3945213840163538183c3c375f5a50736f4a6c6628474426424220393b1c373b143136304e532041442241422e4a4b3951513c50513e4e4d4452504756524a5b584255524358554d605d5b6b6468746e65706d5f6c6a4d605d5265625b6565737f7f778b8c677e80546c7241586021363e02192100141b001c230019200a272e011e27001722152d391c33421a31401b354317354016343f1a3442172f3b1d38421d3a411b4044173a3e21393f243941213743243c482c4450273d48273a4227373e2f3a42343c43363c41393e413a3c3d2e2d2f2b2a2c37393a393e3f343c3c303a3a2d3b3a2c3f4229464b19434a103f470f39451539431f3c41263e3e243f3b223f36243e38253e3a273f3f233a3c223637293c3f293f451e383f324b55263a452d39433c474f283b40233c401a383d18363b1e383f213b4218363b153639143a3a123a38123a381239371737361634351e3b3f1c3b3e11373b113a3d153b4014363c2339441f3039202c362834402a32432c36482b39452c3941222c332d383c2b373b273c3e1d3e4112393b163b3f2240452739402e3741373d48313a442d3c452e3e4436413f3543411c35392e494d60706f747e78727a736c716f6d6f77696a745f61694d5358424d51324046202d35172831162e3421373c28373a4c54536b726b60685e454e4b27343235464348605e264f512f5b5c6887889db6b2b5cac2adc2b9a7bdb8adc4c0b5cacbbacdd0c4d3d6cddadcd2deded5e2e0d9e4e1dbe7e1dfeae7e1ece9e0ecece1edede5efefe6f1efe9f1f0ebf3f2eef5f2eff6f3f2f7f5f3f8f6f5faf8f7fcfafafdfbfbfffafffffbfffffafffff8fffff6fefff5fdfff3fdfff1fcfff0feffeffeffeffefeecfefeecfdfeeafdfeeafdfeeafdfeeafeffebfeffebfeffebfdfeeafeffebfeffebfeffebfeffebfeffebfeffebfefeecfefeecffffedffffedffffedffffedfefeec00fdfff9fdfff9fefffbfefffbfcfffdfbfefcfafcfcf8fdfcf7fcfdf5fdfdf5fdfdf1fbfbf0fafaedf9f9ebf7f7e9f7f6e9f7f6e7f7f6e8f6f5e6f4f3e5f1f3e3eff1e3eff1e2eef0dfeceedbeaecd9ebecd6eaebd3e7e8d1e6e7cee6e6c9e2e4c3e0e4bedce1bcd9debfd9dfc2d8dec1d5dabdd1d6baced3b8cbd0b5c9ceb0c6ccabc2caa4bfc9a1bdc89fb9c99db7c79cb5c59bb4c49ab4c096b2bd93adb992acb891abb98ea7b78fa8b88ca6b68aa7b587a7b284a4af80a2af80a1b07e9faf7e9caf7e97ab7a92a67f94a98397a97f95a77c96a77694a57192a16e8f9e6d8c9b70929f6a8c99466f7827565e1d4c54274f5b2e4e5b344c58304d541d4f4f154a47244c472748442143431e44481241490a3843062c38092634283e4950636b71858a74939278a59c77aba183aeab89b1b087b0b289b2b47ea6a5779a9e6985904c6977254b570f3d4512434d2250582f535937545b364e5a374a593d4d5d3848583d4d5a3d4c55404a51474c4f4847494949494648483e46463b4a4c354a4b2d4446243d3f1f3b3c1e3c3d1233360e32380a313a062c3803263307273207232a223a4033474c36494e3a4c533a4b54404c583f4a583e4b59394c592d4d5a284a572c49582d4a58264c58264956324c5a364c58344c58384e593b4d583d4d593b4b5b3a4d5c3b515d3e525d3d4f5a40535b42575f3e545f3b545e394f5b40515e43556041545c435b6143666a43676d3858653c566746576a48576a3f5267364c5e3851612c49572245521f4a5304383f0f434a1e49522848532f42513a47553c4a563c4b543749503044492b3f442d464a29464d2b4b51334f56384e544150534350524254554155564152554652564c535648575a385962355e67547781516f7a4a606b45596442556444556248585f4f5e614a5d5a495d58455855465b59475a5d475a5f475a5f4a5a6048595c49585a50575a54575b5156594e575a495b5c43575845565947585b48595c4d60634b6363475e6043595e4a5e63485b5e4c5b5e4f565952575a4e595d49595f40575f3c565d3d575e39565b2d5053294b4b3d55554d5c5e575d625b5d6562636d757c8576898e6b888c4b6f6f2b5352274c4a335554365556355256314f542f4c5329494f24464c244b4d1e44442545442c46463648493f4d4c414f4d42514d3f504d4457544658575264634e5f5b51625f5264654057592d4c4d2442434b5c5f66747a50686e2d4a511f3e47213f4a1c36421c36421b374217363f1a37401a37401937420b27321e35442136451d37451a37451638451a3a47203746253643233540253c441d3d421b3c3f2a4045293b42283a45273b46253e481f3b42274148253d432d40472d3d43323e42313a3d3b3f403e3d3f3f3d3d413f3f3b3d3d383d3c373d3c303c3c2a3d40254249123d46083844123e4b1a3e48213b41283d3f283f3b27413b253c3727403c273c3d2338392a3c3b2a3e3f22383e243a451d3743132c3624353e35424a2a3a40273b401d3a3e19373c1c363c253d431d363a1a36371a36361d3d3c193e3c153a381c3b3c1a38391e3d4015383b183e42153b3f14373b19363b21343b27373e27323a2c373f2e37452c37452d3943313a4333373c31353a2c373b22353817383b173e40183d41203d422c3b44323b45313c442b38402c3e4922343b343f3d2d3b37213536445859717c79858c85777f75787f7a6a6f7865687662646e565e65404e5435454b2a373f22343b1730341831351b2b31333c3f4d5250585e5945504e344240495a56516a6633595920494c41666a85a3a4adc2bab1c2b9acc1b9aabfbcaec3c4b8cbcec5d6d9cedddfcfdddcd3e0ded5e3dfd9e5dfdde8e5e0ebe9dfebebe1edede3edede5efefe9f1f0eaf2f1eef5f2eff6f3f2f7f5f4f9f7f5faf8f7fcfaf9fcfafafef9fdfefafffffafffff7fffff6fffff6fefff4fdfff1fdfff1feffeffeffeffefeecfefeecfeffebfeffebfdfeeafeffebfeffebffffecfeffebfeffebfeffebfeffebfeffebfeffebfeffebfeffebfefeecfefeecfefeecfefeecfefeecfefeecffffed00fefef8fefef8fdfff9fefffafefffbfbfffafbfefcf9fefcf9fefdf8fefdf5fdfcf2fdfbf1fbfbedf9f9ebf7f7e9f7f6e8f6f5eaf8f7e9f7f6e6f4f3e5f1f1e5f1f1e4f0f0e2eeeee2eef0e0edefdeedefdbedeed8ecedd4e9eacfe6e8cae3e5c5e2e6c2dfe4c1dbe1c2dae0c2d8ddc2d6dbc0d3d8bed1d4bfd0d3b9ccd1b2c8ceacc3cba5c0caa5c1cca2bfce9dbac99eb7c79db4c39fb5c19eb4bf98b1bb94acb891a8b78ca5b58ea6b88ca6b68ba6b488a5b383a3b07e9fae7b9bae7d9bae7e99ad7d95a98194a98192a78094a67e96a87692a37293a36f909f6c8d9c7696a36f919e5476833960691a434c254c54304f58314c56364c5729494f154e4d0e49451a47442146441d40431a404514424a06333e00212e1c344054636c95a1a7bdcccfc4d9d7c0dcd6b1d2cbb2d2d1acceceaececdb6d5d2c8dfdbc8dad9bccad093a6ae4d6c75133c450e3f491a48532e515b37515d384e5a3b4b5b4353643c4c5d3649583a4c573d4a5241474c4a464b4f484b4d484a43464a3b474934474a2e4449243f43213f40193b3b0e31340d31370e313b072936001d2c001b29021d271d373e284046374d53384b52394c543a4c573b4c59394a57344c582c4f592549532444512a4a55295059264a542f47534658633a4f573c4f563e4e553c4e55374e56334f563c565d3b53593d535940535a4a5c6340515a394b56384854414d5945515d46555e51676d4b6b70466a703c5d6c345265314c602a485b0e314502283a03293b062d3c183d4b1d45510a374219434f274a572e49573545563b4858444f5d424e583f4a522f38412d373e334147394e563c515953626b535c654e54594a5356455a58425758405356455457495557435659385d65326169517a835e818b4d687243596442556444556249555f4d5c5f495b5a4a5d5a455a5842565745585b43565b48585e4b5b6148595c4554564b5255575c5d515556505858485857485a594557584a595b4c5b5e4f5e614e5f624c5d604b595f4a585e4b575d4b565a4c55584b585a425a5a37565732585c34595d355257395256334b4b2f444141504c4c55526664636d6768888385a3a5a6a6b5b79ab4b46287851c4442072c2a2646452f4949364e4e354a4c334a4c2c444a2441452146441d433d1f3e3b2a4240324143384645354845344b4738504e435a5c4e62674f63684860603f5b5c3d5d63254a5207343806303535515850697334535c03272f001e280a2d371836411b3541223d47203943233742263b431f38421d3640273944293b46203a4611343e123b44173b45273d49293945273a42243e45163e43163f42234146284046283a45293d481f3c451e40461e40462040452843472c41432f4043333f413a3f40403f41454041464142404040383d3c39403d3542402b3e4324414a133f4c063745133f4c274b55243c42283b3e2a3f3d283f3b293e3b263c3a273c3a1b302e243937283d3e273d4322384318323e08222e20323d2939402b3a3d2a3b3e20393b1a373b1e393d213a3c24393b243839233738263e3e2646451b3d3d1d393a1c38391c3b3e1a3d40234a4c1c3f421f3a3e1d313626363c2432382c383e2c383e2e39412e3941313b42383e4337373d313236212a2d24393b16393c143d40173b41213d442a3a41303b432d3b41293c41213840273b40303e3a23302825333152605e7c837c8e938a7d857b727b786e7781676e7d60667159636a45555b35484d2d3d4326393e132c3017323610232a232e3641444854565750595c3e4b4d4957536374714c65671a3c42284d55698c90a4bab5b5c4bcafbfb8a7bab7acc1bfb8cccdbfd3d4c8dcddcbdddccfe0ddd5e4e0d9e7e3dbe8e6dce9e7e1ebebe2ecece1edede3efefe7f2f0eaf2f1edf4f1eef5f2f1f8f5f2f9f6f4fbf8f6fdfaf9fefcfcfffbfefffbfffffafffff8fffff6fefff5fefff4fefff4fdfff1fffff0feffefffffeeffffeeffffecfeffebfeffebfeffebffffecffffecffffecfeffebffffecffffecffffedffffedffffedffffedffffedffffedffffedffffedffffedffffedffffed00fffff9fffff9fdfff9fefffafefffafdfefafdfefafbfefcfbfefcf9fefdf7fdfcf4fcfbf2fafaeff9f9edf7f7eaf6f6ebf7f7ecfaf9ebf9f8e8f6f5e7f3f3e7f3f3e6f2f2e5f1f1e5f1f3e4f0f2e2eff1dfeef0dbedeed6eaebd1e6e8cde4e6c7e2e6c6e0e6c6dee4c7dde3c7dbe0c6d9dec6d7dac4d5d8c1d2d5bdd0d3baced3b2cad0a8c3cda3c1cca0c0cda0bdcba2bcca9fb7c3a0b4bf9fb3be9ab0bb98aeb994abba90a9b98ba3b58ca6b68ca7b588a5b383a2b17e9faf7a99ae7897ac7d98ac7c94a87e91a67a8ba0768a9c748c9e6f8d9e7192a17b9cab7496a37698a55d808a3a5d672b4f57284952335059354f56344b53304a50264b4f144d4c0e4a491a4947204648183d4100202500171f1f434b6c858fafbec7bfc9d0aab3b78b989a8d9d9c768a857d94907c9a9b79989b729192809b989baaa6a2aba8b9bebfb8c3c79eb4b95d7f85224b541e47502d4b56374f5b394c593d4d5d414f61384a5b334a59324b55394b523f4a4e4b474c4d464949434843444840494c3d4e51344a4f2741471f40431b3f3f153b3d12373b12303b0b26340018260d2735051f2b142f3927434a2d474e42575f3c505b374d58344a56324552324b552c4c57274b532846512a4a55254c55264953394f5a3748513a4b543c4c53424e54354349293c43374f553e595d30494d31474d43565d5f727a7e91997d8e9b6c7d8a5f6f7c4c5c69364754253e4812363c073138052f3c113a49204456193f510c37480f3a4b183e5017394925445323435021435016384516334129404f2a3949435060444f5d454f594b525b555a634c525948525941525b4c5d664b545e4c515a4d50554851544058563d59593e5355445558485458475b60335a622958603560693c606a3f5c653d55613f556144556249555f4f5b614a595b4c5c5b485a5b46575a47585b48595c4c5b5e4c5b5e475b5c495b5a4c58584f575754595a535b5b4c58584b5b5a505d5f4c595b576266525e624e5d604d5c5f4e5a60515b624951583e44493e43463541411f3939193d3d204c4d365f6161808378909084999786979384918f9298978b8b8b8482827878784a504f354746203d3a133836082f2d082726112929303f41333f3f3d49493644433d50552f484a17393324463f1c3a351c32302a393b2b3a3c243c3a23423f214041213e431c333b031a220320250023270b303800262f03323a0f3d4412333c07262f092d350c303a163a441639431b3b461f3c451e3943233a4231404932434c283f47213b42273a41283e44234349183f47164249173e462b3f4a2f3e472b3c45233f461340440f3e421f41472741482d3e472d4048224045193e420e33371e41442241442e47492d42443544463c45483e4243403e3e4240404042423b423f3a43403947452e4146223e4917414e12414f133f4c1539431d353b293c3f2e4243283c3d27393a293b3a2b403e253a381c32302139392439411d333f1a3442132d3925374228353d2f3a3e2d3a3c273e401b393a1c3a3b243e3e223637273736243433233836203c3d1d3b3c21383a22393b1a373b193a3d173a3d18373a1e32372132352a393b313e40313d3f2c373b303b3f303b3f272d322d30343b373c38393d3d494b243c3c0d34360e3b3e173f44214147293b422e3a402b3a3c293c3f273f453146482f3d372b362e1b28265762608e958e959a917c837c7078776a738066717f616b7557636949585b3f505331424525393e1b3738163337152c341a2834393b4545474f454c553a42493d4243737b7b7a868c435964092e3c4f747c93aaa6acbbb3bac8c2b0bebca1b3b2adc1c2b7cccdbfd5d3c7dcdaccdfdcd2e3e0d7e5e3dae7e5ddeae8e2ecece5efefe2eeeee3efefe7f1f1e9f4f2ecf4f3eff6f3f1f8f5f2f9f6f4fbf8f5fcf9f8fdfbfafffdfefffbfffffbfffff8fffff7fefff5fefff4fdfff3fdfff1fffff1feffefffffedfefeecfdfeeafdfeeafdfeeafdfeeafeffebfeffebfeffebfdfeeafdfeeafdfeeafdfdebfdfdebfdfdebfdfdebfdfdebfdfdebfdfdebfdfdebfdfdebfdfdebfdfdeb00fffff8fffff7fffff7fffff8fffff8fefffafefffafcfffbfcfffbfafffdf9fefcf7fefbf5fbfaf2faf9f1f9f9eef8f8eef8f8edf9f9ecf8f8eaf6f6e6f4f3e6f4f3e7f3f3e7f3f3e7f3f3e6f2f2e4f0f2e1eef0ddeceed8eaebd3e6e9cfe4e6cbe2e4cbe1e6cae0e5cce0e5cadee3c9dce1c8d9dcc9d8dbc6d5d8c2d3d6bed1d6b7cdd3abc7cea4c3cca0c3cda0c0cba0bcc7a0b9c3a2b7bfa1b6be9bb2ba96afb991abb98ea9b78ba5b58ca6b68aa5b381a1ae7b9cab779bab7598ac7495a97292a57691a57d93a57e92a47a90a2778fa1728f9e71919e7b9daa7699a36d919b4b707832535c2c4950394e563b4e563c4f57344e542d4e511f4b4c1249460d43431744471c454808303513393e324f5663767d949ea5aaaeb3a4a8ad8f989c899698889a997f9692819c997b9ba0769ca17fa6a883a5a491a5a0a2aca6b2b3b1b9bbbbb7c3c391a5a65b767a3d59602e46523649563b4c5940505d3c4c5c334857304b592d4a532e484e36474a42454947434847434945464a414a4d3e4d4f3649502643481d4043183e3e123a3910333615303a192f3b1227360d22310c26320a29321b3b4129464d38515b394f5a38535d37505a394d583c5159304b552e4b522e4b54304f582d525a2a4b54394d583e4d56434f5949525b4a50574d53584c585e4f5f6546585f40565c455a624258634058644e68744a6474334d5d31495b2e48592743541f404f0b37440a3c48083e490d434e184553163f4e183f4e193c4a243e4e2b404f3141513c4d5a344a56364e5a374d593f505d43505e45505e48566249555f53586152555d4c525947515842535c45565f49525c4f545d4f555a4857593a595834565538545541555a48565c465960355a622b5961325d66345b643c5a653c566242586443556047535d4f59604e595d4e595d4b575b4b575b4756594857594d5c5e4e5d5f485d5b495e5c4d5d5c4b58565055564f5455525b5e4c585a4f585c545a5f545a614c545b4d5c5f4b5c5f48545a454c554c525955585d5e5d615e63645362644f6b6c4d7073466c6e5f7d7e5e79765b7672576e6a516063525e644f5960505b5f4756584055562443421a3f3d2347472140412a3e3f333a3d424143514c4d555352474c4b3541451d3234183631113029122b271a302e1f31321a2f301537361139380e373a153941183240172e3d0c293013353b1539410d323a10353d143a3f183a4011333913373d193d451d3c45203f481a3b441839421f3a44253c442c3b442f41482340452040452542462443461b4145113e411544481d43482f424936434b30414a2542491341480e3e441e3d462b40482d3b412d3e412944481c3f42173d3f23464928474a2944482a4347293d422e3d403841443d41423c41403a434039444138464238484730434a25414c173e4c103c49153d491b3f47233d43283c412c3f422b3c3f2d3c3f2b3a3c2b3d3c2a3f3c203b38223c3c293e462336431e3544172e3d22323f2a333d2c32372e373a263e3e1c3c3b1b3b3a1f3e3d263b39293a3726373424393720393b233c4025383d273a3f1d363a1b383c18363b1e393d2536392c393b2535342c3a382e383830393c323b3e30373a393c4039383c37333837393a37474621403f033132073a3c1140441d4348243c422c3b3e2d3b3a2d3d3c263b3d2c404134403a262d28202b295b666489908b8e968f8188837b84876f7b87677482606f7859686b535f614957563a4d502b4446203e3f1736390f2c351023302d3443424252474a5953556058565c807e848d8b975b657611324531576375908da3b5aeb8c6c2adbbb7abbcb9afc4c2a7bfbdb7d2cfc5dddbcbe0ded0e2e1d6e4e3d8e4e4dbe7e7e1ebebe3edede2eef0e2f0efe5f1f1e9f4f2ecf4f3edf5f4f0f7f4f0f7f4f3f9f8f4faf9f7fcfaf9fefcfefffbfefffafffff8fffef6fffff6fefff5fefff4fefff2fffff2fffff0ffffedfefeecfeffebfdfeeafdfeeafeffebfeffebfeffebfeffebfeffebfefeecfefeecfefeecfefeecfefeecfefeecfefeecfefeecfefeecfefeecfefeecfefeecfefeec00fffff7fffff6fffff7fffff6fffff7fffff7fffff7fefffafefffafcfffbfbfffaf8fdfbf7fcfbf5fbfaf4f9faf2fafaeff7f7eef8f8eef8f8eaf6f6e7f5f4e6f4f3e8f4f4e8f4f4e8f4f4e6f2f2e5f1f3e3eff1e0edefdbeaecd7e8ebd3e6e9d0e5e7cfe4e6cee2e7cee1e6cde0e5cddde3ccdbdecad9dccad9dcc4d5d8bed1d6b7cdd2adcacfa9c9cfa3c7cf9ec2caa0bdc6a0bac1a4b9c1a6b9c0a1b6be9ab3bd94b0bb8eabb98ca6b68aa4b483a0ae7d9daa779aa87498a86f94a86f92a67192a57492a37a92a47d93a57f95a77d96a67994a276949f7595a0789ca45f868e365c6126484e2a444a3e4d5644505a41525b324c5223494b1b4a481446461444450c34390f353a00242a2c4950879ba0bdc9cdb9bec19394987c7f847a80858e9a9c8496958ba29e88a7a684a8ae7da7ae82b1b580a8a793aca897a59fa4a7a5aeafadbec4c3bfcac897a5a45b6c6f293b46273a473c4e5942545f3f515c354b572f4c5526464c314c50374b4c42474a46454944444a4245494048483d4a4c34474e2643481d4043173f3e0f37360b2f2f152f352335402b3c491124310f2a3404232c17393f35555b314955344c58344f5939535a43565e4759603c4f57384f573650573451582d515930515a3b4f5a48546046505a4b525b535960666c73737f8575878e657c845e798355737e42626f31505f1031400f314101233309293c1131441d3d501e4254022d3e1142500f444e0e42490b35411134411d3f4c16313f223340434e5c454b58444c5943525b44575f475c64576a725666725666724e5e6a4b5761545a6152545c53565e4b555c46585f45565f4a535d565b64454b50455456385756294e4c3e5b5f3e545946565c40535a3c5b6430575f2d565f3357613a5863435b674357623d4e57414c544d575e50585f50585f4c565d4d595d4a595c4a595b4e5b5d4a5a59445957445a58485b58424f4d4e53544e52534e5354535a5d4d54574e5459454e523d484c4d5c5e4352543841452f323a4a4a506a666c7d777c929495909fa188a6a780a7a9658e91587b7e4160612a4946213c3916292e23333a1729301b2f341a31332440411b3a3b2749492b4a4b3f56583b44484342464e45486b60636f696a5b5d5e29353b061a1f00171300130d061d190b201e142528051a1c0020200832310c34390427311027372a3e4f1a353f1a383d1f3c431f3b421d3a3f1c393e2241441f3e411e3e43224248213d442b46501e424a193d45223f462a444b2a3d45293f452141471e43472142452044441a43451742451b46492043473144493a484e33464d27474d17464e1140481f3e472d4047313a3e333f3f2c444423424324464628474a314e532943492741471d373d22363b3140433b45453b43423542403442403445423244452d434927424c183b480d3541153c4526475028454a263c41283b402b3a3d323e422f3c3e2a3a39293e3c243c3a223b3d2e4149293a472337481f324126313f2e343f23262e2c35381f39391c3e3d183d3b193938293f3d263936263936263b39263d3f263c4127373e273a3f1f383c1d3a3e203d4221373c253135313b3b2e3d39303e3a2d3534303536313939373c3d4a4b4f3a393d272628363b3c293c391c3d39083937073d3d0d3e40173f44213b412c3d402f3b3d2f3b3b2b3a3c2b3a3c313c3a1b24211d272758626286918e959f99888f8c878e9178828c6b7a8364747a5e6d705f696957616142565730494b264347103035082833041d2d2331443e45594a51655155676c69788f88979d93a47276891e3c4f1a414f53727399b0abb8c7c3afbdb9aebdb9aabdbaa0b9b5b4d1cec2dddacae0ded0e2e3d4e3e5d7e4e6dbe7e7deeaeadfebebe0edefe1eef0e4f0f0e6f2f2e9f4f2edf5f4f0f7f4f0f7f4f3f9f8f4faf9f7fcfaf8fdfbfbfffafefffbfffffafffff7fffff6fefff5fefff4fefff4fffff2fffff1ffffedfefeecfeffebfeffebfeffebfeffebffffecffffecffffecffffecffffedffffedffffedffffedffffedffffedffffedffffedffffedffffedffffedffffedffffed00fffff5fffff3fffff5fffff4fffff5fffff5fffff5fefff6fffff7fdfff9fafef9f8fef9f7fcfaf5fcf9f5fbfaf2faf9f0f8f8eff9f9effaf8ebf8f6e8f6f4e8f6f4e8f6f4e9f6f4e9f5f5eaf4f4e9f2f5e5f1f3e4f0f2e1eef0dfebefdbeaedd7e9ead6e8e9d3e4e7d2e3e6d2e3e6d1e2e5d0dfe2cddcdfccdbddc8dadbc2d5d8b9cfd4b0cdd1adcdd2a5c9cf9ec2caa6c3cca3bdc4a5b8c0a4b6bd9fb5bb9bb2ba92aeb98ba8b687a1b1839dad809dab80a0ad7fa2af7ba0ae759bad7699ad7595a87694a57793a47a94a47b94a47a94a27993a176929d809fa86f9399426a6f2a5054294c503952564451593d4850374a52304c531e44481c4849123f42103b3e001a2018353c51666e90a0a7aebabe8c9898838b8b9095969d9ea2a0a3a89ba2a58593927087836d8c8b678c9457858d5b8d936693967494938b9e9b9ca4a3b4b6b6b7bebbb4bbb8b3b6b481868747565f2f434e3d545c385056384e54364c52354f56334d53364d4f3f4e50464b4e46474b424549424647454c4949545237495029434a1e42421a4240173e3c113332152e321c2e3515262f1628330a262d001a2015373d2e4e54304854394f5a39535a3b51573e4e553f4b5136434b3e5057435b61405c6333545d36545f4053604a57656b7281686e7b616772435058223a401e4046143e450c3a450939450736441743540a35460d3849032b3d163a4a1d3f4f042535103043163a4c2145552b4f59294b513c59624e67713e5761384c57424e58494f5a54555f51535d5b676d506368465c614b64683d585c465e64485b624959604f555c55585d52555a565c634a575f49565e54596250535b51575c4b585a405c5c3f5f5e3c575b40565b45555c3e50573e585f37575d3458603657603e5864455b66495a6347545c475359505a61515960525a614d595f4d5c5f47585b47585b4d585c495658455a58495e5c5263604b56545254544141413e40404145463b43434450523d4c4e4c5e5d5566636e7976898d8e979496a79da39f959b8780836c6f734f6668275052174c4f154c51113d44173b41193a3d314d4e344b4d2a3f412e45473047493950524e6567496062394f5435494e344248373a42444046685d65584d55242228282e351d2d390e232b12262716292614232519282b1d2a321b2d3416323316373a18383e17333e2b3b4c243343233840263c412b3e4127383b2c3b3e2b3c3f293e40273e402942462740442e41482d444c1e424a193e46173841223f46233f46203c4321424b1f434920434723464922474b23484c274a4e28454a2e41443445482b434921434915444c1140481d3e472b3e45343c3c3b44412f44412f4a472844452c454930464c2940482440472240452641452c414332414337434336444230413e3143442d42442b4147233f461c3d461a3e481b3f471f3f452441462740442a3f412b3a3d343d41343d40303d3f2d3d3c22373524393b2f3e472636432636472a384a2c33442c2f3d32343e333f431f3d3e163c3c0e36350e3331243e3e263b3924393724393a283c4123363d25363f273a41213b411d3b40213b4125393e2a3739303b392e3a342c3832313736373b3c3b3d3e37383c38393d3b3c4034393a323f3d273e391e403914423c0f413f0e3e40153d421e3a412b3b4130393d31383b32393c2c3538222e30233032313c40707c7e949f9d838c89878d8c838b8b788185737f856d7c7e6572746a6f72656c6f4c5d603d565a2e4b50224248143741193847283f5546577156657f69758d71758d7f7c95a39bb283849950697d24495723494b6d8c89adc0bdbccbc7aebcb8acbdb9afc9c3adcbc6bdd8d5c4dcdccedfe2d4e3e6d9e5e9dce9ebdeecebdfedece0edefe1eef0e3efefe5f1f1e9f4f2ebf6f4eff7f6f0f8f7f2faf9f3fbfaf6fcfbf8fdfbfbfffafffffcfffffbfffff8fefff5fdfef4fdfff3fdfff3fffff2fffff0ffffedfefeecfeffebfeffebfeffebfeffebfeffebfeffebfeffebfeffebfefeecfefeecfefeecfefeecfefeecfefeecfefeecfefeecfefeecfefeecfefeecfefeecfefeec00fffff3fffff3fffff4fffff4fffff4fffff4fffef4fffff5fffff7fffff7fdfff9fafef9fafdfbf7fcfaf7fcfbf5fbfaf4f9faf2fafaeffaf8edfaf8ecf9f7eaf8f6eaf8f6eaf8f6edf7f7ecf6f6ebf4f7eaf3f6e8f1f4e4f0f2e2edf1e0ecf0deebeddae9ebd7e6e9d3e4e7d4e5e8d5e6e9d4e3e6d0dfe2ccdbddcadcddc6d9dcbed5d7b2cfd3adced1a6cbcfa0c4caa2bfc8a6bcc7acbdc6acbcc3a4b6bd9ab1b995afbb93aebc92acbc8ca7b589a5b08aa8b387aab782a7b57ea2b480a1b47b99aa7f9bac7b9aa97c99a87b96a478929e7b939f7a939d7c99a05075792c5558345d5f3255583954584351573e4c5230484e25424921454b1a424711373c072b310d2a31465d65808c92a5abb0a5aeb18e9898838d8d8f97979da2a58b91967c888a7d8c8e758a87688786537b803a6b7344787e4b7b7d6789897e939493a0a29ca6a6aab5b3bbc2bfbcbab99a9c9d57676e2f485239565a3856573d54563d52543d51563b4e513b4a4c424c4c46494d46474b45484c434847484c474b545139494f2741481e40401b433e173f3a133632162d2f16292e17272e1629300f2b32001f2512343a1e3e442e4751344a55374f553d515647555b4652563f4d534053583d575d3451582f5059324f5d3b505f3f4e5e545e6f424b5944505c2f444c19393f07313600343b00363f0a3f4c063949113d4e1942511a4150254a58224451284853203e492946542d4e5d2e505d35525b3c565c435860495c643f545c42535c49535d525760565761585b63535f654d6264445d5f3d5b5c405e5f415e62425b5f475a5f515a5e53585b52555a565a5f4f59604f565f51535d56586052565b505d5f455d5d3b5a59456064445a5f44565d43555c3e545a3f595f3e5b6239565f455b6644575f4a585e4e5a5e4f5a5e4f59604c535c4d575e4a595c455a5c40595d3f555b45555b4556594156573b504e4959584f57565853545d5555645f5e62605f5c616059666451666459706c586b68606e6c6c76767a7f827d7e827374787174784c595b3756571542450940430f43490e353d27474d2d484c395052344a483248462b42442740442e434b384c5733475227384523354025313d2c303b34333d49434e332f3a181e251a252d11222f11232e1726281d2b2a1a292b15252b1a29321c2f371a33371734381a373e1d35412e3e4f2a3949253b41273c3e303c40343f43374246333f433342453142453243463141472f3f452f424923434920444a24444a27444b27444926464c20444c1f434b1f424627464928454a29464b2a444a2a40453041442f4245273f451e3f4817414d16404d223f4d2d40483a424239423f3348452e46443146473245482e3e442c3e452a444a2746492845492b44463041443542443744463342442d42442b41462b444826404620404522444a234349224045234146264145283f412c3b3d343b3e31383b303c3e2b383a2a3a392c3b3e323c462a34452733452c364830344636374531363f28383e1e3f42123c3b0b3436123838203c3d293e3f273c3d263b3d283a4120333b233742223c431d3d4319393e1f3c41273b40303c3e303837303a34323934373a383736383a363b3d393e39393f34393c333d3d2b3c3928433a1c3e34163f38143f3c113d3e163c411c383f283a4130393d36393d34373c31373c24313915262f36434b77838796a0a0848d8a848b888389887e83847a8282727e7e6d76796c7075656b7051606340565b2f495022414a173b45193d4d1739502e4d664865806179956b7a9a717997918daa8e8fa9677c9130525f0f3a3d5d858397afadb4c2c0b9c7c1b0c2bba9c3bdaccac5b7d2cfc0d7d9cddde3d3e1e7d8e4eadbe8eaddebeaddebeadfeceee0edefe2eef0e4f0f0e8f2f2ebf6f4eff7f6f1f9f8f2faf9f2faf9f5fbfaf6fdfafafdfbfcfffbfffffafffff7fdfef5fdfef4fdfff3fdfff3fffff1fffff0fffff0ffffedfdfeeafdfeeafeffebfeffebfeffebfeffebfeffebfeffebfefeecfefeecfefeecfefeecfefeecfefeecfefeecfefeecfefeecfefeecfefeecfefeecfefeec00fffff1fffff1fffff1fffff2fffff2fffff1fffff3fffff4fffff6fffff7fdfff9fbfffafbfefcf9fefcf8fdfcf7fdfcf6fbfcf3fbfbf0fbf9effcfaeefbf9ecfaf8ebf9f7ebf9f7edf7f7ecf6f6eef6f6edf5f5ebf2f5e7f0f3e3eef2e3eef2e0eceedeecebdbe8ead7e6e8d7e6e9d8e7ead6e5e8d3e2e5cedddfc8dadbc3d7d8bed6d6b4d2d3afd0d3a9cfd1a8cbcf99b4bea2b6c1afbbc5afbcc4a8b8bfa1b4bc9bb6c09bb7c2a4becc9db7c596b0bc92afb88aadb783a9b580a4b482a3b38aa2b489a1b37e9dac799aa97797a47995a08197a38197a26f8b923b5e621a4346315a5c3356593553543c51533a4e532e4b5024444a20414a1a3a4512303b000812162d358b9ba1b7bcbfa2a6a7848c8c8d97979ba5a5939fa18491936d7f805970726b838383989567827f315e61134a4f1a51542d5d5f4b686c76898e7e92978b9fa49caeafa7b3b3c0c2c2aaaeaf74878e4060663559593c5e5d405858425455455155454e51494d4e4d4d4d4c494b4a494b474b4c424746464640464c4739474d283f472241421c413d153b3514363017322f172c2d15282d14282d1e3b400c2c3100202403232927404a394f5a40565c4257594a5b5e4655574253563a5153345558294d532c4f592e4e5b3148583143542331430414250219280a2730082d31002c2f002e34002d370a3947113c4b193a49223f4d37525c3c565c3853574965665d797a617f8056777a476a6e3c5c623d596042566142545f3e525d4355604c5864515a64555a63505a61495c61455e62425f63425f63405d61405b5f3e595d3c51534b5759525a5a595e6150555850565d55586059586259586153575c4d595b415657415b5b4c676b506b6f445a60485b6244575c40565b39535a314b5242555d47575e4c575b50595c505c5e515c604c565d4b595f475c5e3f5d5e284e53274c542c484f2a4248263f431a2f312836353234345c52528d7e7c998a88aba29faaa9a59ca6a09db2aa8ca5a16c8587455f652a444b1b373e112d340724291b363a1b393a153b3b052e300b363924494d2f454a425154525c5c5a656356646235474823393e1e343f071d2f081d33000d2800142f00112a00051a0511230b122106091710162104141b000e160009170007141d2427212b2b21323510262c001620112c361c393e1d3b40234049294351293a4d293b4c20383e2f4446343f47363f4833414736464c4553593e4a50333f453440462d393f2f424729434928464b344f53314a4e2945462a494c2549511f434b1e3d402a434532454a36464c30404728383e3645483344472d434928424e2142522141542a425430414e3a464a354342314745253d3b3449473745443743433744463048482743432442432c45473543493741483740493441492e4148273f452d464a29454623414223424525434828464b244247234044243b3d2c3b3d333a3d2f3437303c3e293537333d3d343b3e3339442f37482932462b324635364a3e41501d2731142a3013393d0e3e3f113c3f1a4042203b3f273b402a3f40293c3f2b3a432436412038441e3d46163c4113393e122f3626394038444638403f363d36353933393a383b383a42373f3c343b3837402e373b2535341a302b20392f2543381c3b321b3d3715383b1a3a401e383f28394231394038383e3c374031333d1e2f3c021726414e5c808b93969e9e888f8a878d88858c858589847d8280767c7b757a7d6f707a61666f57656b42565b395058193540183b48062f3e002d4209374f28536e537a9a527498657ca26f76979397b38697aa43636e043438285957708f8eafc2bfb8c6c0afc0b7a5c0b79bbab3b3cdcdbfd6d8cedee5d4e1e9d4e2e8d6e5e8d9e9e8daeae9dcebedddeceee1eef0e4f0f0e8f2f2eaf4f4eff7f6f0f8f7f1f9f8f2faf9f5fbfaf6fdfafbfefcfcfffbfffff9fdfef5fefff6fefff5fdfff3fdfff3fffff1fffff0fffff0ffffedfdfeeafeffebfeffebfeffebfeffebfeffebfeffebffffecffffedffffedffffedffffedffffedffffedffffedffffedffffedffffedffffedffffedffffed00fffff1feffeffefef0feffeffffef0fffef0fefef0fffff3fffff4fffff5fffff7fdfff9fdfefafbfefcfafdfbf8fdfcf8fdfcf6fcfbf4fcfbf2fdfbf0fdfbeefcfaedfbf9edfaf8eaf6f6ecf6f6ecf6f6ebf5f5ecf3f6e8f1f4e5f1f3e3f0f2deedefdeedefdcebedd9e8ead8e7ead9e8ebd7e6e9d4e3e5d4e1e3c7d6d8bdd1d2bed3d4b8d4d5b4d3d4b1d2d5b1d1d6b2ccd3b2c7cfb5c5ccb6c3cbb2c2c9aec1c9a6bfc9a1bbc79eb8c49bb5c197b2bc94b1ba8fafba8bafb988abb889a8b78aa0b28aa0b27f9ead7d9fac7d9da87b98a17d939e748d975b788142646a2a50542f585a2952542d5355324f53314c5027464924464c1e3e4b132d3d0017263a4e597c8c929ca5a99da1a29094958a94948e9c9b8190927d8f907186875f787a456467637f8095a8a57c97942a5a5e053d420032354a73768da8ac7b9399537079718e959fb4b6adb9b9c6c8c8a8adae6c848a395b61234949385b573c57544254534b55554a4f504b4d4e504e4e4e4b4d4d4a4c494b4c4647454c49445256513c4b4e2b43492745462244431b3c381838331d3533192e2c1429271125260f29290927280423261a383d3c555f455c64435c603f54554355563f4e50415556385153315458254c54284b58274858274054263b50233749203445213847213e471b3e411e47492050522c5c62325f6a365b69425d6b4b616c4c5f66485c614a5f60425a58435b59324f4c2949483557573a5b5e3e5b60495f65495b62475a62475861505c68505865515762515b65495f65415e624160633f5e61435d63455d63485e63475a5d4b585a4f585b50575a565d6055595e55575f58576053525b56595e50595c47595a475f5f435c5e405b5f455b6043595f46596043595f435d643f586243565e4a555d50575a4e52534d52515055564a5055424e52364e4e304f50224b4e30585d415f644b6468647d81798c8f909c9e9193948f84869585868376746c656250514d46544e2e454031504d2f4d5226454e294a53183d451e464b234c4f234a4c264d4f345b5d3b6264395c60304a503343494b5458666a6b565c5b3c464629383b0619210c213010253a081e370e24400b233f0d28430d273f1a2e4020303d1d27311c2931192f35162c32313d47363e452e30302e33322736381d333908222e0e2c37153239213f44203d46243e4c283a4b2538472b4349283e43334048333f4933454c33454c3a484e3a45493b444838434737434736454834474c30444933474c30464b2c484923444722464c23454b27424633484a37434939424b34404a303f483141473141472f3f4b2e4150263e52253d532c3e55283a4b2a3c433448492b45452c4646354a4b3544463844443745442f454328454226454429454630444935454c35414b2f3d492b424a234045274448264445244342264544284143243f43213e432744482740422d3f40353d3d383d3e404b4f323e40343c3c363d40333a432f37442b33442e35483236483037462f3e471e3b40113c3f0e3e40113a3d183b3f263e44283c41273a3d273a3f2c38422939461b3742153c450e3a41123c43204046273d432b3a3d2e3937333a35373b363a3b393e393a40363c3d353c32343c313c4027393a263d39273f37223b31273f37243d391c38391e383e2338402c3b4432374036353f39333e2f324010283a0824354a5a67889299a2a7a88d92908b928b8087808387818083817d7c7e79797f72707c696b765862694f5f6540535b3049531e3e491943500133470e445b1c536e3467875481a65d81a76f82a374809c8f9db36e88942f595e204c4d4e6c6d9aaeafbdcbc7bacac3acc3bea8c3bfb0cacabfd6d8cfdfe6d5e3e9d2e2e8d4e6e7d8eae9dcecebdcebede0edefe2eff1e5f1f3e9f3f3ebf5f5eff7f6f0f8f7f2faf9f5fbfaf6fcfbf9fefcfcfffbfffffcfffff9fdfdf7fefff5fefff4fdfff3fdfff1fefef0feffefffffedffffedfdfeeafeffebfeffebfeffebfeffebfeffebfeffebffffecfefeecfefeecfefeecfefeecfefeecfefeecfefeecfefeecfefeecfefeecfefeecfefeecfefeec00feffeffeffedfeffeffeffedfeffeffeffeffeffeffeffeffffff1fffff3fefff5fffff7fffff9fdfefafdfefafdfefcfbfefcf8fdfbf6fdfaf5fefbf3fefcf0fdfbeefbf9edfaf8ebf7f7eaf6f6eaf6f6e9f5f5ebf5f5e8f4f4e6f2f2e0eff1dbf0f2d5eceed8edefd5e8ebd6e8e9dae9ebd8e5e7d6e3e5d4e0e2cfdddcc8d7d9c2d6d7c2d7d8bfd9d9bcd8d9bad5d9bcd4dabad0d6b7cbd0b6c9ceb5c7ceb4c7ceaec3cba6bfc99eb9c39dbac399b8c192b3bc8fb0b98fb0b98eaeb98eabb990a4b58ca3b383a0af83a3b0829fa67e9ba0829da76782904767743c5f6933585c2c55572053551f50522a4e542e4c5128494c2042481d3c4b0723340d232f5d6d74a2a8ada8a9ad92959988919485979679918f738f8f6b87885c767649656638585e5d7b809aacab7c949223545c013541153b4066858890aeaf63868a204d58567c8895a8abb5bbbac8c9c5aeb5b270888e395d63244a4c385a593d585442575443514f434e4c454d4d484c4d4d4c504946484c47484945444d4a45494d4740504f2d46482441451f3e411f3a3e1c3434162b29182c27192b2414261f061a15142a280f2b2c173439344a5532474f3a5559405858425153404d4f415354374d522e4f58274a57234759204057203c540e28401e364a23374822343f34474e324e4e294c4838605e3d69683a646b375a644e67714f626a4859624e60674c5f6642585d3a4f50374f4f3352513b5d5d3e60603f5d5e5064655362644b5e61485b60525e6a505766535665535b68485d65405e633f6063406164455d63495b62515c644c565d4c585e4a585e4e5a5e4f5a5e555b6254565e56535c57555b53565a4f585b4b585a475b5c445c5c40575941585a43595f425b6538545f3b59643c58634256614c575f56575b565150615a57554e4b5d5b5b4e5655425552405d5a335555476969546c6c5469676d7f7e818e9092989d8d8d938682887c767b656565505553384543283e3c173637163b3f1c404823444d2c4c521e3f42254949234949244e4d20494b2e5458365760395560314753283c473948514d555c474f5628333b12232c041621122834162c38162d3c061e30112c400a2a410d2e421835431b323a233235222f31172e30273e404e5c5b4f56532b2c233d3f393b43432f3f46172c3b0f2939133039203d44233f462d434e2b3a4a2d3d4a2d454b2942462f42492e404730464c34474e3b474d3d46493741413643413846453a46483c444b3a434c34434c2f444c27454a20454920464b24474b304c4d34484937424a3a444e3342522d404f31434e313f4b323d4b343e502f40552739502f3f562c3d50293f452a44442a474b2b4a4d2d474d2d454b31454a3146482c46462544412647432346422948492c474b2f464e243d47223f46244449214147214146244443264340293e3c2d41422740442640462742462b3e41343d403c41423f4a4e313d412c393b303c3e343d41323a412e37412e35442f36452f38452e4149203e43163f420d383b193b411f3c41273a3f293a3d273a3d283b4028343e2939451b3b460d37430b3c440b3a4220414a223c43263a3f29383a2f3a383138353b3c3a3e3a3941393a3a343934363e2c383e273a3d273f3f243b36253d35283d35293d3824383924373c2d3a422e38422f333e32323e312e3d2a314404243b14384a50616a8d9497a8acad8d9290888f8a7f8681808685818286847d847e76807a73806e6f795e676b5564674a5a603b4e5629424c1f404f0e3e500d465c094660235f7c4e81a25a85a65d7c9b6a829e8496ad8295a4597177314a4c3a545b7e9198bac7c5bcc7c4aec1bea9c1bfaec7c9bad1d3d4e3e6d4e1e3cfe4e5d2e8e6d7e9e8dfedecdfebebe2eeeee4f0f0e8f2f2eaf4f4ebf5f5eef6f5f0f8f7f4faf9f6fcfbf9fefcfcfffdfcfffbfefffbfffefafefef8fdfef4fcfef2fefef2fefef0fefef0feffeffefeecfdfeeafeffebfeffebfeffebfeffebfefeecfefeecfefeecfefeecfefeecfefeecfefeecfefeecfefeecfefeecfefeecfefeecfefeecfefeecfefeecfefeecfefeec00ffffeefeffedfeffedfeffedfeffedfeffedfeffedfeffedfffff1fffff2fffff5fffff6fffff7fffff9fffefafffefafefffdfbfefcf8fdfbf7fefbf5fdfcf2fdfbf0fbf9edfaf8ecf8f8ecf8f8eaf6f6e9f5f5e8f4f4e8f4f4e6f2f2e2f1f3dbf0f2d1eaecd0e7e9cde1e2cee0e1d8e5e7dae6e8dbe7e9d9e5e5d7e3e3d4e1e3d1e0e2cde1e2cadfe0c6dddfc1dadcbfd8dcbed4d9bcd0d5b9cdd2b8cad1b4c7ceafc2caa7bec69fbbc29bbbc195b6bf8eb2ba8eafb892b1ba92b1ba93adb994a9b890a4b58aa4b488a4af89a3a98fa9af8ca8b35978872547572c4f5d3153592c55581e55581b5255244e5527474d254348213e4517354600192d2337428a989eaeb3b693969a91959a8590947d9192617d7d5c7b7c577b7b476b6b23494b153c4447696f859a987c92901840450a333c667f8394a7aa759094244951002737285364778a91b2b8b7c4c4beacb3ae80969b4e6e742f50533c5b5a3c55513d534e495854434e4c384242414647484b4f4a494b4b49494743424646404349443b4947283d3e233e421b353b1e343a0e22271025230a1e1915261d1a2b201527200e23201c343408212500131b142a302e474b445b5d4c595b4652544251543a505634555e264b591e425408283f00172f0013290e22340c1c29232c35485458647a78617f7a4a6e682c5351274d511c3e44213840273a4236475043565e455a62445a6046595c54696a4965664160614362634a666654636555616159686a5161674e5a6652596857596b5259684b5e66405d613f5e61405f6241595f485a614f586148525944545a45585d4a5a604a565c51575e55575f59575d57555b525559545b5e4d595b49585a3f545542595b3d565838525829434f26424d25414c2b414c303f483c42494e494b6d615f6f615b80766f858180878f8e7f949283a29f9dbfbe88a8a775908d7188845166643342441f2a2e191f261c1f2721252a222a2a2b3634233130364a4b2d4b5026484e2b4a532a49523f5d624665684062614269674e7a792a58590e34390a2a35001826081d2c0217260515210000080b111c030c19000a1810202d2d3e4b30454d2b424a1d364016313f1133430d31410e2e391d373d2835371624231b30325a6f71808e8c545b562e2d233f3c344d4f50424b553a4a5b2b44541c38432541482a40462d3e473843513a4854354d532540442d43492f454b33494f33454c39434a40464b3a44443643413744423d454541434b40424c39424f2f434e26434a1e424820464b2a50523958573b505138454d36424e2c40512940502a3f4e30414e353e4c333d4e303f522e415634465d3145562b454b27464726464b24464c22434c23424b28444b2d484c2b44462b4845284a44294c4821464424474a3154582143492141471e404621454d0b2f351e40401936332e43412f41422e44492a444a264046293d422d393b323b3e3140432d3e41303f42314042333f41313d3f2e39412d37412e37442d3945273c441f3c4113383c153a3e1b373e293f4527383b2b3a3c2a393c2a383e26313924353e1639430a37420b3c460c3a4214353e1c383f213a3e24393a2737362f38353c3d3946413e3d37383835373538402e3941283c41273e40253c38273d382b3d362b3c3828383728373a2b38402b37412b353f2c353f2c2f3d222e40002037254659727f87989a9b9395959095948a918e8a908f7e8588777a7f827a84837a847e78836d6c76636c705a666a4f5d6346565d3b4d582e49570c3849002f44003c550e4d692c6281437190557b9962809b71849f7685986d7d84475b60223e495f7a84a6b5b7bcc7c5adbdbcaec2c3adc6c8b7ced0c7d9dacee0dfcde4e0d6ebe8dbebeae1edede3edede6f0f0e7f1f1e8f2f2eaf4f4ebf5f5eef6f5f0f8f7f4faf9f6fdfafafdfbfbfffafefffbfefffbfffefafefef8fefff5fdfff3fefef0fefef0feffeffeffedffffedfeffebffffecffffecffffecffffecffffedffffedffffedffffedffffedffffedffffedffffedffffedffffedffffedffffedffffedffffedffffedffffedffffed00fdffecfdffecfeffebfeffebfeffebfeffebfefeecfefeecfffff0fffff1fffff4fffff5fefff6fefff6fffff9fffffbfefffdfbfefcf8fdfcf8fefdf6fefdf3fefcf2fcfcf1fbfbf0fafaeff9f9edf7f7eaf4f4e8f2f2e6f2f2e5f1f1e3f0f2dbeef1d8edefdbeef1dbedeedcebede0eeeddfebebdfe9e9dee8e8dce8e8dbe9e8d9e9e8d5e7e8d0e4e5cce1e2c7dfdfc3dadcc1d8dac0d4d9bed1d6bcced5b9ccd3b5c8d0adc4cca5c1c8a1c1c79cbdc699bac39bbac39bbac39ab7c098b2be95aab995aab98fa8b88aa4b294abb38fa8b2829cac5674872d4e6134566635565f2b53581b5255164e531e4b4f24464c2940482339440a24351c36475d6d7a97a2aa94a3a68a969a8a9095828d91798d8e728b8d6d8a8e567b7f235a57003a390f424550797c98b3af7f9590526a68566c6a969e9d8992954f626a153344001a35143d566d8690a0acacc9cbc5b6bab57d8d93556d7333494e455a5b475c5a4354513d4a48444c4b4a4f50454a4d42474a3f44474246473f4443444745434a473b48462e403f273b402a40462338401a2d341a2d3015282519292213231c1425211a2d2a14292a091d2200121702181e11272d1d303739434a424a51414f55374f551c404816414a1e45532647572c44563b4b5c555e6c585d665e5e64565b5c4a5857475e5a3c57533757563d5d623a575e3a51593e545a455b61465c62455c64455b6146595c4d61624a61634762664a646a51656a59636a5962665662684e5b634f5865525968575a695258654d5d64485f61476062456162455e604b60624b5c5f495a5d405759455c5e48595c4d585c4f535856565c5252584e4e545154594b4f544c5559424e52374a4d344d4f2c494e38555c3c555f485d655164696470747e83869491939d919191827f71635d6d64605b5d5d4e5a5e415e623a5f63335c5e3a61633557572b4a492c4b4a314d4e33494e33464b38474a3945473e48484c54534f57574b545736464c2d424a3d515c3b515c314b522241441e44441943420f403e013133012830052530142e3c1c3140192c3b1b2b371d242d2a2c362b2e3d202738242e3f2636432c3f47273d4322383e1a343b11313c1133401a3942233b412e393d2f383b2d3d4335484d3c4e4f424f4d595953938c89938c9161616d3c485a2a4151193540253f463441493e454e3d4350353f4930464b2f4a4e2c444a2d454b31464e30414a37404a3e444b3a43463842423d424340434744414a41404a363f4c2f414c2a444b24464c1d454a224b4e2d4f4f2d494a30424931434e2a415127415127414f2e4450313e4c2e3e4b283c4d243e4f253f5023404e29474c26474a21474c20474f1e454e1d414b24434c2a474c2d464a2b43432b46432847442547462149481945461d464923454b23444d183f471941462043462544432a3f40304346293f452b424a284249293f452c3b3e3140422a3d40293c412d3e412f3e40313e402f3c3e2a3a402a39422a38442a3844293c44243c42213e431f3c41273c442a3c432b3a3d2e3b3d323b3f30383f27303923363e183942103942113c451239421c3c42213e431c3a3b1f3a372237342f3a37373834403b383f393a37363a2f373e293940263c41263f41283e3c2b3f3a2c3c352d3c382a393b28383e273a412439411f363e20353d26333b1d2d39001e2f284252666c739e9b9da2a1a38a8c8d8a8f8e85898a8a8e9382858d7f7e877d7a837978817679816671755d696d5561674e59613d4b572b404f163a4c0d3f53033c550f4a64265c7a44739258809d5f7d9a6c829e7e90a77c8d9a5d78822d57643e657383969dabb6babccac9b0c2c3aec4c9b1caceb7d3d4c8e0ded5e8e5dbeae6e2edebe3eeece6f0f0e7f1f1e7f1f1e8f2f2ebf6f4edf8f6f0f8f7f2faf9f5fcf9f6fdfaf9fcfafafef9fdfefafefffafffff9fefff6fffff5fffff3fefef0fdfdeffdfeeefeffedffffedfeffebfeffebfeffebfeffebfeffebfeffebfeffebfefeecfefeecfefeecfefeecfefeecfefeecfefeecfefeecfefeecfefeecfefeecfefeecfefeecfefeecfefeec00fcfeebfcfeebfdfeeafeffebfeffebfeffebfefeecfefeecfdfeeefeffeffffff1fffff3fdfef4fefff6fffff9fffffbfffffbfdfefcfbfdfdf9fefdf8fefdf4fcfbf2fafaf0fafaf2fafaeff9f9eff7f7eaf4f4eaf2f2e8f2f2e8f2f2e6f2f2e3f2f4e1f3f4e4f3f5e3f3f2e3f1f0e4f0f0e5efefe3edede1ebebe1ebebdeeaeadbe9e8d8e7e9d3e5e6cfe3e4cce1e2c9dee0c6dbddc2d5dabfd2d7bfd1d8bed1d8bdd0d8b7ced6abc7cea8c5cca3c2cba1c0c9a1c0c9a1bec79db8c29ab3bd98abb89aadba96adbc93abb7a1b5c08ea4af708c9d4c6c7f30506334556531525b2b535820545a184f521a4a4e244a4f2a4149263a45001626465d6c8d99a5a3afb5869598839294889194838f8f6f85836d89897a979b608688275c59094440124547557e808daaa7889c9774837f8c9592a7a8a6797b7c3a454d1d324105233c18374e5f737e99a5a5cacbc7b5b8b67a898c52656c394d5244575a4b5d5e435352384242464e4e4c4f53454a4d41484b3e474a3c46463943433e44433e464536434130403f2c3c4225363f2f434e1c3139182b301b2d2e1624221e2d291422200917161926280e1d20011417001318001219112128393e47454b5245505840535a1d3f451a42472d525a314f5a3e4f5c59626f73778275747d757379676b6c434f4f384b483a4f4c475f5d425b5f3f575d475a614a5c63495c634b616752676f4c5f664b5c5f4c5d604b61664760644d63694d60655762665a6367515d634c59614f5b67515a685659685359664e59614c5c624a5f61455e60415e623d5c5f3b5a5b3d5c5d3b5d5d395859465b5d4a565a505358535157525258505155494a4e4e4f5346494d454e512f4142334b4b2847483a595c4c65695267696575747884849199999ea2a3a7a5a5898584706b685958544e555842555a2e4b5212383d0f383b0c32341837381d393a1f3b3c244041304b4f354e52364b4d364849404e4d505a5a5c61644b4f54303b432c3a463c49573b4d5820373f15323711343702292b00272800202300232c01212e122b3b1a2f3e293c49212f3b31333d32313b3535433033422f36452b37432c3e45273b40283d3f253b401b383f1837401a373e23393f3a444b363c41313a432c3c4321353a3c4b4d757876ada7a8b1a6b0706d7c3e4c5e223b4b122e39273f45333d4442444c3d3f4a3d465031454a2a46472e474b2e434b30424d34424e39414e3a404b3941483c4247414448454448454049403f4937404a31414d2e434b27444b2348501f474c2245482543442e444a32465129435126405029434f2d434e2d3d4932424e2b414d243f4d1e3b4920404b25454a24474b22474f1e47501c44501c424e1e414b26434a30464b2e4243324745304846294a462249470c3b3919454623454b1e3f481a434c19434a2b51552443442b40422c3f422c4248263d45273e46283e44283b3e2d4043263c41253b40283b3e2b3d3e2e3d3f2c3e3f293d42273c442739442636422637402739402b3e45273a412e3d462c39412d3c3f303d3f373d42353b402c363d2639401a3c42133a42163b4316374019373c1e3b3f1c3b3c1c3b38263b382d3b3533352f3d3a363c3a3a35383c2d393f273a41213c40213d3e243c3a283d3a2d3c382e3c382c393b28383e223a401d3a4117393f1a383d21343723363b0019252f45516e72779f9a9ca2a4a58c8f938b8e92898e918e949b8d939a7d8088787b83888c917982866a767a5d6c6f586269525b64454e5b3140501e3a4b153c5204364d114863205570396887577f9c597b99647e9c758aa5899dae718e9c35667620515f4d6b769fb2b7c3cfcfb5c1c1b1c4c9a9c3c9b1d0d1c4e1dee3f1efdfe8e5e7efeee4efede6f0f0e7f1f1e8f2f2e9f3f3ecf7f5eef9f7f1f9f8f4fdfaf6fdfaf6fdf8f9fdf8f9fdf7fdfff9fefffafffff9fdfef5fffef4fffff1fefef0fdfeeefdfeeefdffecfeffebfeffebfeffebfeffebfeffebfeffebfeffebfeffebfefeecfefeecfefeecfefeecfefeecfefeecfefeecfefeecfefeecfefeecfefeecfefeecfefeecfefeecfefeec00feffebfeffebfeffebffffecffffecffffecffffecffffecffffedffffeffffff1fffff4fffef4fffff5fffff8fffffbfffffcfefffdfdfefcfbfefcf8fdfbf4fbf8f2f8f7eff7f6f2f8f7f0f8f7f1f6f7eef6f6f0f5f6eef6f6eff7f7edf7f7ebf7f7e9f7f6e8f4f4e7f3f3e4f0f0e6f1efe8f3f1e8f0efe5f0eee3eeecdfebebdceae9dceae9d8e8e7d6e5e7d3e5e6d2e3e6cbdee1c6d7dac3d4d7c1d4d9c1d5dac0d3dabad2d8b1cdd4acc9d0a5c4cda1c0c9a2bfc8a2bdc7a0b9c39eb4bfa0b4bf9db1bc9db3bf9ab0bba2b5bd8ba1ac617d8e33536633516437566533545d2b5457235357164b4e1445471a43461532371128301a353f586f7797a3a98b9498869294869292808e8a75868268847e6e8e8992b1b29ebdbe99bdb78bb4ad8ab5b279a19f829f9c94a6a5adb8b6979c9b6b6a6c2827293338376f7679868f9c9ba3b0aaadb5b4b6b7bababaa2a8a7718487465f6344585d44575a44575a3e5051434f51444b4e36393d383d403c45483c494b3443453441433f4649464e4e3442411f31302f3d432839421e343f162c371a2d341526290001010712100812121018181a1d213035381623250c1b1e1f2e312d383c373b404e51565a62695c6c72536e724c6d70537074556b7155626a535a63585a645a5c645b5d6550565b3b4747455352505e5c5c6a695260664f5c64515c64525e6452606650636852646b4d5d634b575b52616451656a4f656a5166685365665563625663655162654c5f644b5a634d5965525766545a674d56604e5b634a5c63425c623c60662b585c2a5b5d275a5c2e61632651543e5b5f3b4a4d474b5047454b3e3d41383739393638544f51645f606f71716d7b777f959094b3ac8eafa88aa39f6e85815d746f465f5b263f43142c321e333b1c2e352a373933414036454832464b223c4229474c304f522d484c38494c485759445657465b5c475e604960625067694c61634655573c474b272d34212530121b290d1a2a0b18260414200b20280921270924280e2d3001262a052b300d2f3c11303f163040172e3d1a2d3a1f2b353f3e485a525c55515d3c3c482f35422c38422d404533484a374b4c293e40223f43213f44213d44263b43363d463a3d453d424b39444c2b3e453b4e5367717168696d67616c6767773e4f621a344412303b273f453b414844434c3e3f4940475035484b2f484a32484d32454d34414f3a42533b42533c41503a434d3b434a41444942424844414a41424c3a444e36454e2f4049283d4528454e25444d27454a2c474b3649503547522a41502a44522d45512d434e31404936454e32444f2d434e23404924444a26444925454a21454d1f434d1a414f1c414f1f414e24414a2e444a36474a3d4a4c3d4f4e2b46432345441d48451b444622424825434e16404c15434b20464b244548273d422c3f44192c341226312236412b40482d4146283e4321393f1d353b2a3e432b3f402d3f402a3f40263f43243e45243a4526384322313a27343c27323a2e3941303641323b442c3b3e2f3e40343d40353b402e3a40273a411d3a4115393f17393f18383e213f441a393a1739381f3f3a364c473e4a443b3d373a3935363839313a3e293c41223c421d3c3f183a3a1d3a37243b372b3c382c39372a373926363c1f373d1a3a40143c41193c3f25393a223435021c23445b638a9194a1a3a4979c9f8f959a888c91787e857b848d717c846771786d787c7480826d7a7c6374775d6d735b646d555c654c525f3e4957293d4e122f4407304715455d1e4e6a2f5f7b547d9d597c9d5e7d9c69819d8295aa7b95a6487989184f5c23505d82a2a8b8c5c3c7cecbb2c3c6a3bcc0a3c1c2bfdad7e3f0eee1e7e6e4efede0edebe3f0eee4f1efe5f2f0e7f4f2edf8f6effaf8effaf7f3fcf9f5fcf9f5fcf7f8fcf7f9fdf7fcfef8fdfff7fffff7fefff5fffff3fffff1fefef0feffefffffefffffedffffecfeffebffffecffffecffffecffffecffffecffffecffffedffffedffffedffffedffffedffffedffffedffffedffffedffffedffffedffffedffffedffffedffffed00feffebfeffebfeffebfeffebfeffebfeffebfeffebfeffebffffedffffedfffff0fffff1fffff3fffef4fffff5fffff7fffefafefdf9fffdfcfdfefafbfefcf7fcfaf6fbf9f6fbf9f6fbf9f7fcfbf6fbfaf5faf9f5faf9f5fbfaf5fafbf2fafaeef8f8eef8f8edf7f7eef8f8eef6f5ecf4f3edf5f4eaf2f1e7f2f0e5f0eee1edede1ededdfedecdeecebd9e8ead7e6e8d7e6e9d1e2e5ccdde0c9daddc9d9dfc8dbe0c4d7debdd5dbb7d3dab2cfd6adcad3aac7d0aac5cfa9c2cca7bdc8a6bac5a8bbc3a7bac1a0b5bd9bb0b8a0b3bb859ba6526f7d3152612f4c5a3a566135555a2b5153204d501b4c4e1a4c4c1c48491c3f421633371f3c4070898b9cabad8995978790938a949489928f7c8e87658780547c774366695f7e81809b98809d9a587e7e52797b3a575b6d8083a4acaca2a4a484838777767a8b8a8c929397878994838590939296aeacaccac8c89fa4a56c7f82486165394f5445595e405358405154445054414a4e41454a3d44473845473448492b40412d40433642463a45493141402b3d3e2d3a4222333c142a36162c3712252c233137232c2f2d32332e32333a3c3d4a464b5a5b5f535c5f3c484a3e48484a51544f5256585b5f585e634f5e604a62624a64644b63634f6162566165585e63575a625659615459624f59604451534e5c5b55605e596363555d64555c65575d64585e655460665462684d5a624c5a60444f53515d61495d624a6065526667536564546463526463495e60485e634b5c654e5c684f58655159664f55604e596147575e3c565c365c61205355134f4f134f4f1f57582f5d5e4964684f5e615c5f646463677271756b6a6c726d6f706b6d78737461616157625f4f656043635e40655d4667603f5e5534564b2f544c163c3e123a3f21454f2647502a474b334a4c30434a3548502c434b2d444c344a503a4a503e474b464f52475456314546294244294546224041223e3f253a3c2533392127321a202d131a2d1824361926341d2d391e31391b2e351c2e351c323816303716333c1532401633421d36461b3241213441303a4437333e433b454a47503e40483339442f3c44293c41293e402f43442d424325414228464b223e452a3f47353c453f404a393b433a414a2b3c453a4d544554575b666a5359644b546233495b24415024434c2b41473e444b45434944434d3b414836474a31464832454a37464f394250393f52393f5239405338435137414b3a3f483f424a42434d40454e39434d34434c34434c32434c2e424d2c424d2c444a30464b3649503548502c424e2e4652314a5431464e35444d37444c35424a34464d2c434b27444924424725434823424b22424d20435121445223435027434e2f454b3546493b484a3c4a492f444228454222474520464628454c24424d1d455117424b2a4e542644492d40472c3e452b3c452739442f3f4b2a3d45273a41253b41273e46243a402c40452c3f422b3f40263e3e203d41203d44243d47273b462b3a432f38412c333c323740393b46343b442b3c3f273b3c303d3f303c402b3b41253b401e3a411a3a401b3b411c3c411a3a3f193b3b1f4140203e392d3e3a303a343337323a3d3b333a3d28383e1d353b19373c163c3e163c3c1e3f3b223d3925383528363429363827373d1f373d19393f143a3f15383b27373611212008252949666a889799a0aaaa939fa1838e927b858c7f889179868e74848b7381876f7c7e7582846e8081657a7c5f72775e6770575c654f535e434a59374557243a4c1435490a334a13405b2e5d79426b8b4b71915f82a36583a07f96ac809aab668f9e2b5f6c0c444f5c888fa6b4b2c7cdc8bececda8bfc197b5b6b8d2d2d8e6e5e4ecece3eeece3eeece3f0eee6f3f1e7f4f2e9f6f4eef9f7effaf8effaf7f3fcf9f4fbf6f5fcf7f8fcf6f9fdf7fcfff6fefff8fffff7fffff6fffff3fffff1feffeffeffefffffedffffedfeffebfeffebfeffebfeffebfeffebfeffebfeffebfeffebfefeecfefeecfefeecfefeecfefeecfefeecfefeecfefeecfefeecfefeecfefeecfefeecfefeecfefeecfefeec00fdfeeafdfeeafdffe9fdffe9fdffe9fdffe9fdfeeafdfeeafefeecfefeecffffeffffef0fefef0fefef2fffff3fffef4fffcf7fffcf7fefdf9fdfff9fdfefafbfffafbfffafcfffbfcfffbfcfffdfbfefcfafdfbfafdfbf8fdfbf7fcfbf4faf9f6fcfbf4faf9f1f7f6f0f8f7f0f6f5edf5f4f1f9f8eff7f6eaf4f4e8f2f2e4f0f0e4f0f0e2eff1e0edefdeebeddce9ebdbe8ead7e6e8d4e3e5d0e2e3d0e1e4cde0e5c9dce3c3dbe1bcd6ddb7d3dab4d0d7b2ced5b2cbd5b0c6d1aec2cdadc0c8abbec5adc1c6a5babca5b9bea6b9be7f979d47666f3d6169314d543a55593755562f5150264e4d1f4b4a1a4c481544411a4345173d3d30514d7d98959db5b387999a899498919699939393889391668d8b346567002b342b4e586e868c708a904f767e193f4b0e283851616d979f9fa3a5a59b9a9eb8b5bed6d4e0acaec08188a15e677b898d92b5b6b4c4c2c1a2a7a66b7d7e4d6466384c5142565b3d50554050563c4a50424d513f4a4e3743472d42442a46472442432b464a31444b2f42473145462a3d402b3b421829320f222f0b1f2a0d1f2618272a3941413f44434441436a656776707588878b878f8f6f7979676c6b6b6d6d686a6b555a5b505c5e5565644d63614c6260516663536461535f5f525b5e515a5e535a63535c66505b634d5c5f4e5e5d545f5d5b63635a5d655a5c665c5e665a5e63515c605665684b595f404c523d464a525e6250636a50666c5061645665675165664b62643d5b5c3f5c60465c624b5c65515d675059625159604c545b404c50354c4e274f4e174c490b4741104a4520524e456a68586d6e6d767977787c8382869695999e9da19e9da19594988382866166694756582d46480b32340b3738103b380e39300a3727113f320d3d371848491f4c501d474c22484a2f4e512a404b293c4b31425537495a3f4d59434f554d5058444a4f3c484c1c3133173637002323002120001b1b001a1e081b221f273414192811162b1f293b20303d1d2f3a293a4326353e27303a2e37412a3642233441223746243849233748223544384a5538434b2e30383d3b413d3f403d4245313d432b3e432d4348283f412b40412f44452844452441462a464d2b4048282f383c3e4644444a3d404837414b29384132464b374d52465b63344c581b38472a47562c475134474e4d505846444a3d3c4634373f3a464a3746493642483c454f3b3f51373d50343a51313c5032415130404c313d4738434b3b444d3a434c34404a32414a38454d3e48523d46533c465033434a2e414635454b36484f2e424d2c44503049532b424a36454e39444c3940493b454c39495032484d2c494d27454a27424c28444f2a45532643512542502945502f464e2e424735444732414334444331464428434029454629454c203e491d444d1c434c3353592c444a2d3f462b3b422d3c45303f482e3a442b3741293b422a3d442b3e46283b422b3f442b4042293e3f243b3d1c3b3e1c3c42203b45253c4433434a353f46363b443638423c3e492e3740293c4120393b263d3f283d3f293d42263c411f3b421f3c431c3c421b3e42173d41173d3d1f4140223a382b3836343937323735323a392e3d4021393f15333811363a143b3d163e3d1f423e223f3c253a382937362a37392a383e23363d1d373d17373d193339212d2f0b19180d2f2f4a727189a5a592a8a68296977a8b8e67777d79899080929973858c74848a768587707f816c80816c838561757a5e69715b626b545a65474f5c424a5b303e50223a4e0b2b420a324b2a5570365e7b4b7292618aab5d819f758fa7839bad7a94a44e7682003a442c6066899b9ac6cdc8c8d6d4afc5c394b2b3aecacbc9dcdfe2eef0e6f0f0e9f1f0e7f1f1e7f3f3e9f5f5eaf6f6eef9f7effaf8f1faf7f3fcf9f5fcf7f6fdf8fafef8fafef8fdfff7fffff7fffff7fefff5fffff1feffefffffefffffefffffedfefeecfeffebfeffebfdfeeafdfeeafdfeeafdfeeafdfeeafdfeeafdfeeafeffebfdfdebfdfdebfdfdebfdfdebfdfdebfdfdebfdfdebfdfdebfdfdebfdfdebfdfdebfdfdebfdfdeb00feffebfeffebfeffeaffffebffffebffffebffffedffffedfdfdebfefeecfefeeeffffeffffff1fffff1fffff1fffff3fffff6fffef6fffef6fefff6fdfef5fbfef5fcfff6fdfff7fdfff9fdfff9fefef8fcfef8fdfefafbfffafafef9f7fcfaf9fcfaf7fcfbf4f9f8f5fbfaf4faf9f1f7f6f2faf9f0f8f7edf7f7ecf6f6e8f4f4e6f2f2e3f0f2e2eff1e1eef0e0edefddeaecdce9ebdbe8ead6e5e7d2e3e6cee1e4cbdfe4c7dde3c2dce3bed8dfb9d3dab5cfd6b5cbd6b4c8d3b5c7d2b4c7cfb1c5cab0c5c7aec3c4b2c7c8a3b7bc758e92375a5e2e51543c58593c575438535031504d2b4d4c244b491e4b481746430b383b0b34364d6e6a8ea9a596b1ae84999a88989e9ea7aba4a6a7818d8d5e87891c5356002936113442617782677b863759660a2b3a0f23356a7785a4adb1939b9b5a606740435140445631374e111c3c323e568a8d95c4c5c3bebfbd848a895666653e5354485d5f4054594052593e4e55424e543e4a5039484b3346492b44462342431435381a393c243e452c4248172a2d1e2f3225353c32414a33434f45565f4e5e64586567616968585a5a5752535b56585c565b5d5e62525b5e475353565b5a5a5f5e585d5e545e5e5362644b5d5c4d62604f64614f605c53625e515e5c556161535e624d595f4955614150594b5e61546665576462566060565c63555860585b63585e635461635261645260664b575d555e625560644f61684d636953666b6075774f6b6c4362633f62653b5a5d31474c3e4c52454d54474a525a5d62626569676e71708281698e8a699c9570ada367a399699a92678b855f7573505e5d464f523e45482f3639383c413a3d4235373f33363e2a323938464c31474d22414a21454b2349492049422c584b2e5c4f2554511d4d4f2c5a61255158143d401c3e441b36441a304203152c000f240c1c2917212b1519241b202926313915292e1736390e34340c34330d3333123132182e33222b35272c3b22293a222c3d1e313e1e343f23363e28343e3438433135402f36452b38462736462636472836482d3a4a2e3c482d3a42363e453b40433b41403941403140432d4045294246253e423045472d4243284143274246334d5430434b3c424d3e3d463f3d433f3f45383c47333f4b263c412e4b4f2a4a501b39442542513953613f535e36434b43464e48475045414c3c3d473d454c3b454c3b424b3d434e3b3f51383f53303b5129374d2d3f503144512f414c31424b33424b35424a35414b35424a364149363f48393d483a404b3440462b3c3f31414734484d30444f2e47512d4852223b4531424b38434b373f46353d4436444a32464b39565a2e4d5027434a2a434d29414d233d4b233e4c29455028444b2d454b3245483446473342443545443f53542c434526404723414c1a3e481c3d462c434b31424b313e46313e46334048303d45262f39313a4337444c2e3e452837403141482e41462d42442b4041243d3f1c3b3e1a3a3f1d39402239412b3b42333d44323740383a443236412a353d22383d1e3c3d1d3c3d1f3d3e253e42253d43223c431f3c431a3a4015393f113c3f133c3e1e403f263e3c303a3a3c41402e363522323123393e203e431a3d41183e40143c3b1038371a3c3b203d3a2e42432d3c3e2c383c2a363a23333922353c1e383e20363c2a33371521251b3f3f5884838fb1b085a4a3809a9a798e906f828773858c73868d71858a78878a7281847180826d8182657e8061777c626f775b646d505a6447515b484f5e3b43541d2c3f213a4e14344b244963345876557c9c5e89aa59819e65839c72879c7486975d7a88225d671650566d898ab2bfbdc0cfcbabbebb91adae9dbabebad0d5d7e6e9e4eeeee7efeee7f1f1e7f3f3e9f5f5eaf6f6eef9f7eef9f7f1faf7f3fcf9f6fdf8f8fef9fbfff9fdfff9fffff7fffff7fefff6fdfef4fffff2fffff0ffffefffffedffffedffffedffffecffffecffffecffffecffffecffffecffffecffffecffffecffffecffffedffffedffffedffffedffffedffffedffffedffffedffffedffffedffffedffffedffffed00feffeafeffeafeffeafeffeafeffeafeffeaffffebffffebfeffebfeffebfefeecfefeecfefeeeffffeffffff0fffff1fffdf2fffef3fffff4fffff5fffff5fefff4fefff5fdfef4fffff6fefff5fffdf5fefff6fffff9fefffafdfff9fafef8fcfdfbf9fcfaf8fafaf6fbfaf6fcfbf5fbfaf2faf9f1f9f8eef8f8edf7f7eaf6f8e8f4f6e6f2f6e4f0f4e1edf1e0edefe1edefdfedecdeebeddbeaecd5e6e9d1e4e7cee2e7c8dee3c4dce2c3dbe1bdd5dbbdd3d9bfd4dcbed1d9bacbd4b9cad3b6cacfb4c9cbafc4c5b6cbcc9eb4b96c878b375a5d385c5c415a563e55503a514d395451324c4c2d4d4c2249471a464506343b113b425877768da5a38fa7a7849a9f879da38b9ea38d9b9a7c9290557f7e2b5e611745503b5e6b778a927f8f96566c77384e594d56638a909b949fa76c7d864c61702f45571e2e3f0e1d30061431555f77aaacb4c6c4c4a4a9a8757f7f4f5e60405556455a5c42565b4252593c4951414c543c484e34474a32494b233f402342431c3b3e2a474b2d474e364c5238484e3d494f444f5746505a48525c4c585e5764665b6866545d5a5d605e5b56575c595b5b5c6050595c4d5f604c5e5f515d5d515a5d5160625062634c5f624c61624b605e4f625f51605c54605a57625f56615f515d5f4a595c505f68495b624b6061516664526360546261535f65515b62545e65525e624b5f604e61644d60654f5d635962665861655563694d63684662634567663c64633963623c64634a696a58676a696c71706970746a706e646a6c676969686a636e6c54736c4c7b724a887c42827643776d4671683f615b3a5853304b482d4545273b3c303f42303c422f384137404939424b3c454f37404a363d4c38414e2f3f45273f3d203f381f413b183b3f173a471c40500f33430f363f14384210303d0e2b3a0e233803172905192a17273721293a151c2b1e2a361e2f381c343a1634351737361939381b35351f323529333a2c333c2b343e24323e20373f203a412338402c3b44323843343843343d4b2f3c4a2c3b4b2e3b4b333b4c343b4a313d492f3f462f3f453241433742403845433241432c40452c45492a43472e41442e42432d42432f46482f474d30414a3d414c423e493e3a404440463d3d4936404a30484e25464920444a1e3f482a41503646563c48543b444d46495143424b44404b44404b40424d3c424d3b414c3c4451333d4f354054303e542d3e532d41533247562d434f2d424a30434b34454e34414935404838444a3741483941483840473541453143442f44463047492d444c27404a26434c28434d32474f314148354147333d4430404732484d2a494a2749482542462d474d27404a2c445028444f26424d26434a2744492d43483346493243463342443546492c4045254148203f4822414a223c4333424b353e48363f49313c44323d45343e45333841393b45394049353e472f3841333e462f42472c41432b4041263f411e3d401d3d421a363d233b412c3c422c383c343c43333b422e37402a3a401e3c3d193d3d143a3a1a3d40244146213b41233d441e394314363c153b400f3c3f113d3e1d3f3f263e3e323e403139392a3a39223a3a1a383d1b3e421c4145173d3f193d3d1b3d3d183637213b3b25383b2c3b3e2c383c2a35392a363a28363c22353a213439252f390e2027173a3d66908f86aba981a1a0789494748c8c6b808276898e788b9074878c7c888c7682867784866f8182677e80627b7f6171775d6b7150606749555f49525c404855333d4e22334619314726455e30526f3d6381467493507c9b617e9d71849f808ea16d84934074801d565f3e666b90a9abb8c8c1b0c0b99fbbbca0bec3b2cad0cadde0e4f0f0e5f0eee4f0f0e7f3f3eaf4f4ecf6f6f0f8f7f1f9f8f4fbf8f6fdfaf8fef9f9fffafcfffafefffafffff7fefff6fffef4fdfdf1fffff0feffedffffedffffedffffedfeffebfeffebfeffebfeffebfeffebfeffebfeffebffffecffffecffffecffffecffffedffffedffffedffffedffffedffffedffffedffffedffffedffffedffffedffffedffffed00feffeafeffeafeffeafdffe9fdffe9feffeaffffebffffebffffecfeffebfefeecfefeecfefeeeffffefffffefffffeffffeeffffeeffffef0fffff0fffff1fdfff1fdfff1fdfff1fffff2fffff3fffff3fffef4fffff5fffff6fffff7fcfff6fefffbfefffdfbfefcfcfefefafffef8fefdf6fcfbf3fbfaf1f9f9eff9f9edf6f9eaf6f8e9f4f8e7f3f7e5f1f5e4f1f3e3eff1e2eeeee1eef0e0edefdbeaedd7e8ebd2e5eacde1e6c6dce2c7dde3c6dce2cadde4cfe2e9cddfe6c6d5debfd1d8bfd2d9b6cacfb2c6c7b4c9cb8ea8ae5e7b823356593c5e5d445b564357524459563b514f3b5052334a4c2e4e4d21484a012b371b434f6987887e9694859c9e83999e96acb2889ca1859a98758d8b436767365f624d798081a6aeb0c8ce95a8ad70868c6c81899aabb4aab9c28699a15369753a5264283e50051825000010040f25808497d2ccd1c4bfbe9a9fa26c787c465859485c5d44595b40535647555b364149343d463642482f4247263d3f1531321b3738253e423b51563e545a42555c5b6870606b7365717b66707a636c755a656957636352605c56605a5d62605f5d5d605f615b6166525e624c5f624b5f604e60614d5f604b60614d62645065674a5f60455756515f5d5664605a645e565f5c545d5a505c5e4c5d604c62684961674e66664f65635366635262614c5a60536068525e645261644c5f62506366506066535f636a7174636a6d5561674c5f64395555284d4b123d3a24504f2c56555f7e7f93a2a5a7a8acb9b2b7b0a7aa91888b7c77796e6b6d535b5a2e48421c463b0c4739053f340c39301b40381c3c37213f3a203d3a274141354a4c38484e3b48503b48503a495246525c49525f4d505e5451614c4b5b414851253639041c1a001b1b001a23031f30001c310012250024300a333c0b2e3c0425340f293a1026380d21321f2f3f242b3e2128391d283623333f21373d253e402e4a4a25423f233b3b27383b2d373e353d44333c451d2d34284249314d542d444c2b3c45353e48373d482f3d492c3d4a3c4d5a344451363d4c383e4b36404a3040472f434833484a36444334424135444733464b2e444931474c2f404320323331434235494a2d40432c39413f414c403c473a323c413c4540424d37434d2d474d24474a22474b24444a30414e3b445239414e3c434c3d444d3d404843424c3f3d49373a483c44513a435035434f3040512f40532f42572f42572c40512e43522b414d283e492f464e34474f313e4638444a3945493642463a454938444837464835494a34494a304749273f451d373e26404c27414d2f485232454d33434a3543493042492841452646452446452745462d484c2e454d374d582a424e233e482b474e314b522d43492d40453242482f40432f3f45304449254148234047253f462e414938414b3b3f4a353b46333c45313d43353e423739413e3d463d3e48393b45333841363f482e4146263c412c4143243e3e2241441f3e411f3c41243a4027373d303c402d373e2f3940343f47273a3f1d3c3d19403e1b4342143a3c204045213d441e3943102b3506262c163a40133d42123d401a3d40233c3e2433362e3a3e273e4019363a173c4012383c1a3d411d3e411c3a3b213d3e23393e1c303520303626343a2c383c2c373b2b37392a373923323418282e0e1f2c0319251b3c3f6183838faead809c9c76918e758d8b75898a798a8d7a898c7a898c808b8f7b868a7c8588748183697e8063797e5e7277596c7151636a4c5c634b545d454b563d4552313b4c1b2f4126415623425b2b526e3d6b8a487394617da06b7e9f8c98b08296a76693a131667303313c6d9094b5c9c4c1d1caa6bdbfa7c1c7b1c9cfc9dde2e0f0efe5f2f0e7f3f3ecf6f6eff9f9f1f9f8f1f9f8f4fbf8f5fcf9f6fcf7f8fef9fbfff9fdfff9fdfff7fefff6fefff5fffef4fefef2feffeffeffedffffedfefeecfeffebfeffebfeffebfdfeeafdfeeafdfeeafdfeeafdfeeafeffebfeffebfeffebfeffebfefeecfefeecfefeecfefeecfefeecfefeecfefeecfefeecffffedffffedffffedffffedffffed00feffebfeffebfeffebfeffebfeffebfeffebffffebffffebffffedffffecffffecffffecffffedffffedffffedffffedffffedffffedffffeffdffecfeffeffeffeffffff0fffff0fffff0fffff0fffff1fffff4fffff4fefff4fffff6fffff6fefffafefffbfefffbfdfffefdfffefafffdf8fefdf4fcfbf3fbfbf0fafaeef7faebf7f9eaf6f8eaf6f8e9f4f8e8f4f6e8f1f4e5f1f1e3f1f0e2f0efdeedefdaecedd6e9ecd2e5e8d1e5ead0e4e9cbdfe4c9dce1c9dce1c9d9dfc6d6ddc4d6ddc2d5ddbbced5c0d3d6bad0d586a3ac55758033555b405f60475c594354503f51503c4d503e4e55394b52344d4f28484d183f4d2b535f74929396b1ad8fa9a98aa0a5899ca193a4a795a7a699aeab9aafb098b4b57ea1a5597e82638283708f8e8aa9ac80a3a7729ca34c767d3a5b64617a849eabb9a6afbc778389444e55424651a29da6d5c8c6b1a5a37c828753636a3a4d502e4243475a5d435457414d51485259495158424e5441545945595e475b604b5f644d5c5f4f5e614d5b614d5b61515e665060674f60694e5d66555e67525d61535f5f54625e535f59585f5c5a5c5c575b5c545d614e5c624c5c624c5f624a605e455d5b48605e4961614d6162536566586665586464505b59565f5c595e5d565c5b535e62495c61415d643f5d624a64644e64625065635264654a5a6155626a545e65576266546064535f63515d6350595d595c60595c60575f6654636663757477908c6e918d759d9b6f9a975d8280566b6c535f5f474c4d4d5152474b4c383c3d484c4d3f4a48364c4730514a275249244e472c4a453b504d3c4e4d4151503e5051455456505b5f4c545b4d58604050573c52582a40461a2d3516222e1e1e30212133101c281629300f2b2b12303115303a102a3a102b3f112f400b313d042d360f3644062b39092738152e3e15243427303e2d314332394a2a3543293c4423393e253e40233f3f23403d243c3c283b3e2f3940333940373f46324248253f45254348253f452b3e45343f4736404a30434b283e4929424c2e424d37404d3a404d38424c33434a2c424728414531414735414734424836464c374a4f3f52553a494b3a48474654524758553e4e4d3a454942424e47404d48404b46424d3b4451354a5229474c23464926494d2e4a5137434f3a404d3c404b4249523f4a5239434a3f414b41434e39404f38455331434e3046522a41502941532b43552a405233465535465330444f3248534157623f525a323f4737434935444637494a38494c36474a3246473246472f454330454632464b2f444c2b434f243e4c29414d2b414c2a3d442e41482f444c2943492544452848472240412c474b2e454d30454d2e424d2c404b293e462d40482b3d442e3e452f3f462d3d432d3f462b41472541482642492c3f47313e463a3e493e404b393d48343d463a464a394245383b40403e443f3e47393a4432353d303a412d3f46243d41294042223e3e203f421e3f42243e44253b402a3b3e2b383a313d412e3a3e2e3c42273c3e1f3f3e1d4442183e3e1c424425454a1e3b421f3c451f3c451b38411b3b4103292e0f35391d42461e3d40263c4121373c1e3b40173a3e153b40173c4019393e1f3a3e263a3f2b3b4128383f212e3627343c25323a27353b2936382533322735342838372237390e29370c2937455d637f949599aaad8193947b918f7b918f7c8b8d7e8a8c80898c818a8e80898d7b84887d84877581836a7d8062797b5d7176566a6f52666b4e61664b555c4950594347523d45522c3b4b2941532d49612b516935627d466f8f6983ab65789e6e7c9873889d678d9f4674851a4b5b4a737c9bb1afbccbc7a7babdabc1c7b6ced4bdd6d8d5eae8dff0ede3f0eeeaf2f1eef6f5f2f8f7f2f8f7f6fbf9f8fdfbf9fdf8fbfffafdfff9fdfff9fefff6fffff5fffff4fffff4fffff1feffeffeffedffffedffffedfeffebfeffebfeffebfeffebfeffebfeffebfeffebfeffebfeffebfeffebfefeecfefeecffffedffffedffffedffffedffffedffffedffffedffffedffffedffffedffffedffffedffffed00feffebfeffebffffecffffecffffecffffecffffebffffebffffecffffecffffecfeffebfefeecfefeecfefeecfefeecffffedffffedfefeecfefeecfdffecfeffecfeffedffffeeffffedffffedfffff0fffff1fffff1fffff4fefff4fffff6fcfff6fcfef8fdfff9fdfefafefffbfcfffdfafffdf8fefdf7fdfcf3fbfbf1f9f9edf6f9ecf5f8eaf6f8e9f5f7e9f5f7ebf5f5e7f3f3e3f1f0e1efeeddeceeddeceedbecefd6e9ecd6e6ecd3e6ebd2e2e8cedee4cbdbe1c8d8dec8d8dec9d9dfc4d5dec1d4dccbdee3b4ccd2789aa7466b7931545e425f64455a574758544153543c4a503c474f3b4850384d4f2d4a4f183d4b345a6678979697b1ab88a2a2879ea08e9ea494a3a692a2a192a7a58ca3a57e989e67838a4e6e745073766d94967ba5aa65959b548a913e747b224d564d6b7682929f9fa9b3919da16e7a7a7a7d81aba6a8c1b5b39691905d636e4a5a664252584150534a595c4d585c4e5459494f544b54584a565c44575c465a5f495c614b5b614e5a5e515c605561635763675262685062694d6067485b62505d654f5b5f4d5d5c4e5f5c53615d545f5d555d5d52585d4e585f4f5b61505c625160634b605d465f5b4d66624d63614c615f546463586665505c5c566060545c5c5a5e5f54595c525b5f43555c415d64415f644460604f67654c626054696a53656c58646e5b646d62686f5d656c5d666a5c646b5d616658595d5a5e5f545d614f5e61617372647c7a648483648a8a5f89884a72703d5959394e4c35434134413f3d4747353f3f4046453e47443f514a374f47315049334e4a394c49404c4c445050404e4d3d4a4c384448474f564b525b404d552b3e46324c531c363d0c202b0d1a2816182a2323350f18261629311932361530340f28321027361730401933431437410a313a10364214374518374616303e2636422c3640303946303c482b3d48273c44263f432741412943432b45452740422b3f44303d452f3841313c4431434a2643482543482b454b30464c3441493340482c4248253f46203c432a414937434f38414b37404937444c31474c2d454b32434c323e48313c4439454b3b4b514351573643453d4949414f4b42504c3f4c4a4750534e4d574944534b44514345503444502d495021444821474926464b2f474d3a434d4347523b3f4a3b444d39494f36464c30394238414b3542502e3e4e2d434f29414d294351243e4e2943532d445332435034445031434e324651394f5a35495434444b37454b354746364b4934494a32474936484935474830454330444536464c3647502b3e4d283c4d2a445228414b283e442a40462c434b2842492a45492b47482d484c2c45492e434b3449512c3e4930404c2e3f4833424b35414b344149303f482f3f462d3e47283d4529434a273e46314148343d4642444f3b3d48383e49353e473a4549384144373a3e3c3c423d3c453a3b45353840323c432c3f46263f43233f4023414215383b1e3f42233d43283c412c3b3e2e3a3c2f3b3d2e3a3e2e3d4024393b1f3f3e163b39183c3c1d40431d40441d3d431837401b38412c454f1c374119393f14363c173a3e1e3e431f393f1d3940193b41153b4013393e183d411b383c23373c29373d2e3740303a442a343e26323e24333c24343a253436263432283733293a36263b3c0a2c39092837516469929c9ca1a8ab8c95987e8e8d7689867e8b8d818a8d858c8f858a8d80868b7e878a80878a778083707f8166797c5e7277546a6f54686d54646a4d575e50565d4b4e5642495232404c263b4a243f53305269305a7149718e5d7a9f687ba0737f9b7381977690a14e6f7f193f513659667a9395adc0bdb6c7cab0c3c6aec7cbb0c9cbcfe5e3d8ebe8eaf5f3eef5f2f1f7f6f4f9f7f4f9f7f6fcf7fafef9f9fdf7fdfff9fdfff7fefff6fdfef4fffff3fffff1fffff1fffff1feffeffeffedffffedffffedfeffebfeffebfeffebfeffebffffecffffecffffecffffecffffecffffecffffedffffedffffeeffffeeffffeeffffeeffffeeffffeeffffeeffffeeffffedffffedffffedffffedffffed00feffebfeffebffffecffffecffffecffffecffffebffffebffffebffffebfeffebfeffebfeffebfeffebfefeecfefeecffffebffffebfeffebfeffebfdffebfdffeafdffebfdffebfeffebfefeecffffedffffeffefef0fffff1fdfff1fefff4fefff5fefff6fefff6fdfff9fefffafcfffbfcfffbfafffdf9fefcf7fdfcf2faf9eff9f9eef8f8edf7f7eaf6f6eaf6f6ebf7f7e8f4f4e5f3f2e3f1f0dfeef0dfeef0dfeef0dbedeedae9ecd6e7ead6e5e8d3e4e7d1e2e5cfe0e3ccdde0c9d9dfc4d6ddc5d7ded0e0e6b1c9cf7397a73c647630525f405c63445a584154513c4d502d3b413d494f3e4a4e374c4a1e3a3b0f38415c838b91aca992a9a1849c9a879f9f8fa2a78d9da38b9a9d566c71194048042d36000917000b192545525b87944e85921c5864285e6940727e1e4e5a002231001b2b688290aec2c7c6d6d5e3ededd7dcddb1b4b8747982424d5b546171535e666b7478676b7056575b58595d55585c4e575a46555845595e445a5f485c614b5b61515d61515e605361604f61604c61634c62674b636949616751646b4e61664b5f604a5f5d5161604f5e60525e62515b62505962515a63545a61525b5e4f5e5a4d625a4c625d4c615e5366634c5e5d4e5e5d536160596766515d5f555c5f585c6151575e4a565c45585f40595d3b5555435e5b415c59506a6a647a806978817178817e81897a7c848e91999a9ca68b8e967e8081676c6d505c5e46595c2d464816353803282c042d3000292c0f383a20403f2b4643273c3940514d404d4b444f4c484f4a48504939473b4e60534e60594e5f5b53615d53605e5666653f51502c41421b303226363c23353c00131b000f190c26321a323e122534111b2c2624372d2a3a282d3c212d371b2e331c303511242c2236411f35411c344018383e15363f1535401e3b492b455330485430464b2b40422e4247273f45254247203d422743442943432a44442b44462944482a41492b3d4833434f374a522b41471734392643472b464a2a40453341473543492c42472b454b28454a2d454b37434d3b444d3a434c38434b35484d394c533d4d5a3946543e48523b444d28333b2a363c2c363d3b44473d48453e4c46414f4b57616168697352525e41414f3b4350314550234349173d4120464a25454a2b41473a434d4a4e593c454f37444c374a4f3c505533434931424b3043502d42512b414d2e44503e55643148572a44502e475131424b4150593644503446513147532c424d394b5236474a384d4a3c514e3149493146483746493a474937474636454738444a34404c333f51334457344b5a28424e2e464c30464c30454d2c414930464c2d43482d4349455a62495e663648532c3c48303e4a36424e3f4b573945512f3b45313f4b32414a2b3b472e41492c4149283b43323f4739424b424853343a47313946353e47354044384242373e41383c41363741363842333b42334147293f45253f45213e42204242103739173d3f223d41293c3f263234343c3c434d4d333c3f2c383c243839122f2c21423e10323216393c0124280124281b3d431b3b41213840243941233a42223c43223f461a3a403451581e3b440f333b10353d12383d15353a1e373b28393c2731382e353e353d4a283440202d3b24353e23363b20323325363329393227382f1e34320427310d2a385c696b9c9f9dafaeb0999b9c818e8c7788857d8a8c828b8f878c8f868b8e858c8f8e979a8d9797848e8e7582846f7e8065787b5b70725a6d705a696c535c6052585d585c6148505739464e2e424d1431402e4f62365b6f496f875e809e6c84a2838ba27e82947c85933f4c5a00000d000f1c425d61a8c2c2c9dedcc1d6d4b2ccccb9d3d3bacfd0e0f0eff1faf7f2f8f3f2f7f5f7fbf6f8fcf7f9fdf7fcfef8fdfff7fefff6fefff5fffff4fffff1fffef0ffffefffffeffefeeefdffecfdffecfefeecfefeecfeffebfeffebfeffebfeffebfefeecfefeecfefeecffffedfeffedfeffedfeffedfeffedfeffedfeffedfeffedfeffedfeffedfeffedfeffedfeffedfeffedfeffedfeffedfeffedfeffed00feffebfeffebffffecffffecffffecffffecffffebffffebffffebffffebfeffebfeffebfeffebffffecffffedffffedffffebffffebfeffebfeffebfdffeafdffeafdffeafdffeafeffebffffecffffedffffeefffff1fffff1fefff2fefff2fffff5fffff6fefff5fffff7fffff7fefffafefffafcfffbfbfffaf8fdfbf5fbfaf2faf9f1f9f8eff9f9eef8f8ecf8f8ebf7f7e9f5f5e8f6f5e7f5f4e2f1f3e1f0f2e0eff1ddeceedeedf0dbeaedd8e7ead5e4e7d1e0e3cedfe2cddee1cadbdec7dadfc5d8dbd0e2e3b1cbd16f98a7396477355767405b654156574558554455583a4a50404c503c494b384c472c49460e39421740495f7a7790a6a18ba29e8da5a594a8ad9baeb39eaab07d91964e757d2049520f2733485d6c7592a06c96a3235e6d1b59645e8b986f99a53a68730d3946001f311a3c4c4b6a73779498819d9e6c8589647a855d707d4a5a6a4c5c6958636b575d645d5d635d595e5b585a55595a4c5858485c5d42595b43595e465a5f48595c4a595b4d5b5a52605e5265625065664a6365486165445c62465e64445c62475e60495e604b5e61495c61495b624a59624e5862535964595c64565b5e55605e52635f4f65604b625e4e63604456554757564c5a59435052434f514d52556164686164696a6e735b666a506465546f6c5574715c7b786584837490976b7f8a58626c5c616a4a4f58494f564d545d3e444b464b4c434e4c4252513951513150532f52562b4d532c4d562b4f552c4f5331504f3c54523b504d43575246545248565249504b535e56405144374b3e364b432e423d283b38253a3829413f163030173032192f341f323923363d132a3216313b19333f172f3b1e2e3e1f2a382d2e3c2f2f3d3237462e374425353b273a3f22353c253a421f363e213b42213f4423434823414c213d48213945283f472c41422d43412c45472b484c26464b2445482745462945452c46462f484a2a474c28444b293f4a2c424d2e454d273f452b44482e474b2d484c2d434833434935454b2f43482c45492d464a32454c3a434c3f444d3f444d3a434c38464c34474f31415131405039434d3b444d37424a3d485038414a39434a404a4a3c4a463846423e4a4a474d544145503a404b37434f35475229464f19414620494c29494e31474d3c454f3d414c343f4736464c35484b374c4e35494e31444b2c424e2b404f2e414e30414e2e3e4e2d3e4b2d434e2c434b33454c38454d33424b3547522f47532a454f384e54314647324843344b463149493247493a464c3d464a38454738454739454b38414e313d4f2d3c4f28415125414c2d474d2c45492c3f462e3f482f40492d3e472d424a2a404b2d434e3246512e404b30404c2f3d4934424e32404c2838442a3a4630404c2e3e4a2f3f4b2c3f472d3f46333c45353e47353f49313d49303946323d45354044364242353e41333c4031363f333a43313c442d4045263d452340451f40431c4242123e3f163d3f223f43293c3f30373a373b3c363b3c303838333c3f303f412038361c3b38183a3a1b3e411a3f4313383c163a401d3d43293e462c3d46293a43283b43203a411b373e223d471c39421535401538421738411a383d20363b26373a2a343b2b343d2a3642212e3c22324224384325393e25373828373328372f29392e273d380b2a33233e487a8281a6a6a0aaa5a68f8e90838e8c798a877e8b8d828d91868d9080878a7a8386828c8c7d8a887885837882827581836a7b7e607376606f72606b6f57606352595c52575a4851553b494f283d4518343f1b3c4b3152653c5f734e6f835c74887f7f91958c99aba8b1c8c8ceadabb7787e893a5056708c8dabc0bdb1c5c0aec6c4b5cfcfbacfd0d3e3e2eff8f5f3f9f4f5f9f4f7fbf5fafef8fcfff6fcfff6fffff8fefff5fefff4fffff2fffff0fffff0ffffeeffffedfefeecfdffecfdffecfefeecfefeecfeffebfeffebfeffebfeffebfefeecfefeecfefeecfefeecfdffecfdffecfeffedfeffedfeffedfeffedfeffedfeffedfeffedfeffedfeffedfeffedfeffedfeffedfeffedfeffedfeffed00ffffedffffedffffedffffedffffedffffedffffedffffedffffedffffedffffecffffecffffecffffecffffecffffecffffecffffecffffebffffebfdffeafdffeafeffeafeffeafeffebffffecffffedffffedfffff1fffff1fefff2fefff2fffff1fffff4fffff4fffff5fffff5fffff7fffff7fdfff9fcfdf9fafef9f7fcfaf5fcf9f3fcf9f0fbf9effaf8eef9f7ebf7f7ebf7f7eaf8f7e9f7f6e4f4f3e2f2f1e1f0f2deedefddeaecdce9ebdeebeddcebedd7e6e8d3e5e6d2e4e5cee2e3cfe1e2cfe1e0d4e7e4b2cecf5e8b993363753f6171425c684058584257553b4f503d50533e4d4f3e4f4c374d4130514a0b384304313e5a797a839c988da3a190a5a69ab1b3a3b7b8a2abae8e9a9c6c8287334e522b40426c81838ca7ab668a9013444c27586079969f8ba5ab51747813384005273701263c204a5d4a78894a7f89376c76305d6b3c616f47626c4c5f664e6067555f6656565c5b585a58585853595850605f455d5d455e60445d61475a5f4a5b5e4e5d5f53615f54635f5364605267654c64644b6166455d63425c63415b61465e64475d62495f65465d65415a64455b664c5a66545a655c5f6755595e4f5b5b4a5f5d4964614663604964614357584f5b5d535a5d52595c595e615a5d616668696f6f6f7b7c7a6c6f6d626d6a526b6751726e587d7960878563878d59788144596142525937444c2b38402f3f4628363c2f3d3c3748453c5250354f4f314f502d4a4e3b525a344951324951384e543f54553a4c4b40514e4253504858573c4a49404d4b4858513c564928483d2448421a3f3d0e32320f33331135350726270e292d1a303523353c1c2e351a30361d343c1f363e10263121333e2938412b363e363f4837404d303f48293c41293d4230464c233d43203d421b3a3d20414423464923424b26434c2a464d2a40453140423545443043482b454b24444a274a4e2b494a2d49492f4a472d494925444727454a2f49502f474d2c45492e44493b4e533043482b44482e474b33464936474a33464932454835484b3c484e43454d44414a4140493f454c3a474f34474f30455436495838444e38414a3b464e3c465037404d39434d3742463644423b49473a48463843473b474d37474e34434c3b4753344853254951224a4f2b494e34474e3e4750343942343d4639474d38494c33474834494b344a4f364a5530414e3640513c44552e3544353e4b30434b2a4045374a4f35454b3847503547522d47532e4a55314e53365050344c443149412f464834484d3f485140484f384547354446344248313d492d3b4d293a4d243e4e2947522a474c2f484c2e404732414a2e3b4930404d2d404d2a424e26404c273f4b2c424e293f4b2a3d4a253b472a404c283e4a243a462b3e4b2e3e4b2b39452e3d46334048343d46313a432d3c452e3e4a303e4a313e46354145344040303d3f313d41303942333e462e40472a4045264047234146183e401743421343441743442340442d3e41373c3d3b3b3b393b3b383c3d34393c333f3f253c3824423d1c413f143a3a1a41431a41431b41451f3f44283e442b3b42333e46313e462639411930382339441b364016343f16343f1d3a43213b4124383d2536392c383e28353d1d2d3a1c2f3e1e32431d333f23393f283a392737302b392e2f3b2f25352e0f262e3c51598a918ca7a89f9e9c9b8f91928794927f8f8e78898c7c8d90849092838c8f7b87877b87877785837d8b897b83837882826c7b7d657476646f73656e7262696c595e6151585b4b54573d4c4f243a4023404913354228465739586746646f61727b887f899a898dc0b4b4fff9f6fff4f8b5adb43b47514d636890a59dc0d3caafc6c1b4cccaa8c1c3cce0e1eef7f4fcfffafefffafbfef5fefff8fffff7fcfdf3fffff5fffff3fffff2fffff0ffffedffffedffffedffffecffffecfeffecfeffecfeffecfeffecffffedffffedffffedffffedffffedffffedfeffedfeffedfeffedfeffedfeffedfeffedfeffedfeffedfeffedfeffedfeffedfeffedfeffedfeffedfeffedfeffedfeffedfeffedfeffed00fefeecfefeecfefeecfefeecfefeecfefeecfefeecfefeecfefeecfefeecfeffebfeffebfeffebfeffebfeffebfeffebfefeecfefeecfeffebfeffebfdffebfdffebfeffebfeffebfffeeafffeeafefeecfdffecfdfeeefeffeffefef0fffef0fffef0fefef2fffff3fefff4fffff5fefff5fffff7fdfff7fdfff9fbfffafafef9f8fdfbf7fefbf5fcf9f2faf9f1f9f9eff9f9ecf8f8edf9f9ebf7f7e6f4f3e5f3f2e5f3f2e3f1f0e3f1f0deebeddeebeddcebeddae9ebdae9ebd7e9ead2e4e3d1e4e1d8edeadff5f3b8d9dc51859130647544667640566244575c485a5b3d52533247483a4c4b3f534e3d54462d4c430e394213404d496f718eaba89eb3b199adae9bb0b19fb1b2b1b8bba8afb2879698788c8d8fa5a3a1b6b793a8aa405d6100242b2c565d7e969c7d90955972744766694b6b7843697b2d5c711f576a0c4b591856611c53622b57643f5f644a63654e6267505e6463666b5a595d4a4c4d5159584c5e5d49615f455e60455e62445a5f495c5f4b5a5c525f5d55635f5a68645566634d61624d6166435d633c5c613a5a5f435e62465c61485e64475e66405b65475f6b4f5c6a5359645859634c4f54394547354a48334b493b5653596f6d5e6e6d7b8383979c9faaafb2acb1b49fa4a7868a8b8787877b7978636460565d58374e4a2c4d49163e39113b3a0431350d343c1f3b422b41473b4e5335484b35484b3b4f504957554f605c3b524e314d4d2f4e512e4b504959653d4d593548504c62684c61634c61623b4f503145462e3f421f30331e302f1b322e0b2c250028200e3b380a3937002c2d0b3738153e41143a3c19363a21373c26363c2b393f2c3e452e444a3449512b40482a3b44293b423043483d50553e4f582d3e472c3f462a43472742461b3a3d23424521434323474724474a30505629464d2943493146483a46463e484834444a2a424827474d2a4d512f4b4c2b45452d47472b474825484c26484e26434a2b454b324b4d31464837464936464c31474c2a434730464b354a4c2f454a374c4e394a4d3e474b48454e4c475047444d3d404838434b3649512d44532b425133444d3a474f3b464e38424c3a4350363f4c37424a3743473947463846453c484c38464c2d404534464d3a43503444502b4b51284a50253f4525383d3d444d3f444d3f464f38434b3a494c36494c31484a324b4f3c535b3546533c47553c43524141513f455037474e374b502f424735454b3847503345503048542b48511e3c412a49482a4942314b452f464834444b39424b3b424b37434735464933434a2c3c482c3c4d2d415223404e203f481532372f454a35454c34404a3542502e3e4b2c3f4c293f4b233d4b243e4c243e4c223c4a223c4a213b49243e4a223c48253e482b3f4a293b462d3e472d3f462c3c4231414733434a3648532a3e492e3e4a35424a3b464a3b44473542443443462c3c432a3b44293c43253f452442472144480f39381544421141421d4649243e44303e443a3d41524f5149484a4d4f50414649303c3e273e3a2d4d48254b4b184143143d3f153e41193e42203e432a40461f2f36303942343f4736424c35464f2838442438432036421c36421c39421a373c243a3f24393b24343a23353c1d313c1d333f1b303f182e3a1d3038182a2b1929222d3b3031392e121c1600091045575e878e8b9d9f99959694909495828d8b8593927f91927e8f928190938693957f8c8e758584697c797485827e86867d85856c7b7d6675776671756c72776f74775f6669575f5f4b57593f4e5136494e2b454b22414a22404b33515c436065637679929193c6bebefcf4edfffdf6fffefbdfd4d6464f5830464b839895b6cdc5c5dbd6b3cbc9acc7cbbfd5dae2edeaf9fdf7fdfff9fafbf2fefff6fffff6fefef2fffff2fdfdeffeffeffefeecfdfdebfdfdebfeffebffffecfeffebfeffecfeffecfeffecfeffecffffedffffedffffedffffedffffedffffedfeffedfeffedfeffedfeffedfeffedfeffedfeffedfeffedfeffedfeffedfeffedfeffedfeffedfeffedfeffedfeffedfeffedfeffedfeffed00fefeecfefeecfefeecfefeecfefeecfefeecfefeecfefeecffffedffffedffffedffffedffffedffffedffffedffffedfdfeeefdfeeefefeeefefeeefdffecfdffecfefeecfffeecffffedffffedffffedfeffedfcffedfeffedfffeeffffeeffffdf2fffef4fdfef4fbfff4fefff6fcfff6fdfff7fcfff6fcfff6fbfff9fcfffafcfffbfcfffdfafdfbf6fbfaf4f9faf2f9fcf4fbfef2fafaeff7f7ecf7f5e8f6f2e6f4f0e5f3efe7f4f2e3efefe1efeedeeeeddcebeddbeaecdceae9ddedece2f5f2e6fcfadaf5f996c0c73a7b8425636e4263724858654d545d3a4549374e50344e4e384d4a3f544c415549334e451b414507333a2a5453789b97a3b9b7aabcbd9aacada2b1b4a8b1b59da6a9808d8f7085867591926e898d5e6e75475c641c434c2a535c556f7661757a55686b4d64664663683c606a30606c265d6a235d69255c692d5a67396069446267455e604a62624c5e5f5358615857614d4f5750575a4f5d5c4a5f5d455e60415e62425d6143595e4e5d5f535f5f535e5c5a6563586262536264495f64416265375e603960623f5d5e455d5d4c5f624d60673c525d495c695c67755d606e6864706b696f61686b62706e707e7c73817f7782807c8281797e7d787d7e717a7d677276667175626b6f63686b575b5c5759594d55543c514e33514c2e504f2851532050541a464d2b4b51364c513e5051384946384c4742544d48544e54625c485f5a3450503451582f49573342522e3d4d213c461b3b401e3f422243461a373e223c431e353d20363c1d3638143433123a3805322f0c3b380d3c3a0532350c393c164045163b3f1f3d3e283d3e313e40303b3f2f3d432f41482a3f47273c442c3d462f41482a444a2a444a2f444c2e424d2a414927414725444524464620424225474724484821474923464a27454a2e44493547483d4846404a4a36444a2d434925474d25484c2d46482f444531464829464b1f464e1b444d2949542e484f30484833484638474a35464932464b2e474b29464a27464927454a2b464a33474c3a464c42444c45424b3f3e473e41493d485034474f2d44532a44522f455034474e36454838444837434d36424e35414d37414b3741483b464a38444a39474d35464934444a35444d38495231494f2d464a374c4e39484b41474e4446504446513c434c38434b34474c32484d2e494d2e484f31475237495438444e3f414c3e434c3c495133464d34464d35474e34434c34434c35464f32484e264548264b492447432a47442f424737424a3d46503a434d34404a2e3f48263a45283e49283e4a29414d28454e26434a2643482e444937444c37444c313f4b31414e313e4c334252263a4b243d4d223a4c233d4e233d4d253f4f26414f243f49283d452b3e45293f45263f432842422743432742461e383e253e48263c472f424a313e46393f443b40433a40453642482e4148274148273e462340451d4246123e3f153f3e1844431742451a3e44273b462e38423b3b41413d424241453b3e43363c412f3e40233e3a1e433f183f411741461241450c373a1a3a3f253e42293d42283a41303b432e38423139462f37442c34412d36432a36422436411d3a4315353b1e3c411a373b1f383a1f36381d34361f353a24364125354221313e25353c23373228382d383d342027240e21264e616890979a9fa1a19597978c91908a908f86918f8692928491938190937f90937c8d90788a8b74888977878680878a7d8487738284687a7b69767869727569707360676a5763654e5b5d4854583f4e5135484d233c402141462e4e533d585c486163506a6a6378759fa89ed9d8cefff9f2eae5e4818d8f374d52506b6f9cb5b7bdd3ceb2c9c5adcacfb1cbd1d6e4e2eef5eefffffafffdf5fffdf5fffff6fcfef2fcfff0fffff1ffffeeffffedffffedfeffedffffedffffedffffedfeffedfeffedfeffedfeffedfeffedfeffedfeffedfeffedfeffedfeffedfeffedfeffedfeffedfeffedfeffedfeffedfeffedfeffedfeffedfeffedfeffedfeffedfeffedfeffedfeffedfeffedfeffedfeffedfeffed00ffffedffffedffffedffffedffffedffffedffffedffffedffffedffffedffffedffffedffffedffffedffffedffffedffffefffffefffffefffffeffeffeffeffedffffedffffedfffeedffffedffffedfeffedfcffedfeffedffffedffffedfffeeffffff1fffff1fdfff3fdfff3fefff5fcfff5fcfff5fcfff5fcfff5fdfff7fdfff9fdfefafdfefcfcfcfcfafcfdf5fafbf2fafaf2fafaf3fbfbf2faf9edf8f6ebf6f3ebf6f4e8f3f1e5f1f1e2f0efe3f2f4dcedf0d4e7eadcf1f3e1fafcdafefecef9fcb4e4ea7bb4bd32757e2d687243616c4b5a63424952323d41354a4b36514e39504c3950483d53473c544c2b4d4c12393b15403d6189849ebdbc9bb7b78eabaf8daaae94adb1849da1799294718f906288884c6d7043555c4a5a6637576230545c445e6451656a5365665065664a666740656935636a2c5d652859632e5b66385c66415e65445f63475f5f465e5c4d5f604f565f50525d4e515952585d4d5b5a485d5b445e5e3e5c5d415e62455e624d5f60556264535f61545d60555e615a666a455b603a5b5e3c6567355d5c4463624e64624e606146565c41525b4b5b676069776a6d7b75717c807e847a8282859290909e9c8c9a96828d8a88908f7a8281646e6e5a666a4c5d604c5a60505c62515a5e484d504a4f52454d4d3e514e3048462f4d4e294e52235158204c532a4a503a50553c4e4f3f504d3a4f473e514857635d586660455c573b5a5932545a29445229394a2b3b4b1333390025290023250a2f3300212a06222d0d232e1c3238162f310d2c2b0e3434133d3c103b38143f3c0e393c133d42194146193e422442432f4344333f3f3841443642482d3f46293e462a3f473040472e40472643482341462842492d434e2d444c2b454b28474827474628484727464724454828474a2b484d2c444a3343493b4749414948424a4a38444a2e444a26464c25454a2f46483345462b3e412a444a2249521c44502545502b474e324a4a3348463a494c39484b34474c2f454a26434824424722424726434832464b38444a3c3f47403f483e404839414837444c2e434b2b47522946542c475131474d35444637444634444b34434c33404e34404c3740493b444d36434b36464d35464934474c34474f2f424a31454a374a4d4352553b474b4247504b4d5743444e3f414b3b434a39454b33464b31474c2e484e2e484f34495136424c3b40493e434c3e4b5336495033494f34474e2d3e4729384135424a32454c244548244c4b284d4b23424130434836414935414b32414a31434e2e424d283e4a283e4a2a404b2b424a2b454c2b454b2b454b2f454b3343493141482e404b2f404d303d4b3a47572f3f50304253283c4e293f5127405027405026404c27404a2b3e462a3d44263f432440402443401f423e1b414315393f223f48263c472c3f472f3b4132383d3a3e433b4148334048253f462340472741482441461b4044143d3f173f3e1a42411a3f431c3c422838442e37413a39423d3b413a3d42353b402f39402b3e411e3d3a1b4240163f42113d440f3e420b36391b3a3d243d41273d42273b402d3a422e38422f38423039432f3744323b452e364328374019343e183a401c3d401b3a3d1f383a1d35351e3634253a3b283a412a38442b37432a383e253934293a2f303831232b2a1f323763767d9ea4a9a0a3a7909495888d8c888e8d8a92918993938591937f90937d90937d90937a8d90768a8b7786887f868981888b7382846e80816572746e777a6d7275656c6f5662645562644c585c434f533d494d293c3f1b3a3d2d4c4f374e503e555728494534554e586960a4aca1f8f6eef4f4eeafbcba41585a2d4c5578959cb2c7c4bcd1ceb0cdd2a6c0c6c6d7d4eff7f0fffffbfffff9fffef4fffff4fcfff0fefff1feffedfeffedffffedffffedfeffeffeffefffffefffffeffeffedfeffedfeffedfeffedfeffedfeffedfeffedfeffedfeffedfeffedfeffedfeffedfeffedfeffedfeffedfeffedfeffedfeffedfeffedfeffedfeffedfeffedfeffedfeffedfeffedfeffedfeffedfeffedfeffed00fefeecfefeecfefeecfefeecfefeecfefeecfefeecfefeecfefeecfefeecfefeecfefeecfefeecfefeecfefeecfefeecfefeecfefeecfefeecfeffebfdffebfdffebfdffebfeffebffffebffffebfeffebfdffebfdffebfdffebfeffebfeffebfeffeafdffeaffffecffffedffffeffffff0fdfff1fbfff1fdfff3fefff4fefff5fcfff5fafff6fbfff9fffefafefffdf9fffdf7fffdf7fffef4fcfcf3f8fbf2f7faf1f6f9ecf3f6e7f3f5e9f6f8effbfdf1ffffedfdffe8ffffdcfdffacdde572b6bd36868d1c6f771d6a7333717b3d6b7347656a475a5d485759404e4d415150394c49324c463350473d564c425b513c57532d4e4a1f48433a6a643564613567672e676919565a19515622565c25555729595a2b5c5a2f5958465c614f5f66465d65415b624f656a566b6d4f646546606040605f3d61613c61653a5e643c5b64405b65455c64485c614a5d604c615f4c615f556466545c63535960525a61525d614e5c5b4c5e5d465e5e445d5f3c575b465f63495c5f4a5b5e58696c546366566165515d6142565b39585b3c62643057553d5a57576d6b5d6d6c73808284929899a4aca1a8b1999ca48b8c90747879636d6d586966455a57465d594a5f5c4a5d5a3f51504b5f604d626440565b475a5f404e543e494d454e51454a4d424a4a3b4948304445293f442f4d522b525a20474f34505741545b546568445655334a464d645f5b6c68364946001b1600201f02272b1b3c45273f4b1e343f032328082e2e1337371d3e4119393f203b4525363f2c3a402c393b32444327423f1c3d391d3e3a1d423e1a40421d42461e43472142452d4648314546303d3f3642463242482d40472d424a30434b36434b34474c274246213f442642492d474e2e454d2e464c2f484c2d4648324e4e2d494a2c45492f454b37464f39464e3d474e42494c44484942474838444a2f454b27444b2644493247493345463445482f454b28485323465324444f2541482c454731464436454837434935424a3242492e444a2d454b2d474d31494f37474e3d464f3f424a41434b3f424a36424832454c2d49502947522a48532e4a5133474c36434537444636464d33444d33445130424d34434c38484f33444d33464e33464d33494f2f464e2d444c34474e3144493c4a503f4a523f4851383f4843454f40434b42454a43484b3e474a39484b344a5030474f31444b334048393e4739404939494f31474c2e474b2e474b33464d3749503f515831494f2445481c44432347472746472d434834464d32454d2e424d273f4b243c48243c48283c472d3e472e3e452b3e452c42472d464a2f484c32454c31444b25404a263e4a2b3b48333e4c303a4b353f50343e4f3140503141512b414d293f4a2940482c3f46293c43263f432642432345441d4543194546153f4422434c27404a2f4049323d45323a4138404737424a2a3d451f3b42223f482741482640462340451f3e411f3e3f1d3f3f1e3c41223c432c3b44333944373941393b43343a412e3a4026393e263f411d3d3c193f3f1c4247153f46154246153e41203f42254044254044273d422b3b412d3a422d3a422a3a4125343d2a373f29333d27373e203a41264348213c40223b3d21373c1d3436203838233b3b25383d202d352b353c303c3e28393028392e1e2d290a1a1923383a778a8fabb4b8a1a6a99199998c949389919088908f8a94948592947d90937c91937b90927a8d90788a8b7a8789808888858d8d7a8887738382616d6d6e76767073776d7275616a6d586466505b5f4c575b434d543a484e233e422742463d4b51445153475a57485d554d625a7d8c84d3d8cff0f3eae4f0ea7c9494022630577c84a6bebeb4c9c6bed5d7b7cccdc0d1cdeaf5edfdfff9fcfaf2fcfaeffffff2fcffeffcffedfcfeebfeffebffffecffffecffffeefeffedffffedffffedfeffedfeffedfeffedfeffedfeffedfeffedfeffedfeffedfeffedfeffedfeffedfeffedfeffedfeffedfeffedfeffedfeffedfeffedfeffedfeffedfeffedfeffedfeffedfeffedfeffedfeffedfeffedfeffedfeffed00fefeecfefeecfefeecfefeecfefeecfefeecfefeecfefeecfefeecfefeecfefeecfefeecfefeecfefeecfefeecfefeecffffebffffebfeffebfeffebfdffeafdffeafdffeafdffeafeffeafeffeafeffebfeffebfdffebfdffebfdffebfdffeafdffe8fdffe7ffffebffffebfeffedffffeefffff0fffff0fffff2fffff2fffff4fefff4fcfff5fcfff6fffff9fefffbf7fdf8f4fef8f4fffdf5fdfdf4f9fcf4f7fbf5f8fcf0f6fbedf9fdebffffe3feffdafaffc3e8f09eccd47eb4bf5d9faa2f818d176f7d0b646f226c78396a7445676d4861634b605e4659564354504553513f504d3e55513f5953415a50425a50475b563f5953355c54305f57326460265f5e19595d13575c1b5c64205c622e63662f61613062603d68654860604d5e61485b62465c6250646951686a4b65654662624363623f61613e5d604660664b5e654b5b62525e64545f63535f61515f5e4e5d5f4f5e60505b5f505b5f4f5b5f4b5a5c4a595b4b5d5e485c5d44595b445d5f435c5e475c5e4c61634a60654c6163505f615461635164674d66684868674e6f6b546f6b677c79708281707f8164757869777d69737a666c716b70736068685b65655666654b636144615e3f5755445c5a44595a43585a3d53583d5156415157465258414c50444d50484d4e3f47473441432b3e4322383e1d3940193e4619404829464f2f464e2d41462d42442541412f4c492d454325403d0b2c280328261238381a3b3e1d373d21393f1635361939381b3a39203e3f1f3d42213b422a3a41323d41323a3a3742402d403d2a433f2b464229474224434425464925464927444831484a33454634434536454831454a30464c31464e2d4047303e4435454b2d434826414528454a2d495030454d31444b34474c34474a324b4d314a4c34474e35454c3c454f4348513f474e3c424742464741464937454b30464c29434a2a444a34494b3345463245482c424726444f21435022424d24434c2e4a4b34494a37454b39434a39424b38434b38454d36484f36495037495039464e3e454e3d40483e40483a42493040462a444a2a4a4f25464f294851304a5034474a3943433b454539474d34454e3145502f434e33444d3647503145502f434e30454d3148502c454f28414b34474f39495039454f39454f3b47513d47513f474e3d4146434546484a4b44494a3d484c36495033485032454c36434b3d444d3c444b37474d2e44492b464a2b484c32484e33464d2f454b27414724474a214749224548274649253e422e444a2b424a28434d26424d223e4928404c2b3f4a37444c354147303f422e41442c43452a43472c42482b424a25444d25414c2c3f4c2d3a48343b4a393f4c3c445138414e31414d2d3f4a293e46293e46283e44283e44273f452441452042411c4442194748154245234349283d45313e46373e47373e4738414a2f3e472337421c3741223d472b40482c3f4631454a2c4247254044223d41223d41273d43303d45343b44373943393c442f3940293c41223b3f2340441d3c3d193c3f1a3e44163c411a42471b41451f4043213e42223f43243d412c3f442e3e442e4047293c43283a4127373d27343c26363c1e343a233c4024393b273a3d22353a223739233b3b233b3b273b3c2a37392f3737333a37313f342d3e35182d2b0c23253045477c8d909ea7aa9199998f9a98919c9a8c97958b93938b94978794967e93957a9193798e90788b8e7a898b7d898b838b8b838b8b7d8b8a7381806d777773787975787c6b6e725e676a5c686a5661654d585c4b535a3d4b51253b40283e433c484e444d504954514d5f5847605c677e799ea99fdbe3d8ecf7efa0b5b322464e345b64779498adc3c1bbd0cebcd0cbb4c6bfdceadffdfff9fffff6fefef2fffff1fdffecfeffecfdfeeafeffebffffecffffecffffeefeffedffffedfefeecfeffedfeffedfeffedfeffedfeffedfeffedfeffedfeffedfeffedfeffedfeffedfeffedfeffedfeffedfeffedfeffedfeffedfeffedfeffedfeffedfeffedfeffedfeffedfeffedfeffedfeffedfeffedfeffedfeffed00ffffedffffedffffedffffedffffedffffedffffedffffedffffedffffedffffedffffedffffedffffedffffedffffedffffecffffebffffebffffebfeffebfeffebfcffebfeffebfeffebffffebffffecffffecfeffedfeffedfeffedfeffecffffe8ffffe8fcffebfaffebfaffedfdffeefffff0fffef1fffef1fffff2fffff4fffff4fffff5fffef6fffff7fefffafbfffef6fefdf4fffdf8fffffafefff8fafbfcfbfdfaffffedffffd9feffccffffb2fbff73c4cb31848c10606b0a576704506214596c1e596c3e6d7b4e6a7555696e4e6361495a564c5c5545554e455653485a595262614f605d4b60584e605956645e54665f3f5e55315751264e4c1f4d4e094045225962285c6832606b3660653f66683b66633a625d4c64624a5e5f43595e415a5e465f634b6468486465476364466465436162455e604c5f624f5b5f515a5e595f645f64675b6063525b5e515c604d595d4f5c5e505d5f4b5d5e4b5d5e4d5c5e4a595b455456495b5c455a5b455d5d455c5e3b5458314e522e4a4b3e5350495a564f605d6679766c837f6d8480758b867e948f7a918d667e7e4b64682d43492a3a41424e544d585c4c5558565d604f5b5d4860604460603d55553b50523d50553a4a504451593b444d4a4f584b4e5644484d464b4e3f4445474f4f35454b20363c0d242c16333a0d373e002c3313373f234047062229001d22092c2f0329290727260b2b2a183d3b163b391a3b37213d3d293e3f273c3d223a38243c3a293f3d2a4242254246203a402f3f463944483b434339423f3546423d534e384c473349442d47472d494a2c474b2e444935464938474a38494c35484b30464b30484e32484e2c3e452f3b4138444a36474a3044492b454b2f494f34474f39464e3d494f3b4a4d32474930464b35474e39454f40444f43454f3a444b323d4140474a3e474a36464c2f454b2a42482f454a364a4b3145462c41432c45492646511c3f4c1c3f4c244850314e5331474c38464c3a434c3e434c3e434c3f464f3e49513b485038454d3b444d3a414a383a443b3d473c464d33474c26474a21474b21464a28484d33494e3a47493f44434145463d474e36454e30444f2b414c32454d3548503144512b414d2d434f304651324a5621374223354032434c3846523b495536445037434d3c464d3940433f41414547474349483c484a35484f34495134474e37474e3d474e3a444b36464c2d4446284647294849334c502a4045243c422542472141462144481d404416373a132e32263e4429454c24424d183a471333401f3b462c41493b474d3b44483942453745443145462c43452b41472842491f404922404b2b414c31414d373f4c393f4a37404a343e483140492d40482b3e45273d43253d43253f452640462441462241421e44441a46471942452441462a3c43363b443a3c46393e47353f492d3d4a263946243a46283b48303f48343f473b474d35454b2c4247263f43283e432b3e43303c42323a41353a43343b442c3941273d43213e422140431e3b401c3a3f203f48183a401b3f451a3f431f4043203f42244041263d3f2a3d42293c412b4146273d423144492e3d402c383e263538203439182d2f1a292c26323627353b2c3c421f3638102826233836293834383e3944473e39413631413a1c38390d2c2f475c5d808e8d8e98988d989696a3a1919f9d8c96968f99998b94978793977e92977992967a91937c8f927e8d8f7f8b8b778181818b8b8898977c8c8b768080717677787c7d737778697275546163546064515d614c565d45535934474e1f33382e3a4040494c434e4b485d553f5e5d4d6e6a7b9087c6d4c9eff8eec7d5d35672790f323c52747a95b3b4c1d5d0c0d1c8b5c9bdc9d9cef6fef4fdfff3fffff1fffff0feffedffffedffffecffffebffffebffffebfeffecfcffecfeffecfeffecfeffedfeffedfeffedfeffedfeffedfeffedfeffedfeffedfeffedfeffedfeffedfeffedfeffedfeffedfeffedfeffedfeffedfeffedfeffedfeffedfeffedfeffedfeffedfeffedfeffedfeffedfeffedfeffedfeffed00fefeecfefeecfefeecfefeecfefeecfefeecfefeecfefeecfefeecfefeecfefeecfefeecfefeecfefeecfefeecfefeecffffebffffeaffffebfeffeafdffebfdffeafbffebfdffeafdffebfdffebfeffebfdffecfdffecfdffecfdffecfeffebffffeafeffeafcffecf9ffebf9ffecfeffeffffdf0fffdf0fffceffffdf0fffef3fffef3fffdf4fffef4fffef6fffff9fbfefcfafffef5fdfcf1fcfaf2fefef3ffffefffffe6ffffbbe5ea84c0c644949b1f7d83197b8115747d1a6f792e78843b7c8b396f803b63754c69775b6e7653626554656254645d505c5649575343555440545547595a485857465b58495e564a585241514a41595137564f32534f2f53532c5459214b52325962375b634361663d5b5c385a5942615e495e5f4c5d6043595e435c604661654d676d48656a405d61415e624560644a61634c5d604e5a5c545b5e5c61645e63665b6063555e62535c654f5a62505c604b5b5a455a58495b5a4e5b5d4750534c56563d4a483a4d4a394e4b4156574a6262536f707994918a9e998e9e9784928e707f7b697d78586e69485e593e55503b56523655543b5a5b405b5f46595e4b595f4e595d4e5558515458515a5d455a5b3b575841585a3f5358415158444f574b545d5e636c696a745e6068484e53384242313b3b25323404161d00121a0d242c0f2c330933380d3a3e062e3313373d1a3a400f3137163c40153c3e1e3f4222414226484720413d263f3b273c392d3e3b313f3d3243403243403444433246472c474b2741472f4247333f433842423c47443647433449413b4b44394a46354b49334b4b3247493043483844483d494d38494c364a4f30494d2f474d32484e32444b36444a3d494f3e4a4e37484b2d464a2e464c3948513f4a5240484f3d484c33474c2d434932434c39454f3f434e40444f3c474f35454b3d494d3b4a4d32454c2e444a2f424931454a37494a3145462c43452b494e294c561d455119434f1e454e29494f2d454b34444b39424b3d424b40424c41464f4249523d48503b464e3b444d3c434c3e404a41464f404e54374d52284e50214a4c22474b2b484d36494e40474a47454549474743464e38444e3345502d434e3548503648533346532f42513245523346533548552f424f35475237485132424e394a533747533847503e4a503d46493f45444046453d484637464831474c31485034474e34444b3743493541473746492f44462644452544452d43482e4247263e442a444a2543482444492444492543482841452c444a27434a24424d2243521f424f1f3f4a213b423240463740433b43423d48463949483346492f454b2b454c24434c24434c29424c3a4c5739434d3a444e333f4933454c2e41482c42482b4147263e442340452442472542492442472746492347471e45471c4145294147334147393f463a3d45333c46303e4a2d404f2b404f283d4c2b3b48333c46363e453841453743492e41482840462d41462d4043303c40303b3f333a43313c44293b42263e442241441e3c41213b422339442d46502340491e4046193e421e4145234245274044283f41293c41273b40243f43213a3c303f422e393d2a363a29383b24373a253639303b3f343c4329323b28363c253a3c2237382538352e3c3632352c35362c363a2f2a3935112f3416383e516664889390969f9c98a09f9aa8a6909e9c8995958b97998b94988392957b91967a93978297998397988492917f8b8b7e8a8a7f8d8c7e908f798b8a7b8787788080767b7c6d7575626e705a696b58676a516063505c6246545a3b4d542e41462b373b242e2e333c3940514e466566486a6a5e757099a8a0e3eae3d2dad98ea1a837556025485294b2b7c0d1cdccdacec4d5cac0d0c5e5ede2f7f9edfffef0fffff0feffedfeffecffffedffffebffffebffffebfeffecfcffecfeffecfeffecfeffedfeffedfeffedfeffedfeffedfeffedfeffedfeffedfeffedfeffedfeffedfeffedfeffedfeffedfeffedfeffedfeffedfeffedfeffedfeffedfeffedfeffedfeffedfeffedfeffedfeffedfeffedfeffedfeffed00fdfdebfdfdebfdfdebfdfdebfdfdebfdfdebfdfdebfdfdebfefeecfefeecfefeecfefeecfefeecfefeecfefeecfefeecfffdebfffeeafffdebfdfeeafcfeebfcfeeafcfeebfcfeeafefeecfefeecfdffecfbfeeefbfeeefdfeeefffdeefffeecfdffecfdffecfefeeefefeeefefeeefffdeffffdf0fffceffffdeefffeeffffff1fbfff1fdfff3fdfef4fffef6fffef9fefbf7fffffefbfffff3ffffe8ffffcef7f9ace3e894d8df66b5be3e97a21a7b850e7179116c731f6f7635757a3c7378406f7740697246636c4f646c4f63684e62634d5e5b4f5e5a5059564e595745595a3c55573f5658405858405d5a3e59554558554354503a524a3c574e3b54503e56543955563a5559425a60465c61485b5e4c6061496161455d5d4d5c5f4b595f4a5c63475d63445c624662694562693f5f65426268456267495f644a5d60505d5f525e5e535f61546062515d614e59614c57654c57654f5d634b5d5e495d5e4b5a5c555b60575a5e585b59565c57525f5758675f5968645667636376737487848895937d88867784826273705c716e546d69445f5b45635e3756533d5e5a3b5d5c425e5f45595a47535551595950545555545853575c43585a3f5a5e3e575b41545b4252593f4b553c454f484c5751525c3f424a303c402638372035331e33340b2127091e26081f270d2b300730320634350d3639183d412040461b3d431a3e441e414523404428444529434331474532433f3843403b423f3d44413c45423d48463c46463445482c45492643482f424934444a354446384946334944364b433a4a433d4d46374e4a354b4935484b3746493b434a3f49503c4a50384c51314c502f4a4e32484d36494e3a484e3c484c3a46483b484a3044492d434838484f3e47503d454c3c464d364a4f2d454b32454d3745513b43503e4751394b5233494e32484d30484e2c434b2f444c35474e36464c36474a32474828464722474b2049521a48531b485519434f24454e2e484f33444d3a444e3f444d40424c41434d40454e3b464e37444c39444c3b444d40454e4249523e4c52324b4f254b4b1d464825484c2c464c3b474d44474c4e46474e464746454e3d434e3646523446513a49523847503646533141513544543544543a455334424e3b4c5535484f34474f36495035464f35454c39454b3e4a4e3c4a493646453348463048482a45492c464c30464c31434a34424835414738474a3145462a46462746452f444635484d293f45273f452c464d29454c2642492642492c42482e41482a404b243e4a2443522447551f434d2141472d42443442413b44413d46433945453443452f41482c41492842492440472440472e454d2e3f482d4048283f4727434a26434a2642492741482640472242472043472144482144482243462446461d43451e3f42293f44314245343f43333d442d3c452a3d4a253e4e243e4e253c4b2a3a47323b44373d44333c40313f452a4046273f452c40452b3e412b3d3e2f3e412f3c442c3b442a3b44273d432441451b383d2739442a3a472a3b48223b451e4046193e421e4145223f43263c41293d422a3e432a4045234142223b3d2d383c2f36392a33362e3b3d27383b29373d2c323930333b31363f2a333c29393f25393a2a3b382e393136372d3c3c30393a312c39370b2b31183a405e706f959c979ea49f959c998f9c9a8898978b989a8995998893978492987c92977b949883989a87999a849493808e8d7d908d7a8f8c778e8a778c897d8b89768381707b796b77776372745a6e6f5265685162654e5c6249565e43545d36494e323f41272f2f333738495255455e624b686c566869959d9cd4d4d4e0e2e3bbcacd526c7316374672909bb9c7c5cdd8cec2d2c7c1cfc4dee4d9fffff4fffff5fefeeefcfeebffffedffffecffffecffffecffffecfeffecfcffecfeffedfeffedfeffedfeffedfeffedfeffedfeffedfeffedfeffedfeffedfeffedfeffedfeffedfeffedfeffedfeffedfeffedfeffedfeffedfeffedfeffedfeffedfeffedfeffedfeffedfeffedfeffedfeffedfeffedfeffedfeffed00ffffedffffedffffedffffedffffedffffedffffedffffedffffedffffedffffedffffedffffedffffedffffedffffedffffedffffedffffedffffedffffedfeffedfeffedffffedffffedffffedfeffeffcffeffaffeffeffeffffeeffffeeffeffeffcffeffffeeffffeeffffef0fffeeffffeeffffeeffffeeffffff0fcfff2f8fff2f9fff3fafff5fbfff7fffffbfffffcf9fffdeefffee3ffffc5f6f881c1c53d88901e737d136d780f6d7a0e6d771b757c2c7a813e80854b8083416a6c305454304e4f475e603c515344595a4257554c5a58505b58565c5b4c565644555840565b3f555a3854553959583758543d55534057533c565035504740574f4256514156534d63614b5f604c5e5f4d5d5c4b5b5a495d5e4a5d604d5b614e5b6344565d485e64475f65476168425f68405d66436067425f64465f61495e5f4c5e5d4d5d5c505e5d5360624f5b5f434e563a43503d47514551554859564d5e5b485454585b5f6c6b6d6e6f6d81857f8a988d8b9c93889793869794748986576c69596b6a566867566867546a6849646053716c5e79755c7774516e6b41605f3f5e5d435d5d495b5c4d57574e53545b5d5e5152565b6468445d614e6d70658287657f8544596131424b27313b111722080a140f151c16252800141503191710282818303610272f00171d0a292c0e3635123d3a20464625484b20404526464c294b512242472944482e45473045463043403846423c45423e413f4548464045434147463942453645482c444a2b454b2c414932454c2f4245364b493146432f433e3b4b443d4f48384f4a344b473a4c4d3e4a4e3f454c3f474e3b494f35494e304b4f314c5033494e35494e38484e38474a2f3b3d3643452e43452c404536434b3b444d3c444b3e4a5033474c2f474d374a523a48543c45523e485234474e253d4327444926434a27404a3246513d4c553a474f38474a34494b28454921474b18464e12434d1946531a445023434e29444e2f444c36454e3b444d3c414a3c414a3c434c38454d35454c37474e37444c39424b3c454e36464c2d464a214545163c3e27474c2c444a39444c45454b4f44474f444747444d3e424d3a46523545513b485037444c3542502f3e4e344151353f503b42513d455245555c33474c35494e33474c35454b303e442a353d36444a36474a2d42432a46472a48492643482643482842482c42483043483341473844483244452d45452c464632434636444a31434a2e41482e434b2c414927404a1d343c2a3d442b3d442e3e4a273a49223c4c2243521d444d21474b2a464731444136413e39403d363e3d333f412f3f462d4048293e46273e462a444b223c432b4048263c4725444d1b3e481e424a1e3f48223f482340471f42461c41451d42462043461e4040234545234245213e42273e402d40432f40432d4146233d441e3a451837461736451e3846293b46333c45373d44313c402f3f45293f45253d43283c41263a3b25393a2a3e3f2c3e45293a43283b43243941243e441832382737442c39491727341a303c1c3d461a3e441f41471f3d42223a402a3e43253b40284145203e3f273e402f383b34373b252f2f2936382d3b412c383e1e242b292b333d3f4931384128343a19282b2b38363139323a3b313b3a303839352b373908252e26464c768482a1a59fa2a39f969997909b998c9a998e9a9e88949889959b87959b82969b8095978194978395968494937f91907a8f8c768d89748d89778e8a8596937a8886707d7b6b7977637574697e7f596e7054676a4f5f6646565d43545d45555b2935372f373734373b444a51475a623d545c5062697c888ebbc1c6f5feffe5f7f88ca9ad072e3c294c5995a9aacbd7d1c2cfc7c2cbc1cfd0c7faf8eefffff7fffff1fcfdedfdffeefeffedffffecffffecfeffecfcffecfcffecfeffedfeffedfeffedfeffedfeffedfeffedfeffedfeffedfeffedfeffedfeffedfeffedfeffedfeffedfeffedfeffedfeffedfeffedfeffedfeffedfeffedfeffedfeffedfeffedfeffedfeffedfeffedfeffedfeffedfeffedfeffed00feffebfeffebfeffebfeffebfeffebfeffebfeffebfeffebfdfeeafeffebfeffebfeffebfeffebfeffebfeffebfefeecfdffecfdfeeefefeeeffffeffefeecfcfeebfdfdebfffeecfffbeaffffedfdffecf8feebf8ffedfdffeefffeedfffdecfdfdebfeffedfffeecfffdebfeffeffdffeefeffedffffedfdfdebfeffeff9fff2f3fdf0f7fff5f8fff9f4fffaf4fffcf4fffecbe4e092c1be72b2b252a1a4398d932375801b6a7519657128707a286d762a6c712f6c702f66693465673f676648645e506860485f5b425a58435d5d465b594f5a585459585459575058574a565846575a44575c3f585c3759593458583858573958553958513e5b52425a5042574e455c54455c574a615c465d58465c574a5f5c495e5c4c60614959604c5c63455b60435c60496167475e66495f6a465c67485f674a63674761614058563f56524b605d49575650595c585c615f63686f737871797979837d7782785d685e585f5a5e6060595959565957525c563d524a37514b334d4d2e4a4b344f532f4e512c5050294e4c294c483455513a5b573c5956475d5b4a5c5d4c5e5f45585b4f66684358595461634a5154505357474a4e41474c3546491d3e41133c3f173d42113339122f38253b46293a432d374130353e2f323a2f383c2a373928383735494a364f531e3b401938390325240e3631133b361e403f26454428434725424726444928464b2d464a30474934494a3648473546433d484542474544474544494840484839444833434a2e434b2c464d2f434e32454d32484e334a4c354a48374a473b4d463a4f4737514b334c48394b4c3a464a42484f41474e3c474f364950314c50304b4f324b4f364a4f34464d37474d37444637464836494c34474c38454d3b464e3c464d3f4b4f374b50344a503649513947533e47543b475135474e2f474d28475024434c2a424e3547523948513c49513b494f31454a29464a20444a1c47500d3b461a44511e43512a4a5729434f2c454f30434b33404837424a3d474e38444a38484e34474c31444b31434a35424a37444c37474d30464b2746472546492a484d2f474d37424a45474f4c42484d434948454e3e424d3d465339454f3a464c3a464c3644503744523944523b44524042543d435037444c2e4144334748364a4b3443463b474d3a454d37444c31444b2d454b2a474b29474c28454a25414829454c28424831454a324248374246384448314447233639303c4239434a38454d303f482f3d4932424e2f434e2a3f472d4045334147313a472b3546263a4b213e4d1b424b1d4649234545304945374541383f3c3b4140353e4136434b30414a2d40472b41472b424a2a4149273d48243e4a1e404d183e4a173f4b193f4b1d3d482140491d41471f44482046481e424222444421403f2a43452940422940422c43452844452443461c40461b3f49183e4a193c4a1f3a48283c47313c44313c402d3c3f273a3f253d43223a402b3f44283d3e253a3b284040243c42283d45293c44293e46213b41253c442b3b482a3747263646223a4620404b193e46193d43214146233d43253d43253e422540441d3a3e1930322f383b35383c323a3a2f3b3d29393f2b38402e353e35374134364032343e3239422e373b3038383439373b3b353838323338371a262a00131d2f494f717c79a1a39d989591999796949c9b8d999989989b8a989e8a969c85939984949a8396998293967d8f908496977e9391778e8a6d8682627975778c898a9d9a7f8d8b74817f707e7c6779786074755b6e7155686b5161684d5a6245545d414f553c484a3741412d363a424b54475462536373627a866d86908298a38ca4aa849e9e698d8d22585f2a5d676d8d92b2c7c5d0dedacdd4cdcac7c2ebe5defffff8fffdf2fdfff0fdffeefcffedfeffedfeffedfeffedfcffedfcffedfeffefffffeffeffedfeffedfeffedfeffedfeffedfeffedfeffedfeffedfeffedfeffedfeffedfeffedfeffedfeffedfeffedfeffedfeffedfeffedfeffedfeffedfeffedfeffedfeffedfeffedfeffedfeffedfeffedfeffedfeffed00feffebfeffebfeffebfeffebfeffebfeffebfeffebfeffebffffecffffecffffecfeffebfeffebffffecffffecfdffebfdffecfdffecfefeeefefeecfefeecfefeecfffeecffffedfffdecfffeecfdffecf9ffecf6ffebf9fdeafffcebfffdecffffedfeffedfffcedfdfdedfaffeffaffeffcffeffffff2fffff2f2f7e8f8fff4effdf2f2fffae9fffbdffffdcdf5f0b8e0db81b3af519491358584267d7f1f73791c656d1a5b641b565f2b6269316669336668356567335f60355e603d5f5e4a615953665d4a5e59435957415b5b445a584f5a58545957535a574f5a574d595949585a46575a40565b38575a35585b3355543859553859523f5c53485d54495c534d5f584b6058465e56496159455c54495f5a4a5f5c4b5d5e5262684b5b61485d5f465e5e495f644a60654a60664d60674d60654a5d60526463455855485c575465614e5b594f59595c616462676a6f7679717978818a80757f73626d63545c555558565457554e555244544d2e48422545402543441e3b3f23414628494c1d45441c4744244c47294e4a2d504c3453503b50514051543f5053405459415c602f4b4c44575a3e4a4e41474c3d4348364145253a3c1334370a3034082c320a2c3214313820373f2a3d452e3b43333940373b40374043323e403141403045463653572b4c4f1e43410e332f082e281f433d274441304b482e45472c454928454929464a2b474830494b314b4b314947354a483a48463f47464147464048483f484b3b464e36454e30444f304651364a553246512f49502d474d394c4f3c4e4d3a4e49344b462f4b45324d49384d4b3d494d41474e444a513b464e34464d324b4f2f4a4e2f484c33494e36495037474d3d4a4c3c494b37484b37474d3f4a52424c533e494d3a494c374b50344a4f3548503747533a48543b475339485134495129475225434e2d434f3545513945513d47513b485034474c2e464c27474d2246501b414d2142512545522c475529434f29444e2e464c34464d34444a36444a33414734474c33474c2f454b30434a32444b36464d34474c31454a2c45472a474b314f542d474e36464d40464d49454a49434845444d40454e3c46503b454f3a464c3b474d37464f3545513744523944523b3f514147543a464c384749394a473748453a47493742463b464e37434d2f424a2c434b2c464d2c484f2c464d27434a26434a29454c2b414730404639434a38434733424537454b3842493a414a37414b35414b34404c313f4b2e404b2d40482f3f45354147373b463338472e3a4c253c4c1c3f491e44492648483048463644403c43403d4243363f4236434b34464d31444931454a2d43492a3e492a3d4a263d4c1d3c4b193e4c163f4e173e4c1a3c491e3f481f4349214447234545244443234241253f3f2d40432e41442a41432b47482044441a4143194348154148153f4b183e4a213f4a283e49303e44303c402b3c3f273b402a4046243c422b3f44293e40253d3d233f40284248243e45263b43273c44233b412940482c3d4a29394923384727414f23434e1c4048183c441a3e442040451f3d42213e422542461f3e41162f312b363a32393c353d3d303c3e2b3b422837402d374132394234364034364031363f32383f34373b3638383c3a39393b3b31373c15222a0519243f5358818a879c9c969a95929995949196978e9a9c85949789979d8a969c8a969c8492988594978493958392948094957b918f7a908e7188845f74717489868d9e9b8c9a987c89876b79776b7b7a6476756071745e6d7059646c525d654a5660445159424e503945452430363f4b5548576754687a617b8b6382916b8a9972909b719093618789386f74235a61406b7490aeb3c7d7d6cfd5d0c8c3c0e2dcd7fffdf6fefcf2fffff3faffeffcffeffcffedfeffedfeffedfcffedfeffedffffefffffeffeffedfeffedfeffedfeffedfeffedfeffedfeffedfeffedfeffedfeffedfeffedfeffedfeffedfeffedfeffedfeffedfeffedfeffedfeffedfeffedfeffedfeffedfeffedfeffedfeffedfeffedfeffedfeffedfeffed00ffffecffffecffffecffffecffffecffffecffffecffffecffffecffffecfeffebfeffebffffecffffecffffecfdffebfeffecfdffebfefeecffffecffffecffffecffffecffffecffffedfffeebfdffebfbffedf8ffedfcffedffffeeffffeffeffeffcffeffffef0fffff5fffff7fdfff6fdfef4fffff7fffff7fffffbfafffbf3ffffe8ffffc6f2f1539d992a7e7a2775741765641969680f5d5c0e56561b5b5c3262663b6669274e502f5756335d5c3761603961603a5d603f5c60455c5e40544f4a5a534855534353523d5757405b584d5c58515d574c5d54495c53485c57465b59485a5b44585d3a575b36575a3757563b5b563a59524159514c5d544c5b534d5b554d5c58495d583b514c455c54485d554e5f5b4f5d5b4d5a5c4f5e605161604d605d475c5d3d5253384d4f3a4d50445153434d4d404645636964818782858c87858f8982908c768381606e6d5163644858574d5b57414d47434f493f4b45454b4a4b54513846423c534b38554c284942304d4a324f4c314d4d2a494835555440605f3c5b582f4f4a37575241605d2b4446233e42213f4422474b14414400282b002327092329172a312431392e3a3e28373a23393e243d41203a40253d432e4148304249323f47374349394148394246414a4d3f4c4e354a4b1b37372446462249472a534e214b44092f291f4039304743344947354a4b30494b2b484c29484b294849294b4b284d4b284a492f49493a4c4d414d4d3e48483e4a4c48545849555f3c4c58314550304651394c593046522d49542a474e394f543b4f50364b482f48442745402e4c47354b493a4b4e3d454c3f464f3f4851394950374d52334f50314a4e31494f36495135454c3e4b4d3d494b3c474b3d474e464e55495158414c503b4a4c374c4e33494e334850354a52384a55384854394851384a552d47552a455331445136465238445038444e3b464e37444c33464e30474f2b45512c46522c43522f46552d44532c454f29454c2f494f3a50553a4d503a4b4e37484b34474a32464b2b41472a40462f424a34464d36494e34474c33484a314a4c314e5329454c32484e38464c42474a44474b3e444b3d464f39444c3a454d3a464a39484b34474e31464e3145503545523a44553d4552465155414b4b3f4a47444f4c3a46463b464a3b464e37434f33414d31414d31434e33455030444f2b444e29444e2c484f2b41472f424737434939434a344248404e54434c55393f4a2e3741303946363f4c36424e30414a2f41482d40433541453d3f493b3c4a363a4c2b3a4a213d482343492744483146473744423d4544394141323d412e414630434a34484d384c5133454c2f3f4b34414f2c3f4e213b4c1f40501a3e50173e4d1a3c491e3e4924444a2645482743442b45452843402c42403241432f3e4122383d2241441e45471d4b4c17444815414816404c1a3d4a25414c283e49304047303e442d40452c404531444b293f45283c41253c3e263f41244041223c4226404630474f2c434b1c363c203a41253b46263d4c1835431b3b481838431c3d461c4149184045123d40092f3316363b2744492c4b4e233f402d3e412d3a3c323c3c303e3d2a3d4224373f2b3a432f39433036413337422f333e34364037373d34333739383a3136392d3a421829322b3c456a797c989f9c9d9f999c97969a95968e93968f9a9e88969c89979d8892998d979e8792968692968592948695978094957d93917f9492788b886174716d7e7b7e8c8a8b98968693917a87856f7b7b6b7777687377657074606770585f684f58624a555d4450543c4b4d2d393d3d4c554056684964794b697c6583966984996d87986e889465858b4b7679225558174b576d97a3b9ced0d0d7d4d6d2d1cec9c6ece9e1fffff8fbfff3fdfff3fcffeffcffeffeffedfeffedfcffedfeffedffffefffffeffeffedfeffedfeffedfeffedfeffedfeffedfeffedfeffedfeffedfeffedfeffedfeffedfeffedfeffedfeffedfeffedfeffedfeffedfeffedfeffedfeffedfeffedfeffedfeffedfeffedfeffedfeffedfeffedfeffed00feffebfeffebfeffebfeffebfeffebfeffebfeffebfeffebfeffebfeffebfdfeeafeffebffffecffffedffffecfeffebfeffecfdffebfdffebffffecffffecfeffebffffebfffeecffffeefffeecfeffedfdffeefaffeffaffeffcffeffbfbedfcfff0fffff5fffff6fbfff7f7fffbf7fffdfdfffffffefffdfcffd6dbde9cadb07390946792954380821a7272117270156a6c1e696b2d73732d6b6b3266663e6867456465415d5d455f5f425f5c41625e4164603f616041605f475e60475b5c4258534859554b5555475456415959425a58485c574c5f56485d54445c52435a55455c58485b5e465a5f3e565c3853573958573d5a573b575140574f4d5d56505e584f5d59505e5c495c59465b584a5b574b5b544f5a57525b58535d5d495353404d4b4756525366635668676274736979787b8585787d7c7f807e82817d84888379817a5e6c665468635269644a615d475d5b455a584f5c5a4d58564b5654495452474f4e4957534455513f56514160593858533e595536514e324d4a2f4b4b314d4e2745462a46462443401738341e403f19383b18383d15393f153f440e3e420b3c3e0730331c3f43213d44263c422a3d402d3f402b3c3f2c3c422e404731414833404838444a3743493642463944483c484a3e4a4c3241432f49492e4e4d2c4e4d2a514f2a56501c48411e423c294841374a473f4f4e3c5051354d4d2f4a4e2d4c4f2d4c4f284c4c234d4c234b4a314f5033484a37494a3c4b4d3b4a4d3d4b513c4b543547523046512f4550354b572f4655294956284952344e54374c4e374c4d344c4a2f4a462f4c49334d4d3b4e513d494f3b444d35404838464c35494e324b4d2f4a4e30484e32465135444d404c50424b4e444a4f42484f444a51434c503b484a364849344c4c2e4a4b2f494f324c53344a553648533847503646522d47552d475534475437475339454f3a454d39444c36434b36454e35464f3444503648533545523646533344513046512d4a4f2a474b324b4d31464735474836484935474834474a31454a2c42482c414933464d35484f3346493145463146482b454b28454a2c464c33474c3a47493e4a4c3b454c3a454d39444c3a464c3b474b37484b31474d2c464d2d465030465232435037434f40494d444a49414742414843404a4a39454934434c35434f37425035404e34404c32404c30424d2c424d28434d2a434d2c41492e40472f3c44333e4633404836434b36404a353f49343d4a343d4a353e4b34404a32414a2e40472c3f423541453f414b40404c3a3d4c2e3849253b4725404a2941473144473945473e48483642443342452e42472c45492a404530464b32444b303e4a323f4d2d3d4e243a4c1e3c4d1d3e511a3e4e1b3d4a1f3d4827434a284145263d3f2c41422c42402a3f3d303c402e3e442741472043471742451343451441451440471740491c3e4b233d49293d482f414832424834474c30444931444b293c43253b40283e432b4448264145243e44213b41283f472239411630361f39402039431f3b46173946193b481c3a451f3e471b3f45133d42104042103d401c3f43244145203d411f3b3c263b3c293b3a2d3a382e3c3b293c3f243a40283b432a38442d354231374430364332364137363f36363c38383e2f373e243641152b373b4b52778385a2a9a6a0a49f969494919092878d9288949889979d8793998991988e969d8d969a879296808d8f8291937f94957f94957c8c8b7f8d8b7684827b89877d8b89808d8b7e8b8976817f737d7d7078786e74796b7178656a735d616c575a684f586249575d3d5053293c3f364c522b495a3455694a698057738b677e986a8099708698738d995b7e823d6a6e0c465245798699b4b8c8d3d1d2d4d4d5d2cee4e1dcf5f6edfbfff4fafff0fcfff0feffeffeffedfeffedfcffedfeffedffffefffffeffeffedfeffedfeffedfeffedfeffedfeffedfeffedfeffedfeffedfeffedfeffedfeffedfeffedfeffedfeffedfeffedfeffedfeffedfeffedfeffedfeffedfeffedfeffedfeffedfeffedfeffedfeffedfeffedfeffed00feffebfeffebfeffebfeffebfeffebfeffebfeffebfeffebfeffebfeffebfdfeeafeffebffffecffffedffffecfeffebfeffeafdffeafdffebfeffecfefeecfefeecfdfdebfdfdedfeffeffefef0fffff1fffef3fefdf3fafff5f5fff5f4fff5fafbf2fffffbfdfffcf2fffde8ffffeafffff4fdfff7f8ffe6e9f895a5b23c656e0f494f004043034e500050530754561c57593060623f6567486768486360485e5c465b594b5d5c5665675062634b636344615e3d5c59405e59465f5b455c58475e5a455a584a56584c585a485a5b465b58475c544a5f56495e55455c54435a56445a5843595e42585e41545b3f53583d54563d58553d56524056514a5b574c5a58455554455756445a58465b594c5b5757605d595d58585957505252444948454c494f58555d6b676b78767c8987899492969b9a8f92908d8e8c8c928d78847e63756e4d676147665f3c5e573b5c554259554657544c54544f54554c54544d55544f57564a58544d605d3c545243605d446060445c5c334b4b2b45452844452441481d3d431a3b3e183c3c022a2900272902282c092f340a2f370f373c123d4014403f0d33331c40402243462645462b47472d45452f40433140433543493743493941483c45493e494d3e4b4d3c4b4d3746483d494b3446472b494a3256563958573b5d5c335f5929554e1d413b2e49453b4b4a4252513c5051334b4b30494d334e52344f532c4d50254e50254e50304d51364c51394e4f374b4c34474a3949503647502a3c472f49502d48523048542e4856274956264a542d4d53314c50384d4f384d4e374f4d314e4b334f4f344b4d38484f37434d343f473c4a5034484d2f484a2f4a4e2b454c31424f3644503e4a4e404c4e434c5042484f41474c3f484c394746354a482f4c492b4b4a274a4d2b4b512e495330465133444d3345502c46522d48563349553949553e48523c454e36434b34444a37474e36464d3a444e3a444e39455137434f36445034474f334b512a45493047493044453747463846453845473b474b35454b2f42492d424a31474d32484e33484a37494a374b4c30464b2b464a2744482a464733494732444335454b37444c3b464e3d474e3c494b38494c2d474d29464f2745502947522a44502e404b3a454945494a464745444745424b4e39494f31444c32444f34424e35414d34404c32404c2e3f4c2a404c29414d2a404b2f414c303f48314049303c462e3d462d3c452b3b472e3e4a32404c333f4b333f493140492f40492d40452f4043323e423c3f473f3f4b3b3e4d343d4b2b3c49293d4831424b313e46343e453a4549354145324346293f44254044213a3e293f4530414a303e4a2d3a482b3b4b263d4d1f3c4b1f40501e3f4e1f3f4a213e472b40482a3d4226373a2d3c3e2d3f3e293b3a2f3e412c3f4628454c173c44143e43123f43174146183f47183c461d3d48233b472a3e492d404831444b36484f2f42492b3f44253b40273f452943492f474d2a4046243a4021373c253d43213b411c363d243e451e3a411d3a43143741163845223e49223d471e3e441840450e3f410e3f41183b3e234044243d41274042243c3c2c413f313f3d364744253b39233c3e2239412637442a35432e3745323b49303845383a4239393f32353a2b363e102a38122e3945585d899595a3aeab9ea5a29395958f939488939785939986939b8a939c8e949b8f929a90969b8790937e8a8c7e8d8f8093967d9192869493818d8d7d89897c8a897f8d8b7a88867e8b89798482777f7f74797a71757a6f727a6a6c766266715c5f6d545d6747575e3e5459314d4d1e3f42153b47244c5f395b7253718a6076926f819e7a8ba67c8fa4647e854d73780b475329636f76999dbdcfcecfd7d6cccfcdcccdc9eaede4fffff8fcfff2fefef0ffffefffffedfeffedfcffedfcffedfeffedfeffedfeffedfeffedfeffedfeffedfeffedfeffedfeffedfeffedfeffedfeffedfeffedfeffedfeffedfeffedfeffedfeffedfeffedfeffedfeffedfeffedfeffedfeffedfeffedfeffedfeffedfeffedfeffedfeffedfeffed00ffffecffffecffffecffffecffffecffffecffffecffffecffffecffffecffffecfeffebffffecffffedffffecfeffebffffecffffecfcffecfdffeefeffedfefeeefffef0fefef0fbfff3fdfff6fffff7fffef9fffffbfdfffceefffdecfffcf3fffcf0fffbc4dad87b9a9b3862671c434c203446283047232b422a42541c4e5a20616920676b1b63631e61621c55563962644c68694b606151616053615f52605c4e5c584f5c5a515e5c4f5d5c4e605f465c5a3e57533e5955455c57455c574359574153524653554a56584d59594d5b59495b544a5f56465d55445b56405b583d595a3e565c40565c43565d44585d3f56583d57574058564158544257543f5150384a4b394b4c4357583848473c44434a4b4955504d655d5d6f696a8785858f949397a09d919f9b92a19d8897937f8d89717c79646d6a5961604755513a4e493e585234524d3658523759533b5c55435b534657534c5656545b5e5c66665c69675d6b695164613f57552c4b4a274649173639142f33122d31102d3107272c0a2a30183a401332351537371a4040183f4114383e173b431b3f471b3f451d43451d41412847482645462041441c404023454425423f3244453c474b3a464c3b464a3f454a3a43463845473747463b4d4c3d4f4e3c484a28393c1b383c32555874909197b7b681afa935635d2449452b4845394e4c394b4c344c4c2b47482b464a324d51344e542f4d52264e53285055325055314a4e334d4d3a54543d5254374b503748513649512d49502e4b523048542d4856264956234a53284a50324f53364a4f37484b374c4d334e4b304f4e2a464731444b36454e3a474f435157374b502f484a2f494f2b454c32435035455138484e394a4d3e4a503d474e3f4a4e3f4c4e394b4a364f4b2e4f4b274e4c254c4e254a4e2b48512f455034454e3446512a46512a48532f4852374a524049523e484f37454b33464b36484f36434b3d444d3a414a3b444d36414939444c37444c2d43482740422f444533454438464436413f373f3f3942453642483242492e434b2e464c2f474d34494b3c4e4f425455384d4f2e474b2645482342432e4b48253d3b31444936434b3c454e3f474e3d494b37484b29454c22424d21444e23465023434e213a4439454b42454946444446484939454736494e3148502e454d31414d33414d37434f3444502d434f28404c2b414d2d404d2f3f4b32404c3a48542f3f4b2939452c3e492c454f28414b2a3c472c3c482e3f482f40492e40472c3f44344346323e42373d443a3f48393f4c363f4d313e4c2c3c492d3945242e38273039323c433141473146482c45492b464a253f452a3f4732434c33414d2b3c49273c4b26404e223f4d21414e1f3f4a22414a253f462e4047323f472e3a40333f41333f3f313d3f324046283b43223e490f323c1a3e4623474f2042481d3e471d3b46213b472b3c492d3d4a2d3d492c3f4730434b2c3f46273d42223d412240452340452a4149293c442b3e4325393e223a402741472c464d314b52213b411331361b3b461a3a452039431930381632391b3e420e3f410e40402f5255345051294042293e3f263c3a32474432413d2e3f3b243b37203c3c1d373e2137432835452c36482e3d4d2e394732383f34373c35384028343e0d2d3a0426333f52557c898799a6a48d98968a9292868f928391977f8f957a878f89909990939b8c8f948f9497858e91818d8f7f8e908093968091948491937e8a8a808c8c82908f8798957e8f8c808e8c7a87857a8282777c7d73767b70727a6c6e78666a75616472575f6c4a59624054593854542c4e4e133a43153c4b385770496583647c9a6d80a16f7e9f6f7d997585925b787f194e5b15505a5b81859fbab7cad8d7d6dfdcd1d5d0e3e6ddfafef3fffff4ffffefffffedffffedffffedfeffedfcffedfcffedfeffedfeffedfeffedfeffedfeffedfeffedfeffedfeffedfeffedfeffedfeffedfeffedfeffedfeffedfeffedfeffedfeffedfeffedfeffedfeffedfeffedfeffedfeffedfeffedfeffedfeffedfeffedfeffedfeffedfeffed00feffebfeffebfeffebfeffebfeffebfeffebfeffebfeffebffffecffffecffffecffffecffffecffffecffffecffffebffffecffffedfdffeefbfff0fefef0fffdf2fffff5fefff7fafff8fdfffbfffdfdfffdfffff9fde1e3e4abc7c790beb885b8b078afa6568f8c326d6f205f67265d6a33536a30465f384963344f642d5a672d61682a5a5e305f5d32615e3a635e44625d4d625f4e615e4d5e5b515f5b545f5c535c59515d57535f5951615a54645d4b5c58455855465b58455b59455a584a5a594955554b57574c56564d58564f5a574a5a53475c54435a553d5a5737585b36585e3b56603e555d3f555b3f555a3a545a3653573b57573b56533b514f394e4c3b4d4e4554564b5a5c626c6c7070707f77778373747767687267696e696b6a6e6f6b78765f726f5b726e56716d506b675069654e6763485e5c445a5837524f3855523a57543b5855395451405a543b564c3d544c414f4e424f514353523b504d2d48442b4b46224745183f4110383d0d353a15393f173c40123a3f133b4015393f1a3a3f1e3739264040233f3f1d3a3e223e45223f48213d48213e4727454a2643472f484c2d464a29464b29494e264b492d4c493b4a4c3f484b3a45493b464a3f484c3b4749374948384d4a3249453749483f484b404c50324b4f345356405c5d5375743d6f6b255b56164340284d4b2d49493450512b4d4d25494928494c2e4b4f324c522f4c53274e56244e552b4b512e4b502e4e4d2e4e4d324b4d344a4f3647503548502e4b502e4c512f48522e48542d4f5c264a5424484e304f52374a4f3a484e384c4d354f4f304f4e2c4a4b30484e374a5238454d3d4b5134484d2f484a2d474d2f464e3a4959364653344c52324e4f364c51364a4f3a4b4e3b4d4e354c48304f4827504923514b214d4e23494d2a475033475239475335475229475225485227474d2e464c3e484f3f474e34444a31454a33494e33464b3e464d3c42493b474d3743493d454c3a444b35484b3247493246473646453d48463c424142464744474b3c444b37444c30454d2c464c2c464c31484a384a4b3c4c4b394b4c33484a2746472345442b4d472947423043463543493d434a3e44493c454834454827434a1f424c1d434f1f455121454f28454e36434b474a4f4b474c4344483d494d34484d2d4a4f2a484d2c434b2d424a31444c30444f2a4450284250293f4b2e3f4c2f3c4a313e4c3343502c3d4a263946263e4a213f4a22404b29414d2e424d2d40482a3d452a3c432e3e44364246354044384047363d462f38452e3a46303d4b303d4b353e4c2f3744353e48343f472d40452b41462c43452942462a41492b3f4a30404c32444f2a434d203e491f3f4a23465024454e214049254249293e4633404839424b333d44363f433d40443b3e42333c452b3b472b42511e3947263d4c2a404c2b3f4a283c472d404d2d3d4a394051343948333c4a2d3b472c3f47283e44223d41203f421f42461b3b41243a452839422e3c422e3f42273d42253f45273e46273f45223b3f223d411d3a43223e492a404b273c44243941213e431540431240411b3e412740422b3e412f3e402b3d3c30413e2e3d39293b34223d341c3a351a363d1e3544253546273548263849273845333b4235383d34373f1e2d360d303e0f35414a61637e8c8a95a3a18a98968794968392957f93987e9198808d95899099908f988f8f958c9194868f92849193808f917b8c8f8091948693958490928492918393928398957a8f8c7a8d8a7a88867b85857a7f8075787d70737b6c717a696f7a61697659616e565f6948535b405154374e502b484f2946552d475f445c7a546b8b617598677a9f6f81a08892a4687986325c691b4e583763648cafabbbd1cfcfddd9cdd4cfd0d5ccf8fcf1fffff1fffeefffffedffffedffffecfeffecfcffecfcffecfcffecfeffedfeffedfeffedfeffedfeffedfeffedfeffedfeffedfeffedfeffedfeffedfeffedfeffedfeffedfeffedfeffedfeffedfeffedfeffedfeffedfeffedfeffedfeffedfeffedfeffedfeffedfeffedfeffedfeffed00fdffecfdffebfffeecffffebffffebfeffebfeffebfefeecfefeecfefeecfefeecfefeecfefeecfeffeffeffeffefeeefffdeffffef0f6fff0f5fff2f7fef1f8fef3f9fff7f4fffbecfffeecfffff6fcfffffbfff3eaf7aab0bb466c710d494900464000474000413e00434512585f326a753f637537506431495d3c5869365c68385e632f4e513f5b5b3d5c5946625c4c605b4455514d5e5a505f5b52605c505c56505a54525e584f5d574e5e574d5f58485955475a574d5f5e475d5b455a584a58574b55554c58584855534954514e5b53495a51455750455a573c585933565a33575d3b575e3c545a3a4e5335484b3b5156344d51385050354d4b3147453349473f51524d5f605e6b6d7983839a9c9ca19b9c9f91938475796b6167636266545b5e505e5d42585637524e3f5f5a31534d36555235524f304b483954513756552e4e4d304f503d5b5c486262445d593c5a4f3c574e31474534494b2e4749254443022521042927052b2d052b3000232b032a32183c421a4044143d401b41451f40432642432a403e2c413e2c42402b40412d4348284046254148203d44264449324c5232454a394c51334b512a494c274c4a3857544052533e474a414a4d40494c3d47473f4d4c344946334c482b4341374c4a3f4a4e49535a3d5358304d51243d3f22424114413e083a36224c4b294d4d304e4f304e4f2d5053294f512b4e522e4c512f4b52314d542a4e56274b532f4c532e4d50284d4b2b4d4c304c4c30494b35484f364e54304d522d4b502f48522e49533757622a4f5724494d2c4b4e34474e3a4a51384b50374e502d4c4d304f52344b53394c543a465037474e31474c314c502d474d3148503f4f5c3344512c494e2b4c4f2e4d502f4a4e32494b334b4b314a462e4e49234c47214e4b214d4e23494e2b474e3347523947533446512848532347512143492942463a45493e444936424833434935494e34474c3c474b3f454a3d484c3b464a41474c3e464d38464c36474a3546493b484a424c4c414746464a4b4245493d434a36434b2e434b29454c2b494e2f4a4e32454832414432414434494b2947482a4c4b2a4b473a57543146483642483c3f473e41463c424733444729434a21414c20424f21445123475127444d39495041474e41444941454a3543492f474d29484b27484b2a4549294147293e4629404829424c2b434f2e414e2f3f4c343f4d343f4d2838452a3e492a404c223c481e414b1e404d243e4a263c47263d45293f452b3f442b3e413140423643453a464c323d4524303c22303c2e3a46353e4b333946393f4c454b5838414e2a3b442a40462f46482a434728424925404a283e492e47512c4d561e454e1a434c295059264b5321424b26434a293e46313d473b424b353c45343a413d3e423e4146383e49323f4d3345562a3e4f2d3f502d3d4d2d3d4a2d3d493b485638414f454557363646363d4c313d492e3f48253b4119363a1b3c3f22464c1e4046253b462839422f3d43314147263c41253e42283e44273d43273e402c4549243e45253b462639412f3e47314049273d43193f43123e3f193f411d3b3c273b3c2a3a392e3f3c2d3c38313d372d3d36263e3618363118363b1c37412434442533451d32412436412c343b36393d2a2d311f2d330b2e38274e56546c6c7d8e8a94a2a08f9f9e8496978093967b91967e92978c9aa0878f968b8e939194998d92958790938492917c8c8b6f8083808f928693958794968392948092937e93947b918f7a8f8d7b8b8a7d89897a8386757c7f70767b6d757c6b747d656e785b646e565a654f565f445054394c4f2f484c314b57324a603f57734b6484566e9263789e7888ac909ab26f7f904469771a4b5511454b649293afccc9c9dbd4cad7cfc3ccc2e6eadefefef0ffffefffffedffffecffffecfeffecfcffecfcffedfcffedfeffedfeffedfeffedfeffedfeffedfeffedfeffedfeffedfeffedfeffedfeffedfeffedfeffedfeffedfeffedfeffedfeffedfeffedfeffedfeffedfeffedfeffedfeffedfeffedfeffedfeffedfeffedfeffedfeffed00f7ffeefdffeefffdeefffcebfffff0ffffeefefceafffff1fffff0fcfdedfffff2fefdeffefef2fffff6f9fdf2fffff8fffff7fffff9f3fff9effff9f3fff9f1fff9edfffbcff1ea73a9a43b73742d545d395163434b623344591a4b591d60691360630b5d5e045a5a176766508d8f5a878a5a777c475d633f595f3c5a5f3b595e415c604b5e614a5c5d465a5b4b605e5364615b6a66505e5a4f5d574e5a54525f57515e56505e58465753495d58445956405753425755485d5b4257554456554454534b585a435150475855516259495b4e485a4d3b4c433e4c4b43565933505528484d2e4d4e365050465355576161515f5e5c6c6b6c7a796c7c7b6f84826a807e6a807e5f75735365645363625c66665e63665d595e615d6359586151575e4a55594455583f54553c57543757523a5a55354e4a4259554d5f5e475d5b3f5e5d2f5353234a4c1e44461c3b3e0a26260a26200f2e27123231082b2e173d411a4044153b3f183b3f1d3d431e3b441e3844213c461e3b402340442444432845422e43443042433647443546422f443c31463e3647443147452648481b4143284d512b484d3c4a504b575b3650502e4e4d294d4d2c4b4c324748384645404847444b48434c493f4e4a364f4b33504d3149493a4f513f4e5139474d354b502c4549344d4f3450512f4f4e2b4d4c2f4f4e345050344d4f334c50324f54314f542f4f552c4c52304d54324e55334d532f494f314c50314f502c4e4d2f4f4e365252355152324d51304e532e4b522d4a532d48522d4a53294d53274c50294d4d2f5151354f55364d55394c53344a502d4a512e4b52364a5538485436424e35464f2e4a512d4a512e484f3145503644503446512a4a50264c5033585c2d4f4f2e4a4a2f4a47334e4b2d4c4b234949214a4c274d512d4f55344e5533485033444d2f464e2547541e454e27474d354b503f484c42454a40434b3941483d494f39474d3a45493b44473e444940464b3f454c3a414a353e4736414936404a38434b3d454c3e45483c43463d434838414a31404929404829464d274c502a4a4f33464d3a474f34444b2c404529464a2746472a494a27434431454a374349403f4844414a3b414834444b30454d26414b28434d2b48512b48511d373e33454c3d494f39424b38434b31444c2943492645482241423351522942462b414731444c2f454b2e414931434e33404e37404e333c4a36424e3649512b444e26434c21414e1d3c4b223d4b243f49263e44283f41294042293e3f2c42402b40412d3f462e3e4a2f3c4a303b49333c46373e47383a45353644383b4a373e4f2f3a482d40482f454a25434422454912363c203f481f434b19424b15434e164652123f4c123a4613364017363f253f462e3f4839434d3a404b383d46383e4330383f363e4b323c4d29384b2a3b50293d4e293e4d2a3d4a2c3d4a2f394a32394a383b4a3538472d37412e3a44313e462b3d44213e431f3f451d3f451e3d46223c43253a42283a41293c41273b402a40452b3f44253b40273d42243a3f273a412b3d442d39432e3842313a442d3c451f3c430f353a133c3e1438381b3535273c3a2c3d392e3c363037322f3933273b36203b381d3f3f1c3b3e27394024333c23333f23323b2d3338313536363838303c3c29464b37575c596d6e83918f8d9a988b999885989b8097997d94967e9395849395899295898f94888e938b94978894948593918495917e908f8092918592948693958091947d90957d9196788c9174888d76898c7786896e7b7d7480827581836974786b767a656f766067705d5f695359604a57593e50512c4345233d442b485729485f3955734b638765769d6b7b9f6d7f9c6f8a9f557989245563013f4f2b66708cb1adc4dcd2cbdfd3ccdaced4dbccf0f3e3fefff4fcffeffaffeafcffe9ffffedffffedfbfeeefefff1feffedfeffedfeffedfeffedfeffedfeffedfeffedfeffedfeffedfeffedfeffedfeffedfeffedfeffedfeffedfeffedfeffedfeffedfeffedfeffedfeffedfeffedfeffedfeffedfeffedfeffedfeffedfeffedfeffed00fafff1f8fbebfffff2fffff3fffbeefefbedfffff3fefef0fcfff0fdfff3fffff3fcfdf3fafffaf7fef9f8fffcfbfdfdfef9fbeaeeefcce7e4b6dcd6aed4cea8d1c998c7be78b1a9387f7c1a5f62174b58294a5e3a4963354962234d601e586423626a1a5e630c595b17605e4379794d73734f69694055563c58583a565741585a485b5e4b5a5c4c595b4a595b4b5a5c4e5c5b525f5d535e5b505c564f5c544c59514d5e554759524258533e57534159573f57553f57553f55533c534f4055534658593b4d4e4254553c4f4c40554c40544746574a4a574f4d57574d595d495d62455e6044615e465d5955605e5e6463525d5a54625e5f6d69616f6d5a6f6d4d65634a6260455d5b4056544257554456574c585c4c545b4d535a464f584550584350583c4f54384f5138545430514d2b4b463a5551304743374c4a3045462341421e4444163f4118414316393d123031122b271f3a361e3d3e173a3e1a4045193f44183c421e3e442640472c41492f414c2c3f472d4047314648344a4832474437494a3544463a484635444036473e3c4b433b47413a4b4829494822494b1e44482d4b50404c52525e603954512b4e4a284c4c2c4e4e344c4a3a4b48424b48454c47404c463c4d49314c482e4d4a354f4f3c51533e4e54394c51354b5030494d344b4d354c4e304a4a344e4e334d4d385050364b4d384c51354d53314b522d4a512b4b51304d54334d53384c5136494e32494b304c4c2e4d4c2d4d4c334f4f324e4e2d4c4d2c4d502c4c522c4b542d4a532b4a53284c52264d4f294d4d2d4f4f2e4c512d4a4f334850334a522c4c522b4b51304953374b56384a55314752274851264a522e4751314550374551384a552b4b5122484d294e52294d4d2c4c4b2b4a492d49492b494a274b4b254b4d294c502c4c52314b5232474f32454d2c454f2244512043502a464d374a4f41474c44444a45424b43424b3e444b3c444b3c45493e454840444941454a3c434c39424b38414b37414b373f4c373f4c3b424b3c42473a434739444836414934434c2a414927444b1e444827494f31455036445033424b2f42492c464c2a474b2e494d2c454931454a38444a41404944434c38434b32444b2d424a283f472c434b2f464e2a444b2c444a33474c33434938484f35444d31424b2f454b2c4849274343304c4c2c45472c42482f42492d40452f42472f424a32424e333e4c343d4b34404c33424b2c434b27424c24414f223f4e213c4a243f49263f43253e402741412741412643402743432940482e3f4c3441513a43513b424b393f463d3e483636423a3a4c383c4e333b4c32404c2e42472945461c42441841441d4348153f4617455010434d0b3f4b14445019404e1739461d3b4629424c2f434e31424b39414e39424c353f46333e46313c4a2d394b2f3c522a384e273b4d233a49253d492a3d4a2d3a4a31394a363b4a3139462b37412c3c432e3b432a3c43213d441d3f451e3f48213e45253c44283b422a3c432b3d442c4045293d4226393e273a3f283c41283c41283b402e3e45313c44313a443238432f3943243b4319393f14393d173b3b1d3737263b392938342c3832343833313732293a371f3a371e3e3d1a383925363928343827343c25323a2e3538343938363937313c3a233c3e3c595d5c6e6f7e8b898f9a988b97978297997f96987c93957f9394869493859193868f93828b8f838f918996948a99958597907e918e7d908d8391908693958293967f92977d9097778d9373868d73868b738487707f81758284717e806976786a77796a7579646c73656870575d624c595b405251384d4e2c464c2949542e4f623657714a65875d7095627499677c9b708ba56d8da0436e7f013e5218556366908facc9c0cbe0d7cad8cdcfd5caeff1e5fefff6fbfff1fbffecfeffebffffecfffeecfeffeffbfeeefeffedfeffedfeffedfeffedfeffedfeffedfeffedfeffedfeffedfeffedfeffedfeffedfeffedfeffedfeffedfeffedfeffedfeffedfeffedfeffedfeffedfeffedfeffedfeffedfeffedfeffedfeffedfeffedfeffed00fbfff0fdfff1fcfcf0fcfaf0fffdf6fffaf3fefcf4fdfef4fcfff5fffff8fdfff8f8fff9f0fffdeffffff2fefffafcfff0e9f8b9bfcc668b931b5658003d3a00453e004740004a43085453105055254e5d38506448546c4d586e4256673c58633a575e365c6026595b1f55552955562c4f523b57583f585a3955563a53553e5355425356455457475659475a5d4b5d5e505d5f4d59594f5a584b56534a585246574e495e554159513b575134534c3a58533b56523a555136514d3954503e56543c515333474c3a4e4f2c3e3d1b302830433a3e4e43555f59696e6d62676a687476738382708380667773686f6c585f5a4d5d56465b534c5d59445754314745213937213939263e3e3a5252294141283d3f3c51533f4f553e4e54405259394b523c4c53384b50354b50264445244947234b462548442344402640400c2828001415001e1e052f2e18403f1e3f422440412a3f3d3446452a3f41263f4325424723404529434930484e31444b33454c39495038454d39474d38474a3d4b4a3747463246473145463c4c4b3c49473c47443a413e3436364048482b4446284b4f23494e28484e4a5a604c5b5e334f4f2b4e4a244b49294e4c344f4c3b4e4b424d4a434d473d4b47364c4733514c2b4c48345050384f513d5055415459354b5030494d364b4d384c4d314949385050364e4e395151364b4d3a4f51384e53354d53264348314e532c464c3c52583a4a5041505335494a364c4a304d4a2e4d4a314e4b304c4c2b4a4b2b4c4f2b4b502a4c52294b5125494f264c50264c50294c4f2c4d502d4c4f29464a2c444a2c494e264b4f254b4f2f4f5538555c2e4b5225474d20474f254c542f4b563046523444513648532f4b5228484d25484b274a4d294b4b284a4a254747294b4b2d4c4d2d4c4f2f4c502f4c51304a512f49502f464e29444e2444512545522e484f39494f44484d47454b48434c4b455045444e42444c41444942454a43464b3e474b36464d32444b38444e38424c373f4c393f4a3d424b3b444838434738444836414936454e2b414c244148193c4024464c30465132444f33444d34474e2d474d2e484e33494f33464d31444938464c464e55424c5334474e284248213b421f3940283e492a414931474d33474c34494b31444731414736464d424f573c4a50384a4b334846314947324a4a2f454a31454a3041443242482a3f472f434e2e3e4b32404c34404a313e463042492d424a29414d26404e223a46263c47274044243d3f264243254443254544254445264047293c493241513d4856434a5340464d3e4048393a443c3c4c37394b343b4c35414d2e3e442b44462144471b444717414605333a00313b0a3f4914495314424d1c3f4c22404b27414d243d47293f4a2c404b31424b2d3c4530404634444b2e3e4b2e3c4e39475a2d3b4e27394a1f3645223c48233e48293c492d3a48323b49313a47293a43293c432a3c43273d431f3f451c40461e4046233f462b3e46303d452c39412d3d43314449273a3f22323929363e2d3840303d453242493242492d3d442d38402c353e2d363f2c3c43293c431e373b1f383c2237392a3c3d2c38383137363331312326241e2f2c1f37351a3938193234283739283436202c322430362b34372c32312f3432242f2d1730323752566776788690908e98988895978194977e95977f9496829495869493879093858e92868f93828e9082908e83928e80928b788b886f807d717f7e8693958e9da083969b7c90957d9196798d9273868b78898c758486758284717f7e758284778486778387697478696d725b626550605f455a583e56562744481d3e47294d5d32566e3c5b7a536b8f607398667b9b788da88396ab5571820f41530d44513663679bbbbad7e6e2e0e4dfcdcecae6e3dffffcf9fffef7fffff1ffffefffffecfffeecfffff1fafdedfeffedfeffedfeffedfeffedfeffedfeffedfeffedfeffedfeffedfeffedfeffedfeffedfeffedfeffedfeffedfeffedfeffedfeffedfeffedfeffedfeffedfeffedfeffedfeffedfeffedfeffedfeffedfeffedfeffed00fffff2fffff2fefff5fffff9fffefafffffcf8fffcf0fff8effff7f1fff9edfff7c4dcd489aaa66988894960684d5a685352664650622e55631e5a6018626423726f1b6b661e6a661a5a5a306066415c6a4856684f56695057684c55624a575f4b5c5f40595b2e54542c5655315759365558395458344d51324b4f3851553d52543f525544575a44575a42575944595b48595c48575947555448575344564f40584e3a554b36544936554c2f4e47344f4b314a462e454131484438514d3a525042555a46565c58696c5666655a6b675e6e6767736d69706b676969595e5d545c5b505d5b414f4d3e4d495057544a544e45564d3a4f4640514d4154513a504e38504e3b50513e535444595a465b5d364d4f31484a35494e364c512f494f2d444c34464d3141481d3339163337072d2d103b3819413f173f3a1a3a39193837193b3b1b3f3f1f45451b403e1f3f3e2842423140423441432f3e4132454a384c512e44492b414632474935484d3546493c4b4e404c50404c4e3c45483b444739454736494c3346493847493945453d43423a3c3c4c494b72757a60737a2e4e5422495116374034474e384b50314d4d234844234a48284d4b304d4a384d4a3f4e4a404e4a3b4c48364d492d4c492b4d4c375556354e5036494e394c51314a4e354e50384c4d3b4d4e354a4b374f4f394e4f3a4f50394c4f3b4e5134494b32484d324b4f354e52394f543c50553e4e543f4e513e4c4b3b4e4b374e4a324d49324d4a2f4b4b2d4c4b2d4c4d2d4c4f2a4d50254a4e22484c254b4f274d512a4d502b4c4f2e4b4f2d494a2f4a4e315053275052204b4e244a4e294e52274b5120484d18464d1e47502846512e43523444543649562f494f2e4d4e2c4b4e29484b294a4d2549492448482a4c4c2e4c4d324e4f324e4f314c502f4c512f4b522e475128424e26414f2943512f444c39444c43454d46414a463e4949404d4f485548444f46414a44424844474c3f474e32454c2b434932434c36424c393f4c3a404b3f444d3c454937434734434636434b32434c2c424d25404a1b3b412343492e475130435032444f32454d2c434b2c444a35474e3242492f3f4533434932424830444927454a25454a25414829434a3046512f444c33454c3a4d52374c4e30474932464b314449344149323e44394746374a472f45432c46462f46483247493142452e3f422a3f472b414c2e3f4c34424e38434b34404635404832414a2e414e2d434f253b47283c472b41462740422644452345451d43431f454723424b263e4a2e3e4e34414f363f48353b42383b433a3c463b3b4b353847353a4936404a303f422d42432143431b444719434814424a13465014475117464e1d464f25444d263f4928404c2a424e2c445028414b2d424a31444c2f424930434b2a3b48293749313c502b364a293848263946223d47234049263e4a2c3d4a2f3c4a2f3d492a3d45273d43273a41233b411d3d431a3c421c3c42223c422c3c43303c422e3a402f3d4330404629393f26333b2c36402f3842303a44293a43283b4326383f2c39412f39402e393d2f3a3e2c383c27373d26363c2a383e2a363a242d302c303135323434363724353219312f1b37371b32341f2d2c2630302932362631352730332a3232353836323a39243d3f3c575b68777a8891948d9699879496809398809499819596859594889494879191828b8e8591938492918492908695918a99958a9b987e8e8d7e8c8b82908f8493958293968093987d9196798d92778a8d738586758788758382717f7e707d7f6e7b7d6f7b7f677276636a6d5f69695262613f55534358593c58592c4c521b3e4b26495d3659734b6789526c9060799b6f84a0818fa673899b335a691446521b4c566b9196c8d6d5dcdfddd3d5d6d0cdcff5ededfffbf7fffdf4fffeeffffeecfdfeeafffff0fbfff0fcffedfeffedfeffedfeffedfeffedfeffedfeffedfeffedfeffedfeffedfeffedfeffedfeffedfeffedfeffedfeffedfeffedfeffedfeffedfeffedfeffedfeffedfeffedfeffedfeffedfeffedfeffedfeffedfeffed00fffbeefffef0fcfbf1fffcf4fff4f0f8f7f3d7f6edcefef2c1f3e7b6e8dcaad5cc7ca8a2477b7b2b5e61163e4a1e3b4a2a394c3040512a47562d545d2e5e623367672d5f5d2f5c59365858425b5f4a5660505661565a65545a614f585b505e5c4158543a5853315652305755315053334d53374d5333494f384e53384e533950523a51533851533955563d565a3b54563e5759425a5a3c52503b524e3d544f3c574e32524737574c3e5b523d584f475b564859553f4d4b41524f4659564c5c5b525c63545c63525b5e5f69695e6b69606e6a5c6a66626d6a545b58515a5749545143514f33444135464243514d434f49445149414e4646514e4856543f5150374b4c38494c3d4c4f43525538484e2e42472b41462c42472c474b2442472643482c3b442f3a421d2f361934380a3030143f3c0a3734133e3b1a3f3d20403f21414020403f28484725464226434029413f333f433540443b474b39484a3d4f50344849314647354d4d354a4c334849384a493e4e4d3d49493c46463c43463c4548374649394a4d39484a3e4a4c414647393a3e524b5272737d63747d314f5a1d444d1f424c2f444c3649502b494a294e4c254c4a284d4b2c4b48344b473c4d4a3d4e4b384d4a334e4b284b47294e4c315051314c5032464b33474c324b4d344d4f374c4a3a4c4b384c4d34494a394c4f394c4f3d4e513d4e5138494c394c4f394e50384d4f384d4f3a4e533e4e543f4e51444e4e404e4a3c4d4a384d4a344c4a324c4c334d4d304c4c314d4e2e4d4e254b4b214948264c4e2c4f522f4d522e4b4f2c4a4b2f4b4b324e4f2f515126504f1f4b4c21484a234a4c1e474a1b484c1b49502049522b46542f43543345563447542d484c304c4c314d4e2c474b2f4e51234649244848294b4b2c4b4a304c4c304c4c2d4b4c2d4b502e4b522c46522a41502a3f4e2e414e32404c3b424b45444e48424d473e4b493f4f4e4756494251483e4a473f4946434c3e464d2e444a2640462f424a34404a383e4b3c404b3c434c39444834434632434633424b2b3d482c424d28434d26434a2441482c47512d455130444f2d424a2d424a30434b3d4a52354048313e462f42492c444a25454a20464a21474b26464c2e484f3148502e414934444b33434931484a2d494a2c474b30484e32444b3543493a494b3749482b43412642422d46482f46483445482f40432d43492940482d414c30414a39434a3d4348393f4638414a313f4b31424f2a3b48273c442b41472843472243461b42441844451a45481e434b223f4d253c4b2b3c49303d45333d44333c40373d44323543333847373e4d353e48333f432c40411f3e3f173e4016404717454d14424d16444c1f464e23454b2943492f444c2e424d2c424e233d49223c48263c472c414930434b2d40482e3f4c2e3d4d2e354832384b2f38462b3b47243f4924414826414b2a404b2e3e4a2d3d49293e46253c44253a42243b43203d441d3d43223c42263c422e3b43303c42323e442f3e412a3a402a3a402c39412e3842323a472b3743263a45243a452738412c3a402f3b3f313a3d333c3f323b3e313a3e2832392c363d2a343b262c332b2e332c2c3234393c2436351a32301b34361a31332331302a3434262e2e262d302930332e33342a2a2a32383722393b435f6065757b8a95998d969a8893978191978292988493958795948a959389919086929483909282908f84959285949083928e8494937d8d8c7d8b8a7d8b8a7f8e908193948093967f92957b8e91798c8f748687758788707e7d717f7e707d7f707d7f6e7a7e6a76785a64645f6b6b5668674b5f60485c5d455a5c3c575b1e3d461f41512b4f67365a78486b8d5275975d7a997c90a97c92a452727f234d590a3e4b507d88a8bdbfcbd3d2d4d9dccccecfe7e3e2fffef9fffff8fffff2ffffeefbffebf7ffecf8ffedfcffedfeffedfeffedfeffedfeffedfeffedfeffedfeffedfeffedfeffedfeffedfeffedfeffedfeffedfeffedfeffedfeffedfeffedfeffedfeffedfeffedfeffedfeffedfeffedfeffedfeffedfeffedfeffedfeffed00faf7f9fffcfefffdfffff9fee1dadf98a1a42c5b5802484100473c00453a00423b003d390e4a4a134a4f25535b2c4e5b3c5362465966455964485d65445f633f5e5d405e59435c584558554b57594c52575759615e6166575b5c4e5754495a51435b5337585130544e2c514f2f4c50344e54374e56354d533d565a324e4f364f51334f502846472d4c4d3855593651552b47482d4747283e3c233a36304742334e452d4b40355348425d544b625a667571798482707b796a76766474736675776b7478686c716166675258574b51503c4443323d3a343f3c3b453f414d47414f4b445552435856475d5b52696550645f485650515d575b696562706e50646533484a2c3d40323e44202a31101c22132329172a2f14282d243d41213e42122c322d3840333a43354048283c41284748264e4d0633301944412648472e4d4c2c46462a45422a45422f4a462d4642304543313d41384347455153404c4c4553523c4e4d34494a2f4949304a4a324d4a344b47374b463645413e49474048483f46493b464a3f4b4f3a464a3e4a4c414a4d41454a534f5a61636e5263702c4957234955365a642d4650374d533f5d5e3c5e5d284f4d2a4f4d2e4a4a334947394b4a3b4d4c364e4c304f4e2b4d4c2a4c4c2a4849324b4f374b50384d4f364f51324a4a384a493b4c493b4d4e3347483c4d503b4c4f415053404f523f4e5044535537494a384c4d2b4042394e50374a513f4f55444e4e444c4b3f4c4a3a4c4b364b4c354d4d394e4f374c4d374f4f33504d2a4c4b264b492c4e4e304f52304d52304b4f314a4c2f4b4b2f4b4b2c4c4b254b4b234b4a264c4c294f511841431d484b204c53284c562f49573345563041542a404c30494d2f4a47324a4a334a4c38535729464a2547472948492d49492e4b482c4b4a2b494a2b494e2d4a512f475331445332415135404e38404d3e424d4746504a46524843524842534441514640514a404d493f4b46404b3b434a2d43492640462f424a34404a383e4b3a3e4938414a3543493243463144472e3f4825394429424c2a454f2e4a5127404a2b434f2b434f2f45502d414c33464e37464f454e573a434c35424a2f454b26464b1e474a16434619444725454b2e484f354a5233444d39434d2b3840293f442a474b2442472f4b523a51593c4f563b4e5134494a2a44442743432a45492d434835464934454830464c2b40482c41492f3e473941484043483d3d433e414939434d33435030424d2e41492e444a2c474b2245491843461646481544481a414a1e3e4b213b492a3b4835424a3d494f363f43333b422a303b353b483d4350333c46333e422d3f402743441e41441b424a163f4808303c1a3e483050552c474b2e42473c4e55394b562d404d21384726404c2c404b2d40482e41492e404b3647543b485832394a393e4d353b482f3b452b424a2541482642492b424a2d40482c3f47273e46243b43253a42283d45264047264046293f452b3f442d3d432e3c422c3f422c3f42283b402a3c432c38422834402e39472837471e354420384424373f2a383e2d393d323e3e3f4747444c4c3e4548313a3e2b353c29323b2c323931343c292f362e393d1d32301a32322c45492f454a1f3132232f2f292e2f2c30312b30332c2f33242123262a2b213637466263687b808492988a949b8791988390988391978592948994928b93928991908591917e8e8d7f908d8596938796928896948795947d8c8e6e7b7d7b89888693958493958091948194977f9295778a8d7587886d7f806373726b7978707d7f768385717d816b787a7a8785687573546463516364505f614a5c5d4b6062304a501333402a4d612347653e64865a83a45f82a37891ab7f97ab7a95a3365c6800263631636f7f9ea1c5d7d6d7e4e6d0d8d7ccd0cbedeee5fffef3fdfdedfeffedfdffedf9ffecfcffeffcffedfeffedfeffedfeffedfeffedfeffedfeffedfeffedfeffedfeffedfeffedfeffedfeffedfeffedfeffedfeffedfeffedfeffedfeffedfeffedfeffedfeffedfeffedfeffedfeffedfeffedfeffedfeffedfeffed008f98b9686b8a6e668572688666667e4e677725646c166d6f167775177b7619726f1f6c69306869305b5e3a5f633c5a5f40595d4a5d62535e62545d60505b594856504b5c534c5d544e5e57515c5950555656575b5f5c5e585957515952495a4f3d554b36534a2f534d2b504e315053314f54304e532c4c512c4e4e2c4e4d3554533554532e4d4e2e4d50314f54334d534257594b5d5e4c5c5b4d5e5b526661576e664f685e556e64536a6250625b55635f596462535d5d4f5c5e4b5d5e4b5f604e5b5d535b5b52575551555050514f595c5a4f54534b524f414b4542504a3f504c324945263f411130311a3c3b1a3936142a251829251427241e34322642421a363723373c28363c2f373e323a412f3a3e2f3b3f2f3b3f2b3c3f253a3c2b3e43383e45393b43393c44323e422b42442343421e45431c4341274645314949344645374746344645384b483247443346433746493b474b3d494b3743433b4948394b4a364b4c2d494a2c4b4a2d4c492e4d462f4a4132473f3b4b443f4a483f474742464b43494e3d484c3c484c3d494d3f4950454b56434c5939505f284a571f4753284f58304b5530484e314d4e2d4d4c2d4f4f2f4e4f324b4d34494a394b4c394d4e364e4e314f502c4e4e2f4e4f324e4f384f51394c4f384c4d385050394f4d394c493c4d4a3e4d4f394b4c404f523e4d50424e52424e52404d4f3d4d4c3a4c4b354a4b344b4d334c4e334b5135494e414d4f434b4b424b4e3f4b4f374a4d384b4e3e4d503e4b4d3d4d4c394e4b314e4b2d4c49314d4d334c4e344a4f33494e344b4d344b4d364e4e334f4f2e4e4d284a49294948284a4a23494b244a4e25494f27464f3043523341532e3f52283e4a30494d324a48344849394a4d3c4f523146482d46482b47482d49492b4a492a494a284a4a2b494e2d4950324552364351394152393e4d3a3d4b3e404b42424e4444504343533f41533c3e50404052463f4e463d4a443e493d424b31444c2c414932414a37404a393f4c383e493441492f42472e41443044492c3f47253b4626414b27444d2e484f293f4a2b414d2c424e2e424d2e404b32434c37434d40475039424b3343492a43471f45471a48491545461b474826464b2b454b2f42492f3e47363e4b3a43502c3f4726424927464f25464f25414c29444e314a4e2d46482b44462a4347253c442d404831414732424831434a3042492e4047313e463a40453f4044403f43404046353e482b39452d3d492a3d45273d43253f45193d431340441343471341481940491e3e4b243c48293b462f3c44344046384145343c432e343f353b46393f4a343b44353d44323e42253d3d2443461b3f471e404d1e3e4b213e472740442e41442c3d403040462f3f4b2c3f4c283f4e283e4a2d3e4735454c32414a33424b35434f35414d2d3340363a453b4049353e47304249273f452840462a42482c3f462b3e46273e46263b43273940293b422b3d44293c43293c43293d42283c41243b3d233f40233f40283e432a3d4426374023333f2336451f38481a3746203b49293b462e3b432e3b3d2d39392f3c3a2e3b391d292b27323629353b2d363f2e333c2930391f2c341e31361f34361a31331a32381b31371d32342232311f2425282c2d2b30333031353a34393b3a3c3a4e4f4f6b6b69818771848b879399869097848f978490968790938a92918e94938a92918391907b8b8a80918e8495928695918a98968693957c898b7d8a8c7b888a7e8b8d8390928392958192957c8f92778a8d7286876d7f806c7b7d6e7b7d6f7a7e707c806f7b816e7b7d6a77756674705f6d6c5b6769565f624e5a5c4959582b40421d39402c4a5b234562355b7d3e6b8c4b749462839d69849976919f4c6f7c0c3f4f164e594b787b99bcb8cee5e1c9d9d2d1ddd1e9f0e1fffff4fffff2ffffeeffffeffdfdebfefeecfeffedfeffedfeffedfeffedfeffedfeffedfeffedfeffedfeffedfeffedfeffedfeffedfeffedfeffedfeffedfeffedfeffedfeffedfeffedfeffedfeffedfeffedfeffedfeffedfeffedfeffedfeffedfeffedfeffed0053628920294f2b274b342f4f333f57254656114e58146568176e70166e6e146463256766325f624062623d5b5c435d5d4a5f604c5c5b565e5e565b5a575b56525650515a504f5a504e5b53545f5c545c5c56595d5a57595553534e554e46534b3f514a37514b31524e284c4c2c4d502b4b50294c50294f511f46443055513655523855523d5959365155304a503f555b505f62626e6e6772706a78745b6b6461766e587167647d73576e664f635e525f5d515b5b545d60515d6146595e3b5052445355485351494f4a4d4e4a494746514f4e5459584d565336443e30423b2e443f233b391b363a001f240a3032092b2a0a1f1c0e1f1c0116140a2222213d3e1d383c273a4123303830383f434950393f4432383d353b40343d40313d413843473d4045403e443f3f45363d403042432c47442444432949482f47473446473c48483b45453b4846384644394a463a4b483a494b3d494d3945453f4949404d4b3c4a4936494c30494b2e4c4d2b4c482e4f482d4c43354d43374a413c4a463e464543464a41454a404b4f3b4a4d35454b38484f3b47513747542b4654254b57244e5a214a532f4a54334b512c48492f4e4d2d4c4d304d51354b5036494e39494f384b4e344d4f314f50345354314f50364d4f3a4e4f3c4e4f3b4d4e394f4d3a4f4d3d4d4c404e4d404d4f3f4e504150533d4c4f3e4a4e404c503d4c4e374948354a48344c4c375052345051304d52324b4f3c4b4e3e4a4c404b4f404c5236484f38484e3f495040494c3f49493e4c4a354e4a324d49374c4d36494c33474c34484d3a4d52374a4d364b4d354d4d314b4b2c48482d49492e4d4c2c4e4e294c4f2a484d2d444c3542503741522d3d4e26394631484a384e4c384a4b39484a3a47493645473347482f47472c48492a494a294b4b2a4b4e2d4a4f30474f33434f37404e3c43523a3f4e3b3e4c3c404b3e404b3e414f3c43523840513640523940513d3c4c3e3948403c4840424c36454e30414a343e48393f4a393f4c353f492e41482a40452940422b41462e434b2a434d26434c25424b2b424a2c404b2c3f4c2f424f2e424d31424b36424c37424a363f483642483144492843472047491c4a4b1846471844452344472840462e4047343e483b3e4c4248552f3f4b2a434d25434e24444f26465324424d2842482d464a2f484c30464c253a4232434c314148313f45303e4433434a2e40473442483b41463d3e424441433f4044353e482836422e3e4a2c3e49293c44243e441a3c4219434818444b154049193c491d3a48243c482b3d48313e46333f45353e42363e45363d46333944343843353a43373d42343f432c41422843471d3c451e3e4b213b49293f4a2e41462d3c3e2f3e402e3d402c3d462b3e4b3247562e414e313d47333e46323e4833424b323e48313a442d343d3338413c4249363f43324046293c41273d422b41462a4046273f45273e46273d432c3c432f3c442d3d44293b42273b40273d42233f401f3e3f1f41411b3d3d243f43253d43283b43243a461a35431534431536461c39482839462e3b432f3e412d3d3c2d3b392937351624232b383a2733392a333c2d343d28313a2032391a30351c32371a30361a2f371a2f371a30351f31321c24242b30312b31362e32373d363d4142463c4e4d526c6c6f878d768c92849199858f96838e96858f968790938b93938f95948b96938593927787867d908d889996889793889593839092828e927d898d7d8a8c818d8f838f91838f93849396819295778a8d6f8384697b7c6f7e806d7a7c707b7f717c806f7b816a797b6d7b776977736571715f686b5b6265575f5f4956542c3e3d283e442d48562948612e54743b668754809f5b7d9a6582977c95a55b78861744520c404c275b6175a1a0bfdad6d2e6dacee0cfdce8d6feffeffffff2fcfcecffffeeffffedffffeeffffedfeffedfeffedfeffedfeffedfeffedfeffedfeffedfeffedfeffedfeffedfeffedfeffedfeffedfeffedfeffedfeffedfeffedfeffedfeffedfeffedfeffedfeffedfeffedfeffedfeffedfeffedfeffedfeffed004a5b7549597050596d4f5c6c455e683e60663b666939696a3a68693965663e6164426061455e60485e5c475d5b475c594c5d5a525f5d4f5c5a4f5a57585c5757595353584f545c55525e584e5b59515a5e5359604d51564d4e524f4f4f4247453f4c4a384e4c2c4a4b24474a2e4e5328484d244a4c2b53522c55502b524a34504a42595560757361747763757c65727a6d76797f85847d838266716e5a6a634f665e4a655c47645b445e584259544859564957565561655b696f607279576a71475a5d4755544d56534d514c3d3e3c27272731373627363210251d00150d00150f061e1c041a1f0921271532361c35372535342c38382b383a2b3c3f283c412b41472e3e45303b43353d44383e45393f443b40433e3f434143443c41443e4145434246433f44403c413c3e3f384444384b48324a482f47453345443945454048484348494048473946443948443a4b483e4b4d3e4a4c434b4b414948505858434c4f3b474d374a4f30494d304f4e2c4c472e4d44324a4041544b3e4b43424946424647454a4d404d4f394a4d35494e34474e33464e2e4450244653214b571f4d581f4b522f4c53395256395353344e4e334e52334b513c4e553b48503d4a52374a4f324b4f304b4f304e4f354e50394d4e384a4b3c4b4d3f4f4e3e504f3d4f4e3f4d4c424e50364244404c50414d513c4b4e3e4f523a4b4e3145463a4f503c54543551512f4d4e2e4d4e2e4c512f4c51344a4f384b503d4a523b4b523647503847503d474e41474c41484b404c4c3f524f445b573b4d4e38494c33464b3a4d5248585e3c4b4e3c4b4e36474a34474a273e402e4848314d4d2e4d4e2f4e51304b4f35474e3c454f3d45523848553b4e56354a4c374b4c3c4c4b3c4a493d47473c4646394746334748304c4d2a494c27474c2b494e30474f34474f38444e363f4c383f4e363d4c3d43503f45504046513e4653354252303e50303f52344052373b4d3c3d4b413f4b4f515c3f4855384450393f4c3d404e333a4934424e2c444a2f4c502a4345293f442a3f4728414b26424d27444d2e434b2f3f4b2e3e4b32424f32424e32414a39434d343d46263139233339293f442745461f45451d47461e48471e46452143432a434734444a3940493e3e4c40414f34404c2c424d2d495428485525425027434e2d444c2f454b31474d31444b3c4d5633424b313e4636424839454b3543492d4045314245363f423d42433e40413e41453c465034424e2f3f4c2a3c472b3c452f454b1f3c431c40481e424c1e424c1c3c49213c4a283e4a2d3d4935424a344046363f432a32393439423439423a3c46383b433d4146363f423042432740441c3942102e39213945273b46304046303f412f3f3e3140432e3f482a3c472e414e2e424d2c3941313c44313d47333f49313c44303a41363f43343d41323d41394547323e422e3d403245482a4143233e4219363a233d43293f45333e46313b422a3a40283c412740442441451d4141183e3e18403f183e3e203f42203d422b424a1f3945143441001c2c0526391a36473649582c3d462e41443146442a3d3a293c392939382534362935392c363d292f362a32391c2f3411272c23393f3348501d313c1226311e363c2237392531332a33363642482b353c292831393c414756585c7474768c9185989f818e96858e97858f99868f988992968d95958e96958c97948391907b8d8c7f908d8596938c9b97899694818e907f8e917e8d90808c90818c907c878b7a8589838f938496977a8e8f7386896d7e816c787c717c80747c83707a81727e8471808273817d788680737d7d686f7264696c5c64644b59573d4f4e1d3033334955314961314e6d396080567d9d6385a266829a91a5b7869baa3b5b680e38440a3d47619193adcbc6cfe3d7cfdfcec8d4c2e8ebdbfaf9ebfffff2fdfdedffffefffffecffffedfeffedfeffedfeffedfeffedfeffedfeffedfeffedfeffedfeffedfeffedfeffedfeffedfeffedfeffedfeffedfeffedfeffedfeffedfeffedfeffedfeffedfeffedfeffedfeffedfeffedfeffedfeffedfeffed004a5b684759644c5a664b5e654261643e62624363624561614b6061475b5c4a595b4e5e5d4e5f5c485b58485c574b5f5a4f5d5b4e5c5a515f5d54625e575b56585a545357514f57504957554c5b5d47575d45525a48545a4b54584f4e5049484a3136393d4c4f3750543451553653583a575b385a5a355a583f655f3b5d563f5a51475d5847595844575a465c62495c61515d5d59625f59625f53615d50615d4a6159455c57435d573d5751415854394e4c3a4e4f405358354b512f4550233d441a3337192d2e1c292729302d2d2d2d3030302a302f2b393520372f1d382f1f39331d3533182d2f21353a23393e2a3f41303f41303c3e323b3f343e452f3f46304047323e48343f47373f46373d423a3e43343539393436463f424f484b4c494b414044404145403f414345464048473644423247443045423442403b45454247484448494048473c4947394a46394a473c4a49454f4f41494944494a474c4d40474a3d454c3b4850374a51344d4f324f4c2d4c45344d433a4d443e4b43434a4544494a40494c3c4b4d394d4e354a4c33474c30454d2d485220444e1c4a521c4b531e4a512b4b50334e52364e4e324a4a324a50334850404c563e48523a454d38484f364c52314c50344d4f364d4f3a4c4d3b484a3b49483d4b4a3e4e4d3f4e50465254424b4f3e474b434e52414d513e4d503a4d50374e50344d4f334f4f2f4d4e2c4a4b2d4c4d2f4e512d4c4f2b494e2f494f354c54394c5436495133455034454e3b464e40484f40474a3c48483a4c4b394e4c3a4c4d394b4c374a4d36494e3e4a503a444b3c474b3e4a4e3b4c4f34494b324c4c304f4e2e4d4e2f4d4e354b503b494f3e454e3d444d38444e34464d36474a3847493848473b47473f47464048473d47473746482b444628454a2b474e2d474e31444c34434c3b454f3d475135404e33404e38445039434d38424c3a43503542523040512b3c4f304051343e4f393e4d3738463a3e49353e4b3c44513f404e3d404e37404e2c3e492744492443462942442b41462b424a29424c24404b25404a2e424d313f4b303b49313c4a35434f333f49363f48374049313f452f42472e45472442432244441f45452347472145452342432b44463543493940493b3b473d404e38444e30474f2b475225455027434e2c454f2d424a30464b30464c30464c35485031424b2f3f463341473642463342453043482c3f423542443640403b4343394246313d472e3e4a2c3d4a2f3f4b303f482f41482c404b25404a20404b20434d24414f233f4a2139452539442d3f46334147333f452e383f333d44353d44373d44373d42383f42343d40303f412e4449214147193944233d492c404b2c3f442b3d3e283a3b2e3f423040472b3b472b3f4a2a3e492d3d443543492f3f46304047364047333e422e3b3d2e3d3f324143344345313e402e3d3f2c41432841432140431f40432542472b4147343e45343e452e3e442740442340441e41441b43421842411741401a42411d3e411e3c41213d44233d491e3e4b1233421333461834452035442b3d482a3e43273c3d2338362b3d3c2838372937362b383a2c373b2d333a2d353c2f3f452639402b40482338400e202b1d2f3a2b424a1f33382c393b28353720343924363d2f363f40484f4e5d5f65797a7f92977b8b92818c94848d96848e98858e978891958a92928a92918592908292917b8d8c7f8f8e8694928a97958794927e8d8f7b8c8f78868c7b898f828d91848d91828b8f838f938193947a8e8f7a8d90748588717d81758084767e85707a81717d836f7e8072817d72817d6e7a7a697275666d705b65654d5b594356533b4c4f2f414c31465b324f6a2e56733e68855077935f7e97758a9f8092a35a7480274b5506384441707882a2a1bfd4cbd9e7dbd0d9ccd4dbcef8fcf1fffff7fffff5fcfeebfdffebfeffedfeffedfeffedfeffedfeffedfeffedfeffedfeffedfeffedfeffedfeffedfeffedfeffedfeffedfeffedfeffedfeffedfeffedfeffedfeffedfeffedfeffedfeffedfeffedfeffedfeffedfeffedfeffedfeffed004d5b614b595f4f5b614d60654264644064644961614c5e5d4253504b5c594c625d495f5a485f57485f57495e56485c57495c594b5d5c4e5c5b505b59555a585458534a504b4c58524658573f565838555a3452573750543d4e514b4f505451533a383e40464d44545b40535a44575c4f62674f6767546f6c4c6d665170674d655d435a553a5551385857335a5c325656435a56475854495a563c4d494859554859554b5e5b4255523e514e3c514e2e4644314d4d2a494c14393d0e333b062b33001e240013170010130f191919181a3431333032321d262327393230473f314843283e3c253738314344283c3d2d41423a4c4d314042343d41363e45343d46313c44343f47364149424c533c454936393e34303546383c5c484d6c575f55494f3e414641484b3d42433e43443b4644374642384c4730443f3645413944423e44433e44433a4543394745374a473a4d4a3f4d4c475353414b4b434b4b43484b4044494449523f48513b4b52364a4f304c4c2f4d483451483850463d4c44414d473b49473a4a493b4d4e4054553b4c4f384b5034474e2e484f23474f1e4a511d4b521f4c502a4b4e314d4e364b4c35494a34474e33444d3a444e3d46503c46503a4a5132484e344d51374e50394c4f3e4b4d3d49493c484a3b484a3d4c4e404f52434b5240464d464c5340484f404b4f3d4e51374c4e3753543c5b5c315353294a4d2a4b4e2f4e512f4c502d4a4e2d4a4f314e5535525b364f5933495433475234474f35454c39474d3c484c3b4a4c394b4c334748334748374b4c354c4e3346493743493b434a3e444b4149503f4e513b50522f4d4e2c4e4e2b4d4d2c4a4b374c4e3e4a4e40464d40464d3b474d38444a3a45493a46483947463947463e49473f4a483d49493a494b33474c2c444a2c434b30424d32404c37414b38424c36424c3445522c424e33475238495235414b333c49353f503c4a5c31405332425332415135404e333b48303845343d4b3b42514445534f52603542502d434e1131372546492440412e4449263b432b414c27414d263f492d3f4a313d49323b49383f4e38424c3740493b40493c434c36464c32464b2c4345254142274645264645274546254344234142284143334147373f463b404937404932454a2d484c29494f27485129444e2a41492b3e453045472a43472b464a2741472d454b2e42473243463241442f40432d43482c4345354a4b374948394648303f422f4049293a472d3e4b31414d36424c37424a313f4b283c4722404b1c3f4921414c1f3f4a1d3b46213c46253f45283e432b3e432d3d43313f45303e44303c42333f43303d3f313e402d3f402d43481e40461c41491f3d48243f49213a3e243c3c2136372b3e412d3d442b3c452a3f4729404831454a394d522e40472c3f443642463341402739382a3f3d2e4344273c3d2f3e412f4043273e40234142193d3d1e44462442472a4046333d44343f432d42442241421a40421a4143194140173f3e18403f1b4141193a3d1f3d42203c4326404c213c4a1f394927415220384a112635223641243a401f353a2b3d3e2c3c3b2b37372c38382c383a2f383b33393e363c43434d543949503348501f343c00111a1f3039374c542c3f462435381e3134183539203d42293c433e4e55505f62758284939da4808a91828b94828b94828c96848d97868e95868f92848e8e7f8d8b788a897486857b8b8a8492908794928692927f8e90788b8e77878d7c8a90838e92868f93858e91818d8f7f8e907e90917b8e9176878a758185788387788185747d81737e8270807f7184816f837e6c7c7b6976786672745e6a6a5263604c5e5d4456573a4b541c324426465d24516c285b7546768e4c758c6380958198a8728c98395964002a3b24515e6a9092abc4c0d7e3ddd2d9d2c5d0c8f1f9f2fbfdf7fefff5f6feedfcffeefcffedfeffedfeffedfeffedfeffedfeffedfeffedfeffedfeffedfeffedfeffedfeffedfeffedfeffedfeffedfeffedfeffedfeffedfeffedfeffedfeffedfeffedfeffedfeffedfeffedfeffedfeffedfeffedfeffed00505d5f4f5c5e525d615061644563644463644d626350605f4e5e5d4c5f5c465d5845605748635a486157455c54455c54445b57475c5a4e5a5a505655585b5950544f44484348514e4454534058582f4f542b4e523a575b4256575157566e6b6d6e6b746869735f6a7256666c56666c4455583d52532e4644253f392b423d2e423d2c423d314f4a264d4b1e4f4d1d4c4930504b405a544259543d54503c534f495e5c4a5c5b4052512f44421c3230031f1f001819001618001e22062d3501262e01252d15323922363b2833372f33343838383e404030393628393529403b29403c2a403e394b4c465557334544283d3b2f41423241433e4449393f4638404738444a35424a25353b32424834404442484d807f83cec2c8deced5c2b1ba756d743b434a3746493844463a464638464432433f334944354b463445413745413c4745404b493d4b49394a47364946384a493c4c4b3f4c4e3e4b4d3c484a434c50444a514d4f59474c553b464e36494e2d49492e4d4a2e4f4836534a384a433b4d46364b48364c4a364a4b3b4d4e3342453b4a4d3a4a50324a50284a50224c51204d51234c4f2c4b4e324b4d384c4d3b4d4e3a4d5238475037404a3e444f404a543949502a4046344a4f384d4f394b4c3e4a4c40494c3e4a4c3d494d3b4b51404d553d465034384341434d434950464f533c4b4e3045472d4b4c294a4d274a4e294c502d4d522d4a4f2d484c2e494d304b4f2e4b52314e55314a54324951394e56394c5435474e36484f374a4f3a4d5036494c35484b2d4043354a4c30494b33484a38444a3f454c3e41493e444b3d494d384d4f2c4b4c284c4c27494927454636474a3c474b3e42473f43483c474b3944483e44493c45483947463a48473a48463b48463c4a493c4b4d3c4f5436495033444d34424e38414e3a434d38424c3140492b434f28424e2b444e2e434b33424b3a4350333b4c2a3446313f5232425332415133404e35414d323b4837425038414f4043524b515e4354612a454f2242482343482b4448273d421c3139293d482b414d2a3e492e3f48333f4b39404f434857383e493d424b3d424b3b424b34444a2e42472940422b42442e47492b47472a46472844452442432a434534444a39434a38414a3341472e45472643471b3e421d3f4529444e2f464e2d434831484a2947482746491f3d42254247263f43263b3d2a3c3d2e4243284143233f401e3838253d3b2a3e3f2d4045293d481b2e3b293c492b3d4834404a3a454d323c462b3b47223e491639431a3d47193e461a3e461e424a1f3f451f3c41263e442a3e432a3d422b3c3f2b3c3f2d3f402a3c3b2d3f3e2c3f42274044163a40183f471939441e3b441b383d263f412c434535484b3341472f3f46293f45213b41263f432a41432b41472b3e4332414331423f283d3a29423e2941411f36382c3f422d4244233f401f4141143c3b1b4143213f442d4047323d41333e42263f411b3f3f194042194042173d3d143838193b3b1d3f3f193a3d203e43233d44253e48203642213645203544152a39243744253944243941273a412536392f3c3e2d39392e38382b34372d3639313a3e353d443b464e2f3e471d343c00141c12252a21313724363d11242b192c31192f340b2c2f12373b1c383f3c4f56535f657d868a949a9f878d94858c95838c95818a97818b95828c93828e90808c8c7b8b8a7183846e80817b888a8490908792908692927d8f9076898c76898e7b8b91828d91858e91868d90828c8c7e8d8f8092937c90917a8b8e7b878b7f888c7f858a7982857985877686856f84816d84806b7d7c6776786572745f6c6e5565644f5f5e4554563c4e552e45541a3e5005374d1d566c295f76518096688da17896a794b2bd61848e0631400d3a473966699abbb7d4e1dfcbd2cfbcc7c5dde8e5fdfefafffff8f9fff1f7ffecfcffedfeffedfeffedfeffedfeffedfeffedfeffedfeffedfeffedfeffedfeffedfeffedfeffedfeffedfeffedfeffedfeffedfeffedfeffedfeffedfeffedfeffedfeffedfeffedfeffedfeffedfeffedfeffedfeffed004e5d604d5c5f515d634f5f65495f64476064495f64495e60485d5f475f5d435e5a405f58426158425f56435b51455c54465f5b41545150565553535358595754534f555450545853525a594a5a59405b5f3c5b5e445d5f4c5e5d525b585a5c5c57575d50555e55636941555a3c52573b545636525235504d384e4c3e4f4c45504e404e4c324f4c28514c205651184c45274d472d4e4730524c2b4c48294a46264544284444264040203a3a0e2a2a1535341a3c3c16373a0f2d3219353c203943223d47213c46273d432c3b3e363e3e32393637413b2f3f382a413d26413e2842422c41423345463242413242412f41403444433441433f44473e42473b464a3445482e4449253e402b44462d4446344548535c607f7f85807e846d6f77464f58293c442c444a384b5036474a314644334845304742314843344843374844394745384644354746364847384a49384a493a4c4d3546493b4c4f39494f3f4b51424a5145475144474f3d474e3b4e513351522d4f4e294c482f514b354c47384f4a334e4a334e4b34494a394b4c3540443e494d3d4b51374a512d4b50274c50264c50294c4f2e4a4b34494b384a4b3c4b4d374a4f36464d39424b4148513e49513a4a5130464c344d51384b4e39484a3c484a3f4a4e3f4b513c49513849523a4a563e495738404d42465143464e42484d3e4a4c374b4c2f484a2f4d522d4d532d4c552c49522c464d324a50364c5130494d2e484e2f494f2e454d34474e3a4c5336495030464c31494f324a50364c5235474e35484d2c404532494b2e4a4b334b4b38474a3c45493e41463c40453b464a34474a2a494c284b4e2a494a2d46483c484c41474c3e43463e43463c484a3a46483f46493d444738444435454437474635474636484737494a39494f3a474f3c474f3b444e37404a363f4937414b32424e26404c25434e2b48512b454c30424939434d3a3f4e373b4d313b4d3440523544543444513643512e3b49334050343f4d383f4e3b465430455428444f2040462643482942462f4249283b4330404c30404c2f3d49333f49363f4c343d4b383d4c3d3f4a3e404b393e47363f4832454a2f43482e41463144472b424428414329424628434726434729444833454c37444c36444a2f42472e47492a494c23434822444a29464f2642492b464a2a484929484b2344471c3f432141462241441f383a2a3e3f2e4243274042213f401f3e3d2645442a43452a4347273d481b303f293e4d2a3d4a2d40483141482f3b452d3e471f3c45163a42193e46153c44113b42153f46183d451c3e44234045253e42283c41283b3e2c40412a3f3d253b39293f3d2c4143243f43163c41123c411b3a431f3a44223c42274044283f413043462f3e41303e44293f44233e422541422642432a40462a3e432d3f3e2e413e2b403d29423e273f3f20393b273d422540441f40431b41431940421b4143243e442e4047323d41303f412440411a3e3e193f411d4043203d411f3a3e1d393a223e3f213e42203d42243b432539442638432c3c482a3a4622323e263843293b462737432839422a373f2b373b2b37392b35352d35352d36392c383c3240462e3d4624373f133035041f231f333427373625353b26393e1e2e34182e330d3033173d4123444d3b525a5a656d7e84898c9095898f96878e97848d96818a977d89937e89917d8c8f7d8c8e7b8d8c7488897385867e8b8d86909085908e82908f798d8e73888a72868b7a8a90818c90868d90888d8e838e8c7e8e8d7e908f7d92907d8f90808c8e838c8f80878a7b83837a86867788856f85836c84826b8081687c7d657679606f71576668505f61515c603f4f55213b471a414f043c4d0f4d5f1c526937697f447186527d8e6e98a4517c8507343f013137194f4f75a29fbccecdd3dbdac8d4d4c7cfcef3f1f0fffef9fffff3fffff1feffedfeffedfeffedfeffedfeffedfeffedfeffedfeffedfeffedfeffedfeffedfeffedfeffedfeffedfeffedfeffedfeffedfeffedfeffedfeffedfeffedfeffedfeffedfeffedfeffedfeffedfeffedfeffedfeffed004a5e5f4b5d5e4f5e605160634e5f624b5e61475d62425b5f425b5f4361623e5e5d355854395b553e5d54425a52445b534259543d504d4a504f5654535f5e5a5a59555f615b6066615d68665d72705b7a7b597c7f5f7e7f566e6c4957534d5653434c50485259405056374c4e2b424430494b304f4e334d4d4e6061616d6f5f6467515d5f3e595639615c255a511a4f462d57502e544e1f47421e45430b302e092b2b001c1d041d1f0d26280726251f41402f54523357572241442840463d545c334e5826414b2c464c2d42442b3c3935433d36473e3348403b54502c48482b44462b42443345462c3b3d3042433242414351503d47473d41423d42453845472c41432844452c4b4c2948492c4849324548273339282e351b242d12242b18323915323b2d4a53435a6232484d253d3d2f4745314a46334d47354b46394d483447442b3e3b2a3f3d3449473e4e4d3b4d4e3b4c4f36494e394d523d4f5639464e3f48513d3f4742454a434c503e5051365455264a4a284f4d2c4f4b36514d37504c334e4b314c49354a4b3f4e503c474b40494d3b474d35494e2e4b502c4c512f4e51324d51364b4d37484b3b484a3a494b36494c2f42473c464d4148513a454d3c4f543a5357344d4f384c4d3a494b3c474b3f49503e4b533b495537485536465645546435404e3f4550474a52414449454c4f435052273c3e3751572c49522d4954334d5933495431474d34484d354a4c344a4f374b5036494e37474d39474d34444a2c45492d4a4f345057344b5337485135474e33464d2f484c2f4b4c304a4a384a4b3c45494144494144493f484c3546492a474b28494c2b494a33484a414a4e46494e4245494045483c48483c48484149493c444435414134444334484934494a33484932454836454839454b3f474e3d444d383f48353e4838414b3644502a44501d3b461e3d4627434a31444b35414b3a3d4c3f41533c42553842533545523243502f3f4c21313e202f3f222f3f2a34452b3b4827414f23414c29464d2943492c42472c3e4533444d36445037404d353d4a343e48343e482e3a462d34433f3f4d413f4b393d4835404832444b2f4348324046354349293d42243d3f2740442843472643472542472d40472e40472b3b423144493a505538535729464d21404925444d26454e25434822434625464922424722424824444a27454a233f401f3334283d3b2e47492644452244431f414027454628454a26404c213b49213b4926404c284249273d432d3e47293c44243f492141471b3f45143c41103a41103c43153c441c4048213e45243c42293d422c3e3f324443304241293e3b2b413f253e40213f44184144133b401f3c45263d45283f47233b41253b402c3f42323e42303f42283f41223e3f233f40244041273d432a3e432a3f3d2c3f3c2b413c283f3b283d3e2a4045243c42203d421b40441a41431e45471f3f44273c442c3c43303c402f3e402440411c3e3e1b3c3f213e422a40452d4146263b3d253c3e274044213c40273d43293c442b3b472f3e472c39412b393f2d3c452e3c4828344035414d25313b1d2b312734362a36362d37372c383a27383b2c4247253c441e3a410223260121201a312c1c302b2f414229393f1f2f351e323716373a1c4145284952334c56616a737f828a868c91858e92868f98848f977f8b977c88927a878f798a8d7b8d8e7a8e8f7a8d90798a8d828e90848e8e818b8b7f8d8c758a8b71888a768c917d8e91828e90848c8c858b8a828d8b818f8d7d908d7a8f8c7c8e8d808c8c828c8c8186877b83827986847586837186846c82806d82837084856a7d806172755a696b57646658616548545a233d44183e4a0c414e043c4d1342582d576e315c713763744c7786507a8611393e00272516524c4a8079a3bebacddad8c2d0ceb3bebce6e5e1fffffbfbf9effffff3feffeffeffedfeffedfeffedfeffedfeffedfeffedfeffedfeffedfeffedfeffedfeffedfeffedfeffedfeffedfeffedfeffedfeffedfeffedfeffedfeffedfeffedfeffedfeffedfeffedfeffedfeffedfeffedfeffed0046615e49605c4f605d54615f54615f51625f4b6061445d5f3852582a4a4f1540431a46473156543d5b56445c544f645c576d685a6b675b64616669676867635657534c534e46564f3d56522a4c4b2551522050521c48492146443047433e4f4c394d4e354a4c384b4e3e52533e5253475c5d2f484a2e45473543493b434a262a2f1a2529102a2a072d2700281f04332a022c250b342d0e36341137371a3b3e223d41263a3f27383b24373a223b3d1f41401a4240234b4921474724434626444924474b23464a234447224140314c433e564a31473b2e463c2c47442643472d474d2d454b3346492e3f422d40433244453c4947474d4c4547473c41423444433149492747462345442848472f484a3b4c4f39454b3a434c33424b203f4820444e2245522444512b46502a444a2e4749344e4e304b472f4844324944384e49374c493247443247443a4d4a404e4d3d4a4c36464c35484f354a523c4f57394851424b5442454a4a4c4d454a4b3b4b4a314d4e1e4446254d4c2a4e4e334f4f324a48354d4b324a483347483847493a45493a454938464c35494e304b4f324d51374d523a4d523d4c4f3d494d3e4a4c3b4a4c3b4f5034474a3f4a4e3f49503b494f3a4d52385155354e503a4e4f3b4a4c3e494d3f48513e4a543a4a5735475832465831455739495939414e3f414b4d4c50454748484f52707c806d8088405662263b4a2c4150364a55374a5234484d33464937484b3d494d3f4a4e3f484c3d464a3b474b324b4f2f4d52335057324b5537475338465235474e31474c314a4c304a4a374b4c3c484a41444846474b42464b3c484c2f484c2a474b2e444937454b43464b47454b4344483f44473a46463a48473f49493d454537434336454735484b32494b3047493146483b474b3d464a3e474b3e464d3a434c39424c3b43503643512a3f4e28444f2e4d562e4b522f454b34404a393c4a3a3a4a393d4f353d4e32424f32435033445131424f303f4f303f4f2e3d4d2c41502542511d3d4a28434d30464c34484d31434a303f48343d4a3b3e4c3a3d4b363c47353f4933414d343d4b423f4e44404c3c404b35424a30434a2d3f46333c453640472d41462740442a42482b454b28454a254148283f472b3e46303f4830404733434a30434a273d48243e4a24414f23434e20444a20434726444925414826404c26414b284249263f432e40412e403f2b4244213f40214342204241234545224045213d481f3c4b1734431d3d4a214147203e43264047243b432c434b2b454c1e3e44173c40173f44163e43183d451d3e47243e452a3d442d3b41323e403440403644422f403d2c413f223d411e3e43184144173c40263b432d3c452b3c4524373f273a41293c41323e42313e40293e3f264040243d3f263f41283b422a3d422c3e3d2d403d2e3f3c2b3d3c2c3d402c3f461f38421e3d461b4146163f421c4145213e432839422e39412f3b3f2e3e3d263e3e213d3e233c40293d422f3f453240462b3b41263a3f283e43253b40293c432b3d442c3b442b3840232f33313e402e383f2e37412528362e34412c384224343b2536392a393b2b37372736381f383a1e3c41183c4412383d1038372d514b3b564c576f65627473364548010f151c2f341a3539213f442945504255626f7882888d96879198838f93858e97848f97818d997b8a9378888f76898c788c8d7a8e8f7b8e917c8d90818d8f828a8a8189897e8c8b758a8b718a8c7c92977c8f92838f91858d8d838988808b8881908c7d918c7a908b7c8f8c808d8b838e8c8389887e87847e89867988847282816d7f806d81826f8384687b7e6273765f6b6f5e676b5b5f64535b623b4e5525444d123e4b00283b000d27000e2900162b052639082c3e001e2b01201f02292100382a27645674978dc1d6ceccddd9acb8b2bfc3bdfcfdf4fffff9fcfcf0feffeffeffedfeffedfeffedfeffedfeffedfeffedfeffedfeffedfeffedfeffedfeffedfeffedfeffedfeffedfeffedfeffedfeffedfeffedfeffedfeffedfeffedfeffedfeffedfeffedfeffedfeffedfeffedfeffed0046645f48615d4f605c53615b56625c5765615464634c6163445c623e5e642e585d2b555a3a5c5c3d5a573f5651455c544f65604a5e5948565259625f4c5350464d4843524e3c524d33514c254a48224e4f18484a1543442149482e4946374d4b334c4e2e4a4b2e45472c3f42293c3f2e414424393b26393e2f373e31343c272a321f2b2f193131082b27012a230530270f3830174039183d39193b3a1f3d3e2940422d3c3f303c40323e422b3f402241402047451c47441c464524474a2243461f45471f454522474526484228473e2e493f324b412e45402e48482c474b2c464c273f452f414834444a2b3e413143443943434147463d41423c44443547462e4848244443294b4a2b4a49384d4e3945493a444b35424a2b424a24495119424b20465222445122434c27444b2b484d2d494a2d49492b48452e4945324b47334c48364d49364b483a4b483f49493f484b3a484e384952364951384b533c4b54404a5145494e464a4b44494a3e4c4b334d4d274949264c4c2c514f2e4d4c314c492f4a47334b49364a4b36474a3b494f3c4a5036484f31474d324a50354b51394b523c4a503e4a503e4a4e404b4f404d4f374b4c394d4e414d513e4a4e415157374c4e344d4f445e5e3a4e4f3c4b4d3d494d3c495139495538485838475a3546592c42543245543d455244474f48474b484a4b474e515d696f5b6b773d505d2c4051324554384956394a533b4b513a494c3d484c414a4e424b4f3f484c3f454a3e4a4e334c502a484d29494f2d485232444f3747532e414931474d2f484a344c4c364b493a48473d404445454b3d41463f4b5133494e2f484c34474c3c464d43454d43424b4144494044493a45493d494b3f47473f47473d46493c484c34484d30464b2d464a32464b39454b3a43473d43483b434a37414837404939414e36424e2d434f27434e27464f27444d2b3f4a323e4a393c4b3c3c4e383c4e373f503443532d3e4b2d3e4b33445131414e30404d2b3e4b28404c203d4b23414c28414b30424d2e3f4833424b333f4b343c493d3f4a3e3f49373c45353e4737434f38404d44424e433f4b3b404935424a30434a2d4047333d47353f492b4048253f4523404726434a254249233f46253e482b3d48313d47323c46333d473140492e3e4a2a404c24414f1e404d1d424a1d414921404925404a2a404c2b3f4a2940482942462b3e412c4041273e4025414221403f254445244346224248203e4920404d1a3c491d404a1d3e471f3f45203b45263c472a3e492e454d213e431e3c411f41471c3e441e3e44223e452941472d40472e3a40323b3e2d373734413f2d3b39283c3d2540441c3c41183d411e3e44283b432a39422a3844283942293b42273a3f2e3d402d3c3e2b3f402b4343243f3c243e3e2a3e43293c412d3f3e2f423f30403f303f41303f42293b421d343c213e451c4247173d421c3c41213b412c3a46323c462e3c422a3c3d273b3c283c3d2c3d402f3d43303c422c3a402939402739402c3f47293c4326383f2b3b422b3b422c3a402e3b3d2d393b323a41333a4331354030384525363f22383d213638263a3b293638273638253e401d404417464a0d3d412b585548716a597b706a857b566c6a2a3e3f000f121e2e3422353a2a40462b3f4a4f5f6b6d76808289927d8b917a8a90838e96848e98828e987d8c9578888f75888d778a8d798c8f7a8d927e8c92818c907f888b7f89897f8c8a758a88738b8b7a8f917a8c8d848e8e8a908f868b89828c86809089798f8a798e8b7b8e8b7d8b89818c8a838a878188837d898377857f7482817180827082836d7f8069787b697579697276646a6f62656a545a5f425259304a51193b4814354502172d00081f000f21001526032132001c27122b27082a1f0036281d5a4c638e81a2bdb3c5dad2b8c9c0b0bbb1e3e8dffffff8fffdf2feffeffeffedfeffedfeffedfeffedfeffedfeffedfeffedfeffedfeffedfeffedfeffedfeffedfeffedfeffedfeffedfeffedfeffedfeffedfeffedfeffedfeffedfeffedfeffedfeffedfeffedfeffedfeffedfeffed00485e5c374e4a4e645f4e625d55635d616a675e66656d7a7c697f845f7c816181874b6b70516a6e4d65653b5652334f49233e3a2a413d2b3c392f403d2b3e3b2137322b44402e4945273f3d233e3b1e3d3e204444193f3f2f51513c53554e6365476468325154203b3f082125000e1303161b04171c0b171d0f11191d1c251e21292a363a1e35371c3c3b143c371640392d52482e504528453c27413b29403b2f423f313f3d3640403b4343404c4e2b43431c3e3d1b45441d464823464926474a2147471b433e23453e26483e28473e27433d3047433146472e47492944482a444a2b424a30414a35424a3241443643453942453841442834363744463446473149492847462948473149473648473d46493c484a33484a28474a21464a20464b23474d21454b1c42471f454a24464c25454a26474a284a4a2949482c4b48314c48324b47354c473a494543484745484c3e464d3a465039485136464d35454c3e4c52485155444d50404a4a3c4a49374d4b2f4c492e504a2c504a2a4e482f514b2d4c492e4a4a354a4c394c513b4e55334850314a54304953354a52374a523948513b48503b494f3b494f3e4a503e4a4e3d4f503648493a494c3a4b4e384b4e384d4f364d4f384d4e344947374948364a4b364a4f394c54384855404a5c364155334655364754414a5442454d4144483f46492e3d4020333a344a55304a563148583348573647543a4952424c53494f5443474c474b504148513c454e3c474f384a5139545828494c1f3f4427454a2d434e2c404b2036411d373e2d454b344b4d364b49384645373b403638403b424b37444c34474e34474e35454c39444c3c424d40444f4749544446503e434c40464d4245494045483e454839454932464b2d454b2c444a31444b38434b3b434a3a4047383e45384047374049383f48353f492d424a26434c25434e203a48293b4c29334534384b3c3d51373d503440523141522b3e4d2c3d4a2f424a3144493043482a3f472a434d243f49213c462036422a3a4a2e3a4c303a4c333d4e333c49393e473a3e43393c413a3c443b3f4a3d414c3f404a3f4149393f44313d412a3d442d424a2939462c3c4c253c4b22404b1f434b1e434b21424b24414a263e4a2b3c49353d4a363c49333b48323e4a313e4c2c3f4c22404b1e414b21444e1d404a1f3f4a233e482b3e462f41482942462641451e363c283e43253c3e2a4143253f3f294244274147213e452745501e3e491c3f491f3f4a1d3c451f3b46243b4a223746273d49243a452a4248253d43293f4a253b462c3f462a4045274344253e4029393f313c40303b3923302e20302f283c3d2740442340451e3a411c353f223843293d48293a4323353c2a3c432c3e45283b40293e402a3f40263f3b25443d22413a243d3f2b4042283d3b2f41402c404136474a3140422b3d3e293e402641451e4046193d431e3c41253b412b39452f3b472a39422b3b42303b3f343d40222d31303c402d3b412d3d442839422738452538472637442d3943303c422d3b412b3a3d2d3c3f303c402e383f3b434a3039422f3f46203d410628281e3a3a2136372a393b2b3a3d23373c2b4c4f1e5455296565679997afdad7b3d6d288aaa44463620d2929081d1e1e2f32283438313b42404d5556636b69737d75818b7a8a91788992808c96838d9784909a8292997d8d9377878d77878d7a8a907a8a907e8c92818d937f8a8e7a86867a87857a8b88788b887a8c8b7e8e8d87908d8a908b888c86828a837c8b87788d8a768e8c788e8c7d8d8c808b888289848088817e89817b8a82768784708281728183717c80727a8172767b7174796c6d7165666a5a60654c575f3a4d5528444f193946193847001321000a16061e2a102a38102a3127403c082a20093b311c5147527d728cafa5bad3c9afc4bb99ada1d3e1d5fffff7fffff1fefeecfeffecffffedfdffebffffeefcfeeafeffecffffedfeffedfeffedfeffedfeffedffffedffffedffffefffffeffeffedfeffedfeffedfeffedfeffedfeffedfeffedfeffedfeffedfeffedfeffedfeffedfeffed00576968526764546b67556b665d6b65626b686066655662644b62643a595c3e5c612c494e3d53583c515237524f334e4a334e4a354e4a3e514e3c514e314f4a3b5d57395d572e504a425a58475d5b445c5c2b4747102f300c2b2c031c1e0e272b0b282c122f34122c321e34391c2f341f30332c3b3e28333732323834333734393c2d3a3c283d3e213d3d1d3f3e1e423c26453c2f483e30453c32453c2f413a32423b34423e3b44413a403f3d4747304445284746254d4c21484a24454826454624464622433f2c4b422c4a3f2a4640304b483b50513045472e45472a43452b454b2c434b32434c38454d3643453745443a46483a464834414337464937484b36494c2c45472b45453246473b49483c46463845472d49492145451c4244254b4d25454a27474c20464a1f484b24484e24474b25484b284a4a2a4c4b2b4c482c4a452f4844344b463b4c48454a49484a4b42484f4049533e4b533b4b523a4a503d4b513f4a4e3b464a3f4b4d3f4d4c394b4a344d49314c482d4e472c51492a4e482d504c304f4e334a4c344a5030474f2e4953304c572f4a54334954394a533b4a533c49513a4a513b4b513f4d53404f52364849394b4c3d4c4f394a4d384b4e354a4c3348493a4f4d374948394c49394d4e364b4d32454d3444513a4154383f5231414e36454e434a5345494e42474a3f484b36474a30464c2f45502b434f2a41503043523646533e4852444a51474a4f47474d464951414a54414d573a495232444b344c522e4b4f304b4f2f484c2f444c3246512e444f2842492d454b2f4648354a483a4a493e444939404939454f33444d34464d34444b3d48503e47513a424f3b414e4142503f404e3e404b42434d4144494044493f454a3a464c32454c2d454b2c434b2e434b36434b3b424b3b4148383e453840473a42493c414a39424b2f424928424929434f2a415138475a343d51393c513a3e51353c4f313d4f2c3e4f2d404f2f414c30434a31444730454731494f243e45233e482b4650293e4d2d3f50313f52303b4f2f3b4d333f4b3a444b3f46494041453d3d433a3c47383c47373f46394246384145333f452b3e45283f47283b482c3f4e283f4e23414c19424b154148193e461f3d48263d4c2f3e4e383e4b393d48343d47343d4a34404c30414e25414c1d404a1b3d4a1f3f4c21414c233e482a3b442c3e45263f43264145213b42223c43284145283f412b4042263d3f253d43203c431e3d4620414a1d3e471b3c45203f48213d48223948243b4a233a49253e48263e44283e442a3c471f2f3b2e3c422e3f422a42422a41432d3d432935392e3838323f3d2e3b3d2d3e41283c41273d43283a45253944263c48273d482a3d452a3c4326363d2a3c432b3e45243a3f293e3f263f3b1c3a2f203f361f3939253c3e2b3f402a3e3f253a3c25383d283a3b2b3d3e283c3d2740422040451c3c42213b41283b422f3b47303c482939452e3a44373d423a3f42373d42323d4129383b2b3b41273a42283b482a3c4d2b394b2f38452f38412d3b412b3c3f273a3d293a3d1f2d332a363c2d3b41293f44193d3d133b3a183a3a223c3c273a3d26373a25383d1d3c3f06393b003332002f2d153f3e3158561a3f3d092e2c082a291a34341a2c2d2f383c33373c464e555e686f7d8890808c967a89927b8a937f8b95828c96828f978290967b8b9178888e78888e7b8b91808e94808e94818d937e8a8e7b87897c88887f8d8b818f8d7c8c8b818f8d8b928d8e928c8b8f89838b847a898573888671898974898a798b8a7e8c88818b858088817f87807b8880748581738382778486767f83797c8476797e7475796d6e72696c705c6267515c643e4f583248531e3a4512353f0b2a3300151d081b23081a2501141b192e2b19342b12342d2d564f366059678e86a2bfb6b6cec4a9bfb3c3d4c7f6f8ecfffff5ffffedfdffecffffeffdffebffffeefdffebfeffecfeffecfeffedfeffedfeffedfeffedffffedffffedffffefffffeffeffedfeffedfeffedfeffedfeffedfeffedfeffedfeffedfeffedfeffedfeffedfeffedfeffed005a6a695e716e576c695b6f6a616c695c65625e66655463653d5b5c2d5355274d512d50533652533d5351384f4b3d54503a4f4c3a4f4d3b4d4c334b4930534f325e58295751224b46314f4a435a56405654263e3c0c2b2a002221001c1b0423240722260a232721353a26373a273436313d3d293535303b39373939373a383e47442f3e3a3043402a413d2c45413047432d413c35453e3846403b474133413b34423c37423f39444136413f3745432f4543294847264b492448482648482947482d46482e4344304742324944364e4c324a4a3346493344473245483146482f484a2d464a32444b36464c34464733464335454437454437474633424439454938464c3043482e43453544473a47493c484a3648492d4c4b284f4d254c4a2145452b484c2c494d23464920464826494d28494c284a4a2747462a49462f4d48334c48354c47354b46394d48414c4a444c4c3e464d4049523f4c543d4d543c4c523e4a5040494d414a4e3d494b414f4e3a4c4b374c49344b47334e4a345650294d472b4e4a2e4e4d314d4e3650562e4a512e4e542d4e572b4a532f4550374a523b4a533a4a51374950384b52394c53394d523a4d503b4a4c3e4a4e3a494c36464c374a4d374c4d384d4b40504f3c4d4a3d4c4e3a4b4e38484f3f4d593a44553943543b47533c474f46495146494e44474b41484b3d494d3c4c5236475033455031424f33435039455140465145465046454e47464f444a513c48523b4b5739485136464d34464d2f42473344473a484e3a444e35414b30434b2d454b2d484c2d494a344947384a493b474d35454c30454d2a3f4733454c3c49513940493f434e3d43503d425141415141414f40404c42434d3e41493c42473b434a38434b32444b2c434b29434a2b424a32444b39444c3a42493840473941483a42493e444b3d454c38484f30434b2f424f3141513b47593940533b3f523b3f51374152303f4f2e3e4e2e414e30424d2d40472d42442d43482e484f26434c213f4a25434e263f4f273d4f273a4f2a3b4e2a3c4d2c3c483440463942463e41453d40453b3d47353b46313e4634414937424a3441492d4048253944293b462c3d4a293f4a23424b19454c15454b1740491b3b48263a4b323c4d3b3f4a3b3d47353e47353f49353f49313f4b26414b22434c1e3e491f3f4a233f4a233b472f3f4b32434c283f47253f46233b47223b45243c42213a3e263c41263c412a4248223c43213e471d3c451d3e471e40461d3d431d3c45223e49223d4b213b49223c48213b42233a42293b4620303c2e3c422f3e412b3d3e2c3d40313f452d393f363f423c4646303b3f2e3a40313c44313e462f3d492d3d49263c47233a42263c422c40452c3f4424383d263c41263d3f263b3c283f3b243f3625413b213a3c23393e2b4042293e402a3e4322363b273a3d293d3e273c3d253e401f3c40203a402a3e43304047313b452d37412c3b44313c443d40483c3f4434373f333c40323f412f3e412a3c43293b4626374a28374a2e38492f3b472c3c43273a3f23393e273d4221353a23373c23393e223f43153c3e16403f193d3d224142223c3c2338392b40421e393d0e373a0027280026240027240f3634062d2b0023211439371935361b2c2f2a33374044494b4e56676d74828a918b929b858e977e89917b868e7e8c928290968291947d8e917a8b8e7b8a8d7b8a8d808c927f8b91818b927f8a8e7c888a7c88887e8c8a7f8d8b82908f8490908a918e8a918a878e878289847a87857587866f84857186877789887d8b89808b887f89837f86817c86807a8884768483768284737c80767c83777b80767b7e7075766d75755f686b57656b4758613a4e5929444e203d460e282f14202a0f18220e1b2309171d1c2626283330213028395048294e4c4a716f8ba6a2b0c5bdb4c4b9c0cabee4e8ddfefef2fffff2fcfdedfffff1fdffecfeffefffffeefeffedfeffedfeffedfeffedfeffedfeffedfeffedfeffedffffedffffedfeffedfeffedfeffedfeffedfeffedfeffedfeffedfeffedfeffedfeffedfeffedfeffedfeffed005c6e6f5d72705a6f6c5669665e6c6859676350615e435b59355b5b2a59572854552a505236525338504e405753455c58485d5b485a59384d4b2843401c413d08363004373005332d0d2f29041d19000e0b112725102f2c0124201136322a4c4b2b444633474c2d3e41384547353f3f323d3a38464235413b343833393d373c464034423c30413d30443f3245423647443c47453d46433d46433e484239433d39453f38434034423e33423e3245422f46422843402342412747462c4a4b2e474935484b344345334342384b483d52532f44462a3a403341473645473446473045462d42442e4146304346314644304542334441354643354643323f4137424637434933434a3242483a484e425154374649283d3e27494828504b2449452a4b47233c3e2b44482a474b2b4a4d28494c2648482949482c4b482d4b46334d47344b4633494430443f3448433a4b483e4c4b3741483b464e3b48503a4a50404e54414d53424b4f434c504450523c494b3b4a4c3e504f3a4c4b3249452c4b482a4b472c4e4d2e4d4e324f53385559304e532c4c522a4c5225454b273e4632444b3b48503b4850364950364c52364e54364f53394c4f3b4a4c3c484c434f534b595f3b4b512c3f423a4c4d465453414d4d3e4a4c3f4b4f3f4c5443515d404a5b3c4755434d57424a5144484d44474b42454940474a3d494b3d494d3e49513d49533d49553d46533c445140444f46445049455045465042495235444d3648533847503c485238444a303a41333c4040464d40454e383f4832424930464b2f4b4c2f4b4b374c4a3244432b3b41283b422c464d2f495037485137424a2e353e373b463a404d3c3f4e3d3d4d3f3e4e3f3f4d3e404b3c42493941483a3f4837404931424b2b424a26424924404730454d37474e3b464e3a444b3c444b3f454c42454d42484f40495238444e34424e333e4c373f50343b4c3a3e503c43543a44553343502f404d2f414c2d4048293f4528414529434925404a24424d213f4a203d4b253e4e243c4e24394e273d4f253c4c263a452c3941343d413a3e433c3f44393e47333c462f40492e41492f3d492c3a46263a451f333e2b3b472f40492d40482642491d474e19485018424e1b3d4a2a3a4b343d4b363c47343c43313e4638454d3b454f314049243d47203f4822424d24424d233d49253b4632444f374a522c4149243d47263d4c21384717303a223c42263e44263e4430474f2e484f213c461f3c431f3c4315353a1030361a3a4022414a1c38431933411c34401e3a411c363d2638432c3a46303e44313d41333e42323e42323d452f3b41333e423440422e363d2d343d303740333a43313a472b39452438431f363e243a402d42442c3f422a3f41273d42283f41283d3e3247443c544c2f4943263f41233b41293f45293f452d4349253b41283c41273c3e273f3f294141273e40283d3f2f3f45364248323b452c353f2e3a44313a43383a423d3a432a2c3433393e333f41313f3e2f3d4327374322314423314829374a2f3c4c2a3a4624373e253d43304b4f284347203b3f223f441b3c3f042d2f0d393a153d3c1b3f3f1b3b3a203c3c2d464820393b19383b0e3134153b3b183f3d1c413f19403e123a38133a381834351d3033383e4345484d585b635c626982888f9199a08e969d7d878e78848a7c8b8e808f92808f917c8e8f7e8d8f7d8c8f7d898d818d93808a91818b92808a917e898d7d898b7f8d8c808e8d859193858f8f868e8d878e89868c87838a857d88867a8887738487728588748889788a897c8b877d88857d86837c85827a8785758181727d816c777b717980737c80747d806e7878697575626f7158666c4d5f6642555d364d552c464d0d222a00050f000007040c130a1015090c101213112f302748534b16343524494d749091b6c9c6c9d6cec4ccc1d2d6cbfcfdf3fffff7fcfceefffff1feffeffeffeffffff0fdfeeeffffeefeffedfeffedfeffedfeffedfeffedfeffedffffedffffedfeffedfeffedfeffedfeffedfeffedfeffedfeffedfeffedfeffedfeffedfeffedfeffedfeffed00597072556c6e5a6f705a6f6d5f706d485e5933524b264f481a4e471f5752245553284e4e2f4b4b334b4b334e4b304b48334b49354b493145462d45451d3f3e173f3d13433d0d3b3513352f1e3a341f36312b44401b3b360d312b133933193a36283b3e2c3a402d393d313d3d2f3c3a33413d30433a3343383b433941463d3b433c38443e3544403748453749483846453f47473f44433d42413f46433a43403c474438464031433c2d443c2f46413249452e47432c44422f47472f484a2f464839474d38434739464839484a374a4f314449344149353f463844463947463345442f43443142453445483449473247443647433a4c4536444238464539434a38414a37434d34434c38444e35454c34494b314d4d274c4a234b46294b452c4a4532474833484a3047492e4a4b2b4a4b2648472b4c48314f4a334d47374e46394b443c4c453746423b4c48374c493448493746493e4a503d4b513d4b51414f55455155434c5040494d3b464a333f413a47493e4b4d3b4a4c3a4f4d324c4c2f4e4d2e4e4d2d4c4d314e52304d512b494e2b4b503151562c4a4f2d434937474d3f4b513d494f35474e33494f314b52314b51394c513d4c4f445056434f553d4b5139494f3b4a4d414e50464e4e454d4d434a4d3e494d3b494f37464f3e49573d46533f495043494e44494c43484b3f46493f484b40494c3d464a3d464a40484f434a534249523f455042444f48445049455144454f40475032454d3549543846523c454f3e41493e41463e414641444941434b3e444b3a484e34484d2c46462e464431464336484734474a2c42482b474e304a513b4c553a454d373e473d414c3e44513d404f3d3c4c3e3d4d4142503f434e3d444d3a414a3a3f48393f4a33414d2e424d25424b2040462741482f454b35454c38434b3b424b3d424b40424c41434d40444f3b414c3b414c393f4a3a3d4b373a48383d4c38414f34414f31434e31424b2e41482c3f462b414627444927444b27434e1f3c4a213e4c24414f263f4f253b4d233b4f21394b203a48253b462f3f46374044393d42383b40353a43303a442c3f472a3e492d3d4a2f3e4e2d404f2639462f404931414834444b2b43491f444c17454d19414d1f3e4d2f3e4e39404f363f49313e462b3e452c424832414a2f3f4b243f4921404923414c27434e28414b283c472e404b30434b283d45263c47233c4c21394b203a461e39431e383e233d43284249243e45233d44264047233d431f3c40223f442341461e3d46203c471f3645233847263f49243a452a3a462d3c452c3c432e3a3e293236343f43313e462b3b42303e44344046363d4631363f393a443c3e48383e4b2e3a4624394121393f253b402b404226393c2a3f40233c3e243d3f283d3e273c3a2b413c2a413d243d3f243e44274148264047263d45233b41233b41233c402840402f454331434230403f333e42333d44343a45333944323d45333d4436353f3f3944393842383b43313b3b34413f2f3b3f2c384226334923304a243248273748283946263b43233d431b383d1d3b40203e431c3c42183d410e393c113f40143e3d143c3b103837153939203e3f1e37391e343920393d1f3b3c1e3d3c1e3e3d274948153d3c113737203c3d26393c30363b4b4e53575b606b7176757b807f888c8b9498828e9279888b7a8c8d7a8c8d788a897989887c8c8b818e90828d91838d94828a91838b92838b927e898d7d898b7e8b8d808d8f828d91818d8f838d8d868f8c878e89858c897f87867b8585778387738487738788758a88778988798785778482778280798383778383788387747e85737d84737e82727f816d7b7a6879766777765a6b6e55656b50626943555c384b522c3c431c252e171c25292c3147484c49484a464241544e47585c56485e632d4c554b686d91a9a9b9ccc3c0cec2c6cbc2edeee5fffff8fffdf2fefcf1fffef0fefef0fffff0fdfeeefffff1feffedfeffedfeffedfeffedfeffedfeffedfeffedfeffedfeffedfeffedfeffedfeffedfeffedfeffedfeffedfeffedfeffedfeffedfeffedfeffedfeffed004d6b70506d71566d6f5f737464757250645f3e5d562b544c2259501a534b11443d1f47452746452f49492642422443422443402b46432c40412a3e3f1531311d3f3e1039341b443d20403b1e3a34253c372d483f20413a153a320b322a18373427383b313c40303c3e32403f313f3d31423e30453c33463d3b443a4047403a443e364440364744354746374c4d3547483942453d42433c41423d45443b43423947433445412f463e2d483f2c4640334a46364b493547463246472d444631464838464c3b474b3a464a33424533454c31434a36434b3a444b3945473b47473846453545443744463744463446473144413546423d4d463543413c494b3b454c38434b37434f35434f35444d35474e2f454a284647274c4a274a462a4843364d493c4e4f3a4b4e3346493048482a4a49254844294b452f4e47354d453c4e473f4d47414d473944413e4c4a384e4c334b4b394a4d424e54414d533c484e3b474b3d494d404b4f414c503b464a323d413c474b3d4a4c3c4b4e3e5154334c4e334f502e4c4d304e4f344d512a454929464b304d5239565b344d5139494f404c52434b523f474e37444c32454c2e484f30484e2f3f4543525547555b3b494f3a4a503c4c523d494d424b4f43464a464a4b434a4d3d484c38464c3141483c48543c46503e474b40494c3f484b3f484b3e4a4c3f4b4d3d494b363f423e434642474a45494e43495043485145455149424f463f4c43424c4047503548503246513844503e444f43424b46444a41444944484d4649513d454c3743493344472f4445324745394c4935474633464931474c2f49502d444c38484f3a454d3a434c3d444d3e44513c3f4e3a39493b3a4a3a404d38414b3c454e3b424b3d3f4a3b3f4a37404d2e424d24414a1e3f481e3e442741482f424a334048363f493a3e493d3f4a3f3f4b3f414c3d3f4a3d3f493d3f493b3d47383c47343c492f3b472d3f4a30434b31434a2e41462d41462d434827454a234349203e49233e4c233e4c1f3947233748233749273b4d263d4d263d4c2a3e49323f473941483b3e463a3c44373c45303a442b3d48293c492e3e4e3242533043522c3f4c314049303d4535424a2d40472140491c404a1c3f4c233e4c333d4e383f4e2e3c482f444c29454c213c462638432b3c4927414d24424d213f4a25424b2a404b2b3e462b3e462c3f46293c43273e461f37491c35492d4a581c3b441d3a41224045223e45213b42263d45233b41243a3f253e42264145254247234047223c48273c4b293c4b2538452b3f4a30404c2a39422a3c4329373d222a31333d442d3f462c3f472f414831414837414b3438433f3e4844434d3e414f313d49273c44233b41243a3f263b3c2a3e3f253a3b243e3e223b3d253a3b243937223532223836203c3d213f44213e47223d47203a41253c44233d43243f432a42422f444134423e323d3b323b3f333a43343a45333c462d38402c363d3837413d37423d3945373842384040343e3e313a3e2f39432a354b24314b203146213344263744283b43233a42213b421f3b421c39401b3b41163a400c363b113e41163f41133d3c0c38370e3635173637213a3c23363b2a3a402c4143263e3e203c3c294948183e3e183e3e203c3d25383b2a33373e42475b6166687174757e817a8686818d8f7b888a7b8a8c7a8c8d7a8c8b7789887989887f8d8c838f91858e91828b8f838990878d948b9196868f937f8a8e7d8a8c7d898d808c927f8b8f7f8b8b818c8a848d8a848b888287887e8588788387768588738788758a8b778c8a7688877483857380827581817a83867e898d79838a737f856c7b7e6f7e806d7f7e6a7d7a6274736274755c6d7055656b505e644351573e4c522f3b412d353c373a3e5a595b605e5e635e5d625a536c6b675c6a703d535e314c56728d91a5bfb9c0d4c8ced6cfe5e6ddfffff5fffff5fefcf1fffff1fefef0feffeffcfdedfffff1feffedfeffedfeffedfeffedfeffedfeffedfeffedfeffedfeffedfeffedfeffedfeffedfeffedfeffedfeffedfeffedfeffedfeffedfeffedfeffedfeffed004a717951757b526d716f80839fa9a9d4dddae8f8f1d1eee5abd6cd598c84174a4304312e1f44422341421d3b3c15333420424122414025383b32414437484b3c51521c39361d3d38223d391c332e223a3227403621403713352b03281e1b3b362c3e3f394549313e403242412d403d2b413c2e48422e463e34423e3944413745433244432f44452a43452845492944482f42453845473844443946443744423647432e45402b47412d49432d47413449463547463645473344472e424730464b33484a36494c364548313f4533454c30414a3441493b474d384446394545364341364242384144353e41323f41303e3d3542403d48453743433c494b37454b37444c34424e33434f33444d30434a2f484c2b494a2747462948452f45432939382d3a3c3743473a494b364b4c2848471e433f2347412c4d46364d453e4e473f49433e45423439383b4545394d4e374e5036494e3c4a503f49503a444b333f433241443a494c404f524e595d3e474b3d484c434f533d505531474c274044314a4e354e52385155394d5233474c30464b364a4f3a4e5336464c3c464d41474c43474c42454d3b444d36464d344951354a523e4b533b474d39494f374a4f32454c36464c3e494d494d5248474b48474b41484b3d494d35484d35474e3c48523d48503e494d3d4a4c3b474b3a494c394a4d394a4d3a4749323b3e41454645474845494a44494c44484d45474f48414e453e4b4140493f474e3649512e434b38444e41464f45444d44444a40474a424d5145515738454d303e4434434639484a3c4c4b37484532434033454634474c2d404824353e323f473d494f39474d3a454d3c44513d43503d3c4c3c3c4c38414e32414a38434b3a42493e3f493d3f4a38404d2f414c24414a1d414920414a27444d2e424d32414a363f4c393f4c3e3f4d3f404e41414f3f3f4b3f41493c3f47383b43353d44313b452738412b40482d424a2f43482d40432e41442d43482542491f404918353e253f4b253d491d303f2635452836482d3b4d3242522d404d2d3d49323d45363e453b3e463c3f47383f48333d47313f4b2c3c492b3a4a29394a213546253a492c3c48313d47333d472f3e47273d48233d49243e4c2a3d4c323a4b313a481f323f22404b2346531f414e233a49273c4b243f4d1f3f4a20404b223f482a40462d40452c40452d42442b3e41293f451931430924381c3c491b3c451b3f4516393d1c3c422541482d454b2b4147293d4221353a1e34392c444a324c53263e4a2437462534441e2e3b2939462f3f4b2b3c452c3f46293b42303b433441492b3e46263d45263d452439412939453139463737433d3c46383b492d3945253a42213b41273c3e283c3d2c3e3d2c413f2d4545243c3c253a3b344849354746283e3c1d3c3d1b3e421a3b441e3c47223b45283f47253f46243e442a42422f403d333d37343b38333c40323b44303a44303a442d3a42303a413d3f473e3a4537354137384243474c39404331373e3036432b334a253149213245223544263843273841263740253742273d48203b451a3740193a43143e430d3a3d123b3e133c3e113d3e123b3d17383b1f3a3e21333a243238273639192d2e1129291332311b4141183e3e1d3b3c1d3033252e324f535861686b7881847480807b8886818d8d7f8d8c7b8a8c7a8c8d798b8a788a897a8a897f8d8c818d8f838c8f838a8d868a8f8c909590969b8b9498828e907e8b8d7b8a8d7d8b917b898f7c898b7e8b89838c89858c8984888982878a7c8589798589768889758a8b778c8d768b8c728789738487758183778083798488757f866f7b8168777a6d7d7c6c7f7c6a7d7a5f74726476775d6e715563695561674a565c3e4a4e3645482b383a272c2d3e40404d4c4859565154514d5b59595659613b47531f374355757b8bafa9b3d1c6c8d3cbd4d5ccf4f3e9fffff6fffdf2fffff1fffef0ffffeffefeeeffffeeffffedffffedfeffedfeffedfeffedfeffedfeffedfeffedfeffedfeffedfeffedfeffedfeffedfeffedfeffedfeffedfeffedfeffedfeffedfeffedfeffed0036646b345c61304e53516668717b7b919c9a8798946e8b824e7970295c5415453f173f3d234243274042263c412a4345224140264242314245354044333f432f3e412b404129413f2d433e2e433b2a3d341d3229294238203e3311342a1d3e372b413f36454730403f3141402f423f2f44412d46422d44403545443343422d424329424424414528494c21444823464a2944483247493443453644433546433249452847402849422948412f484437494834434534434634444a2c42482c444a2c48492d474735484b33434933434a35454c39495036444a3b484a3a48473743433a44443e4346393f443742463540443b43434048483d494b3b474b34444a34464d31424b34454e34454e31434a2e474b2e4a4b2c48492d47473547483643453a45493e494d39484a324748274948224a45264c462c4d46334a453d4d46414b45454a483e4041454a4d3a4b4e33474c394c513a484e3f4950404a5139484b37484b384b4e3a4b4e424d5140494d3b454c38464c364c51344f53324a50334b51354b50374b5033464b39494f37474d39474d3b474d3d484c40464b44474c47474d44464e40454e3a444e33455034474f3a474f3d494f3a4a5032464b31444b36484f3d474e44474c4c484e47464a42494c3c4b4e33474c384c5139464e3e49513b474b3b4a4d38494c374a4f34484d33484a38494c38444641464548484846484843484741444844444a48424d49414c4543493d434834474e31474d3b47513c414a404348464a4f3f4c4e36474a37495034464d32424936444a38444839464837484533464336454735434933434a3242493d494f39454b36464c34444a36424c38404d3a3b49393c4a35414b3242493440463a4047403f4841404a3c404b32404c25424b20444c1f434b26454e2b414c2d3d49313c4a343b4a393b4d3b3e4d3e3e4e40424d42454d404449393d42363f43304047273c4429434a2842482c40452b3e412d40432d43482343491f4049234049263f492c404b2c3c49313c4a2f3846303b49313c4a2d3d492e3d46333d47373e47383d46383d46343e48313d47313d492d3a482f3e4e2d3d4d233748293e4d2c3c4c313e4c333f4b313f4b2e3e4a2c3e492c3c492e3b493239482f3846213847193b48153c4a183d4b223c4c263d4d243e4e223f4d24424d233f462d40473040462b40422a3f41293c3f2a3c4323394b1e374b1d3a481d3e47193d43173c4023454b1e3b422a4248283e44263940283b402b3f44293f45253b46253b47283b4a2737482837472b38462b3b472d3f4a2b3e462c3f462e3e452d3f46283d45233d44233f46213c462238442b3945363a45393b45323b452a3844233a42213b41283d3f2b403e2739382c413e263b3c243c3c2a3f40263a3b273b3c253f3f1a3c3b163d3f183d451d3d48213c46243b43203a41223a40293e3f303e3c363d38363d3a323d412e3a442a38442a3b442a3c432e3c4230363d36374134323e30303c32353d33394030323d3032442d334a2633492535462437442839422b3a432d3945293743253742233643223a461b394414394111393e15393f163b3f163c40163c3e16373a1c373b25373e29373d28373a253738122728223e3e143a3a153b3b1d3b3c26393c30393d555a5d666d707882827b88867e8b897e8b89828f8d7d8d8c798b8c77898a7587867987867d8989828b8e868d90858a8d83888b878c8f899093868d907d898b7c898b7c8b8e78888e78888e7b8a8c818d8d878f8e888e8d858a8d80868b7e868d79858975868975898a778c8d758c8e748a8f75888b7885877682847782867581877480866e7d806f7f7e6d807d6d807d6d807d6476756271735e6a6e566266505b5f4956583f4e50344241293432343b3640443e4b4d475a58575956585e5c62585c673b4e5b4867706b9391a8cac3cbd7d1d5d6cde9e9ddfffff4fffff1ffffefffffefffffedffffeeffffedffffedffffedfeffedfeffedfeffedfeffedfeffedfeffedfeffedfeffedfeffedfeffedfeffedfeffedfeffedfeffedfeffedfeffedfeffedfeffedfeffed002c6263174749183b3e304c4d495d5e516765345650123e3700332c0437331e4644274546304144333f433641453241442e43442e42433440443a4249323c43313d412c40412f444243545035433d2a352d1a281d35463b2c453b2342391d3f3528443e2f46412f423f3344413745433243402d43412f454331434431444725424620434622484c1f484b1c44491d464923494b2947483045463345443146432c4743274943284a442a484332484632434636444a32444b2c41492a434d27444b2145452b4d4c384f5134444a33434a34444b37474e34444a37494a3d4d4c3a48473640403c41443f43483b424b3640473e44493f46493c474b39474d32454c2e444a2f454b34474e38484f33434935484d32494b32494b3247493645483f4a4e3f484c3e494d374649314949264b4928514c254e472a4c45334a453b4a4640494647494945444645484c3c484e36494e3c4c5239474d3d494f404c5238494c384b4e3a4d5036494c3e4a4e3a464a37454b33464b334b513451563e585f314b51324b4f35494e36464c37454b3b454c40464d41474c43474c42464b43464a46464c44464e41464f38414b38465234445038454d3b494f37474e31444b33464d35474e3c464d464a4f48484e44444a4750543a494c273b40374d5239494f3d4b5139474d36464c364a4f344a502e464c2f474d36494c3c484a4247464b49484849474849473739394645494a424c4c434d4642473f464935494e2e474b37474e333d443a4045404c4e4255582e47492941472c434b32474f304249354349374648304542344a45314344344248334048434e56404c52394549354649314449314049343e48393d483b3f4a36434b3442482c35383c3f43444046423f483d3f49333f4926424920424821454d25444d29414d2d3e4b2f3c4c2e384a32374c3a3e5139404f393f4a3e464d3f454a3d4447313c402c3e45284046264449213e422a41432b3e412e414431474d23424b1e3f482440472f474d30434b32404c343c49363c493339463139462e3a442e3a44333d47353e48363c47343d472f3e472b3c45313d49303e4a2e3f4c2b3e4b283b4a27394a293b4c2f3f502f425130414e2f3f4b2f3e47333d47333c46343a452d3945243948183746163a4a183c4c243e4f273e4e233a4a243e4c25414c2640472f41482e3e442a3f41263b3d2334372938412b3b4c273b4d223c482141471d40442245481d3d42143237253f46273d43283b4227394034474e283d450e242f223a46243e4c2138482737472b38462939452b3d482e404b293c442d4048273a42273c442741481e3d461838431e3a45253b462e3b43313a432938412739441f3842223c43273c3e2c3e3d2a3a392b3e3b293d3e2338392a3d40263b3c273c3d21403f163d3b123e3f173e46193c46213c46243b43223941182e3426393c2d3b3a2f363338403f2f3d432b3e461f3540243d47263b4325383d313b4230363d3435432c2d3b2728363334423131413334482f334b293448253542273a422c3c432d3a422c35422e37452833411c29392838482139451a3a45163a4219353c1e3b401c3a3f2341461934381d363a26394022353a25383b24393a233a3c1a3839113737153b3b0b292a2b3e41384144595e616a7174858d8d798482879290818c8984918f7e8e8d798b8c73858677898a7a87897d898b7d8689848b8e83888981868784898a848c8c878f8f7d89897b89887a898b7b8b9278888f7b8a8d828e8e858f8f869090838c8f7a85897b878d78898c77888b778b8c768b8d778c8e788e9375898e6f7e80778486778387748086758185738082717f7e70817e6f807c6d7e7b6a7a79687577616d71606c70546064515d5f4551533e4a4a253430202f273740365256504f4e5058545a6763696f717b54647034515a466f7198bdbbcad9d5d1d4cbe3e5d9f3f4e4fffff3fffff0fefeeeffffeefefeecfeffebffffecffffecfeffedfeffedfeffedfeffedfeffeffeffeffeffedfeffedfeffedfeffedfeffedfeffedfeffedfeffedfeffedfeffedfeffedfeffedfeffed005078763d62605271704e6868566e6e537271446b6921504d1f514f1645432648482f4648333f433b41463d46493844462e3b3d364345373f46373f462b353c3240462e4144324443364541424c464d544d5961575e6c6144584c2b483f2140372543382d483e31484035474036444033413f2f41402c40412a3b3e3045472443461c43451c474a1441440f3c3f1845481f49482348462d45452f44422e4442284641254943274b45344f4c3145462f3d4334444b32474f28414b26424d24464c1f49482047452d464833464b35454b3141473043483346492f424535494a314344323f4134383d3a3d4539424b414a54464c5342484f39434a33434a2f454b2d454b2e444932454a39454b3b464a38444834454834474a3043462c3a4038444a404b4f3844482f3e412d4446224745214947274f4a395d57334c483849463b464443474846454946494e3d474e38454d3a484e39494f36464c36494e3a4d50374c4e35484b394c4f38494c35464932454a32464b334b512c494e2d495029464b30494d32484d34474c3b474d3f474e43464e45484d45484d474c4f40454845484d3f41493b40493b444e3542503949553b4d543b4b5136464d34444b36484f384a513b494f40484f4649513f43483b464a3d4c4f374b5041555a3e4e5437474d39494f36484f35484f3249512f495031485035494e3a47494347484846454745444b49484343434e4b4d4a42494941484241433a4242304749304b4f364a4f3e4f52414e50364547344b4d2f4a4e2b484d253f462940482b40482f42492d40432e454130474230444532434635424a39474d3b474d3a464a3043462e424730434a35444d3c424d3f444d39434a3540443d44473c4041423e43433f453b3d4535424a2f495022444a22434c24434c27414d2e4150314152323d51313950343b4f343e4f36424c3d474e3b464a3a43473440442e4247253f451e3e43143336253e403045472f3f452e4148233e481c3b44223f442841452a3f4734434c38404d383e49373b46373d48323c462f3b452f3b45303c46303c462e3d462a3f472b4048303f482d3e47293d48263c47293c492a3c4d27384b1e3348243e4f243e4c2a3e492e3e45333e46343d46333c452d39432d3e4b213b491e3d4c203f4e273e4e27394a223445253a49253d492940483141483040462c4045273d4226383f2d3b472c39492a3949293c49243e451f3e41203f422543482542472640472b4048283b4323363d2b3e46293e46203642223e491b3d4a1f3f4c243948273747293a472b3d48293b462b3d482d3f4a273c442b3e462b424a214049183b45193c46213e472b3e452a3a4121343c233944203b45213d4422383d283c3d2e3e3d2d3d3c283c3d273b3c1e313424393b294244294b4a16413e113f40133d421f434b203c431e353d1f363e253b412c3d402f3d3c373f3e353f3f283b40152c34132d391d3a432b454c2c424735484d323e442f35423636463535453232443635493334482b30452a3446293a43283b40303c422d363f3038452f36453037482b35462c39492437441c384319363f23384027394023363d23363d20343921353a1d2f3626393e253a3c3247492b4244294546204242153939213d3e223637444d505f6465757d7d777f7f7d85847f8786838e8b7d8a887b8b8a7a8c8d7586896c7b7e7481837c888a818a8d7f868984898a808685868c8b858d8c818b8b808c8c7f8d8c707f8178888f7c89917b878b7a8688808c8c7f8b8d78878a78898c71848975888b778b8c778b8c748889738689768a8f74878c7786887785847581857783897b868a768284717d7d727f7d73817d727f7d6d79796875776773776d797d5f6c6e5460624e5656434e4c293b341f322935433841494253545855525b4d4c55575d6456686f4461683a646b7ca3a5c2d7d4e0e9dfe2e6daf2f3e3fffff2feffeffafae8ffffedffffecffffeeffffecffffecfeffedfeffedfeffedfeffedfeffeffeffeffeffedfeffedfeffedfeffedfeffedfeffedfeffedfeffedfeffedfeffedfeffedfeffedfeffed00949b96727c765c6a666879765f7573506c6d416467385d61284d512b4b5030484e34474c3945493b47493644433644433b44473c4548393f46373f462f3a423040472b40422d4142374543404a44464d46585d54535e543b4c412e463e2a483d2946372f493b33493d35483f37453f3947433646452d3f3e3643453142452745462248481b44461644451646471849471a49472047452b45452e44422a424026434023464225484430484833454633414732444b2b454c23424b1f424c1d424a1f4a47224a452b444631444934444a36474a3245483043462e43452d42442e41443142453e474b3c444b38424c39434d444a553f464f39424b33434a2e444a2d464a32474939484a3f464943484b3c434638444636454838494c32424838484e3945493746493142452a4345254747254c4a244c47284b47314c49374c4a3d4b4a444c4c43484b43474c3a444b38434b3a454d36464d2f484c2e494d324b4d384d4f394a4d37484b33484a30474930464b2e474b324a502d474d29464d2c4c512d4a4e324b4d364a4f39494f3f474e41474e42464b42464b42484d41474c40434b3f454c3d424b3a434d36465333475233494f35494e38464c3a464c3b48503b4b5239495038484f3b464e3a444b3741483d494f39494f36494e384b4e35484d33454c36475036495134485331475230474f35484f404c504146494545454947464c4a49474545474446463f444943484042433743432d44462d4b4c30494b354a4c36484935494a2f484a27444828424829434a2b46502642492640462743442e49452b46422d45452c434536495032454a37454b39484b3144472c42472d434931444b3b444d40454e41444c3d42453c4142414546444143403f433e414938464c324a502b484f23424b24434c29434f2e43523042533140532f3c522f3a4e2d3c4c33434f39464e38444a353f463743492f4249243e441e3e431c3a3f2a434731454a3040462b3d44223843223e45203a40254044283f472c3f472d3943353e48383f48363d462d3a422e3d462d3e472d3f4a2c3e49273b46223c43253f46283d452c4248284249243e45293c492e3e4e273a4f1c3549183a4a193c49223d47293f45313f45333f45313c442f3a422a36402b3b472b414d283e4a2c3c4c303d4d2d37482a3747273a472b3f4a303f48303f482a3f47253c44293b462e3b49323a4b313a482f3d49283b422841452742462a444a253f46293f4a283d45233840253a42233a42203a41233d491a3a45123d46123c481e3947253a49203642273b462c3c492f3c4a2c3d4a293b462b3c452b3e46203b45183843173c441b3d431f393f243a4021363e2039431e3a451f3a441f373d273c3e283a392e3e3d2a3c3d2a3e3f273a3d253c3e1e3c3d1d4343133f3e113f400f393e1439411c39401d373e223a40283c412c3d40303d3f303c3c2e3b3d273a411d39401937421c3b44213d44223d41253e42263a3f2e37443437463030423535473132462e32452f354828334129394027383b2f3a3e2e383f2b343e29313e2f3645343d4b2a35432334411c36421b343e2a36402a333c2a333c25313726323829373d25333923333926393e263b3d2336392c41431c38391e3c3d2842422c3e3f4d5659666b6c7981817b83827f8a887d88867e8b897d8b897c8c8b79888a78878a7584877c888c7a85897d86897d86897e86867e8685818988828b8885908e7f8c8a7a888774838579858b7a868c7d888c7e8a8c7c898b7a898b788b8e768a8f73898e748b8d758a8b758a8874868573858679878d78878a7b89887a88877782867681857b84887b8487798180767f7c75807d727d7b6e78786975776672766874785d6c6e5a6668545b5e4a5553374942223a302c41383f4d494e53564c4f574a545b4b595f4f6267506e7336636e669299a5c2bfccddd4d7ded1e5e8d9fcffeffffff2fbfdeaffffeeffffecfeffebffffecffffecfeffecfeffedfeffedfeffeffeffeffeffeffeffedfeffedfeffedfeffedfeffedfeffedfeffedfeffedfeffedfeffedfeffedfeffedfeffed00d0c9c08f8c8450524c505a544d5e5b4e6666526f734260652f4c512c464c33464d3a4d523544473443453547463d4d4c3a44443841443b444837434937464f2d3f462a40452d424336474437453f434b444e574d4e594f394a413148402b443a314b3d334d3d344b3d38493e38473f3b49433a4b483344412f3b3b2d3d3c314b4b2e504f1f46441945441c4b491648441948452048462b48453147452e46442946432548442a49463045463645483442483141482a444b28475022454f1b41461b4544254a482d464833464b37484b4254553f5152374b4c31454a35494e34484d415457414d5145515738454d3a46503b444e3c424d39424c36434b32464b3047493448493c4a494d5152403f413337383b434335414336474a31454a31454a39484b3746492e4144284143274647284a4a284a492a4b472c47443349473749483c494b3b464a3a454935434937444c3a454d37474e2b494e24474a29464a334a4c36474a303f422f46482c4849324d51304b4f344a50324a5029464d2a4a4f2e4d50324e4f344d51384b503c484e3d454c3f454a3f454a3b4448414a4e41474e4a5057454b563f4953384a552d434e31494f364a4f3c484e3d474e3e47503b485036484f35484f33454c37474e37424a3a464c36444a2c3c4234454835484d34464d374851364853324651304651304651354a52415157414a4e40444543424448464649484a4744463e383d3834394146473a48472c45472846472b47482e47493045463149492b474829464a2d474d2a464d2f4c552b484f27454a25444524434026443f2d4648314a4e3c545a33494f33464b36474a33484a2e44492943492e444a35424a3c434c41444c4144483e4344494f4e4a494b4142463e444938464c2e444a2542471e3b422340492a44502d45512a41512b3f512f3d532f3e511d303f2e404b37464f37424a2c353e2e39412c3e45294147203e432341462b43492c3f46304047314049293c44253c44253d4328424829434a273c4424333c323c463a414a374148303d452d3e472a3e49293f4a2a404c243d471f3b42223c422840462c444a29464b244047273b462b3b4b253b4d1e394d153949163c481e3d46253f452d40452f3f452d3d442c39412a313a333a43303f482939452d3846333b4c333a4b3039472b3b472e41492c3d462c3d46263c47213a44273a49283747363d4e323746313b4531414732454a2c4045293e46283d452b3d48283a452639412b4048263d45203c4326434c193d45113f47103e461a3a47233d4b1b313d2438432c39472c39472939462939452c3b44293c44223b451c3b44193d431d4044203f421d373d1e353d253e481e3a450c29320f292f263d3f2b3f402e403f2c3e3f293a3d314147263c411b3a3d153d3c144041103d400c363b03283016363c19353c263e4424383d394a4d2b3a3c2d3c3e2a3b3e33494e1e3a411c3b441c3b441c39401a383d173639203b3f2e3a462e33422629383134432e32442930414048592d38462c39412c3a40202a31252f3627303a252d3a2c323f30384526313f20323d1d364021363e2b343d32353d30333b2d33382c343b2e393d354147313f4525383d15282d1e2a30243336182b2e293e3f283c3d3a4a494e5858666e6e757d7c7c87857c87857b88867687847a8c8b7989887a898b77868879888b7b878b7b888a737f81707a7a7c84837f8786808986808b888592907d8b8a7686857b888a7b858c79838a7f888c7e8a8c788789798a8d7d90957c9095748a8f738a8c7388897388867686857987867c888c7c878b7b87877e8b897d898b7b84887d83887e85887f85847b827f767d7a7179786d7777697577677276657175637275677476686f72505a5a42574f2f483e1e35302f423f4d595b454f563d4f563d53584e63654e6b702c566243707b8eadb0c6dcd7d9e2d8e3e6d7f7faebfdfff0fcfdedffffeeffffedffffecffffecffffecfeffecfeffecfeffedfeffeffeffeffeffeffeffedfeffedfeffedfeffedfeffedfeffedfeffedfeffedfeffedfeffedfeffedfeffedfeffed00f5ede0fffff6f9f4ebc0c0ba757c7951616042595b3a5559324f53385357364c5135484b3443453645473345443747463b49483946483544472e3e4431444c2d43492d43482c43453348452f443c36473e37473c35463d32453c3147422f463e32483c344b3d374b3f38493e32413930403933453e31423e36413f3643412e434124413e1e413d1d44421f4a471f4c491d4a47224a452a49462f47452c4744284542254441294441324445364345364145303e44293f4526424923454b23484c2448482648482a434731454a304546334846304241303f413040462c3f4432464b2f444636454835444733434936434b3b444d3a414a3b404938414a33464b3247493446473844444547484141413a3c3c3d4342313b3b3342442f47472e45473143443345463045472d44462d46482a46472a46462c4848314b4b324a4a32474831464733484a32474931454a34464d39444c384a5125484c1e47492b4e51324d5136474a3a494c31484a2945462d4a4e2f4a4e2e444a32484e2d4a4f2d4b502e4b4f2e4c4d304b4f33494e37474d3b474d3d474e3e484f3c464d3b454c3d454c40464d3b414c3b47513145502d474e2d474d2f454a39434a3e444b40464d3d494f374a5131494f32495136495035454c38454d3d494f38464c37464935464937495035485032434c30434b2f45502c454f2b454c33494f39474d3f454a44474c44454945464a4243474140443e41453844442f41402f484a2d4a4e2a45492a43452f49492c484829454629464a2e484e2a464d28484e2343492343482544452647432746432742462741472a464d28444b31494f3d535830464b2c454929464b2c464d31424b37424a3c42493d41463842423941403c41423d424535404433434932484e2640461b373e203c432a434d2c445027414f2740502d41532e40512e445031455033414d38414e373d4a3c424d334048273a41244146213e43283f472c3f47303c4634404a2e3d461f323a293e46263d45243f49243d472436412d3c45343f47374349314148283d452039431f3945233d49253e48243c42223b3f263f43243f43213f44213d44283c472a3d4a253c4b1e3b4a173d49183f48203f482340452840462c3f462a3d442d3a42373a42373a423039422e38422d36442b3241313645353c4b2d3e472b41472a3d44293e46233c461f3a44233a4926364628313f313946323d452e3c422a383e2e3c422d3c452f3d492d3a482c3a46293a43273a4221393f1f3b42213e45163a40103a41174148183a47213c4a2339452a3c472936442d3a4a2938482a3b482c3d462b3e46253b461e3a411c3a3f1a3b3e1c3b3c1f3c40243b43253b46203c471b3944203c432a45492c4143283c3d2c3d40293a3d28383e20363b1c3d40133c3e123c410e3a41123c4110363b1e3f481a373e263e44293d4226373a293a3d26393c283d3f20393d243f431f3b421d3a411c3a3f17373c153b3d203e432636423038453135402f343d2e38422a36422b36442833412c384228333b3039422e37402d363f2d36402f35402d333e27333f22333c1f363e23363d2f343d3837403333393033372d333820292c1f282c2935392b3b4124343a2e363d30363b2d383c313e40334042404c4c545e5e6f77768088877984827d87877c8a89798e8c798e8c7e8e8d7f8d8c7786887a898b7e8b8d828f917b87897783837984827a85837f8a887e89877e8a8a7b8988778688717d817982867e878b7b878979868879888a74858870808673838a7083887083867388867388857586837987867e878a7f888b7c87857d88867f888b82898c7f86897d82837b807f79807d767d7a747c7b6e78786874766974786a767a677679647074566165525f614458533b524d314947172c2e3546493a4d52375157314e534b61664c646a3b5e6b385e6a74949ab5cacbd7e1dbdde1d6ebefe4f7fbeffcfff0fcffeffdffecffffeeffffecffffecffffecffffecfeffedfeffedfeffedfeffedfeffedfeffedfeffedfeffedfeffedfeffedfeffedfeffedfeffedfeffedfeffedfeffedfeffed00fffeeffffff5fffef3e9e6deb4b6b08e959273807e5a6c6b4b5f60465a5b3c4e4f37494a36484937494a37494a3145463244433347482d42442e444a2940482b424a2840462f484a2e46442c443c2e463c30463a293e353148403047422f46412f463e32473e37483f38494035443c313f3930423b31433c3843403644402d423f26413d23423f2447432348461f4644224b46224a452748442946432b46432a45422b46432e46443140423743453b4448333e422e3e442f454a2a474b28474a28474a2744482842482e474b2e48482f4844344542374544343e45323f4731444931454a2f41423847493342453642483b434a3e41493f404a3d434a3645483145463345463a46463a3f3e4748464043413d44413b43423647442d45432e464437494a37494a34494b2f464833484a3045473045462f47472f47473149492f49492c48482c4b4c2847482a454931474c3a474f31444c1e44481d4a4d274e502a494c3546493b4a4d344b4d2945462b484c314e5230464c34474e314b51314e522e4c4d2e4c4d2d4a4e2e494d33474c37474d3d494f3f4b513a464c3e484f40464d42484f3e444f39454f31475228444b2542472e44493c464d45485042484f3d494f3649502e484e304a51334a5236484f38454d38464c3d494d3b474b38474a35474e33464e33444d33464e2f455028434d2542492a444b32454d37444c3e464d3d434a3d434a4044494044493f46493746483045462e474b29444830494d2c454929454625444329484925444529464b28454c26464c23434829484b2847482545442847462a42482b424a26434c25444d27434a2d4a4f2d454b29434927434a2a444b2e41492f3e47353e47354044364242333f3f353e413b44483442482a3d4228404629434928424926404728424927424c24404b26414f2d44542e42532e445030444f34414f39404f3a3d4c3d3e4c353e482d3d442a4248264047293f4a2d3f4a333f4b353e4b323e482f3e472e3e4a2a3e49253f4b243e4a263c4832424e313e462f3d432c3e45263d4523404922404b233d49273d482d40472c4045273d42233c401e3c41223e45293f4a2b3f4a243c481f3c451e3f481d4149234047244047264047283f47293e462d3d44373a423a3c44333a43313b452f3b472e3745343948353d4a2d3f46263f43253e42243e44213d441f3c43213b4723394523303e2f3b472f3c442d3b412e3a4037424a37404a353d4a333c4a2f38452d39432a3c43273d43213b411d3b401f3f45183a401c3d461e3e4b274250283e4a2e404b2a39492837472a3a4a293c49283d45273d43263b43223941213c402341422644451e3b3f22373f223844243e4c203e491f3f451f3d42243d3f2b40412c3d402c3a4024343b21373d16393c123d40153e47143d46133a42163c41163a4216363c1f373d273b40273a3d233639243a3f253e42273e4020393b223a40203a401c393e1a3a3f143b3d183b3f2337422f3943333940313a3e2a383e182a312633412633432e39472e374428303d313a44323b44343e45353a432c333c2c373f25373e21373d25383d373a4236343a37383c3035382d34372d3437252c2f2a353925383d28383f3338413c3b44373b4032393c2a3434404a4a565e5d6d75748088877d85847e88887a8887788d8b778c8a7e8f8c818f8d7f8f8e7a898b7f8c8e7d8a8c808c8c808c8c7b86847b86847c87857c898782908f7c898b7281846f7b7f7a83877c85887a878979888a77898a778689768288757e877b878d7884887486857285827384817886847c86868088888089867f88857f87878085887e83867f84857f84837b807e787f7c737b7a7078786e777b6f798069757b6470765a696c556467556466495b5a445957364b4d1c2f3623363d33494f314f5438565b43565d50626d5168773e5967536d79aac0c6d4dcdbdfe1dbe5e8dff4f8edfffff6fcfff0fcfdedfeffedffffedffffecffffecffffecfeffedfeffedfeffedfeffedfeffedfeffedfeffedfeffedfeffedfeffedfeffedfeffedfeffedfeffedfeffedfeffedfeffed00fefff2f6f9eafffff6fffff8fffff9fffef6eeebe6979692484947262b29232b2a3e4c4b455758374a4d30434825393e1d35351832320d2b2c1e3b402b484f3652592c464c2b44462d45432d47412f483e334d402c473d2d4a412c4b442846412d46423247443546433b49453e49463a464037474035474035433d33423e2c433f2745402544412645442947482949482048432048432447432746432946432c4744324a48384d4b3645473a43463d42453a3f423e474b42515434494b253e402c474b2c464c2a474c2744482747462b4642344542374141373d44353c453f4f5634474c3648493242413744463843473d41464040464340494043483642462f43443345463848474b5352484d4b3d4240474e494f585541504c304742314a4636484731434234494a3d525345565939484b32434634474a304546314b4b31504d2d504c2d5553274f4d2c505039545842545b344951244d50235355214d4e28494c374a4d39484b34494b324b4d304e4f385657374d5234484d30464c2e474b314a4c2f4b4b2d4b4c2c4a4b32484d35484d3b48503e49514753594c545b43464e43464e3f455038444e3e57613552592c464c364a4f4650574c4f57444a513b474d33464d2b454b2d474e324c5335485033454c313f453844483d464a3d494d33474c32484e374a51394c532e484f28454c25464f2948512b444e37495446525c46505a3b464e3842493742463a464a455a5c2b44461e373b30484e45585f2e44491a3839274948254a4822464627474c23434825454a2d4b503551522d47472c4a4b2c48492e41492d414c25404a21424b20424822454928464b254247244047263f49293d482a3d452d3f463041442c3e3f33424435424438474a36494e2b4146294246324d51324a502b4349274147264249223f4824404b2c43522b42512b414d293c492f3c4c353c4d403e514140503f434e36404a283e442b424a2a3e492e3e4b394250373e4d39424c434d5733404e3242522c4353263f4f2a3e4f354653313d472e3b432a3c432940482d4a532c4a5528404c2e404b37454b3544472f40432a404524404725404a283e49253b46213b421e3b40234045234045273e46273e46233f46233f46253f462a3d442e363d373d44333c45303c462e3e4a303d4b363e4b323c46293f44213d3e2440412341421f3e411f3e411f3c43223c432d414c2b3b47293b4233434a3d494f39424b363c473c3f4d393c4b313744313a4437444c33474c2942462643472d4a4f2c4248263d4526404e2a4452283e492d3f4a2a3a4a21314227394a263c48203c43213b41273c44293c432d4244334b4b223e3e1f3a3e253840203340213b4926435124454e17373d2540443047492c3c4229373d27373e243a40153b3d174146254d59234955193d471439410f323c14353e203b3f273c3e25383b273c3e223b3f274044284040364b4c33484a293f44213e421e4144143d40143a3e273b462a353d2d3437333e3c324443223739283845273345273142232d3e1f28362b3340343c43383e4336394130363d29353b26393e23393e293c4143474c393a3e36393d2c3434242e2e343e3e34393a2c383a23393f24373e30353e3d3c4539393f383b3f283030474f4e5b61606f7473818685888d8c858a8b828b8e7d8c8e7c8e8d7e8f8c8c9b978f9d9b818f8e7c8b8d7b8a8c7f8d8c7a88877c89877d8a887a87857d89898895977b878b6f7d837783897c878b7683857486877488897688897f8b8f8b91988c8d978a8c9480868b7a87857485817485817988847b86847d8584838a87848b888388897f83847e8185848889878c8b81868479807d727a79707878727b7f747e8569757b677379616f755c6a705f707356686950616445555c3c4b54192c3430474f35545724414622323e5d66746d74834048591e304181929fd4dbdee6e9e7e5e6e2f0f2ecfffff8fbfcf2fdfdeffffff1ffffedffffedffffecffffecfeffecfeffecfeffecfeffecfeffedfeffedfeffedfeffedfeffedfeffedfeffedfeffedfeffedfeffedfeffedfeffedfeffed00f9ffeefbfff0fcfff0fdfdf1fffaf1fffef7fffaf3fff9f4eee8e3b0ada95255532e36364150523346492a3d423a4e53516667526d6a405e5f2e4c5120414a21424b2141472744482a45422b453f2e49402f4a402c4a3f203f3628484326434028403e30444530424333434237444233413d34423c36443e35433d32423b243b372946433f5b5b3b57572c4646274343284847254844244743214440203f3c223d3a253d3b2b403e334244353e413d42453e41453b42453744462d41422b42442f454a2c45492b454b2643472848472947423647443b46443d424533393e3544472f41423545443845433c44443e4145444045423e43413d433d40453743493144472f43443143423742404046453d46433a4542384642354642334b433047423245423447443349473045463546493440443844483b484a384a4b334b4b2a49481f4644214e4b1d4a47244b49314f50364a4f2e484e1e494c18494b1f4b4c284b4e364b4d394a4d324749364f512c4a4b2d4a4e2f454a32464b34484d364b4d31484a304a4a2e4a4a30494b334a4c374a4d3a4a503d4b513a464c3d454c43464e41444c40454e3a454d364c522d474d30464b35454b40484f42484f3b454c38464c33494e2e464c2d474e33495430424d34454e3141483b474d40494d3b474b31474d2a444b30464c33494f29454c23434922434c22434c2e46522c3f4c30404d36424e313d4735424a3743493445482b44462d4b4c2d464a2f454a34474c33474c244243224443224646183c3c2340442a444a2842482740443146482f44462c45472d434832434c33455028424e21424b1f454a21454b26464b254247244047274148294048283f472b41472d41462f42453042432e42432f44452a40452740442b4349294147304449283e432840462a444b25404a253f4b29414d2a404c2f404d2d3d4a313e4e303a4b383b4a3839473a3c47343a45303f482b3e46293d482e3f4c333e4c343b4a383e49353e48313e4c2a3d4c253e4e203d4c223b4b283d4c2938413040472c3e45263d4526454e26444f203a46293d483441492f3b3f2e3d402b3e43273e46233e48263f49253f46243e44253e40283f412a3f412a3d44263d45213e45213e45213d44283b42303a41343c432d38402b3a432a3c47283a452f3b472c3b442740441e3c3d244342254443203e3f1f3d3e1e3b3f233d43263b432c3f472e40472b3b42323e44313a43343a45373a483738463235432d363f2e3c42263a3f20393d233d43243c422a3d44283d45203c47213c4a2b414d2f404d2b3b4b263849263a4b233d49203d44203e43263c4223363d223739263e3e203c3d1934382236412336451e37471b38471c3c4716363c1f3a3e273c3e303f422b373d26363d1f373d173d41113b42163b491738471a3a451a39421938411a373c253c3e24383925383b263a3f233d431f3c40223b3d273e402c3f4225393e1f3c40183b3e163f42173d41233a4227353b313b3b313c39293c39253a3b2636422835452832442b33442c34452f3845323c43333e4232383d31394023313725383d25393e2d3e41333c3f373c3f2e38382d39392735342f3b3b3136372e373a22363b23363d2b333a32323837383c37393a2f35343f45445f616172747485858582848582858983898e838f937b8a8c7b8c897c908b7c8f8c7c918f7a8c8d7a8c8d7786887a8a897987867a87857e88887b87877b888a748084707d85717f857581857685877486877587887d8a8c7e878b7f818983808984848a808387808b897b8a867988847887837984817e85827f86837f86838288878287887e83847e83847f84857d82837c8182777f7f70797c6e777b707a816b747d6a757d606e745b6e7353666b5164675161674a565c4350582d3e473e535b5370744c65694b5761585b697673827e7e8e6973858a94a5bdc3cedbdfe4dbe0dfebefeafffff9fefef2fdfdeffeffeffeffedfeffedffffedffffecfeffecfeffecfeffecfeffecfeffedfeffedfeffedfeffedfeffedfeffedfeffedfeffedfeffedfeffedfeffedfeffedfeffed00fdffecfeffecfeffedfffef0fffdf4fffef7fffffafffffcfffdfcf1eceb7371713338373844443a4a493345464052515e6e6d6c7e7d506868324f531e414b1c424e1d444c1d43452744412d46423148432d483f2b493c2b493e2a45412c44422d424032444532464730444530424134424038443e3a453d39443c35433d2237342d4543425e5e3f5b5b2e46462b43432d45452a4444224443224443234241233d3d273d3b2c413f3343423541413b40433c41443641453041442942442844452e46463045463045472d444625444328454232444339464438403f3742403445412f433e3947433f45444745454b43444f4244493e413e3c4238404734444b30434a2f43482f42453541433b43433a43463443452d43412b44402f464134484334463f3347422f4844304a4a2c41433041443a43464048483f49493b4a4c2a46472347471c4645224a492649452f4c49304b482c4c4b1d4b4c184a4a1e494c274a4d30494b364b4c2f4949314d4e2f4a4e2b454b2d454b30464b33484a364b4c354a4b34494a374b4c374b4c384a4b3a4c4d3c4d503c4b4e3b474b2f3a3e3f424a42444c42454d3c45493a4b4e394b4c3c484c3c474b3d454c3a444b3b4a4d34494b2f484a2f474d31455032435034445137455137444c37454b3a444b37454b2f464e28434d2a444b2b474e27474c22454921434928454e30435032424f343f4d323d4b35414d35414b37414b32454a2743442747462a464733484a3443463445482a43472544452144471e3d402a3e4335434939454b3440462a3a403043483043482f414834454e32474f26434c22434c21474c1f43492744492943492a444a274147213e432640462b43492a3e432d40452d42432c4541284542254142273f452b3f4a2c3f473041442f42452c40452a3f47293e4d283f4e2940482e4149343d4b363f4d2c3d4a283c472d3e47323c46353a43393b463039432f3b472e3f4c2c3f4c323f4d333c493b3f4a363c4730414a203b451d3d4a1a3c491e3e4b142e3a2b3e462e3e45293b42283f4723414c1f414e1f3f4c223e49283d452d3d432f3b41313e462c3f47253e48244148234146233e422940422e3f422c3d40293d42243e44203d441f3f45243e44283c41313c40333c402f3b412c3c43283b43283b432b3c45243a40233e42244243264242284242283f41273c3e273b402a3d442c3f472b3c452e3e45303e442d3b412f3a423039433238433337423337422b343d26363c23393e1d373d1f3940233d442239412642491a3e480a2d3a27414f2e4150293749283a4b2039491e3c4728484e1f3d421e383e21393f21373c243d411b393e1a373e1c323e253a491d36461c39481535421a394221373d2c3b3e353b4030393d27373d1f393f163b43113a431436461c3849213847233742273a4126393c2838372b3b3a2a393b25393e213b411d3d4218383d1e3b40263940293d42203d411a3d401b4145183d411f3a3e25393a303d3b2d3b372d3e3b283a3b2b3b422936442b33442a3243323b4935414d2b3a43283a412c394127373d21353a253a3c293a3d2c3b3d2f3c3e32414325393a263a3b2e3b3d2c36363139392b35352433362334372935372f34373433353737373a403f444a496765657d7879827f818384887e84897f878e8189907e8a90778b8c728a886f8b8b718d8d748b8d758a8c768b8d7488897a898b7d89897f868982898c778387707f826c79817280867283867385867685877a86887e85888184888283878182868285897f87877e88887e8b89808b897d88857f86837e85827e87847d86837e86858088877f87867c84847b81867d838a868c93777f866e767d6f777e6f79806e77806b747e65727a5b7176516a6c526b6f4f6466525e624e595d414d5744555e4e61686a7a806f76797275798c8b949f9fab9b9bab868a9da6abc0c9d0e1cfd9e0e5eeebfffff8ffffeffeffedffffedfcffedfcffefffffefffffedfeffedfeffedffffedffffedffffedffffedfeffedfeffedfeffedfeffedfeffedfeffedfeffedfeffedfeffedfeffedfeffed00feffebfeffebfefeecfffdeefffcf1fffcf3fcfdf4fbfdf7fffffbfffefba09d99494a483339383f4c4a3646454454535462615161603b50512744481f434d18404c1f474c22454828454229423e2a433f2c48422b4d4237574c2f48442e44422f434432464731484a2f46482f44453143423944413c464049534d46544e3447442b43412d47472e48482a42402c42402d41422a4143234342254746314d4d374f4f354a4832444330424132403f373e41383f423440442f42452b44462c4849334a4c314546354649384b4e2f484a2640402e43413e4c4a3b464338464033483f3449403c4a444146444843424e41434e4041493e403c3f4437434933444d2f454b2d43492e41463641453841443641452f404324404125423f2b44402f4540344941415752314c492d49492e47492f42453e474a414546424748374343263f4126474a254b4d284c4c2c4946324d492e4945284b471b4a4819494a214a4d294a4d2f4b4c344c4c2f4b4c314d4e324a502f474d31474d33474c35494a384a49384a4b39484a3b49483a48473a48473b49483a494b3a494b3f4b4f3742463d434a44474f41444c43494e3a47493846453844463b44473a454939454b36474a3048482f484a314c50324651293a4734445141505933434a26363c32424840535a2e444f29424c28424928454a28464b25454a27444b2a464d3e505b33404e37404e394250454e5b37434d36424c31454a274949234846294847344b4d3746493645482e44492a474b3756593e595d38464c353b423b3e46383e453440463343493141483b4b522f424a2c434b2b48511f40491e424822444a29464b2e484e2944482643472443462340442b41472b3e452d40452c4143294440264641234044243e452c3d4a2e3e4a2f3f452c3e3f2b3e4330454d3247562c4150273e462b3e46353e4c323d4b293d482741482941472a3c43353e47444952353e48313d492c3d4a2a3e492f414c333f49383e49353b46384952203a410e2e39183a471e404d1f3b46273c4426383f2a3d44233d44183b45163c48193f4b1c3f49243e452b3e452f3f453c4c5233485027404a2542491d3b401a3539293e402c3b3d2433361f3237233b41234047223f462441462c4247333f43323d41303e442a3c43283b43293e46293f45273f45213e42224041263f412840402a3d40273a3d26393e2a3c43283b43293c44313e46313d432c3a402f3d43353f4937404a30343f2e333c3c464d35454b253b40243c422137422339442a414924414a153e47163e4a223f4e2135462d3b4d263646213b471e3e4428454c1e3c41122c321d343c253a422137421b38411c38432439482a3e4f253c4c213b4b1b36441c353f2939402d363a34373b373b402d3a421d373e183c462045531f3d5021394b2437462637402a393c2e3b3d3541413f4b4b2c3b3d283b3e1b353b1d3d431b3b411a373e273d4324373e1e3b401a3b3e173c40183b3e1e3c3d273d3b2c3d392b3a362233302638392d3d442b39452e39472d36442b374325343d26394123384024373e23363d1d363a22393b26393c28393c273a3d22393b233c3e223b3d3244452c383a3038382832322734362534362937362b35353436363d3d3d353b3a565c5b827d7e8b85868781868384887e84897f878e8287907f8990778a8d6e8a8a5d7c7d6382837e97997087896f868874898b7a898b7d898b858a8d858c8f7b878b728386717f857181876f83887085877685887a86888085888286878185868185867c84847b85857c88887f8b8b818b8b8189888187868188857e86857b86847b86837d88857c87857a84847982867a818a7a818a777e87747c83707a816e787f6d777e6c757f65747d597072577374577072596c6f5f6d6c5561633d4b5134444b4452586a7579a0a5a4fafcfdfafafff5f6fff6f8ff9ba2bd667895abc3d9cfe3eee3f1f0fdfff6ffffeeffffeffdffebfeffedfeffefffffefffffeffcffedfcffedfeffedffffedffffedffffedfeffedfeffedfeffedfeffedfeffedfeffedfeffedfeffedfeffedfeffedfeffed00fffceffffdeeffffedffffedfeffedfeffeffbfeeefbfeeffffff3fffff7c9c9bd5e5f563536324a504f424e4e3d4c4e3a4d50354c4e2d474728474822464c22464c2a4b4e2c48482b413f31474526454225494324493f294c422e4c472f474530454731484a2f484c2a46472942442d42433445423847433746423849453045422d464227423f2a45412e47432d44402e43442d45452544432342412d45453246473143422c3e3d2f4142303f413641453a454937454b3144492c42472b43492d40472d3f4635424a36464d31454a2a3f412d3f4033444133423e33453e2f473d31493f3948403e4540434140474241484041423f413a404535434932434c2f42492d40472e41463641453641453440462d40432442432444432845422c45412b4440304b482a4a492645462d484c3045473942454045463e43423d474733484a2c4a4b2a494a2d4d4c324b47344b462c4842264a441d4a471d494a254a4e2a4a4f2e494d2f4b4c2d4a4e2e494d31474d32444b33434a38474a3e4a4a3e4b49404e4d404c4e3f484b3f46493e45483b44473944483b474b3e484f39434a454a533e444b41474e3a43473c484c3847493a48473a48473b464a3b474d37484b33484a2c48492d484c2f444c30434b31424b33454c32464b2e44492a424829434a2a444b2d444c30454d32484e30484e2f484c2c464c2b454c2e424d32404c363e4b383e4b3c424d3a454d34444a2945461f47461d47462547472d464a2d404531444930464c2a42482d454b32454c343f473c3e483e3d473b3c46394049303d45314049374a522b414c25404a24434c20414a26464c2542492643482b484d2a4b4e1f42452041442643472a3c433040473040462d42442a4542284444223f43223b45283b482c3c493040472e41462c3f462a3e49263d4c253c4b243d47283e492c3d4a2b3c49253b46233d442640462941472c3e452f3f462c3b442b3c45273b46293f4a2d414c2f4049303a44303943303c462a3c471d3743223f4d203e49233e48294048283e44284046223f46173e47143e4a18404c183c461b3a43243e44263f432a4347264047213d44213e45223f44253e422c3f42323e422f3b3f2d3d432e4148284249223f46213e45223c422e3f42303c40303e44283a41243941233d44213b42243e44243f43263f41263f412940422b4042293c3f273a3f2a3d442b4048273c442c3c43313f452e3c422b393f2c38422f3943363a45333841353b42313c402a3b3e283b402839422638432639461e3a45163e4a123c491837461e3544263744283b43243f43224142213f40223d411b353c223843253847243849223c4a1f394725394a253748223647223746253b472637402f373e36393d3a393d34373c29363e1f3743183948183a4a1f394a2236472738452d3c45313d41303c3e2f39392b37372c3b3d23383a20383e1c393e1c383f203a41293e4625383f23393f223c42193b41183b3f1b3a3d223c3c283d3a2d403d273c39293e3f283b4222343f2636432936442a3942283a4123393f23393f25383f22383e1e383e1e383e253b41283b4220383e1b383d1b3a3d1c393d20353729383a2a36362d39392635372032332638372a38373439382d2f2f3b41405c6160797777858081837f8483848880848981878c81878e7b858c75888b6f888a69868a5b787c61777c74888d73888a7a8d907b8a8c7d898b848b8e838a8d78878a71848775858b71858a6c85896d86887386897685877c85887f868982878a8186897c85887b87897d898b7f8b8b808a8a8189888288878288877c87857986847886827987817a8582788381778083788087737b826f777e6c777b6e797d6f7a7e6f7b816e788266767d5f77775c74725e7071616e705f6a685764624a5e5f3a4f51435254717a7d9c9e9fa6a5af888ca46a739558618d3f578132658578afc4aed1dedbeff0fafff8fdfdedffffebffffedffffedffffefffffeffeffeffaffedfaffedfcffedfcffedffffedffffedfeffedfeffedfeffedfeffedfeffedfeffedfeffedfeffedfeffedfeffedfeffed00fffdeefffeefffffedffffedffffedfeffebfeffecfeffecffffedfffff0fcfef2777c732f3e3a394b4c3b4b52384a5131474d2a43471d3b3c2746471e414527474c2d46482e43413446453248463555542048432249412449412b4944314b4b2e474b2e464c284549244145243f432841433044453446453445422f423f29403c2d464229453f2a46402d47412e4743304846314b4b2c48482642422a3f403042433343423143422c40412c40413443463c484c3a484e34444a2e40472d40472e414930414a34404a3540483242493344473241432d3e3b2a3e392e453d2b463c2e473d32433a3a443e3c413f4242424141413d41423641453340482e3f482d3e472c3f462e4146344044343f433240462f43482746472449472748442747422c4946244342284a4a2344472643472f44463844463f44453c4140424c4c3c5051314a4c2b47472f4949354a47344a452d4943284a432148462248482a494c2d484c2d484c2e494d2e4b4f2d484c33464d36464d36444a3b464a404a4a3f4a48404c4e434c4f42494c42474a42474a3d44473b44483f4a4e3d494f3b474d39424b3c434c3c434c3c464d37454b36474a3648473646453944483e484f3a494c35484b2d46482a4549233b4134474e384a5133464b2e4547264145223f4628454c2842492e464c34474e34474e33464b3044492d43492b43492a3f4734424e393f4c3d3f4a373943353d442d40432948492753521b494a224346254044243a3f2b3e4533464d33464d3d4f56304047353e473a3c463836423c3b45393d4837414b32434c2c404b2a434d2340491e3d4622414a26434a28454c28464b2a4b4e22494b22494b254649264145324249333e463240462f42472f4648294546264046253e482b3e4b2c3d4a2a3b442e40472a3f47253b46223948223c4a243e4a28404c283e4a283c47253944243b432a42482b4349253b411e31382839422a3b442a3c472d40482b3e462e3d462c373f3039432d36432d3a48293c4b233a49233d49233e482b424a253d43223f441d3f45143d46103d48133d49133a43173841213e45214043203f421e3e44204046223f46234045283e432b3e4131404334404635424a33444d2d414c25404a213e471f3c41293c412e3c422d3d44293c43243b43213d441e3b42203c43263e44273d42273d422a41432c4143283d3f273a3f293c43263d45283d452b3b422c3a402c3a402d3a422c3b442b37412f354032374030363d323b3f303c402a383e2d3a422a3a46273a471e3947143b490d3946163746233e4c243843273d422640402643401f3c39233c3e243b43253b4727384b24374c273d4f243b4b293a4d253649223445243746283a4529363e35393e35363a35343831343c2837401f37431536461434472034462635452838452b3a43303c40333f41313b3b243231283a3b293e3f223b3f21393f21393f21384030454d24394121363e223c43183a40153b4015383b1b3a3b203836283e3c2b413f273e40253b412439412c3c4828364229363e2b3b42263940243a4025383f273a41263e44203a412138402036411c37411c3b4414383e14373b122b2f2336392936382a38372337381e3334233937273938333b3a2b302f4046455b605f7d7b7b847f8082818386878b82868b81878c80868d80888f78898c778c8e6d868a5f787c4e64696f83887f9398788b8e7c8b8d7d898b868d907f888b76858870838674878c6c82876a85896c878b70868b7184877783877d868980878a7f86897c888a7c888a7c898b7b888a7d87877f87878288878389887e89877a888478868078868079857f77827f768080767f82747d816a73776571736c787a707c806e7c826c7981677980637b7b5e7674627376687577626e6e5969684e63644058584d5d5c868e8e9e9d9f86858f21263f0003290005340a2c5a1b5b7d599eb293c3cfd9f5f6f8fffbfefef0fffeecffffeefffeefffffefffffeffeffeffcffedfaffedfcffedfeffedffffedffffedfeffedfeffedfeffedfeffedfeffedfeffedfeffedfeffedfeffedfeffedfeffed00fdffe9fdffeafdffeafeffeaffffeaffffe8feffe7fdffe7fffee9fffff4fffff8a8b9b616414414434b304d5c3345563549542d454b2644452f515127484b2c474b3645473b47473343423046442749481e4641264c462446402b4747223e3f2b454b28444b2542472140432340442742462f44463043463345463345442b403d2f46412d453d28433a2b433b2f49432b43432a4345264243263f412e4041334042303f412e40412c41422a3f402e3f4234434635434933414734414936434b3a4b5435434f343e483740493a434c3844483643453245422c433e2b483f27463d2c473e31433c38434038403f3b43433b43433743453442483141482f3e472e3d462d3f462f4247303f42303f422e3e442c424724474a2149482348462447432646452747461f43431c3d401f3d3e293e3f3b4747393f3e3e44433c464636484933484932494b3048483547463649462f49432b494427484428464730464b32464b31454a31484a2e4a4b2d464a35474e3b48503a464c3844483945453743433a46483f484c40474a42474a44474b4045483d464a414d533e4b533c4c5337464f3c48523a465039464e34444b36494c354a483649463c474b424a513a444b34444a2e45472d464831474c33474c374a4d354a4c2b444625444723444d22434c28454c2e464c31444b30434832404634424830434a2e444a2e434b32434c3e424d3d3c463e3d46353b402e42432648471846471542452343482943492840462e434b33444d2c3b44343e48353e48363c473337423a3a483f3f4b363c4934404c32444f283e4a253f4b233f4a223e49203d46203c432c495022454912393b1a43451f47462143432d44462f3d43353f46303d4532424932454c2c444a28414b2a424e3043502f404d2f414c2b3d48263a45263c48263d4c233d4b233d4b2842502b414d283c472a3a46303f482f42492a4046273d42263c412e3e452f3c44303a44303a442d3741313c44313841373d48313a48303a4b2c3c4c273a49243a461e3741253f462744492242471c4247143d460e3b46123c48163c481939441d3c451b3e42153b3d0f33391b3c45304f58334f562c42482c3f442f3f452a383e2a373f2e3d462e3e4a273d48233e4824404724373e2e3e44283a41293c43223e451b3a431c3d461f3c43253c44283b42283c41293d42273d4223393e24373e273a4122394124394128383f2e3a402b38402a3a4131424b3644502b3441222b35333940343d41313a3e333d442f3a422c3b44293a47223d4b143b491943501538451b3742263d45273e4027423f2944402a433f253d3d20363c2639483142572232492034462035442234452335461e324322374626374428343e36394136363c34343a30353e27374321384719374a1a35492434442b36442d39452b38402c363d343d40364242303e3d2338361a3232263d3f21353a23363d2a3d45263b43213a441b36401c3b44123941123c41133c3f173d3f1836371e3838213b3b1d393a203a40273e4632434c2c3640292e372a323928383e25383d25373e2b3d4431464e273d482339451c3440183543183a47163d461439411a373c23373c2837391e2d2f24393a1f39391c39362238362d3a383b43423d43426065648282827d7d7d7e7d7f87888c85888d8084897d80887e868d79858b71848973898f70868c6c7f866f828776898e798a8d7a898b7f8b8d879093808c8e768889718586718688647d8168858969868a6d868a7085877584877985897b87897b87897a86887a87897a87897986887c86867e86868288878389887e8b897a898579878178877f79867e78847e78807f777f7f798083717a7d6d79796f7b7b6e7b7d6a797c697980687b8260797d5e7a7b5f757b63777c6a7d805c7071435c5e445c5c435653808b88b5b6b4a5a6aa7b7f91505c78293f631e456b15527242859e75acbbd0f6faf3fffdfffff3fffdeeffffeefeffeffeffefffffedffffedfeffedfeffedffffedffffedffffedffffedfeffedfeffedfeffedfeffedfeffedfeffedfeffedfeffedfeffedfeffedfeffed00fdffeafdffeafdffeafeffeaffffeaffffe8feffe8feffe8fffeeafffff2fffffac9d9d8325f630a3d47294a5a33495b3446512f454b2b484c2847482a494c2d44463d46493f47473846442e4541274a46204843264743304d4a2743442741472642492541482441462441462843472c45492f42492e41462f404339484a34454232473f32473f30483e2e453d2d47412b4545284445264243274042304144323f412e3d3f2c3e3f2b40412a3f402a3d402d3e41303e44333f4536404738414a35444d314049343f473c434c3d454c3a43473844443548452f494326483e22433c284740324542354240333f4137434535434235444634444a33434a34404a333f492f41483043463142452f40432d40452a43472046481d47461f47452348442446452949482345451e40402945462f43443640403d43423e44433b45453645472f434433484a33484a3847493345463048462c49462d474730484839484b39454937464835494a34494a32474935454b3a464c38444a3743493a45493c484a3844483945493d464a40474a42474a3e44493b454c3b494f384a5134474e31464e34474f394c5431444c31444c3044493349473244433540443d454c373f463743493144472f46482b44482f484c344b4d30474928444527454a21444e1e414b26464c2643482a40452f3f4536424838444a31434a2e41482b404831434a3b40493e3d463e3c42393e412c413f254544234c4e1b44472542472b43492e434b2d424a33444d323e48363f493c424d343c49343a47373a48393c4a39414e323e4a2c3d4a293f4b243e4a253f4b253d49233c462a404b29464b1e43471a4345214b4a254b4b213f402d424439474d3440462f3c4431414830434b2c404b283e4a2a404c2d404d293c492c3d4a2b3c49273a47253b47253d49243e4c243d4d274050283d4c2b3c49333c49343e48313d472d3f462b41472c40452d3d442d3840323843333742303740373e47373c45363c472e37452b3848263545273845263a45263d45253d432441461d3d42193d43173e47163e4a183e4a1a3d471d3b461c3b441a3d41193e42193e461e424a24424d223d47253b412c40452a3d42273a3f2a39422c3b442d3b472b3d48273d48263d45293c4332454a283b42283d45223f481738411a3e461c3b44283f472b3e462a3c43293c41253b4023393e25383f273a42243a45273b462939402e39412b38402938412b3d482739442a3a462a36402f394030393d303b3f333e422e3b432e3d46243641223c48153b47143c481a3a47213d48243b43243d4125403d26413d2a403e263b3c273a41273a472e3f542233482033422134412134432237461e37471f364520334024323e2b323b32353d3339402f3a42283a45203a481b37481c34462633412c353f2d3741303b43333b42333c40313d3f2d3d3c273d3b1e363424393a293c3f2e3e44283a411e343f18353e183942163b430e3a410c3a410e383d13383c1a373b1f3a3e1e393d1c393d1d3a3f203a412c3d462c353e32313a32313a2d373e28383e28353d2a36402c3c4820323d223242203544173443163746123a46163d451a3a401f373d28373a2234351f39391b3a391a3b371c3936233534374240444c4b6166657c7e7e7d7f7f8082838385867f828684878c82858d81878e808c9274848a74878e71848b71848b73858c6d808578898c78878a7d8a8c838c8f7e8a8c76888974888973888a68818368858968868b6d868a71858a7485887885877a86887b87897885877a87897b888a7b888a7d87878088888288878288877d8a887a898579878178877f79867e79857f79827f78807f777f7f788080768080707e7d6a797b697a7d697b82667981627a805f797f5e767c5e767c647b7d5a71734a6365516969485d5b707e7c989d9b9b9ea27f85925260732f475f1e46630f4c6c2e718c5893a3c3edf2effffdfbfff4fdfceeffffedfeffeffcffefffffedffffedfcffedfcffedffffedffffedffffedffffedfeffedfeffedfeffedfeffedfeffedfeffedfeffedfeffedfeffedfeffedfeffed00fffeefffffedffffecffffecfeffecfeffecffffedfffeeffffff3fafaeefffff9fafffe65797a203a4037515d2f47533c4b5436464c2843471a393c2b484d35494e42494c3f4443364541324a42254740264a4429413f2d42442941472b444e2642492642492643482843472b444831444b30414a313d473c474f434e523b484637453f34443d36494032473f2a433f2642432542462340442440412b3e412c3d402c3e3f2c40412a3f402a3f402c40412e4041303f42333f43383e43363e45303e442f3f453443463944483e45483e46463b45453647442c4842284a432549432645422f4344314042343e4535414531434231464434454834444b35414b3441493043482f44463144472e43452b41462744482046481d47461f47452148462848472443422646452645442f47473345442c37353941403a42413d474739484a2e414430444932454a38464c3242482d46482c48492f484a364a4b3d494b3f47473b46443b48463a4b483949483a47493a464a3a464c39444c3e475044505636464c3546493a464a3b474b3b464a3a464a38464c32444b30474f29434a1b364028434d2d4650354c542b424a263c412c4142293b3c28363c353e47343c4339434a3645483247492641452441452643472c474b2e494d28454a22404b2545501d42461f4043263f432e414635424a35424a2f41482b3e452f454b31434a373c4547464f3e3e44353c3f283a392b484539585b2543482c41493e4f5840535b2d40482b3c4536424c343c49343c49313a4734404c323e48303c4634404a2f3d492a3b482b3e4b293e4d2a3f4e2d3e4b2b3d482a3e4924414621474b1e4a4b2e565525474721383a2f4043313f452f3d433040463040472d3f4a2b3e4b263c48263c48283c472639462232422939492b3c49283b48293f4b29414d294050293d4e2b3b4b2e3b49363c49343a45313a44323f472f4148293b422f3c442d363f3c3e483a3b453739443c3e49393d48303845202b392534442b3b482a3a46283b42283c41273d422742461c3a3f17373d1a3b441f3f4a1f3d481f3b46213b47203b45213e451a3c421b3e481c3f491a37451c3642263b43273a4123393e2a3e432e3f482e3d462f3b47313f4b2e404b293c442d404734474e2a3f47253f46214049183c441b3f471f3e47223b452b3e462c3d462a3c43283b42273a41273a41273c44273d4830444f2e3d462b353f28343e2a3b442639460f27332137433145502e3e4528363c2e3a3e2b3a3d2a3c432e4148273c44223d47173a440f323c1f3b462d455123394421393f223b3f213a3c22353827373d2a3c4327394422354421344320323d21343c1f35401e38441f3c4a1431400d273512253225313d262f392a343e2d3e47263f491c38431835432239482d374131363f2f363f313940353d44323d412f3c3e2b3d3e283e3c21373525393a28393c29393f23363d0e27310d2c351138410a38400a394108363d0b323a0f31371c363d233b411e383e1d3a3f1d3d431e3a412a3c433037403b363f3b333d32383f2e37402d333e29323c2c34411c25321d2a3a1f2f3f1b34441a3948163c48163d4616353e1e383e25353b2b3e411d3939143635193e3c1c3d392238362e3c3b525a59646a697c81807e83827f8384777b7c7475797f828682868b80868d79838a78858d6c7e8576899075888f76899073868b6273767786897c898b7e88887a8686768587778b8c768b8c72898b6c878b6a878c70868b74878c7786897784867884867a86867a86887c888a7c898b7b888a7e88888088888288877f87867d89897b89877a88847b87817c877f7b857f7c83807a817e777d7c78807f7782806f7d7c6b7a7c6c7c826c7d86677a82687b82667c82647c82627d815e77795b73735a7173566b6d5267685365667c888a929da17e88924555623c53622b55680b4b69216883478292b2dce1ecfffefbfff8fffff1fffdeeffffeffeffeffaffedf8ffedf6ffecf8ffecfeffedffffedffffedfeffedfeffedfeffedfeffedfeffedfeffedfeffedfeffedfeffedfeffedfeffedffffed00fffceffffdeefffdeefefeecfbffecfbfeeefffdeffffdeffbfaecfdfdf1fffff8f9fcf3a0a49f48504f2a3b3e394c5132404636464c324b4f2c494d36515535484b3b404340454439494230493f2a4c42294a4331474533464b2b424a29444e29454c29464b2a45492b44462f434831434a34404a353d4a353b463d434a3c44443b444133413b36463f3249412b44402340442141462240452340442a40452c41432a3f41293e3f273f3f2a3f402d3f402e3d3f2f3e40334042383e43373d423642463042433042433242413842423a42413a42413543412c484231534d3356522748442a4143303f42364047333f433244433146443344473442483641493340482f42452c44442d42432a42422942442744482047491c46451e46452247452746472644452743442e48482f44453848473a46463d45443b434237434337464831444734474a32424837434935454c2b434929464a2d494a364b4c40494c3f45443d43423d46433a45423a47453a46463a46483a444b363f48393f4a3e475135474e31454a32454a36474a38474a38484e36484f2d43492c464d2b484f26454e2948512a47502e4751334a5231474d3346492f42452d404538484f3640473c45493845473448492c4b4e22454926494d2b4b50264046263d4528424e26424d2045492245482c454932454a36434b35424a32444b32454c2b414731434a3741483a40473a40453642443045432f47472b4448243a402a3942323e4836475030414a2e3f482e3d46353e4b38414e35414d2d3e4731444c2f424a28394233424b32404c2f3f4c2c3c4c2d3e4b3b48562e3c48192a3328424823484c1d44462448482844452e3f4233424531414733464b3343492d3f462d3f4a2d404d2b3e4b263c47293d482a3e493242522e3e4e2a3a47293b462c3e492a3e49283c4d2b3d4e3140502f394a323948333b48313a47313d4730414a2f424935454c343f474449523e404a373944373b46363c472e37442c3c492536432b3b472d3c453b4b513142452f42452d4446375054244146223e4525404a243d47223b45263c47233944213a442340491d3f4c1b3d4a213e4c253d49263a45283b42293f45283e43293c442a3b442e3a46303c462e3d462a3a41293b422c3f46253c441f3b421f3e47193d451a3b441f3e4718313b2337422a3a46293a432a3b44283b42273a41263b432c454f263c4823333f2e3a442e3d46253742243c481f3a48203c47213c4621373d15282d1c2c322a3d42293c43263e44273e46264047234047203d46192d38162a35223641223843274148243c42283a412c3c4321323b25384023394420364126394024373e2239411e3b442646531a3a471a35432339452b39452f3b472a3b442338401c39421c3b441b39441f35402e3941383e45383b4332383f30383f2d393f26373a2438391f3435273d3b25393a2a3b3e293c41263c421b36401737421139450b35410e39420f384114384017343d23384022373f1e383f1a373e193b411b3b40253b412b373d39373d3b363f30323c2c323d2c303b3236413d414c2d33402c33422734422338471e3b49244754163a441c3d461f3b4222353c22383d1f3d3e123735163e3c1a3f3d27423f3c4e4d525c5c707675858b8a7f85848185868286877e818584878b82868b81878c808a9178858d79899075878e788b9272868b788b907586897986887f8b8d7e88887b87877986887b8d8e768a8b758a8c718a8e6f888c74888d78898c7a87897783837682827884847985857a86867a86887a86867d87878088878389888088877e8a8a7e8a8a7f8a877d89837d87817d87817d84817b827f7a807f7981807883817381806d7c7f6a7d826d7e876c7e896978816f8188657b81637c80647d7f627c7c657d7d5b70714c60616273766571776b767e5f6b754a5a67455b673c607224637f155a75245a6b9bc1c6effffffafff8fafdeefffff2ffffefffffeffcffedfaffedf8ffecf8ffecfcffedfeffedfeffedfeffedfeffedfeffedfeffedfeffedfeffedfeffedfeffedfeffedfeffedfeffedffffed00fffdeefffdeefffdeffefcf1fefcf1fefdeffffdeefffeecffffedffffedfffff5fffff5cecdc367685f33362d40474239474636494c344a4f334c5031484a3648493b43433b43423747402f473f2a49402c4b4432474832464b2d444c26424928454a2947482a46462b454530454730404636404a363c493b3d483e40484144483b434237454132433f2f46412744412644491f4147204046203e43243f43253e402942442640402c44442d42402e3e3d2f3d3c2f3f3e313f3e363d40383f423441433143442e4243304241354141373f3e3a42413745412e47432848432346422a4b472c434530414437404437404331423f3144413544463642483440463240462c41432741412840402842422942442544451f45471d45442145452345452845492842482c45492b42442f43443242413a46463c46463b46443845433646453545443544463844483b454c36434b2943492040452a4b4e2c46463d4a4c3f47463f44433d44413d45443b46443d454541484b3d434a3f444d40404c3c424d33464e2d454b2f454b31454a32454a34484d33494f2f474d2c484f2c495029485127464f28454e2c454f31464e33464d33464b33464b2d454b2e444936454839454739454534494a264c4e1b484c1a474b1d454a29454c2e434b2b3e4b2a434d2343482445482b434931434a33424b34434c2f424a2c41492e414831434a3141473543493344472f4245304848304749304047323e48323c46333f4935414b33424b2d3e472d3e47333f49323e48303f482e41482a42482941472e414832414a353e4b353e4c313e4c2f3c4a303b49333f4b2837402c42482444492144472846472c4143303c40333f433043482e42472e41463042492d3e4b2b3e4b2a3d4a263c472b40482b40482d3e4b2c3b4b2c39472e3c483040472c3d462a3a4a2c3c4d303d4d2d3a4a303d4d2d3a482d3d4a2b3b472c3f47293e462b404831424b36424c353e48363c49343c492f3b472c3c49283946293a472e3d46303b43394448323e403643453243463b4e53293f45253c44294048263b432a3f47263b43253944233944223c481e3d4c1e3d4c223c4c273c4b2a3a462a3a41293c43283e43283d45293c442c3b442f3b45323d452f3c442f3f46263940233d441d3a411b3a431e3f481a38431e3a45203a462339442b3d482839422d3c452b3c45293c432239411e38442139452438432a3c47283a45263c471e3a451d3d4a1a3c49193944213b421f353a26393e273b40273d43233d44264047223c43253c44283d452b374127363f263843203943243e4a233b472839462b394526374024373f223a40253e422a3e43293d42213b411e3b421b3b46173a441a38432139452939452c3a46263941213b421c39401b3a431837402239412d393f363c4135393e363c413139402b393f24373a223738223738273b3c2a3c3d273a3d243a3f1f393f1a3740163641123441153744183b451735401e374125394423333f2535412438431e3a4115393f153a3e1b393e243a3f323d413639412f333e3236412f333e2f333e38384430323d3135402e3744263744253f4b193c46153943173b431938411f39401b353b18393c163c3c153d3b163d3b21403f3b514f555f5f6f7475868b8c7f878782878880858684878b82858984898c7e878b7c888e7a888e79898f788b90768a8f74888d75888d78898c7e8b8d7d89897e88887e88887d89897d8b8a798b8c778a8d73878c778a8f7a8b8e7c898b7a86867b86847b86847b86847b86847c87857e88887e89877e89877f8786818786818988818a8d808c8e808b897d89837e88828188838186847e83827a7f807a8282788282738180707f826c7e856c7c886c7d8a6e7c886c7a86697b82687c81647d7f627c7c607876607573627271646f73666f785e67745a67775260724b596f416077285e7c1e5973305c6d9cb9c0f3fffff8fff6fcfef2fdfdeffffeeffffeeffffeedffffecffffecfeffecfcffedfcffedfeffedfeffedfeffedfeffedfeffedfeffedfeffedfeffedfeffedfeffedfeffedfeffedffffed00ffffedffffedffffeffffef0fffef0fffeefffffedffffecfffce9ffffedfffff0fffff4fffff57a796f282c2135423a384d4a334d4d334c4e31484a344a4835484537444238434034433f2e443f2d49432f4d482e4749294147273f452640462745462544432845422d45432c414227373d323b44383c473b3b4743424c46494d3c4444313f3d283b3827403c24434224444920414a204248204045224045203d412342432241402b434130454332403f2f3b3b2d3d3c32403f343e3e323c3c2f3c3e2c3e3f2e434430464433414036413f343c3b34413f2e454125433e1c3d392546422c4646344647363f42363e3e313f3d31423f3542443541453541473142452b434328424227423f27423f2642432342431c42441d43452244442644452440472a444b33494f2e424728393c273436323e403945453945453846443745433846443b48463d47474045483944482b43491434391f41412645443446473b45454146473f45443c46463c48483e464640474a3f434844464e45434f41455032454d2a444b2b454c2c444a2d43492f454a31474d2e464c304a5129454c28454e213e472b444e29404832454d37474e36464c33474c2a474c2a454935474838464539474634494a1e474a16484e13474d16444b2a474e354a5232424e2d3f4a2644492544472a40462f4148303f4830414a2d40482b41472b3e452b41472a40452c45492b464a2944482c474b2f454a34404a37414b323e4834404a38444e36454e31444c2d4048303f482f3f462f3f462e41482943492741472e4047334048353846333847343f4d303e4a29323f333d4734404a2f4148274246254246273e40314245333e42343e452d4045283e433044492f4148283946283946283b48283f472d424a2c41492f404d2e3b492f3b47313d47303b43323f472c39472b3a4a2c3949293848243746263b4a2a3d4a283e4a273d48263d45223941253c442c3d46303c46323b48303b492a3a472a3b48283b48293b462e3941272f362b3235292e2f333a3d343f432f3c44293b42293c442a3f47293e4634474f31444c283d45263a45243c481f3c4b1e3a4b2039492639482c3a462f3c442b3b42283c41273d43283d452c3d46303d45313b42303a412d3a42374950243e45122f361f3e471c3b440d29341d3944233d49253d4926394630404c38444e2938412a3c4320373f112b371c3745233b47243a45213742263f491f3d4815384513394513374125424930484e2a3e43283a41253a42213b42203b45203943273c442f3f46343d46333e46293c441d3640213d48203a482838482a3949293945253a42213c40223d41283c41283c41223a401d3a411b3c451a3b441d3a432238432738412938412a3d45243b43203d4418383e1c39422239412d3c3f333c3f33373c33393e2c363d2a383e263b3d273c3e283b3e293c3f273a3d23383a1c363c18353c13343d14343f0e2b391c3745253f4b243a452436412737432937432a38442739442a444b1c3e440e333716393c1b3a3d263a3f2a383e3039433d43503339442f35402c2e383537413237402c36402c3d4629424c1d3e470f333d12373f163a4218353e0a272e06292c103837163e3d0c33311737362f47475763656f74757d85857d8585808a8a828a8a83888b7f848780878a7e878a7b878b7a888e7a8a90788b90758b90768b8d76898c7a898b818f8e7f8b8b7f89897f89897f89897c88887b888a77898a76878a7a898c7d8a8c7c88887f87867f87868088878088877d85847c87857d88867f8a888088878088878289868088877e878a7f8b8d818c8a7f8a878089868289868288878186877f84857d8585788484758284707f826b7d846c7c886b7c896a7a876c7a866c7b846b7d84677d82617a7c607876647873697674666e6e555b62666c7758616f515d6f5260763f5e75225a73205d712f5f6b87a8abf0fefafdfff7fffff5fffff1ffffefffffedfffeedffffecffffecffffecfeffedfcffedfeffedfeffedfeffedfeffedfeffedfeffedfeffedfeffedfeffedfeffedfeffedfeffedffffed00fbffebfbffeafdffeafeffeaffffebffffebfefeecfefeecfffff0fefeeefafdeefffff7fdfbf1b6bab42f4641193c38294e4c2f5150334f4f334947374d4836484135453e3645413846443245422c47442a49482445482443462a43472e45472a45422845422d48442f474530454630414439434a3a3c463e3f493d3f473c4045353f3f3242412c424024413e1b3b3a1e3e431b3c451e42482043472242471f404321434321414029413f2f4140313e3c2e3b392e3f3c31423f323f3d303c3c2c383c2e3e443c52573045473845473741413b43433945452e403f2b43411f3e3b2847442b464331464335403e3d4441343f3c33403e334042333f43313f453041442c4444284340273f3d26413e2642432544451f45471e444624434424414527424c263e4a2b3f4a2d3e47313f45333f433743473946483745443846443746423a4842434d47444b484446464146473546492b464a2e4d4e2a49483345463844463b41463b44483645483b4a4d3d494b3e474a41464944474c44434c3e434c34454e2c464d2d474e2e464c2c444a2f454b31474d31474d3148502e454d2d474e2c464d384d5533444d35414b37424a38464c32474928474a2443443046443144413444432b444619464a12484f11484f13454b24464c32474f32414a2c3d462941472843472e414833434a3140492f40492d40472e41482a40462a43472643472445482046482245492a484d30474f32414a37434f30404c30404c31424b2f40492f444c2b40483042493040473340483343492d4348293f442f3d43353f463a3a463b3c4a333f4b2e3c48293743313d47353f49313e462c40452a4143203336303f42333d44323e442c3f462b41472f42492e3f482a3a472a3b482a3d4a2b40482b424a2b40482a3c472e3b49333c49303b43252f36313d43303c482c39472b3a4a26394819303f1c37451f3945213b47213c46223d47213d44233d44273c442a3b442e3a462c3947293949283b4a293a472b3945333a4335393e3c3e3f393b3c3d4044353b40313c442d3c45263941273c44273d432a4046293f45263c42263a45233b47223c4c213b4b2138482535452d3643313a43303b432b3b41273d43293f452c3f462d3d44303a412f39402e39412a3a41293f45223c42213d44223e451e3943203a46203c47233d49253b472739442a36402d394328383f2439411d39441939461c3843213c461f3b421e3943173742153943153c45193e46223f462b4349273a3f1f2f36182932213540203a4621394526384329363e2b353c2e3a3e2a3e43213d44203e49203b49263849293749283848263c472340452640462b3e45273a41213840233d44223f461e3b4220383e2639402b38402c373f2b3b42243a401e3a4119363d1b38411f363e28393c2e3a3c30373a313a3d2a363a26373a25383b23383a24373a283b40273b401f373d19373c16383e12363e11313c1a31402134432435422535412637402b3a432c3a462735412636422a3f471a373e13363a173d3f173d3f1d3c3f253d432d3b472c35421f2b352d37412d343d3139402a343b2a373f25383f1a343b18374012363e1138400e353d13343d13353b11373b133a3c133a3c173d3d1e42423c58585e6a6c797e81858c8f7d86897a86887b8789828b8e828b8e828b8e7c888a7a87897a898c798a8d76898c738a8c738a8c778a8d7b8a8c818d8d808a8a7e89877f8a88828a8a808a8a7d898b7d8a8c7d8a8c7e8a8c80898c808888808887838a87848b88838a878087847e87847f8786818988828a898189888089867e89877a86887c898b808c8c828d8a828b88818a8781898982898c80878a7c85887884867683857180836b7d846b7b876b7c896b7d886a7a866c7b846e7d86697c8363797e6479766a7a73727a737377726f71716d7075676c75586470526475395d6f206274226e7a3271758db8b5effdf7fffff8fffceefffeeffeffeffeffedffffedffffecffffecffffecffffedffffeffeffedfeffedfeffedfeffedfeffedfeffedfeffedfeffedfeffedfeffedfeffedfeffedffffed00fbffebfbffeafbffeafdffeafeffeaffffeaffffebfffeecfffcedfffff1f6fdeefcfff7fffffbdde2e03c58581e4644234c472d524e2f4c49314b453a4f46394d413547403647433a484739484a3149492745461e41442243462d45452e43412d423f2c433f2c45412e44423044453544463e474b393c443b3d453b3d45393f44333f412f43442b434127444120403f2040451b3d432042482043472144471f43431f444221414029413f2c3e3d2f3c3a313e3c2e413e2d403d2e3f3c313e402f3d432e3e4532454c304449354145374345343d40354143334244314647233d3d26434028433f304641343f3c3b423d39423f374240323f412f3e412f3d432e41442e43442c444228403e2941412942442744482147492147492746492a444a29414d263b4a2c3c48323e483642483743493645483645483244453647443645413b4741444c454549444442414244443a454933474c2846472443423345463e494d3b434a39454b32454a35494e39484b3d464942474a42474a3e44493a434c3444502f45502e47512d474e2d454b2e464c32484e33464d34474f34474f2d424a32454d35464f38454d363d463840473945493347482947482543443048463346433446452b444619464a0f464b0f464d16464c2144482a40462f3f4636464d2b41462c42472f41482e3e452f3e473141483042492d41462c42472944482144471f46481d464921474c28484e2e475131434e32444f2c424d2c424d2e424d2c3f472f444c2c414931424b2f3f46313c443541473242482f3f45303c40343c433b3b473d404e333f4b2f404931424b304047313c44333f453041442d4043263538313d41353f46343f472c3f472d424a2c3f472e3f482c3c492d3c4c2c3d4a293d48294048273e462e404b2e3c48303a44343d4629333a313d43333f492b39452b3c49263b4a1933411c3947203e491f3d48213e47223e45213d44233d44263b432a3b442d39452a37472b3b4c2c3c4d2d3a4a2f3845373d443b3e42403f413c3b3d3c3c4231373e313b452a3a4620353d223941253d43233b41263c41273d43243b43233c46233d4b223c4a2338472635452f3845343d463440462e3e442a3d442a40462b3e452b3b42303a41333b42323b442d3a4231434a2a4046243b43273e46243d471b3640223d4b1c3745233b472538452d3b472c3941253339283a4126404c1e3b491a38431d3a411f3b421f3b421a3942163a42163b43193d451e3c41253e422d3d4328353d1f2e372839461f3646213847263a452939402a363a2a393c253c3e203d42214049223d4b263849263548263849243c48233e48253f462a3d45293a43253a42253c44264046243e44253b41283b40313b42303a412a383e2b3d44203a41233e481e38441d333e273a3f2a393b2c383a2f3b3d2b383a28373a28393c27383b28383e26383f2338401d373e13353b10353d10353d12323d1d344322324224323e28374024343b2232392738412838442939452639411a343a1e3c4113393b143b3d173a3e1e3b42283a4529374324373f24353e2b3840323e442f3c4426363d24373e1930381b384114353e0f363e0e353d15363f16383e143a3e10393b143b3d193f41193f413e5c5d616d7183888b7e85887c85887b888a7b888a7b888a7a87897c888a7c888a7a878979888a7a898b76888971888a738b8b778b8c7c8c8b7e8a8a7f89897d88867d8886818989838b8b808c8e7e8b8d7f8b8d7f8b8d7f89897f87868188858289868289848188838188858087847e8685808887828a898189888088877d88867a86887b888a7e8c8b7f8c8a7f8a877e89877f8989818a8d7e878b7a85897885877584867181876c7e856a7c876b7d886d7e876e7e85707d85707d8567788162757a6a7876727f77788076787b727576747072726b7073616b724f646c3f666f29646e2968703266668cb0aaf1fcf2fffff5fffcedfffeeffcffeffcffedfeffedfeffecfcffecfcffecffffeffffeefffffedfeffedfeffedfeffedfeffedfeffedfeffedfeffedfeffedfeffedfeffedfeffedffffed00feffedfcffedfcffedfcffedfeffedffffedffffecfffeedffffedfcffeff3fceff4fcf2fffffcfdffff7e90911e3b382749432d524a2849422f4c43354d41394f433449413649463845473746483448492b474821444724464630454333423e35433f31403c2d403d2d42402e40412c3b3d3740433b3f443c3f443d40453a4045313e402c404129413f2b46432845422c4b4e22434623444720424222444421434220424122413e2a403e2e3e3d2f3d3c313f3e2c413f293f3d2b3d3c303f42303d453141483042491e2e34323e443843473a4549212d313443463d4e5134494b2f474726413e2d433e384340444b463d4441384242333f432f3d432e3e442e41442f44452e43442f44422d42432940422340441e434721464a2a484d2f494f2d404d2d3e4b323e483741483840473742463543493344473145463547463746423a4640424843434440403e3d403f41353b4238464c2f484a20393b2b3a3d4853574e555e38454d30484e2d484c36474a3a46484048483d464939484b36484f30424d2d404d2c424d2b454c2b454b2f474d32484e32454c31434a33454c2e4047314148323f47374349383e453a40453943433646452f47472a44443449473648473648492c45471d434713424615454b19464a244346293f44324249404d5531454a2b41462c3f4426363c2c3c43303d453343492d40432b42442442431f43431d444621474b25494f2945502a424e2a424e26404c26424d28444f2b434f263c472e424d2b404831424b2d3a422c353e333b42374148374246333e42323a41363b44363f4932434c32454d32434c2f3f46343f47364248314245314245333f43354044394148354048283d45283e492d3d492f3d492d3a482b3a4a2b3c49283c47294048283f47283a452b3b47353f493e4750303a412531372e3e4530414a2a3d4a243c481e38441c3a451f3d481c3a45214049234047223c43253d432a3c43303c462e37442c34452d394b2c384a353d4e353d4a3b41483e41453a3c3d3635373a3a40373c452a36422a3b48223843223c43284248264145274044243d41233d43233d43243d47253b47253845283845313d4739444c3341472f3f452c3f462b40482b3e462d3943333a43393b453c434c3e475038454d26383f273a41273c4422384317323c213c4a1e3947213b492639463747532d3a42323e442f3c44263c48203a461f3a44203c43233d43213b411e3b401c39401c3e44183b3f223f43283e43313f45343f47353f49303d4b2135461e3747233945263b432a3d42283b3e213a3c1c393d223f46233d49243849243548223949213b491d3944203943283a452c3c48293a43233840243b43284046293f45283a412e3740313a432c373f2e3e45273c442a434d2139451b313c24373c2a3b3e3342443c494b3d4a4c354244303c402a363c1a272f1627301c323d2340491d41491239410f363e13373f1a34422333432735412b3b4225353b1e313625383f263b4327384126394122383e213c4018393c14373b16383e1b383f2337422e414930474f1e353d23363e2b3d4432434c273a42273c441d333e1e374119363f14384013393e15353b1232370f353913393d183d41113437163c3e3d5c5d6f7e81848a8f868c917e878b78848875868977888b7b8c8f7f8b8f7d898b7c88887c8a897c8a89798988758a8b748c8a788d8b7c8c8b7e8a8a818c8a7d8a887b86847e8686828a8a7e8a8c7a87897e8a8c7e8a8c7e88887c87857e87847f89837e88827c86807f88857e87847d85847f87868088888189887f87867c86867b888a7a898b7a8a897c8a887b89877b88867c88887d8a8c7b878b77868977868875878874848a6e80876b7e866e7f886f7e81738082758284737f8369767e6672766f78757b8379777f747b8176757974757a78767b79717e7c49616117363900161d0001070002015d6963f9fff3fffff2fffff1ffffeefeffeffcffedfaffedf8ffecf6ffecf8ffecfcffefffffeffeffedfeffedfeffedfeffedfeffedfeffedfeffedfeffedfeffedfeffedffffedffffedffffed00fefeecfefeecfdfeeefbfeeefbfeeefdffecfffeebfffeebfffdebfdfff0f6fdf0f8fdf4fffff9fffffea4acab445551253d353351462d4f4534564c344e41364e42324843384b484956583e4b4d3345442e46462847482947483647443c45423e423d3c413f354240324241344345323f413841443d42434344483c3f43333c3f2b373b2b3f402c44422f48442a45412847461f3e3f22414221414025444325444121423e21403d283e3c2f3f3e2f3d3c2b3b3a263e3c2640402c40412f40433441493441492e3e45334147364047353f46354147313f4534414936464d2e3e44293e402840402d444036444039423f3a403f384040333f432e3e442d40452e41462e41442c40413042432f41422a40452340451d41471e444928454c2f464e31444c333f49333d44393f443a41443c454837464931444731464835494a3849463c47444348464546444441434342463c414a35424a2d464a2d46483746493a434739424b37474e2a474c2744483448493c48484149493a464830474929434930414e2f3f4f2b414d2a434d2a464d2f494f344a5034474e31434a33434a33434a3141473541473742464044493f44473f46433e494637474633454637464839484a3446472b42442343481f45491f484b1f45472743442d424433414738454d31454a2d43483044492a3d422f3f452f3d433443463042432b45452545442246461d43451f424625444d29404f2a415025404e21414e2b4b5829475226424d223a462b3e4b2e404b32404c313d47343b44383d463c3f47393f44343f43333f4334404637444c32454d2d404732444b314148303e44324046304144314043364145353d44373e47343e48283c47283e492d3d492f3c4a2d3a4a2f3c4c2f3f4c2c3f4c2b414c263f49293d482a3b442b3840333f45353f462e3c423343492a404628414b233d4926424d203e491d3d48193a431d3f451e3e44233d432b3e452c3c43313b452e36432f3647363d50333a4d343b4c343a45343a41383d40393d3e373a3e3a3c44353b462e3b4b293c4b233b47213e45274449233e42243a3f243a3f213d3e233e422840462a3e492a3c47293b462b3d442d3f462c3f442c3e452d40482e41492d3d49313a47383a453a3b453a3f483239423039422d38402f3f46293c43263c471f3a441d3846233e4c253f4d233945293b462f3c442f373e323c432c3c48253845243b43253d432a4045273d42273d42223d41203e43214043264445253c3e2d3c3f303a413039432c37452638491f38481d37431f3940233c40243d3f213e42234044233f46223c482135462034451f39491e3b4a1f3a48253d492d3d492d3c45293841253840233a42223941223941283b432d3943313b452e3842293841273944253b4620364120353d273b40283b3e293b3c2d3c3e32403f2e3a3a31373c2f373e2c36402333402036421a374512353f0f363f0f394011363e1d384623364325343d29373d27383b263b3d233c4020383e23363e24373e25393e223b3f2b484c19393e17363f1b384122373f243941233d441b373e213840263b43263a452238431c323e1c323e21374321394518374016363c19363b1d3a3f173c4013393d0f32361c3c41274d4f43626577858b80868b80868b7d868a77868973868970858775888b7a898c7d898b7c89877c89877f8a887e8c8b778d8b748c8a768b897989887f8c8a828d8b7e8b897b86847d85858189897e8a8c7a87897b888a7d89897c88887b88867d88857e8a847d89837d87817f88857e87847e86857f87868088888189898088887e88887c898b7a898b79898878898678898678888779888a79888a7786897586897587887488897285886e82876c7f876e7f887182857281837481837480846f7c846e797d757c797980797a8075767e74747b78747b78797f7a6e787251665e4f6461828e90b2b9bcc6c7c5f3f4ebfafaecfdffecfdffecfbfdeafeffeffcffedfaffedfaffecf8ffecf8ffecfcffeffeffeffeffedfeffedfeffedfeffedfeffedfeffedfeffedfeffedfeffedfeffedffffedffffedffffed00fffdeafffdeafdfdebfcfeebf8feebf8ffeafffeeafffeeafeffebfdffecfffff0fafaecfffff7fcfdf3ccccc6666b622e382c3b4f4233554a375c52325045324b413548453848474c595b3f4d4c3644423546432f47472f4445384242424341423d3a4742413c4041353e413845473642443d45454247464143443d4142353e412d3a3c2c3e3f2d4240324843304742213e3b1a393825414125423f29444125433e20403b23413c2b413f2e403f2d3c3e283a3b233d3d2440412c41432f42472e3e443240463b474d364145384145313b4235434938484f313d47323e48313d472e3e452a40452a3f40354342384341383d3e373e41313f452c3e452d3f462d40452c3f422c3e3f303d3f303f422d404726424920444a1e44492343492a42482f3f453841453c41423d4241393e3d3a42423542442f42452e454733484a3749483b484640484744484945454b40414b3a424f33434f29464b2e4a4b4554573d464a343e453043482746492442433648473f49494348493b47492e494d2340473245543242522b434f29444e28454c2c494e324a5035494e34474c33434934444a3343493440463641453f454a414546434944474e474248473f46493b44473c494b3544462d42442a434729464a2b494a2644452a42422e4243323e44313e462e44492743442942442f46483344473241443440443446472e48482747462648482243462640472c424d2e3e4e2b3f502241501f42502d4e5d254552213e4c223c4830414e34424e313f4b37414b3b424b3d3f493d3c45393b433440443043462f43482c42472f42492a3d4432444b324248293c412c3f442d40432e3f42333b42373d44363b44333d472a404b28404c2d3d4a323d4b313b4c313e4e2f3e4e2b3e4b273f4b253e48273d482d40482d3d442e3c42333f453343492e41462c444a2441482140492e4b542847501b3f471a3f47173d42183a40213b41283c412c373f313a44333946353c4d3c425533394c343b4c343d4730383f333a3d383d3e3940433a3f48333c492e3c4e223949203c471e3d46234047213b4125393e293e40223e3e2541412c42472e41482c3f47283d45243c42203b3f253e42283e44293e462c3e492f3c4a353b483c39483d39453436402a313a2b31382e363d3a454d283a41213742233e48213c4a1f3a48233e4c243c482236412a373f20262d30363d2f37442d3b472b3d4423373c2c3d40324346344548293e401e393d224041284444273f3f2d3c3f2c363d2b313c2b3743253847213b491b39441a3a40203e43224144224045244247233d44233b472136451e35451e3b4a1c3b4a1e3848263c482c3b442b3840283740293c44253b461b354119333f2238442838452b384626344027354126384321363e1e343a263940293c412a3d40263b3c263a3b344241323a3a33363b33363e2e36432434411e3545183544113340133a43133d440f363e1a384320364227363f27353b293b3c293e3f223b3f203b3f223a40253b41243a3f253e4229464b1a383d16333c1f3842253a4223393f1c383f19363d2039432339441d333f1d333f152a3924374626364623364318313b1d373d23393e243d4116393d0b31360d2d322242472d525646676a7080867880877e84897e878b79888b778c8e72898b748b8d79888b7a8688818c8a7f8a87818a87808d8b7a8f8c768d89778a877b89877d8a88808b897d8a887b88867f87878189897d8a8c7a898c79888a7c8a897c8a897b89877c8a867c8a867c8a847d89837d88857d88867d87877e88887e878a7e878a7d86897b878979888a788a89788b887589847588857688877587887384877383897285887387887287887085876e82876d80886b808871848c6e81896f7f867080876e7f8872808678807f7a817a7a7e787b817c757d7d747c7c777d786c71685d63588a8f86cdcfcffdfffffffffbfffff3fffff4fffff0fcfde9feffeffcffeffeffedffffedffffecffffecffffecfeffeffeffeffeffedfeffedfeffedfeffedfeffedfeffedfeffedfeffedfeffedfeffedffffedffffedffffed00ffffecffffecffffecfeffecfaffecfaffecffffecffffecfdfeeaffffeffffdebfffff2fefef0fffff7fffff787887f333c32374c432b50482c554e2d4e47314b453749483545442a38372d3b3a3643413a48463446473241443c41424341414c40404e4242423f41393d3e3741412f39393c42414d52514244443f43443b4245323f413143443244433347422f4540294440213e3b2b464227423e27403c253e3a223d3928413d354b493044452c3e3f293c3f253e40223e3f263f432f4348304346314043333f432f3a3e313a3e3a42492f3d432d3d443040472c3c432e3d462d40482d444c2740442f4344334042353e41363f43323f472d3f462c3e452d40452e40412f3e40323e40333e423141482a41492143491f43492542492c42482f3b3f383f423e40404144423c413f3d48463446472e43452942462e45473547483745443b42453f43483e404a353b4626334122384424424726434736474a3340423743473144472b47482541413646453c46463f46493e4a4e3a52582d48523447543344512d434e27434a25424928464b2d484c2e474931454a34444a39474d45535939474d3c474b3a41443a3f3e41433d474a414043413f4344383e433c474b3541452f40432a3d422b42442f46482c44442e4243304243313f4533434931484a223e3f1834352841432e43453446473140423446472c46462443422443442643473348503a4a56343e4f273747223f4d16394622424f1835431e38462b414d334350303e4a2f3d49333d47383d463a3c443e3b443c3e463541472d41462a40451b31372c3f4631434a2d40452c3f442e41482e42472c404530404630383f3d434a383d46353e4b2c424e263d4c2c3d4a313e4c303a4b2c3949273646233643213b47233e48273e46283e442b3e433141472e40472a3d441b2e36283f4724434c1c3d4624434c1d3d430e3036153b40163e431c42471c3a3f253b412d3840333c46333b48333a4934384a222638222638303845333f45333f41323b3e343b3e383d46363e4b2a3949233a4a25404e1b3944213d44283e442a3d42293c3f2843402944412d41462b3e452b3e462a3f47253f45223f43223f43213f44213d44253b472b3b48343b4a3b38483b36453b3d48333841373842343640363f482d3c452a3f47203943233d49203a461d3743112b37243a45293940313940343942323a472e3a46313e462e3d40313d3f2b37392e3a3c2b3c3f294244213d3d223e3e283d3e2130332832392f3841333f4b2038441a38430f323c0b303815393f1d4044193e421a3a401d39402339442437442239481f3f4c163845142e3e18303c1d303828383f2c3b44283942243a46223c481d38461a3442192939202d3b19273324353e22373f21373d182a3126363c29373d2a3b3e233839243937364443333a3d35353b3538402b3441162938122b3b163544153744123640123a3f15393f1b37421c323e23343d29393f3041442d42441e373b1c363c1e383e273f45243d41223d41112e331532391d3842293f4a26394121373d1f3c411b393e1d3940142f3915303e263f4f263849243445182737253541243941243a3f253639283d3e1c3b3e1033371d3d4217373c3255595d7a7f7f8f96747d867781887e8a8e7c8d90738788607779657a7c74858886939583908e818c897f8a887f8d8b7a8f8c778c897a8b887d8b897e89877d88857d88867e89878088887b878979888b76898c75888b778b8c798b8a798a877a89857b89857d89837d88857b88867b87877b87877c888a7d86897b84877c8386788486788789788a89788b887388857287847486857385866f80837483867485887287887186876d84866d83886d83896d828a6c808b6d818c70818a6e7f88697e866b7e837582807e858080847f7b7e7c787f8270797c747f7c5b6359aba697fffff4fffffbfffff9fafbf1fefdeffffcebffffedfdfbe9ffffeefcffeffeffefffffedfffeedffffedffffedffffedfeffefffffeffeffedfcffeffcffedfcffeffeffedfeffedfeffedfcffedfcffedfeffedffffedffffed00ffffebffffebfefeecfefeecfdffecfdffecfeffebfeffebfdfeeafeffebfefeecfffff0fcfcf0fffff8fffef6b4b9b72d45452144472750532750532d4c4d334d4d374a473947453849463745433846453844463c474b3a40453f3f454640454d3f43504244473f403f3d3d3d42413d43423d42413e43423c41423c43463c4346333e42303f412c3e3d3043402f44412a433f27423e26423c28443e2a413c293f3a2e423d2d423f2d43412b40412d4244293d42283e432a43472641452742462b41462f4247303f42343f43343c43384047353f463241442f4344273f3f243f43223e45213e471e3b422944482a4143314043323e443140492d3e472f3f452e4041334441344240333f41353f46353f4931444c26424926434a2741482f4049323e443a40453f41423f44433947433043402b46432c48482b47482e45473648493b4749393f443a404738424c2f3f4b2a404c28434d23454b28474a33484a3446473342443446473145462f434436454839484b34444a33464b34454e33444d33444d30434b2d43492b44482a45492846472547462747462d444636464c3b464e3b444d38464c3945493d454541464442453c44473e4043413e4344394246363f483740493540483242483043462e43453146473244453041442d41462d43483045472b44462644452745462b44462b43433042413247452e4547233c3e27444829444831444b35424a3a404d353e4c2b414c25424b29414d293f4b2f404d35455133414d35444d2f3f463541473b3e463f3c45403b4442414a35414731434a31434a2f41482e404732454a3144492e404730434b293e46293e462c3e45343e45353d44333a43353e4b2f4152283f4f2d404f2f3f4f2d3a4a2e3b4b2c3d4a283e4a254249213f442841452b3f44293d422d4349203c43233c462636462d404f233e4c20404b2141471f3f441f3f44183d41194348123c431a3b44203943293841303a44323e48323b483237463336453538473038453141482d3e412a3638343b3e3f3e473739442c39471f3443223c4c223d4b283c472d3f462d3c3f3241432d4243284040273d432b3e462c3f472a3d452a3d442942462041441b4145133a42193c462f4453343e4f3237463a3b49383947383844383642393945373b46303c462c3f47253c44243a45253b46203943203943203a412c3f472e39412f38422d39452938412f3b41323e40373d3c3a3f3e363e3e2b383a253a3b253f3f273f3f273b3c2d393d2f39402f38412a3a46163641143d460f38410d373e183c44193d43153d42153b401b383f233944283a45243a46193d47143b441f3c4a1c36421d3640263b432a394227363f243a462a44501d3a481e38462534442a364222343b1e34391f3a3e1f383c25323a313841343a3f2e3a3c263b38283d3a2937362f383b32353a32383f2434401b35431231401437451737421c3e4415353b1b373e2134412536431e323d23374222353d22353c2439411f373d1d373d1e3b401a373b1b3a3d173a3e1b3b411c353f263a45253742263940273f3f233d3d1f3e3f193b411133401936452234452633432a35432b3a4326394024393b293a372a3b38223a3a203e3f06292d193b413f595f6a7d847884906f7b876d7e8771858a75898a788a8978898c6e8184728687697e7c6171707583827787867688877b8d8c788a897886847d8a88808986868d88838a87818a877c86867a898b72858a6f858a6d868a70898b738b8b7689867b8985828c86838a857e87847b898778888779888a7d898d7f888c7f86897f84877a8484768483768887758a887389877389877688897784867783857a83867885877185867088886c858769828471858a6f828970838b6f828a6e81896c82886883876c84847586837d8781818383807f817c818475818566808053665d9d957effffebfffff4fcfff5fcfef2fffef0fffeeffffeedfffeeffffff0fdfeeefdfff1fffff0fefeeefffdeeffffeeffffeefefeeefffdeefefeeefbfff1f8ffeffbfff1fbfeeefffff0fdfff0fbfff2f8ffeffeffeffdffecfffff000feffebfeffebfefeecfefeecfefeecfefeecfeffebfeffebffffedfdfeeafdffecfdfeeefcfcf0fffff6fffff9dee5e23e57591a3f431e464b264f522d4e512d46483b4e4b3c4b473b4c483849453646453744463c45493d41464040464541465c505655474b483d40423d3e4346444249463c4140353b3a3740433844463a43473540442f3e402c40412c413f29403c2f464228413d25423929443b2e433a30433a34443d30413d2c42402943432b44462942462b3f442a4045254142254142293f44304346334245354145313b42333d44333f433244452c454125423f1d3c3d2040451e3d461a39421e3d402844452e41442e3e452b3d482b3d4832454a33454632454230413e323d41313b42333f492c3d462b454b28444b3145502f3f4b343f473b434a3c43463743432f45432845422747462948492d484c2e4449324346364246343c43353f4931424f2a424e29455028495226484e2746492f464834464736464537474636454736454738464c33464b2f454b2d434934434c37434d33454c2f42492d43482f454a31484a2c4848274844264743223b3d2e41463a434c3c434c39444c3a464a434e4c4f555044473e4648423e4341394141374148333e46343e48354048303d452f40433445483443453a45493544472f454a263f413045462d45452643472745462a46472c44422e43413146442d4244243d412843472a43472e424735424a393f4a383e4b32434c2b40482d414c33455043515d39485135444d3042492e40473341473a3d454242483e3b443c3f4736464d31444b32454d31444c2b414730464b2d43482f454b2e434b253b46293e462b3e46323e44343c43353c45363f4c3141522d41532b404f2c3f4e2c39492f394a2c3c49283c472642492542462c42472c3f422b3f442a434715353b203c472d3d4e29374927414f213f4a244148203e432340442141461b4348164047183c461f3c45283a452d3c45303f48333d47343a47373a48353a492e3a46283e44263c412d3c3f393f443e3d463c3d47333c49273747213847263d4c2e3e4a323f473440442f3c3e2b3c3f273b40273a422a3c472e404b2d3f4a2c3e452841451f4245164144113f46163f48324958324151333a49353846373846393947393645383846363947313a472d3e47293e46283d45273c44213840203a41223c432c41492c3b442d39432c3a462837402d393f31383b383a3a494949454748252f2f182c2d213939283d3e2d3f40333e42384145323b442a3b4414353e0f38410d363f1138401a3b44173b410f393e0f393e193b411f3b42253944243a45193e46163d4621414c213d481e3a4520394324333c26323c263843273f4b233e4c203a4828384833414d2639401e373b153236223b3f2b363e343640383b40343b3e2b3e3b263d3921333426313530343930383f26394114323d113442153b4720414a2341461c393e1c343a2434402535421e34401d354113253023333f26394122373f1f373d163036133034203f421a3c4216363c192f3a233540283844293b422e403f2b44402545441b4044113841133443152c3c2635452d3b4729394024373c25393a2b3a362a3935283b381e383808282d1e3e444a5d646c7882757e8b6c7a866377826a8288798d8e83959486979a78898c657a7b4f65634b5d5e69787a748687768a8b77898a7a898b7b87877d8886868d8a888e89868c878289867c86867281836d81866a83876681856b8788728a8a7489867b8985808a84848b867f8a8779898875898a77888b7a898c7f888c82878a8186877e868679858576868571868470868474898a77898a7a86887d84877e85887a86887286877189896c858769828473868b75858b72848b70838a6c82886981876883876c84847785837c85828085847f81818186877482816c868651645b9d9179ffffe5ffffeefafef2fbfeeffdfeeefffeefffffeefffeedfffdebfffff0fcffeffbfeeffefef0fffff1fffff2fffff1fffef0fffff5fffdf2fcfef2fbfff3fcfff4fdfff1fdfff1fbfff1f7feeff4feeef8fff0f9fff1fafff000ffffecffffecfefeecfefeecfefeecfefeecffffecffffecffffedfdfeeafeffedfeffeffdfdf1fefdf3fffff9fcfffa7f8d87283f3a2b4e4a2c5351274949314d4d3749483e4d493d4e4a394d483448433447443945453d44473e414542414549434840393c3d36393e3c3c3b403e38413e3a42413c4745303f413241433440443544472c3f422b434329414129413f2a3f3d2d423f2b433b2a42382c40342d3f322e3f342f443b28413d2642422442432641452a41432a41432b43432941412c41432a3d402d3c3e334244303e442d3d432b3e412e46462a474433524f264546244346244148304d54294849234241253f3f293f44273d48243a45283f47293f442d4240324241333f432f3d43304249283e442943492640472e424d293945303f4835454c3043482942462043461e444621464a25454a2b454c2d424a2d3f462f3f462a36402a3b48253f4d21414e21444e264a5226484e2643472e43453446473747463747463a47493a474937474d2f434829464b26424930404c32414a33464d2d43492b41472f43483346493146472c47442a474430494b364a4f3d48503f464f38434b333f43323f3d39433d3b3f393b3f3a3a403f3740433343492d3f4631424b2e4047304047324144313d41374043363b3e3844462e45472844452c44442a424227404426424329424429413f2b403e2c42402d44462c45492b464a2c45492d4244324248353e48363e4b343d4a33414d32414a30414a34454e2637402e3f4834474e31444b34444a363e45393c442d30382d373e364c52324c532a434d243f491c394025434822404527444927414827404a2a404b2c3f472e3b43323b44373d48363f4c2e3d4d2a3d4c273c4b283b482b3846323b49323b492e3a462b3e462b3f442c3f442c3d401d3033273d4228454c243f49273646313e4e283b4a233944263d4521393f283e43253f451a3c42193e46183c461a3b44203943283b432f3f46333d47353b48353d4a2a3a47253b47223f4626434834474a384347383a42393a442d35422b38462b3c492c3d4a3c4a56404c56303e4433424537454b314148283844253643273845293a472b3e462941471f4245164144103f43133c45263e4a2838452a323f282e39333742373b46383844373944343a45303a442c3c482b3d482b3d48273b46223843223843213b42293e462938412a38442939462836422d3840383c413d3c3e3c393b39383a363b3e2837392a3e3f273c3a2b3b3a303c3e343d412e383f2c3c43213a441a3942193a431b3c45203d461b3d43123c41104042103b3e153a3e1e3a411f3b421c3e44173c441c40481c3c471d3944223a462a39422d3a4227363f1f323a2139452138472134432538451f3540273e46213b41273a412e374037384236343a36393d3242412e44422b40422a3a40303a412e3a40243b43163740173e471842491e3e431d3a3e1f383c20363c20323d27394423394423394422323e313f4b27363f2637402c3f46243a3f20393d1e3b3f17373d1f3c43293d482a3a46313d47303b432b3a3c273c3a1e3d3c173d3f153c441238441a37451f374320373f22383d253a3c273938313e3c3b49452a3b381d32331532373450575e7077727c86727b886b79856c808b6f858b75898a7486877485886f82856c8182667b7c4756596a797c7f909386979a7f8e9179888a7d8989858d8c858a888a8d8b898d888388867c84836c7a796f8182718688708789728a8a758b89788b887b89857d88857d88857b888676888973888a74878a77888b7c878b7f86898287868388877e86867985857383826f84827185867685877a83867e85887d878779858570858372888670888870858677868978848a77858b73838a6d83896c82886f82897283867983837d84817c83807c868079847c79857f677573545b54ddcfbcffffe8fffff0fdfff2f8ffedf6ffeafbffebffffeeffffeeffffecffffeefdffecfffff0fffff3fffff4fffff5fefff5fefff6fffff7fffff7fffff5fffff5fffff5fffff8fffff8fcfff5fdfff9fbfff9f8fff9f3fff8e9fbee00feffebfeffebfefeecfefeecffffedffffedffffecffffecfdfeeafeffebfeffedfdfeeefdfdeffdfdf1fffff6fffff6acb3a64455481f3e352e514d294b4b2d494a3d4f4e3b4c493a4e49384f47334a45354b463947453d48463c41424042434544483f3b403f3a3c4040403d43423c4542384341313f3d2e43412a3f402d3e413043462a41432541422541422842423145462e413e2f443c3044383041333342343243352e423627413b2241401d3b3c1f3c40283f412b40412f46422c433f2c40412a3c3d2a3a3930403f2e3f422b4042253e422341421f403c2748442241402846472742462c474b224041224140244040274344244047203a4625404a273f452b3e41303f412f3b3f2c3d402c42472842482640462941472f414c2c3c482e3d462e41492440471d41471744481744481f454a22434c25404a29424c2a404b2d414c253845253c4b1f3f4c1d434f1a414a21464e27474c2843472f42453544463646453644433844463b474b384b502b434927474d2141472d414c31424b32474f2d43492c424832454a3b474b3a4749344947344a4831484a32454a3740493b414c3e454e38434733414033413d3e45403d4240394141303d3f304449253d432940482a40462e40472d3c3f3a43473e4346424347383f422e43452541422b45452a43452942462b41462c43452c41422b403e2c42402c43452c45492944482c45492a41432e4146303c46363f4c363e4b3c445134404a31404933424b2d3f462c3e452e41482e414832444b364149333c452b343d2c3c4330484e25424927434e22404b193d431e43471e414522424724404727404a2a404b2d3f4a2e3a44303b43353e48333c492e3b492e3f4c263c48273b462c3947313a48343948333946303a442e3c422d3b41334447283b3e2a4045244146213d442b3b482e3b492737442838442a3c43283a412b3e43283e441e3a411c3d46193d47183c461e3d46283f472e4047303b43333944353e4b283e4a1d3944193a43223f462d4348313f45333940373c45333c46303c482939452b3b47303e4a2f3d492e3d462d3d442f3b45303c482d3a4a2a39492b3b4c2c3d4a2c3e492741471d42461944471140441940481e37412b3b472f3943323b44303943363c47363a45363a45363c47313b452b3b47293b462a3c47283a45263a4523394420394322394125363f2939452538472a3b482d394332383f3a393d393638363539373c3f313e402b3d3e283a392d3d3c384446343d402e373b2d3b41283b431f3842203b451f3c43213d44204045143f420f3f410e3b3e123b3e1b3b401c3940193b41163a40183c421637401b3944243a462e3d46313d43323e4425353c2337421f3743263d4c213b491e38441f384221384023353c333a433536403b363f3a3a40334042293e40223a401f353b2b384028383f1f393f173b41113b42143e43173939223e3f1f363820363b243941263a4523394420343f2a38442f394328323c2b38402a3a40273a3f263a3f223b3f1b383d1f39402739442a38442d37412f38412d393d2b3d3e213d3d193d3d163e430e353d1538421b3c451b383f19363a1e38382237352836342e3b392a3a39172b2c1830363f565e67777e737d87717a87707e8a73868e71878d768a8b75878874878a73888a6f84866e82836776796e7a7e6e7c827482887f8d937d898d7e878a828a8a8489888a8d8b878b868288837b84816e7b79738382738886768c8a748a88748986798a877e8c887e8b897b898778888773868972878973878c75888b7b888a7e8888838887878a88858a897e86867581817181807483857784867a83867f86897c86867985857486857489877387887587887b868a7b848879858b76848a72858a72858a75858c7985897d85857d848178827c727f77778377808a7e64696777746ff8efe1ffffeffffeecfcffeff9fff0f8fff1fafff1fdfff0feffeffefeecfeffeffcffeffefff2fcfff4fbfcf2f9fcf3f7fef7f7fdf8f8fdfbfdfffcfffffcfffcf8fbfbf5fffffbf8fffaecf7f4e1f1f0d9eeefd2f1f0c4e9e7b2ded700fdfeeafeffebfeffebfeffebfefeecfefeecfdfeeafdfeeafeffebffffecfcfceafefeeefbfbedfefef2fffff8fffff4cccfbf5f6a5a1a33292a49463452532d464a394c4f384d4b334e4a33524b314e45354c473847433e47443a42413d43423c3f433d3e42423f413f3f3f3c42413b4643323f3d1f322f2944412541412a41432841432542462140431e4144214041293e3f2e3f3c41514a4455483744343743313845352f41342a413c27423f1d3b3c203b3f263d3f2a403e2f46412d433e2d3d3c323f41303e3c2e3f3c283c3d294042203d411d3c3f2042421838371731312941412f44462d4446233d3d1a373416353223424129464d223e491e3a451b313c27343c323d412f3b3f2b3c3f2841432944482b414630424932404c323e4a2f3b452b3e461f3f4519434a14464c14444a1b424a21414c22404b26424d24424d27434e253f4d2742502043501d464f19434a1f454a28464b2f454a3243463643453745443644433440423a464a394d5229464b23494e1d41472d434e34474f2d40482f4249364750414e56494f56464b4e3c464637454435484b35454b3940493d3f4a3e404a3a404736424439474536413f3a4543394547354447384e542640471f39401b353b293f452e3f423a434746494d4241453f44472b3e412642432745462945462c42472e42473043462e42432d42402d42432940422a43472641452944482942442d41462e404737434d39414e3d435038424c30404735454c374a4f2e41462a3d442d40472e414932414a2f3e4731404930434a2640461d3940223d4b23404e20444c1d43471d42462444492741472a3f472b3d482d3d492f3b45303a44323b45303a44303c4834454e273e46263d452a3c472f3845333644373846343a45333d44344046394a4d2b3e41243a3f233d432640472c3e49283642232c392a343e2a353d2c383e2c3a402a3a41273b46233f4a1b3e4b1940491e424a264249283a41242f37232c36283440223a4613303e14323d1c374121393f26393e2a363c2d393f303b432d3a4230414a2838442d3f4a2c3d4a15283524354226313f2e3647333a4d313d4f303e512d3d4d293c49233f461a3f43174245103f431941461c363d2c3d46333e46374349303d45313e46323b44363d46353e48303c462d3b472939462a3a47283946273a47233944213a442238432537422639462239492037462939452d384031353a38393d383b402f353a303c40293b3c2d3d3c303e3c3d4747333c3f313a3e2f3b41293a43283d45294048253f46223e452242471b4145143d3f163f41173e401b3e4116393d173a3e173c40173d4113373d18343f243a4635424a363f433a4347303c4225363f233c46304b591c39471633411e38442439411e2d362e353e3a39433d353f3c3a40333e4224383d1531380f2a3420363c23393f0d2d32163c40123f42103c3d143433233b392338392a3f41233b411e383f21374221333e24303a28313b2f35402d363f2a363c2a3a40273a3f23373c223a40253b412837402a36402c36402e39412d393f293a3d2139391837380e343600262b0f363e0f373c11373b183c3c1b3a37152e2a1b2b2a29373629393815282b16293045565f6d7a8278828c6f7b87717f8b6d808873878c798c8f778b8c728789728789778c8e869899838f93727e845f6a72636f75828e94838e92838a8d84898a8789898c8d8b878884878b8680878277827f758480738683768d89758a87768a857c8b877e8c8a7d8b8978888773878873888a71878c72888d758a8c7b8a8c7d8a88848b88888b898c8c8c8286877880807480807784867885877b84877f86897c86867b8787798a877588857484837987867f86897e848979838a77858b78868c7b878b7d878e7e878a7d85847b84817a877f7682767c87777c83765a5753a9a4a1fffff8fffff3fffdeffefcf1fdfef4fafff6fafef8fafcf6fdfdf7fffff7fcfdf3fbfff4fbfff8fafff9f6fff9f6fffcf3fffef1fffef1fefff2fefff8fffffafffffafffff6ffffe8fbfed2eff4b5dce59bcdd986c6d168b3bc58aaaf00ffffecffffecffffecffffecffffedfefeecfdfeeafdfeeaffffecfeffebfcfceaffffeffcfdedfefef0fffff6fffff6f1f2e26c75682b423a2b4747324f53344e542d4348334a4c2f4e4b2e50492e4d46334a453947433b444139423f3c4542373e413b3e424140424242423d424037423f34433f2c433f21413c214440264544213f402344471f45471e45471e41442a414330403f33433c334135394434384231323d2d3543372d423a2c42402841432740422840402b413f2e4540314540303e3d313d3d2f3c3a2e3f3c283d3b253e401f3c411e3c411f3e412341422c44442f43442d3f402d424030464425403d274540264544244047203a46273f4b2a3e49333c45353b42303b3f2b3c3f263f41223e3f2d4146324046353e47333c46323b442c3e451f3f451a444b16454d1241491b3f491f404920434d1f424c1c404a1b3e4b22404b23414c20444c1e44491b43481d42462742462f44463342443642423945453b474736424435444731474c25454a244a4f21454b2e444f32434c36475034464d33424b36404a3d40483e41463f44473b474937464937454b3c404b3e3e4a3e3e4a3d3f4937434739494837474630403f3140432f3f452a4046243b43274148243b432a42482b3f4436424632383d3a3d42393f442f42472944482443462643472840462c3f462e41462d40432b40412a42422b41462b44482843472845492742462740442c414932414a3a4350363e4b36424c2b3840303e44303e44303e442e3e442e41492d3f4a2f414c2c3e492e41492b4147283e43284046263d4c243e4c20414a1d4246204346224144283e433042492e3d462e3c482f3b47303c46323c462f39432d3741293b42243c42213b41273c442b3945323845373944333841313b422f3d43283b3e2b3e412e4547213c401b353b2a3d452e3d46333d473c434c363e45353d442d393f2a373f293945223a461b3b48173a471a3d4725424931424b333e46313b4532404c243c481e3947253f4d28404c253c44253b41283c412c3f443343492c3c422b3d442a3d45263946253a49233a4a2438492c364732384b33384d2f384c2a384b263849243a46223f481d4348184346174448194146253f462c3e45343f47323e442d40452b3e432e3b43333e46323c462d39432d3a482838452b3b48283946273a47213743203844213742213540213743203a4a1936442039432b3d442c383c2b34372b363a2d393d2d3e412b3e413141402c3a39323c3c2e373a313a3e2c383e26383f2b4048294048223c4318363b113438153b3d173d3f1b3e41193c3f1c3f42163c3e173c40183d41183b3f15353b08222e1a2e39313d43353c3f373c3f2f383c2032392039431c39471838451a37451d37432135402a394231384132333d39343d3a3740303b3f293d421c394214333c203a411e3b40183b3e153e400f3d3e0b3534193835293f3d283d3e253c3e203a40203c431f384227394428343e2f38422f363f2c333c2b373d2c3a40233339182b3020333a26383f2b37412c36402d39432c384228353d27373d263b3d243d3f1b3d3d1036380b353a0f3c400f3a3d0c36351338341e3d3a273d3b293d3e283c3d1f32352131384c5b64747f877b868e6e7d866d7e8775878e788b9077888b778a8d768b8d758a8c738788788a8b768286717b82636c75616c747a848b7c868d81878c85888c8587888a8a8a8a8b898b8f8a80878277837d72817d768a85768c87768c877c8d897f8e8a7d8b89798a8775878672878873888a71878c73898e768b8d798b8c7d8b89838a87878a888787878385867d82837781817581837581837a81847c84847f87877b85857987857583817482817b85858083877e81857a828979838a7a85897d86897e878a7c868679848177837d73827a76877a73837279837670716fb9b7b7fcfffbfffff9fffff8fffff8fffffbfdfffcf6ffffeefffeebfffdeafffceafffbeafff9e8fff9defff5d0f5edc8ede9bce0e0a8cdd1a1c2cb91b0b98ca5af859aa27d929a728893688691577e8c4173852a697d226e81186c7e1c7a8700ffffecffffecfeffebfeffebfeffebfeffebfeffebfeffebffffebfeffeaffffecffffeffeffeffffff1fcfcf0fffff7fcfef29098912c413f2e4b4f304d54324f58334d542e494d2d4d4c2c4e482e4c473349443d48453d443f38443e3b47413e48483c41423f3c3e4240403f4240363f3c303f3b2f46412246402449452545442140411f45471b44461441441c42461f383a2d3f3e32413d303f373f493d3841342a3227363f3532403c30403f2f43442c41432b40412b413f283f3b293e3b334140333f3f313e3c32403e2b3d3c283d3f223c42233f46233f462942462e414432414332403f2f3f3e3143422d43412c45412a4444274147243a452a3c47313d493b40493c3e4633393e3542442a3f41233a3c2a3b3e354044383e453b3e46383e433443462741471e424a1a414a173e471e3f481f41471d444c18444b17454d153e47214049223e4528454929484b2043461f4043293f44304144333f413741413b45453b47473a464831424527424624454822484c25484c30454d32414a32414a33424b33414d35414b3d424b3f424a3d434838434737464937454b3a404b3b3e4c3f404e3d414c3543493245483348492f44452f42453043482c3f46293c4430434b2d424a284046284046293d422b3b41353f463e484f2e404729434927454a264449283f472c3f473043483043462d42442b42442a404629434928454a2544472342452441452d444c2c3e493643512e3c48303f482c3c42354145343f433641452e3a402e3d462e3e4a2f424f2d404d2e404b2c3f463343493141482f3e4e2c3f4e26414b2142452443442a44442c3d40344046333d47313a47303c48303c48303c48323c46313b452c3c432741471f3c41213e43293e46323c46333944313841333f452c3f442a3f41273c3d253c3e263f43253d43263b43293a43313b45373e47363c43333c402d393f313e46303e4a283b48243f4d1f3f4c1c3c47213e4530414a344149323e482c3c48283d4c29404f2e4150283b48243a45223c43233d432843472a41432b40422c4045283d45253b47253e4e243e4f23394b2d374932364932354a31384c2d3b4e283a4b233a49223f481b4146153f44154245183e42254247293c43313e462f3d432a3e43253c3e2a3e4333434a2c3b4427363f2b38462737442a39492a3a4a2b3e4d2137432036421f35412236412139451f3f4c193c491a39421c393d243b3d263b3c24393b24383d22383d283d3f2e4041313e402f3b3d333c3f313c4028363c283b42283f47213840213d44173c400d3337183b3e2142452540441d3a3e1c3f43163c40183e42193c401c383f1e353d152b361b2d342b3438373b3c383a3b353c3f2b3b411f39401b39441737441e3b491f39452236412938412a343e3237403a394235373f2733392639401c38431636411e3b441b3b401a4042143e3d164241183f3d1e3936243a38263e3e243d41223f441f3b421e383f21363e283740303a4427303927323a2c3a4027373d24373c22353a273a3f27373d2d38402e384225363f23354026364229384129393f23383a1b3436163838143a3e0c393d09393b0c3c3d16413e1a423d1e3d3e1f3b3c22393b293c3f2e3e454f5c64717c84727f876d7f866f81886f81887a8d9278898c788b8e768b8d758a8c7688897887897883877b8488747c83717b82777f867d858c848a8f888b8f88898d858788898b8b878c8a7b84816f7d796a7c75788c87778d88778c897d8c887d8b877b89877a8b88778c8a788d8e74898b74898b72898b758a8c778b8c7a8a898189888489888484848486867f84857a84847b84877b84877b83837b83837d85857984827b88867b88867885837d85847f83848285897f828a7d838a7e85887c86867c87857a858278847e75837d72877f6881776a8476617a6c667371bdc4c7fbfffffcfefefcf9f4fcf8f3faf5f4eff5f4ddfaf7cafef7b3fdf1a8fae8a3f2dda1ecd79de7d593ded080cfc674c2c16ab2b95a9eab5090a24782954a80914273833d697a305b6c315c6f28556a1c4e640c455b07475f054a5e0f586c00fdfeeafdfeeafcfde9fcfde9fcfde9fdfeeafeffebffffecffffebfeffeaffffecfcfde9fcfeebfffff2f8f8eafffff8fffff7c3cac7293d3e304d5231535933525b385259344d512d4c4b2b4a47304b48354a47444d4a4047423b48403a484233403e3a4241404040413f3e4142403d444133433c2c443c30554d2c524c2546422343421c4242123b3d063336153e41314c502b3f402c3f3c31413a36433b3a453d373f3838423c384341313f3e2d3f40283b3e273c3d263e3e1e36341c32302f3e403e4c4b3f4c4a33403e2635372a3d40294048253e48253e482c4248293c3f303f41334140303e3c2d3d3c304241293e3c2d434132484d2f4249313d47343b443e40484040463c41444551533346492a3f41233437333e42353a3d3d41423c41423a47492e44492441481d3e471c3d4624414824444a19434818484c1c4e5418444b28454c2b4146394e4f3c56562947482743442f4245344143353f3f3840403c444338454339474631454629474827484b21444726444932454c38454d35414b35414b31414d31414d3a4650404d5543515743525535454b36464d35414d343d4b373e4d38414e34454e33494e2b47483a565730464b2e41463b4d5435444d303f4843545d31464e2741472541482842493d4e573e4f582f434e2d474e27474d25454b253e48273d482e41483043482d40452a3e43273c4428424927474d23464a24474a2a4a4f3852593347522f404d30404c2e3f483242483440443b444742484d3a4047363f4933414d3141512b3e4b2d3f4a32444b414f55313c44212a382d3a48294048213e422541413c5250374446313a3e323b44323c46303e4a2e3b492a3844323e4a3f4b5544545b354e522542462240452640462d3e47313b45333e463a4a50354a4c263d3f2c4142293e3f2035372b4146364c522c3f47303d45313c44363e45343d412c3a4035454c313f4b2a3a47273b4c28425025414c213c46293c442f3f46303f482c3e49263b4a2c40512d3d4d2939492f45512d4950204045203f422541422b4343293d42283e441c34401f3949334c60293e54313a4e33374a31354830374a2e3c4f283c4d223c4a2140491c4048194146164144183e42203d42273a412c3c432e4047253e42203c3d2b4448364a4f2b3c4525343d2936442636432636462a3d4c2e43522439482137431f3541283c472b434f234350173b451c3e441d3e411736371c3c3b254447223f43213c40253b402a3b3e364345313c40394448323e4428383f2639411e333b11262e1f3b42254b50174043193e421f3e41314a4e233d431a3d41143a3e153b3f19393f2439412b3c453f52593b4b5143484b4b4d4e3d3f403a41443a4d52304a511f3c451d3b462d4a53223b45263b4327384127363f2c36402f373e2d353c202e3422383e19354014343f183942193c4011383a0a3231163e3d294b4b243c3a283e3c233c3e1f3a3e1c393e0c282f1e383f2338402738412a394227373e28383f25383d2a3e43304449273a3f26363c2d3b41363f482b363e12272f13293421323f2838442c394125363921363728464713383c0b383c0a3b3d0b3f3f0e3f3d123f3c123b3d14373a0a272b273d423d4b5158636b7580886d7a826c7e856f828976898e819499798a8d798a8d788b8e7a8d907d8c8e7b888a7e878b868f938992968e979b7d858c7f888c858b90878b909295998285898387887c84837782806978746276717086817f96927d928f7d8b89798684788684788986788b88778c8a798b8c768a8b758a8b758a8b768b8c788a897f89898388898789898287867e83848088888891948b9497878c8d7f848578807f7d85848893918794927f8a887b83828186878d909483858d82858d7f86897b888679878377878078877f76867f6c827d68827c5b776a637c72718586c8dbe0ecfefff1fffff9feffecf1f2cfd8dca9c2c686b6ba6ab3b14aa9a2379d91278a7a2181701d7b6a15716405635e035f60085d67045564075467084e65135469074256043c4f073b4c1c4e601f4f610e394c05334502344601374806425200feffebfeffebfeffebfeffebfefeecfefeecfeffebfeffebfeffeafeffeaffffecffffecfeffedfeffeffefef0fefdf3fffffcdfe4e34d60632241442a4f532d50543b5156384b4e354a4b3048483149493045433d47473d444139453f3a484239484436413f3e40404142403e413f3e45403949422e463e27493f173c3425454022413e2042421b4143194245183e421f3c402038382c41422c413f2f423f30413e303e3c323f3d2f3d3c323f412f4142293d3e294042263f412642432740422a3e3f314042334140303e3d2f3e403040462b3f4a283e4a273d49263b432f42473143442f41402e3e3d3042432c3e3f3242412a3c3b2f4344303f42353d44373a423c3a403d3c403c3f43374043303f422d3d432e3f42313e40393f3e3c413f3944413444432d4244253f45223d47243f4926424925454a1a474a11444716464c1b424a2b43492e3f422a3a393042413146472f4446344346354143363e3e38403f3c44433744423545443146472745462443442644452a43473543493b454c36404a35434f2f424f2a434d29444e27434a2a43472e444930464c2d40482b3c492d3d4d2f3f4f3040502c424e2b454c29464a2745462a43472f434833434a35424a38414b37414b2d4048233f461b3c451f404924414a28414b29434f24404b25444d23424b24404b26404c2b424a2f42492f3f462a3c432a3d4529434a2143491d43472046482144482541482e444f2e414e2f414c2d3e473343493843473940433e41463a3c44383c473b4350313e4e2d3e4b2f414c2c3d46333e46333c45313a44303c46293f442440412b43412f4441354141373e41353d44323d4532404c2c3c492c3c492d3b4734404a3040472a40452944482444492543482b40482b3c452a3c432c4045284143273f3f2c40412d3f402f40433043482c3e452c3f462e3f482f3f46333f452f3b3f2a3d42273a412d3b472d3a482e3a4c2c3c4c2c424e283e492d404830434b2c3e49293d48263d4c283d4c2e3e4f2737472339451c3942193b411c3f42254142284040293d422a3d44243c48203a4a20384e23384e2b364a313849262a3c3038492a3a4b263d4c233f4a1f3e471b3f471a4045163f42193e42233d432a3d442b3c45283b42223d411f3e3f223f432841452b3e46293a43283845283845283946283b48263c48233945223542223542263843253b46213d481f3e471c3c411a3e3e183f3d173e3c173e40163c3e1b393e243d41293c412f3e412f3b412e3c42293940293a43293c44243641293945243b43193f44113c3f193f431d3d42213e431f3b42193d43123a3f15393f1f3a442636422c3842273a3f2d3c3e32363739383a3438392e373b293d421f393f1f3b421e3a41213b4121393f22383e253a422438431b2e3625353b2c3b3e2b3b4121373d1d374316343f173841163b3f1940421e44441e3f42213f40263b3c24393a233e421c3a3f1c383f203c431f394021384022373f253a4221373d233b41233c40213a3e2740422136382c3c422b373d313b422a373f1f363e1b35412437462737442b374128363c1e32331d373715383c0f393e002a2e083e3f0a3e3e0c3e3e0b3a3e113b4016393c1b363a4252586c787e7480866d7d836b7f8471858a75888d79898f7b898f78898c77888b77898a7b888a7c888a7c85887f86897d86897e878a7f888c7f888c7f888c80868b7f858a7f86897d84877a848478848471827f6d827f728985748c8c74898a7a8a897c89877a87857c8b877c8d897689867a8b887a8a89758a88738889738889788a8b7c898b7f888b8186878187867a82827c86867e878a7b84878085867f84858086857e86857d88857e89867f8a877e89867f878680858681858a80868b7d8989798a8677898275887f75857e72837f6a807e6d84806d7e7571817a667b7d719099759fab608a967088946c84904f76843d748333798a2c7d8c186e7a0d686d0c66661b756f126a64136b65085c5a1162650e5b640c57650b536504485b0742560d45580f4655083d4a04344006313a1c3b441b383f103238073136093d4300ffffecffffecffffecffffecffffedffffedffffecffffecffffebffffebffffecffffecfeffedfdffecfdfeeefdfdf1fffdf8fbfdfd6d7c7e2740422b4a4b3755563c4e4f414f4e3848473648473146473448493945473d4545363f3c3846403e4f4b3546423b44413c413f3c433e3e48423c4c4532494124433a1d3c3329423e28403e2743432443441f42451d3e411c3a3b253e40233c3e233c3e273e40283f412a3f402b3f402d3f402a3c3d293d3e263b3c243d3f2844452b484c2742462840402b3f402c3e3f3140423342452e3e442d40482b3e4b293f4b2b414c2e444a374c4e2a403e2e43412c3f423041442f3e4032424130403f2f3c3e3a4144373a3e3334383c3e3f393e3f363f42323e422d3d432b40422e404135403d3a443e34433f2f44412c434528404626404725414827434a23464a18424718474b1b474e22464c2c3e453742462e3a3a3442403244453142453541453740433840403941403a42413643413244432f47472847462645462c45473144473843473b434a3a434d34424e2a404c22404b20444c20444a2442472742462b43492b4048293f4b2a3f4e2a3e4f293d4e283f4e27424c2744492745462843472d434831434a35424a3b3f4a383e492c3c48233e48183d45183f471d404a20404b264351223f4d23434e22424d21414e26424d2b414c30434b344149333f492b3d4827404a1d41471942451e44482043472741482e424d2e3f4c2f3f4b33424b3543493843473e44493e41463c3b443d3d4936394737404e2f3f4c2d3f4a2f40492d3a42303b43323d452e3e452942462844442c47442b403d323f3d394141394246343f472e3e4a2c3d4a2e3e4b2c3c48303f48314148314449294246213f441f3f442741482b4147273d42253c3e274042263e3e2c3e3f313e403440443442482d3d44283942293e462d4047313f452f3e41293d422c3f462e3e4a313c4a343c4d323c4d2a3b482c404b2b40482d424a2b3f4a283e4a273e4d263b4a29374929384823384714313a183a401f4246234142273e40273b402439411f39451d3a491b384d20384e2d3d4e303b492c33422b3442293a47263e4a24404b1f40491f41471c40461a3f431b3e42233d43283e442a3d45263c422140431e4040203f42223f44263d45283b43283a45293a47273a47253b47253b47243a46263946283946273944253742233944223c43233e421f3e3f1b403e18403f143d3f173d41203e43243c422739402f3d432c3c42293b42263941273b462b3b472737432b3945283a451f3f45173d421b3f451e3e44223f461e3e44183e4312373f193a431e38442435422b39452d40432a3a39282d2e3234352e3336232f3321353a223a40233a42253b41273b4025393e20393d2239411f38421a303b223a4023393e25393e273d43223a4619354016353e193c401a4042214447223f43223b3f273c3e243b3d1c393e1a373e1f3b42223c4320373f2138401f39401f3b421b373e1d3b401e3d401d3a3e1f3b3c22393b2a3a40303c42303a412a383e243b4319343e2235442736462b374128383e2135361b3535173a3d0e363b002e32053a3d063c3d0a40410d3d430f3c40173d411c3b3e47575d707c827d898f6d7d836d818670858776868c7a888e7c8a907c8b8e7c8b8d7d8a8c7d898b7e878a7e878a7d86897b84877a83867c85887f888b80898d7f888c7e878b7d868a7b84887884867584867183826f8583748c8a778e90778c8e7b8a8c7c88887a87857e8c887f8e8a7b8a867d8c887f8d8b7a8d8a7489877286877688897d898d7f8b8d8189897e86857b85857b85857b84877b84877d85858186878086857d85847b86837d88857f8a877f8a877e89877d88868088887f888b7c8a89778a877389847289817685817384816b8081697e7c707c76717f7b617b814f7783235a691d54632a51602d54631347580b485c094d640c5269004356003d4b00464d105a5a014c4a00474500424503474e0d4d58034151003a4c0032470133470e394e0d3849052c3a01242e07232a233339253135102425102c2d12393b00fdffebfdffebfefeecfefeecfefeecfefeecfeffebfeffebfeffeafeffeafeffeafeffebfefeecfefeecfdfeeefdfdeffffff9fffffc9ea7a4505e5c293e3b41565347524f424b483f4a473d4e4b2e46462d42443c474b4a515441474637423f344a452c433e34433f37423f37454137454139494230453d2b433b2941392d403d2d3f3e2c40412c43452a4347243f43284445355152284445254246234146204045214146203f42274044263d3f283f41243d3f1a3637203e3f264347213c40294141283d3e273b3c2d40432e41442b3e432d40482a3e49283e4a2c424e2c464d3853572b47472f49492a41432d42443244453f4f4e3747463642424146473d4243323a3a384040373f3f374141333f432c3f4427404429414130413d35453e2d433e2b434127434425424725424925424924444a20444a1f464e1e484f20444c2440472a373f38414532403f384847324144324144333f433541433943433842423842423945453345462f47472847462847463146473645473c43463f4348484d5637434f273d491e3e491d444c1f484b2041441b393a2b44482c4248283e4a273c4b283c4d2b3f502d41522d434f2b43492b44482843472942462c4248324249394049373d48303e4a28414b1c3f491940491b3e4b1d3f4c1e414f1d3f4c20404b20404b1e404d213e4c263e4a2e3f48354048353f492c3e49243f491c40461b41451d42462442472940482f404935414d353e4b39434d3641493642483b434a383b43383a423b394531313f373d4a34404c2d3f4a2f444c2c3f462e404736484f2f43482340442140412945452c42403644423e484839464836444a2e41492e424d2f404d2b3b472b3a43314148334147293c4119363b17353a203a40273f45274044274042283f412c4142374446374345374246384249333d472d3c45283d452b41472c3f442c3f44293d4230434a303f48323b49313849303748222f3d293d48273d4828414b273f4b293f4b273c4b2c3c4c2f3c4c323f4f273747142c38223f482b4b50243e44253d43253b411e383f1a3843193a49193a4d1b394c263d4c2b3b472f3b4724303c243843223d47234049203f482040462040451d40431e3f42243f432840462a3f47253f462341461d40431e3e43213f44243e45253c44263b43263a45243d47243d47253b46273b462a3c472b3b472838442836422837402939402a3d40253d3d1f3e3d1a3e3e143b3d183d412f4b522f444c2b3b422b3b4226383f22353d1c323d2238442a3b482c39472e3a462b3945263c471e3b441f3c45213e472140491a3b44193e46193d471d3b4617313f1d3745334c56273e402335342a3434353d3d414d4f2e3d40253b4020363c25373e28383f28393c273a3d243a3f223c42203a461d394428454c234245243f432a444a233c461c364217343d19393f0d2d3218363b233a42253a422b3f44233c4016333a1d3a43243b43263b432337422238431d3a431a3c42163a40193e421c3f421c3d401c3a3b243b3d293a3d2f3b3f2d393d29393f20353d152b361e2e3e26334125333f26383f233a3c18373614373a10393c0d3c400a3d40053a3d063a400b3b410c3a411a42472041444255586f7b7f818d9376848a73868972868778878a7c888c7d898f7d898d7e8a8c7e8a8a80898c7f888b7d8787788484748080717d7d7581817a86867c888a7b87897e898d7d888c7985897584877384877185867388897890907a9193798e907a8b8e7c898b7b88867e8c887f8d897d8b857e8c867f8e8a7c8d8a77898875878877898a7d898d7e898d808d8b7d88857f8c8a7b87877a83867b84877b83837d8585848c8b8189887c87847d88857b89857b89857886827785817e89877c89877b89887688876f88847087837384817282816a7f81596e6f6d7b777b8c88638388335f6c164a5b184d610a3e4b1e4e5a053142123c4f1540550833480230410d3a4707353c114143002d2d003032002a30002630002031001c31001e33001d33001730000e2700071e00031700021300000e05020b0100050002050001052a404600fdffebfdffebfefeecfefeecfefeecfefeecfeffebfeffebfeffebfeffeafeffeafeffeafeffebfefeecfeffeffefef0fffff7fbfff4cfd3cd585f5a303e3a354440484f4a464d484049463947453048482f44463e4a4e3f46493e43443e49462e454029463d30443f36474335464234454135444030413d2d413c30443f33403e33403e303f413042432e4247294042253e402f4b4b244041223f431f3f44193d431b4146173b41203e43243f432641452743441c3a3b2240412742462740422c42402a3f3d293e40293d422a3e432d41462d40472a3d45293c49243a46233d44234045234142244243284347294042293d3e354544313f3d374240394141394141333f3f32403f3542403643413440442c3f44243f43233f402b413c31463e2c433f29444128444526434723434822444a1f434b1e434b1e454d1d424a24434c2b424a38444a384347334042324445304046324046323e44333f433542443340423440423744463345462f47472a46462a46463145463744463c434640444941444c38414b2f434e26454e1d43481e44482746492b444632494b30464c2b414c2a3d4c2d3d4e303e512e3e4f293c4b2f424a2d4348294246254044273f452e4148363f48343d46303c46273d481e3f481d414b20434d1f424c1f424f21454f23444d23444d20424f20404d293f4b3140493940493740492c3e49243f491f43491f44482443462843472d434932414a363f49353b46363c47343d46354048354147353c45393e473a3b45383844373d4835414b2e4149283f47284046273f45273d43233d431c3c411f40432543442d4545314140333f3f30403f3243462c3f462d414c2c3e4927394424353e2f3e472f3c442e3e44263e44213e43273f45273f45253e42253e40243c3c2b4041364345364145333d44333c45323b482d3b47273b46263d45283b422b3e432b3f442f4148303c462f3845363d4c343b4a2836422b3f4a263f4926404c263e4a283d4c2a3d4c2c3b4b2d3748313b4c2b3a4a23394525424b254249223e45243e45233d441e3b44193c46193e4c173e4d163a4a223e49273d48303f4826363d243b43213d44223f461e3e44203d44213f44203f40213f402642432a434729434a2541482040451d40441d4044214146233f46223c43223941213840223e45233e48253e48273b462a38442b37432d39452e3a462f3943303b43303c402c3e3f273f3f203e3f1c3d401d3d43223b452739442938412e3e452b3e46273c441e36422139452639462b3b483039462e37442a3a46243843213742203b451b38411a3b441a3d471a3d47193644193644153645193944233e422b4041273736303d3f2d3c3e283b3e23363d283b422d3a422f3a422d393d2c3b3e273b40223c431d37431c3a451c4048193e421c3c411e3c411d333e2137421f38421d39401a363d1f39402539442638431c343a122c32122e35223b45263941293a43283844223843193841133840133b40143d40163b3f173a3d1b393a1f363824353822313426373a273a3d25383f21343c27344228354323333f20363c1d393a193938193b3b183e400f3a3d0b3a3e0b3d430d3e46093840043037153f442f50534c5f62717d7f758084727e827584867b8a8c7d8a8c7d898d7d878e7c878b7e878a7f89897f888b7d898b7e8a8c7b89887684837381807684837c8a897f8b8d7e8a8c7f8a8e7d898d78868c75838972838671848774898a798e8f798d92798d927a8b8e7a898b7b89887d8a887d8b877d8b877e8c887c8b877c8a887b8c897c8c8b7e8b8d7b878b7a86887d8a887a88847e8b897d8a887c86867e878a7d87877d87877d88867b86847a85827b86837b89857b89857a88847987837a89857b8a867c88887787866e86846d85836f81806e808164787d677c7e6b79776e817e3f5f641b42500530430e3c4e10404c07343f1536461732460c273c14324504263600232f052d3200292b002625002625053033002028001726001a2a001e3108283b172c42202d433134494a455a6055656a5c687c6f777f7679847f8091939389909300feffecfeffecffffedffffedffffedffffedffffedffffecffffecffffecffffebffffebffffecffffedfeffeffcffeffbfff0fffff5f6f5eb6e706a343e3835433f434c49434c493f4a47394745344a48354a4b465355444b4e3a424232403c3249442d4a412a413c3247442e43403245423543413442402c3d3a31423f36413f374240323f412f41422f3f452b3e41283f412943432841432540442240451d404420444a1b3f45203d44223f44223f432644452442432746452943432e44423243402d3d3c2e4144273d42283e432b4448293d42293c43283a4523374220394318343b1e3d401f3d3e274246263f412b40413143422f3c3a394141363f42323f412f414232444335433f3644403340422b3e41203d41203e3f25403d2e45412e45412f45432b45452645442144471e44481c44491b424a1d424a1f404928454c32484e3a484e3945493241442b3e412b3e452d3e47303d45303e442f3f452c3d402c3b3e3140433342453144472d46482c45473145463643453943433f444742454a3840472f414829434a25454a28494c334a4c3347482f434431454a32454d32424f373e51373c512e394d273646303e4a2e40472a4046243e44243f432a4045313f45313d432e3e45283e44223f4624434c28454e22414a1e3f4821454d27474d26454e20424f22404b2c404b37414b3c414a363f482d404825424923454b25454a2942442d424432454a38454d3b3f4a3f414c353b46313a44303c462f3f46333f49354048393e473b4049353e4732414a30454d29434a253f46233d441632391d3a411a3c422143492240452942462b3d3e313f3e2c3e3d2e4243273d42283d45283a4527394423343d2a39422f3c443141482c4149263d45273d43273d432740442b4446243e3e2a403e2c3e3f303c402e3c422f3c442f3b472b38462839462539442a3d442a3d422e3f422d3b41303a4430394637404e343f4d30424d28414b24404b26424d233d4b273c4b2b3a4a2e39472f38462f3a482c3c492a404c223e491b3a43203f48214049203f481a3d47173d49173f4b153f4c153c4a193c462440472b3e45293d42243e441f3d421e3e441e3b42213d44233e42233f3f244040274141274344244146213e451e3e441c3e441e40461f4147213f44213b411e383e1d373d203e43213e45243e45283b432a36402c3640303946323b482f39432f3a422e383f313d412c3e3f243b3d213b411d373e2236412838442a39422c3d46273c44243b431c34401c3440253b462a3c472c35422d35423039462d3b47283844243843213b471c3a45183845183a470c2d3c143745133c4b123a461e4046254344233d3d243c3c2b4041293e402739402837402f39432f38422b343d2d3840273940253a421b35411a38431438420f363e153b3f1133391a303b233742243a45213840223c43243a45263646233643142e350c282f1b343e2539442836422d39452936442235421535400e353d0f393e0f383b13383c17383b1b37381e36362133341e2d2f213637253a3c28383f2b37412b353f28344022353d1a32381534371638371c3c3b25474713383c0d373e0b39410a39410d38410f39400e363b3252575163646c7578737c807881857a86867c88887f8b8d7e898d7f878e7d858c8186878088877f89897d898b7d8c8e7c8b8d79888a7786887888877b8b8a7f8d8c7d8a8c7d898d7c888c79878d76848a718285708386738788768a8b76898e778a8f7a8b8e7b8a8d7c898b7d89897e88887c89877f8c8a7c8a887d8b8982908e849090828b8e7e878a7d8787808b88818c89808b89808b897c88887b87877c8a897886857683817683817785817987837d88857d88857d88867b89857889857889857e88887b87897286876d85856d82806b7f8067798062757a7787866e807f374f550e2937011c300a253915303e041c281a2e3f14273c051a30092438001d2d001d2800262c002b2b002421002824032e2b092d2d011e220320250c2d3613333e243e4a3f4f5c636371887e8bac9ba6c1b0b4d1c5c5ded5d1f2eae3fffff6e7dfd800fdffebfdffebfefeecfefeecfefeecfefeecfefeecfefeecffffecffffecfeffeafeffeafeffebfeffebfdffecfdfeeefafeebfffff2fffff8a2a6a12f3d3b37494843514f414c4a3e4645404b49334845293e3c2a38373541413843413847433048402b4741253c382d43412d434130454335424434404032403f313f3d374240364040303d3f2b3c3f2b3e432b3e412d4244293e3f2d4243283f41243f43203e432242471f3f45213d44253f46243e4424414524434223423f25403c2d413c343f3c333b3a314043293c4327404428414524393b2a3d40283942293b46283e49213d44223f432341422841452940422b434334494738403f363b3c303b3f2c3d40293e402b413f33423e35433f3341402b3f40233d43203f422541412d45433143423444433045422a45421f44421a43451842471943481e434b25474d2644492b44482a3b3e3544463243462e4247253c44283c472c3d462f3f462c3f462a3e432b3e4332414432414433444731484a2f484a3348493645473743433c44444245493f454a34474c2d464a244146264145334546384749293d3e2f424533444d3742503c3d513d3b51353c50303c4e313d492f3e472a40462840462641452942462d40452d3e412e4146293f442741472943492c444a253f451c3a3f21414626434a2343491c3f491e3c472d3d493740493c3f47353d442a404626444925454a2643472c4041303f413443463a464c3f444d454954393f4a2f39432c3b442b3e462e41492b3c45343f47343d46333e462d3f46334850314b52274148274148233f46223f481939441f3f4a223d472b40483041443949482d3f3e2c4142273d42273f4532454d384a55374a52394a532232392a3a412a3f472b40482d40472b3f44273d42243e3e2741412843402b3f402b3e412b3e432a3b442c3c492e3b492e3b492b3b472e41482c3f44323e422c363d323843333b48303b492c3d4a2d434e243f49213f4a24414f233c4c293b4c2835432f3846323b49313c4a2b3c49273f4b1f3b461e3e491b3e481b3e481a3c49173a47153b47143c48143c48153b471539431c3e44233b41293f44223f432140431e3e44213e45253f4527404426404026413e26413e254141213e421d3a411e3e441d3f451c40461f4147213f441f3c411e3b401e3b401c3c411f3d42223c43273a422c3842303943313946313a472c3b4428383f2d393f323d4129383b22353821373d1b30382535412b394528374026374022373f233d44223b45243d47283e49293b4629323f2e344131394634404c2b3b472438432038441a34401e3b49284a571a3d4b123947123d4c153f4c1c41491b3e420c2e2e1b3b3a203c3c34494b2a3a412d37412d33402b313e282e392d364029353f283a451e37411a3843193c49103942143e4313373d1f384226374426384322364120343f24374429394a2d404f203d461f3c4330454d2a3a462b34412b34412732401f323f1535400e353d123c430e373a14393d1c3b3c1a363724393a2534362133341f37372038382a383e3039422c353e2c373f283b43203a401b3c3f1c3e3d11302d1b3a390c2d3013373f143f480b3843012d340022270023282e4e53606f716d7575787f82777c7f808888848c8b7f898980898d80888f81878e8488898389887f89897c898b7a8b8e778a8d78898c77898a7789887989887989887888877c898b7c888c7a888e78878a74838674868777898a77898a79888b7b8a8d7a8b8e7c8b8e7f8b8f7f8b8d7f888b7e8a8a7e8c8b7c8d8a808e8c84918f868e8e838889828788828a8a868f8c88948e828d8b7f8a887c88887886857787867484837889867a88867c8a887d8b877e89867e87847d85847c87857887837987857d86897a85897486876f85836f81806c7e7f667981617880617a7c4b636305151c00021000021300001000000900000900000e0000110004150003130019260c333c13434534666455857f719d9699bbb4afcbc5d4ebe7e5fbf9e7feffe7ffffecfffff3fffffdfdfffff9fffffafefffbfefffefbfffff9fffdf4fffff5fff3e900fcfeebfcfeebfdfdebfdfdebfdfdedfdfdedfdfdebfdfdebfeffebfeffebfeffeafeffeafeffebfeffebfefeecfefeecfefeecfffff1fefffabcc9c73452531e3f423b52544451534448493e434235434134474433444137454332433f3145402e453d2f46412b423e2f45432e46462a3f403241443440423442412b3938374141333f3f2d3f40273c3e273d42273e40283d3f2b3f40303f412f3e402c40412a4143284145294147273c44283d452b414728414523424126443f2a453c2d3e35393d3740413f313c40283a41274044253e40283d3e2f41422e3b432d3c45283c47263d452540442440412940422d424326413e2b403d3c4142393c402f3b412a3d4428414529414131403c36423c33413f2c4041253f45223e452340442c44443741413b43423745412f454021453f1a45421745461845481b434822474b234545284444263c3a3244433345462d414625404a233d492a3c472b3c45273e4629414730434a33434935414736444a32464b30494b334b4b3448493745443943433e46463945473144472b44462c454931464838464539474630454331464732444b363f4c3e3a4d3f3a4f373e52324052323f4d2f40492d40472941472742462743442b40422b3f40293e402940422942442c424732454a2f4348263f432744482644492242481d3d481f3c452f3e473a414a3e4048353d442a40462644492643472a4143344241353f3f323e423642483740493c424d353d4a2f38452c3c48293d48263d45293e463042492e3e45293c412b3f442a42482741482a3f47293f4a29424c233d491b38461b3847263d4c2e404b3442483744462f41402a3f40263d3f223a402b3e462e404b2e41492b3e46273a422b3e46293e46273c442a3d44293d42263c41243e3e223e3e23403d233d3d263f41233d43203a41283b482c3b4b323c4d303b492a3b442b3b41333c40363941363b44333b482f3f4c2a424e26434c22414a1e3e4921414e233c4c2638492b3846313d492b3743283844273d49233f4a1a3a47193c49153b47153b47153a48173a47173a47173946193946193944153c441a3e44243e442740442441452243461d3d43203d44273f4529404229413f26413d26413d25423f203f401b3b40203f481e3f481c40481c40461f3f441f3d421f3c401f3e41193c3f1b3c3f1f3c41253b412f39433339443339462f3845263c471c333b2d3d44303c4026323628363c2739402637402836422c3a462a3942273a41233b41253f46243b43233a42293e46293a432b343e2e343f2b353f2e3d46283d45233944263c481f39451b38461a3d4a143b49103948173d4f153949153b47143b43123b3e153d3c1b3b3a283d3f2d38403036432f32412d303f2b2e3d3136452b33402a3844203641173540173a480d37430e3c43123941223a462c3d4a25374226384324354225354526364725394a1c3b441f3c432b3c452b353f2c34412a314027303e21323f14343f0a3139113b4210393c15383c1b393a1d3436243839293938243635223d3a203a3a29383b2e363d2c343b2b373d24373e1b383d193a3d1838371c37331d3533142f3316363c12384409333f0a343b0a3237072d3235535869767872777885888c7d80847f84837e848380888882898c83899085889087898a858a89808a8a7a898b788b9076899076898c778b8c778c8a788a897989887a8a897c898b7c898b7d898d7b878b7783877786887b8a8c7b8a8c7e8b8d7f8b8f7b8a8d7b8a8d808c907f8b8f7c878b7b878b7a898b7a8c8b7e8e8d828e8e858b8a848988838887858a897f8683848e88828a897b86847c8888798786738584748685768887778a877d8b897e8b898189888187868187868187867e86867c85887c858979848873858471858073817d6d7d7c5f79805b7f874b797a35585b313a43342a37523b4a634957655058706268837f857f848d7e889286959e889ba28ba1a693afafa3c1bcadc8bfc5ddd3d6e7dee0efe7e9f8f0f0fef8f7fef9fafffcfafffefafffdfefffdfffefffffefffffdfdfffffefefbf7fffdf8fffbf4fff9f000feffedfeffedffffedffffedffffefffffefffffedffffedffffecffffecffffecffffecffffecffffecffffedffffedfffeeffffff6fffffbdce9e7456463193d3d3952543d4c4e474c4b3f44433d4a483849453748443246413147422e453d2f463e334a42344a453045422f43442335362e3d3f323f412939381f302d32403e354342314546283f41243d41243a3f223538303f412f3b3d313d3f303f412d4043283c41293d422d3e47293a432d4047283f4127423f29453f2c443c2132293b3c384b4949343d4129393f293f442940423246473446472f3b412b38402b3c452b41472f484c2a4143293e40293e3f28403e1a2d2a373b3c44444a313a4321343c233b41223b3d2e3c3a313f3b313f3d2e4041293f45243e45213e432b40423a42423f44423f46433546422646411d45431d46481e474921484a1e44441d44422245412744412d45433247492941472a485324414f263c48263b43233b412941472f454a3144493443463344472e45472e4848324a4a344849374446394343343e3e39454534484933484a3346493544463b45453e4b493146442d45452e4247333f49413e4e433f523b41543542523343502f424a2c3f46293f442541422241402640402840402941412d45452f46482f444636474a37484b2e43442f46482b43492541481e3c471f39452d3c45383f483d3f47343c432b3e4528454a2944482f44453947463843412e3d3f2d3e41323f472f3b452f3b472d3b472c3e49263b431d353b253e422d41462d404523363b293d4222383e1a30362c3f47293d48273d49233d49233d4b1b32412a3a4a2e3c483743493340422b3f40283d3e283e43263c422a3d45283b43293e46243b43223843263c47253e48243e45263d45263e44203d421f3e411b3d3d1a3c3c1a3839203d41244047213c46263c48293a47333a492d354221313824343b2e383f3a414a3a3e49323b48293d4826434c1b3c451e424a1b3e4823404e263c4e27394a2f3c4a3c4a562c3d4a243a461f39451c3a45193b481a3d4a133846143947183b491c3e4b1f3c4a203a462139451f39451a3e46193d45274148223c421d3d421c3f430e33371134372440412941412a413d2a413c2a433f2744412342431d40441f40491d3e471a3e461d3e47213e45203d42203a401e3b3f1a3b3e1e3d40223d41293c412f38413337423438433039461e37410d2930283a4128363c1f2b312c383e2a3b4432424e2a37452e3a4628374026383f203a40253f45283b42283b42283b43293a432d36432c3441222e3a253541263a45253b462238441e36421a3543113340123745092d3d1739492042520e3642133c45153d42173a3d15313223363b2a333c2e34412b303f2a2f3e2a2f3e3339462e3441313b45263b431d39401639431239420e3a41113840223b4531434e2937432836422b38462534442336452239481e3d461e3c4125383f323c462f34432d314329324023344112313a03283012343a17373c18373a1a383922393b243839314042283a393149472e46442837392c35392f353a2e393d2134391934381b3a3b153534223935152a28162c3116313b1336430d3541123c43143a3e15383c435c60717b7b7b807f898c9084868780828286888882878880898c7f899081899084898a848a897e8a8a7b8a8c79898f77878e76878a768a8b778c8a768b89788a897b8b8a7c8a897b888a7c898b78878a7683857986887e8b8d7d8a8c828e90808d8f79888b79888b7f8b8f7e888f79838a77838777888b798b8c7f8c8e7f8b8b858a8b878b8c85898a828786767d7a7f86838088877882827886857686856c7f7c7085827489877688877989887c8a897e88887e86857f858480868583888b80868b7d868a798589758584748280747f7c6d7e7b617e834f757a436f6e2645464649517c6b76a28791c2a3aae1c8ccfeecedfffefffdfffff7fefff6fffff3fcfff6fffff4fffef4fffcf6fffbf9fff8fbfff7fcfff8f7fff6fbfff9fffff9fffef6fefcf4fbfcf3fafaf4f9f8f4fbf8f4fcf9f5fbf9f8fdfcf8fdfaf5fdfaf5fffdf500fefeecfefeecfefeecfefeecfefeecfefeecfefeecfefeecfefeecfefeecfefeecfefeecfefeecfefeecfefeecfefeeefffef0fffcf1fffff9f9fff9657a723047422f454041504c424b483d45443b4846394a47384946364c472e48422b483f2f493c2e463a374a413a48423c474536413f30413e2e43402e45402c433e30443f3144412c41422841432742462b4146434e523a3f42393e41323b3f2d3c3f283b40203338293c412d3d432a3d422d4244293e3f2a3f3d3045422d443f30413d3b3d3d3d3c3e323b3f2a3b3e293e40253c3e273a3d2c3d40364246303e442e3e442e41462d42442b40422c40412d42402c413e32403e3a3d413b3b41353c452e3d46273e46263f432e3f42303e3d2d39392c3b3d2d4244284145233d432b3f443843413c413f3b41403a48472844442648482f5353284c4c2547472146441b4341194441224646264848253f451b3640173847193a49223e492640462942462c4345304546314647304644324a4826443f2f4d48324846293b3c3843473942453a454344534f3749483648493e494d3f4649464a4b3d48462d423f2c44422b42443040473b3f4a3e3f4d3a3f4e36414f2c424d29434a31444b2e434527434323444022433f2544412f49492d45452d444630454732444534434534444332444530404730424d253f4d253c4b30404c363f48383b43373d442e3f482a41492942462c43453647444354513347482f44462b4147283d45293a472b3c492c3e492b3e452940422d42432c4041304243293a3d2e3f422c3f442e41482738412a3c47273f4b263e4a233c46293c44313e463640473641453342442a3f4120393d273d42283e442d3f4621343b1d373d1b373e203a461d37451e3a451f3d481c3a45163740153a42163e43143c41173d421c3e44223f46233e48223b452639462a3a46404750363e452e3c422c3e45293a432f3e472f3b47313f4b28414b25444d21454d1e414b1d3f4c213e4d2a3b502d3b4e2d3d4a273b4616303e1d3a481a3a4521414c1b39441f3c4a1d3c4b1c3b4a1c3b4a213c4a263c472c3e492c3c492639461d39441d3b46263f49233e481a3c42153e4113414215423f2548442b46422a403b2e4340293f3d213d3d1f3e411c41451c4247173c44203f48203a46273b46273944263b43223a40223d41233f4024373a2e3a3e343a4134373f393b452f3943273c4420373f2b3c452b38402c353e2b353f21343c273b462b38462f3a48333c4927363f213e431e3b402e3e44303e442839422a3a462934422a35432a37472938482939492134432639482336452138471d37451936441938471835441638450f3a43103a411d3a432439412a3a412a353d29323c2d36402a334028313e2b343e333a4330353e323a412b3c3f223b3d1d3c3f183b3f143a3e15393f203a412939452c38442c35422a3642253541192d381d3640243e45223c42223a402a3b44363a4c2c2d41202a3b1f333e19393f18383d20363b24383d1b37381b393a1d393a2038382537382838371b2d2c2638373746482a3539242d302f383b2736392035371a393817363323383523353428383f213441153443113743052c341134381f383a4e5d5f6d7172888888878c8b8287868181818587878085887d888c7a8d927a8d92808b8f828b8e808c8c7f8c8e7f8b917d878e7d868a7b888a768c8a748d89768d897a8d8a7e8c8a808c8c7e8d8f7b8d8e7c8b8d7f8c8e7f8c8e7d898b7c888a7b8988788a8b7b8a8c818a8d82888d81878c7e898d7b8a8d7a8b8e808c90828e90858c8f858a8d83888b828788808586828a8a7c85887a8789788887738683788985758984788b8875878671858676878a7a898b7a88877c87847e87848b92957e878b7d888c768284748183737f7f6e7b796e7f7c4c6b6a668685bed7d3f1fffbfefcfcfffefffffcfefffefefffcf9fffdfafffffcfefffbfafdfbf6faf5f6f7f3f6f8f2f6faf4f6faf4f7fcf3fafdf4fafdf4fbfef5fcfff6fcfff6fffdf5fffdf5fffdf5fffdf5fdfef5fdfdf7fdfdf7fdfdf7fefdf9fefef8fefef8fefef8fffdf800fefeecfefeecfefeecfefeecfefeecfefeecfefeecfefeecfefeecfefeecfefeecfefeecfefeecfefeecfefeecfefeecfbfaecfffff4fffff6fffff8a3ada14450443a463a4a5349464e47414b45404d4b394948394948354a472f49432b483f324c3f344a3e3a4b4237433d3d44413c44433445422c433e29453f26423c2c423d2d4440294441264242244145283e43363f43373a3f35393e343c43303e44293c412b3b413141472d3e412c3d402a3e3f2a3e3f2e403f3244433047432e403f373c3d373a3e303b3f2c3d402b4042293e40283b3e2a3b3e303f423140433041442f42452e43453146483144472d4240304340344240393e41393c41343b44313e462a3f472840462c3f442f3e412e3b3d2f3c3e2d4043293f44253f452c42473845433b44413a42423845472d4446294748304e4f2846472745462446451c47441844431b42441e4144223f46203d461d3c4b1b3c4b223f482741472e45473146473247453046442b46432b46422f4b452d47413146443c494b3d444d3f454a3d48453947413a4b483946483f454a46494d4345463c44432f44412b46432b454530444939444c3a404b343e482d3d4926414b26434c2e444a2f464826454224464020433f2445412642422b42442d44462f444631424532414335434238454737404934404c293c4b283d4c3545513b464e393f46353d44323e482d3e472d40452e41443141403b4d4c2f4445284445213f44213e45253d49293f4b2c3e492b3e432b3f402f423f2f41403342442f3e412d3e412b3e432b3e45283d45283e49213c4625404a2940483040463941483a4045353e412f3b3f2b3f44253e42293f452b3e452c3e45293b42253e421f3c411e38441d38461f3c4a1e3e491a3d47183c46153e47143f48174148183f471d3e47223f48233c462539442738452e3a46373f46393f44333f452d3d442e41492c3e492d3b4730404c2a444b2242481d41491d414b1e404d213e4d293a4f2c3a4d2b3c49233c461c3c49183b481c3f491c3a45203a46243c48233c4c1f39491e3947223c48293d482c3f472f3d492a3b48233b47223c48263e4a223c48183c441540431244441544411e443e27463f283d3a2e413e293e3f253e40203f42193e42184045163b43203c472238442939462b39452a3d45273d43223b3f243b3d2d3e41313c4035393e35373f34373f313a43243a40243b4325363f2c38423238432d3741263a451d3640253845293945333c492c3d4624414619383b2c3f42313f452a3b44293b462737472c3c4c2b394b283648273547273646283747273744273747233847233a49233d4b1e3947173742103a4111363e2438432b37432e37412d333e2d3640252f3926323c26353e29363e2d38402d353c303b3f2c3e3f263e3e1d3b3c1c3b3e19393e1b393e2138402839422d37412c3640293743263b431d373e1d39401f3c41203d421e3d40263d45363c4f2f32472330401f354019393e1a373b27353b2a363a22393b1a38391a38391f383a283b3e2736382333322a3a392f3c3e2936382b37372b39382333321f35331a37341d3835293a372e3a3c2c373f2737431a37450d303d0c30381a383d334849535f5f6c6e6f818383868c8b80878482848484868784898c7e8a8e758b90758b907a898c7d898b7f8c8e818e90808b8f818a8e81888b7e8a8a768c8a738c88768d887a8d8a808d8b808c8c7f8e907d8f907c8e8f7e8d907f8b8f7d898d7d898b7c8a8979888a7a898b81888b84898c81878c7d888c7c8b8e7c8b8e7f8b8f818c90828b8f82888d81888b83888b82878a80878a7b8789788587768887788b887889857788847687847486857285887386897486877686857a88827d88857f89897984887b84887581837480827381806f7f7e5a716d46645f99b5afeaf8f2fdfffcfffffcfffffbfffefafffffcfffffafffffafffffafffffafefef8fdfdf7fffdf5fffef6fffef6fffef6fefff6fefff6fefff6fefff6fffff7fffff7fffff7fffff7fffff7fffff7fffff7fffff7fffff9fffff9fffff9fffff9fffff9fffff9fffff900ffffedffffedffffedffffedffffedffffedffffedffffedffffedffffedffffedffffedffffedffffedffffedffffedfdffecfcffeffdfff5fdfff5d3d4c45858484b46375650435251474f544b4c58523c4d4a374648314344324745334944334b4132473e34443d2e3c38363e3d3b43433343422b403e28403e243d39263d3927403c25423f234241203f3e233a3c313d4331373e292f36313a4334444b2b3d442e3e44303e443140433041442b3f402e42433143423143423048462e4341303c3c313b3b2e3d3f2c4041293e40273c3e283b402a3a4026363c2b3b412d40452c40452f434836494c38494c3244452c413e2e413e353f3f363d40333b422f3d43293f45274044283f412b3e412d3c3e2d3c3e2a3d40273e40243f432a43453244433947453745443847493146482c42472b41461f383a2642432244441d4544174342183f411a3d40213d44253e48233f4a223e49273e462a40452f43443146442f44452d45453048482a403e2f44422e3e3d3a46484a535740444f3b41483a42412f3a37374544354244383e434245493f43443944423248432d48442d474731474c35474e33434a2c3f46253f4622404b24424d2741482b464a2544432344402242412242412440412942462a43472c42472f42452f3e40303e3d354143383f48363e4b2d3c4c2e3f4c3948513b494f384446344042344046323e44343e45374044323b3e3645472b41462442471c41451d4147223f4d243e4c293d482d3d43323f4133413f303e3d313e403241442e41462b4146264046223f461d3c451c3d461f3e47253c442e3c42383e453c3f44393d42323d4133464b2b4147263b43283b432c3e4531434a2c40451f373d1f38421f39451f3d481b3f47193e461940481842491640471b424a1d4149223f48253e48273a472838452936442e3744252a33343a4136404735424a3b4c552f40492c38442a38442d444c26434a21424b1f434b1b3f491e3b492c3e4f384658283c47223d471f434d153b471d404a1a3641273b462a3b48293b4c2138481d3846203d46243e45273e462b3d48263946233b47223c4a253c4b213b471a3a451840451643461642411f423e2a45412d42402f4140293e3f243d3f1b383c0f3137153c440f333d1c3843283e4a2e3e4a27384122373f243c42273f45293f44314147343e45353b4236394133363e303a4123393f1f393f192c332c3c432a333c2a373f1e383f1e3e441c3942203943283a45283d451e3b40123134253e40283f41253d43253e48233a492b3f502a3b4e2a3a4b2e3b4b32404c313d492a36422633412c3b4b2d3f50233a491d39441b3a43193a4319343e2837402c353f2d333e29323c2f39431c28321d2e3723363e25383f2739402b393f2b3c3f243c3c1e3a3b203d41213e431f3c43213b42273a412a3a412f3a422c3941273a42213b411e3c411a3d41173a3e193c40143a3e1d3d432a384a2831452131411e344017373d19363b27353b2a363c24373c1d363a233c40233a3c283b3e2d3c3e2e3c3b32403f2b37392c393b314140253a371f36321e39361e3936253a3826312f3139393e464d374851193742072a341333392843473d525452605f686d6e7b8180808b897b868482878884888980878a7a898c748a8f738c90798a8d7b888a79888a7b8a8c818c90818c90828b8e7e8c8b778c8a758c88798c897f8d8b818b8b818a8d7f8c8e7c8d907a8d90798c917b8b917c8b8e7e8a8c7e8a8c7c898b7b878980878a84898c80898d7d888c7c8b8e7c8b8e7e8a8e7f8a8e818a8e82888d84888d85888c85888c84898c848d907b888a7385847287847185807687837586837585847685877685877784867684827886827987837783837a86887a828979828676817f70817e677f7f435f5f52716adbf3ebf4fffcf8fbf9fffffcfdfdf7fafcf6fafcf6fefef8fefef8fefef8fefef8fdfef5fdfef5fffff7fffff8fffff8fffff8fffff8fffff7fffff7fffff7fffff7fffff7fffff7fffff7fffff9fffff9fffff9fffff9fffff9fffff9fffffafffffafffffafffffafffffa00fefeecfefeecfefeecfefeecfefeecfefeecfefeecfefeecfefeecfefeecfefeecfefeecfefeecfefeecfefeecfefeecfdffebfbffecfaffeffcfff1efefdd8987752c2b1d46483c4a5248444f47414c4935434139484a38474a37494a334544374b4633453e32433f313e3c3941413942453744463244452e4243283e3c273d3b28413d26434024434025423f273f3f2f3c44333c452c353f313c442d3f462639402e3e45313f45303e442f40432f40432f43442d3f402b3d3c29413f2b413f2f3d3c2f3b3b2f3f3e2b3f4024393b23373c283b402c3c4328383f2a3c432c3f462a40452a40452f43483043462c3e3f2b403d31423f3843413a42423841443440442e41442a4143293e402b3e412e3d40303c402b3c3f273c3e243d3f2541422e444233484630444530434632454a33464b34474c2f43482c45492544451e44441f474620464822434624414628424925404a27404a2d40472e41443042432f43442f44452e46462c41422f41423642423842423e434642454d3d414c3c42493e46463a4542384645384547363c41393c403f43443a45433248432c47432c46462e474933474c2c42482640462343491f3f4a1e414b20404624424723424320403f214041213f40203d412640462741472b434934474c344548314042374246373b463a3d4b353e4c34404c35454c344548314342334342334245323d413a3e433a3e4332383d333f452640471c40461c45481a44491a404c1d3d4a263c472f3f46354143364040374345313d412e3e442e42472841452442471e424a1a3f47193e461c3e44243c422f3c44393f463b3e4335393e2f373e2b3b42263940273a42273a42283a412a3c432b3e43293c43233a42203c431e3e44193d45173c44183f4719434a1940481c4048223f48253e482b3d482b3b482d38462d36442d35423439423c414a383d46323b4434434c2b3c452f3b453140492b4048203c431c3b441c40481d424a1d3d48273a472a3b48243d471f3e47183f48153b471c3c47223b452b39452e3a46293949243948203c47203d46213d44243e44253c44203943203746223948263b4a233a491d3a481c40481a4247183e402341422b43432e40412c3e3f283d3f263f43253f451f3f45193c49183b48223c48263a45273a42283d45243e44203d42233b41273a4125323a2e383f353b42333940393d422e393d243a3f233b4134474e28383f2e39412b3b421d394015373d173b43193b41213d44213b4119383b153435233f3f233f3f213e42223f461e39472039491f33452838492d3945313b452f39432a343e262f3d2c39492e3c4e253a49223e492140491d38421f343c27313b2d333e2f354030394338424c25343d21343c2439411f373d1c343a23363d25393e1f383a1d3b3c1e3a411e3a411d394020373f23353c25353c28353d27373d223a401a383d193c40183e4213393d133c3f0d383b153a421e33422030412030401d333f19343e1b353c29343c29323b26363d24373e2b41471d363a182c3125363923303226323428333729383b2a3f3d1f3a361939341a3a351b38352137352c37353338392f383c26383f1f3c451738410f2c312c45494053565362646a73767a86867989887686857e8888838a8d818a8e7d8c8f738c9070898d75868979888b7b8d8e7e9091808d8f808d8f7f8c8e7c8c8b788a89778a877c8a88818b8b84898c838a8d7e898d7a898c788b90788c91798c917c8b8e7e898d818a8d7e8a8c7e878a81868984898c80898d7c888c7b8a8d7a898c7c888c7e898d7e898d80898d85888d87878d898a8e82858980878a7c8a89778a87758a877386837386837987867785847985857b87877c86867984827684807785817684827985877c848b7e848979827f72817d5e78783f5b5b718883edfdf6fafffefcfffdf7f8f4fffffbfbfdf7fefffafdfdf7fdfdf7fefef8fefef8fefff6fdfef5fffef6fffef6fffff7fffff7fffff7fffff7fffff7fffff7fffff7fffff7fffff7fffff7fffff9fffff9fffff9fffff9fffff9fffff9fffff9fffff9fffff9fffff9fffff900fefeecfefeecfefeecfefeecfefeecfefeecfefeecfefeecfefeecfefeecfefeecfefeecfefeecfefeecfefeecfefeecfcfeebffffeefcfceaffffedfffff099a5931b332723423b304d4a364c4a3e4b493a45433d494b37444638474a374648354643324340344443323f413740443841453641453541453443462e40412c3e3d2a403e27423e2944402e45412f43442c3c43303f48303c482b3a43273a42293c432f3f46304046313f452d3e413142452d41422c3e3f293d3e253d3d293f3d2f403d2f3c3a2d3d3c2b3d3e26373a24373c2b3b422c3b442a3b44283b43263d45294147284145263f43273e40293d3e2d3d3c33403e3843413b43423842423642423241433041442f3e41313d41353e42373d42343d412e3d40283f412541412b45452e4a4b2b47482a43472f434833434a34444b32454a30464b26434724434623464927484b26474a274449284249243d47273e462d3f463041443443453244452f44462e43452c3f423643453d42434446474243473d40453c414a3b434a3f4747464e4d3a4749374347363f43353a3d3e43443b46443347422e47432e46442f46483044492a404523404422444a1d404a1c3f4c1d424a1f4147244346213f40223f43213e421f3d4223404725414829434933464d314449303f42353f46373b463c3d4b3b3e4c363f493541473042432e4541304743324443323e403a3d423d3d43333940303d45243f49183f4718454915454915424d173d49203b452c3e453541433741413541432e3d402b3e4331474d243e44204045173e46143e45153f46193d43243c422e3e45353f46363c43333b42353e472f3c44283740293c442a3d452c3f462639402b3e432c3f44283e44223c421f3d421c3e44183e431840451c41491f4049213c46293d482d3d49303c48323b48323a47303845303641373b463a3c4636384239404935424a2f3f462f3c442f3b452e4149283f47233e481d3e471a3f471b3d43263b43263b43223e451b3f47143b44153b471f3b462a3c47303845313946283845263c48243e4a213e45213e432640462440471f3a44223746233748263849253a49203b4922404b20414a1e3e43233c40293e402f40432d3e412a3d40253b40243c42233e481b3c4b1b3a49243b4a273b46273a42253d431e3c411d3b40213b42253840212d372a333c323a41323a41363c412a363a24383d22383e3a4c5325353c2b38402639401c393e153a3e133b400f373c1c3e441c3c411a393c1c3a3b1e3d3c1e3e3d1d3c3f1c3c421737441835441e32432938482e38423139402c363d313a432e364329334428344624394822414a1b3d431e383f25363f212b352c333c2d363f323b44353e472c3941273841263b431c383f19363b203a40213a3e1a373b1c3b3e1c39421d38421e374120353d21333a23333a23363b22393b1b3a3d16393c163d3f143d3f0f383b113c3f0c393d133a421a35432033422134432235421f354022343f29323c292f3a28323c2837402a3f471c363c19323623383a293b3c2835372a363c28393c213c391f413a1a403a133c351639351835322435322e38382b383a273a3f1a373e19393f122c3232464b46575a5b6a6c717e807e8d8f7287887287887a87897d898b79848879898f738c906f888c72858877888b7b8d8e7b8d8e7b8d8e7c8b8d7c8b8d7a8a897989887b89887d898982898c86898d878b908189907b878d778a91778d93778b9078898c80898d848b8e848b8e81888b82878a82898c7f8a8e7b8a8d78898c7a898c7c888c7e898d7e898d80898d85888d88888e88888e83868a808888828f8d7b8c897184817186837385847a88877884847c84848187867d858479827f7883807b89857886827884847c85897d84877d82807883805a6d70536669aeb7b4fdfffcfefcfbfffffefcfef8fcfff6f8fdf4fefff8fffff9fffff9fffff8fffff8fffff8fffff7fffef6fffff7fffff7fffff7fffff7fffff7fffff8fffff8fffff8fffff8fffff9fffff9fffff9fffffafffffafffffafefffafefffafefffafefffafefffafefffafefffa00ffffedffffedffffedffffedffffedffffedffffedffffedffffedffffedffffedffffedffffedffffedffffedffffedffffefffffeefffeecfffff1fffff2a9baac2f504918403e2b5153304d513a47493e4646485050414b4b3845472f3e40324443324745374b4c3243463842493b434a39434a3642463342452d3f402f3e402d3f3e293f3d2a403e3042413143442d3e47283844293945293b46293d48273c44273a412f41483242482a3d422e41442d40432c40412f43442a3f402b403e32413d313c392d3a382e3c3b2d3c3f2c3c422c3c43293a43293c44243941233a42253f45244146223f43254142274141283d3b2e3f3c33403e373f3e373f3e36413f344241324143314043303e44353f46373f46363e453440443044452c4444203c3d2241422344472645482f454b32444b35454c34464d2e444929424625404426414525424624414524414527414728414b293f4a30424936464c3c4b4e3a4b4e35484d32454a3442483641453f434443424445444645464a3b44483641453a42423f4949384448314043374246374043373f3f39464433474231484432474533474832454a2d41462641452444491e414b1a404c1d444d1d4348244247264145243f43253f45213e4523434927434a29434a2d43492b3d442b393f303a41383e493a3e493c3e493c3e483540443444432e47432e47433146443441433b3f443b3e46333c452d404822404b163f4811404412454814454f16404c1d3c45263c42323e4235414334404432424834474e3c52582b454b26434a194048174148153d421a3d41233b412a3c432e3c422f3b413340483d4a523a46502d3c452c3d462d404832484e293f452b3e43293c41273d42213c40203d421e41451a4045193f441f3e47253e482a3c47313d49333c49343a47343a45353b46333c46313a43363a4532343f30313b3a3c46323d45304047323f47303d452b3c452c414927404a1a39420e343910343a243c422e444a223f461b3f45173e47183b45243d472b3a43313a44323b45263843233c46233e48233f46243f43284347264449223f48253a49253748263849233748223948233d4b253f4b253e481a2d341e31362b3b412f40432e4146283c41273a41253c441f39491731422134432e404b293e461f393f14343919393e274148283b432e3842313841343b44353d442e393d28373a293b4225383f2a3a412b3b4225373e263c42203d4223484c113b40073438143d40183d411c3b3e1e3c3d1c3b3a2342411b3a3d17373d1737421a3745253a492f3c4a323b44343d41303b3f354147343e482c37452633431f35411a394214363c203a41273a42212e362a333c2c373f2f38412b343d2b343d283740273a421e3a411d3a41254247223c421b383d1a383d18353e17333e1a333d1b313c1e31391c32381b3438193738133737163e3d173e4012393b0d3639113c3f0f3c40113b401c38432036422637442737432636422935412f32402e2f3d29313e2735412239411f3b42264348223d41374c4e3041442939402b3e43223f3c2549431a443d123e37123e381439351a32302e4341233536253a3c2643481c3a3f152b3034474c4a595c5f6e71707f81788c8d6c8686708a8a7587887a868a717d8374848a748a8f728b8f76898c78898c75898a7286877a8c8d7b8d8e788c8d798b8a7b8b8a7e8a8a80898c84898c86898e8a8d92848a917c888e798b92768c9174888d77868980898d868b8e868b8e84898c83888b80898c7e8a8e7a8b8e78898c78898c7c888c7d898d7d898d7d888c85888d8a888e86868c86898d878c8d879290778682697a776f81807385847886857a84847e84838085837c817f787f7c798481828d8a7d88857d88867d86897d85857e85827a82815764667b8487fffefdfffefbfffffefffffcfdfdf7fffff9fffff9fefff8fffff8fffffafffff7fffff7fffff7fffff7fffff7fffff8fffff8fffff8fffff8fffff8fffff7fffff7fffff7fffff7fffff9fffff9fffffafffffafffffafffffafefffafefffafefffafefffafefffafefffafefffa00feffebfeffebfeffebfeffebfeffebfeffebfeffebfeffebfeffebfeffebfefeecfefeecfefeecfefeecfefeecfefeeefffceffffdf0fffceafffff2fffff7e4f1e9445f5c2243462040462f494f3c484c424748444a493f45443a44443542442c41432b42443047492c40453240463541473241442e3f423142453042433342443342442d41422d41423241433341472b3b47243744283b482c404b263c471e353d1f373d2e464c2b4146283e43273e402a3f412b3e412d40432c3f422c3e3d363f3c363d38313a372f3c3a323f412f3d432c3c43293a432d3f4a253b46213b42213e432240452344472143431d3f3e20413d27423e30413e35403d3a413e3b423f3843413444432e41442b3f442d40472e40472f3f453142453645473145462c48492546491f45492045492744492e444a31444b33464d2f454a2d43482d42442d42442b4244264243264243244146223c48243c482b3e462e404733434a33434a324249314148343f473942464246474444444143433f45443945453946483a43463d4649374649324248374649364345303c3c35434134484335484536464538454739434a3642482f424529434922424d1a404c19424b1b424a1e3a4129414721393f26404624414822424827434a2a444b2e444a2f414833414737414837424a383f483d3e483f3e473c41443745443047432b46422e4644314546324144313f452e3f4828414b20404b163f48103f4312424610434d14414c1b3e48233d432d3e413140422d40432d41462c42482c434b253c44223e451e3f481b4048183d411e3e43283e442c3e452b3e45293c43273c442d40482e3d462b3a432d3e472d4048294147243c422a3e432a3e43283c41223b3f223c421f3f44193d431a3c42203b45293b46313a47363c49383c47373944363842343c43333d44313d43363d463436413938423b3e463541473343493040462d3d442c3d462b3f4a273f4b1f3e47173d421a3e442840462a43472040451c40461c3f49203e492a3e492d39432f39432d3c45243d471f3c45203d44233d43283e43284145224247204046293f4b2a3a4a263948253847223746233847283b482b3d482d3c452939402f3d432b3b412b3e43293c41293c412d3e47293b4c243548253545283946223843223e451c3c411d3d42233d44273a422f3943343942363b44323c432c3b3e2a3b3e26363d2b3a4329394023353c21373d1e383e1f3c4117373c143a3f0e383d133e41163f421e3d40233f40263e3e2c4444213c401b383f1c3a4518343f2336432b374330383f2f383c2d3c3f2a3b3e2d3d442c3b442737431e343f16353e163a421e3a41243b4323353c2939402e3c42323e44313940323a412f38412a3a412239411b373e233d44223c43203c431e3b421b38411b38411c37411f38421f39401b383d17373c143a3c103739153c3e12383a13393b14393d153b3f10393c11373c1a373e1f35402537422937432b34412e34413532423231412d32412836421e383f1d3a411c3c4118373a223e3f1f383c233840253b41213d3d224541113a35113f390d3f3b0e3e38143c371d3e3a1b35351c35371a373b142e341a303539494f4e5a5e606c706c7d807287896a86876e8a8b74878a79888b7b878d7a888e768a8f748a8f778a8d7a8b8e7a8c8d7a8c8d788b8e7a8d907a8f91798e8f7d8c8e808c8e818a8e84888d85878f888a928689917f89907c8c92778b9077878d7f8b8f83898e85898e85888d84888d84888d80898d7a8c8d788c8d778b8c7a8c8d7c8b8e7c8b8e7a898c7d888c84878c8a888e86898e808588818685838a877a858273817f7585847385867885877b85857e858280847f7e827d7b807e7d8683828a89828887848b887e89867d8b877783836d7777565c5bb4b5b3fffefffffdfffffbf8fdfdf7fffff7fbfcf3fefff5fefff5fffff8fffff7fefff6fefff6fefff6fefff6fffff7fffff8fffff7fffff7fffff7fffff7fffff7fffff7fffff7fffff7fffff9fffff9fffff9fffff9fefffafefffafefffafefffafefffbfefffbfefffbfefffbfefffb00feffebfeffebfeffebfeffebfeffebfeffebfeffebfeffebfeffebfeffebfefeecfefeecfefeecfefeecfefeecfffdeefffceffffceffefbecfcfdedfefff7f9fffb7d8b89354a48283d3f374a4f3d474e3e45483f45443d44413a45433443452a4347223f442843472b41463242483140432e3f422e42432d42432e42433544463645473143442f4043314043313e46293a47293c4b263c48233b47233c46203c43213d44254247244145274246253e40283f41293e402a3d40304144303e3d373d383a3e38363d38323d3b323e402d3c3f2a3a412c3d462b3d48273c44233a42203a40234245294b4b264b491a413f19413c21423e2e413e35403d3a403b3a413c37423f3242412e4345284046274148274148293f452e43453746483347482d494a2043461a45481e474a26464b2c464c2c444a2d434830464b2f44463041443241442f42452b4343274141213e42223e49243f4d28414b2a3f472b3d442c3e4532414a37434d37414b3b434a3b40434045444148453a454237474635454437404337424632424833464b3346492d41422d3f3e3346433448433447443643453841453c42493a42493544472f454a25444d1d414b1640471a40451731382a3f471e343a28404628454c2242482440472b424a2e444a31434a354349364248344248364047403f484240463c3f433943433045432944412b45452e45472d4146283e442640472140491d404a163d461542461241450c3f49113f4a1c404a2440472b40422b3f402c4045274044273e46253c442a3d4529404826404c1f3e47224045254044283b42283a41283e44264046233d44233a42293a432c3b442b3c45283d45223c42233d43273d42273a3f2a3d42273a41243c421f3d42193b41193b41243a452b3945313744383a453a3a46373842353840353b40313d412f3b3f333a4333353f3c3b44383c413743473445483040462c3e452b3c452d3f4a273f4b203e49173c44183c42233d432841452240452141471e3d4627424c2e3f48313e462b3840293c4327444b1d3f451e3b42233e42293e40273e40203f42213e452d434f2b3e4d293c4b273a472636462536432a37452b394535414b2c38422d3a4228363c2b3b412e3e4430404635454c313b4c2b35472835452a3b48243a45233f461e3b42213f44233d442a3d442c353e373943383b432e383f2b3e43243a3f293a432e3d4627363f24373e1a32381c393e1c393e19393e0c3036103a3f1141431540431d3d42243d41283b3e293c3f243c421f3b421f3e47102d361e303b28343e323a412d383c2a3b3e253a3c293d42273a4126374022373f18353e1a3942203b45213b42273a41283a412a3d42303e44333b42343a412d343d2b3840253a421c363d223c43243b43223c431f39401e3a411d3a431f3a44213c46203d44193b4113393e10383d113a3d11373b0c2f3319393e204045193c400f34380d323619373c1d343c23363e2a36402d334031313f373142363343292e3d253541203c431d3d431131361c3d401433361c393d1f39401f39401f3b3c1d3d3c0b302e16413e0e413d0d433e0f3f391039341b3b3a18343518353a102a30192d323e4e54525e62626e727180837186886d898a6e8a8b75888b7c8b8e7f8b917a888e75888d788b907c8d907c8b8e798b8c798a8d76898e798d927790947990927e8d90808c8e818a8e81878c84878f86899184878f828a917f8d93798a8d7e8a8e899597848a8f83878c82868b83878c82888d7e898d798b8c778c8d798d8e798d8e7b8c8f7a8b8e78898c7b878b84878c88888e888c9180858884898880878479827f7a85837886857786887887897b87877f86837f837e80847f8286818085847e83828486868489877b888081918a7183845a696b535a55dfdedafffcfffffdfffdfcf8fffff9fcfff6fffff8fffff5fffff6fffff7fffff7fffff7fffff8fffff8fffff7fffff7fffff7fffff7fffff7fffff7fffff7fffff7fffff7fffff7fffff7fffff9fffff9fffff9fffffafefffafefffafefffafefffafefffbfefffbfefffbfefffbfefffb00feffebfeffebfeffebfeffebfeffebfeffebfeffebfeffebffffedffffecffffecffffecffffecffffecffffedffffedfffcedfffff1fdffecfdfff1fffff7fffffbc9cac04f504630342e3d424040464b3c444b3d45452b36333744422f444225424725454b2542472d43482e3f422c3b3d1a302e2a42402b46432c44422f41422f3e402c3d402c3f442d3f462d3e472b3c49273a49283e4a223a461a353f223f4627474d1d404410333618393c223f43274044283f412a3d402e3d40343e3e3e403a3d3e3544484338413e3c4a492c3d40283a41293c432b3c45283b432839422b4147243f432241421c413f19423d1a42401e413d203532303b38363d38383f3a33413d283a391f32372a4248233d440f2b3225424729424630444531454633505424494d1947481c484923464927464929464a2a46472844452f46483443463643453645473146442e44422a464720414a20434d24434c274148293f452c3f46303f48333f49333d472d373e3740433944423c4b47354642354a483143442e393d2f39402f42472d43482f46482139393a52503047432f46423144413441433942463d434a3e444b3843472f4245213d441c40481c4247204248273e462b3e452b41472c444a28454c213e452640472e434b2c424830424937454b36444a3543492b363a4040464440453d3e42343b3e3143442c41432e4547284145233c4019363b1d3d431d41491e434b1940481b434818444b0f3f4b0d3d491a404c224248233a3c1c3132293f44294246294048283d452a3b442e3f482d404d283e492a4046273a3f2b393f2e3e44283e44203a401e3b42253f462b3d443a4a512e404723393f163036183238273a412e3e45303b432c384224373f1f39401c3d4624454e243b432b37412e323d363741393b453538402f3338293033303d3f283537323c433e444b3c3f443b40433845472f42452e41462d3f462e3f482b3d48263c48203c47173c44173b41213b41273d43243c42253c44263f49293f4a2d3e472c3c43283a41233b410e303611353b19393f243f43293e402a3f41223d41223e45253b46293c49273a472e404b31414e2d3b473039462f39432f39432f39432b38402d3b412a383e2c3b3e2c3b3e313d43343745323648283243283848263c48233b47213c461e3a41203a402b3e432f373e3a3c4434363e313940284145213e43273b462335402a38442639411e3a4119393f25454b1b3b4113373d103a3f103f431441441f3f44263c412a3a402a3a401b30381a353f1e3b421e3b4021373d2a3a41303b4329363e1e34391e3a3b263f41263d3f2a3d4225373e1c323d1029331c353f1f363e1a3036172a31273b402d3e412d383c3339402c333c2d3a42253a421f3940233742263a452638431429311b323a1f39401b353c19353c16374011363e0e3a410f3b420f394014394119393f1e3c411d3b40193a3d1c3f42214447284549203a4020383e22333c2e313f332e3d37303f3532412b33402638431d39401f3f4526464b193a3d16373a18383d19363f18333d1a343a223e3f2d4b4c264a4a103f3d0b3d3b0d3f3b0d3a3717393917343818353a0e282e1d31364252585a6569727d81737f8574878c71878c71878c778a8f79878d7c868d7a848b7685887786897a868a7a868a7a898c7a8b8e788a91758b91718b91738c907a8b8e7f8a8e828b8f838c90848a8f7f858a7e828780868b7f8b8f7f8c8e818b8b838b8b81888b83898e82888d80868b80878a7d8a8c798d8e758d8d778c8d798d8e7c8e8f7a8c8d75888b7a898c868a8f86898e838a8d838b8b8389888085837d84817b83827985857786887989887886847c86807f878081857f80847f8082828284858382848588867c887c6c7d72678082435a5c64736bf4fcf2fffefffdfcfef7fdf8f6fff5fbfff6fffff7fffff6fffff5fffff7fffff7fffff7fffff7fffff7fffff7fffff7fffff7fffff7fffff7fffff7fffff7fffff7fffff7fffff7fffff7fffff9fffff9fffffafffffafefffafefffafefffbfefffbfefffbfefffbfefffbfefffbfefffb00feffebfeffebfeffebfeffebfeffebfeffebfeffebfeffebfeffebfeffebfeffebfeffebfeffebfeffebfefeecfefeecffffecfdfeeafbfce8feffeffefff6fffffbf8f5e783807138362b3f403c474d5439424b3642443745442f403d2d42431f3b42223f48253f4633474c39464832403f2c413e2e47432c47432e4743314342303f412d3d432c3f442b3e452c3f472c3c49273845253b47243d471e394320404623454b1e43471b40441f4245234245243f43253c3e293c3f303c40353d3d3a3a343c3d34393d38343d3a2e3e3d273a3d273b40293c432839422a3a412d3a423242482f44462440402245411b433e183f3d20403f273a3735403d38423c34403a33413f2c3e3d2f3f4554676e627883405c632b484f234044273f3f2c44442243461d44461b494a1f4b4c24474a2746472846472745462844452d454532414334424136444335464332454230484623464a1e44492043472442472842482c42482f404934404c37414b323d453440443444433144413046443048482f444638444a35414733454c2e474b2b464a2d49492c49462d4b462c4541304644344548364248373f463840473742463243462640462341462242472442472a40462c3e452a4046284248244148203c43263d452e41492f424931434a34444a354349324144363f433f40444541463f4044393d423541453040462e41462b41462840461f3c431e424a1e434b1e434b1c4149173f441541480f3f4b10404c1c445025444d293f44273a3d273d42263f43283f472b3e462d3c45303f482d3d492838442e3b432f3b41343c43323e442e4148233b4117333a233d432f4148304047273940283e44294349243e442c3e45313b453238433339442f3e47233a42193a431a3b442138402d3943313841373943363c43363c413a3f42353c3f364242313e40323e423740443a3f42383f423342442a3f4125393e293c432a3d452c3e49273d49203a46173b43163a421f394024373e283a412a3b44283c47283c472a3d452a3d44273d42233d43183a40163a401a3a40203d41273e402a3f41243c42233d44233c46253b462539442a3d452f3b452f3943333c46333c462e3842323c46323f47313f452f3d432f3e412e3d3f2f3a3e3335403434442f3a48273747263b4a213945223a46223c43243e44263b3d2c353931343934333c343c43203a4017373d1d384222384426384323374218353c16383e1d3f4514383e10363b0e383d0d3d41123f431d3d43253b412a3a412a3a412539441f3a441c3c421e3c41223b3f273a412839422538401d373d1e3b3f244041263e3e293a3d2a373f25354120313e24354225374226394120363c243a3f263b3d232f332c373b303a412b384022383e233a4226384323333f27354123343d20333a1d353b1e363c1a363d15363f0f363f0a353e103b44133945173a441c39421e3a411a383d16373a193c3f1d41411e3d401a373b1c393e21373d31344236314035303f3232402c384422373f1c383f1d3b401d3a3f1c393d18393c1a3a3f18364117333e203a41243c42253b41213b41183b3e123c3b143f3c0f373515363918363b1a373e213b4234474e49585b5c65696f787c7a848b78868c74888d73878c77878d7b878d7c868d7984887883877985897d888c7d888c7d898d7b8b91778891748991718b91738c9079898f7d898d7e898d80898c828b8f7f888b80868b82898c808c8e808a8a83898884898a818a8d808b8f828b8f818a8e80898c7d8a8c788c8d768b8c7a8f90798e8f7d8f907b8d8e75888b77888b82888d84888d828b8e828c8c858b8a8388868186858086857b87877a88877989887a88867b89837f8a82818881828681848484848385888a8b7f84827f877c748479667f814561628a9b92f7fff8fbfffff9fefdf6fdf8f7fff6fbfff6fffff5fffff6fffff6fffff7fffff7fffff7fffff7fffff7fffff7fffff7fffff7fffff7fffff7fffff7fffff7fffff7fffff7fffff7fffff7fffff9fffff9fffffafffffafffffbfefffafefffbfefffbfefffbfdfefafdfefafefffbfefffb00fdffe9fdffe9fdffe9fdffe9fdfeeafdfeeafdfeeafdfeeafdfeeafdfeeafdfeeafeffebfeffebfeffebfeffebffffecffffecfcffe7fffee9ffffedf7fbf0f7fcf3fffff7a7ac9d35392e3a3f3d434c553745513c4c52334447314245283b401f3540243a4530414a38444a3b4245373f3e3849452d433e2e4540304542354342333f412f3d432d3d432b3d442c3d462d3c45283844253944233d44213d44213e451d41471b41451e44481f4448244346254044283f412d3e41313d3f363b3c3a3a343e3f363238332f3a38253736243b3d274044273d42283a4129363e323942343e45314043304546314e4b1435311e3d3c253f3f2e3e3d34413f33423e2b3c382e413e2e40413f4b517d8a929aaab66c838b26434a1c3d401d393a244243153b3d1740421b4748224a492547472948472948472746452a46462f47473244453543423844443845433745413146432446461b42441a40402143432745462b44482f424a33424b35414d34404a304046304346293e3f2d44462c45492e444a3d4a5237444c30434a2d464a2c494d3656552446402b4d462a484329444130454735474e33434a2d3b412c3d403346492b41462942462641452840462c3e452b3d44283e44253f45213f44223f44283e442e404731434a33454c32454a334349323e4440464b3c3d414140443e3e443d4048363f48364149323e443040462d434925414823444d1e434b1e424a1c4247173f44164047113e4b13404d1d434f22414a293d422c3d402d40452c40452d40482c3f472e3e45303c462b394526323c323b44373f463e404a3a3f4838454d2b3d44192f35263c4233434a2e3c4226393e2a40462f494f293e46303c46373a48393947393a48353e4b273b461a3b4412333c162d351c2b34333c45353c45323c43333e423e45483a4144354143354244344044323d41383f42353e412f4043263d3f1f353a273d43283d45273b46263946223a461c3b441a39421d373e23343d2d3840303a442b3b47263a45263b43253d43243d41203a40203d441c3c421c3c421c3b3e233c3e263d3f2a3d44293e46233d44223c43233a42293b422c373f303740383d46353c45313c4435424a3a474f334147344046303c402e3d3f2b363a373842373846323f4d233643283b4a253845243744253c44203b3f1b32342a353933363b36353e2e363d102d3211353b163740203c4721374221374214313816383e163a4012383d0d373e0b39400d3d43123e451b3c45233a42293a432a3b44273d491f3b46183b3f193c3f1e3d401d3a3f1e37412039431d3a431e3c41223e3f293e3f2e3b3d2f39402c344128313f25303e22303c2938412639401e373b203739172b2c2435382a3b3e2a3e43223a4020383e23363e25343d2b37412d3943273a3f21353a23363d1e353d15343d0e323c062e3a103844173a481c3c491d39441b384115353b11343813393b143a3c17393915363918383d1c363c30384536364433334130334126353e233a42203a411b383d1f373d243c4219363b203d4419374215333e19343e1d343c22333c29384126394022393b1733331c3b3a18373a17343b16343f1f3a44384b52505f6267707471777c80888f79858b79868e77878e77858b7b878d7c878b7c85897b84887d868980898d7f8a8e7e8a907a8a90768790768991738b91748d917a8a907e8a8e7e8a8c808a8a808c8e818b8b818a8d828c8c828c8c81898984898884898a808c8e7f8b8f808c90808c907f8b8d7d8a8c788a8b768b8c778d8b758b897a8c8d7b8d8e778b8c77898a80898d83898e7f8b8d7f8b8b838b8b848a898488898388897e88887b8988798988798a877b8b847b89837f89838288838585858284847c8281848b887f857a7f8a80556b69587070aabbb2f8fff9fafffbf9fefcf8fef9f9fff7fdfff6fffff5fffff6fffff7fffff7fffff7fffff7fffff7fffff7fffff7fffff7fffff7fffff7fffff7fffff7fffff7fffff7fffff7fffff9fffff9fefef8fffff9fffffafffffbfffffbfffffbfefffbfdfefafdfefafdfefafdfefafdfefafefffb00ffffebffffebffffebffffebffffecffffecffffecffffecfeffebfeffebfeffebfeffebfeffebffffecffffecffffebfcffe7ffffe9ffffeaffffeef7fbeffcfff8fffff8d1d6cd4d534e323c3c37464f2c3e4934474e3a4c5336464d3042492539442b3d482c3b44333d442a2f303a403f32403c30443f2d433e2f423f344040353e41323d412f3e412d3e412d3d432e3b432d3d44283b42233b41253c44233f461c3e44173d421a40441c41452241442540442940422f4043333f41383c3d3c3d393b3d37343b382d3a38263a3b253c3e274246253e42283a41313c44383e453c42473c45493140422c444225423f233f40283f41303f4132403f30413e2639362b403e2d414232404638454d3d4e5730474f14343a0f32361b3c3f3255581c45471945461e46451f45452444432645442645442541412741412c41423042413644433b46443a454239453f3344402646451d44421b433e1f44402545442745462c42482e41492f3d4932414a34444b3a4d5232464b30494d2b424a2b40482c3c4332424932444b2d434827434424434220423c294b441e3e3924413e2a43472b41472d40472e41483043482e43452c41432c41432c3f442f3f452f3f462c3e45263e44213e432340452640462b3e452d3f4633434a33454c30434a2f424938454d444c533e42473e41463b3d453b4049373e47363f48343e4534404630424927414824424d1c3f491d41491e42481e44491a4149133f4c17414e1d404d1f3c45273a3f2e3d40303e442d3d432c3e452b3e452e3e453040472f3e472c3842363d463b41483a3c4634394236414930404727394033464b324046303e442a3d42293f44294147243941303946363948363545353545333b482e404b25464f204248243b432a3a41333c45323c43303e44313d41363f43373d42323d41333f43344044323d41353e42323d412b3e41253b4023393f2a3f47334a522b414c263a452238431f3a441e3943233a422c3b44323942333a432d3b47293e46273e46264046274044263e44233a421f38421d3a4119373c1b383c1d363a283b43293e46213e45203d44263e442a3d422c363d32383d393c44353b42303c42323f4735424a323d45323c43323d41303f422e3a3e3338413137422a3a461f323f283946283946273944263b43223d41283f4136424633373c34333c333b421c363c1a3e44173b43214049223b45223c4319363d1a3c42173b41173d420e3a410e3c430f3e46143f481c3d46223b45263a45263a45253b47233f4a183c42143b3d1d424623464a1938410b29341937421f3c43253e402b3f402b37392e363d3036433138492d36442732402c38442c3e45263f43233f40203838283d3e273e40243d3f1e393d20383e23343d222e38252e382b363e2b3e4324383d24373e22373f1c37411735401335421a3b4a1a37461d3a491b3846183843143941143a3f173d41183d4113363915363916393d16323929323f3233413033412c354225363f1a31391c363c1f393f1f353b263c42223a4017333a18364116343f102c37132935293442363c472f363f2b363a273736253a3b19333919363f0b2b3808242f2a3e4359686a748082757e8180898d7c848b7a838c7d88907a868c7b878d7d888c7e878b7f868981888b80898d7e898d7b898f78888f768790768991758b91768c917b8c8f7f8c8e818b8b818c8a7e8a8a7e8a8a808c8c838d8d848c8c84898a85898a868b8c7e8b8d7a8b8e7b8c8f7f8e917f8c8e7c898b7a898b7a8c8d788d8b778c8a7a8c8d7b8d8e798b8c7a898b7c878b7c85887c88887d89898189898189898388898189897e88887a8887788986778b867889857989827c88828287858687858385857f8a887f8a878289827a827b61726facbfbcf6fffbfafff9fbfff9fdfff9fdfefafdfff9fdfff6fffff5fffff6fffff7fffff7fffff7fffff7fffff7fffff7fffff7fffff7fffff7fffff7fffff7fffff7fffff7fffff7fffff7fffff9fffff9fffff9fffff9fffffafffffafffffbfefffafefffbfefffbfdfefafdfefafcfdf9fdfefafefffb00feffeafeffeafeffeafeffeafeffeafeffeafeffebfeffebfeffebfeffebfeffebfeffebfeffebfeffebfeffebfeffebfffee9ffffebffffebffffedfcfcecfffff8fffdfaf7f5f571777c38484e243c42314b5233485042555d39454f2e3d462c3e49293c442c3c43303b3f3a3f423d4241374240354341344542354342384040384040374141354141344040323e3e323e403140432b3e43283c412b3e45273f451f3c431a3c421d40441f3f44213e42233c40263d3f2d3e413740433c40413e3f3d363937343a39303c3c2a3c3d283f41223d41223a402a3d442c3941363e453d4146383e433844462f44422d45432543442642432e4144303f413140422a3c3d2d41422e41443043482f42492b454c123238183e430e373a20454922474b1f4a4d1a46471c42422143432343422443422845422a45422f43443143443845473c46463e46453d46433b453f34443d2c4744264847254844234642224541244443254246273f452c3f472d3e4733404838454d35454c30434a293f4a2a404b2e3f4833434a32444b33474c2e454727423f28464126453e2947422b45452c42482c41492f444c30454d2f43482b40422d4043303f41343f433640473441492e4148264047223f46233f462640472c3f472e3d4631414831434a2b434929404832424e36404a394148393f46373d44383f48353e47353e47384145364145314148293e4626404c1e3e491f40491e424a21454b1e434b19404e1a414f1e404d213c462b3e43374347323e442f3d432b3d442b3e452a3d442c3f46303f48313d47323b44394148363b44343b44313e462d3d442d3d432b3c3f303c40323e422d3e412e4247263e44263a452c37453237463336453437462e3744293d481f3f451d3d43243941303b43333a4330383f2c3c422b3b412d373e333b42323e44303c42313d41333f43313c40313d43293c43233a42283d45283f47264047243e45293c44283b43243b43253c44293c442d3c45363d46333a432e3a462a3d45243e45233d43263c412a3c432e3d462b3b47273e461e3b401c3b3e1a373b223941233c461d3f451c3e442640462b3e432e373b34393c383c41323b3f2f3d432e3e442f3c44303b43313841323c432e3c422e3c422f3c442f3e47273a422638432a3a462b3a43293a4323393f1f3a3e243d412f3d432d353c32353d30383f20363c1a373e1839421d3c451e3b441f3b421d3a411d3b4018383d163b3f103a3f0e3c430f3e46133e471b3b462039432438432438432137431c364216383e133c3f153f44133d421138411437411f3d48233f46293d422e3f422d383c3139402f35422d34432c34452934422a3642273a41243f431f3d3e213d3d213b3b223c3c223e3f1e3b3f1e373b27373e2b363e2b343e2c373f253b40213a3e20363c2338402137421e36421e38461c36441f36462039491938471538451139450f3a43133a4212383d1a3a3f193a3d183b3f18343b2834403035442c354226344022373f2138401b353b1c363c273c4423384021363e19323c15313c15333e112e3c132a3927314233364434313a353438262b2c2633351f343c1c38430c2b3a102e3935494e5564667481837682847b848880868d7e838c7f868f7b878d7b878d7c888c7d888c82898c82898c7f888c7d888c77878d76888f75868f768790768a8f778c8e7a8c8b7e8c8a838b8a848d8a808b897e8b897e8c8b808c8c848b8e858a8d868b8e838c8f7d8c8f788b8e788d8f7b8e91808d8f7e8a8c7d8b8a7d8d8c7b8d8c7a8c8b7c8c8b7b8b8a7b8a8c7e8d8f818d8f7c888a7f89897f89897f89897f888b7f888b7f888b7d89897a8886788985798a867589847687837987838289868588868287857c8a867c8a867e8582737974727a73dae2dbfbfffafffffbfffff7fffff7fffef9fffffafffff6fffff6fffff7fffff7fffff7fffff7fffff7fffff7fffff7fffff7fffff7fffff7fffff7fffff7fffff7fffff7fffff9fffff9fffff9fffff9fffff9fffff9fffff9fffffafefffafefffafefffafefffafefffafdfff9fcfdf9fdfefafefffb00fcfee8fcfee8fcfee8fcfee8fcfee8fcfee8fcfde9fcfde9feffebfeffebfeffebfeffebfeffebfdfeeafdfeeafffeeaffffedfffeeafdffebfeffedfcfceafffceefffefafffcfea4a8ad4b595f193234365357365056364d553e4f5841525b283f4720373f1e343a293a3d485154373f3f39454533414038464537434339414139414038434039444138423c353f3935403e303d3f2b3d3e2b3e412f3f45293c43213b421f3c431b3b401f3d42213c40243a3f263b3d2c3e3f363f423c40413b3d3d363838333839363f422b3c3f2d41461d373d203a4022383e2e3e452f39402b3138373d42414d4f3140422d42432641452540442b3f442e3f423140433140433241443040462d3f462d4349223f4612363c184045123a3f1a40451c42461b46491942442041442543442544432443422a45423147453443453743453d44474146473f45443f46433d47413645412e44422c48482c49462645422144402345442445482442472a41492b3d44313c44323c43333e462c3c432a3e492b414c2f424a32444b394b523b4e532f42452e4442304743334a463d53513146472d404734474f3648532f424a2a3d442e41463140423440423c3f443d414637424a2f4249254249224248213e45253f462d3e472e3d462f3f462e414826424925424b283e4a253542323e48343f47343d46363f48363f48343e453541433441433240462a3d4528404c213e4c1f3f4a1c404825454b21424b1d404e1d404e21414e263f492f42473a464a333f45303e442d3f46293f45273d42273d422b3d442e3b43303a41353f46323b44313e462b3d44283b402a3d40233235344042333f41303f42304449243c422339442637442f394a2c35432f3845283642293e461d3d431f3d42283a41343b44373a423339402c3a40283a412a353d313b45313d4726363d2d3b41344046313d43303d452a3d45243a452a3e49253b46152f361f393f2b3e452a3c43273a41293c442a3b442b3741373e473239422a3642273a42233a42223a40263a3f2e3b4337404a343d4a2d3e47243e452040451e3e43203b451e3b44193e46183c42223f44293c3f31373c36393d373c3f343d403341473040462f3c44343d46323942333a432b3840293b42293c442b4048273c442c3f472c3c432c39412c3c4322383d1d3a3e1c373b26393e333f453a40472c343b2033381e363c1a363d19363f1b3b411c3a3f1f3c411d373d1a343a17353a11393e0c3b3f0d3b42113c451c3a452038442337422236412639461d3640193841173e46113d4409373e113c45244a5629475228414b27394027353b2832392d373e3039462e39472933442a3745283844253b41223f431c3b3c21403f1f3b3b1c3838223e3e223e3f1b343827343c353e47363c472c39411e383e1c3a3f1d353b22373f24373f22343f2334411a2d3c2336452037471736451037450b37440a37420d35410d303a16363c1d3b4025454b223d472a35432932402535422135402d444c2239411b353b203a40283f472238431f333e0b212c152f3b112f3a143342173141212d3f2f303e37323b3732342020202c353824373f17313f16344527445243575c55656467777673818079828584888d81848c80858e7b878d78868c79888b7c888c82898c82898c7f888c7c888c76898e75898e76888f76888f778a8d778b8c7b8c897e8c88858c89868b89838c897f8d897b8c897e8c8b818a8d838a8d818a8d7f8a8e7b8c8f778c8e758c8e788d8e808c8e80898c808a8a7f8b8b7b8b8a7b8b8a7c8a897a88877c898b839092859294818d8d828d8b828d8b7f8b8d7d8a8c7d898d7e8a8e7d8b8a7c8a88798a86788a837488837586827a88848089868388868287857d88857a89857987856b76737f847bfffff7fffffcfffefafffff6fffff5fffff7fffff7fffff7fffff7fffff7fffff7fffff7fffff7fffff7fffff7fffff7fffff7fffff7fffff7fffff7fffff7fffff7fffff7fffff9fffff9fffff9fffff9fffff9fffff9fffff9fffff9fefffafefffafefffafefffafefffafdfff9fdfefafdfefafefffb00feffeafeffeafeffeafeffeafeffeafeffeafeffeafeffeafeffebfeffebfeffebfeffebfeffebfeffebfeffebffffebfffeebfffdebfefef0fdfff0feffecfdfeeafffff7fffffbd3d5d55a6563273834344d49304d511f3d42163036294448204045183b3f0223261d393a293d3e2e40412c3e3f30424332444533434234404036413e36443e38463b3a4438384236363f3c313d3d2e3e3d2d3f402f3d432b3b42263b43233d441b373e1e3b40243d41283c41283d3f2c3e3f333f41393e3f3b3d3e393a3e34373b383e43313d412c3f4421393f233d43243c422639402f3d43313b42313c40354143314042314546283e43283e442b3d442e3c42303c42353f46343e45333e462d3d442c4248233f462242481b3f451b4146173d4220464b1c474a1e45472643472844452242412342412842422e424330393d36393e3c3d414042433f41413e45423b49433748443143443043462d454527434324444323474721484a21464a2441462d40473741483c42473c444b3440462b41472a41492d43492b3e452b3d44324248303f4235454432434030413e354544334245303f48313f4b31414e30404c2f40492f3f45344143394043413f454040463540482b414721414720414a223f48253e482e3f483140492e3d462a3f4726434c21414c254251263d4d2e424d31434a35424a364149374349323e4232403f3141402f4043293c4428404c243f4d1e404d1d3d4825424b26414b223f4e1f3e4d223f4d27404a2f4247364548313d432e3c422a3e43274044263f43283e432d3f46313e46313d432f3d4328383f263940223b3f243d412e43452e3f423841443640403441432d40431f393f1c3741213847273c4b263744273944243641223c431e3e441e3b402c373f33353d3a3740393b432d3840293a432a36422e3a46293a4721333e2e3b43323e44333d472f3d49283b48263c48293c49253b46213b422640462c40452a3a4025383d2739402c3b442d39432f3a422c373f293541283942283d452a40462e4146364149383a453538462f3845283d45213f441d40441b3c45183c44153c44153b40203d42283b3e32383d36393d353a3d353e412e3e442c3f442f3c44333c46363a45343b442e3b432a3d441a363d18353c1f3940273a412c3a402d393d2d3e41243a3f1d3a3e1c393e253b412939402f38412d373e2c3a4025383d2538401e37411e3e441b3b40203a40263a3f27373d22383e16383e0f393e0b39400f3b421c3a452139452437442636432535412537421b38411236400c3a420d3e460b3944072f3b102e39203641314049333e462e39412a373f293a43283a452134432437462437442239411e3d401c3b3c1e3d3c203d3a213e3b1e38381f383a1e35372632382b333a2b323b25353c18383d13373d1b373e23384025363f2937432b37432532402434412035441435440f39460d3a470d3a48133a491637461e394317313819353c2036412f3a48323b492033400b242e0d242c1832391c383f1d39401f3a441b343e1e3440243c4818333d112f3a103140163342212f412b303f363238383335323331343c3c20313a0d27351836472542503c53555e716e6275727181807a838682868b84868e82858d7b858c77858b77888b79888a7f888b81888b7d888c7b8a8d778b90758b90788b907a8a907a8c8d7a8c8b7c8d89818d87888c878a8b87848b867e8c887b8c897b8b8a80898c80898d7f8a8e7c8b8e798c8f778c8e738d8d788d8e808c8e828a8a828a8a808a8a7f8d8b7d8e8b7e8a8a7c88887b87897e8b8d808d8f7e8a8a848c8b828d8b808c8e7c8b8e7a8a907a8b8e7c8c8b7b8c887b8b847688817387827687837a88867d88868087847f86837d87817685817085865c716ea7afa4fffff4fffdf9fffefafdfff6fdfff5fffff5fffff6fffff9fdfff9fffff9fffff7fffff7fffff7fffff7fffff7fffff7fffff7fffff7fffff7fffff7fffff7fffff9fffff9fffff9fffff9fffff9fffff9fffff9fffff9fffff9fffffafffffafffffafefffafefffafdfff9fdfff9fdfff9fdfff9fefffb00feffeafeffeafeffeafeffeafeffeafeffeafeffeafeffeafdfeeafdfeeafeffebfeffebfeffebfeffebfeffebffffebfffdebfffff0fffff1fafdedfcffe9ffffedfffff1fffff9f3f4f077807d2239312a4942284c4c1f424515333421403f1c4040143a3a092f3114373a1c3a3b2942442b40412c40412c40412e40412f3f3e32403e37433d3a453b3c45383b4437343e3833403e3341402e3d3f2e3a3e2d3e41293f44233c40213c40253e40283f41293e40293e3f2b3f40313e40363d403b3c403e3d4138383e33393e333f4326393e253e42223f43223d41253b402c3c422f3b41313b422f3a3e2f3e412b3c3f2b3f442c3f462d3d432e3d402e393d363e45353c45353e473141482b3e452b454b203d442040462042481d3e471c40481f454a1e43472341422640402342412746452f4648344346383c413b3b414240464344483e42433e44433c47443846423845473443462d42442642422345452046461e474920464a26444931444b3842493b3f443a40453541452f43482e464c2f444c30434b2e3e4532404636434534424135464334424035414135404438414b39424f34414f2e3e4a2d3e473141483342453641453e41463d4048304047273f451e40461d4149223f48243d472f404932414a2b3c45263d4520444c1c434c1c3e4e213f50223e492940482f424932424935454b2e41442b403e2d42402d4043293c43273f4b25404e1f414e1e3e49263f492a404c273e4d243e4c26404c29434a2c43452f42453142452e3e442a3e43293f44263f43263e442d3f46313e46303e442a3d42253d43213e43213f44223f43263f432d42443042432d3f40304144283c41233a421f3a44213c4a1e39471d374320394320373f1f363e1f3c4121373c2f394036353e38333c3d3c462e37412d3b472c3a462a3a47283946243440313b45303942343d4a2d3a48283848273c4b253b47273d48243e45213b41273b402a3d422d3d432c3c432b3a432d39432d3a422c38422b3741293a432a3d452b3e452d3d44313a43373745393947323a472f3f4b213e471d4149193d47183f48113c45133a421f3c41283b40343b3e393b3c333839343d402d3d432a3b44303c483038453538463135402c3842253a421f3e4713343d1f3c4321393f2a3b3e2c3b3e2b3e43243a3f1d3a3f18353a243a40293940313b42323a412f3b412b393f2938412338401d3d4315383c19363b243a4029393f2a3a401d373d15383c10383d123a3f1c3b44213a442738452737442e3a462737432238431b3944113a430f3d45113c4510373f19353c24373f2c3c432a373f2939402839422a3c472238442138482138472137422138401c3b3e1b3d3d193837213d3d223a3a21363724393b2134372530342b333a29323b22343b173c400e373a19393f1f363e24333c2b34412b33402a33412535422136451636431237450c37460a374512384a17384716343f132f361e383f2438432a35432b3546223340102631182f371d353b1c393e19363d17343d1d37431b3241243c4819363f15343d0e303d122f3e24344429313e2a2c3435343833353632393c23323b0e23321832422a465142595b596e6c697b7a7583827c85887d818686889081878e7a868c75858b77888b79888b7c878b7e878b7d898d7a8a90768c91758b90788b907a8b8e7b8d8e7b8d8c7c8d89818c89888c878a8b878388867e89867a8b887b8b8a7e8a8c7f8a8e7e8a8e7b8c8f7b8d8e778c8d758d8d788e8c818d8d848c8c858a8b828a8a7c8a887c8a887f8b8b818b8b7f89897d898b7d8a8c7d8989808b89808b897d8a8c79898f778a8f778a8f7a8c8d7b8c897b8b847889807586827889857c8a887c89877d86837d84817b857f74827e697f7d657a77c0c8bdfffff7fffffbfffefafefff8fdfff5fcfff4fffff6fffff9fffefafffff9fffff7fffff7fffff7fffff7fffff7fffff7fffff7fffff7fffff7fffff7fffff7fffff9fffff9fffff9fffff9fffff9fffff9fffff9fffff9fffff9fffffafffffafffffafefffafefffafcfef8fdfff9fdfff9fdfff9fefffb00fdfeeafdfeeafdfeeafdfeeafdfeeafdfeeafdffe9fdffe9fdffe9fdffe9fdffe9fdffe9fdffe9fdffe9fcffe9fdfeeafffeecffffedffffedfeffebfdffe9fdfeeafffef0fffff6fffffba4b2ae12342e1f4b441d4845244b49183532051e1a15362f1e423c193e3c173d3f26494d3554573047492a3f412a3f402f43442c40412f3f3e373f3e3c423d3c42373c44393843403d4949364242303e3d2433352a3f3d25403d25403c37504c304a442c433f293f3d263e3e2a3f412f3d433139403c3c42413f453d3d43353b402a363a1e33351f3b3c203f401b393a233e42384b50303d45252c35272f36313b42303e442c3f462e42472d3f40313f3e2b3535343d41363d46333d472f3f4631444b2b434927444924404726414b243e4a25424b22434c1c3f43112f30253f3f27414130474936464c454f564144494343493e4048454850464c513d44473d44414047423c44433a474930474928464724474a1f46481b44461f45492541482e414939424b3a404739424634404432454831444b32444f3a4a5648585f334245384645435451364a453245423945473b41483e404b3d404e343d4a2f3f4b35464f3748512b3c452d3d44313e4636464d2f454b2542472e515523454b2542492741482c3c482a3a46253944122f38224c5116444c153e4d193d4f1a404c22434c2741482d454b314a4e24404111302f2541422f454a283e44243d4726424d22424d203e49273c4b2c3c4c30414e2b3f4a283f47284347274546334f502f44462a3d423040462a3c43273f45283f472a3d453b4b52313f45293c431e40461c42471d3d43203d442441452342451d40431e3e432e454d253944263946243a461d3b4611343e072a37173a441f384223393f263a3f26373a2f383c33363b3f3a4346424d31374227333f273944273b4632414a333d472b313c353846333b482d3a482a3a4a243948243a4628404c1a333d1d373e283d452c3f462a3c432b3c452c3d462b3a432b3a432c3b442d3e472b3e463b4e562c3d4625313b2e3643323341393949313645364353283f4e2b4b581a414f194552113f4a143d462a454f35454c373c3d4244443d4441333f3f24353e293946323a4b35394b3636463336442c38442339441d3d481c404a2b4d531f3c411c2f3634474c2d4047243c421e3b401d3a3e253b402b3c3f2e393d323b3f313b422d384028383f22383e1b3b4115393f1133391d3a412f42492a3a402132352136381c3a3b193a3d1c3c411f3b42172b362737432d39432d3a42384750293d481f3c4513373f24484e29494e273d4228393c2b3a3d2b3b411b2e36223641283a4b2337491d37481e384624384323393f1b3a3d1b3d3d1f3d3e20393b26363c29373d29383b2a37392a33362a33372e3a402d4349163d3f0f3b3c0c2f33152c3428323c2e34412c33422731422939492338471f39471535421439470d3744153c4b0f36440f363f13373d1b383f2439412b36442c344528334125333f23363b22393b203b3f18353a18343f0722301730401b364419354008273004232c1b36402e404b2c38422a333c2f343d33343e2d2f392a323f20303c122a362b474e445a5f5a6d70828f917e8a8c7e84897e84897e848b7c868d7b898f78888e76868c7b898f808a917e888f79878d76888f738b91758d93788c91788b90778a8d788c8d7d8d8c7f8c8a868c8b878c8b858a897d8584727e7e7b8b8a7e8e8d7d8d8c7d8d8c7e8e8d7f8f8e7f91907e93917a8f8c7c8a88818c8a8a9291909b9982908e7f8d8b8b9896838e8c828d8b8b95957e8a8a818f8e808d8b808d8b7c8b8e7a8c9372878f72888e7586897b8c897b8b847c8d847c8d897b8c887b88867d88867e87847b84817a817c7f89835b6b647f8d87f2f7eefefff5fffff8fffffbfffff7fffff6fffff6fffff7fffff7fffef9fffff7fffff7fffff9fffff9fffff9fffff9fffff7fffff7fffff7fffff7fffff7fffff7fffff7fffff7fffff7fffff7fffff9fffff9fdfff9fdfff9fefffafefffafefffafefffafdfff9fdfff9fffffafffffafffffafffffafffffa00ffffecffffecfeffebfeffebfeffebfeffebffffebffffebffffebffffebffffebffffebffffebffffebfeffebfeffebfcfeeafdfeeaffffebffffeafeffeafeffebfffff1fffff6fffffbc9d4d1395c580e3c362d5651315450495f5a61736c4f675f2f4e471e403f173d3f1c424623464a243f432940422940422a42422840402c3e3f3941403c423d3c443a3d463c35403d333f3f343e3e313d3d2f3f3e2b403d27413b243f362641372641372a423a2b423e293f3d283d3f2b3b422f3a423638403a3a4036393e353b402f3c3e273b3c264040224140203f3e2440412d41462e3e45313c44343f472f3c442b3d442e444a2a43472c413f33413f313b3b394043353c453039432a3a412c4045284145253f45223c43223b45243a46263f492340492543482442432c47442e46463146483240463b454c3d404843454d3d424b3b424b3842493541433d44413f45403e44433945452e45472443461e44461e45471c45471d43472441482e414937414b3741483544473044453045473044492838452c3c4937464f3443463545443748452f423f334342363f423b3d453f3d493e3e4a343d4a2e3f482f424a30434b2a3e492b3f4a2c41492c434b203d4215353a1e43471b40441c3c42203a41283a452b3d48263c471a39421c464b113f46194350123b4a1139451c4149244047243f43294546234243244646234447253f45283f4728414b223f481f3d48243f4d2c3c4c303d4d2e3c482d3e472f42492a43472342432341422a41432f40432a383e2f3f462b3e452a3f472839423040472f3d432a40461d4348144047183c441c3d462040451b4044144144143e43223f48213743243746253b471d3d48173e470f39461538451f384226383f2e3c42313c402e373a33373c2f2e373b3a443238452d3945293d48283d45313d47343b44353944383b49323a472e39472b3b48283b48243a46243d47213a44223c43253c44273c44273a422839422b3c452b3c452a39422c3b442c3d46293c442b3e46293a432b3743353d4a35384735384732394a303d4d263b4a1a39481138460f3b48113f4a123b44233e482d3d443237383b403e343f3c2c3c3b253a422838482f36493233473535453437452e3c4827404a213f4a1c3f491b3a43244047253d43273f45264047223e45203d44203d41293e402d3c3e30393c33393e323a412f3a422a3c4320383e16383e163b430f363e13373f223c4325383f293a3d273b3c213d3d203f401c3d4019373c1f333e2939452d3f462b3b42303c462938412337421d3940234146223f43293e402e40412c3b3d2a3b3e253a42253b472236471d33451832431b364425394424373e1b383c1e3c3d243d4125393e2d38402e363d2d363a2c35392d333829343826333b1e363c153e40154142153a3e1d373e2c35422e33422a32432532422434441c31402437461e38461537440c33410d34420e38440e39421239411a3a40203a412737442b36442e37452f3943303c40293b3c263b3d1f373d173240122f3e1d3a4918384518394219363d1c333b22353d24333c24303c23313d212d392b2e3d2c2c3c2a2d3c2a33401f323a30464c46595e5f6e71727d81767f837d83887f888c7e888f7d898f79898f778a8f77878e7a878f7d88907d88907c8991798c91748c92728b8f778b90778a8f788b8e798d8e7e8d8f7f8d8c828a8a82878884888984898a7c8888808e8d7b8d8c798b8a7c8d8a7f8d8b7c8a887d8b897b8e8b7c8f8c7f8d8b7f8c8a818c8a828d8b7d8b897a8b8883918f808d8b818c8a848f8d7c88887e8a8a808c8c7e8b8d76868c76899070878f748a9077888b7a8b887587807688817389847588857886857985857b85857984817a847e7c877f616c649faaa2fbfff7fffff7fffff8fefbf3fffff7fffff7fffff7fffff7fffef7fffff7fffff7fffff7fffff9fffff9fffff9fffff9fffff7fffff7fffff7fffff7fffff7fffff7fffff7fffff7fffff7fffff7fffff9fffff9fdfff9fefffafefffafefffafefffafefffafefffafdfff9fffff9fffff9fffff9fffff9fffef900ffffedffffedfeffebfeffebfeffebfeffebfeffeaffffebfeffeafeffeafeffeafeffeafeffeafeffeafeffeafdffeafdffebfdffebfeffebffffecfeffecfeffedfffff0fffff5fffdf5f0f3f1657b791e3e3d2948474058565f6865767d78586a63324e482949481e44461e4448183e431c3a3f2744482743442642422741412a403e3944423b423d3c443d39443c36413e33403e36413f35403e33403e2e3f3b2b3f3a28403825403622403528433a2a443e2c413f293c3f283b402b3840333a43373a4235393e343a3f313d3f2c3c3b2a3f3d253d3b29413f2b4343273b40293c432c3f462d424a273c442d444c2642492742462e4344364443363e3e383d403639412d353c2d3c3f2b3e412a4143274044273e46243a45273b46293d48243f4928454a314d4e2b45452d4545304346324046374148373f46394148343f4735424a35454b3342443843413b44413c41423642442c42472341461d424620464a1f484b1e4448203d442a414934434c34444a2b43432943432945462e474b2d3e4b2f3f4c31424b384a5136474a314042324241374345393d423f3e47423e493d3f4934404a2e41482b41472b41472c434b293f4a283f47274148223f46183a401c42471d434821424b213e47283b482c3d4a283c4728414b1e40461b40481a434c173f4b173e472042482c444a2d44462c43452440411f41411f424522424725424925404a223d47203c47263d4c2e3b4b363f4d313a472e3d462e40472b41462a4647294244293c3f313d412b353c323e442e3e442d3f462939402d3a42304046294349194348113f46143d46173e461a40451843460f3f41113c3f183a401f3a44233b47203c47143741113a431037451435442a3d4a2c36402d373e374044323b3f323b3f30333b373943323a472d3b472b3d482a3b442f3842333a43343843343a45333c462f3b472b3b47293b46253b46253c44233d44233d43253d43283e44293c4326394026383f283a412d3d442d3d442b3d442b3d4425373e2f3f462f3b45313a44323845343a47373e4d2d3a482238441c37451a3d4a113b470f3c47123b44233c462b38402d3437343c3b2c3d3a273f3f1b36401f3645303a4c3436483a3a483438432c3c48253e48203a4625404a274148264046223c421f3d421a3a401b3d431d3d43213e43283c412f3b3f30393c30363b2f373e2f3a42293c44203b451539431039420d3841133a431e3d46203a41263f431f3b3c153736163c3c183b3e1b393e293d4823333f21393f263c422c3b44303c462b3a432a3d45213b41213c40273c3e283b3e2c3b3e2d3b41273a42223844223b4b1933431a37461a354321354024373e23393e263d3f2a3d402c3b3e30383f373a42383b433639412f353c28313a20313a19333a143a3f123c4114383e1b36402836422c354329364626354521323f20313e2838452437441735401336430c323e0b343d0c37400e383f14383e1b383f1e37412336432a3745303a4430363b323b3e2a363a24373e1b3644163747103242123543143a3f203e432b38402f333e2d303e242b3a1a2a3a1b2e3d1e283a25293c29273a313240333d473b494f515d5f656e717782867680877b838a80888f7f89907c8a9078888f73858c7a8a907c8a907e8a907d898f7d8b917a8d90768c9173898e778a8f778a8f778a8d788c8d7e8d8f808c8c838889828687828687868b8c848e8e808e8d7d8d8c7989887c8d8a7d8b897e8b897e8b897d8b897c8d8a7f8d8b808d8b7d8a887c89877e8c8a7b8c897b8987818e8c848e8e818b8b818b8b7e8a8c7e898d7c8a9076888f73898f70868c74898b778988788c87738a827188836f88847186877384877884887884887682827a86806c776f646f67bdc5befbfff9fefff8fffff9fffff7fffff7fffff7fffff7fffff7fffff7fffff7fffff7fdfff7fffff9fffff9fffff9fffff9fffff7fffff7fffff7fffff7fffff7fffff7fffff7fffff7fffff9fffff9fffff9fffff9fdfff9fefffafefffafefffafefffafefffafefffafdfff9fffff9fffff9fffff9fffff9fffef900fefeecfefeecfeffebfeffebfeffebfeffebfeffeafeffeafdffe9fdffe9fdffe9fdffe9fdffe9fdffe9fdffe9fdfeeafcfeeafcfeeafdfeeafdfeeafeffebfcfeebfcfdedfefcf1fffff9fffffc97a2a03a4a492436352e3c3a39403d282f2a22312d2239352945452144471f484b1a424715373d1d3d422140432544432645422b444034433f39433d36423c35413b34423e384341373f3e37403d2d3b372f3f382c3e372940382b463c26443926433a29433d2d3f3e2c3e3f2a3d422a3c432f3c44323b44333b42323b3e2e3a3a2d3b392d3e3b2c3f3c283d3a2d4240273e40243d41223f44223f46254148324e552e4e54223f44223739293638343b3e3d40453c4045343a3f3340422c40412b42442841452d444c2a3e492c3d462c3d462940482842482c48492640402e43442e42433443463541473a464c36434b30424931444b32454a3143443543423b46443d44473642462b43492242471d42461d46491d46491a3f4315323b233d4431444c354b502847462546422042412441452e424d31414e2d3f4a32454d2b3d442b3b41313d41333c403f3e4747424b433f4a3c3e4833434a2f454a2d43482c4549283f47243d4726404729454c2b4b5124484e1c4449194048294d55274550273f4b2a3d4a2a3c472e434b26404725454b1c414920454d20444c26434a31474c35494a2f4445264040123336193e4221454b22444a234047263f49263e4a2b3b4b343d4b3b414e353e48303b432d3b412d3d432d42442d4244314043333e423a4047343c43324046334147303b433540482f3f4526404619414614424919424b183f48153c44164045154043163f421c3c41253f46243d471a37400d303a0f35411136441938473243502e3842293138323b3f2e383f2e383f333a432f38422d39452838442a3c472c3d46303942393e47333944313a44313b452f3b452b3a432a3d452a3f47273f45253d43243e44253d43283e44293f4525383f22353c26383f2d40452f3f452a3c432739401e30372d3d4434404a39434d353e48363e4b323b482a37451b2e3b213b4724444f224952133c45183d45253b462b37412c35392c383a2136371c393d193841213b493744543c3e5041414f363a452c3e49253e48293f4b293d48253840283e442441461b3d43153a420c3139183942213b42273a3f2d393d313a3e2d363a2a343b2d3943263c47203e491038440936410a36430e3844163a4415363f17373c1b3e4111393806302f0e353720404531444c182b33122c321c363c293841313b452c364028383f1e343a1c373b1b3438253a3c2a3a402a383e1a2b341529341b35411835431633421d3846243a4521343c1e313626373a2e3a3e2e373b33363e3a3c443e3f49383a442d333e24303a21333e1b364012363e11384012373f1937422536432734422434441f323f21323f22323f2c37452a37451d374316374015384215394310394211384013373d18383e1b38411d364021333e25323a2c303533363a29333a253840193946113545042a3c0f3644224c512e4e5345525a4d4f5a2b2b391b202f1525351326351b2739292d403331443333413a434c3b474d585f626f76797f878e7a848b7a848b7d878e7e8a907e8c927b8b9276898e78888e79898f7d898f7c888c7a898c798d8e778f8f788f91788b9079898f76898c788a8b7b8b8a7f8b8b84898a848889838788838889828c8c7e8a8a808e8d7e8c8b7f8d8b7e8b89818c8a828d8b808d8b808d8b7e8c8a7e8c8a7e8c8a7f8d8b7d8b89798a877684827d8a88818d8d808a8a818b8b7e878a7b868e798891758a9271898f71878c74898a778a87788c87748b837188836f878572878974848a76848a758389748183798481717c7468736beef6effbfff9fdfff9fdfff7fefff6fffff7fffff7fffff7fffff7fffff7fffff7fdfff7fdfff7fffff9fffff9fffff9fffff9fffff7fffff7fffff7fffff7fffff7fffff7fffff7fffff7fffff9fffff9fffff9fffff9fdfff9fefffafefffafefffafefffafefffafefffafdfff9fffff9fffff9fffff9fffff9fffef900ffffedffffedffffedfefeecfeffebfeffebfeffebfeffebfeffeafeffeafeffeafeffeafeffeafeffeafeffebfeffebffffeffefeecfeffebffffeaffffeafffeecfffceefdfbf1fffffafffffecdc9c86866653437353f48453d4c48324641374543374a472b45452446461d46491a44491d424a22464c193c4022444324464029463d2c3e3735433d33423e33423e34423e37423f37403d39423f33413d34443d31413a2c41382942382641372742392a413c2f3d3b2f3c3e293f44294147293f452d3f46333f45303c3e2d3b392d3c382e3d392e3f3b2e3c3a2b3d3c283f41203d411c3f43193d43203f482140491c3b441a373e243a3f2e3d40353b40383b403b3e43363d4032403e2d3f3e2a42422740442d43492c3d46313e463141472c42472742462742462c45473146472f4142334245303e44293b422e414930474f2d454b2b41462f42453443453643453642443240462440471c40461840451c44491e474a1c4145203d46253f46253c442540441e403f1f47422146442746492e424d2f404d2b3e4b2a404b293c44314049354048393b45423c47473f4a433e47393c443043482c45472c45472d464a29404828414b29434a24414821424b20454d1940481a414a21454f24444f253f4b293f4b2b3f4a2e41492c41492b454b22454921464a2542492640463043463143442e403f2b43431d3b40183e431842491d43482441482940482e3f4c333e4c383e4b3a3f48383f48323c433941483c464d3342452f3e413641453a40453b4146363c41333f43333f43343a41393f463641492d40471c3e44173e461e424c1d414b1d404a20444c193d4319393e1e373b293f4431474d253f461935401333401839481936452b3c492f38452a333c2d373e2e39412c3941313c44293841273b46253b46273e462c3f47313841383a443c414a343d46303b432b3b42293b422b3f442b41462841452a4347284145273d42273d42283e4423393f22383e2a3d442a3d422b3e412b3e43293c412b3b412f3f452e3b432f3a42303b432f39432d394333434f263843233c46203b451e3f48193d451b3c452337422b37412f3a422d3d431e393d183b3f1639431c39472f3e4e333847393a48303641293b46243a462d3f4a28384432414a2c3f46203c431e4248154148133c451a3a45213a442939402e383f303b3f2c383c29373d293c44213b471839480b35420838440c3b490b3845103844143b44133b40103c3d0b3c3a0b3a38133c3e16363b23363e24353e1e383e243e442c3c43303b43313a432e3b4323393f213c401c393d26414523363d27373e25343d2538401d38421d3b461636431532401a323e2335402a373f30383f343a3f383d4034373c38374037354132323e29313e25333f1f35411935401636411539431138411436431d344321344323394523394524354225333f2d33402f37442135400b282f15343d1b3c4514384011353d13353b18383d1b3d431f3c4320373f24343b31353a3134382b353c2338401335420c35440d3547143d4c113d441d414722373f2a343e161a251e24311f2b37202d3b232a3b282b3a2b2e3d2e344135454c3f4f555c62677a7e837b858c79848c7b868e7d88907c878f7b88907a8a90778a8f79898f798a8d7d898d7b888a7a898b7a8c8b788e8c778c8d788b8e7a8a90798a8d788a8b7a8a897e8a8a84898a85898a868a8b828788838b8b7f8989828f8d808d8b818e8c828d8b7f8a88838b8a838e8c838e8c808d8b7e8c8a7e8c8b7e8c8b7c8a897c8a897d89897e8a8a7f8b8b7f8b8b808a8a7d888c7a86907587927188906d878d718a8c778d8b7c8d897a8c85768783718481728485748588748588738487728485728281788680657068848f87f9fffafbfffbfcfffaf9fef5fdfff7fffff7fffff7fffff7fffff7fdfff9fdfff9fdfff9fdfff9fffff9fffff9fffff9fffff9fffff9fffff9fffff9fffff9fffff9fffff9fffff9fffff9fffff9fffff9fffff9fffff9fdfff9fefffafefffafefffafefffafefffafefffafdfff9fdfff9fdfff9fffff9fffff9fffff900ffffedffffedffffedffffedfeffebfeffebfeffebfeffebffffebffffebffffebffffebffffebffffebffffecffffedfffff0ffffedfeffecffffecffffecffffebffffeffefef2fffff7fffffbfffbf8898483323736334140334b4b3048483444433f4d4c3349472645441a40442951562f545c1b3f471a3d4123454422443d27473c253a3130423b2e413e31423f36434135403d3b44413843403848412c413932453c32473e294137273f372941392e423d343e3e313e40253e401c3b3e224045243e442b3e412d3c3e2c3d3a2e3f3b2c3d392d3c38313f3d2d3d3c273f3f1f3e3f193e42163c411e3d4618353e1f3c451d3940253b412e3e45333a43383b43383c41323b3e313f3d2d423f2b4343293f442a3d442c3c4335414539484a2b4244284347264347304b4f33484a2f41423443463240462b3e45283f472c464d2c464c2d43483144473443463642463541452d40451f3f45173e46173e461b43481f4549214448223d472640472741472744482146441f48431f46442544452e434b2c3e49283e4a283e4a293c4930404c323b48383a453f3845433945403b443a3d452f42452c45472c46462d46482f444c2e444f284249223e451d3c451e424a1d414b1e454e1b3e4b1f414e203e49253f4b2a404b2a3f472f42492f454a284748294b4b2c464c2a40462f40433444433341402e42432543481b40481440471941462240452d404734404c363e4b3a3e49383e45384047363e453f454c464c533c444b3641453740443e444932383d3841453540443641453b3e463a3d453037402b3d44223e451c3e441e414b22454f21414c1d3b461f3c43203b3f24393b293c3f2c4045233a422038441c37451b38471b364424374629374328343e2c3941323f472f3c442c3b44283b43243f49223f48213e45263d452f3841373943353a43323b44323d452d3d432b3e432a3f41283f41283f412e45472b4244283e43283e43283e44253b41233b41293f452a3e432b3e412b3e43273a3f2c3c422b3b412c39412f3c442f3c442b38402a39422b3c45273944253944253b46223e451f3c43203c432537422a38442b3a43283d451c3c42193e461940491c3c492a3b482d36433639473139462d3d4a293c492b3b47314049303a442d3f46203c43183d45234e57133d491c3e4b233b472938412d38402e3a402a3a40273a41253b461a37451639470b36450a39470d3c4a0e3b481239470f38410b383c1040420f4343093b39123b3d193a3d21343b273841243c42293f452c3c432e3941313a432b3b42223b3f1e3d401c3c411f3d4220383e293c442637402c3f47213b411b383f1636410f2f3c132e3c2137432f394333384135393e363b3e35383d33353d312f3b2c2d3b27303e2233401d35411735401a37451537440f35411137431b3644203844213b472039432438432935412d303e2e313f21323b0b252c1b353c1b373e19363d16333a15333817373c1b3d43204046233d4327394030393d313a3e28383f1b343e1235420f3847143a4c143d4c124048123c411431381b2e36030d17151e28222c36222c36282b392427352124322d37412f414844575c5d666a7d83887e888f7b868e7b868e7a878f79868e77878e76898e75888d7a8b8e798a8d7a898b7c898b7d8d8c7d8f8e798e8b758a88778a8d7b8c8f7b8d8e7a8c8d7d8b8a7e8a8a828a8a848889878b8c838889848c8c838b8b818c8a7e8b89808b89848f8d828d8b848c8b848c8b848c8b828d8b808d8b7e8c8b7d8b8a7d8989818d8d8793938490907f8d8c808e8d808a8a7f8b8f798a93738994708a916c868c7087897388867a8b887d8c887b898578858377858479868876858773838274828072817d6d797367726a99a19af9fff9f7fef7f7fef7fdfff9fdfff9fffff7fffff7fffff7fdfff7fbfff9fbfff9fdfff9fdfff9fffff9fffff9fffff9fffff9fffff9fffff9fffff9fffff9fffff9fffff9fffff9fffff9fffff9fffff9fffff9fffff9fdfff9fefffafefffafefffafefffafefffafefffafdfff9fdfff9fdfff9fffff9fffff9fffff900ffffefffffefffffedfefeecfefeecfefeecfeffebfeffebffffebffffebfeffebfeffebfeffebfeffebfeffebfeffebfdfdebfcfeeafaffeaf8ffe9f8ffe7f8ffe6faffe7fbffeafdffeefffff6fffdf99fa2a6172a2f1c383f28454c2d474d384749323e3e2d3f3e2d48452043461c424621454d1e3f4822414424434022443a29473a253d312d42392b403e2d414234413f333e3c3a4340313f3b2b423a203b322a413931463e2e433b2d423a2f403c32403e384040344042213d3e123538193c401a3b3e233d3d263c3a283f3b2e443f2b413c2c3f3c2f3d3c2c3e3f243e3e1f41411a41431a3f4328414b283c47203943283f4730454d384952343e48333c46303a412e3a3e2d3f3e2f44422c43452a40452a3d442f3f453743433b49482b43432642432845492d484c3045473143443645473445483d525a2d465029454c2a444a2f44463344473743493a464c37454b2f454b1e424a174148164047163e43193e421f3f4427404a2b424a2d454b2745462146421f474223484629474832454c2f40492c404b2a404c2f424f2f3f4c313a483639473d3945403843403b443b3f443142452b44462c45472e44492d40482f414c293f4a2b444e26434c24454e20434d1e414e1d404d1e414e1c3e4b1f3f4a223f482640472d43492f454a2a46462f4b4c344a502f40493041443947463642422f4142233f461c3f49184249194146233e4230404637404a373b46393e47384047373f46363c433b3d473e3f493a3c46373d442e363d333b42272f362f39402f3b41313b42383a42383a42353c452d3c451f363e112e350f2f3a1b3b4623404e223e49283f4730464b3145462a3f3d1a2f31162c32203642283f4f1f3848203a48233a4922384321363e273a422e3d462c38422a38442539441e3d46193d451a3e44234047323f47393e472930393039423440463141472d4045283d3f253c3e2941412b42442b40422c40452c4247293f45253d43233d44253d43182e3324393b3144493043482d3d4328383e2b3b4233434a26383f283a412a3d45273a422c3f472c3f472c3f47243941253d43273d4326394128384420334019333f133640133a43173d491b3b482639462c38443139463039462d3a48293a472a3844283740323c462f3f461e383f0d303a143c481a44511b3c4b2239482838442c3842293940273a41243b431e3b44183845193c4a0f3a490a37450b36450f3946113644082f380d39400b3c3e073d3d0b3d3d123b3d193a3d20333a29394024353e2b3b42303b43303c422d3b41273b401e3b401a3d41193d431b3d432d49502f464e20333b24363d25393e223a401a3745214251254655223c4a283440343942373d4232393c30393c2e363d31313d2d303f252f401e313e1a34401937421835431233420e3642143c481f3d481f3c451837400f2c3322373f2b374131333e30323d27363f20353d2b3e4525383f243a3f20393d1b383c1b393e193b41193b411c383f21373d24363d2b3d441c363c16353e1538451538461836471639470d3c4406383e01292e1330371b2e3527323a222d35252e37262c372b2f3a2a2e39343d462d3d44425258606b6f7982867c888e77858b76848a78868c79878d7a8a907a8d92798c9174878a76878a79888a7b8a8c7f8f8e8191907e918e798e8c778b8c798c8f7b8d8e7a8c8d7d8b8a7f8b8b828a8a83888984898a84898a858d8d848c8c7e89877f8a887e8986838e8b85908e838e8c858a8b84898a808a8a7f8b8b808c8c808c8c7f888b858c8f879093828e907b8a8c7b8a8c7e8a8c7d8c8f748c926f8b92758d9371878d7285887082837587867c8a88808b897e86857e86857e898778868276827c7a817a7a817a67726a6e7872ced5cefbfff9fbfffbfafffaf9fff9f9fdf7fffff9fffef9fffff9fdfff9fbfff9fbfff9fdfff9fffff9fffff9fffff9fffff9fffff9fffff9fffff9fffff9fffff9fffff9fffff9fffff9fffff9fffefafffefafffefafffefafffefafffffbfefffbfefffbfefffbfefffbfefffbfdfefafdfefafdfefafdfefafdfefafffefa00fffff0ffffefffffedffffedfefeecfefeecfefeecfeffebffffebffffebfeffebfeffebfeffebfeffebfeffebfeffebfffeecfeffebfdffebf9ffeaf7ffe8f7ffe7fbffe7feffe9fdffebfffff2fffffbc4cccc375256183c42284c522c494e3443453743433748452b423e264544224346204046203d4425404425403d2543382d4a3b2c45372e463c2b43412d424330403f34413f35403e2f3e3a253f3923423928433a2a41392c3e37303f3b32403e333f3f363d40323e42233e42173a3d193f411d3f3f24413e253e3a253f3926423c263e3c293f3d293b3c2b4042213d3d2143431a40401c3d40283b432c3b442a3d452b3e46293c442e4149283844303e4a2d3c452b3b412b3e412e43442740442840462b3e4532434634413f3644402c4240233f3f2a474b2843472e434533454638454732434630454d27404a28444b2943492e4345354649364149343f473141482b424a1e414b18414a1a4149193e461b3b41223e452b3f4a2b40482e444a284445254a462149442747462844452d41462d3f46293e46283c4731424f2e3e4b313c4a343a473d3b473e3843403b443d40453240462b41462e44492d43482e41492e404b293d482c424d243f4924414a23414c1f414e1f424f1c3f4c1a3d4a1d404a1c3d462442472741472c45472d47472c434530434b2f4049304046334244333f3f3342442a41491e3e491940481c4145283f41333f433a3f48393b45363c43374148333d44353c453a3c46383a443a3c47363b44333a432f39402d373e2d393f303e44323e44393c443d3f49343a452e3a44293c441d38421937421c3c47233e4c2138472639412e41462d3f402f444224393a293c43293c4924384925394a1e35441f3945223d47223d47263d452a3b442d3c452d3b47273b461a3b44163b43173f442343482f4148313a432b343d333c45343f47313f453041442b3e41283d3e2d42442c4143283e432a40452c4248273f45243e44253f46263e4422383d24383d2c3f442d40452c3c422c3c432a3c43293b42293c43273d43263b43263b432b3e462b3e46293a43273940293b42283a4125363f293b462136451d3846173a47143c48173d491f3f4a283e492e3c482f38452f38452f3a482e3b492c3a462c3844303c46293841253b461c3a45143947143b4a1839491e3848273a472a3a46273841253a42223b451937421b3b48173a480f3946103a47133a48173a481b3b481336401239410d3c40073a3c0a3c3c0f383a1b3a3d20363c26363d2a36402f3943303942313d43273a3f233e42193c40173d41163c4115393f25424b223c4321363e283b4027373d243a401a3a4715394913394b183746273444303641323a412d3a3c2b3a3c29373d2d333e2b32412333401c323e18353e1837401835431234410b35410e39421839421b3b411a3c4217343b1f363e28374031354031354028343e25363f2b374129373d28393c263b3d203c3d1d3c3f193c4019393f1d39401f394020373f1e383f14343a193d45133640173442243b4b1f3a48113b42053438002528082b2f20363b27373d24323828333b25303829323b2a313a30394239474d505f62727e80727e8077838775848779878d79898f77878d78888e788b90788b90778a8d788b8e7a8b8e7b8a8c7b8a8c7b8b8a7b8b8a798b8a788c8d798c8f7a8c8d788a8b7b8b8a7f8d8c828c8c808a8a818989828a8a848c8c848c8c7e8888828d8b7e8986808e8a7f8c8a828d8b868b8c84898a8189897f8989808a8a828c8c878c8f878c8f82898c7e8a8c7a898b798b8c7f8c8e7b8c8f708d916c8b8e738c9074888d79898f74858877898a7a8a897d89897b86847b86837d898379857f79817a80807a81817b656c67838a85ecf0eafffffbfafef8fbfffbf9fff9fcfffafffef9fffef9fffef9fdfff9fbfff9fbfff9fffff9fffff9fffff9fffff9fffff9fffff9fffff9fffff9fffff9fffff9fffff9fffff9fffff9fffff9fffefafffefafffefafffefafffefafffffbfefffbfefffbfefffbfefffbfefffbfdfefafefffbfefffbfefffbfefffbfffffb00fffff0fffff0fffff0fffff0ffffefffffedffffedffffedffffecffffecffffecffffecffffecffffecffffedffffeefffeefffffedffffebfeffe9fcffe9feffe9ffffecffffeefffff1fffff7fffff9e4efe7617f7a204843244a4a284647354748354240384743384c472944411a3637233d43273e462b3f442a403e2c46392e49392d46382e473d2c47442942442b40412d3f3e2e3a3a2b3c3922413a1e40392140392a413c2a3b372b3836313f3e313d3f384145303c422540441a3b3e20424221414027423e233d3725413b20403b234241233f40263c41253e42214041193d3d1d4141213f402c3c422f3841313c44293940293c441a2e39273d49253a49273a472b40482c4247284145263e44253d432c3f4631434434423e2f3d372f423f2a42422942462d43482f42453140423442413544472e414928414b27434a2842482c40452f4043313e462f3b45303f482b424a2c4c571d414b1c404812333c213d442a41492b3d482c3c482b404828434724464522474326454426424221363825393e2a3d442d3e472e3e4a2d3d492c3c482f3b47363a453c3a46403c473a3c4434414932454c2e414831474d32454d2c41492a3f47283f47293f4a253e48243e4a22404b20404d1c3e4b1a3e481a3e481b3f472040452442472a4549274042293d422c3c482b3b472f42472e404132403f2e3d4024384325414c20444c2040452d41423942453e40483b3d45363c43333f4533434a303c46343d47333944353b48333944313a44303b43303c422e3c422a3c432f3f46374049373e47373d48313a472b3b47293f4a1e3a45193742223c4a263c482a3a4625353b2e40412c413f3247482c3f462a3a47293949273747233945233d49213e472c4952243d472939452f3d49303e4a2a3c4717343d0f333b163c412141462d40472e3b43303b43323d45303b433440463140432c3b3e2f40433245482a4045263e442b454b2a444b26404727414831485030454d283b42273a412a3c432b3d442b3d44293a43273a42233840243b43253c44283f472940482a3f47293c44293a432b3b422939402b3b422938412636422439481d3a49153a48143b49183b4823414c2e424d3a48542d3644333a492f38462f3a482d3945303c48313d47283942263a45233d4b193a49103444153949193a4a223c4a243843283a45223641223a46203c471e3b491d3f4c173d491339451939461d38461f36451e3844183c440f393e0c3c3e0c393c11363a1230351f353a27373e2b353f313742343942313a43283c411f3e41163f42154043173d421738411d3842233d44213840273b4028383e24373e1536450f37490c36491032422030412c35422d3b4126393c243b3d283c4135414b2a364222364117323c19373c18383e15333e1234410c37400f3940163a401b3b400e313519393e1f393f24353e2b343e3036432a38442837402c353f2f373e354244283d3b2c4849193a3d1d3d421c3940203943213945102a360b293411343e15363f1c39421d333e293946394b56173438001d1d001b1e072629152b301c3035283a4128394223343d1d2c350e1b231e2c32425154526261788583808d8b75848675878876878a74878a798c8f7e91947c8f9276898c75898e7b8e91778a8d78898c6c7d806a797b7a898b7a898b788b8e798e907a8e8f798b8c7a8a897e8c8b7f8d8c808c8c7e878a80898c818a8d808a8a7f8989808b897f8d897f8d897d8b897e8a8a84898a85898a83888b80878a81888b858a8d898a8e86898d83888b7c888a788789758788768889758a8b6d8b8c6e8d8e758c8e77878d78868c77858b76868c76878a788a8974858275868277878079857f7a7f7d807c7b817d7c656b669ca29dfcfdf9fffffcfffffbfafef8fdfffbfdfff9fffef9fffef9fffffafffffafdfff9fbfff9fffff9fffef9fffff9fffff9fffff9fffff9fffff9fffff9fffff9fffff9fffff9fffff9fffefafffefafffefafffefafffefafffefafffffcfffefafdfefafefffbfffffcfffffcfefffbfefffbfefffbfefffbfefffbfefffbfefffb00fffff0feffeffeffeffeffeffefeeefefeeefdfdebfdfdebfeffebfeffebfeffebfeffebfdfeeafdfeeafdfeeafffdebfffcedfffdebfeffebfeffeafeffeaffffebfffeecfffdeefffef3fbfcf2fcfdf3fafff98aa2982f4e471f3a363149472b3d3c3b49473745413a4a433146432e46462d41462e40473242483242412f443b2d46382d46382d463c284340223e3f2741412a3f4030403f2e434123433e1b40381b3c35233c382e3f3c303c3c2d3c3e303f4235414736444a2c4248233e422440412f4a472a413c283f3a17362f2446402042422040452340451d3a3f2142452347471f4140213d3d313d41333940313940323e442b3e45213b42324c5a1b36440c2634213c46284249284248264046273f452b414631454637474037463e3644423143422f44462f44463143443340423442413544472e41482a41492642492842482b41462d41462e3f482d3e472d3c45283c4727434e1f3f4a26444f223d472a41492d404830404d2c3c482b3e462742462444432042412544432b47482841432b42442e41462d3f462f3e472f3e472c3f472c3d46353e483e424d3b3c46393b45323e482e3f4830424d2c404b2940482a4149294048273e46273e46293f4a27404a223c4822404b20404b1f3f4a1b3f4720424826464c28464b2742462e44492e40472f3f4c2c3c492f41482f40433241432f40432a3e4928424e24434c223f43303f4138404039393f32343c373f462f3c442c3f472a3e4924323e2c3844353d4a333b4838424c2d3943303d452d3d432b3e452e41482c3c43333d47333b48333c492e3c48283c47253f4b2945502e4352293a472c3a462939402b3e412b40412d42442b3f4430404c2e3b492d3d4a2a3e49213a44233e48223d471f384222343f2c3a4634424e2b3b47233c462040461e414527454a33494e2c3e45202f382e3a44333e46333d44313940323d413440442a3d42263c42253f461e3b421431381c383f243b43293c44273a42263940263940283b42283b42273a42273a42253a42213840213b421f3b42233d44253f46293e462a3d452a3b442b3b422939402e3c422c3941293841273a49203a4a153a48143b491a3d4a203e49273b46313d49262f3d2d34432e3745303946323b482f39432d39432b3a43283a452339451b38471739491b41531438481c3c49223c48233742223340253a491f3947203c471c3c47183c46183b45203b49253a4926374422354219363f11363e0d373c133c3f16393d1c393d21373c23363b2b38402e37413338413039422a40461d3d42143f42164347153b401d3c4516313b1f39401f3940263c4233464b283d451536460f374a0e384b16374a23354628354321343b162f311f3c40183539283b431d2f3a2039431c39401c3b3e1b393e13333e0f333d133d440e383d183d411a3b3e183b3e1a3b3e1b383c243a4027363f24303c22303c2834402b313c292c342f37372937361a343418373a18363b1c383f223843223a461c37452343501a3d4715363f1430371d343c2e414943565d4e65674a6464425e5f566f715d73785e74793b555b122f340622291e363c26383f2f3d43405253586b6876858174837f77878677898a74888973878875888b798c8f798c8f758a8c788c9175898e778c8e798c8f74878a78898c808f92808f927a8d907a8f917b8f90788c8d798b8a7c8c8b7d8d8c7d8d8c7e8b8d808c8e808c8e818a8d808a8a808a8a7f8c8a7e8c8a7d8b8a7e8a8a828a8a84898a84898c83888b84898c878a8e88898d87888c84898c80898c7b8a8c768a8b788a8b778c8d6c8b8a6d8c8b738a8c76898c76868c76848a7383897283867183847487846e827d6e7f7b76817f70757875787d74747a5c6160d8dcd7fffffcfffffcfffffafffffbfbfdf7fdfdf7fffef9fffef9fffef9fffff9fdfff9fdfff9fffff9fffffafffff9fffff9fffffafffff9fffff9fffff9fffff9fffff9fffff9fffff9fffefafffefafffffbfffefafffefafffffbfffffbfffefafcfdf9fdfefafefffbfefffbfefffbfefffbfefffbfefffbfefffbfefffbfefffb00fffff1fffff1fffff1fefef0feffeffdfeeefefeecfefeecffffedffffedffffedfefeecfefeecfefeecfefeecfefeecfeffebfdffebfdffecffffedfffeeffffeeffffdecfffdeef9fcecf9fff3fdfff9fafffab6c0ba5d67612e3530343d3a36464535474639474139474133453e2d403d314245303e4434404436444333463d2f45392f45392c453b2944412645442543442440402d42402f454323433e1c3e381f3d38253e3a2b3d3c3140422f42452e41462d3d432e3e452e3e452c3f442c40412f444131433c2d443c213d371f403c1b3e411d41471e3d461e3e441b3e411e424220403f223c3c2d393d373d44373d42303c42293d42203d422646511b3d4a14344124404b26414b2943492943492941472a40452f434436463f3846403a454237434333424433424431404232403f3340423443462d4047273f452340452441462441462640462842492b3f4a3140492d3d49273f4b233d4929414d2a404b2f424a2e3f482f3c4a2e3e4a2c3f47253f452140412042412342432341422a46472a43452c41432c3f442f3f453040472e41482e4148314148363f48363a45383e49313f4b283a452b3c492d404d25404a27434a274147263e44263e442a414928424925404a25404a26434c26434c24414a25424928454c28454a2741472e41482d3e472d3d4a2b3c492e3f482d40453041442d4045293f4a29424c2541482740443441433b4041373a3f31333b343b44303f48263f49243e4a2238442a3b482e3b49333f4b2f3b452c38423340482a3c432b424a2741482a3f47253742303b49323b492d3a48263946243e4a29434f2d404d30404d313f4b2c3e45293f44274042293f4424383d2e3f482c3a462939452c3f47273c4422373f2238432438432c3e492939452b3b472b3b47263b43263d452640462741472c42472a3d441f30392a3942343d463d434a383a42383c41353d442c3c422239411e3b441c3d461a3b44223d47273c442c3b44293940283b42253b41263b43293e46263a45223843223b45223d47203b451e3b441e3943213c46273e462a3f472a3d45293b422739402a3a402e3a402b38402738451f3947163947133b47173b451f3c452a3c47333c492d3443303746313a48313a47343a47343a45303a442b3a43293a43283c47213c4a183b49113a49103a471639461a3843263946273744273747233847233d491d3c45183c441a3b442038442738452d38462838451f3842193841163a40183b3f1d3a3f233c40243a3f203439273a4125353c303942343f471d333918383e1840451640451d3f45213d44233a42243b431e3a41233d44283e44223b451638480f374911394b173949223647273845233a421b3a3d173a3e1d3d421d343c1f363e18353c1c3c411e3d401a383d14343f0a2e380b323a143d40163c3e183c3c1c3e3e1d3f3f1c3b3e1f393f23384024373f23333f25313d2b313c31333b3335363038371c2f321f3a3e1b383d213b421e323d2033401b36442545521a3a451637401e3b40203d42203e432744483d595a5972746277796f82857b909256717522494b04303103292d16353821353a354447425455576c6971878272868176888777898875898a74888973888a74898b75898e75898e788c916e8489758b90768c91788c917d90957c8a907d8b91798e907a8f91798d8e778b8c798b8a7a8c8b7b8d8e7a8c8d7b8a8c7a898b7d898b7d898b7f89897f89897d8a887d8b897e8c8b7f8b8b838b8b84898a84898c84878b84878c86898e87878d85888d84888d818a8e7c8b8e7a8b8e778a8d778c8e728c8c6e8a8a708a8a72898b74898b728588768286768286748385718180748582707e7d727b7f6f78826c7c8c586875626a6afdfefafffefafffffbfcfcf6fffffbfffffbfffffbfffffafffef9fffef9fffef9fffff9fffff9fffef9fffffafffff9fffffafffffafffff9fffff9fffff9fffff9fffff9fffffafffff9fffefafffffbfffffbfffefafffefafffffbfffffafffff9fdfff9fdfff9fefffafefffafefffafefffafbfff9fbfff9fbfff9fbfff9fdfff900fffff1fffff1fffff1fffff1fffff0fffff0fffff0ffffedffffedffffedffffedffffedffffedffffedffffedffffedfdffebfbffebfcffecffffedffffedffffecffffecffffecfaffedf7ffeefffff8fefef8f0f1ef6a6f6d3742403f524f394e4f344a483a49453a494132423b2334302c3b3d2f3b3f333e4236424434433f2f42392e433a2d443c2c44422d49492341421f3e3d273f3f2a424021413c1e3e39223d39253c38263a3b2d404332484d283e43283b4224343b2c3941303c42323f412d3b3932423b2f443c29463d193b35183b3e1a3e441839421032380a2d301b3d3c254443273c3d253137313940373f462e3a3e2940422342451b3f4520444e22424f1f3d48244047284248284248284145283f412c404133423e37433d3a434039414035414133414030403f30403f3140423142452d4146263f43223f442240451f3f4420404622414a28414b2c3d462e3c48293c49283e4a2c3f4c2f414c2e41492c3d462b3b482b3b472d3f4a2a42482342431e4040223f43264347244346244145263f412b40423041443142452c43452d444633464b303d45343e48353e4b2f404d2c3f4c2f42513b515d25424b244247223f44264046263e44253f45253f4525414829454c28434d2a434d2a434d2a444b29434a2943492b424a2b3e462d3d492c3d4a2d3e4b2f40492e40472d40452b3e45253e4825404a2640472a40453642463d44473b3f44373a422f38422e3e4a26424d1d3d4826404e273c4b2d3d4a313f4b2f3e47324249283a412a40462640471f3b421e39431228342938482c39492b3c49253b47223c48233d49283c4730424d2f424a293e46244247213f442842481c323825383f293b422a3c432b3d44293c4424373f273b46273b4630444f263a45243843283c47273a42263b43293f45283e44293d422a3d44293c442a3942353c4542454d3b3b41373a3f333b422e3e45273d481e3d461d404a1f3f4a25404a283d45303d452f3d43293b42253b412a3f473249512d434e243d471e3943213e47213e471e3b441d3a431f3c45253f46273e46283d45263c42253b41273b402e3a402d38402737431f3743153845123a461a3d471f3c452a3a463039472f364732394a343d4a343d47353944373c45323b442f3c442f3f462d4048253f4b1b3b48143b490e38451138411b3b46293f4b2737442532422c3c4c243c481d3c451b3b461c3a451e34402333402d36442d3846213742203d4628484e23414629424622393b263d3f22393b213a3e22383e2c3941313d471429311c383f1d4147193d43234047223c43283f47284249203d441f3c431c353f1f3b4616394712394814394718374621344326374427414827474c173b410a2c320d29301f3c4116393d14373a0b2a2d1a383d163641092c3603283013393d153b3b173c3a1739381638371c3b3c1a393c1e3b40264047273a4221303929323c3b3e4638373933373827383b1f383c223a40233b411a2d351b2f3a1c36441f3a481a38431a3a40254348193a3d0a30320027291f424568878a9cb5b9b6cfd193acae46686804302f023331113b3a163838253a3c28393c324647556a686c7f7c718481778786768887768a8b758a8b758a8c74898b74888d75898e6f858a67808470898d728b8f758b907b8e937a888e7d8b91788d8f778c8e778b8c768a8b798b8a7a8c8b798d8e798d8e788a8b79888a7a87897d898b808a8a7d89897d8a887c8a88808c8c7f8b8b818b8b838b8b84898c85888c86898e878a8f86898e84888d82888d80898d7e8a8e7a8b8e798a8d778a8d768e8e718b8b6d89896e8a8a6f89897186877a86887e878a768282707e7d69777569757573798076828e6d8b9c3956647a8386fefdf9fffffcfffffcfffffafffff9fefef8fffcf7fffffbfffffafffef9fffef9fffff9fffff9fffff9fffff9fefef8fffffafffffbfffffafffff9fffff9fffff9fffffafffffafffffafffffbfffffbfffffbfffefafffefafffefafffffbfffffafdfff9fefffafffffbfffffbfefffafefffafbfff9fbfff9fbfff9fbfff9fdfff900fdfff3fdfff3fffff1fffff1fefef0feffeffeffeffeffeffefeecfefeecfefeecfefeecfefeecfefeecfefeecfefeecfcfeeafaffe9faffe7fdffe7ffffe7ffffe5ffffe7fdffe7f9ffeaf9ffecfffdf2fffff9fffcfda1adb1113b401245481b4143344e4e3647433a484235463d32413d2d3d3c323e42333e423440442f403d2c403b2f443c2e443f2b413f2b4343223b3d1f3b3b253f3f27423f22423d22413a223b371c332f263a3b293e40274246203a40273d4326383f303b43313b42343f4335434231403c2e433b24413823453f1d40431c40461e3f481c3c421d3a3e264242263e3e293c3f2e3941313a43313d432d3e412541412143431a41431b41461d3e4725424b253f45264243254142263f41283f412c404133413f38434039423f39423f3542403243402f41402f41402f41422e41442f42452a41432441452141461b3f451a3f471d424a23424b2d40482d3d49263946243a46293a472d3f4a2c3f472b3e462a3b4830424d3345502b4349213e421f3e3f2441452543482043471f42462340442842422e42432e43412d43412b43432c3f422b3e433140492c3e49273f4b294351293e4d2a404c244148234348244146294448254044264145223f43234044274449264047283d452d404831444c30454d2b424a263d452b3c492d3d4a2c3c4c2d3e4b303e4a3040472a3d44243c42223f482340492640472a4046314147364047363e45363d46313d49273a4720404b1a3c491f3949253a492f3f4c2b3b47293a4323393f11292f274246203e43234349203d461e3844253847283b4a283d4c1f39451c3a45203d462138401e333b223c43203d441b4048193e462343491b373e1a3238283e43293c412134391b2d34283b43243843233944243a45233c46233c46203943253c442b4048293c432a3d442f42472a3c432a3b442d3943343b443a3d4537373d3a3d42353d442b3b4222384322404b1d3d4818384327424c2f4249303e442f3e412a3d42263c42253c442842491f3a441b38411938411e3d461f3e471d3c451b3b411e3b42203d44223e45233d43223c42213e43243d412a3a402c3a402637401f3842173946153b471d3d48213c462b3b4830394731384932394a323b48323b45383a453537412e363d313d43313f45273a412339441d3944193b48143b441a3f471c3d46213a442c3c49303a4b2f3b4d243b4a1e3c471d3f4c1e3e492038442637442d38462a37452238431a353f1e3b421e383e283c41233639263a3b2038381d383c223c4225384025363f20343f253b46213c46223e45213b42243c421c363c203c431b3b4114353e1a36411b38461536451437451939461e3844243440253541223b451f3f4516374022444a2441481d3d42183d41153b3d203f4215333815333e13334015363f12373b163e3c123a35193e3a1a3c3b16383818393c1c3c411f3d421f373d1f313827323a31373e35363a34373b2a383e1e3138213a3e223b3f23363d2338402339451f3743233e48213e432241441a3e3e103c3d0a3a3b0532360b353a153e4121484a153939133a38083330103b38163b391837381d343634474a475c5e60727387939586929279868876888975888b768b8d768b8d738a8c74888d74888d70868c6c848a6e888e728c92748d91768a8f7b898f7d8b91778c8e778c8e778b8c788a8b7a8c8d7c8e8f7b8f907a8f90798c8f798a8d7d898d808c8e838d8d7f8b8b7e8b897e8b89818b8b818b8b808a8a838b8b858a8d868b8e878b90898d92848a9183899080888f7d878e7e898d7e8a8e7a8b8e778a8d798c8f748c8c708b886e8b886b8a876f87857d8787858a8b7b83836e78786f7c7a717b7b7a7e83718089456f7c2c555ea2b0affffffcfffffbfcfcf6fdfdf7fefef8fffdf8fffffbfffffbfffffafffff9fffff9fffef9fffff9fffff9fffff9fefef8fffffafffffbfffffafffff9fffff9fffffafffffafffffafffff9fffff9fffffafffffbfffffbfffffbfffffbfffffbfffffafdfff9fefffafffffbfefffafcfffafcfffafcfffafcfffafcfffafcfffafcfffa00fdfff3fdfff3fffff1fffff1fefef0fefef0feffeffeffefffffedffffedffffedffffedfefeecfefeecfefeecfefeecfcfeeafcffe9fcffe7fdffe6ffffe5ffffe5feffe7fdffe8f9ffeafdffeefffdeffffef7fffffec8d4d62453570b44461540432e4c4d374a473a4842394a413648413343422f3e40313d43323e422e40412e403f3043402f423f2a3f3d283d3e263b3d263e3e24413e23433e24453e26453e273e3a1f3431273d3b263d3f1d3a3e1c393e233b412a3c432f3a42323c43333f453544462c403b2b423a223f36294a432244441e41451f3f452442472740422a3f402e4041324144313b452f39432e3e452940421d3d3c183d3918403e1a4042203e432b454b294244284242233f3f243e3e273f3f2e40413541413a424139414037423f34433f30443f2e43402c42402c41432b40422f43442d42432844452242471840451741481a41491c4048283f472d3f4a273d49253b47273845293b462b3e462c3e492a3b482a3b482c3e492c42482944482643472741472441481e44491a42471e41442443422c433f2c423d2c433f2d44402c40412b3f44273c4429424c27445224414f273e4d1e344023404728464b274246263f411f3b3c2442432342432342431f3e41253f452d40472e3f4832434c3649512f464e273d482b3c492c3c4c293c4b2c3d4a313d4932414a2d4047253f462040461e3f48233f46293e462e4047313e46323d45313d472c3e4926404c1b3d4a1a3c491e3848293c4b2a3a472c3a46273c441e393d1d3c3f2041441d40441f4147203d46273f4b263b4a253a49233a49213b491d3a43233f4630464c283e441d373e20414a17404918414a1e3e492541481c35392a41432b40421f32351b2f34243a40243941223b451e39431f3c451c3b441d3c45213e452741472a40462c3e453040462d3b412c39412f3841373d44363941373a3f3a3e43343d462a3942253b46223e49203e491d3c452741482b3e452f3e412f3e412b3f44284046213b421d394013303917363f1839421c3d461d3e471b3c451d3d431d3d431e3e44213f44203e43203e431f3d421f393f273a3d2a3b3e25383f1e383f193944173a441d3c45233c462a3b482f394a333a4d323a4b313a47333944393b453a3c4432383d303c3e2e3d40283b3e273d43203a411b38411f3e472143491c3e44213b422c3e492c34452b3547273b4c1e3b4a183b49183a471f3947273a472c39472737442339451c37411a363d253e4226393c293b3c273938253d3d1e3b3f1b393e233d44203641293c49213441253944253a42263c42233b411b383d18383d163a421c3c471c36461c36461635441535401c3741253a422d39432d39432238431a37401c3b441c3d462542491d3d42153c3e143b3d17383b1b383f16313f15324017363f13383c153d3b133c37133834153834173938193b3b163c3e173a3e1d373d23373c25353b2632362c3237323b3f24343b20363c20393d203c3d274042273d42253c44243a452a41492941471f3d3e204444153e400c3c3e01303400272b002d300027280024240e3232163b39183d3b1335351d3b3c1c3537364b4d4c61636476778a96987f888b7b888a76878a74878a74898b72898b73898e75898e72888d748a90708a906c898e6f8c91728d9173898e79898f7b898f788d8f778c8e798b8c798b8c7a8c8d7b8d8e7a8e8f798e8f778a8d78898c7c888c7f8a8e838c8f818d8d818e8c808d8b848c8c838b8b828a8a808a8a82898c84898c85898e848a8f8189907e888f7d878e7c868d7d888c7e898d7c8b8e798a8d76898c758a8b758c88718d876d8c856f88847c8686828788798383717d7d6c7977727d7b797b7c6d797d3c666b416c6fccd9d7fffffcfefffafffffbfffffbfffffbfffdf8fffef9fffffafffff9fffff9fffff9fffef9fffef9fdfff9fefffafffff9fffffafffffbfffffafffff9fffffafffffafffffafffff9fefef8fffff9fffffafffffbfffffbfffffbfffffcfffffbfffff9fdfff9fdfff9fefffafefffafbfff9fbfff9fbfff9fbfff9fbfff9fbfff9fbfff900fdfff3fdfff3fdfff3fdfff3fffff1fffff1fffff0fffff0fffff0fffff0ffffeeffffeeffffedffffedffffedfeffecfbffeafdffeaffffeaffffeafffeebffffecfaffedfbffeefffff0feffeffefff4fffff8fffff7f1f8f1576e690d312b2349492b4d4d394e4b3a4a43394a412e4039314441293b3c2d3d432e3e442f42452f42453042432f41402f41422d3f402f3e402d414223423f1e423c22443d27463f2b423d2a3f3c283e3c273e401f3a3e203b3f253d43293c432b393f303c422a3a41283b3e263d3925403724423721423b1f3f3e1e3d40223f44213a3e2135363242414b5759414b523038452c37452a3d45243f431c413d19423b1b433e1e4341244243243d3f2c44442a433f26413d25403c273f3f2d3f40353e42383f4235424034433f2f443c2d443c28433f2643402740422840402b403e2c42402743442243461a414918444b19434a183e4318353c223b4529414d2a424e2d404d2d3f4a2a3f47283c47283b481d2e3b20303c32454d344c522b44482840462b484f1a434c17434a1a434622444328433f2c433b2d433e2f45402f4442273c3e1b353c1f3c451c3e4b1c3e4b28424e293f4a243e45294349253e42253c3e1d36382241402042411f43431f414128454934474e35454c35444d3649513148502b444e2c3f4e2d404f2a3d4a2f3f4b353f4938444e2f444c27434a1c40461b3f451f3c45243d472b3f4a2d3d492e3d462e3f48233c4626444f1b3e4b1b3c4b263d4d2e3d4d2b36442d3c45233b411f3e41284e4e1a42411c43451c3e44243f49283b482a3a4a28384925394a283f4e213c46334a5252646b4c5e65233a4223414c18404c183f4d1e3c47264047253b402c4142334849293e40293f44223c42253f46223f461c3b441a3b44163b431b424a1c42472141462943492d4146303e44333d44333a433338413a4047373d44393f44323d412f3c442b3c45304651243c48233d49213c461f373d21353a2c3e3f2c3e3f283c412840462640462744491b3b411d3f45193d451a3e461b3f451a3e441b3d431c3e441d40441f3f441e3e431d3d421c3c411b383d233a3c273c3d243a3f203a401c3b441c3a45213c46253b462637442635452935472e384a323a47363d463a3d454144493b4043343e3e303d3f2f414232454a2a3d442a3f47273f45213f442242472642492036411d25362a34462236481937481034440f3240183544213847273747243542162e3a1d3842233f4631474c27383b283537213431273d3b203e3f16363b223f46203b452339451f303d2d394529353f2b3d44233c401f4043163c40193e4624465320384a243c4e1a37451a374021363e28383f303942323d452a3c472038441e384416323d0a272e1a3a3f163d3f133a3c16363b19363f132d3d09233304202b04272b002a270e3a34163c361d403c1d3d3c193b3b13393b143a3c1e3b3f253c3e253a3c22353821313726383f1d323a1e383e1d3a3e1d3d3c22413e1e3a3a223a40283e442c3f4631454a304749314d4e234348163b3f1f474c1c474a163f421a4042223d412f454a1e383e1a373c1a3a3f0e2e33233d433c52574f62656678797282818593927b878b79878d75888d73878c72888d748a9076899073898f72888e6f898f69888b6c8b8e718c90748a8f7b8c8f7d8c8f798c8f778c8e798b8c7b8a8c7b8a8c798b8c778b8c778c8d75888b77888b7b878b7d888c818a8d818d8d818e8c808d8b888c8d878b8c838b8b808a8a82898c80868b80868d7e868d7c888e7a888e7c888e7c868d7f888c80898d7e898d79888b76878a75898a7a8b88788d85728d847289847986847a84847684836f827f718580707e787b7d777a817c33554f60827cf8fffcfffffbfafef8fdfffbfbfdf7fefef8fffffafffcf7fdfff7fdfff7fdfff7fffff7fffef9fffef9fdfff9fcfffafdfff9fefffafefff8fefff8fefff8fefff8fefffafdfff9fdfff9fdfff9fdfff9fefffafefffbfefffbfefffbfffffcfffffbfffff9fffff9fffff9fefffafefffafbfff9fbfff9fafef8fafef8fafef8fafef8fafef800fdfff3fdfff3fdfff3fdfff3fffff1fffff1fffff2fffff1fffef0ffffefffffefffffedffffedffffedffffedffffedfbffeafdffeafffeebfffeecfffeecfdfeeefaffeffbfff0ffffefffffeff8fbecfbfff3fffff6fffff69da79b394e451b3a372d4d4c3348453748443748443546423144413347483445482d40452d40452e41443041443244453143442c3e3f2f3e412e41442342411e413d1f423e21413c29403c2d42402b3f40293e40233f40213c402e464c2a3d442d3b412d3b41293b42263d3f253d3b25413b233f3925403c223e3e243f43233e42283e432e3f42303d3f3a43473640473039462434402239411f3c401e413d20443e22464022413e2942442c43452a424227423f26413d27423e2c41422f4043353d44353e423141402f423f2c433e29433d264340244342234241244040273d3b293f3d2842422443461e44491d474e1b454c173d4223404726404727404a253d492c404b2c404b2c4149293d482c3d4a2b3c492f3d492f40492d43492a42482a414926434c1d444d18434c1d46492446462c45412e423d30413d334441324647293f4426414b1e3e49173d491c424e25404e28414b243e442844452842422d474724413e2746432144402247432447432746452d43482f41482f40492f424a29424c27404a2a3f4e2d404d2b3e46304047343d4638434b283f471e3e441a4247163e431d3a41253c442c404b2d3f4a2a3c47273d49203c471b3d4a1b404e1a3b4b253b4d2b394b313c4a2d3c45203d421b41431844451543441540431b3f45263f492a3b482b3b482e3e4b2f3e4e2d3e4b2438433b505860727950636a253f461e3c47193e4c173c4a213d481f363e2d42442d41422e4243283d3f273d422741471f3b4221414714353e193d45163d4516404719434a1d4348203e43293f44374349363c43373c45373c4540454e353d443840472f3b412b3b42293c442a3d4a253b47243948213743273c44293f452a4143273e40243c42223c431f3b4226434a1c3c421c3e441b3d432143491d3f451c3f431b3e421c3f431f3f441f4043193f41163c40193d4319393e203b3f263f41253e42233d43243e45233c46273c44293e46273b462a3b482b394b2e3b4b313946343a45333940383e43343a3f333c40303b3f2d393d3140432e3e442d41462841452342451e3e431d3a41273d482a3543313b4c1f36461d3c4b163a4a1337471d394a233c4c273a49253845253b4720394322373f293c4129383a2b3b3a2a3b38263d391d3c3d183b3f193b411a39422137432838453038452f38422b3b42263f43183b3e163c40163b431939441c3646233c4c1d3b461e394326383f2b373d2c363d2e3941293945243744223746213b471b3b41153a3e113a3c123b3e173b411836411a3343314556556875466066234846153d381c3c371d3a371e3d3c1b3d3d133a3c11363a1a373b223b3f1f3b3c1a36371b363a1832381a353f19363d203f422140412242411f3e3d223d412b41462a3f41293c3f2e4243253c3e203d42173a3e10363a113a3d173c401a383d273a4128383f24364118313b16353e12313a1731383e545a576b6c6d7f7e75888574868576878a77878d76898e76898e778a8f778a91778a91748a9071898f718b916e8d906d8a8e728b8d758a8c7b8a8c7f8c8e7b8c8f7a8b8e7c8b8e7c8b8e7b8a8d788a8b76898c758a8c788b8e7a8b8e7b8a8d7b878b7d898b7f8c8e7f8d8c7e8b89878c8b868b8a838b8b818a8d818a8e80898d81878c7f888c7c878b7d898d7e888f7d888c80898d82898c7f888b7b87897786887989887d8a887c8c85758e84748c847988847884847284836c817f647b766d817c75817b606e68384d44bed1c8fbfffbfdfdf7fdfffbfbfff9fbfdf7fffffbfffffbfffffafdfff7fdfff7fefff8fffff8fffef9fffff9fdfff9fbfff9fdfff9fefffafefff8fefff8fefff8fefff8fefffafdfff9fefffafefffafdfff9fefffafefffbfdfefafdfefafdfefafffffbfffffafffff9fffffafefffafefffafbfff9fbfff9fbfff9fbfff9fbfff9fbfff9fbfff900fffff3fffff3fffff3fffff3fffff3fffff3fffff3fffff1fefef2fefef0fefef0feffeffeffedfeffedfeffedfeffedfdffebfdffebfefeecfffeecfefeecfefeecfefeecfdffecffffedffffeefafbebfcffeffffff7fffff7c4c8bd57655a1d352d27433d354b4636474434444330403f3748453648473d51522e42432d40432d40433546492c3f422f42452b40422c4045253d432342451e40401a3c3c203f40273f3f2b3f402f40432b3e41263f412642432e494d293f442b393f303c42293e40223c3c284242243f3c263e3c283d3e293e40283e43253e4222383d2e4146303e44323e44333e462c3d4622373f223c42224041274343324d4a29413f2b43432a40452941472441462542462642432941412f41422f3e41323c43333f452d3e412c41422a444425444323424123434224444323423f29423e273d3b293e3f2942442245491d444c1b424b1a3f472441462b4448273f452239412b414c2f434e2d414c2d3f4a2b3c45303f483242493042492a42482741472541482340491f424c1f434d21454b2845492f4140313e3c333f3f35424431434a263c472947521d404d153f4c153d4921435025424924444322443e24443f27494327494224463f22473d24493f284a432949442740422d43492b3f4a293f4a263e4a253d4929414d283d452f3f45374345363f423140432741471a3e4418444b153d4219363b2a3e432e3e452d3f4a243e4c2544531c3e4b1134411a3e4e193a4d223a4e2b3a4d3b48582b3d481e3e44153e41124246104044133d441d4149253e48293c4432414a2e3941373d483a434d243441465966687f87435d6426414b1f3d481a3b4a183a47203b45293f442b3e41314043303f413140432c3f44263c422440471e3d460d2e371b3f471a414a153d49143e4a1740491b3f47284046364145393c44343843383e4b3d434e383f48353c45333c452b3741283844263c48253a49263a4b283a4b293c4b2b414d24414a1a3a401a3b441e3d461c3942223f481c3d4616383e2340472744492140431e3f421b3f3f1e4040244041223f43143d3f08353809333a163d451c3e4427454a264046233b412e41482e3e452e3e452a3c43283d45283d452c3c492c3745313a482f3744323b452d363f313a443036413137422f3841303c422b3e412740422342431a40421a3f4319393f253b46303c48303e4a213c46163943153949163a4a203c4d213a4a253b47293d482f414c2a3a4628343e2f3b412c3b3d2b3e3b273b36233b391a3b3e143a3f15393f1a3a402138402b3a43333a43323942334048253b411a3a3f193b4119393f1a39421c3b44193944193946203a4628383f2a363a2b373b27343c25333f273747253847213b47183d41123b3d174140143d4012394210303d182a3b4b5566787b8969737a445c5c203b381b2e2b293b3a213d3e1b3e4110383d0d333819353c1b373e13383c143b3d14373b17373c15323b1b384119363d1c3a3f1f3c40213f401f3d3e24404026413e2a403e293d3e2b40421c393d0b3034012a2d10363b1c39421f343c2a3a4028383f1f303d0f2636183141112b39172f3b41565e5a706e758b8675898472878474898b74888d78898c7b8a8d7b8a8d7a8a90778b90718a8e6e8b8f6f8c906e8b8f718a8c758a8b7a8c8b7f8c8a7e8a8a7d898d7b898f808c927c8a907d8b9176878a75888d75888b798c8f788b8e7a8b8e798a8d798b8c788a8b798b8a7e8c8a858c89868d8a838d8d7f8b8d7e898d7f888c82898c84898c83888984898c82888d7f888c7e878a818989838a878089867e8987808b897a82817d8885788d84758d837789827889866e80816d8182657a7b637c7e5d7e814763634a514cfffffafffffbfffffcfefffbfefffbfffffafffff9fffff9fffff9fffffafffff9fffffafffffafffffbfffffbfefffafefffafefffafefffafefffafefffafdfff9fefffafefffafffffbfdfefafdfefafdfefafefffbfefffbfdfefafdfefafdfefafefffafdfff9fdfff9fdfff9fefffafefffafdfff9fcfef8fdfff9fdfff9fdfefafefffbfefffb00fffff4fffff4fffff4fffff4fffff4fffff4fffff4fffff3fffff3fffff3fffff1fffff0fffff0ffffeeffffeeffffeefeffedfeffedffffedffffedffffedffffedffffecffffecffffecffffeefffff0fdfeeefafdeefffff7f8f9f07b847a284137203f36324c46374c4a3746483845473644433545443348462b40412c41432f42452e4146293c41283e43253e421e343a2a4149274449244247204144264548334c502e43452f3e412c3d40253c3e223e3f254246253e422b393f323e44273a3d1f3939253f3f263e3e2c41422e41442c3d4025383b24393b2035372d3d43324046323f47323f472c3e45273d432441452341422a42423349472c3e3f2d4043293f45233f46203f481d3d43213e432f484a2e3f42222e32333d44333f452f42472942442544452044441f424521454522474525464226413e283d3b2b3a3c293c3f203d421c3d461b3d4a1e3e49233d432c43452a434728424829424c243d471c323d1a2e392c3d462e3e452c3f442c40452a43472a444a264348223f4621404922414a234047263f432f3e40374043363f42303a41213039293f4b25404e193c4a17414e254f5b1f424f19393f22413e25473d26484123453e1f413a1d403622463a284c402f51472947421b3436253d4327404a263e4a273f4b273f4b233e48233a422f3e413642423640403241432643481c404619434a1d454a2641452d42443141483145501b3a49092d3d0f35410b313d183a4a1a3a4d273c512a3b4e2c3b4b30444f1d3d430f383b0d3d411242461842491c404827414833454c2f3c443941483638423539442f3c4c283b4a2e47512a464d27424c223e491f3c4b1c3947213b42263c412a3d422f40432f3e413443463040472c3f47243a45233e482340491f40491f424c1d404d173e4c163e4a1b3e48294048374044363a3f353b46333b48393f4a393f4a383d46323843293541293a47243b4a223b4b253c4c263d4d283c4d26404e1e3e4913374115384218384318343f223e4924454e1f4147244047274246223d411d3b3c1b3d3c214140273e40223e3f1841431343451f4d541b444d1c3f491f3e471e3b401f353a2a383e313c402c383c2e3c422b3f442a40462e3d462e37443139463038452c36402d3741313847313645343745303641323e442a3d40284242234545194042173d4122444a253f462839422c3f471c3a3f183c44183b491434471d3748243b4b293f4b293d482e3e4a2c384429323c2e383f293b3c2a3f3c273c39243f3c193c4012383d163a402242482941472b3b4230383f323a412d3a42263c421f3b421a373e18343b1c3940173b4110353d1638451a364124363d2c383c24343a1b2d341d2d3a253545263b4a2e4a55173d41123e3d1c4547163f421b3f491734431d2d3e242b3c383a45757b82788c8d52676525313128343422393b1e3f4221474c1439411a37401b38410f393e00242712383d24464c17343d1b36400a252f18343b162e340e272b1e3a3a314c493b5351374d4b33424433474826414514373a12383c11353b19313d23333f29363e28353d1f303d162a3b172e3e16303e273e4d4d626a6d8381798d887687837688876f848671858a77888b7d898d7d898d7b8a8d778b90738c906b888c6d8a8e718c90768d8f798d8e7c8d8a7b89857a85837e898d7f8a92828d95828d957e8c9277878d76868c75888d72858873868975888b778b8c788c8d778b8c768b897a8b88828b88858c89808a8a7d898b7c878b7e878a828a8a84898a858a89868a8b84898c81878c7f888b818988838a858289847e88827f88857b81807e8784778a81738b81788d847e928d7688876b7d7e627475637c7e50797c204242888b89fffbf7fffffcfefffbfdfefafefffbfffffafffff9fffff9fffff9fffff9fffff9fffffafffffafefffafefffafefffafefffafefffafefffafefffafefffafefffafefffafefffafefffafdfefafdfefafefffbfefffbfefffbfefffbfdfefafdfefafefffafdfff9fcfef8fdfff9fefffafefffafdfff9fdfff9fdfff9fcfef8fcfdf9fdfefafdfefa00fffff4fffff4fffff3fffff4fffff4fffff4fffff3fefef2fffff3fffff3fffff1fffff0fffff0ffffeeffffefffffeffdffecfdffecfefeecfefeecfefeecfefeecffffecffffecffffeefdfeeafcfeebfeffeffdfff1fbfdf1fffff9a4afa726453c20473f22443e2a45423746483844463a43463845472e42432b43432b42442d44462b3f44293f44254044253f45243941283d45253f45213e43223f44264046253d43263c412d3d432c3f44273b40233c40223d41233c402b393f323e442e3f42263b3d283d3e263b3c293d3e2b3d3c2d3d3c2e3c3b303f412c3b3d303f42354447313f452f3d432c3c432c3f462944482743442941412f45432b3d3e2c3f42263f43223f46193d451b3f4722444a2340452e41482d3b41363e45343e452e42472542461e45471b47481944471a43451e45472446462941412f3e403740433640472c3f46253e48233e4c243f4d2940482c444a24404725424b1f404920404b1d3b46243f49273e462b41472c4045283f41274042294246274246253f452741482741482c42482f4247323e422f3a3e2f3b41323d4537404d2d3d4a283d4c1f3e4d18424e18434c1b3f47203e43263f3b29443b27463f26443f24423d24433c23453b22453b26483e26443f263f41253c44223f4825414c243d4729424c24404b233d442c3f423543423541413241432941472040461e434b1d4147213c40273e40273d43233e48143b490e3948173e4c193f4b203e4f233d4e2337492a3a4b2939462b3e46234045183b3e1641441340431640451b3d43263e442f3f46353c45393e473135403a424f253444293d4e2b444e264047253e48243c48243d4d213a4a213a44233b41253b402b3f442a3d423141482c3a462e3b492d3d4a2a3d4a243a45223b451e3a45213f4a1f414e1c3e4b213d48293e46333e42353b40333c46323b48363f49373d48383c47333c462c3a46263c48213c4a1e3d4c21404f213e4d203a4a1e3b49193c461538421a3a451d3944243c48213b471438401a3e44254249213c40263f43223b3d223c3c243e3e293e40253e401a4143134043133e4711374321414c234049264046273b402b373b333c3f333c3f3541432b3c3f2a3a402e3941333944363947353b482f3842323c46313847333847373a48323843353f462b3c3f284040203e3f1d40431c41451c3e44234047284249233d432441461f3c451c39481b364a223a4c213848253b472a3c472737432937432c36402e3b43293c3f263e3c243c3a213d3d173c40163c411b3d43203e43223a40273940303b43333c45283740273a42223b451b36401b343e1e3b44173e46103a4113394518364124373f28383e24363d21343c2033402034451e38481d404a113b400e3c3d163f42193d431d39441e35442331432d37482e374445525a455a5c2f44422430302e3a3a263b3d1a373b183a4013353b1a374013323b0d373e08353911363e17363f1d38421c353f19333a1c343a1f3338273a3d233738273c3a2a3c3b2e3e3d2e3b3d303f41253b4019363a17383b1431381e313e22303c29343c29343c22323e172a3719323c233e4830485440575f6f83847f908d75838177858475888b75898e78888e78888e79898f76898e75898e738c90738c90708b8f738c8e778f8f7a8f8d7c8d8a7c8a867c878580898d7d878e7c868d7f8b917f8b917d8b9178898c77888b78898c78898c798b8c7a8c8d7a8c8d7a8c8b7a8c8b7c8d8a838c89858b8a808a8a7f888b7d888c7f888b828a8a848a89858b8a858a8b82898c81878c81888b828a8a818a87808a847f89837f89837e8580818c847b8c8376898073887f788d8570817d6d7c786e78726b7c78446b693d5f5eb5bab9fffffcfffffcfefffbfdfefafefffbfffffafffff9fffff9fffffafffff9fffff9fffffafffffafefffafefffafefffafefffafefffafefffafefffafefffafefffafefffafefffafefffafdfefafefffbfefffbfefffbfefffbfefffbfdfefafdfefafefffafdfff9fdfff9fdfff9fdfff9fdfff9fdfff9fefffafdfff9fcfef8fafef8fbfff9fcfffb00fffff3fffff3fffff3fffff4fffff4fffff4fffff3fefef2fffff3fffff3fffff1fffff1fffff0ffffeeffffeeffffeefeffedfdffecfefeecfefeecfefeecfefeecfeffebfeffebfdfeeaffffedfcfeebfeffeffefff2fffff7fdfef5d0dbd33251481c433b1a3c3628403e3b484a3d44473f44473b45453143442f44452b45452b44462942442a4347223f43213b412b3e45263740253b41253d432a4248253f451c363c243c42293c432d4045293c41273d42213c40253e4229393f303c40293a3d2c3d40293d3e2034352234332f403d37444233403e34413f3440403644433a494b3342452f3f452f3d432e41462a4345254142263e3e2c4041293d3e2b40422540442040451e44491940481a3f4717393f2a4149344149353b42384047283e431f3f4419464918484c144448114143194245234447293e40323e423c42473d454c33434a2b3f4a283d4c273c4b2c404b29434a2340491c3f491b3f491d414b1e414b27464f2741482c42472b42442a3f412940422c43452d44462a40452b41462e4146344248364248303c422a363c2b384034404a39404f353e4c30405027425019424b123e451d3f452641452c413e2c423d29423e2944403047432e474325443d1d3e3713322b233e3b243a3f263d452140491d3e4728434d27444d25434e2140492841452d42433140422f4142284046223e45214049214147263f43263c41233b411f3e47133f4c11404e15414e2b4e5c233d4d243b4b2c3c4d2d3c4c2d3d49293c44293f44223f431f45451740421a43451e41452b4147313b453a3c473b3c4a3a404d35404e213142182c3d253b462a4149263c47253b47243b4b1f38481d38421f394020383e263c422a40462c3f47313c4a323a4b343c4d353f502838452a3e491d333e233d4926424d24404b263f49293c44303a41363c43333d47333c49353f49343d47333c46343e482d3d49243c481c3c491c3f4d1e414f1c3e4b193946183843193c461a3d47203e49233d492d434f2038440d2d38153941234047213b4123373c2a3d402c41422b3f402c3d402c43452144471540430d333f10323f22404b1e3943263e442c3f42323e40373c3d34393a3a42422f3c3e2e3a3e323a41373c45383a45373a48333c46313a47313645323746383b4a363c47333d442e3d401d30332b4446274449213f441333391b3b411f3d4229464b1f393f27404a273e4e22384a253b4d263a4b2a3d4a283a4523333f25333f26353e26383f263b3d233d3d1e3a3a1a393a173c40193f441d40441f3d4221393f283a412e394128333b27363f24373f2137421d38421e36421a3843163d46143f4810384414343f1f354025363f24373f2539442439481c35451d3a491033400f3b42194348173b411e3b422036422434442a364828354526384325383f2a3d401c2b2d242d302a33361e30311e353718353a1a363d18333d18374010343e0b323b07273216333c1a333d22373f263c4224383d2a3b3e2936382d3a3c22302f1e2c2b2936382e3a3c2f3b3f26393c22383d17343819333921313e25303e262f3929323b22313a20333b1c363d233d44233c464b60687083867787867b87897a868872838674878c78888e778a8f778a8f74888d73898e788e93788e93758c8e748c8c758d8b788e8c7a8d8a818c8a838b8b82888d7d858c7880877b858c7d878e808c927b8a8d78898c7c8d907b8c8f7b8d8e7a8c8d7a8c8b7b8d8c7d8d8c7f8d8c7f8a88828a89818b8b818a8d7f8a8e818a8d808a8a818988828a89828a8a81888b81878c82898c82898c7e89877d8885838c89828c86838c82838e847f8e867b8c8374877e70857c73837c6e7a74747c726b7b703e6059577772eaf0effffffefffffcfffffcfefffbfefffbfffffafffffafffff9fffffafffff9fffff9fffffafffffafefffafefffafefffafefffafefffafefffafefffafefffafefffafefffafefffafefffafdfefafefffbfefffbfffffcfffffcfefffbfdfefafdfefafffffbfefffafdfff9fdfff9fdfff9fcfef8fcfef8fdfff9fefffafcfef8fafef8fbfff9fcfffb00fffff3fffff3fffff4fffff4fffff5fffff5fffff4fffff4fffff2fffff2fffff2fffff2fffff0fffff0ffffeeffffeeffffeeffffeeffffeeffffeeffffeeffffeeffffedffffedffffecffffedffffeffffff0f7faebfffff7fffff9eef6ef6d847c24403a2b423e394a473f47474246474042434247463642423045432c47442544432645442442431f3d3e1c35392a3a412f3f46283b422b41472e434b273e46244047243e452439412a3c432a3a412a3d42243d412841432a3d402e3d402e3d402f3e412e3d3f2d3d3c2d3e3b33423e39444137403d343d3a363f3c323f3d3242412a3c3d2b3c3f2e3c422e3e44283f41243d3f273c3e2a3e3f2a3e3f2c41422541422041441b43481741480f3841193c462039432e3e4540434b3e4449273d42193e4213434711484d0f464b1042481842492143492a40463440463a42493b434a3141482c3e492c3d4a2b3c492c3f4c28404c1f3f4a163c48143e4a163e4a1d404a21404929434a2b41462a3d402a3e3f30444535494a3347482e4243314344364345394246363e45313c44303c462e3e4a313e4c3538473f42512f3a48283e491940481b454a1c3c412942443447443344402c433f2c42403042412f423f27403c243f3b2845422741412f4249283f4723424b20444c1c3e4421454b1f444c1c41491e41442342412941412a3f41293f45273e46263f49243e45273d43273d42263e441b3c45103d4a0c3d4d133e4d1a3d4b2037472939492737442b3b473b4c5531434a2c3c42293e402342411e43412046462142452d4047343d473b3b493b3b4b363f4d2b3a4a2e3e4f263849293d482b4048293e46243a45233a491f39471f3945213d44263d452a4149273e462a3c47333d4e323649272b3e2f36472f3a482a3a46263a45283e4928404c28404c2a404b2a3b4430383f343a41363f49313a47313a47333f4b323e4a2c3a46283b48223c481b3d4a193f4b1a3d4a183a47183845183843183c441b3f471f3b46243b4a283b4a2137431e3c471d3e471c39402941472b3e432d3c3f293b3c2b3d3e3746493b50522a494c12373b1c3c491d3a48223c481d343c243a3f2d3e4138414435393a2a2c2d383c3d353f3f384144383e453a3c46373944363a453139462a33402f3443303544363948373a482e353e313b422f3d4336464c2c3f46263d45223c4328444b203e43203d41182e342739442a3a4b24354824384a233847293d48293e462b3d48283a45263843263941283e432742462441451f40431e43471c41451e3e43213e43243b43293a432a343e232c3628344022343f1d35411c38431c36441633410f3541113945143a461133401c34402539442336431f35412236472039491f3c4a193b48163d462449511e3d461e343f283844273240262e3f2633432339451930381c2a302d363a383b3f35383c2f383b28373a23363b1c32380e252d18323e1a3a4712323f1934421d333f21333e1627302032392e3e442f3a3e30393c32373a31383b2f3b3d354145323e42323e422b3a3d25383b1a333521373c212f3b3039472d333e2d343d1a272f23363b1f383c112c30293e4651646b68797c717e807782867883876e7d807384877a8a90798c9172888e6d858b71878d778b90788b8e768a8b768c8a788f8b79908c7a8d8a808b8984898a848a8f80898d7d868a7d888c7a85897c888c79888b7c8b8e79888a7a898b7b8a8c7c8b8d7c8c8b7c8c8b7e8c8b7c8a897e89877f8a88808a8a818a8d828b8e828b8e808a8a7e8987808b8981898981888b82898c80898d80898c7c88887b88867f8a877f8b85808b817d887e79888079898276898071867e758480707c76737b716c7a6e335144748f86f8fefdfffffffffffefefffbfefffbfefffbfffffafffffafffffafffffafffff9fffff9fffff9fffff9fefffafefffafefffafefffafefffafefffafefffafefffafefffafefffafefffafefffafefffbfefffbfefffbfffffcfffffcfefffbfdfefafdfefafffffbfffffbfefffafdfff9fbfff9fafef8fafef8fbfff9fbfff9fafef8f9fdf7fafef8fbfffa00fffff3fffff3fffff3fffff4fffff4fffff4fffff4fffff4fffff2fffff2fffff2fffff1fffff0fffff0feffedfeffedffffeeffffeeffffefffffefffffeeffffeeffffedfefeecffffeefeffebfcfeebfffff1fafdeef9fbeffffff8fafff697a69e40504933423e424d4b4146473e43423f42404348463b46433647432c47432344402345442343422741412c3f4236444a35424a2c3e45293c43283d45253f46223f46203d44263b432a3b442f3a422f3b41283d3f2941412b3f402c3e3f2b3a3c2f3c3e313d3f354141323f3d313f3b35413b37413b353c373a413e33403e30403f2a3e3f2b3e41324046304046283d3f273e40293e402b3e412c40412a4242264242214343193f44184249133c451b3e48213a44303d4536393d393e41293f44173d410c3f420b43480e444b12434b19424b20414a2b424a3242493743493442482e40472c3f472e3e4a2b3d482c3f4c243e4a1d3f4c133b47133f4c16404d21435026414b2d424a2e41462f3e412f3e40334342364645354446314042374746384444394043373d44333e46303f482d3f4a2d3d4a3b3e4d3d3d4d3139462b3e461c40461942452442472f46483346433344402c433f2c424033414032403f2d42402b43412842422b44462f4249283f471f3e47173d421f45491e474a18444b1442491742451c4242224142244041283e44293e462b3f4a2b3e462c3e452a3d44253c44183843113c4b0f4050103b4c1a3b4b2b404f2734422836422c3b442f41482d3d43303c403342442c424025423f234544284549304249333b48383747393c4b3441512e3e4f2c3c4d2e3e4e2e3e4a2d4048283d45243b43243b4a223c4a223c48233e48243a45263b43263c472d3e4b2e364733374a2f30442d3143323b492d3b472b3e46283f47273f4b28404c2b3e4b2b3945313841353a43343a473039462f3a482f3f4b2d3e4b2b3e4b2a424e233f4a1d3d4a193b481838431937421e3b441e3b44193b411a3c421d3944213847273747243746223e492140491d3842273d4329393f2e3a3e2e3d402f3e403140433043462843471f3d421f3b46213b47263c47263b432b3f442e3d403a414437393a313032393b3c353d3d333c3f343a3f353b42363b44353b463039462b3442313849333749353749343745272e37323a41353f46303b43333f492f40492e4149253d43233e421d363a26383f2d3c452935472735482a3c4d233847263c47293e46273b46273b46273d48243a45243c421e3b401e3e431c3f43183d411c4145224247203d4220373f2738412e37412b313e26323e2436411d37431a38431a37451535421133401235421639461535401b32412035442136452136452236472037461f3645213c4a1f3d481f3d4820394323354027333d2a323f2b33442130401c38431c3741232e3632343c36343a33343831383b29353726373a21373d1b323a15313c1636431835441e334225354226313f29333d2f3c4429373d2d383c33393e35383d363a3f313d432f3f452b3c3f2b3c3f2638392135361d353521353a26323e262d3c30364329323c1e29311f32371f383c193236384a515a686e7986887985877883877c878b7b888a79888a7a888e76888f72878f718890758b91768a8f7c8b8e7b8b8a7a8d8a798e8b798e8b7c8d8a838b8b858a8d848b8e818a8e7f888c7e898d7d888c7c888c79888b7a898c7a898b7b8a8c7c8b8d7d8a8c7d8b8a7f8b8b7f8b8b7f8b8b7c89877c88887e88887f888b80898c7f8b8b7f8c8a7e8c8a7e8b897f8a887f888b80898c818a8e7e898d7b888a7b89887b88867f8a87848f877b867e73817b74847d74867f71837c6c7a7873807e6e7a745a696131483aadc1b5fafffefdfdfdfdfefcfdfefafdfefafefffbfffffafffff9fffffafffffbfffffafffff9fffff9fffff9fefffafefffafefffafefffafefffafefffafefffafefffafefffafefffafefffafefffafefffbfefffbfefffbfefffbfefffbfefffbfefffbfdfefafffffbfefffafdfff9fdfff9fbfff9fafef8fafef8fbfff9fbfff9fafef8f9fdf7fafef8fbfffa00fffff3fffff3fffff4fffff3fffff3fefef2fffff3fffff4fffff1fffff1fffff1fffff1fffff0feffeffeffeffeffeffeffeffeffeffeffeffeffeffeffeffeffeffeffedfdffecfafce9ffffeefdfeeefdfeeefdfff1fbfdf1fffff8fefff7b2b8ad5a62582f3530444b48404b493a45423b453f3c473f3e493f394a4128443e1f453f1d45402346422f46423c4a493f4a4e323e442b3e43253b41253c442642491c3d46214049273e462c3b44343b44323a412b3d3e283e3c2a403e293e3c1e2e2d2e3c3a323d3b2e3937293431313f3b394441333e3b2a312e2f37362f3c3a2f3f3e2e42432a3f412b3e43273a3f293d42293f442b3f442a3f412b40412941412541412343422242471a3e441a3e481f3f4a2a404b2c3a402426273439382b4244193e420d3d410a41460e424914424a1d414b2140492640472a40462e42472b4146274044273f452b3e452a3d45283e49213d481b3e4b16404c16404d1a3f4d223f4d273d49314049344046354044374043333f41333f41323f41314042344443344241373e41373d44303b432b3a43263a452b3b47383b49393b463b414c2e40472141461b4044304a502e43452d423f2d433e2c42402c41423542443643453143442d42442841432b4448394f552a41491a3a40183e431844451545471143490f434a1245481646471f4746214245263e44293e462a3b4433444d3949502d3f46273c44213d48183f4e0e3a4b133b4d193a4a384858333f4b2c39412e3b4329393f1e2c32353e423d46493141402b413f2743432f4b4c36454e363e4b3a3d4c303748283a4b2337483a4a5b313e4e2e3a4637474e283e44253d43253d49223c48213b472039431f313c1d2f3a253944273845232b3c313548373b4d2e35442c38442c3d46283d45253f46253f4b26404c273d492a3a47323a47373a483232423338472f3c4c2a3d4a233d4b27434e2c4853223e49213d48203a46213742233840283b42243c421d3c3f1e3e43213f4a203a482b3a4a2837471c3440203b45253e4823393f2d3d432c383c29383b2d3c3f2f3e412f40432c4045293f45253c44293d482b3e462c3e452a3d422e3a3e393d423b3c403d3c40393c4030393c2a35392c363d2e383f333e46303c46313d4930394731384934384a36384a3639482c303b363b443a414a383f48363f49323b483f4b553141482a3d422a3d423441493b4751313b4d283347283c4d263d4c293f4a233a42223843253b4726404c243f49213d441a373e193b41193d430c31351a3d4124444a233f462337422937433336442f32412a33412738451b3a43153a42173a441838431937421a38431838431937421832401930401f364625394a2538472233402334412536432a3d4c1f3541233742293a4328333b2b353f2a35431e314018384317363f2c364030313b36343a3132362d34372f3c3e263b3d1a373b1a373e14343f0f32401534432232422e37452e334231374227343c2e3b43222c332e353e373c4531374226363d243a4022383d243c3c253a38243937223a3a21353a27333f181f2e272e3d262f3c25313b22353c122a3022383d3746496e777a8f97977880807c888a7b878b828f917b888a79858b75858c70858d768d957d93997a8d927f8c8e808c8c7e8c8a7b8c887b8c897e8c8a848c8c878c8f828b8e7c888a7b87897c888a808c8e7d8a8c7a898b7887897d8c8e7e8d8f808e8d7d8b8a7d8989818b8b828d8b838e8c7d8b8a7d8b8a7d89897c88887d89897f8b8b7d8e8b7d8e8b7e8c8a7d8b897f888b80898c7f888c7b878b76878a77898a7b8b8a7f8c8a89928f80898676848074837f74837f717f7d707c7e67767966797c485b5839473bf9fff6fdfffcfdfffffdfefcfdfefafffefafffefafffff9fffff9fffffafffffbfffffafffff9fcfef8fdfff9fefffafffffbfefffbfefffbfefffafefffafffffbfefffafdfff9fdfff9fefffafffffbfefffbfefffbfefffbfefffbfefffbfefffbfefffbfefffbfcfffafbfff9fbfff9fbfff9fcfffafbfff9f9fff9f9fff9f9fff9f8fff8fafef8fbfff9fbfff900fffff4fffff4fffff5fffff4fefef2fefef2fffff3fffff4fffff1fffff1fffff1fffff1fffff0fffff0fffff0fffff0fffff0fffff0fffff0fffff0fffff0fffff0fffff0ffffeefffff0feffedfcfdedfffff1fafcf0fcfef2fffff7fffff8e9ebdf72766b2b322d3c4947344744364c4735483f3a4b3e39473b35463b203f381e46411845422247432c3f3c384341363f42313d41283b3e293f44243e441d3d431c4048193b41243b432c3941383b43363a3f2e3d3f283d3a2a413d283f3a2a403b2f403c303b3837403d313c392f3d3932403e32403e343e3e364040303d3f2a3c3d2b4042253c3e293f44273d42263c41293f442a4045273d42283f41253f3f26413e254141233e42244146234049243f49293e46313d413a3d3b3d403e2d41421f4043144145104248113f47173d491e3e49233e48264047264046284145254044213e42243f432b41462c4248294048213e47163d4617414d143e4a1b3e4b233d4b2d3e4b333f49373f46383e43394043394043353e42323e42303f412b403e314344354044313b42303b43303f482e41492b3c453740493b4049343e452e41462340441e3c412a40462e41462c413e2e45402e44422b40422d3e413041442f42452d42442d4348253d432c434b253f461d3d43193e421844451141420e40460e42490e45481447491c4a4b204648253f452a3f472b3c452b3a432f3c44293841273b461f39451a3c4c163c4e173a4e1a384b2939492e3a44333e46303c422f3d432f39403c40453e43462e38382f3f3e273f3f2a41432c3b44323b48303746313b4c263d4d213a4a2a3a4b2b384625313b303e442b3f44253d43243e45243d47253d49283e4a2b3b472d3b473345502b3d482c364733394c313849323b492e3a462b3c452a3f47243e4522414a23414c243f4d2a3f4e323d4b3035443133452f3647293949253f4d1d3d4a1b3d4a22424d1f3b46243d472b3d482d3c452f3a42303c42293c3f24404128474a28454e233d4b2938482b3848253845223b45273d48293f4538484f3541472e3d402f3e41303f423140432f3f452a3d422b3e452c3e452c3c432d3b412c3a40323e44393c443a3942393841373a42313d432a3a402a3a402939402d3f462b3c452f3c4a2f394a2a31442f354835394b383d4c323843383f48363c47323b45353d4a333b48333c462e39412e3c422e3d402e3a40343e482d354625304422364717313f1e3741223c432139451c36421b39441a3843203d461c3940183c44173b43163a40183a401e3b42223b452337422734423235443737472f3645283a4517384110373f1439411637401935401f3a44213e471f3b461c36441e3747243a4c223949233643283a452937432934422b384629394627394425363f303c422a353d2333401e354410343e11313c2c35422e2f3933323b3033382e3538283a3b1d393a1a3d400e32381037400c33411635442231412a314031344232384538475032434c2b3a432d39452932402734422238431f3b421a373b1e3a3a23393723383522373822353a27333d27303d27303e2835431c2e391c323d16313b23393f4d595b797e7d8083818085837a86867b888a808c8c7c888a7f89907a878f6e818972878f788e9474878c7c898b818c8a818c897f8a877d8a887e8a8a858a8d858a8d828b8e7b888a7c898b7a87897d8a8c77868879888a7887897786887b8a8c808e8d808c8c818b8b838b8b838b8a808b897e8c8b7c8c8b7d8b8a7d89897d89897d8b8a7c8d8a7a8d8a7a8d8a7b8b8a7c88887c888a7b868a77868973868973888a768889788685838b8b7b838274837f73827e74827e737e7c7176776c787a5e74793a4f50788076fffff8fefffbf9fcfafdfefcfdfefafffffbfffffbfffffafffff9fffffafffffbfffffbfffff9fcfef8fdfff9fefffafffffbfffffcfdfefafefffafffffbfffffbfefffafcfef8fcfef8fefffafffffbfefffbfefffbfefffbfdfefafdfefafefffbfefffbfefffbfcfffafbfff9fafef8fbfff9fcfffafcfffaf9fff9f8fff8f8fff8f8fff8fafef8fafef8fafef800fefff5fefff5fefff5fefff5fefff5fefff5fffff4fffff4fffff4fffff4fffff2fffff1fffff1fffff1fffff1fffff1fffff1fffff1fffff1fffff2fffff1fffff1fffff1feffeffffff0fffff0fffff1fffff1fcfef2fcfef2fefff5fffff7fbfdf19aa29825343029413f244743264a44315244304a3a384b3c30463a20423c1842411846471e44442c413e36413f3440402c3b3d2c4143243f43203e431a3f43173f4414383e233a42303b43363840393a3e313d3d2b3e3b2941392742392742382a4238313f39303936333e3b32403e3143422b3f402f4043303f422e3d402b3c3f283c41243d41223e3f233f40223d412740442a4046283e43253c3e243e3e28403e2b40412d42442c4045283d452a3f472c3e452f3c3e3c403b3e423d354342263f411c4246144145173e471e3e49203a46273d48273e46294147294246264243234142244243294244284145294448254348173e46123d461740491c3f49243c482e3e4a333d47394148383e433b3f443c4045343c43333f452e3e442841432841432c3f442f3c44343f472d3a422e41462c3f443140433440443642462f4245263f43253f452f40493141483045432d44402e42432a3f412b44482942462a40452e44492e41482c4248223e451e3d461e40461f42461d4141183f41133f461241490f44471248491545461c434528454a283e442d3f46283a412939402c3d462638432239481d3a491b3b4e18374c1d384c283b4a2d3c452d3a42354147303a41333b423c3f443c3f43343c3c303c3c2e42432b3f442938412d39452f3845283845213b491d3a492439482b3b472431392d3b412e4146283e43283e44263d452a404b293a472f3b47323e4a2a3d452f424a2b3b48303d4d2d3a4a2d3a482c3a462a3b442c3f462640471d3e471b3e4b1f404f253f4f2a3a4b2c3648282e412d3749263d4d1d3e4d193f4b193f4b1b3e48213e472a3f472e3e45353d44363c4133393e334042283d3e254142223d47233a492a39492c3949273a47253b46243d47293f4533434a2e3c42313d41333f43313d432d3b413441492d3d432c3d402f3e41323e422e3a402b373d313a433a3e49383a45383a45323b452c3d46273c44253a42263d45273e46293e462f3f4c2d37482b3547333a4d2e3647323948333c49343e48313d492e3a462e39472f3a48303946303b43313c40303b3f2e3a40323c462b35462a384b1e3545132e3c1c39421f3b421f39451c38431636431838431f3c45223f48183942183c441c3e441a3a401e39432339452437442736463135473437463039472638431a3942163c4113373d18383e1d3842203c43203c43203d461f39471e38481f3848223c4a283e49273a422a39422a36402c39472b3b48283a45293a432e3a402b393f2335401a34421436431735402b374336384333323c34373c2e3a3c2237381c3e3e113a3c0e383d0f38410f39461031401f303d2e36432a303d2d36432d3f4a2b414d283b482639482032432135461b384614374119393e1d3b3c20393524393624383923363b27343c26323c22323e1f323f182f3e142e3e102f3e1f3842575e617e7d798280788789837e89877c8a89808c8c808a8a7e878b7d868f78879075868f73868d74878c7c898b818988858c89828986808887838b8b84898c82898c7f8b8d7c8c8b7a8a8979898879888a788a8b788a8b77898a7888877989887d8b8a808c8c818b8b818989838988838b8a7f8d8c7d8d8c7e8c8a7d8b897c8a887a8b88788b88778c89798e8c788a897b89887c898b78878a75868972868b72878976878a7a86887f84877c818274817f73827e777f7e767b797d7a757075734f66683e5355a8aca7fffff9fefffdfdfffefefffdfffffbfffffbfffffbfffffafffffafffffafffffafffff9fffffafefffafefffafdfefafefffbfefffbfefffbfdfefafefffbfefffbfefffbfdfefafefffbfefffbfefffbfdfff9fdfff9fdfff9fefffafefffafdfff9fcfffafdfffbfdfffcfcfffbfbfff9fcfffaf9fff9f8fff8f8fff8f9fff9f9fff9f8fff8f8fff8f9fff9fbfff900fefff5fefff5fefff5fefff5fefff5fefff5fffff4fffff4fffff4fffff4fffff3fffff1fefef0fefef0fefef0fefef0fffff1fffff1fffff1fffff1fffff3fffff1fffff1fffff1fffff1fffff1fffff1fefef0fbfdf1fcfdf3fdfef5fffff7fffff8cdd5ce2f45431d3f3f26504f204c462a4e42304d3e364a3d31493f2045431945461646481b44472943433346433646452f44422b42442341421a3d40153e41123c41183e42243c422f3b413a3d423c3d41313b3b2c3d392c443c29473c2745382741342e3f362e3936323f3d30403f2a4143263f432a40462b3e452d3d442a3d42273d42223d41203f40203f40223f43233e42273f452b4147274044243d3f283d3e2c40413d4c4f323e4428353d2b3b422b3c3f2a36363c403b494d4836413f2b3f402243461c42461e3f48234049243a462a3c472c3f462a3e432a3f412b42442f4949324e4e314a4c2d464826424326454820464b1b454c1b424a1d3d48243c482d3f4a303f48354048353d44363c41383e45373e473340482d404726444927474c2640462c3f463c474f364047303f422f41422d3f402032332b3d3e3b4e5133494e293e46313f4b33434a3348462d423f3244452f434829474c204347213f442942462d3f462a4046213e471b3f471e42482343482743442641451c3d4618414a1545490d3e400735361c43453451552d4348283b42293b42293b422a3d45293b46273d49213a4a1c38491f3c51213a4e2439482839422d3d44374349363e45393f463f3f453e3e44393e41353e413342452a3d4223343d22303c2e3d46283a451e39471d3d4a2a44503448532c3e4530404633464931444731454a2d404731434e2b3b482f3b472e3a441e3138293e462d404d4050602f3f4f2b3b482735412d3c452a3c43273e461f4049193f4b183f4d1b3d4d21394b29384b2c374b2c3b4e213e4d183d4b173f4b1940491d3d48233f462b3e4537454b43494e393e41383d40353e412e4041273e40203943253a492e3d4d303f4f2b3e4b243d47243d47263e442a3c432e3c42313c402e393d2f3b413541473b48503343492d3c3f2b3a3c3a464a2a343b222d35333c463437453a3d4b30384533414d263c4826414b132e38223e45264249364f592b3b482d3a4a2f3b4d2e3a4c202d3d212e3e2835432d3d492c3e492235422232422637442c3c48303d452e3a3e2a3638303c40313c44333d4e3a495c324b5b19364413323b29485132505b274550163643193944203d462c49521c3d461a3c4224444a233f462339442437442437462636462b35462e37452d3846273944213d442040461e3b421b383f1b373e1c383f112e351f3c45203d4b1a374619364527434e314c562f474d1f31382f41483446512a3e49273d483348503a494c2d3b4121333e1a34421939461c38432f3d493f434e3b3d473a4047232f33132a2c1034341a46471d474c0f3a430d3743143744273a4735414d3039462937431c323e193341203949284253324b5f243f530f32400e323c23464a284647233a36283b382d3e4130404727343c23323b1b313c142e3c102c3d002033002436203b49535a5d8885809b968d95948a87908d8490907e8987808a8a848a8f838b927e899178888f74868d75858b7c888a858d8c8e93918b8e8c848988848889858a8d888f927e8c8b7d8d8c7b8d8c7b8d8c7b8d8e7a8c8d798b8c77898a7a8a897b8b8a7e8c8b808c8c808a8a808888838988828a897d8b8a7b8b8a7d8b897c8a887c8a887a8b88798c89788d8b7a8c8b798b8a7b8b8a7a8a8976888975888b72888d6f858a7483867881857b7e82777b7c727f7d768480787e7d757470827c6f8a8a7e4555543e5051d5d6d4fffdfafffffefefffdfffefdfffffbfffffbfffffbfffffafffffafffffafffffafffffafffffafefffafefffafefffbfffffcfefffbfefffbfefffbfefffbfffffcfefffbfefffbfefffbfefffbfefffbfefffafdfff9fefffafefffafefffafdfff9fbfff9fcfffafdfffcfbfffafbfff9fcfffafafffaf9fff9f9fff9fbfffbf8fff8f8fff8f8fff8f8fff8fbfff900fffff7fffff7fffff7fffff7fffff6fffff6fffff6fffff6fefff5fefff5fdfef4fdfff3fffff3fffff3fffff3fffff3fdfff3fdfff3fdfff3fdfff3fdfef4fefff4fefff4fefff4fefff4fefff4fdfff3fdfff3fcfdf3fdfef4fefff6fffff8fffff9e1ebe5536d6d12383a144041204b4827493f2e483b31473b2c473e1f43431542461343491440471c3f422443422a42402a4240243d3f2140411940421440410b383b193f43253d43313f45373b40363a3b35403e2f403c273f3727453a214234203c2f2a3d342e3c38344241304445254044234045213d44263d452b3e462c3e45283e43233e421d3f3f1b3f3f214245223f43273f452a4046274044243d3f283d3f2c3f42333e42374044313b422e3a3e2e3d3f3542403f46433f45403a403f30403f2442431e41441f3f45253f462a3c472f3e472e3e45303e44333f433342443246473247482e46462943432743432343421e45471d46491e424822414a27424c2b414c2d424a2e4148324046333d44383f4839424b32414a29424c1e424a183f471f41472b4349354147343d4135414130403f2f44422c42402e42432f42452d414631424b34424e333f493345463343423642462d41461c4246123f421f444829464b2f414830434a23424b1a41491e4449264548324144344046283e49203e491c42471c4548183f411a3d402742462a4143283e43293f44293f45283d45293d48253b47223948213a4a243d51223c4d2239482236412b3d44313f45353e423a3e433a3d42393c41383c41363f433241442f42472e3f482e3f482f3f462d4048223d4b1b3b4822404b233e48263c42293c412f40432f40433342452c3c43313f4b2e3b49323e4a2e3d46273f45233d43233c462a404c2338472a3b482f3d492d39432d3d442a3f47203f48183e4a14404d163f4e1b3c4c213b4c243b4b223b4b1a3b4a183d4b1b414d1d404a213e45263e442b3e4333424434404230393c373e41333c3f313e402a3a40263843273a472b3c49293c49243c48213c46213c46223c422a3c43303c42333c40333c40343e45323e443141482a3d422b3c3f2f3e40323e42323c432c373f2e3741373d4a353c4b323d4b2b3c4927414f213f4a23414c213e47203d461c353f2b3b482b38482937492a3a4b243746273a49283b48243a46263e4a1f39471d3846213c4a263e4a2b41472f4043303f41354145323f47323f4f27394a203a4a1e3e4b1b3b4620414a1c3c471c3c491d3f4c1b3b461e3d46203d441d3d431d3d43264249243e452537422435422338472337482437462637442d3a48293945283b43273d43243a40203a401d3b401b3b401e3e44193a43173a441c3e4b1e3e4b1b3c451f3f45203f42213c40243f431e3a411e3b42213e45223c422d3b412b373d20343f193341213d481f39452636422e3842333a43444c534452582f454a14373a0f3a3d0f393e0d373e113a43193d4720394327384121313d20334019344217364518364917374a17364b1435480f36440e353e17373c1e3739213633293938212d3328323c23303821333a18333d11313e10324203283c0d364c2e4c5d6972768b8883918a81928d84848987818988828a89828a8a82898c7f888c7e888f7d898f78868c758487798587818989888d8c89898986868685878882878a80898c7c8a897c8c8b7e8e8d7e8e8d7c8e8f7b8d8e778b8c75898a798b8c7a898b7b89887c88887d87877e8686828788838b8b7d8b8a7b8b8a7d8b897d8c887d8c887c8a887a8a89798b8c7b8a8c7d8c8e7c8c8b7585846d7f7e6d828371888a75898e7a868a7e85887f81827a7f7e76817f78838179807d7c7a72847b67817a66373f356d7673fffffffffdfefffdfdfffffefffdfcfffffbfffffbfffefafffff9fffffafffffafffff9fffff9fffff9fdfefafdfefafefffbfefffbfefffbfdfefafdfefafefffbfefffbfdfefafdfefafdfefafdfefafdfefafdfff9fdfff9fbfff9fcfffafbfff9fafef8fbfff9fbfff9fcfffbfafef9fafef9fbfffaf9fffaf9fffaf8fff9f9fffaf7fff8f7fff8f8fff8f9fff9fbfff900fffff7fffff7fffff7fffff7fffff7fffff6fffff6fffff6fefff5fefff5fefff5fefff5fffff5fffff4fffff5fffff4fdfff3fdfff3fdfef4fdfef4fefff5fefff5fffff6fffff5fefff4fefff4fefff4fefff4fefff5fdfef4fefff6fffffafffffbf9fffd6e85871b3e41194042274b4b324c463348403348402c45411e414417414615434b14424a153f441940422042412645442541422342431c4345123e3f0b36391b4044263f432b3c3f343f4338424233403e31423e2d443c27453a234436203e332b40382f3d3b3141402e4345223f441f3f451d3d43223e452b40482d40472d41462541421d3f3e173e3c1a3e3e203f42253e42273d42283e43274044293f442b3e43313b42343d41323b3f313e403140423543423d45443d43423a403f32403e254141204242234045273e462f3e47323f47303c423440443942453743453441432d41422c44442a46462d4a4726454221454520464824444928444b2c454f29434a29434929414730434833414739424b38434b2b3d4823404919424b123d461c41492643482f3b41363d403b45453442402f44413147453044452c3f422e414634434c32404c323e482d3c3f3a4749333f452a3d4410383d04333723494d26434834444b35454c25454b1d43481e4347264145353e42393d422d3c45283e492040461f4246234348264347284143273e402c4345283f4127404429414731464e283c47243a46253c4b21394b223c4c233d4b1f3842283e442b3b41313c40393d423b3e433c3f443c3f47353f46303e442f414833464d35484f2b3e432b4147223e491c3c4922424d203f48253f4623393f2c3d40334245354145313d43303c482f3c4a313d492b3c45263e44274449233e481e3846243b4a283b4a2c3c48313d473340482f41482340491b3f4917414e15414e193e4c1e3d4c213b4b1d3a48163946193c491d404a234049283e442d40453143443141402634332e3a3a353e41374044333d44323d45303e4a2b3c49283946253845223a46213e47213e45223c42293c41303c42343a3f343a3f373f46303c422d3d44283b422c3f442c3d402f3b41354147313c442d3741333b483039472c3947263c481f3d4820434d24424d26424d213c461d333f2b38482b384827394a243b4b213b49233d4b243e4a203a46223c4a1f3c4b1d3c4b1c3b4a1b3944223c432d42443345443a474936414929364427394a233c4c1c3c4920434d1b3e481c3e4b193b481c3e4b1a3a451d3d431d3b40203e431f3d42243f432a40462b3c452939452439481d37451d374520384427394429384128353d2c394126363c253b401c3a3f17393f2042481b3f47153c45183f48193d47173c44173c4014373a21404122414416363b18383e1a3c421d3a3f2b3b412b38401f354115303e1e3c471e3b441e353d21343b2939404151574a5e63334d53193c40153b40103a410f39400d373e173c441e3a4122373f20343f1f35411833411334441535481334471337490d34430f37431338401a373c22393b253736243335212c341f293323303822353c1a37401335420f31411035491740572c4c5f707c8294938f8e88818b857e818482848a898187867f87877f87877c85887e878b7e898d7b878b7784867987867b85858287868486868a87898a898b82878a7d86897d89897d8b8a7e8c8b7c8c8b7c8b8d7a8c8d798b8c778b8c788a8b77898a7a8a897c8a897f8989808888818989838b8b808c8c7f8d8b7f8e8a7e8d897e8d897d8b897c8a897c898b7b888a7e8b8d7b8b8a738382697b7a697f7d6f868876898c7c85887d82837c81807e83827a858375807e747b787c7d738480687a765d36392a9a9c96fffdfdfffdfffffffffffefdfffefafffefafffefafffefafffff9fffff9fffff9fffff9fffff9fffff9fcfdf9fcfdf9fdfefafefffbfefffbfcfdf9fdfefafefffbfefffbfdfefafcfdf9fdfefafdfefafdfefafdfff9fdfff9fbfff9fcfffafbfff9fbfff9fbfff9fcfffafcfffbfbfffafafef9fbfffaf8fef9f8fef9f7fff8f7fff8f8fff9f8fff9f9fff9f9fff9fbfff900fdfff9fdfff9fdfff9fdfff7fffff7fffff7fffff7fffff7fefff6fefff6fefff6fefff6fefff6fefff5fffff7fffff6fdfef4fdfef4fefff6fefff6fefff6fefff6fffff7fffff6fefff5fdfef4fefff5fefff5fefff6fdfef5fdfdf7fefef8fffefdfcfefe8a9c9d364f511b34362d42433644423b49453645412e44422342431c42461b454c16444b114147103f43184143214545294748284549274c501e474a20464a3353582b44482a3f4123383a283d3b3f504d41524e2c433b26413825423924403a2a3f3c2a3c3b2b3d3e2c41432340452242471e41452141462741472b41462c414328424221414019403e123a38183c3c233c3e293d42293f44284046273f45273d43323f47313d432e3a3e303f413042432e3f4235404438414435403e30413e2443422244442640462b3e452f3f46333e463240463440443740433740433541433042432b44462b4747314e4b2b4a472949482a494a2d454b2e444a2d424a273e46234045213e432d414631414737424a3340482339441e3e4916434e16434e194048203d42313d413d42453c41423944423244432b3f403041443343492f3f462f3f463140492f3c4435444736424647525a2e4149153b401943481c41452d474d33404835424a2741481f3f45213f442a3e43393c403c3c42333c46293b46274148244146243e4430494d354a4c293e3f2a4242243d3f253e422b4147374a522f414c2a3b48273a49223948223d4b233f4a213d442741472a3e43333f433940433b3e433d3f473c414a363f482e3e452b3e452d40472c40451c3035273d432a424e26414f20404b183942223f46253d431c2f3429383b2e3a3e303b432d3846313b4c2d3a482b3e46142e342543481f3945213b49283f4f2438491a2b38314049343f4733434a2b424a214049183f48153d49183e4a1e404d24414f203e491939441a3b44213d44273d43303e443642463442413545442a3c3b2f3e40333f43364047363f48353e48313d492b3b47283a45263a45233c46223d47213d44213b411d31362d3b413840473c3f4741464f38414a2c3b441f323a2a40462d40472f3f46313e462d39432f3943343d472f38451f313c1f38420f30391a3e4616333c263f492639462a3a472d37482e3b4b263d4d1e3b4a1a3a471c3c4924404b26404c233d4b223c4c1a3b4b1536461434411d3a412740422c413f3541432630372c394729394a283e501f3c4b082a3721454f1a3d4a1537440d2d3a19384116363b234245214043234142243e3e2e4345334048303f48263c481c37451c39471d39442d3f4a2d3943242d36272f361f2a3226383f1d39401b3d430f333b123942103b440c374009333a0e363b173e40163c3c143636203f4218383d15383c15393f1b383f293b422637401f3947113340173a4413384012363c13363a112f3419363b2441461d3a4118383e1539411138400d394007313610363b1e3b42223941273b462238441a344217344318364718394914394711394510373f14363c1f373d1f3235203134303f42313b4526323e24343b1f353b18353c13333e13303e173848153b5327485b5e6b738d8f8f9895918f8c88898b8b8185867a7e7f7f8485808a8a7e8a8a7f888b7f888b7f888b7c88887987867a86868088888387888887898b8a8c84898a838b8b818b8b828c8c808c8c7f8b8b7e8b8d7c8b8d7a8c8d7a8c8d798b8c7a8c8d7f8e90849193849092838c8f818b8b808a8a818b8b828d8b808e8a808e887f8e8a7e8c8a7f8b8d7e898d7d888c7c888a7b89887788857285827287857388897688897e86857e83827c83808088877f8c8a778482727b78747b747d8776565c4938382afaf9effffefdfffefffffdfdfffefdfffefafffefafffefafffefafffff9fffff9fffff9fffff9fffefafffefafdfefafcfdf9fefffbfffffcfcfffdfbfefcfdfefafefffbfefffbfdfefafdfefafdfefafdfefafdfefafefffafdfff9fbfff9fcfffafcfffafbfff9fbfff9fcfffafbfffafbfefcfbfffafafef9f8fef9f7fdf8f6fdf8f6fdf8f7fef9f7fef9f8fef9f8fef9fbfffa00fdfff9fdfff9fdfff9fdfff9fffff7fffff7fffff7fffff7fffff7fffff7fffff7fffff7fffff7fffff7fffff7fffff7fffff6fffff7fffff8fffff7fffff7fffff7fffff7fffff7fffff7fffff6fffff6fffff6fffff7fdfef5fdfdf7fdfcf8fffffefdffffb5c2c0556663233332303e3c464f4c3e474433413f2e43402743432244441e44481744480f41470f41471643461c434526434724414523484c1e44481e4145264449274147243d412442432743432f444130443f263c37243b36233e3a26413e293f3d2a3f40283d3f294042223f431f40431f42451f4245234044253e40293e3f29413f22433f1a423d1a4240183f3d233d3d2a3d40293d42263c42233d44273e462a3b442f3f462e3f422b3f402d424431444938424c333c453442412f444122433f204242263f432a3c43313e46324046334349334245344042363f423441432e41442945462746472c4b4828464123423f2841433141473441493140492b3e45233d43233e422b3f44314147364149304047223e451e424c123f4c13404d1a4149253f45323d413f43443e42433c44443744463344473240462f3c442c3c432e3e452f3f462d3d4333424533424538454d2e41492140491a3e44234047294147313e463340482c3f47253c44283e442d3d43393c403c3c42353e472a3a462a3f472b43492c42472e43452e42432e4243273f3f274141274042273d432c3d462d3b472e3b492c3c49263c48223c481e3d461f3f45234146274042324143363d40393c403c3e46393e47333d472e3f482d43492b4146273e40283f412c42482a404c283f4e21414c1e3f4823424b223c43293b42324046324046313e462e38492f394a2b38462b3c45253f4528454a28404c233a4a23394b233a4a26394632434c3441493543492f42492640471e3f481a3f471b3e481f404922414a223f481f3c45203c432b3e45313d43373d423d424535403e32403e314342324445354349313b45363c49333a49313a472d3b472a3c47283c47253b46243b43233d43273f45263c412f3f45343c43353b423a3f48353c45303c46293a43273d48243a452a3a46303f48313d47303c46333e462e3b43283b42223f44173b411b3f45223d47283c472e3b492b34423038492b3a4a233c4c193a49183e4a183e4a213f4a243e4c243b4b233b4d1f3a4e1937481838451e3e442841432d3f3e333c3f343c432f3a4828384925394b1d37471537441a404c193c4a1a3c491a374521404917373c1c3e3e1f3d3e233f3f273f3d2b403e2e3a3e2c3c43253b461c3a45193946132f3a2537422b37412c333c343a412e353e313d4721384016353e173a44133c45103e461141470e3d410c393c153c3e193d3d1e3c3d233f401e3b401e3c41193d431a3a40283b432739441532400c2f3c123942143e43103d400e3b3e0f383b153b3f1c3c421f3c45253e48213c4612373f0f373c0e373a153a3e1b373e203641273a472437442239482039491d3747183845183c4611393e12383d18383d263a3f28383e24343a24343b2a36422735411f32391b333915323914313a1e34401b34440a2c4324445763747d858c8f858787848484878b8c828589808485838889808c8c7e8c8a7e8a8a7f8989828a8a808a8a7a88877a88877d8989818989868889888a8b858a8b858d8d878c8d878c8d858d8d828c8c808c8e7f8c8e7d8c8e798b8c7d8f907c8e8f7e8d8f7f8e90818e90808c8e7e8a8a7f8989848c8c848c8b828d8a808e887f8d897e8b897f888b81878c81878c7e878a7d89897b8c89798c89788d8a788d8b7c8a897e85828287857d86837683817282816d7d7c6d78766b7975677d782b403754584cfffff7fffffcfcfcfcfcfaf9fffffbfffefafffffbfffffbfffefafffff9fffffafffffafffff9fffefafffefafdfefafcfdf9fdfefafefffbfcfffdfbfefcfdfefafefffbfefffbfdfefafcfdf9fdfefafdfefafdfefafefffafdfff9fafef8fbfff9fbfff9fafef8fafef8fafef8fafdfbfbfefcfbfffafbfffaf8fef9f8fef9f7fef9f7fef9f5fcf7f5fcf7f7fdf8f8fef9fafef900fefffbfefffbfefffafefffafefffafefffafefff8fefff8fffff8fffff8fffff8fffff8fffff8fffff8fffff8fffff8fffff8fffff8fffffafffff9fffff9fffff9fffff9fffff7fffff9fffff8fffff7fffff7fffff9fffff9fffefafffefafffffef9fefce1ebe5707d75303c36434f493e47443c47443746423347422d47412646412348461e474915434a11434913444616414424414626404621434923454b244148223f44253f452542461e42421c3e3d27423f273c391c322d253a372b40412b4244253c3e2a4143283f41253e40233f401e3d3e1f43431e4341224140243f3c293f3d29423e23433e1d433d1c48421c443f25403d2a3e3f293c41243941203b45243e4a283e49293f45253c3e283f412841452c414936414f35414d3143442b464220433f204242263f432a3d423340483141472d41462d42443042433443453344472e454729484b284a4a27484424423d213c3926393c353d443b40493940493340482a40462b44482e41463342453642482f414826434a1b454c13404d113e4b1f444c2e464c353e41404243404243404546354044364248333c45323d4536434b3141482a3d422f42453041443141473040472c3d462a404b263d452b40482d3f46313f45354048323e48303c46303d45333d44373d42353e42303d452e3f482a3f47253b412c3f443142452e40413547462c42402c44442b4244293b4227333d2d3741323b48303e4a293d48223d471d3c452042481e3e43233f402f4140323c3c373a3e3c3f44373d48303c482c41492c444a2c43452842422741412a43472d3e4b2a3d4c1d39441c3b44223f482741482c3f462d40452e41462b3d44333d4e2e384a303a4b2e3e4a2e434b243e4530455425394a1c32441e36482b42512a3e493242493442483040472c3f47274148244148214049223f46213d44233d43233d432b3f443541473b3f443e3d3f3f3f3f3c4140323d3b344443334546344149313a47363a4c343b4c323d4b2d3d492c3e492b3f4a2a3d45283b43293f452d4349283e43273b402d393f343c433a3f48343942323c462f3f4b263e4a16303e293c492c3c482e3d4634414929353b2e3c422a3e43264347204347204347263d45293743353c4b3338472e35462b3a4a23404f153c4a103d480e364217374420374628384929384b253a4f213a4e1f3a48213d4429404230403f373f3f363c41303b492b3b4c263a4c233c4c1b3d4a1238441439471638451b38461e3b441b3c3f1b3d3d2442431f3c39253e3a273c392c393b2c3c42243b431c3b441939440e2a352537422b37412e3740323942303943313d47293b461c3642173946153d490d3e460a3e440e3e42134043183f41153435253c3e283b3e24373e1d373d17393f1b3c45243a451f354113303e0d303d1239411640450b3c3e04363609393b143e431a39421e364228384530414e213e470d313717383b1c3b3e233a422a3c472e3e4b2434412434442235441f3743203d46173b410f383a173d3f1d3c3d22373928383e20323913262e1c2c3920313e1c333b1731371531381c333b27333d21313e0722361f3a4e677783838d94838a8d84898c82868b7f8388878a8e858a8b7b8c89788c877c8a88808b89848a89838b8b7f8d8c7a898b7d8a8c80898c878a8e8a8b8f868b8c878c8d888c8d8a8c8d86898d858a8d828b8e808c8e7f8c8e7b8a8c7e90917b8d8e7b8a8c7a898b7c898b7c898b7c898b818b8b878c8d868c8b848d8a818d87808b88808b8982868b81848c82858d81878c7f8b8b7b8c89788c877a8d8a798b8a798684818782878d887f8a88738382697e7f657a786d7a786c80814a717905292f707e78fffff8fffff9fffffcfffefafffefafffefafffffbfffffbfffefafffff9fffffafffffafffff9fefdf9fffefafdfefafcfdf9fcfdf9fdfefafbfefcfafdfbfcfdf9fdfefafdfefafcfdf9fcfdf9fcfdf9fdfefafcfdf9fbfff9fafef8f9fdf7fafef8fafef8fafef8f9fdf7f9fdf7f9fcfafafdfbfafdfbfafdfbf8fef9f9fffaf8fffaf7fef9f6fdf8f5fcf7f7fdf8f8fef9fafef900fefffbfefffbfefffbfefffafefffafefffafefffafefff8fffff7fffff7fffff8fffff8fffff8fffff8fffff8fffff8fefff6fefef8fefef8fdfdf7fdfdf7fefef8fffff9fffff9fffffafffff9fefef8fefef8fffff9fffefafffffbfffffefbfcfafdfffef9fffba7b2aa2a38323a48443d4a483e4a4a3a48463647432f423f2a424028474622484a1943481441451441441b42442843472840461a373e213e4525404a274148253f45223f441d4345193f3f234142284040243a383045432b4042293e401c3335243d3f263f412642432948492448481b41411e43412242412640402c42402c44422744411f423e163e391c413d29413f2b3f402b3e43283d45213d481e3c47233d49243d47243c422740442940482a3e49303d4d2e3b492940422645422146442549492d464a2e41463442483240462c41432840402c40412f43443146482c45472445482145452648422a48432b43432f40433a40473c3d47383d463641492c424830494d304348334245364145304046264449183f4716434e15424d1c40482941473841453e3f4335363a3d40443a4347374148363f48333e46313e463043482f44462b40422b3e4131444930434a2b3e462e41492d3f462d3f462e3c42333d44353f46353e47343d46343f47344046343f43333f433242492b3e462c41492b40482c3f443142453241432f41403045432c4240293e40304046303b43353e48363f49303f48253b46213e4721404926484e1d40442241443045463440422e3135393b43373d482e3d462a41492842482942462a43452c43452f434832404c324151223c4a213f4a233f4a27404a2f424a2f3f4633454c32414a3d4758303a4c303b492b3945293d48243a45263b4a263d4d233b4d263f4f213c4a223d47293f452f42473441493141482d40482a3f47283e49294048293f45293f44283e442c3f443740443e3f43403e3e413f3f393e3d353f3f374347303e4425313d313a48343a4d313849303c482b3a432a3b442b3e462c3d462839422738412a3b44273c44293c442c3c43313a43373c45343942343d472c3c482a3f4e283f4e2e414e2e404b2b3b422a3a402f3d432b3c3f293f442641452142451f3f442d43492f3b454043513c3d4b3037462a3a47223c4a173a47143e4a113b471c3c49243b4a2e3c4e2d394b2b3a4d283c4d263b4a243a45293d422e3d40343b3e373d44313c4a2b3b4c3143542b4454193a491a3d4a163946193b481c3a45213e45193c3f1e4040203c3d162e2c19302c2237342e404133464b233f461f3e472a4651233b472638432b37412e38422a333c2e343f2c36402939451f3541173540153e470e4046043b4005383b0f3c3f1e4144223b3f2b3b4128363c28383f24394119363f16353e1a323e19313d15333e133741133b40123f420c3e3e0b3d3d123f42143a3f1d3a43253b47253240283844213b421a383d304b4f2941472639412838442a38441d2d3a2232422035441c34401c37411d4044193c3f1a3c3c1d3b3c243a3f25393e1d353b1e353d2033401c2f3c1c353f143037193339283b422a343b28323c0016263b5365798995858f96848a8f7d838881878c81878c8184887f87877a8b88798d887c8b877e8986848a89848c8c7e8b8d78898c7c8b8e7e888f84888d86898e83888b858a8d8a8b8f898a8e84878b80878a80898c808c8e818d8f7f8d8c808e8d7e8c8b7e8c8b7d8c8e7d8c8e7d8c8e7e8b8d808c8c858a8b858b8a808b88808b88818c89818c8a84898c84878c82858a83888b7e8a8a7d8b897c8d8a7c8f8c7686856d7a787b827f7e8580778581708380678181627a7a6b78766e81842a5663001925748483fffff9fffffbfefef8fffcf7fffffafffefafffefafffefafffefafffff9fffff9fffff9fffff9fffefafdfefafdfefafdfefafdfefafdfefafbfffafbfffafcfdf9fdfefafefffbfdfefafdfefafdfefafdfefafdfefafbfff9fafef8fafef8fbfff9fbfff9fbfff9fbfff9fbfff9f8fcf7f9fdf8f9fcfaf9fdf8f7fdf8f8fef9f7fef9f6fdf8f7fef9f8fef9f8fef9fbfffafafef900fbfefcfbfefcfdfefcfefffbfffffcfefffafffff9fffff9fffff9fffff9fdfff9fdfff9fefffafefffafefffafefffafffff9fffefafffefafefdf9fcfdf9fdfefafdfefafefffbfefffbfefffbfefffbfefffbfefffbfdfefcfffdfcfffdfcfffffefdfefcfafffebeccca405654294141283b4235454b3743433c4646323d413341472b434928464b1f44481b41431d3f3f2543442c41432d4146253a42263c47283e4a283e49263d452741472442471f3f441e3e441f3b42233b41273d42293e40273c3d243c3c253f3f2342412042411b43421b45441a4443183f41214043233e42263d3f294141274343203f3c1e3d3a2845422b413f2a3e3f283e43243e4424414a1d3d48203e4924404b203844293f4b2a3d4a293c492d3d4d293c49283f472746491b42441b4244274448314648323f413440422f41402c413f2d42402e44422f44452945462347472449472646412c47432940422f3f45383f483b3d473840472e3e452943492741472c4045303f423942453844482a424821424b1c454e143d461f434b294048353e473c3b443e3c423e3f433740443440443140433140433142452f42452d42442b42442c42472b41472d43492a40462e41462e3f423241443440423b42453b3f443740443541472e41462d4045333f453541473242492d4048283e492a3e492d3e47303e443340423243402f423f2e43402a3c3d313f45333c45363c47353e482e3f48213c461d3e472140491e3f481c3e442141462b4448344248383b433b3c46363d462d3c45264047254249274148283e442f3f4536424837424a313f4b263d4c213e4d243e4e273f4b2d3e47344149343e48353e4b353c4f31384b303b492d3d492d3e4b2239481f39491d3a49223c4c27425023414c1c3d462141462a444a30404737424a303c462e3a462f3c4a303e4a2a3c432c4045253b412b3d44364145393e3f3c3f3d3c3e3e343b3e333c45323b482e39472d37482f394a333a4b323948323d453442482b3c3f2b3b412f3f452d3d442834402e39472a39492838482a3a4735414d2d333e323843303a442b3b472f404d2f424f31434e2e41492d3d442c3c422c3c422b3e43293f452640462441462441462c4248304047363d46383e45353c45303a44293945263e4a1c3e4b133846193847203a482b3b48303b492e39472d3a482d3b472c3a462b3b472f3b45323942353b46313c4a2a3949263849223b4b1d3c4b193b481737441c3c471938411b3b41183e401b3d3d2a3f4127393a293b3a293e3c273e40243e441f3e471d3b46223948293c492939462735412d39432b353f2b313c2e374128394220373f1c393e183f410b3e40063f400a3f42133d42213b42303f482f38422c353f283740213540213a441d38421b354116333c1a3a40163c400f3d3e0c3e3c0e3f3d123e3f183b3f203c43213b4221384021384021393f243c4221393f283b422b3c452d39452e3a462634401f333e1b35431731411532411b36441e3a41223f441e393d203a401d373e1b383d19383b19363a20373f1a303b18303c1a353f173236213638303c3e222c330d232f425864838d978d909887878d87878d868b8e7e858881888b7f888b7d8b8a7b8c897e8c88808b88838b8a818b8b7d8c8e7b8a8d7b868e7e858e8586908788928689918688908c8a9087878d82868b80898c7e8d8f7b8b8a7e8a8a838e8c858b8a858b8a818c8a7d8b8a798b8a798b8a7e8b8d818d8d818b8b818c8a7f8c8a7f8c8a7e8b89808b898388898388898388898088887d88867b89877a8b887a8a897b89887886857782807c8784738378748980668582647e7e7782805f6d6c1f424c143842b7c6c8fbfffcfafef8fcfef8fffff9fffcf7fefdf9fffefafffefafffefafdfefafefffbfdfefafcfdf9fefffbfefffbfdfefafbfffafafef9fafef9fbfffafcfffbfdfefafdfefafefffbfefffbfefffbfdfefafafef9fafef9fafef8f9fdf7f9fdf7fafef8fafef8fafef8fafef8fafef8f8fff8f8fff8f8fef9f8fff8f8fff8f8fff8f8fff8f8fff8f7fdf8f9fdf8f9fdf8f9fdf8f9fcfa00fbfefcfbfefcfdfefcfdfefcfefffbfffffcfffffbfffffafffff9fffff9fdfff9fdfff9fefffafefffafcfffafefffafffffcfffffbfffffbfffffbfefffbfefffbfefffbfefffbfefffbfefffbfefffdfefffdfefffdfefffdfffefdfffefdfffffcfdfbfafaffffdceceb5d79792140411932362235383741413a3f4032383f333d472e41492842482445482547472844442d4545293e3f2a3f41263b43213742293e4d253b47263d45273f45234045203e431d3c451e3b44233a42273a41283d3f273c3d283e3c26413e2241401c413f1741401642411541421b42441b3b40213e43294246253e40274042284242223d3a354d4b344c4c273f3f20393d233d432642491f3c45203e491e3b49203b49223c4a233a492a3f4e283b4a2a3d4a294048234146193f43103739214041273f3f3442413943433846443548452b413f2c4442243e3e2948472044442446452d4b4628403e1f343623333a343b44393f46323c4325383d2640462441462b41463142453b474939454928404621424b163d461b424b25464f293f4a38414b3738423d3a43393c41333e423241432d40432c3f422c3f422e43452b41462841452a43472c444a2d43492b3f44293a3d2b3a3c30403f3a46463e43463e41453b41463743472d43482b41462f3f453341472e40472c3f47283e4a2b3f4a30404c34424835414332403e2f403c2e413e2c3e3f323e44333c45373d48333e462b3c45223d471d3d48203f481e3f481a3e461d3f452440472d4047373e473b4049363f482d3d44223c43203c43253c442a3c43363e453a40453b4148323e48253c4b213e4d243e4e28404c2c3c43333f45313b45323b49343b4e303a4c303e4a2d3f4a263b4a1d3646193847193946233a49263e4a243f492141471f4246203e432d3f463540482b3340313946363f4d2d39452a383e2a3a402a3d442e4047374246393e3f363b39393f3e333d44303a442f394a303a4c2d394b2b38482f3748313a48313c44333f4328373a2e3d402a3a402b3840252e3c2d37482a384b2a3a4b2a3a4a2d3b47242d372a303b2e3842303f4830404c30404c30404c2e3f482c3e452b3e432b3e43293c43273c44243e45233f462640472c41492e4047323c43343c43333d44374148333c46303e4a21384714313f1835431b32412b3846303946303845313a47313a472d38462b3a4a2c3b4b313a472f39432b38462839462236471b34441736451a3a471c39471e3b4418353c1a3a3f183e401a3b3e2c41432e3f42293d3e284040233f401f3d421d3d431e3b442336432636432b3b4827374326394127363f2b343e2f3943293a4323393f223b3d1a3c3c0d3d3e073d3e0d40431a424729424c313f4b303946252e3b29374327394431455022384321394518353e25454a193f410e3d3b0d3f3b164241163c3e1d3a3f273c44253a42223a401f393f213c402d43482c3f462839422b37412c35422c354228394220373f16323d0221300f303f193946213c461f393f20383e20373f17323c17373d1d404318393c1933391a303b2036421a303b1c3539273c3d2935391f2d331b30384c6169848e958d91968b8b9183868b80878a7f888b81888b80898c7f8d8c808e8d818e8c828d8a838b8a818b8b7e8b8d7a888e7b848d7e848f85859186869286879185869086858e85858b81858a7e8a8c7e8e8d7c8c8b7f8c8a868e8d868b89868b89818c8a7c8c8b778c8a768a8b7c898b7f8b8d7e8a8a7e8b897e8c8a7e8c8a7e8c8a7e8b898189888189887f85847d85847986847c8a887d8d8c7a8a897a88877d8b8a7c888a75828076837b75887f69828460797d707d7f59686b001b224d6970f4fffffbfefcfdfffcfafef8fdfdf7fffffafffefafffefafffefafefdf9fdfefafdfefafdfefafcfdf9fcfdf9fcfdf9fafef9fafef9f9fdf8fafef9fafef8fafef8fdfefafdfefafdfefafdfefafdfefafcfdf9fafef9fafef9fafef8f9fdf7f9fdf7fafef8fafef8fafef8fafef8fafef8f7fef7f7fef7f7fef7f7fef7f7fef7f7fef7f7fef7f7fef7f9fdf8f9fdf8f9fdf8f9fdf8f9fcfa00fcfffdfbfefcfdfefcfdfefcfdfefafefffbfffffbfffffbfffff9fffff9fffff9fffff9fefffafefffafefffbfefffbfefffbfefffbfefffbfefffbfefffbfefffbfefffbfefffbfcfffbfcfffbfcfffdfcfffdfefffdfefffdfefefefffefdfefbf7fffffefbffffecfaf96a89862b4f4925443b344941404742404544393f4637424a30414a2b43492844442645422943432f47472c4444284143213b4215303a253c4b283e4a283d45273d43243f43213e431f3c43223c43293b4228383e24353827393a283c3d2840402440402042411c44431a4645184445174043193c40244247233e42243d3f2e4749284242243f3c25403d223e3e254141264145243c42283d452a404b1b333f213d480e2e391a3d4720404b223c483649562d3f4a2f454b2d494a1f41411c413f1e3e3d2a42402e3e3d364242333f3f3646453147452845422242412446452749492a4a492d48452e44422c3f422e3c42343c43353e42313e402f43442541422240412940422f43443746482e41441c383f193c461a3e481b3e4812313a192f3a333c463a3c463e3d46393c44323e443144472d4348284145213a3e263f43264046244145284145263c4124373c2f3e413340423846453345443646453a41443c41443d41463842492f43482942462c41432d40453042492e3f48293c492a3c472f3d49333f45313a3d29363433423e2e413e2d3f402b393f2f3a42323c46323d452a3b44253e481e3c47213d481d3d48163d46163d451c3d46223e452d3c45323c46333e463040472a40462b4147304046373f463b3e43403e443e3d46353b46263b4a223c4c243e4c293f4a223036303c4034414933414d2d3c4c273747273b46273d48223e491a3a471a3c491f3d482b3c492e3c482d3e472e444a26434825424731444b37444c323b48363f4c333f4b2d3c45303e442c3a402c3c432e3c42383f423d42433d4342434d4d3341472e3c482f3a48303a4b2f3c4c2d3a4a2d3a4a2f3c4a323e483240462c3b3e3140432c3c422e3a442c35432f394a29374a2a3c4d2c3f4e2e3e4a323b45333a43303b432e3a44313d492f3d492f3d492d3e472d3f462c3f46283e44273d43253c44243d47233e482640472a41492c3f462c3c432f3d43313d4339434a373c45373d48313d49293a472f424f2b3c492f3b47323a47343a47353c4b333c4a2b3848283a4b283b4a2a3c47273a42253845223a461c36461633421534431b3b48203a48223b451d373e1e3b401c3d401c3d402844452a4345243e3e244040213f401e3b3f1f3c41243b4325374223333f2436411e343f1f39402138402839422d3c45293b42283a412e43451d3b3c183f41113e41103d41113840213e47263c473345502838442735412836422c3a462939452a3d4a253e48233f461c3d40133d3c113c39183e3e193a3d1f373d22353c22353d22383e1c343a1e373b263c41293c432839422e3d46313a441f2a3226393e1e363c1938411538421033401638451e3d461d39401d373e1b353c18333d0e2d3611363a14393d18343b1930381d313c172a321e323723373c2639402b3e4621393f5c7075869395848d90828b8f80898d7d898b7d898b7d86897e878a7d89897d8b8a7e8b89808b898189897e88887d8a8c7c888e7d868f81868f85869085869085869083858f82858d83878c83878c82898c808c8c7e8c8b7d8b897f8c8a838b8a838b8a7f8b8b7c8c8b778b8c75888b79888b7b878b7d89897e8a8a7e8c8b7b8b8a7b8b8a7c8a897f89897f8989818989818b8b7d8b8a7b8b8a7e8e8d7c8c8b7a88877b888a828c937881857b83827e88887181886a7c877387922e434b00141ab5c4c7fcfefffffffefafef9fbfffafffffcfefdf9fffefafdfefafcfdf9fcfdf9fcfdf9fdfefafdfefafcfdf9fafef9fafef9fafef9fafef9fafef8fbfff9fbfff9fafef8fefffbfdfefafdfefafcfdf9fafef9fafef9fafef9fbfffafafef9fafef9f9fdf7fafef8fafef8fafef8fafef8fafef8f8fff8f8fff8f8fff8f7fef7f7fef7f7fef7f7fef7f7fef7f7fdf8f7fdf8f7fdf8f7fdf8f9fcfa00fcfffdfbfefcfdfefcfdfefcfdfefafdfefafffffafffffafffffafffffafffffafffffafdfff9fdfff9fdfefafdfefafdfefafdfefafefffbfefffbfdfefafdfefafdfefafbfffafbfffafbfffafbfefcfbfefcfbfefcfdfefcfdfdfdfdfdfdfdfbfaf9faf8fdfffff3ffff8fafaa3f645a213e2f3b4f423846403c46463843473340482f3f463043482d454329423e2c44422d4545284242264243213e451b3841243e4a233b47293e46273d42233e42233e42223c42273d432f3d432e393d2c393b2d3c3e2d3f402a3f402640402342411f43431d45441a43451c45481b40441d40441f3e412641452c4547284143274141223f3c1938371a3839233e422a40452e3e452c3b44243843203a461b3e48163d46183c46213f4a2a3d4a2f40492e42472d454526454420413d24434026413e2e403f3341403642423545442f47452544432146442146442847482a46462c44422e403f314043323d41353e42363f422f3f3e3247452945452746452a44442c4444314647284145173841193d471d404a20404b1a3740253944303a44373b46373943383e453240462e44492843472441461c393e223f44223f46224045274044293d422d3c3f3642443743433644422f423f324340363f423a3e433d3f473941482f43482742462841432b41462f41482e3f482b3d482a3c47313d47363f48353e41313c3a3442402c3d3a2c3e3f26363c2d3a42303c462d3d442a3d4527404a213d48213d481e3e49173e47133c45173e471f3e472e404b323e48323f4732424932454a3445483841443b3e42413d42443d44413c45373b46283b48213c4a223c48293e462b3a3d344042303e442b3c452a3d4a283d4c28414b26414b1e414b1c404a1b424b23424b303f48353e48363d4636434b2f474d2840462f414838424c353d4a363e4b313d4934434c3240462f3d43313f453440463d42453d4243373f3f3440423141482f3f4b2e3b492c39472d3a482f3f4c2f3f4f2e3e4b2f3e47303d453341472e3c422f3f462d3c45323d4b2c384a29384b27394a263948263642343d47373e47353e47323b45323b48323b492f3b472e3d462c3f472b4147284046243e45253e48243f49233e48263f4927404a283f47283d452b3e452b3b41353f46393b433e3d473c3e49353e4833424b2d3c45313a47333b48363948363b4a343c4d2a3a4b253b4d213a4a203943223c43233c461e3a451a37451938471a39481e3947243a462c3e49293c44243a401e3b3f1f3e412342431f3e3f1e3d3e203f40213f40223e3f263f432a3e43283a412637402338402039431f3c43203d44243e45263b43273940293b42304348253b401e3e43153b40163d45123941193d451938411f3a4420343f2434402c38442b34412c3542293946273b461e383f1e3d40193f3f163e3c193d3d1c3a3b21373d24363d23363e243a40213a3e233c40243a3f26394023363e27363f2b363e2b373d26373a243b3d19363d173b431539431236401637401c39401f39401e343f1d374315333e10363b11353b16333a1e333b20323921313824343a21343b213847152d39243d41677b7c8793937b87877a898c7c8a907d898d7e8a8c7f888b7e878a7c88887b89887f8a88808b89838b8b818b8b7e8a8c7e898d80888f82879085869085869083858f81878e7e878b80898d84898c82898c818b8b7f8b8b7c8a887d8b89808b897e8a8a7e8c8b7a8c8d778a8d76898c79878d7c888c7e8a8c7e8c8b7c8c8b7b8b8a788a897989887c88887d89897e8a8a7a8686768685788887788a89788a897b89887a87897a858d737c857e84897a7e83777d886e7b89607a8a1d3846233339edf5f5fefcfcfffffefbfefcf8fef9fbfffafcfdf9fdfefafdfefafdfefafcfdf9fcfdf9fdfefafcfdf9fcfdf9fbfffafafef9fafef9fbfffafcfffafcfffafbfff9fbfff9fdfefafdfefafcfdf9fcfdf9fafef9fafef9fafef9fafef9fbfffafafef9f9fdf7fafef8fafef8fafef8fafef8fafef8f9fff9f8fff8f8fff8f7fef7f7fef7f7fef7f7fef7f7fef7f7fdf8f7fdf8f7fdf8f7fdf8f9fcfa00fbfefcfbfefcfbfefcfbfefcfdfefafefffbfefffbfefffbfffffbfffffbfffffbfffffbfffefafffefafffefafdfefafefffdfcfffdfcfffdfcfffdfcfffdfbfefcfbfefcf9fefcf9fefcf9fefcf9fefcf9fefcf9fefdfafcfcfafcfcfafcfcfafcfcfbfffffcfefff4ffffb5d3ce4264592b412f3b50412d47412844442e42472d3d432e3c423241443444432f423f2d42402a42422944412343421b3e421f4049223e49243d47293f45273d42243d41243d41273d422c3f44343d40343b3e323e402f3e402d3f3e2a3f3d293f3d2640402342431f43431e45471a41431e44481f44481a3b3e244145274042263d3f2c44442b4545223e3f1a363720393d2e4146353e473039432f3e47243a452e4f58183f471338402140491f333e30414a2d42432d43412a4240243f3c24413e25403d2c41422f43442f3c3e3443452a42422140410e3434173d3d2948493e5a5a344947324241344042353e423943433a4745344744374e4a2c47442a4646294545284444284647234348173e4619414d1c3f4926424d2e4751314550313d47343d47333a43343d462d3f46284046223f44234047213e452242481e3f48213e452a424830414436434538434137423f2f3d392c403b324340353e41383e433b3e46363f482c42472643472543442a43472c3e45303f482e3e4a2c3c48313d473740493b41463a4242323f3d283837293d3e283b402e40472e40472b3c45293e4626414b213d48213c4a1e3e4b163e4a133d4918404c1f424c30465233414d323e483240463243463745443d4342434042473d43483d45453d473c3e492b3f4a234049233f46293f45243032323b3e3040462b4147243d471f3b46223d47203f4819404916414a19434a1e40462f3f46393f463a3d453b434a2b3d4423363d35414b424a573f404e3d404e333c462b37412c3a40313f453442483a45494045463c4142333d3d2635382c3f472c3d4a2c3c492c39472b3b472d3f4a2c3f4e2a3d4c2c3c482d3c45323f472e3b432e3e452c3a46313b4c2a36482736492438492238441f323a2e3740343a41363e45383f48373d4a353c4b333c492f3e472d40482a4149264249254148223d47233e48243e4a273f4b29414d25404a233e48253f4624383d2f3b413f3e47433e47413c45383a422d363f29363e2f3943333b4835384736384a313b4d283c4d213d4e18394817363f1d3a411f3c451b39441939461b3d4a1e3b49203746293946313d49313b4528383f22383d1f3c401e4040193d3d1b3f3f1e40402140412642432d42442c3f42293c41293d42263d45223e451d3c451c3d461f3f451f3b42253b412a3c4325353b273a3f1f393f0c2e34133a42164047163d460a2e380a2b340a252f1e303b2a3642313946242c39222d3b1f2f3b2338401f3c41193f411d43431b3f3f1c3a3b22353c293b42273a4122383e213c40233f40213c40233b4124394120313a2d393f3a47493042432b40411b383d16383e183d451a3f47183c420d2a31132c36273d49233847132e3c092d350e323a102b351b2e36273339273034252d3426353e1b34480014252f454a7283808792907d8989778a8d75888d78878a818d8f828b8e80898c7c88887b89887f8a88818c8a848c8c828c8c7e8a8c7e898d81899083899085889085878f84878f80888f7b868a7e8a8c82898c83888b828a8a818b8b7d8b8a7e8c8b7e8c8b7e8b8d7c8b8d7b8c8f788b8e79898f7b88907d898f808c8e808e8d7d8c8e7a8c8d768a8b768a8b7a898b7d8a8c7c898b6d7c7e6d7c7e7486877486857284837785847382846d7a82707c86757d84777a827a79836e778449697c00101e606f71fbfefcfffffefdfbfaf7fefbf5fefbf6fdf8fbfffcfbfffafbfffafbfffafafef9fafef9fbfffafafef9f9fdf8fafef9fafef9fafef9fbfffafbfff9fbfff9fafef8f9fdf7fafef9fafef9fafef9fafef9fafef9fafef9f8fef9f7fdf8f9fffaf8fef9f7fef7f7fef7f7fef7f8fff8f8fff8f9fff9fafef8fafef8f7fef7f6fdf6f7fef7f7fef7f6fdf6f6fdf6f6fcf7f6fcf7f7fdf8f7fdf8f7fcfa00f9fcfaf8fdfbfbfefcfcfffdfcfffbfcfffbfefffbfefffbfefffbfefffbfffffbfffffbfffefafffefafffefafdfefafcfffdfcfffdfcfffdfcfffdfcfffdf9fefcf9fefcf9fefcf9fefcf9fefcf9fefcf8fdfbf8fdfcf8fdfcf7fcfbf7fcfbf6fcfbf6fbfcfdfffff8ffffcfeae673958b2741312943362446451b3e412942463043483341473441433242413243402d3f3e2c41422b4643224241153a3e1c40461c3d46234049263e44293f44243d3f243d3f2b40422f4043363e3e383d3e2f3b3b2b3b3a293b3a273c3a293e3c2b413f2943432644451b3f3f1f46481b42441a4143234649234245172e302b40422e4345283f41273e40273e402d4045313f45323942343b442b3741283d452441481c40481d3e47203d462d3f4a2e40472e43442f46422c413e2f444225403d2743432642422b45453043463144472a43452746471b41411c4242203f402842422c413f313f3e353e41373e41374141364442304542324b472944412541412642422442432243461e444815414817424b21414c223c482d4650293d48303f4835414b39424b333e462a3c4328404626424922424825424b203f481d3e472340472d43492e3f4233414033413d38443e32403a31423e30403f333e42363e45393e473540482c42482542462443462742462d3e4730414a30424d2f414c303f48333e46353e42373e413541412d3d3c293e40293f442c4248293f45283d45273d48243e4a213d48223d4b1f3f4c183e4a153f4b1a424e20434d2d404d33414d35414b374349354446384444404544474545493f45493e48463e493e404b2e434b26434a2842482f42473841443b42452d3e41253d4323404922404b24434c21424b1740491642491643471c3f432d40433841443c41443d464a34444a30424937404d3c3f4d3c3948413f4b3a3e49333c4529363e3040463544473a47493e43443d43423c4548303e442c3e49293c492c3c492e3e4a2e4149273d48233a49243b4a2b3e4b2b3b472b3a433340482c3b442c3a462a344529354726374a273b4c283e4a273a42333c45353b42383e45393e473b3e4c393f4c353e4b303e4a2b40482741482541482340471f3c45213e47253d4928404c28424e25414c203f48223f48273d432d3b413d3f47423e44433c43403e44303b3f303e44303c46343d4a36394834384a2d3b4d253e4e1c3f4d153b47173b431c3c421f3c451f3c451c3c471d3d4a213b492538452f38453036412e343f2c353e29393f253e421f41411a4143193e421c3f43223f432942442e42432c3e3f263b3c263c41263e441f3b421c39421b3c451a3e461a3c42203a4123363d1f2c342d3d442b424a19393f183d4517414818414a143d46173c441c39422438432c38443038452c34412932402633412236411f3d421d43451e46451d43431e3d3e23363d25373e25383f1f383c1f3c401c3b3c1e3b3f1f3c41283f4726394128393c2d3c3e2b3d3c243839233c401c3a3f15373d173b4117393f1b38412339452639462033421e354412323d0f30391a333d1d2e372c35392a2d3124272c2c35421a344c09263b4154597f8d898b9491818b8b788b8e76898e7c898b828b8e818a8d80898c7c88887b89887e8b89818c8a808a8a808a8a7d898b7e8a8c818a8e848a91868991868991848a91828b8f7d898d7e8b8d80898c81888b838a8d7f8b8b7e8b8d7c8b8d7e8b8d7e8b8d7c8b8e7a8b8e7a8a9079898f7d88907e888f808c8e808c8c7d8c8e778b8c758a8b74898a788a8b7a898b7887897180827183847587887284837484837785846f7e806c7c836c7c83717d83777c7f8682876e747b2649571d434faebcbbfffffbfcfdfbfbfefcf5fbfaf6fefdf6fffaf8fffaf9fffafbfffafbfffafafef9fafef9fbfffafafef9f9fdf8fafef9fafef9fafef9fafef9fafef8fafef8fafef8f9fdf7fafef9fafef9fafef9fbfffafafef9fafef9f7fdf8f7fdf8f9fffaf8fef9f7fef7f7fef7f7fef7f8fff8f8fff8f9fff9fafef8fafef8f7fef7f7fef7f7fef7f7fef7f6fdf6f6fdf6f7fdf8f7fdf8f7fdf8f7fdf8f7fcfa00f5faf8f6fdfaf8fdfbf9fefcf9fefcf9fefcfbfefcfcfffdfcfffdfcfffdfefffbfefffbfdfefafdfefafdfefafdfefafcfffdf9fefdf9fefcf9fefcf9fefcf8fffcf8fffcf8fffcf9fffdf9fffdf8fefdf8fefdf7fdfcf6fcfbf6fcfbf5fbfaf1f9f9f4f9fafaf9fbfaffffd7f0ec82a79f1f463e1a423d1a4346143840273f452f42473544473241433042412e43413143442c404128403e21403f1c3f421d43481b3f471b3d43213e43294246263f41243d3f2d42442f4142323d3b363f3c2e3e3d2b3d3c293e3c2b403d2d403d2c3e3d2b403e2941412241401e42421b43422149481f45452241421d34362d3e412f40432d3d432e3e442f3d43344046353f46323a41313b422e3b43283b42233b41203c43254148283f472f40492c3e45284040263f3b2f41402d3f3e2d45452642432547472244442843472b44482b464a2442431e42421b403e2343422844442c413f32403e343c3c373f3f3844443545442f4543284340294343213d3e233f402342451d434518434614424918444b24434c27404a293f4a2c404b30434b2f4049313e46313e462b3d442b434927434a1f3c4325404a203b45203c47263f492d3e4730404632444333444035433d32403a323f3d323f41333d44343d47343e48303f482941472542462441452641452c3f472e404b2e414e2e424d30414a334048353f46363f43354145314245294042294246243e44223c43263c47263f49233f4a203e4924404b213f4a1b3d4a1b3e4b1e414b24404b2e3e4b37414b3b444d3b454c3946483a46463f4544424143474047453d47403c47383e492b424a2542492a4347324346393e413d42453240462940482140491b3e481e3f481d41491b424b1a444b1944471e41442c4444324241333f3f3946482f4247394950363e4b3b3b49433c49443d4a3c3b45363d46293940293f443146483446453742403c42413a4346333f452e3e4a2d3e4b2f3f4c30424d2d424a253f46213b49223b4b283d4c293a4727363f333f492b39452c3947263343273547293b4c273c4b243d47263c42333f45373d423b3f443d40483c404b3a404d353e4b303f482b40482741482340471f3f451f3c45213e47253d49273f4b27414d25414c213f4a2340492a404b2e3d46343c43383b403f3b403e3f433340422d40432e4047303e4a323948333b4c2a3c4d1f3c4b173e4c143e4a1c4149204046243d47233c46203a46203a462639462c39472e364330343f2f333e2f363f323c432d40451e3d4013383c1a3c421e3e44243e44283f412e403f2a3f3d253d3d223e3f263e44243a45223844213b471b3b46183c441f3f45203a401b2b3228383f2a4149204046173c44103942143d461a414a1a3e4628454e273c4429384129323f2e374426313f2333402137421e3e441d46491440411b43421a3c3c243a4022343b23393f213c401f4043143a3a1d40431b3b40223e45233a4224393b2b403e283a392b3d3e283b3e1e34391f3c411c3c421a3a401f3c4525384524344123324221344315313c1a36411d333f25343d2e32373231352f2e32272d3809233b0c2b424f5f65888e8d8a8f8e858a8b7d8c8f798a8d818a8d828a8a818a8d7e8a8c7c8a897d8b8a7f8d8c818d8d808c8c7f8b8b7d898b7e8a8c818a8e818a8e83898e818a8e818a8e7f8a8e7e8a8e7e8a8e7e898d7e898d808b8f7e8b8d7b8a8d7e8a8e7f8a8e7f8a8e7e8a8e7c8b8e7c8a907b898f7d878e80888f818a8d7e8a8c7b8a8c778b8c758a8c74898b75888b77888b7483867584877486877385867180826d7c7e707e7d7481836b7e81687b7e6a797b787f7c88847f6a706b14313842646ae0efebf9fff9fbfffefafffef9fefff5fdfcf1fbf5f8fff9f9fffaf9fffaf8fef9f8fef9fafef9fafef9fafef9fafef9fafef9fafef9fafef9fafef9fafef8fafef8fcfef8fcfef8fafef9fafef9fafef9fbfffaf8fef9f8fef9f7fdf8f7fdf8f7fef9f6fdf8f6fdf8f6fdf8f7fef9f7fef9f7fff8f8fff8fafef8fafef8f9fdf7f9fdf7f8fff8f8fff8f7fef7f6fdf6f6fef7f6fef7f6fdf8f6fdf8f6fdf800f2fbf8f3fcf9f4fdfaf6fdfaf6fdfaf6fdfaf7fefbf8fdfbfafffdfafffdfafffbfcfffbfbfffafbfffafdfefafbfefcfafffef9fefdf9fefcf8fffcf8fffcf8fffcf9fffdf7fffdfafffef7fffdf9fffef6fefdf7fdfcf4fcfbf6fcfbf3fbfbf4fbfef3f8f9fcfafaf4f9f8e4f9f689aca82d5855154344234d521f40492d43492e3f422e40412c40412b43432c41422f41422f41422d4341294343214245173c401b41461b3f451d3d42264445244041233c3e2b43432c413f2d3b37303e382d423f2c433f2d444030454233444130413e2f403d2d42402944412242411c4341244c4b1e4242234142293e402f3e413440462f3b41313b42303a41323c43333d44343e453b494f2e3e452a3c43293f45273d432b41472a3d442e3f482d41462b45452944412c40412e42432940422542461e43471c424615353a2342452845492b484c1f414121434220403f24413e2d423f374543373f3f373f3f3541412f41422d45452a43452740441d363a1c393e1e3e43193f431340431443471b454a28475028414b192f3a2a41492c434b2d434926383f3040473040472e4148243b43163037283e49293d48273d49283c472e3f483242482d42432f444132423b37423f344040344044303d452f3d49313f4b2f3f4b2b4048274147244146253f46283e49273d48253d49263f492b3f4a2c3d46313c44313d432c3a402e4146274044274448223e45213d44253e48263f4925414c24424d28424e27414d213f4a213f4a22404b263f49323e4a393f4a3a414a3941483945493c494b40474a404347434049403c473a3a46333c46273e462340452a40453441433b3e423b3e422d3b41233d441e3f481b3f491d424a1f444c1b424b1b424a1e44482244442a4542293e3b2638372f41422e414633434a333c463e3e4c433c49453d48433f4a3c42492f42492340442a46472b4341323f3d394140394043353f46303e4a31414e32424e2e4149284046244047223d4b213b4b293e4d2c3d4a2b3945313d472f3d49303d4b2c39492b394b243647233847253b46293f45333f45363f433c40453e41493d414c38414b333f492f40492d424a29434a254148213e45234047243f49253e48263e4a28404c253f4b233f4a253f4b243a462d3d49323d45353d44383d40363e3e2f41422b4042293c432839422d36442f394a273c4b1a3a47163e4a17424b1e444924444a283e492539442036422238442839462d39452f3744333742323942313841333d442d404516333703262a193944203d46263d452a3d40303f41304241274141234142223c42263a45283747273a491c39471e414b2c505834515826394026383f233a421e3b42173841163a4411353f082c3417343d223b45283b4325343d2b3743283440263341293a471f3a4414383e154043063435113b3a0d2e311f373d243a40233b411e3b40133639032929183b3e19393e213d44253f46203c3d203b38273c3d273b3c1f2e31293a3d263c412d474d2d4a511e394324374425354227344222334018323e152f3b1e344033414d2b313836373b4340422f343d031d350a263e58656d82868781838485898a818d8f798688828788858a8b80898c7c888a7987867a88877d8b8a7f8d8c7f8d8c7e8c8b7c888a7d898b7d888c7d888c7d888c7c878b7c878b7b878b7b878d7b878d7a868c7c888e7c8a907c8b8e7b8a8d7e8a8e828b8f818a8e808b8f7f8b8f7d8c8f7f8b8f818a8e83898e81888b7f888b7b8a8c778b8c758a8c738a8c75888b76878a7786897483867180827281836b7a7c5966685b676772807f738284697b7c6d7a78747b76858378676b60051d1d779092f5fffdfbfffbf5fbf6f8fdfbf6fbfaf9fefdf8fffaf8fff9f9fffaf9fffaf8fef9f7fdf8f9fdf8fafef9fafef9fafef9f9fdf8f9fdf8fafef9fafef9f9fdf7fafef8fcfef8fdfff9fafef9fafef9fafef9fafef9f8fef9f8fef9f7fdf8f7fdf8f6fdf8f5fcf7f6fdf8f7fef9f8fffaf7fef9f7fff8f6fef7f9fdf7f9fdf7f8fcf6f9fdf7f8fff8f8fff8f6fdf6f5fcf5f5fdf6f5fdf6f5fcf7f6fdf8f6fdf800edf8f5eef9f6effaf7f1faf7f2fbf8f3fcf9f4fdfaf5fcf9f5fcf9f6fdfaf7fefbf6fbf9f4f9f7f4f9f7f7faf8f6fbf9f6fbfaf5fbfaf6fcfbf3fbfaf3fbfaf3fbfaf3fbfaf2fdfbf5fdfcf3fefcf4fcfbf3fefcf7fffff6fffff6fefef4fcfcf2f9fcf6fbfcfbfbfbf8fafaf3ffffbedada4a75781342461b414529484b3043483142452d4243294343284445263f412d3e413140423444432e4243284445204347163c411841441b41432042421f3d3e2741412941412e44422d423a2b423a2a433f243f3b28413d2b413c2b3c382f3d3933413d2d3e3b29403c213e3b1d3f3e1e43411f41402440402c4041333f43343c433439422e353e333a43323d452e3b432f3f462b3e45293c432a3d442a3e43293d422c3f442e41462f4148293f44254142274546283e4320363b2842481e3e431d4348173f441a40451c41452343482544471f3e3f26454424434026413e2e434036474336413f3943433340423041442c4247294147273e462a4149233f462141471c42471641441744471c454827444b253f46243e452a444a2a484d2744482a3e432d3d433240462f3f45293c43293c442d3d492f3d492f3b472c3a462e3c482e41482a44442a433f2b3a3635403e3743453442482e41492b3e4b2b3c492c3e492c3e492c404b27404a243f49233d49223e49243f4925404a27404a293e462b3c452c3c432d3d442b3f44263f4324414524414823404727404a2b434f25404e26404e2a404c2b3e4b263e4a253e482741482f424a38414b393e473b4049373e4738444a36444a3b454c3c42493d3f493c3d473a3d4b37404d2a41492741472e41443642443c3d41393c412e3e452541481d424a1740491740491b424b1c404a1d414923434825444527444128433f2a42402941412d42442f414838424c3a3d4b3e3c48403c473f3e483b434a2943492043471f42452443422e413e343f3d373f3f383e45333c4934414f32404c1f323a28424823414623414c213c4a293e4d2f404d34404c313d4932404c33404e2e3b4b2d3b4d2b3b4c283b4a263c472a3d44313f453740443a3e433c4249363f483340483141482f41482b41472941471c363c223f44234045264047274148283e49283e49263f49263f49293f4b293a472b3b482c3d462f3f463440442f3e40293e3f294244243d412b3e452d39452d3a482339451e3d461b40481941461f4349244148273b462638432639462839462937432935412c35422f39432e3b432d3a422d3a422b3d441f3c4115373d1939461f3b462b3d48303e44303c402e3d3f254141214043213b42293b462e38492c384a1f3848183a471b3f491b3c45223941283b42243941233d441c394219363f1e3b441b36402438432738412b374126303a2b374123323b2434402339441e3b44143a3f123d40133f40143b3d17383b1e383e203a411c383f19393e193c3f183b3e17383b1a383d1f39401d39401c3d40193b3a203c3d253a3c2c383c2e3a3e29393f243a401a363d19343e2036422435422734422636421c353f18333d2238442436412c353e32373a3a3a3a30363b00192d19364b66727c85888c908f938b8c9082898c80888885898a828788808a8a7c8a897d8a8c7d8a8c7887897a898b7c8b8d7a898b7a87897c898b7d8a8c7c898b7c898b7b888a7b878b7e8a907e87907c858e79868e78888f778990778a8f7b898f7f899084888d85898e828b8e808c8e7e8b8d7e8b8d818a8d858a8d84898c80898c7b8a8d778a8d758a8c71888a74878a76878a78878a7884887783877a868a768385727e80778181737d7d717d7d6b7777747a7984888288887c4b4d41222d2ac7d3d3fbfffefffffcfdfff9fdfefafcfdfbfcfdfbfafef9fafef8f9fffaf9fffaf8fef9f8fef9f8fef9f8fef9f9fffaf9fffafafef9fafef9fafef9f9fdf8f9fdf7f9fdf7f9fdf7fafef8fafef9fafef9fafef9fafef9f8fef9f8fef9f6fdf8f6fdf8f6fdf8f7fef9f7fef9f7fef9f6fdf8f6fdf8f6fdf8f6fdf8f9fdf7f9fdf7f9fdf7f9fdf7f7fef7f7fef7f7fef7f7fef7f7fff8f5fdf6f4fbf6f5fcf7f7fef900eaf8f4ebf9f5ecfaf6ebf9f5eef9f6effaf7f0fbf8f0fbf8f1faf7f2fbf8f2fbf8f4fbf8f2f9f6f1f8f5f3f8f6f3faf7f3f9f8f2faf9f3fbfaf3fbfaf2faf9f0fbf9f0fbf9f1fcfaf0fbf9eefbf9f1fcfaeffcfaf2fcfcf1fdfdf2fcfcf1fbfbf6fefef7fcfdf6f8f8fbfffff2fdfbedffff6c8e942850551034342c49463044452f41422841432645462342452742462c3f423b474b333f41314042344b4d254447183d411740431f46481e4242203f3e233f3f2640402b43412c433e26413827463f22403b1b3731263c3722322b2f3d37323d3a33413d2b3e3b233c381e3d3a1d3f3e2141402842422d4142323f41343a413739433138413039422a3a41273a41284046273f4521393f253d432a40462c40452d40452e42472e42472a4045284347254246203d4219363b2441482042481a3f47163d45194048193f441d40442041442341422844442843402a42402c413e3546433742403a4444323e422c3f442b40482a404b2b414c2d434e25404a20414a1e434b1b43481d46481f45472644492741482741472644492346492546492b41462e3e44323c43333d442e3e45304047353f49343c49353b48333c492f3d492b404823414226413e293a37323e3e3440462e3f4828404c213b472639462c3c492f3d492e404b28404c233e4c1e3c471f3d4824414a25404a253e48253b46293e462d40482c3f47293f45243f4323404425434825424926414b2a424e26404e293e4d2d3d4a2e3c482a3c47283d45293f452e4047353e47393e473c3e483a414a36434b39454f3b454f3c424d3c414a3c3e493c3f4d363f4d2b3f4a293f453142453743453d4045393f462d404824414a1a414a15404913414916414a1d414b20414a24414627434426434025423f2845422642422a414331444b3a4952353f49373d48383d463e414935424a2242481b43481a43452044442c433f34413f3a3f403a3e43383e49363f4c2e3d461f3239243f43203e43233f4a243e4c31465530404d323e4a353e4b33414d32404c2e3b4b303c4e2a384a2b3b4b2a3e492c3f46313f45364145353e42333b42313d432e3e452f4249293f452a4248233d43223a40263e442a42482a42482a42482a41492a3f47283c47283c472c3d4a2f3c4c2e3e4b2b3f4a2b41472c4045273e40243e3e2740422a43472e41482c3b442e3d46263a45213d441f3f451b3f451c3f432442472940482a3c472839462b3b48273541202e3a2a3b4426394122383e243a40293c432a3f47223e451d3e471e3e4b1f3a482739442f3943323a41303c40253e401e3d40233d442639462b35462a364820374717364514374411343e223c43273a41273a4222353d263a45273d48203641283d4527363f2d37412c323d22283329333d2938412638431c353f1c3b44183c42183f41183f411c3d401e3c411d39401a363d1d3d431c3c421c3c411d3a3e1c373b1f373d2138401d394012393b153c3e1d3c3f20363b2e3d403b474b33414722353c0c282f102d361e36422538452636422636421d373e1c37411e36421f354120313a323d413439382b3437031d2d304c5d727e88888c918c8c9288888e848889828788868a8b858a8b828c8c7d8b8a7e8b8d7b8a8c768889768a8b778b8c76888979888a7b888a7b888a7d8a8c7f8e907f8e907c8b8e7b878d8087907d86907a8690778891748a9075888f78888f7e888f84888d86898e838a8d7e8a8c7b8a8c7d8b8a808a8a84898a82878a7e878a7b878b75888b74898b73888a75888b77888b7a868a7d888c7c878b8692947f8b8d778083788080737b7b6f777774797a7577778788847f82792a2f26383d3bfafffefefefefefdf9fdfef5fdfef5fefef8fefdf9fcfdf9fafef9f9fffaf9fffaf8fef9f8fef9f8fef9f8fef9f9fffaf9fffafafef9fafef9f9fdf8f9fdf8f9fdf7f9fdf7f9fdf7f9fdf7fafef9fafef9fafef9fafef9f7fdf8f7fdf8f6fdf8f6fdf8f6fdf8f6fdf8f7fef9f7fef9f6fdf8f6fdf8f6fdf8f6fdf8f9fdf7f9fdf7f9fdf7f9fdf7f7fef7f7fef7f7fef7f7fef7f6fef7f5fdf6f4fbf6f5fcf7f7fef900e9f8f4eaf9f5eaf8f6eaf8f6eaf7f5ebf8f6ecf9f7ecf9f7ecf7f5edf8f6eef9f7f0f8f7f0f8f7f0f8f7f2f9f6f0f9f6f0f8f7eff9f9f1fbfbf1fbfbf0fafaedf9f9edf9f9eefafaecf8f8ecfaf9eefafaedfbfaeefafaedfbfaeefafaedf9f9f1fbfbf2faf9f4fcfbf1f7f6fbfffff3fdfdaabdc23e5a5b1f40391e3d34283d3a384c4d284647224548234447264347293d42313d412d3639303c3e314245263f431c3f43183f411038371b4240214041223e3f2d46482a4444263f3b26423c1c3c3721413c29433d394f4a2f3f3833413b2f3b35313f392b3f3a273e3a223f3c21403d24413e2a4240304241323f41363c43343a412f38412b3b422439411f3b42234047223f461f3b42234045264046243e442740442b44482b444628414528414528424827454a1b3d431c40481d41491a3a451d41491b4048193f441c41451d4043224041233d3d273c3a2a3f3d2e434131444133403e3642423140432d3f462a3e49283e4a283e4a28404c203c471c3d461c41491d43482043462140412441462541482542472040451c43452046482c4547314245353e42363f43333f45343f47383f48383c47393b46343c492e3e4a253f46223f432541412b3d3e3140432e3f48263e4a1f3f4c20404d293f4b3c4a562f3b472e3e4b213b4921404f22445123434e27444d28444b274148243e45243d47294048294048273f45233e4223404427444927434a27404a28404c283d4c2b3b4b333c4a343d4a313f4b2f424a30434a33464b353f463941483c414a3e475039454f3d49553d46533d45523135403739443e41503a41503444502d40473544473641453b414837424a2b414c20404b1a414a14424a13424a1341491a414a20414a273e462c42472b43432842422a46462743431730321d3338283e4425383f2d3f463141483a484e354b511e42481744481544481d44462b434133413f393f3e3b3e4231373e303943313e462c3f462a4549244146243f49273f4b283b4a2b3846363f4c3b454f36454e31414d303d4d303d4d2e3a4c2e3b4b2c3e492b3e452f3d43323e44333d442f3b41304046273b40294147284248244146253f452f474d2d40472b3f442b3f442b3f442a40462c3f472b3e462f3f4b3542502e38492d3a4a263c48223e45253f452641452942442841432f454a3044492e3e453040472a3b44263c42263e442542472245491e3e43213b422d424a2a3c472c3c482c3c482f414c2e454d1e3a411330371b383f233f4628434d203f481b3b46204351203d4c293a47303946343b44323c43283e43203d421f3b422339452736462b3a4a263a4b203a4a1c3f4d1a3d471f3b422639402d3c4529353f2e3a4431404925363f2a3b442f39432e333c2c2d372d2f393238432c38422236411d38421d3f45204347224346213f40213c40233b411c363d13303913343d17363f213b41283e442b3b412a3a4125384019353c123b3e103b3e163b3f203a40293c412c3b3e2d3b4131444b1e39431937421c36441e344020323d24373f1f39401d3a431935401f3b46213a4426393e323d3b2b3938132e383b5664798891878d9486889085858b848687858787868b8a848a89828c8c7f8b8b7f8c8e7c8b8d778a8d788d8f778e90778c8d788a8b7989887a88877d8b8a8292918092917d8c8e7b878b7f85907f85927a869076899172899173898f77878e7d878e83878c85888d80898c7c898b798b8a7c8d8a7f8c8a838b8b82878a7e878a7b878b74878a71868871868875888d7c8a907b868a7a8387788184798285778083757d7d767b7c72777872777a7073777b787a8483855b6664000200787d7cfffffffffdfdfffcfbfffef4fdfff3fcfff6fbfff9fbfffafafef9f8fef9f8fef9f8fef9f8fef9f8fef9f8fef9f8fef9f8fef9f8fef9f8fef9f7fdf8f7fdf8fafef9fafef9f9fdf7f9fdf7f9fdf8fafef9fafef9fafef9f7fef7f7fef7f7fef7f8fff8f6fef7f6fef7f6fef7f6fef7f6fef7f6fef7f6fef7f6fef7f9fdf7f9fdf7f9fdf7f9fdf7f7fef7f7fef7f7fef7f7fef7f5fdf6f5fdf6f4fcf5f5fdf6f6fdf800e9f8f4eaf9f5eaf8f6e9f7f5e9f7f5e9f7f5eaf7f5eaf7f5e9f6f4eaf7f5ecf7f5edf8f6f0f8f7f0f8f7f0f9f6f0f8f7edf7f7eef8f8f0fafaeefafaedf9f9ecf8f8ecf8f8ebf9f8ebf9f8ecfaf9ecfaf9ebf9f8eaf8f7eaf8f7eaf8f7eaf8f7eef8f8ecf7f5effaf8eef9f7f7fcfbfaffffc5d2d46176741c3a2f2343382f44413045462241421b41431d40432443462e44492f3e41374043364040323f412a3f411d3c3f1a40421d4343204543244344203c3d243d3f243e3e29413f26413d26443f213f3a263d392d413c2e3d392e3c362d3b352d3d36293f3a27403c26413e26413e273f3d2b413f3042413440423e4449353b422b3840283e44213d441e3e441e40461c3e44204046234047203d441e3c41223f432846472a4345263d3f2a3e432840462040461c40461e424a21454d1e3c47203f481e3f481c40461f45491f42462b464a2c41432f3e40354244334546314342333f3f3541413240462e3f482a3d4a283d4c273f4b26404c1f3d481c3c471e424a24464c2745462642432643482541482541482141461844451a43452644453142453740443a4045333d44313b42383d463c3e483b3d48363c472c3e49243d47223f4328444530434631444927404a1f3c4a1c3f4d183a472c404b34434c34404c2d3d4a2640501b3c4b1e404d1c3d46203c43273f45294048264047233f462440472842492a4248284145264145284347274147253e48263c482b3b4b2e3b49363b4a383e4b343d4a2d3c45293c432a3d44333e46373e473940493c454f37434d37455137434f39414e3e434c3a3e493c3f4e323948313f4b2e3e45364246333e4234404632414a27424c20404b1d414b1b444d16444c1540491a414a1e3e492b424a30434a2a4347284445254344244243294546243f432640462640462c444a2c42482c424728454a1c434b15434a15434a1e44482a44443543413c42413e43423e44493a424937424a31434a2c424727414727404a293f4b30414e2e3b4938414b39424c31404931424b323f4d2c3949333d4f313b4c2e3c482d3e472d3d442f3d433240462f3f452e3e442a404519363b1d3d422242472442472b41472f4148324046313f452d40452d41462c3f472b3e462d3d49303d4b303a4b2e3d4d28404c203f481f3c43213f442641452a40452d43482c40452739402e3e452d3d442b3d442c3e452941471f3f441d4044213d442940482436412c3c482d3d49293d482340471b3d4314383e1a3e441a3b441b3b461939441a3c49193e4c1b3a492639482d38463137422d3741273a41213b421e3b42213c46253b47273a492338471e38481b3c4b1a3a47233f46273a412d3943313a442d37412e3a44293a4323323b2e374032374033343e3436403339442c3b442238431c394016363b1f3e41244041223b3d25393e2639402137421b35411f3d481d3c45233a4226383f29353b29353b26363d1d343c11363a133c3f173b411b393e283c412d3e412b393f2a3d44243f491b38461b35431a323e20323d2538401e383f19363f18384313333e14313a1c343a2b3c391727260d293045606a7b8b9281899083868e83868b8786888786888388878088877d87877c88887d898b79888a75888b748b8d748d8f758d8d7488897a8a897c8a897b8b8a7d8d8c7b8d8c7b8a8c7d888c7f848d7e848f7a8690778891758a92758a927989907c878f81878e83878c7d898b7a898b788d8b798e8b7f8d8b808d8b81888b7e878a7a898c778a8d768b8d74898b73868b76848a7b868a7b818682898c777e817b80817a7f80777b7c73777874777b75767a8481837d7f802431331a292ba4a8a9fffefffffefffffdfcfdfef4fcfff4f9fff6f9fff9f9fffaf9fefcf7fdf8f7fdf8f8fef9f8fef9f8fef9f7fdf8f7fdf8f7fdf8f8fef9f7fdf8f7fdf8f8fef9fafef9fafef9f9fdf7f8fcf6f9fdf8fafef9fbfffafafef9f7fef7f7fef7f8fff8f8fff8f6fef7f6fef7f6fef7f6fef7f6fef7f6fef7f6fef7f6fef7f9fdf7f9fdf7f9fdf7fafef8f8fff8f7fef7f7fef7f7fef7f5fdf6f5fdf6f5fdf6f5fdf6f6fdf800e9f6f4eaf7f5eaf8f6e9f7f5e9f7f5e9f7f5e9f7f6e8f6f5e9f5f5e9f5f5ecf7f5ecf7f5edf8f6edf8f6eff7f6eff7f6ecf6f6ebf7f9ecf8faedf9fbecf8f8eaf8f7e9f7f6eaf8f7eaf8f7e8f8f7e8f8f7e6f6f5e5f4f6e5f4f6e6f5f7e8f5f7ebf4f7e8f2f2e7f5f3e8f5f3f8fffcf8ffffd6e6e579908c223c3629453f354a4b2841431f3e411a40421e43471d3d42263e44304046354143343e3e334042293c3f1935361b3d3d294b4a2d4f4e2442431a3539274044283f41283c3d2c413f2b4341263e3c2b403e2d3e3b2f3e3a2938342a3c35283f37283f3a243f3b25403d263e3c283d3e2d3f40314042323e403e4449333d442a3c43263e44213e451e3f481d3e471b3c451c3d461e40461d3f451b3e4220414425444524404121383a24343a2a3d44213e432043471c3e441e3e44233e4828434d26434c2042481e43471f3f442f484c334649384145374044334245314245364443354143333f432e3e452c3e492b414d25404a25424b1f40491d3e4722434c2a474e2c45472b4244314b5129454c254249224549184647144243224142314447343d41393f44323d412d393d333b423a4047393e47323b452b3d48243d472340452643472f474d2b454c20404d183d4b183f4d1e3e4b2e414936434b2a3942283b48223e4f1c3e4e1a3d471a3a4022383e283c412c3f462a4046233f46223e452842492d454b2e45472c43452c4345294246263d45273b462c3c49303b49383b4a393c4a333b48293743253840273a42333f49343d4738414b37414b34434c30414a35414b36404a4c545b3d424b3336442a323f35414b38464c3945492c383c2e3e452c414926434c22424d22434c22464e1d444c1a414a1c404a1d3d482c44502b414c2440472442471f3e41214041274647224142203f422443462741472a444a2441462143491d444d18434c17424b1e42482d45453745433d46434148454a5356414c503b454c37444c31434a32454c30454d2f414c2a3a4634404c4a515a49525b36464d2e3f48303d4b313b4c333a4d353d4e313c4a2f3e472e3e452c3e453042492f41483043482a404517373c1d42461d41471f3f45283f472c3c43353f463640473341472e41462c3f472b3e462a3a462636422a3a472c3f4c28444f20414a1b3a431e3b422842492e444a2b4146253b40203439283b40303d45323f47303c46293c442442472043461d3d421e3b401c2f372a39422e3c48293d481e3b421a3e44163d45183f47153943153943153744173a481138461437452037462839462c37452d3945283b43223c431e3b421f3e47213e47213b47223948223c4a1f3e4d1a374529434a283c412b38402e39412a373f2b3b42283b421e30372b363e3239423338412f363f2c3640283b432339441e3a411431361c373b233a3c24393b28383e263740243744233a4928435124404b243a4526363d2731382b333a2b363e26383f1734391b3e421c3e4419373c273d423144472c3d4023363d1c36421933431c35451e334220303c21343c1c353f1a37401838430e313b0728311b383d1e323307191a0e262c576f757d8b917f888c83888b85888c89888c88878b8286878287887f86897f888b7f888c7a868a74878c71878c6e8a8b708a8a7387887a8a897d8b897a8b887a8a897989887b888a7e898d80858e7e858e7c878f798990788b92798c937b8b927b88907c868d7d888c7a898b778b8c758d8b778f8d798e8b7c8d8a80898c7e878a79888a788d8e799092778e90748588717d817c858981858a84898c7e83867c80817a7e7f777c7b777b7c6d7275777a7e858585696e6d0c1e1f48595ce1e6e9fffefffefdfffcfdfbf9fef5f6fef3f6fff5f7fff8f7fef9f7fefbf6fcf7f7fdf8f8fdfbf8fdfbf8fdfbf7fcfaf7fcfaf7fcfaf7fcfaf7fcfaf7fdf8f8fef9f8fef9f8fef9f7fdf8f8fcf7f9fdf7fcfef8fbfff9fafef8fafef8f9fdf7f8fff8f9fff9f6fef7f6fef7f6fef7f6fef7f6fef7f6fef7f6fef7f6fef7f7fbf5f8fcf6f7fef7f7fef7f7fef7f7fef7f6fdf6f5fcf5f5fdf6f5fdf6f5fdf6f5fdf6f6fcf700e9f6f4eaf7f5e9f7f5e9f7f5eaf8f6eaf8f6eaf8f7e9f7f6eaf6f6eaf6f6ecf7f5ecf7f5ecf7f5ecf7f5eef6f5ecf7f5ecf5f8eaf6f8ebf7f9ebf7f9e9f7f6e9f7f6e8f6f5e8f6f5e6f6f5e6f6f5e4f4f3e3f3f2e2f1f3e3f2f4e3f2f4e3f2f4e3eff3e3f0f2e1f1f0e2f0eee8f3f0f1fcf9d4e5e288a09e3453541e3f4229464a2d4a4e2746491d404321464a1d4044264046304449323f413741413642442d3f40294042244041244342244243274246263e442a40462d40452f3e412b3a3c293d3e2b3f402f3e402e3c3b27343223322e243a352c464028433f24423d25403d273f3d2b3f40303f41313e402e3a3c333c40313d432a3d44213b421f3c45214049203e491f3d481c3c471e3f481c40461a3f431c3f42204242254141283d3e303e442e3e441d353b1f3d42224045244148274148253f4628444b2340471f3f441e3c41293f44324046373d44363c43313f452f3f45374446344042333e422f3c442b3b47283e49223e452040461c40461a3e462140492744492b40422b4042294048243f4929444e2c50562152541646471c3d40283d3f39424641474c3c484c3544473842493c444b3b424b36404a2c3c48273d48253f4524414629464d22434c19404e143f4e19404e23414c3d4f563543492c3e451a333d1d3e4e1b3d4d21424b2643482e41463241443041442b3f44243e44223f44243e442c42472e43442d42432e43442d44462c41492b3f4a2d3d49303b49383b4a3c3c4c363d4c323d4b2e3f4c32444f38445037404d3b444e37434d35464f30434a36464d37454b3742463840473d435038404d38424c3341473945493746492c424828424924424d25444d2a464d29454c23424b1f40491c3f49193b4825414c223e491d3e471e42481b4044204346224444274647254447264347233d432b454b2242471f454a1d464f1b434f1b414d1f40492d42443543413a46403b474137444237434538424938414a3340483242492f40492d3e472f3d492b353f373e473b454c3242492d40482d3d49303b49373b4d3d4153333c4a2c3844293a432b3e4530434b2d40482e404732484d1f42461b4348254f541e4248283f4736424c363d46363e45313d432c3c422a3d45293e462b3d482a3c472339441f3a441f3e471d3d481b3c4522414a2f455031464e273f45243f43213a3e2a3e43303d45333d47313d492c3f47213e431c3f421e414527454a2a3d45313d47303c482b3d48223f461b3f45183d45143b43153c45153b47163947133644143b49153a481f3a48263b4a2c3d4a2f3f4c2e404b273e461f3f451c4046193d45193a431e38441e38461835440d2b36223c42243a3f293b42293940273a41253b411e363c20363c2a3a412c373f2c373f28353d263941233a42223b45213b4221373c273c3e273c3e263b3d293c412738412334412136451f39471e3947253b46283b432d384030383f3138412c373f26383f253d43223f46213e43273d42293c3f28393c2a3c432139451e3747223949213443202e3a1f2f3b1e343f1c3942173742163a4213343d1c383f2034390f2023263a3f64777c838e9280878a83888987898a8b878d8a868c85868a84898a83888b838a8d83898e7d888c778a8f728b8f6f8a8e718a8c75898a7c8c8b7e8c8a7e8c8a7d8d8c7b8b8a7d898b7d888c80888f8087907e87907e89917c8c937b8d947c8c937a8a917a888e7a888e778a8d748c8c718d8d718e8b758d8b778c8a7e8a8a7d898b77898a758a8b738a8c72898b7485887783877b81867f83887275797a7d8175797a737778747978767a7b70757870757682847e5960590212117b8a8cfafffffefdfffdfdfdf9fcfaf6fdf6f5fdf6f6fef7f6fdf8f7fef9f8fffaf7fdf8f8fef9f9fefcf9fefcf8fdfbf7fcfaf7fcfaf8fdfbf7fcfaf7fcfaf7fdf8f7fdf8f8fef9f8fef9f7fdf8f6fcf7fbfdf7fcfef8fafef8fafef8fafef8fafef8f8fff8f9fff9f7fff8f6fef7f6fef7f6fef7f6fef7f6fef7f6fef7f6fef7f6fdf6f8fcf6f7fef7f7fef7f7fef7f6fdf6f6fdf6f5fcf5f5fdf6f5fdf6f5fdf6f5fdf6f6fcf700eaf7f5e9f6f4e9f6f4e8f5f3e9f5f5eaf6f6eaf6f6e9f5f5e9f5f5eaf6f6ecf6f6ecf6f6eef6f5edf5f4edf5f4eaf5f3eaf3f6e8f4f6e7f4f6e7f4f6e7f4f6e6f3f5e3f3f2e3f3f2e2f2f1e1f1f0def0f1ddeff0ddeff0ddeff0dceeefdbecefd7e7eddef1f4d6e8e7dbece8dceae6dae7e5deeaea93acb02d5b661448541d474c22454829464a2241441e40462143492440472a4046303f41364242323e3e2f3f3e304445263e3e233d3d294244254044263e44283d452b3b422e363d323b3f303c40313d41303c3e333d3d2e3b392c3d39263d3825443d21413c1f3f3a23403d2941412e4041303f41303d3f2f3b3d323d412f3d432a3c43243941243d47223c481d3846223d4b213e4c1f3f4a1c40481a3f431c3f422140412842422e4344334245314043293d42274044243f43243e442840462a42482943492441462341462640462b3e453540483c3e483f414b353f493340483a464a344042343f43323e442c3b44253a422140431e41441e44491d414722414a2842482b3e412f40432a4149243f49243f4921454b1647491244441e41442f43483740443d434837454b334349334147344046323d45303c462f3d492d3f4a29414722404521454b19424b12414f1542501e435127414d314449334447284145203d461a3b4b183a4a25424b2e44493744463841443541432f4043264046244146253f452b42442c413f2d3f3e2f44423247482e444a2b40482c3e492f3b473639483b3b4b383d4c323c4d2e3e4e32425238425337404e38414e37434d33454c304449314648344548394648364047363e4b37404d37444c3645483746483145462c464c25424923414c29444e32454d2f41482a3f4725404a1d3d481a3c49193b481a3e4815404915434a1b454a1c45481e41442648482a4849294546273d422a42481f42461c434b1e454e1c424e1c3f4c233f4a2e414635424036453d36453d3a49453946483c444b394049374049323f4732414a32414a313d472e39413941483e494d33464b2e41482c3c48323b493a3c4e414355333a492e3a462f40492c3f47293f4a2a3f472e40472d434921454b1a474b1a484f1c434b2f455035414b3b40493b3d47353f463141472e4149293e46293d48293f4a2340471b3d43193d451c40481e3e4925444d2e444f294048253f452441461f3e41284145303d45333d47323e4a2d3f4a223c422344471f44481f3f44293a43343e48343e482b3a43243d471f3e471e424a173c44163d46123844183b49193c4a153c4a173d491c3c491f3a48223948273d492b3f4a263c471f3f45183e43143c41183d45213d48223d4b1e3d4c193742213b41233a3c22383d223b3f1f3c411d3b401d3b40213b4125393e25383d273b40223a40233f46213d44233c4621363e2b3b412f41422a3f40263d3f2a3e43273a422433432636472138481e3848203a46213b4226383f2c383e30374031363f343b442e3b43293e46253d43283f412b3f4028393c23353c2336451f3345233447233143262f3d27333f2334411e36421a3b44163a421938411b373e23363e0c1c233242486d7c7f8e9598868b8a8489878888888c858c8d858f88878b85888c82858984898c82868b7c878b798c91748d916f8a8e70898b778b8c7d8d8c7f8d8b7f8d8b7e8e8d7c8c8b7d898b7d898b7e898d7f899081899080888f7f89907d8b917c8c92798c9176898e768a8f748b8d708c8c6e8d8c6d8e8a708d8a738b897d8b8a7e8a8a788a8b7388896e85876d84867586897d898d7c828781858a7b7e827d8084797d7e767a7b7176757277767277787c817f7f86773c43341b2820bfcac7fbfdfefffffffbfcfaf7fdf8f6fdfaf6fdfaf7fcfaf9fcfaf8fef9f9fffaf7fdf8f8fdfbf8fdfbf8fdfbf7fcfaf7fcfaf7fcfaf8fdfbf6fbf9f6fbf9f7fcfaf7fcfaf7fdf8f7fdf8f7fdf8f7fdf8fbfdf7fbfdf7fcfef8fcfef8fafef8fafef8f8fff8f8fff8f8fff8f8fff8f6fef7f6fef7f6fef7f6fef7f6fef7f6fef7f7fef7f7fef7f7fef7f7fef7f7fef7f6fdf6f6fdf6f6fdf6f6fdf6f5fcf5f5fcf5f6fdf6f6fdf600eaf7f5e8f5f3e6f3f1e5f2f0e6f2f2e7f3f3e7f3f3e6f2f2e6f2f2e7f3f3e9f5f5e9f5f5ebf6f4eaf5f3e9f4f2e7f3f3e6f2f4e4f1f3e1f0f2e1f0f2dff1f2dff1f2def0f1ddeff0dceeefdbedeed7ebecd6eaebd7eaedd7ebecd5e8ebd2e5e8d2e5eacce1e3cee4e2cce1deccdfdcd7e5e3dce8eaa6bcc23b6d79104a561541482144472642432c454728454a203d4416303621373c2d414230403f3541413743432d3d3c2b403e2a403e284040253e42264046243b432a3d45323a41363a3f343a41343d41353e41343d403440402e3f3c29403c25433e123531153834213d3d2b40412f3e40303c3e323e403440423d494d324144293b42283d452a404b20394318313b213b47223e491d3d481a3e441b40441e41442342432842422c4041323e422f3b3f2e3f422a3e43283e43284145273f452c444a324a502943492a414931474d32414a38434b3a3e493a404b34404c364450404e543844483440442f3e41293c41253b4123404422434624474b22444a26434a2a42482e40413443452a3d44273d48243f491d41471141451041431b41432740443241443240462b41462a424830434a2f4247313f45313f452f3c442e40472a4248213e451d444c13414c0d414e12414f2d4f5c3147523543493440442b4146213d44203d4c223f4e2842493045473544473642443440443142452a42482441462c464c2f454a2f41422c3e3d3143443146482c4247273d43273b4627374430354436384a353c4d2f3b4d2c3c4d2d3d4d344151363f4c353e4b37444c3043483045472f4245324346384547344046313d49323f4d30404c2f42492f43482b44482b494e2343492140492a434d32434c2d3e47283d4525404a20404b1d404d143a4616404c12434d10414919474f1640471f44482746492e494d2e474b2c42472b434923434921454d1c3f4c1c3e4b223d4b283e49324248354544344941314941384e4c334649343f47333c463a434d37414b323e482f3b45353f49343d4639434a39454b3040462e4047333f4b363f4d383d4c3b42512f3d4934474f3a4f572e434b253c44283d452f40492f444c1e424a17434a1140481c454e28424e2d3d49373d48393d483b444d3e4e553a4d552c434b273d4827404a2144481d424622444a23444d1f404922414a2a434d294048274148223f4419373c213b412e3d46363f4c343d4b2b3846263b43203c431c3e441f3f452c3f472e3a44303942313c44293c431e3a411f3f45173b431d414b193c491e3f4e1c3d4c173d491940491c3f4918384318343f1e3741263b43243b43204046183e43113b42143e451a3b441b3944203d4b233f4a2f474d263a3f162c311f383c1c3b3e1a3d402a4b4e1e3c41233b41172f351e3b4029494e2a4e5417393f1b353c273940313c403844462e4345233f401f3c411d36402332422836482138481c3948193c461b3b4121373d26363d2d363f2f363f3b424b303b4327384123393f24393b273b3c2a3b3e2e3e45273845223445243445243141272f3c2a33402736462439481e3b441d3d4318353c19353c0f253000121a303e44758183949c9c878d8c858b868689878c858c8f879187878d83888b858a8d868b8e81878c7d888c7e8e947a9095758b90738a8c788a8b7e8c8b7e8c8b7c8a887c8a897a88877b87897c888a7d898b7e898d84888d83878c7f888c7d898f7b8b91798c9175898e748b8d738c8e6e8d8c6c8c8b6d8e8a6e8d8a748c8a7d8b8a7b8988758a88758a8b738b8b74898b7586897984887f858a878a8f94979c7c7f83767b7e7179796b7071707574717373828785738378192b1e344139f9fffbfdfffefffffff8fbf9f7fcfaf7fefbf7fdfcf8fdfcf9fcfaf9fdf7fafef8f6fcf7f7fcfaf8fdfbf7fcfaf6fbf9f6fbf9f7fcfaf8fdfbf6fbf9f6fbf9f7fcfaf7fcfaf7fdf8f7fdf8f7fdf8f7fdf8f9fdf7f9fdf7fbfdf7f9fdf7fafef8fafef8f8fff8f8fff8f9fff9f8fff8f6fef7f6fef7f6fef7f6fef7f6fdf8f6fef7f7fef7f9fdf7f8fcf6f6fdf6f7fbf5f6fdf6f6fdf6f6fdf6f6fdf6f5fcf5f5fcf5f6fdf6f7fef700e5f3f2e4f2f1e5f1f1e5f1f1e8f3f1e7f2f0e7f2f0e4f1efe4f1efe1efede0f0efe0f0efe0f0efdeeeede2f2f1dbebeadfeef0dbecefd6e9ecd3e8ead2e9ebcfe6e8cfe6e8d1e8eacde4e6cce3e5cce3e5cee5e7d0e4e9cfe4e6cbdfe4c9dcdfc7daddc0d5d7bfd8dabed8d8bed6d6c7dcdaccd9dbacc0c558878b184c52163c401e3b3f2f44452e4243314648293f442d41462b40422a3f41293d3e36424236413f31403c2c3d392d413c2b403e253b402640461f3f451731372f3a3e393c4036393e32363b303c3e313d3f3841443440403141402b43412045431b42402240412b3e41333a3d36393d343e3e32403f2f3e402c3d40293c43293e46273f45243c42243c42243e442340491c3d461b3f451d43451e42422342432a43472c3f44353f46394148313d4328383f273a412a4046294048283f47273e462a3f472c3e492c3d46313d49353f49373f4c333f4b2c3c4c2d404d3140492f3f453142452d4142283f412a414327404428424829454c28444b2643482a40453241433441433140432b3f442141471b43481242461242461e4448234447243f4329464a25474d1e424826464c2a444a2a3b3e3342443143422d434128414526464c19414d103f4d0c40500e3d4b22424f2f424a393f463b3f443341472c3f462b3c492b3e4b2d4047283c412b41462e42472d40452e41482941472842492a444b273d432f3f452f3f452e3e44293d422c4247263e442c424d293a472e384930374a2d384c28374a293d4e2a3f4e31414d2f3c4435404836424832414433424530404636444a3645483141472c3c49293b4c273e4e263f4f25414c23424b1d41471d3f452b484f28414b2d414c2a404b213e471f40491a3d47153b4718404c113e4b0f414d10424e1845521a424e23414c2c454f354c54354c542d444c294048274148243f4922424f26414f2b3c49323e4831404331464727484423484424474a254249293b462c3947313d49323e4a313d47333d47363d46363d46323d452c3941334048343e483a404d3a424f313f4b283d45213d44224045153237294246273d422b3e452e3e4a2a404c23434e1a454e15434e16434e1c3e4b203a462c3c49333e4c34404c32404c30434b2a4149253f46223e451f3f4422454924414624414822444a2040462a444b2b40482d4048293e46253f462640472b3c453039463439483138492736462239481e3b491e3c47263c472a3c43313c40343d4029383a253c3e203e4317393f183b45173a441d3d481e3e491d3e471c3d461b3f471d3e471e3b42243e44263f43213b411d3c45173b43153e47113d44153d42183c42203b45293e462a3d44293c41283b40253c3e1d3c3b1b3d3c1f4141254447253f46203c431a3e46163d45103a4115393f21393f2b393f34373c373b40293c411e3c410f363e1538422434442837471e3846183b48103b44123c431b373e25384027363f27363f2a3a412a3c4328394226383f26393c263a3b28393c2a3a402537422536432737432a39422730392a343e2634461f3344213a441c393e1d373d17333a102d3b0d25314e5b5d848d8a8e98987b87877f8a88858b8a8b878c89878d80878a7f8b8d828b8e818a8d7f8a8e7d898d79878d76868c78888e7c8b8e7e8b8d7f8b8b7e8a8a7c88887c88887c88887c888a7b87897c888a80898c86898d86898d82898c7c888c798a8d768b8d768b8d738a8c718a8c6e8d8c6d8d8c6d8e8a708d8a768d897d8b897b898774898673898775898a77898a7a868a7d868a80838b80828a7e80887b7f84717c806976786773757175767e79787c81803e5c6100161a829291fafffcf7fef9f8fdfbf9fbfcf9fbfbf9fdf8f6fcf7f5fcf7f6fdf8f8fff6f8fff6f7fdf8f7fcfaf7fdf8f7fdf8f7fdf8f7fdf8f7fdf8f7fdf8f5fbf6f6fcf7f5fcf7f5fcf7f6fdf8f6fdf8f5fcf9f6fcf7f6fdf6f6fdf6f9fdf7f8fff8f8fff8f8fff8f8fff8f8fff8f8fef9f8fef9f5fcf7f4fbf6f5fcf7f6fdf8f6fdfaf6fcf7f9fdf7fbfdf7fafcf6f8fcf6fafcf6f8fcf6f8fcf6f9fdf7f5fdf3f5fdf3f5fdf3f6fef4f7fff500def0efdceeedddedecdeecebdfebebdfeceadfedecdff0eddbedecd7ecead9efedd6eceacfe5e3d2e7e5d2e7e5d5e9ead0e3e6d3e8eacae3e7cae6e7c2dfe3c4e2e3c0dbdfc2dde1c4dde1c3dce0c0dae0bfdadebfd9dfbfd8dcbfd5dbbfd3d8bed3d5b8d1d3b1ced2aecdd0adcbccb5cdcdc2d1d3a9bebf678e902a58591b3c3f263d3f2f41423143443043462b40422b3e412b3e41273e402b3f4034404036413e31413a2f413a31423e2c3e3d2a3e432840461c3c421d3a3f333e42383b3f37373d34383d2f3c3e2e40413340422b383a2f3e402c44441c42421a42411f3e3f273c3e31383b373a3e373f3f32403f303f41293c3f273a41273d43283e44253e42263f412540442240451d3d431b40441e44442045432545442942442a3d42343e45323b442e3b432d3d442c3e452a40462a3f47273e462a3e492e404b2f3f4b303e4a313d49313d49313d492c3c49293e4d283d4c2b3d482d3f463043462c4142273e402841432b3e452b41472b424a29434a274147294246304144324143313e402e43452343491741481240471443471c45481f45471c3f421b40441e484d1b474e153d422043472e45472f44422d443f2c4541274246203f48183f4d0f3d4e0e425212414f20404b30414a3b41483d414638444a33434a303e4a313f4b2c3e45283b42253f45223f44263d452a3f47273e462741482541482640472f424a2c3d462c3f472b4048263e44274148263f49273d492b3a4a2e3a4c2b3a4d25394b203747263e4a2f424a2f3f45354147354145303f42303e4433404838454d35444735434930404d2b3f50253d51213d4e1c3e4b1c404a1d41471e41452541482b424a2c454f223f481b4048173e461a414919424b123f4a14414e1142501142501843521b3e4c26404e2d414c30444f31464e2c434b29434a2a404b273f4b274151294351303e4a38434b3142452e48481f46441a46451741461e424a273e4d2e3d4d2f3c4a303b49303c4836404a3b4049343b442d3a422d3d4439434d363f493a3e4939424c2c3f47243e441f3f441c3f421835392942442c414331444932404c2b3e4b1f3d481d444d15424d14414c1e44501c3c49263b4a2d3d4d2f3f4c2f3f4b2f414c2c4149283f47253f452441452441452a4248274147204248214349223e452d424a31424b2d4048243e45263d452d3e47343d4a383b4a34384a2d394b2236471f3a48223e49253b462a3d4234404236413f2b3937273b3c223d411d3a411e3b441e3b441c3c421e3b42203c431e3b421d3e47204046253f45253e42283e43273f45243f491a3a451a3e48133a42123c41163b3f213b41273a412c3e452d3d44293c41293e40213d3d1737361a393a29484b203a411f3a441a3d47123b440c3a41153b4021393f2b373d32353a34383d2a3c431b3b410e3a41103740233645283747203a481539430b3b410b3940193b41213b4222373f1f323a20333b25384028374025353c26373a27393a2a393c2c3c422a3a4621333e24353e2a3a402b353c26303a233143213344213742203a401e3a3b18363b072837112e3c4f5d5c8a918e8c96967b87877d8a88828a8a86878b88888e7d898b7e8b8d808c8e808c8e7f8a8e7d898d7b878d78868c7b878b7c888c7f8b8d7f8b8d808a8a7f89897f8989808a8a7f888b7d898b7e888881898985898a84888981888b7c898b798a8d768b8d778a8d768b8d748c8c728c8c6e8d8a708d8a748d89778c897d8b897b898777888575878679898879888a7b888a7d868a8083888181877f7f85797d82707b7f68777a6874786f777785818074797a1c41490c333bb6c5c7fbfffefafffcf3faf5f9fbfcfbfafcfbfcf8f8fcf6f5fcf7f4fef8f7fff8f7fef7f7fdf8f7fcfaf8fef9f8fef9f8fef9f8fef9f7fdf8f7fdf8f7fdf8f7fdf8f6fdf8f7fef9f7fef9f7fef9f7fefbf6fdf8f8fef9f7fef7f8fff8f8fff8f8fff8f7fef7f7fef7f7fef7f8fef9f7fdf8f5fcf7f5fcf7f5fcf9f6fdfaf6fdfaf6fcf7fbfcf8fcfcf6fafcf6fafcf6fafcf6fafcf6f8fcf6f8fcf6f6fef4f6fef4f6fef4f6fef4f7fff500d2e7e8d2e7e8d3e7e8d4e8e9d6eaebd9eeecdcf1f2ddf5f3d2ececcfebebd3f2f1d1f0efc8e4e4cae4e4c3dbdbc8dfe1c6dfe3c9e4e8c0e0e5bee1e4b6d9ddb9daddb5d2d7b8d2d8bbd3d9b7d1d7b3cfd6b0ced3afccd3aeccd1b2c9d1b1c9cfacc4caabc8cda2c4caa0c4caa3c4c7a4c0c1b4c6c7a4b8b97b9d9d456969213d3e2e4243314342334546293d4220363b2a3f412a3f40273c3d2e4041323e3e35403e2e3f3b30453d364a45283d3b283b402b3e45284248384e53424b4f3a3d413b3e423c45482e4243263e3e263b3c25393a2f42452740421b41431841431c3f42223b3d2d3a3c373e413a4242344040384a4b3044492b3e452b3e452c3f46293f44263f41254142213e421c3d401b3f3f1d424022443e26443f28403e263a3b2c3c422938412b3a432b3c452a3d45293e462a3e49263c472f434e33455035455136445037434f35414d32404c2e404b2a424e263e4a2b3d4830424934474c3045472a40452942462a3d442c3f472b3f4a2940482741482741472b41462d404533434934484d2847501d444d19444d18444b1c42471f44481e4347163f42154549114349053438163f422a494c2c46462b4642324d4a2542461d3c45012634143f4e1a4b591b495420414a2d434936424636424634444a31444c313e4c303d4b2e3d462b3e46233f461f3c43233c46263f4925404a27444d23424b23414c253f4b233b47273f4b29414d233b47324b55243d4728414b2c3d4a2c3c4c2b3b4c263a4b193341253d492d424a31444936444a3645482f3f452b3e4330424935454c37434738444a39424f324151294050213e4d183f481741481d41472240452239412c434b2d48521d3e47194348103f43174448224e551948501747530f3e4c0e3948183d4b213e4c2b3f4a2f41482e40472d41462b434928424927404a28404c2640502942522f404d34454e2d43482a48491b4544164445174448153a42263d4c3f4f5f434d5e323b492e3a46414b554148513a42493440463642483d464f3a414a373e473540482f42492741472643482a474b33494e3c51533445482f4043303d45293c44213d441e424a19424b1b434f2248541e3f4e213b4b263d4c2a3d4a2c3e492f414c2f424a2c42482b41462d41462e42472e444a2741471b3d4320414a27434a3b50582d40472e4148264046263e442d3f46343e48383a453538462b3b481e3642213b4728414b2a3d452f3d43354143323e3e2e3e3d2a3d40273d43263d45283f47284046233e42213c40243a40253c4426414b223e45263c422034392b3f44374a52243a461d3443223e491c3d461b40441a3b3e20393d1d3037293b4234464d31454a253c3e243e3e223e3e1c3a3b1d3a3f1e353d2137421b39441539430f3b42133b4021393f2c383e33393e30393d2639401c3940193e461d404a263b4a263545203340112d380e3a41103f43153b401a3a401e3b401128301c2f3722323e25313d232f3927353b29383b28363c2c39412637401b2e3620323925353b2a343b212a331f2c3c1c2f3e1e39431c393e1e3a3b1a373b072a371f3f4a546667838e8b8892927b87877c89877f8a8883888b868a8f7e8a8c7f8c8e808c8c7f8b8b7e8a8c7d8a8c7c888c7b878b7c878b7c878b818a8d818a8d838b8b838b8b828a8a818b8b818a8d80898c7d89897f89898388898287887e878a7c898b798b8c778b8c7a8c8d7a8c8d7a8c8d788c8d778d8b768c8a778c8a7b8b8a7b888a7a87897a86887a888779898879898877878679858785868a8884898480857c7c8273797e6b767a637477667577777f7e677573001a1b5f7e7ff3fffefafdfbfbfffcf5fbf6fbfcfafcfcfcfcfdfbf7fcfaf6fdfaf4fdfaf4fdfaf6fdfaf8fdfbf8fdfbf7fdf8f7fdf8f7fdf8f7fdf8f8fef9f8fef9f7fdf8f7fdf8f6fdf8f7fef9f7fef9f6fdf8f6fdfaf6fdf8f8fef9f8fff8f8fff8f8fff8f8fff8f7fef7f6fdf6f7fef7f7fef7f7fef7f7fdf8f7fdf8f6fdf8f7fef9f7fefbf7fdf8f8fcf7fafcf6fafcf6fafcf6f8fcf6f8fcf6f8fcf6f8fcf6f6fdf6f7fef7f7fef7f7fef7f6fdf600c8e1e3c7e1e1c6dfe1c5dfdfc3dcdebfdbdbbddbdcbcdcdbbfdedfb9dbdbb7dbdbb6d8d8b4d3d4b7d6d7b3d1d2b6d3d7b1cfd4b0d0d6abd1d6a6ced3a6ced3a7cbd1acc9d0adc9d0acc6cda9c5cca4c3cca0c2c89ebfc89dbfc5a2bdc7a2bec59ebac19bbbc190b5bd8bb2ba8fb5b992b3b6a3b8b9a0b5b37f9b9b577373304546394b4a344443304243283c41283e432c41432c40412b3d3e2f3e40323e3e313e3c2b3f3a2e443f2d423f293d3e2b3b412b3d4423393f2e4146363f43363b3e363b3e2f3c3e243c3c234241264242223c3c273e40223e3f1a40421740421a4143203f40293c3f333f41394141353f3f3244452a3e43283b42293c432b3f4429404227414125414123414221404121414021433d24433a27453a2b433b293f3d283c41283b432b3e462b3e46273a42293e462b414c263c47273d482a3e492e3e4a303e4a303e4a303e4a2c3c48283c4725404a233c46293c442f404933454c2f4348293f44283e44293c442a3d452c3e49283e4925404a25424b2441482440472a40462741471d414919424b19444d123d46143a3f193f43193f431741461042480e454a0c3f421643461e414423414225403d2c464627444822434c1a3d4a153f4c14424d18434c2043472b44482e41442e3f422c40452c41492e3e4b2c3c492c3a462c3f47213c461b38411f3a44253e48243f4927444d1e3e4920404b203d4b24414f24414f203b4917313f243e4a243f492842492c404b2a3d4a293c4b283d4c1d3743243f492a424832464b37454b37474d3044492a40462f444c31434a37434738434739424c36414f2c415023414c1a41491a42471f42462441462439412f444c2c49521c424718484a10434512424418484a0f3e46113f4a18424f1e414f223d4b283e493040473544473143442e41442c4247294147263f49283f4e263f4f2740502b414d2e434b2944482547471d4746184647153f441d424a253f4b2c3c4c313b4c323c4d303b49303c483a414a384047353f46353f463a414a3a414a383f48343f472c3f462a43472b44482942443245483847493241433441433440442f3f452b43492542491f434b1f464f1c424e1b3e4c1d3c4b233e4c253c4b293d482e41493042492f42473141473642483543492c3f4627414823444d20414a253f46253a4220313a293c43273f45263e442e4047343f473b3d473b414c2d424a223e45223b45283b432b3840323c433841443541432f4142293c41283b42293a432d3f462c3f44294141253d3d293c41293b42294048273e4632444b2b3b412d3d442f40492f404d253847283d4c243d471e3c411f3e3f263f4123393e24373f263b43243c42223d41263f41213d3e1b383c1f393f2337422538451e3544183845133c45133a4220373f2c39412a343b2e3a3e283a41203a411938411d3b46233847263744233340213742163c410e3b3f163e43173b411b3b401f394022343f263440252e3b252f392c383e2e3a3e2b373d2c394128394224373f283a412b3b41313a3e2d343d273442213443203b451e3b40253f3f183435001f2a1f3d48627677889593838c8f7d87877e89877d8a887f888b828b8f808c8e818d8f818b8b7f89897e878a7d898b7f8a8e7e898d7d888c7d898b7f888b80898c838b8b838b8b828a8a828a8a80898c7f888b808a8a808a8a84898a8287887e878a7c898b798b8c788d8b7d8c8e7c8c8b7d8a8c7b8b8a798b8a7a8c8b7a8c8b7b8b8a7a868a7c878b80878a7f888b7c898b7787867484837682827f8384838284827e837c7b7f76797e6f787c69777d66797c6f7f7e3e535009251f8ea5a0fafffefffffef6f9f7fafef9fdfcf8fefdf9fafdfbf7fcfbf6fcfbf4fcfbf4fcfbf4fcfbf6fdfaf7fcfaf7fdf8f7fdf8f7fdf8f7fdf8f7fdf8f7fdf8f7fdf8f7fdf8f6fdf8f6fdf8f6fdf8f6fdf8f6fdfaf5fcf7f8fef9f7fef7f7fef7f8fff8f8fff8f7fef7f7fef7f7fef7f6fdf6f7fef7f7fdf8f7fdf8f6fdf8f6fdf8f6fdfaf6fcf7f8fcf7fafcf6fafcf6f8fcf6f8fcf6f8fcf6f8fcf6f8fcf6f6fdf6f6fdf6f6fdf6f6fdf6f6fdf600b9d8dbb8d7d8b7d6d9b6d5d6b6d5d8b4d3d4afd0d3acd0d0abced1a9cfd1a8ced0a6ccceabced1aacdd0a9cacda1c4c89ec2ca98bfc793bfc692c0c796c2c996bdc59abbc4a1bec79cb7c19bb8c195b5c091b6be8fb3bd8fb3bb91b1bc93b2bb90afb88cacb782aab67aa7b282aeb588aeb092acac97acaa899f9d637876344744394a473545443042432b3e452e41482f434430403f32403f333f3f354141303e3d2b3e3b2b403d2a3f3d2e42432b3e432d4045283b4029383b2f383b393e3f353f3f2e3e3d243f3c1d403c1e403f2343422341422241441a3f431740431942441f4343253e402d3c3e343c3c343c3c2e3d3f293c412a3c432b3e452d41462b4244294343274441213d3d24413e26413d2742392642352a44362b45382a443e264145253f462b40482a3d45253840273c442b424a274148264047263d452a3d452c3d462e3f482f424a2e4149294048223e45223c43293c44303f483242493042492c3f46273d432c3f472b3e462b3d48273d48233f4a21414c1e414e1d414b1f41471e424818424916444c1a475215434b173e461e4449173f4419464a10444a11484d15484b184548193f4124424331494929414126434724464c1d414b1b424b1d49501941462144472945462c41422a3d40283e43283f47293c492a3b482b3b472f424a2441481e3e44223e45264047264047254148203f4820404b1e3b4924445121404f1c3b4a1c3948203b49264249253f452b424a283e492d3f4a2b3f4a25404a2541482840462d434833434935484d2c464c2542492a454f2d424a3743493b444839424b36424c2b414c22414a1d43481e44482543482a42482b3e462e424d27444b1d43481646481246461747481646471240470f38411d3f4c26404e293b46313e463641453a44443644423143423145462c4247273e46263e4a263e50263e5027414f243f492543482043461e47491c48491e464b1e424a223c48273a492f3c4c303a4b2b3a4a2e3c48333c45383e45373f46384047363e45373f4636404733414730444930464b3146482d41423643453743433642423945453541413542442c3f422b434929494f20434d183e4a193f4b1b3e4c20404d243e4c273d482e404731414732414434404438404738424930434a203c431f434b1e3f4828414b293c441f3039293c432941472841452f42473541473840473a464c294349244247253c442d3d44353f46363c41323b3e344042304046283a412c3b442c3842323d45303f422f44412a3f3c2f3e412d3d442d40482a3d4535454c303d45303c462d3b472e3b4b2b37492d3c4c2c404b203b3f224140253f3f223b3d213b421f3b421f3f441e3f421d3a3e213c40213e42213b412a3e492d3e4b2538471d3745153c45153a422439412b3840303c422d393d293b42263b43263c471f38422036422435422a35432838441b3d43153e410d383b123b3e193c401f3b42273743293541262e3b28313a2e383f2d393d2b373d2d3a4222353d2338402639402b3b4130393d3139402b3743253643243a45213a3e273d3b1c3432001b2228434d6f8285828e9082878a8085887f8a887d8a887c888c7e8a8e808c8e818d8f838b8b8088877f87877f8989828b8e838c8f818a8d7f888b7f868980888883888983888981888b81888b80878a7d86897f888b82898c84898c83888b7e88887c8a89788d8b798e8b7c8c8b7d8b897c88887c88887a8a897a8c8b788d8b798b8a7c878b82888d83898e818a8d7e878a7985877683857682847a81847e81857f7e827c7b7f75787c70777a6b777b66797c6b8284273f3d1e3428cbd9cefafdfbfffdfdf9f9f9fafbf7fcfdf4fdfef5f9fcfaf6fcfbf4fcfbf3fefcf2fcfcf4fcfbf6fdfaf7fcfaf7fdf8f7fdf8f7fdf8f7fdf8f7fdf8f7fdf8f8fef9f8fef9f7fef9f6fdf8f6fdf8f6fdf8f4fdfaf6fdf8f7fdf8f7fef7f7fef7f7fef7f8fff8f7fef7f7fef7f8fff8f6fdf6f7fef7f7fdf8f6fcf7f5fcf7f5fcf7f5fcf7f5fbf6f8fcf7f8fcf7f8fcf7f8fcf7f8fcf7f6fcf7f6fcf7f6fcf7f5fbf6f6fcf7f8fcf6f8fcf6f8fcf600aad0d4a7cdd1a5cacea3c8cca4c7cba2c5c8a1c1c69ec1c59dc2c69cc1c596bbbf8fb3b992b6bc90b4ba94b8be92b8bd8eb5be88b3bc80aeb686b5bd83b1b986afb883a7b18aaab58dadb88dadb88aadb788acb687abb586aab486a9b387a7b287a5b083a3b07da6b577a4b17fadb583abb084a2a38ca1a294a6a56c7c7b35464333423e3243403544462f3f462b3b4233414033403e37424036404038464530403f2c3e3d293e3c293d3e2a3d40233639283b40314147333f43343c3c363e3e353f3f34444323403d10332f0b302e1b403e2342452140431d4044193f431942441d4343224140283d3b303b39323a392f3c3e2c3d402b3e432b3f44283f41213d3d1e3d3a203d3a1d3835273e3a2c403b2b40372b42342a443429433527453a203f40234146324a503a5056384b522e444a264047213d44244047243e45273c44283d452b40482c41492c41492a4149244047253f452d3f4631414834414933434a2f42492c3f462e41492e3f482a3c47253b46203d4b1b404e17435016435015414818444b14434b10414914424d15434b1a41491b424a1e464b1a494d13484b10474a1245481340431d43452644452b4041364a4b2a454925454a21424b2348501d454a1d43472446462a46462f43442c40412a4045294147273d48283c472e3f4830464c28464b244449284248294147294147263e44233f4627434a203c47223e491d3d4a21414e2a4958264351254148253f4527434a2741482e404b2e404b2c464d2541482943492c42473043482f454a25454b1f434925434e29424c3743493c444b39454b31434a2640461f3f441f424625454a2943492f424a2e3e4a2d3f4a233e481e42481542451345451647451644451f474c22464e3d56604555613a434d3b3f443c41423a424134423e3243403345443043462c3f46283b48283f4f253d4f25404e203f482242481f42462245481f45471c3f43204046253d49283b4a303d4d2f3e4e2d3d4d2d3d4a363f48393f463941483c444b373f46353f463440463141472d40452f43483043463244453b47473a444436413f343f3d37414135414328373a2e4247304a5122414a1e424c1c424e1b414d21435027414d2a3f472f3f46314043334042344042383e433c464d445a6028484e1f444c1a3e46203943293b462a3a462f40492c42482841452d40452f4043323e422f42471f3f441f42462a404637454b43494e3a3f422e3538303b3f3040462b3c45313d49303a44323b44323f413246412b413c2e3d3f2e3e442e40472738412d3a422d3741303c46323d4b323c4e2c374b2935472537421530341e3d3c23403d24434228484e183c44193f4420464a1f3f441b393e1b3b401d3940273b462e3f4c293848203544143741183843293b462c373f3c464d2d393d2c3a402c3c4335464f25394421374220343f2d364334434c213e43183d4117424517404313363a213b412636422a33402c323d2d343d2e363d2b363a2b373d2b3b4220333b1f373d21373d293c412e393d323a412c354228384426384324383d2637342538350b23293f565e7c8a907b848882858a8285898088877d8a887b8a8d7b8a8d7e8a8e808c8c848c8b818988808888808a8a828b8e828b8e80898c7f888b7f878780888882878883888982898c82898c81888b80878a80878a81888b84898c83888b7e88887c8a89788d8a798e8b7c8d8a7e8c8a7d8a887c89877a8a89788d8b758d8b768c8a7e8a8c838a8d828b8f80898d7d868a7a83877682867783877a83877d81867d7e827a7b7f74797c6f76797075786c777b647d8117313145554afdfff7fffffefefbfdfaf8f8fdfcf8fcfdf3fdfef4f9fdf8f7fcfaf4fdfaf2fdfaf2fdfbf4fcfbf6fdfaf7fcfaf7fdf8f7fdf8f7fdf8f7fdf8f7fdf8f7fdf8f8fef9f8fef9f7fef9f6fdf8f6fdf8f6fdf8f3fcf9f5fcf7f7fef7f6fdf6f6fdf6f7fef7f7fef7f7fef7f7fef7f7fef7f7fef7f7fef7f8fef9f7fdf8f5fcf7f5fcf7f5fcf7f5fcf7f6fcf7f8fcf7f8fcf7f8fcf7f6fcf7f6fcf7f6fcf7f6fcf7f5fbf6f6fcf7f8fcf6f8fcf6f8fcf60097c4c894c1c593bdc293bbc095b9bf96b9bd98b8be97b7bd94b4ba94b4ba92b4ba91b2bb8fb3bb8bafb787acb489b0b982abb47fa9b57aa4b081abb77ea8b482aab67ba3af80a6b281a4b182a4b182a4b181a3b080a2af7ea1ae7da0ad7d9fac829dab7e9baa7399ab6b96a7709daa739ca579999e80999b8a9c9d7383824556533748442b3c39324143344046353f46373f3e3a413e3a403f3742403444432d42402c3e3d2b3d3e2c3e3f2c3f422e43452b4042304144354143373f3f38403f333e3c2f403d243d391e3f3b193b3a1b403e2241442544472040451d40441a41431b414121403f2a403e343f3c343c3b333f413140432e41442b42442642432141401f423e22413e243d3931423e36423c37423835463930473829463622443920433f2140432740442d41462c4045273d42223f44244247254348234146253f46283f472940482a41492a404b2a41492b454b2740442e3e44313e46323d45313e462e40472b3e452d40472c3f462b3e46263c471f3f4c17414e0e415109404d0d434a13474d11474e0f434a1140481540491a41491a41491b43481a474b15484b10434516464817424524474a2844453444433141402c434528454928464b1d3f4520454924474a2847483048483545443542442f42452b41462640462741472a40452c4247234245234245263f412a3f412c4143293e40273b402a40452c3f47283f4725404a20414a20444e1b3e4825424929454c25424926414b2d414c2d3f4a2b454c2642492a444a2840462d41462b44482143491b43481e414b26414b37424a3a42493242482c42472340442140432340442941472a40462d3e472c3a462c3c48283c472441481b41451844451c454720474925484c27414733434a3d434a3f3d434542443f41413a413e34423e3243403143423243463242492d3d492b3f50274050213e4c24434c23434928464b25424625404425424729434a2b3f4a2a3b482c3c492d3e4b283f4e2a404c313b45363b44353c4538414a343f4737424a323f472c3c43293c412f42473144473544463642423640403840403b43433d44473942453641453141472b41472441481f434b1c404a1d414b23444d2a444b2e4047333f45333e42333f41354143364145324248324f541b3f451a3f471d404a243c482e3f4c2c3c482c3d46293f45293f442b3f442b3f442a40452441451c42461d41472840463442483e44493b3e4232393c313d3f2f3d432e3d462e3a462f384527323a2e3b3d2d413c293f3a293d3e283b40273a41273841303a44313b452e3a462933442c374b2a384b2a384a283a451c373b1f3f3e203f3c1e403f193d43133d44123e45113e42143c411a3e44173b41113039203642293a472736462538471a354318343f2b39452f3842323b3f2f383c2e383f2d38402c384223343d22373f273a422f3b452f3c44253b41193a3d143b3d153c3e193a3d1f373d2937432d3643333a43333b422f383c2d383c2d393f28383f1d343c1c363c1d353b23373c2c383e2f363f2a33402834402735412b393f2d3b3724332f1425284f5f668892998a909786858e83868b7e86857c89877b8a8d798a8d7d898d7f8b8b838b8a828b88828a89808a8a818a8d7e8a8c7d898b7f888b828a8a81898981898981898982898c838a8d818a8d82898c81878c83878c84878b82878a7d89897b8b8a788d8a788e89788c877c8d897f8c8a7c8a88778988758b896e8d8c6f8c89798b8a7d8b8a7b8a8c7c888c7d868a7a8289768189748189757e87777d8476797e75787c707a7a7278777c767779787a4a5d65162f33909b93fdfef4fffefefaf7f9fefcfcfaf9f5fdfef4fbfff3fbfdf7f6fcf7f3fef6f2fef8f4fdfaf4fdfaf5fcf9f6fdf8f7fdf8f7fdf8f7fdf8f7fdf8f7fdf8f6fcf7f7fdf8f7fdf8f6fdf8f5fcf7f5fcf7f5fcf7f4fbf6f4fbf6f7fef7f6fdf6f6fdf6f7fef7f6fdf6f6fdf6f6fdf6f6fdf6f7fef7f8fff8f8fff8f7fef7f6fcf7f6fcf7f6fdf8f6fdf8f7fdf8f6fcf7f6fcf7f5fbf6f5fbf6f5fbf6f6fcf7f6fcf7f6fcf7f6fcf7f8fcf7f8fcf7f8fcf70084b6bc84b4ba83b1b884b0b787aeb68aaeb48eadb690adb68daab38aa7b089a8b18ba9b486a6b181a4ae7599a37ca2ae7ea4b07ca2ae7aa0ac7aa0ac7ca2ae78a0ac749eaa749eaa739ba7769ca8799ba87b9ba87b9ba8789aa77598a57597a47893a17993a36d91a3678fa16893a268909c71939976919588989e7d8c8e556766415451283b38334342323e42343d41393e3c3c423d383f3c33403e2b403e2b413f293d3e2d3f402c3d402d4043394e502c41422f3c3e364040393f3e39403d343d3a33413d253b3627423e21403d1f3f3e224142203f42213f441e3f421b3e411c3e3e203f3e2d444037454137403d3440423140432e41442841432141401e403f1c413d21423e2c42403745433b423d3a413a37453a3246392544351f41361f413b224140263e3e263b3c293e402740422342432043461f4245214146244146254148244047253f46273d48283f47324b4f2d42442f3e41333f45313d432e3c422b3e432a3e43293d422a3d442b3e45263f491e404d15414e053e4d003d480943490d454a12494e14484e14424a153f461b40481d43481840451b46491141430739391947481f484a2c5050324e4e3644423845432638392a41432b444829464b1e3e432243462c4a4b3348493844443842423542442d4043264243284445294042283f411f3d3e203e3f243c3c283d3e3044452d41422a3d402d3e413341473040472e464c2340471b40481b424a25444d314e571e424a21424b2a404b2a3e4929434a27434a264046223a402b3f442941472042481d43481c404827424c37424a343e452b3e432740442743442942442a40452a3d442a3b442a3a462633412a3a472a3c472a41492343481e43471e434725484c2643482f4348394246444347443f414641423f414139423f3445423045432e424332434637454b37434d3040502e4352233f4a2a49522a464d324c522b4147293d42273d43293f452b3e462c3e492f3f4b2d404d26404e263e4a333d47373e47343d473340482f3f4634464d2f3f462032392a3c432b3e432a3d42304144344143384242383f42393e413a4045363f4347515833414721343b2d474d2343491d41471d3f452542492f4249313f45323d41343d41353e413541433241442d434826464b173f44173e47193c46223c4a273c4b283b48273b46293e462a4046283e44253e42223f441d4044153f441c42472842492f3f46383e433c3f43393e3f30393c313d433040472a38442a38441a293228393c283d3a283f3a284040253b402639412839422c36403038453039472c364728364928374a2a3a4b2539441e3b3f1f3f3e1e3f3b1c3e3d193d43143b440f3b420f3d44123c410f373c0d343c1637401f37432336432635452d3d4d203746182e3a2934423238432b2f3433383b2a30372931381f28312e38422839422b3d442d3a422d3a422c3f44213c401a4042183e401e3d4022383e2837402d3741343c43323b3f2d363a2d383c2b373d1d2f361e383f1b393e1b383c1d33382a383e2d363f29354125303e29323f2a363c2e3b391d2c28202f315c686e8f969f93959f86889084878c7d85857b88867b8a8d78898c7a898c7c8a89808b89808b88818c8a7f8c8a7d89897c888a7d898b7e8a8c818b8b828a8a80888880888881888b818a8d818a8d80898c868a8f85898e83878c80878a7d89897c8d8a7a8d8a768c87768a857b8c88808d8b7c8a887587867088866b8a896b8a87748a88778a87768a8b7a898b7e868d7a8289717d876f7b85787e8977798372747c7075786c78786e77747d73737b757635414b283a41d2d8d3fffff9fffdfcfcfbfdfbf9f9fcfdf9f9fff4fafff4fbfef5f8fdf4f3fef4f1fef6f4fef8f5fcf9f4fbf6f5fcf7f7fdf8f7fdf8f7fdf8f7fdf8f6fcf7f5fbf6f7fdf8f7fdf8f5fcf7f5fcf7f5fcf7f4fbf6f4fbf6f4fbf6f6fdf6f6fdf6f6fdf6f6fdf6f6fdf6f6fdf6f6fdf6f6fdf6f5fcf5f6fdf6f6fdf6f5fcf5f5fbf6f5fbf6f5fcf7f5fcf7f7fdf8f7fdf8f6fcf7f5fbf6f5fbf6f5fbf6f5fbf6f6fcf7f6fcf7f6fcf7f7fbf6f7fbf6f7fbf60077abb278acb37aabb37aa8b07ca5ae82a7af86a6b185a3ae85a1ac829ea987a3ae829fad7f9caa82a2af7d9fac789aa7789aa77898a37b9ba6799ca67599a36a919a618c956d98a16d98a16d949d72959f75939e7895a373909e72929f71919e758f9d7892a26d8da0698d9f678e9d698c9a6f8d98748b9375868f77878d596d6e3c52501e35312e4340323f41363e3e3a413e3a403b353e3b32403e2a424025403d1e3334293c3f2d3e41394a4d2e4243273938333e3c373c3a383d3b3a413c383f3a333d3733413b2c403b2d4440243f3c2543441836371e3b3f1b3a3d203d411f3e3d243f3c1b312c33433c35433d3543423244453348492a44442343421a3f3d1f414021403d2a3f3d354240393f3e3d42403a443e36494028463b23453a24423d26413e2a3f3d2a3f3d273f3f21403f1d42401c44431b41411e4144214146234146223f46223e45253e48294048304547314546253234323d41333e422f3b3f2233362b40422a3f41283f41293f45223e451b3e4814414e07425101414c0943490f464b1a4c5219484c1b424a1e42481e40462143491f43491d46491644451443411746441c46451f45452948473948443f494338454332414332434631454a29464b29474c35505435484b3b42453d41423a42423545442d4543274441273f3f2940422541422440412840402c41422b43412c44422a3e3f324144434c5039414834444a253f451b41451640451e414b1e414b18414a194049234049243d47243e45244047284248293f452b3d44293f4522424821434924434c2c424d353f49333c452f3f452a3e43293e402f42452e3e442d3d442c3d462c3c483c4957313e4c2c3c482a3e4925414823434923454b27474d2d434939484b3e42434846464742414644434a504f3846442c44422642422d46483e535538474a37424a36424e31414e293f4a233e482940482c42483040473141472c3f442d3f462e40472f40492e404b2a3e49243e4a263e4a343d4a393f4a34404c32434c2b40482d424a2d40482c3e452d3f462e41462e41463043463344473744463b4146343a3f2b323b313a44363f482e3b4334474e2a42482746492b4a4d234044284145324144343f43373d42373d423540443443462d40432a45491f4448164045153e471438421434411b36442f495729414d283c47263b43243b43223f441e404618404515404919404926414b2f4049353d443c41443f44453b4343333e42313f452a3b44243641243843293f4527414125403d263f41263f43253a422b3945343c493238452932402a344529364c26374c27384b2339452140431d3d3c1f3e3b203e3f1e3b4215354013384010373f063037113b420e353e1538421e38442137432535452737472639462637442b364431374235383d34373b373a422b31383439423037402c373f2e3b432a373f2d3b412e3c4232464b2645481b3e41264348233b4125373e27343c2e393d343d4030393c2a363a29373d25383f1d3a3f16363b18373a1d383c27373e26303a2a354324313f24303c2a3a40253a38172c292d3c3e6d797d8e969d80858e84869080868b7b85857f8b8b7d8c8f7a898c7d8c8f7c8a897c89877f8d89828f8d7d8b89808e8d7c8a897d8b8a7d89897e8a8a7f8989808a8a808a8a818b8b828c8c818a8d80898c83878c84888d878b90878e91828e8e7f8d8b7c8d8a7c8d897e8f8b7d8c887f8d897e8b89798988758b89708c8c6b8c886e8b88738c8874888979888a747e85737d8464707a717d877d7f8984838d87868f767b7e6a7a7968737089818171696a1820277a868cfdfffefffffaf9fdf8f8fbf9f9faf8f9fdf8f8fff6f8fff5fbfff4fbfef5f6fff5f4fff7f5fcf9f5fcf9f5fcf7f4fbf6f5fbf6f6fcf7f8fef9f8fef9f7fdf8f5fbf6f6fcf7f7fdf8f6fdf8f5fcf7f5fcf7f5fcf7f5fcf7f5fcf7f5fcf7f5fcf7f6fdf6f6fdf6f6fdf6f6fdf6f8fcf6f8fcf6f7fbf5f7fbf5f6fdf6f7fef7f7fdf8f6fcf7f5fcf7f4fbf6f7fefbf6fdfaf5fcf9f4fbf8f4fbf6f4fbf6f6fcf7f6fcf7f6fcf7f6fcf7f8fcf7f8fcf7f8fcf7006fa3aa6ea2a970a1a971a0a8709ea6749da6789ca67699a37898a37896a17a97a57a97a57b98a67a97a57493a27898a578949f7995a07995a072929d70939d6b929b66919a6b969f67929b688f986a8d976f8d98718c9a6f8a986e89976e89976f89976f89996583966283966385956685946d87957086927c8c9874858e556b703f5959213c382a413d30403f323e3e39433d38423c34423c2c403b294440234241233c3e2940422a3d402e40412c3c3b303d3b373a383b3c383d413c383e39353c37373e3937413b3944413344412c42402741411b393a234044203c3d263f41273f3f283e3c2b3f3a31433c32443d2f41402d41422d45452642422242411d3f3e2241422440402a3f40314140363e3e373f3f35403e2f403d27413b2a46402c46402c433f2e413e2b403d243f3c1e3f3b19403e18403e1b41411d41411f40431f3f441f3f45203d44263c47293e462b3e413446472f3c3e2f3b3d363f423642442d3f402d41422a42422842422841452440471b3e4812404b09434f06444e0e454c11454b17464a1641441b3f4524444a24414823414625454a2046481d45441a45421d45431d45431e4444264544394844404a443e47443c44443b444836444a2a444a28464b2a45493245483e45484143443b41403644403046412b453f2d42432b42442743442642432a41432c44442945452844442841432d3e413e44493b414836444a2840461c4145194348163d46163e4a13414c14424a20414a233e48223e45264047253d432d40473242492e404727414828444b2d465033455034404a313a432f3a42333f45303c40313f452d3d442f40492e3e4a2d3d4933414d303e4a2d3d492a3e4927404a24414a23444d25424b2d40473945494146454745444645414346443c47452f43442846472142452544472e494d34454839454b37404936404a2c3f47293e462c3f472e3f482f3f46313f452f3f452e41462f42472e41482d40482a3e49273f4b2a404c363f4c353d4a303e4a2d414c2a434d2842492a3f472c3f4730414a3042492e41483044492e424730414439434a3a424928303d2f3845353e4b303f48293c432c45492d494a2a46472a4345304346364345394245393f44353e423440443243462d42442845491e4347173f44194049163d461639461a3c491f3f4c213d48273d48293d48243e45213e45193f44113d4415424d18404c25414c2e4149323d45363f43394141363e3e333f41313f452a3d45233944203b45213d44243f43254044243f43273f45263a452b3945333b483538462e35442d374828354b24354a2236482139451e3d401e3e3d213d3d243d3f253a422238441c37411c3d46143941153c44153c45183b451b37422036422336452838482838452835432b34422e343f383a42393c4031373c2f353c3338413338413237403138412d393f2b393f3d494f4c5c623d5a5e2546491f3c41253d4325383f2a3a40313d3f323c3c2d393b2c383c2c3a40283b421e3c41173a3e16393c1c393e25363f24303c23303e212e3c25354122353c1e3c3d0f2b2b2d41426a767a8b939a7e858e7f868f7c868d7a86887b89887b878b7a868c7c8b8e7a8a897c8a887d8c887d8b897e8c8a7e8c8b7d8b8a7c8a897e8c8b7d8989818d8d818b8b7f89897a84847e88887e8a8c828b8f83868e84878f83898e838c90818d8f818d8d7f8d8b7f8e8a808e8a7e8c88818c89818c8a7c8888798988728a8a6d88856f8a87758b89798b8c7985897a83877880876a767c717a8381838b7e7d867e818671787b6878776b7c797f84835e60602b3235b6bdc0f8fafafffffcf4fbf4f5fcf5fafef9f9fdf8f6fef7f5fdf6fcfdf4fafdf4f5fef4f3fdf7f6fbfaf6fbfaf7fcfaf5fcf7f5fbf6f6fcf7f7fdf8f7fdf8f7fdf8f6fcf7f6fcf7f6fcf7f5fcf7f4fbf6f4fbf6f4fbf6f5fcf7f5fcf7f5fcf7f5fcf7f6fdf6f6fdf6f6fdf6f6fdf6f7fbf5f7fbf5f7fbf5f7fbf5f5fcf5f5fcf5f5fbf6f6fcf7f5fcf7f5fcf7f5fcf9f5fcf9f5fcf9f4fbf8f4fbf6f4fbf6f5fbf6f6fcf7f5fbf6f5fbf6f7fbf6f7fbf6f7fbf600699aa26798a066979f66979f67969e68969e6a959e6a939c7093a06c8e9b6a8a976e8b997693a27791a16e8b9a738e9c768e9a79929c728d976c8b946a8d97688f98679099668f98648d96638a936588926886916c88936a84906d84936b85936b86946683926280916785986381925a74845f74836d7d8d6d7d8a74869161797f4561621a39361a38332d43412e413e33444031433c32443d273e3922423d1f4140224142244041162d2f1a2c2b222f2d373d38433f3a4a443f3c3d392a302b363d38383f3a383d3b3b423f34413f2f4140294141223e3e244041253e402f44462e42432d3f3e2c403b2f443c32484329413f264040284340254141244342234142254246243f43283f412c4041303f413441433645482d3f40273d3b2d44403346433344403243402d423f25433e1e423c19423d19423d1d42401e40401e3f421f3f44204046223f46273d482c3f472f4043334244344241333f3f3640403541412d3d3c2d42402f47452642422540442441461e3f481540490b404a08414a0e444b134649164346133a3c16363b1f3d422441462744492744492443462443442545442345442446452446462844443647433e48424146444244454344483b434a2b43492644491d3a3f293d423841453d4142393f3e38434035483f30473f2f43442e4247294246284145294246294546234545204444234447274044353f4639404938434b2d424a2042481a444b133d4913414c11444e14454d1e434b203f48213d44243e44283e442a3c432f3c4436434b3c4f573f525a394955313f4b303c4638414a3c3e483739412b2e36303a412c3d462c404b2c404b2d3f4a2d3945303c462d3e47283c4725404a24424d24465325434e2c42483541453c44433d443f3d44413843413244452d464a274a4e1e44491e44482040452d43483743473a40473c42493540482f3e472f3e472d3e472e3d462c3e452c40452d41462d41462c40452b3e452d40482e404b30404d363d4c333c4a30404d2e4450324e592a47502a434d2f434e30404c2e3f482a3f472c444a2b43492f43483a474f404952353e4c38414f35404e303e4a23363e2c42472f46482b43432e43443244453844463a4346384145343e45313f453141472e42472b44482141461b3f451d414b1a414a163e4a18404c0b2e3b12323d203943253b46203b451f3e471c4149174148153f4b183e4a203d4b293f4a2f3e47344044384242374240323e3e2e3f42283e44223d471f3e471d3c45213d44253f46253f46283f47273b46283844343a47353944323845323b492a384b25364b233749253d491f3c41234142283f412a3d42313a47303947293946273d491d3b46173a44183b451838431e3a451f37432235422535422734422833412934422d364040434b4146492d363a2c373b30363d373a423b3a443a3c46323c432f3b414d575e79878d617b8136565b0f2c331e383e273d432f4245344241303c3c2d393b2d393d2b393f263940214043193f41173d3f1b3b4024373f24323e1e2b391b2c391f333e213e4510393c0024263d56586071747e8a907a868c7b868e79878d7a87897a87897a85897c868d7f8b8f7b8a8c7c8a887c8b877987857c8d8a7b8b8a7c8c8b7989887c8c8b7886857e8c8b7b87877a8686727e7e7985857a86887f888c82888f81878e7d888c7d898d7f8b8d808c8c818c8a838b8a828a89828a89858b8a868c8b828a8a7f89897b89887585847786887a87897f888c7a80857c82877b8285767b7e777a7e8083877f8286767d807480806c7b7d6d8182779393263e3c434e4cf1f4f2fcfffdfbfffcf7fff6f5fff3f6fef4f4fbf4f3fdf7f5fcf7fbfbf5fcfcf6f6fcf7f4fdfaf7fbfcf6fafbf8fdfbf7fdf8f6fcf7f6fcf7f6fcf7f6fcf7f6fdf6f6fdf6f6fdf6f6fdf6f6fcf7f5fbf6f4faf5f5fbf6f5fcf7f5fcf7f6fdf8f6fdf8f7fdf8f7fdf8f6fcf7f6fcf7f8fcf6f8fcf6f8fcf6f7fbf5f7fbf6f7fbf6f5fbf6f5fbf6f5fcf7f5fcf7f3faf5f4fbf6f5fcf7f5fcf7f5fcf7f4fbf6f4fbf6f5fcf7f5fbf6f5fbf6f5fbf6f5fbf6f7fbf60066949c629098619098629199629199629199639199648f98658d996a8d9a6a8c996a8a976f89996f89996d8797718b99708894718a9468858e65868f6286905e858e5e87905b848d6087905e828c63838e62808b6b8591677f8b6d82916b829169839369869565839464829367849366818f677a89657683697c8b6177835b747e4764682a4a492847442d48452d44402e443f2e433b2c433b223e381c3e381a3f3b1e42421e3d3e223e3e2d4240323c363d3d374038314840393d3f39383f3a2e3734353e3b3d4441373e3b313c3a253534253d3d2743432440412841432f43442e40412f3f3e2033302a403b28413d223f3c1f3e3d21403d244040244041243f43243e44233b412740442940422c41432e4247384b502f42472a3d402c404130403f313f3d313f3e2b403e23423f1d423e1a433e1c443f2242412241402241422241442141462340472b40482f40493242483241433441433b4747323f3d32403c2637342b403d2b46432642422642432643482343491e434b16444c12434b15474d17464a1c45482043462645482c474b2b4349263e442a43472841452c44442d47472d48452c48482a4849284444293c393843414446464443453f3e42333c4027404427454a2543482b41463641453c414239414039453f37483f32443d2f41422d40432a4045293f442a40452843471f45471d43471f4448254249303f4837404a34404a33464e24434c1a4149133d4911424c0e434d12464d1c464d2143492542472941472c3f462e404735424a38434b2d3c4526353e2935412e3a462d3943313a433b3a43433e473f3e473b424b2d3f4a233c46263c472e4149323e4837424a36464d2d424a24404b22424f1f424f23434e2c4149304144354341384642364442304241293e402640461d41491741481642491a40452a444a3141473a40453e42473a4249354048323e482c3d462b3b472a3d45293f452841452a4045283e432b3e452f404932404c333e4c3a4351343f4d2b3c49253d4927455023414c25404a2d434e32424e2f3f4b293e462b424a29434a2b434933454c36424c343f4d36414f33404e32404c31424b31454a3043462e42432c3f423041443642463844483743493340483040473040472e40472f424925414822414a23434e1e424c163e4a163f481a414a22434c2a454f2842491f3c431c3e441b41461940481a404c1e404d243f4d273f4b2c3f473141473542443341402f3d3c2d3f40263f43203d441e3d461d3b46223b45273d48273d48283e49253b472738452f38453339443238452f38462c374b273649263849263d4c203c43253f452b3e452e3a44383947343444313a482637441d37431a3a45173a441c3c47203c472038442235422434412633412633412734422c36402d333a30373a2530342a363a2c363d353b423736403637412e383f2b393f35414725353b253f451f3f441d3a411f3b421e383e2a3f412e3e3d2d39392e3a3c2f3b3f2c3941253b411a3b3e153c3e133a3c16393c2338402b3b4721313d21333e20394310313a08363e0d3a3e37525677898a8695987a888e7a8a917989907a898c7c888c7b858c7b858c7b878b7786887b89877a8b87788986798c89798b8a7a8c8b7888877989887a88877c8a897a86867c88887985857e8a8a7b87897b868a80888f7d868f79878d7a898c7d898d7d898b838889838988828887838988848a89858b8a858a8b838b8b7e88887b85857e84897d83887f8388797e817a81847d82837f7e807f7f7f7d81827b83837581816b7978707d7f687d7f527c7b1d44426d7b75fffffbfcfffdf3f8f6f2fbf1f4fef2f6fff5f9fffaf3fcf9f5fcf9fcfbf7fcfbf7f7fcfaf6fcfbf7fbfcf6fafbf7fcfaf7fdf8f6fcf7f6fcf7f5fbf6f6fcf7f6fdf6f6fdf6f6fdf6f7fef7f7fdf8f5fbf6f5fbf6f5fbf6f5fcf7f5fcf7f6fdf8f6fdf8f7fdf8f7fdf8f6fcf7f6fcf7f8fcf6f8fcf6f8fcf6f8fcf6f7fbf6f7fbf6f5fbf6f5fbf6f5fcf7f5fcf7f3faf5f4fbf6f5fcf7f5fcf7f4fbf6f4fbf6f4fbf6f4fbf6f5fbf6f5fbf6f5fbf6f5fbf6f7fbf600648b945f88915e8992608b945e8c945d8b935c8a925c87906089926387916587946989966a849469839369839365808e69859068879062838c61858d5e858d5a848b5d868f5a838c5d848d5c808a5e7e8b617e8c657f8d667d8c687d8c667d8d637f9064829366819564809163839068858e6c808b697d88647e8c607b896b85914d69702d4e512e504f23424126413e2d433e2b423a28403823423b193d371b403c1e42421e4040223e3e2c413e37423a44453b433c33463f36383c3637413b2e3b39323f3d38434135403e3741412e3e3d293e3f2741412541422740422b3e412b3a3c3340422a3c3b2e444226413e2141401f414021423e234241233f40274044273e46253c44284145264145254044233d432d444c2d40482c3f442e3f422f3c3e303d3f2f3e402941412143421d44421d44422244432741412941412841432441452241442340452d4047324249323f4735434937464837474631403c35453e2c3d392b413c27423e254443284647254247203c431e3b421b3f471b424a1642491842471e43472746492a46472a43472b41472a40462f42492e41463345463547463147452f47472a46472642432c40413642443e41454241453f42473742462843472346492b4a4d2a4347333f4338414437434337454136443e33433c2e403f2d41422d42442c41432d41462a43472245491e44491b434821424b283c47313f4b2f3d4931434e26404c1e414b1b424b15434b1042481144471d46492445482742462d41462f43482d4045303d45323f47323e482f3b47313a47313d492d3943313a433e3d46403b443c3d47333c45293f4a223d47263f492b3e46344046303a413543492f424a26424d20424f1e414e23434e2b424a35484d3045433045422a403e2c41422b3f442940481b3b4618404c13404b18414a23424b2c3f463642443c43463b4146363f48323e4a2d3d49283b48263c47274147274246274044283e432c3f4630414a34404c323d4b353e4c323f4d2a3b48253d4923414c24424d24404b2c44502e404b2e404b2a3e4927414827434a28444b2f464e2e4149303e4a333f4b303e4a303f483141483042493242483043462d40452d40452d40452f414830424930414a2f4049303f48323e48313f4b2e404b2a404c27414d22404b1a3e48193d471d414923434929434a223f441a3a3f183d411b41451c4247193d451f3f4a26404e273f4b2a404b2f42492f42452e403f2b3d3c2c413f263f41203d42203d44223d47273a47293a47283b48273c4b243b4a2439482c3a46303a442e38422d3643293547243346283a4b253c4b223d47243e452d3f4a303946393947393947323b482537421c36421c3a45163943183b451c3b441f384224364126364229374326364223334025313b2b333a2e35382b3a3d2a3b3e2d3b41333d4432383f32383f2c383e2b3b412c3e45192f351f3b421b383f1f3c451b383f1c383f253b402739382a36362d393b2e393d2a373f243a4017383b133b3a11393813373722383e2e3f4826374022373f1b343e183845022f3d0a37424b63697c8b8d8b989a79888b76868d73838a77858b7c888e7d878e7d878e7b878d7b878b7a8b887b8c887a8b88758885788a89768a8b77898a7786887b89887a88877b8886808b89828c8c828c8c7d898b7b868a7d878e7d8890778a8f788b8e7b8a8d7c888a818689838788818687808888818989808a8a838b8b828a8a8088888085868383898282887e81857d82857a82827e84838580818783827d83827784827282816a7a79767f8273888a3b6b6c21504da9b9b2fffffafffffefafdfbf6fdf6f7fff6f4fdf3f3fbf4f5fcf7f6fbf9fafbf9fbfcfaf6fcfbf4fcfbf5fafbf5faf9f6fbf9f6fcf7f6fcf7f6fcf7f6fcf7f6fcf7f6fdf6f7fef7f7fbf5f8fcf6f7fdf8f6fcf7f5fbf6f6fcf7f6fcf7f5fbf6f5fcf9f5fcf9f5fcf7f6fcf7f6fcf7f8fcf7f8fcf7f8fcf7f9faf6f9faf6f7fbf6f7fbf6f5fbf6f5fbf6f5fcf7f5fcf7f4fbf6f4fbf6f5fcf7f5fcf7f4fbf6f3faf5f3faf5f4fbf6f5fcf5f5fcf5f5fcf5f5fcf5f7fbf50061848e5f838d61858f6188915e87905b868f58838c5780895d818b557882567683617e8c647e8e617b8b5e788853707e60838d61868e60858d5e838b5a81895b858c5f88915c858e5c838c5e818b597684617b89586f7e59707f4f66754e6777566f835671865e798d65819261848e5e8086678188738d946f8f9c7799a6748f9d6a87903d5d62133535173637233e3b30443f2f443c27423924463c1b3f391b403c1c413f1e403f304d4a2c423d3b463c4d4f434743384543393b433933413b3442403341402f3d3c34404032403f3949482d4243264040253e40263f412b3e412b3a3d313d413a4c4d2e4646294545234545224444204241224241223e3f2840462b3f4a294048273f45254246234146203d44243d47263d452c3e452e3e44333f45333f453040462b44462145451d45441e45432545442d41422f41422c4143284143214043223f432c3f46324249313e4634414936474a30424132433f32443d30453d2b423d25433e244342244243233d431f373d20373f213b42203d44173b431b3f45213f44263f4321383a1f3338293c4334464d2f41483040463342443545443146442e464627444824414535494e38444a3b3e463e414642484d394a4d29484b2046482546492740442f3e4136414536444333444135453e35453e31423e3144412f43442e42433142452f434826444920444a1f444c1d41492139452d3e4b2c3d4a2b3e4b28404c28444f23474f1e454d1443471343451d44462443442940422c3f422c3f422f4247324249314148323e4a333f4b313d492e3a462d3d44313d433b3d453a39423f414b34404a253e48102d36264249283e44323d412c353935404431434a27434e1d3e4d1e414e21414c2a4149374d522c45472741411e3a3b283e4333444d344651243f4d20435114404d16404c20404b283f473342443a44443b4146383f48333f4b2f3f4c283e4a263f4927434a2842482841452841452c424831424b34404c343d4b242f3d2a3745283946293f4b24404b23434e203e49243e4a273b462d3f4a2b3f4a263f4924414829464d2e4a512e454d34434c35414b3140492f3e4724343b2d3d443242493242492f41482a4046263d45253f46283f47293f4a2d3f4a303e4a353d4a343b4a2f3c4a2b3c49293c49253d491f3d481e3d462542492943492d454b2643471a40421740421b42441c414516383e203d46263e4a283e4a2b414d2c434b2942462840402b403e2c4240264040223d41213d44253e482a3a47293946293949263a4b223b4b233d4b283c472a3b442a3942293743202e401e2d402234451e35441e3a451e3844293a472d3644393a483e3f4d2d3945253b46203a46183843163a4412373f193a431f384225354127354127374326384323344124333c30393d2f383b2e3f42273a3d283b402a3a402b373d2c383e2b3b4131454a263e44243e441e3a411b383f1b36401e3943223d47243c42283a3b2b39382d383c2c363d28343e22383e1a3b3e153d3b103b381237351e373b283b4023373c1f353b2036411b3847022b411137494d626a8491937b878779868873838a6f7e8777828a7c888e7e8a907e8a907d898f7c8b8e7c8d8a7d8e8a7a8d8a728483748889748889788a8b7887897a88877a86867d88867f8a88808a8a7d87877d86897c878b7d878e7b8890788c91778d92788b8e7c888c82868b84878b83888b808a8a7c8a897a8a897f8b8b7e8a8a7d87877d85858384888182867e83867c86867885837a82818381818583837a807f717e7c6878776f7e80747a7f77888b2e57592c5452e9f9f2fffffbfefcfbfcfcfcf3f7f2f7fef7f8fff9f5fdf6f4fbf6f5faf8fafbf9fafbf9f5fbfaf2faf9f4fbf8f4fbf8f5fbf6f6fcf7f6fcf7f6fcf7f6fcf7f6fcf7f6fdf6f6fdf6f8fcf6f9fdf7f7fdf8f7fdf8f6fcf7f6fcf7f6fcf7f6fcf7f4fbf8f4fbf8f4fbf6f4fbf6f7fbf6f8fcf7f8fcf7f8fcf7f8f9f5f9faf6f7fbf6f7fbf6f5fbf6f5fbf6f4fbf6f4fbf6f4fbf6f5fcf7f5fcf7f4fbf6f3faf5f3faf5f4fbf6f4fbf6f5fcf5f5fcf5f5fcf5f5fcf5f7fbf50062818a60818a61828b5f838b5e838b5f848c5e828c5b7e8860808b63818c647f8d67829065808e607b89607d8c5a7c89547f88507e85578188567d85547b83557f8656818a54828a5b838f608390637e8c6f86956e82936f8696657f8f668091647b91647a93667e9462819060858d5f86885e7f825d80845b848d58808c627f8d59758045656b32535618373a2842423543413645412c443c24463c1e423c1a3f3b1d42401e3e3d1b38351e35303543383f483b3c3e323a3e3234423732443d2a3c3b2d3f402d3f402c3e3f2433352d3f40293e40274042233c40253e422d40452c3a402d393f324346243b3d2240412241421f41411c3e3d1d3f3e1e3b3f253f45283e49283e49273f452340442341462340471f3c45243d472b3e452c3c42323c46303c462d3f462640461c41451a41431d4141264243314043343f432f40432940422240412240412d4045334048333f493040472e41442b413f32473f2c41382e433a2c443c25433e1e3e3d1f3c40243e442b3e452d3f463042492d4349253e48263f492b3e452f42473041442d3d433040473140492f3e473040473140433140422f444529454522454825454a2d424a36424c3b424b3a42493443462942441f4545204a4928494c2b444833414737434733454633454434454235444032443d31463e3144413042413542443544472d434926424922434c1f4049203a462a404c2d404d293f4b2c424e2c454f28444b2343481b42441943421f46442645442d42433143442f42453144492e41482b3d442e3c4832404c31414e2e3e4a324249323e44343e4539414838434b2b3c4526414b2140492341462a40453541433a424240464b39464e2a44501738471a3c491e3c47283f4732484e284549234245213e422b434934404c343f4d2b3e4d23404f16404d16404d21404f28414b304546364744394246383f48363f4d303f4f293e4d253f4b29424c2842482942462a43472e444a31444c35414d343f4d2e3b492f3f4c30404d2c3f4c233f4a21414c22434c24434c283e492e424d2d414c293f4a23404924434c29464f2640472e404733404833434a34444b303c46313d47323e482f3e472d414c27404a203f48203f48223f48233d49293c492f3c4a373c4b35394b31394a2e38492d3a482b3c49283e49273e462a40462e42472f46482846471a44431544421a44431e4444234245274148273d482a3d4a29414d243f491f3c41213d3e28403e29413f284040253e40273f45283c472e39472f394a29394a23394b213d4e203f4e223d47243b43283b42293a43263646253748243849213b49213f4a24404b2b3e4d2d3a4a303643323b451f333e213e47213f4a1a3d47163d45133a42183c441e3a4127363f28343e25363f2338402337422837402a33372c35382d3e41283f41293f44273d42263c4125393e23373c23393e1b393e1a3a3f1e3b421a353f223a462a424e203a46213a44283b3e2f3c3e2f3a3e2f39402e3842273a421c3b3c123a380e39361439371e3739213638253a3c24383d2335401b3143082943203f565c6a7682898c828d8b7c88887d898f79838d7c878f7c888e7b878d7a898c78868c79888b7b8b8a7b8e8b798b8a75878676888977898a7a898b7b8a8c7c8a897d89897e8987808b89808888808a8a7f89897f8b8d7d878e798990748d91728d91778b907a898c81878c83888b80898c7d8c8e778c8a738b89788d8b798b8a7686857884847a848478828278848476878474878471827f7c82817c80817d8182757d7d6e7b7d707c7e747a7f6b74781f3638849c9cf4fffef9fffaf9f7f7fffbfdf9f9f9f9fcfaf7fef9f4fcf5f5fcf5f7fbf6fafbf9f7faf8f5faf8f3faf7f2fdf5f5fdf6f6fcf7f6fcf7f6fcf7f6fcf7f6fcf7f6fcf7f8fcf6f8fcf6f8fcf6f9fdf7f9fdf8f9fdf8f6fcf7f6fcf7f6fcf7f6fcf7f4fbf8f4fbf8f4fbf8f4fbf8f8fcf7f8fcf7fafbf7fafbf7f8f9f5f9faf6f7fbf6f7fbf6f5fbf6f5fbf6f4fbf8f3faf7f4fbf6f4fbf6f4fcf5f4fcf5f4fcf5f4fcf5f4fcf5f4fcf5f4fcf5f4fcf5f5fcf5f5fcf5f5fcf500637d89617d885f7d885e7c875d7d8860808b64828d61808966808c6d8793687f8e627c8a617c8a5e7b8a5f7e8d5c7f8c507e8649777e537d84577e86557c84537c85507e8655838e56838e58808c6481906982927286976b82926481905e7c8d678199627c94627d92617f905e858e5d858a5e818562868c54828a56838e5a7d8a5b7984506d743a575c1e393d2d42443542403944412e443f25443d21453f1b403c244443233f3f1c3531263d3534453a3541353842353844382f40372b413c293e3f273c3e2c4143283c3d25393a2c3f42283f411f3b3c203c3d243d412a3c432e3e45314147273a3d243c3c254141224041203f401d3d3c214140213e422943492a404b283e492a4248243f43213e432440471f3a44283f472c40452c3d402f3c442e3d462c3e49243f491b3f45193f43204144294244303f41323e402e3d3f2a3f412440412540442d41463141482f40492f424a263c412941412c433f2b433b2c433b2d443f27423f233d3d273d422d4146324046323e44333f453240462d3e472e4149313e46354147364248333e46323e482d3c45303f483141482e3e442b3e412942442544471e444824464c30444f36424e3641493442483146482847461f47451f4a472749492a434532414434404432444533484637474634454131463e31463e32443d34433f3b434239454731444927414821404920404b253d492a404c2c424e2b414d2d434f28414b29434a2543481f42461e41442544452943432c40412f41422d40432d41462b41472b40482b3f4a2f414c30404c2e3f482f3f4634434633414733434931424b2a404b26424d1d3e472341462d4348323f413c43463942463141482a44501b3b481d3d4a233f4a2c404b2b404825414823434825454a2c464c35414d343d4a2f3f4c233d4b1c414f173e4c203f4e243f492f4747344645354145343f47313e4c2c3f4e243e4c223e4926414b2741482a42482d434930434a30434b31414d34424e33414d32404c3542502e3f4c26404c213f4a23444d23424b2a404b2d414c2a3e492a3e4927404a27434a264249203a4131434a34414933434a314148414b55353e483039462d3d492a404c25414c21414c21414c24404b233d49263b4a2c3c49383d4c353a4931394a303b49333c4a353e4b32414a2e40473040463041443144472a464719434211433f1845421e46442a494a284347273c44283b4828404c233e481f3c43234044233f3f263e3c283d3e2b40422c3f462b3b472e39472f3c4c29394a23394b213d4e21404f1e3c471d3a43233a42283c47273a49293b4c253748233a4a1f3c4a23404e233a492839463039462a364019333a1e3e4423404922414a13393e173d41183b3f1e3b402739402938412239411e3a41203a412639402b363a313a3e283b3e244041203d411c3b3e1d3e411b3a3d223b3f233c401c393d1f3d421b383f1f3b421e3741243d471d3842203a412b3e43303f422f39402f38412e384224353e1f3c401438381338361b3c382338391e303127383b27373e2732401b2a3d0c2741314b635f6973858a8b7c85827f8a887d898f79868e7f88917a868c7884887a898c7c888e7d898d7a8a897a8c8b788a89798b8a778988798b8a7989887c8c8b7c898b7e8a8a7c8686808a8a7f8689858c8f828a8a80898c7e888f798990738c90718c90768a8f79888b80868b83878c7f888c7a8b8e718b8b6e8a8a718d8d738b897385847684827684827482807487846f84817187856e807f7a84847a7f80777c7f767d8072797c6e777b747982565d662f3940c8d4d6f8fffef9fefcfffdfdfbf8fafbfbfbf7faf8f4fbf6f6fef7f5fcf5f8fcf7f8fcf7f7faf8f4f9f7f3faf5f5fdf6f7fff6f6fdf6f6fcf7f6fcf7f6fcf7f6fcf7f6fcf7f6fdf6f6fdf6f6fdf6f7fef7f7fdf8f6fcf7f5fbf6f5fbf6f6fcf7f6fcf7f4fbf8f4fbf8f4fbf8f5fbf6f7fbf6f7fbf6f9faf6f9faf6f9faf6f7fbf6f7fbf6f7fbf6f5fbf6f5fbf6f4fbf8f4fbf8f3faf5f4fbf6f4fcf5f4fcf5f4fcf5f5fdf6f4fcf5f4fcf5f3fbf4f3fbf4f4fbf4f4fbf4f4fbf400627988627989607989617a8a5e78885a75835b76805f7b82667c87667c87667c88647b8a627c8c607f8e6283926289926b929a648e935e858d668d95648d96648e9a56848f4f7f8b4b7d8954818e4f73835d7c8b567080567080547481567787587a91587a915071855b7b8e547585608190617e8c66869357818e55828d57818d60848e587279455b61374b502b3c3f28333139423f33423e2d423f203f3c21423e253f3f2c424036474436463f31443b3041363140383142392c433b28413d244040264243253c3e24393b293c3f2b3f44203d411837381f3d3e203c3d2a3e432c3f46233c401e3739223b3727413b263f3b243f3c213d3d254142334e522d454b283e492e444f294147263e44263e44243b432a3e4932454c3045433043402c3d402b3d44253b46203a461b3b481f40492543482844452b413f2e413e3045432b4041284145273f452c42482a3f472a404b284249223f44203d4125414126434029413f2b413f2a3e3f2f3e40333f43343f43353e42343d41363f43364145324046313f45333e46353e47353e48333c49313d49303e4a2f40492f424a2d434928424826434a21454b1e454d22434c2f434e36454e36464c354a4c3954512547411740381d47402346422946432f41423441433443453648473a4c4b3247442d443f30473f36453d3e49414145403c4444304348243f4920404b213e4c293f4b2e3f4c2d3f4a283c47243d4725404a244047223f461f40492140492c3f473040472d3e412b3e4122393b274044283f47243d4724414a28434d2f3f4b323f472c3c4225383b2b3e432d4349293f4a25414c1e414b1c40482541482e444a333f45333f45182a31183239203e4922424f1e3947273d492e3f4c2f414c1b364023434927474c2e4b5033434a3a454d2f4049253b461c3f491b3e4b1f3e4d24404b314648324445313f4523343d263e4a223f4d1a3b4a0c2e3b1c3a45233f462b434931444b3042492e3f482a41492c434b35454c37424a35414d30404c263e4a233f4a25424b27434a2a41492d424a2e41492c3f47303f482e40472c42472f434834444b33424b30414a35414b3d414c3d3f4a373d482c3d46233e4820414a25434e34505b263d4c283d4c223647283848353d4a323a472c3c492d3a483e4150494b563d444d313c40323e4238474a313d432f4348193f4107363415484117453f2143422b4748293f452d444c243d4726414b264249244146324e4f284242283c3d2d3e41293b4223333f303f4f2e3c4e293b4c243849233b4d223c4c1635441633411e3a45243c48243b4a2438492b3a4d24384a1a3849183a47213f4a233c46283844263740233b41203a40243a402a424829484b1d41411e3e3d1d3939273b40374e56193d43123a3f143a3c1a38392736392b373d243a3f1d3c3f1a4042113a3c0d3e3c113d3c1d3c3d233c3e22393b223b3d213c40213b41193038112b311e3b3f233f4026393e29373d28353d2e39412d36402c35422236411c363c1b3737223a382735333b45452e383f2e37442f3345262f4309213727415269747c8a908f7e867f7d898378878a77878e78838b6f7b7f7987867886857e868d7e868d7c898b7a8a897b8b8a7a8b887689867588857689867a8a897b888a7b868a7d868a7e878b82888d84888d858a8d83898e7e87907b8b92778d92738c90758a8c79888b80868b82858d8188917a878f6d878d6a898c6c8b8c708a8a73858473817f6778756e817e7289856d85836d8182748385818989868b8c767f82787e8369696f74757f6a7283162031474d58fafffffbfffef9fdf8f8f9f7f9faf8f9fcfaf7fdf8f7fef7f7fef7f7fdf8f6fcf7f4faf5f4faf5f4faf5f5fbf6f6fcf7f6fdf6f7fdf8f8fcf7f6fcf7f7fdf8f6fdf8f5fcf7f5fcf7f5fcf7f5fcf7f5fcf7f4fbf6f4fbf6f5fcf7f6fdf8f6fcf7f5fbf6f6fcf7f5fbf6f5fbf6f5fbf6f7fbf6f7fbf5f7fbf6f8fcf7f7fbf6f6faf5f6faf5f5fbf6f5faf8f6fbf9f6fbf9f5faf8f3faf5f4fbf6f5fcf7f4fbf6f1fbf5f2fcf6f2fcf6f2fcf6f2fcf6f2fcf6f4fbf6f4fbf6f4fbf6005f7384647a8c63788d60788a647c8e647e8c647d87668087677c84667a856578856377885e78895a7889597c8a5980895c81895c8287577c845a8189577d8958828e537f8c51818d4b7f8c518290547d8c628593627f8e617e8d60808d5e818f587d915a7f955c7d916584996181946785986581926684956186945c8693618e99668a946e848f596a733a4c5328373a30383738413e35403e2b3d3c243e3e213d3d283d3e2a3c3b313f3d303f3b2b40382b433930453d2f463e2a443e24423d203e3f1d3a3e253c3e283d3f2c3f442a3e431e393d1d3c3f233f3f223c3c283c412b3e45254044223e3f26403a28403829403c2a4240283f41233c3e2a4347243e44233d44253f46253f452540442a4347293f452b3e462d40452c403b2d423a30403f2d4045273d48213b49203b49233f4a2842482a43452c433f2d433e2b423e2a3f40293d42273d43273c44293e46233c46233f46233f462340442441452541422840402c40412f3e40333f41383e433b40433b40433a4144394245394547344143323e42333d44363f48363e4b323b48333c4a34424e30414a2e434b29434a2343491f434b1e454e1c454e20434d293f4a2c3d462f4247324748324b472a4942254740234840294b452a45422c40413544463345462d41422d45432b46422e454131454034403a40474045464241474630434825404a1f3c4a243f4d31424f33434f2f424a2a3f4728424929454c2542492140491f3f4a223c482f3b47353e48344046304346294244294448244047203d461c3f492140492d3e47343f473443462b3e412b414629434a223f4820404b1d414b1c404827404a2e3f4839444c323f47273e4626434c23414c22404b2c44502a3d4a2e3e4b2e404b27404a27444b244247253f4525383d2f3d432a3a412c434b23424b1f424c1d3d4a26404c2f4348304243304046283b4329434f23435020424f193b4825444d2340472941472c424832454c2c444a24444a23434930434a33424b313f4b2b3b48263c48273f4b2842492842482c42482f42492f404931414838434b3a444b3544473243463441493140492f404934404a3e404b42404c3b3f4a31404925404a1f404926424d2f4655263d4d233a4a1f38482338472d39432f3b452d404d2e3f4c393c4b3d3d493b3e463a4347343f43333f43333c452e4047244449123e3d174a431b4b45204543244041263f43203a40244047243f49254148234045223f43213d3e283b3e2b3c3f2a3c43293b46324552283d4c223949223949263c4e283f4f213b4b1e3947203c47223c48223c4a2239492a3b4e23394b193a4a153a481c40481f3c43233742293b461f373d21373c2e3e442b3e431f3b3c2342411d3c39274441293f44213e43113b40103d40163e3d19383726373a29393f223b3f193a3d153a3e0b383b073d3d0d3f3f1a3e3e233f40253a3b253a3b243b3d263f41263c41273e40233d3d223c3c24383d25373e27394028383f2d36402e374423334021343c24373a2738352e37343036352b343d29324031354820293d0f27393e586678848a8b9190818881808a8479888b77878e7c878f788387808e8d7b88867f858a80868d7c888a7c8a897c8d8a7c8d8a798d88788c87778a877a8a897c888c7c888c80888f828a9183899084888d82878a7f858a7c868d7a878f768a8f738a8c758a8b7b8a8c83898e8689918489927b889071898f6c8a8f6d8c8d6e8a8a7686857583816e827d6b827e68838067827f6c81827281837b8081797e7f7581837982857b7b817a79834c54654e5869b0b2bcfafbfffdfffef9fdf8f7fbf6f8fcf7f7fdf8f7fdf8f6fdf6f7fef7f7fdf8f6fcf7f5fbf6f5fbf6f5fbf6f6fcf7f6fcf7f6fcf7f8fcf7f7fbf6f5fbf6f6fcf7f5fcf7f4fbf6f2fcf6f3fdf7f3fdf7f3fdf7f4fbf6f4fbf6f5fcf7f6fdf8f6fcf7f5fbf6f6fcf7f5fbf6f4faf5f4faf5f6faf4f6faf4f7fbf6f8fcf7fbfffaf9fdf8f4faf5f3f9f4f2f7f5f2f7f5f2f7f5f2f7f5f2f9f4f3faf5f4fbf6f4fbf6f3faf5f1fbf5f1fbf5f1fbf5f1fbf5f3faf5f3faf5f3faf5f3faf500647a8c5d75875f778b637d8e637d8e637d8b667e8a667f89667b836579846378876077875d7788597788577a88567c88567b835a8085577c84577c84537683567e8a557f8c55828f4f818d53838f5b829064859468859468859362849160839161829662829967849968859a6586996385956586966687976487956186947096a26c8c977c929d62737c3a4c532b3a3d2f3737333938303c3c293b3c243e3e1f3939283d3e293b3a283b38263c37243f3626433a2e4842314b452b4944264542254141253e4023383a2f3f4537444c323f472b3e45253b40253d3d243c3c293c41293d42273d43273e402b403d2b413c253b39273f3f294042253e422641452241441f3f441d3d421f3e412240412844452c43452c3f462d3e412d3f382e413832403f2e3e442a3d45253b46233b47253e482a40462c414330434030443f283d3a293f3d293e402a3d44273a422a3e49243d47233f46244047274246264145253e40273c3d2a3c3d313e40343d403a3f423b40433b424538424235434234444336444336424435404437414837404a353f49353e4b32414a2f424a2b424a2642492143491e434b1c454e1a44501d434f26404c2f424a3042493243463143423348453049452c47432b45452e45472e43452c414329404227434326464522413e2d4341324340323d3a3d44414447453e46463141472b414c233d492c415035455137464f32444b2c424826434826444926464c21424b20404b243c48323b483a3e4937404935454b30464b274449234047203f481c4149203f482c3e453743493742463140432d43482541481d3e471d41491d424a2140492d3f4a313d47383e49333d4730454d2a454f233f4a253f4b2d45512a3e4932424e31414d34485329434a264046263f432b3b412c3c4224363d283f4722414a22424d213e4c29414d2f42473140433340482f3d492d434f223d4b243f4d25414c2d4a53254249234045213f4428454a23454b1c464d1a444b23414c29404f293d4e2d3f503144532f424f2b40482b41472c42483043483340483540483d454c3e474b3a44443642423440443340482e41483242493d414c40424d3d404e333f4b2b414d233d4927414f26404e253e4e203a4a213e4d203b491e323d2a3d452d45512d404d333a493b3c4a3c3e483a4047373f46313b423540482f41482d4b501e47491a4946214e4b1d3f3e1c3a3b223d4118353a2441482343492441482441481434391c393d283c412b3e43293f452a41492e4953233f4a1b38461d3a48253c4c2c3e4f2b3e4d273d49253b46203b451d3c451d3a48223c4c1f3b4c183c4c143c481b3f471e3b44213743213441233840293c432d3d442a3a40243b3d223c3c2a45422d4747233c4018353a10363b123b3e1b3e3a213e3b1a2d3026393e233b411f3c411b3b41153d420a3d4008383c12373b1d3a3e233a3c273b3c283c3d2b3f402b3d3e2a3e3f283e3c243c3c24393b1e343921393f21373d2837402b374129374327333d2b373b303b392c312f2d35351d2d3420313e2734441424350f28384a626e7c888e899191868d8a7e86857a888e78858d7d868f7d888c838f8f7b88867d84877d86897c888a7c8a897b8c897c8d8a798c89788b887989887989887c888c7c888e7f878e7f878e81878c80868b82898c848b8e7c878b7a898c76898c74898a75898a7a898b818a8e8389908189907d898f748a8f708c8d6f8b8c7189897686857684827083806c837f67827f6883806a82826f81827880807a807f77848274817f777c7f74777f4f565f818891f0f3f7fdfffffbfefcf9fdf8f7fbf6f8fcf7f7fdf8f6fcf7f5fbf6f6fcf7f6fcf7f6fcf7f5fbf6f5fbf6f6fcf7f6fcf7f6fcf7f6fcf7f6fcf7f6fcf7f6fcf7f6fcf7f5fcf7f5fcf7f3fdf7f3fdf7f3fdf7f3fdf7f4fbf6f4fbf6f5fcf7f6fdf8f6fcf7f5fbf6f6fcf7f5fbf6f4faf5f4faf5f4fbf4f4fbf4f5fbf6f6fcf7f3f9f4f6fcf7f5fbf6f5fbf6f8fdfbf5faf8f1f6f4f0f5f3f1f7f2f3faf3f5fbf6f4fbf6f3faf5f3faf5f2f9f4f2f9f4f3faf5f4faf5f4faf5f4faf5f4faf5005c74865a7485546d815770845d7788577280576f7b617a84637a826278836277866077875d7788597788587b895a7d8a5d81895f83895d81895d818b5a7d8a5d838f5b82905884915885925985926287956587946986946c8997638592638493678598688398698499668497658797618595668898688a9a6b8c9b6687966d8f9c6784927a909c62747f41545c3d4d533a4346373f3f313e402b3c3f233a3c1d32342638392b3b3a283b38263d38233f3924433a29433d24403a183833102f2c2a4444283d3f2a3d402c3a40353f493a444e2f3b452b3b41283c3d293d3e293e40273b4025383f273b402c413f2c413e2a4242253e40263c41233c40203d411d3e411a41431a4143193f3f1e403f2642422c43452d41462d3e412f3f3832413932403f303f422a3c43283b43283a452a3d452d3f462e3f4230413e34454130443f31464334494b33474c2c3d46293d4827404a233f462640462843472a43452b43432d41422f4142303d3f343d403a3f423c41423a42423440402f3f3e2c3e3d313f3e344040364244354044363f4836404a34404a32414a2f424a2842492542491f434b1e454e1c465218455219434f25434e344b5332444b3241443542443a464633434235474831464831474c2840461a35391734382042422349492143432d44463847493642423b43423e4342373e412c3c422c4149283e4a2a404c33424b33434a2f43482a43452341421e3f421f42461c3e441f3d48253b47343c493e3f4d3a414a36444a2e444a27444925424922434c1e434b1f41472d40473743493641453341472f454a27454a21434921454b23444d27424c2d3d492e3744242c392c3844293f4a27424c263e4a273d48293f4a273b4630404c2f404934474f2c3f46293f442c40452c3f4431444931444b2c444a26434a22414a27434e29424c2e4047313f45323e482f3d492c3f4c203844213945253e482640472542472243462144481f43491b454c12444a11424a1c43511e3f4f233d4e2e45553b4b5b33434f2a3d452e424730444932454a344149363f483a42493e45483f45443b434237404334424831444930424938414a3d414c393f4c333c492f3f4c273d492a3f4e233d4b223f4e1c3d4c1f42501d3f4c213c4627424c26424d1f3645283341353a493e404b3b4049383f48333e46353f492b3c45264249183d410d3736133b39163635233f3f2745462340441e3e431e3e44213e452b484f2b4b51264449273d43293c43283d45253f46223f4614353e163a441c3c49243b4a2b3a4a2e3b492d3b47293c44253d431e3e441b3c45203d4b1c3d4c19404e18404c20414a223d47263b4a2a3d4c263a452738412e3b432e3c422a3d402d42432a3f402a4242294246314e5323474d23494b22423d27403c30454632464b23393f1d373e213c4626495316454d09393f12383d1d3a3f22363b27393a283a392f403d2e3f3c2e413e273c3a263b3c22393b1a35391d3a3f213b41293c442d3c4527333f2a353d2c353934393a383d3c2c35382d4047233c46233643172c3b1d3745576d787c888e80878a858a8b8088887b868e7a848e7c858e7e868d828b8e7985857b85857d87877d89897c8a897c8a88798a87798a877789887888877786887a868c7a868c7b858c7d858c7e848980868b848b8e868f9280898c7d8a8c788a8b75898a75898a788a8b7e898d80898d7f888c7d898d778a8d748c8c728a8a7288867886857785836e83806e84826a8582688282647e7e687c7d747e7e79818073817b697773717a7d5c626774777bf2f6f7fcfefefbfefcf8fbf9f8fcf7f7fbf6f8fcf7f6fcf7f5fbf6f5fbf6f5fbf6f6fcf7f5fbf6f5fbf6f5fbf6f6fcf7f6fcf7f7fdf8f6fcf7f7fdf8f6fcf7f6fcf7f7fdf8f6fdf8f5fcf7f3fdf7f4fef8f3fdf7f3fdf7f5fcf7f4fbf6f5fcf7f5fcf7f6fcf7f5fbf6f5fbf6f5fbf6f5fbf6f5fbf6f5fcf5f5fcf5f5fbf6f5fbf6f3f9f4f7fdf8f5fbf6f4faf5f4f9f7ecf1efe1e6e4dfe5e0f0f6f1f3faf3f5fbf6f5fbf6f4faf5f3faf5f3faf5f3faf5f4faf5f4faf5f4faf5f4faf5f4faf5005d77885874855974885a75895a74855c7686637b87617a84677d88667c88667b8a617a8a5f798a5b798a5b7e8c5e818e5f828c5f838b5e818b62858f6183906285925f85915e86925d87935d87936588956989966986946f8d98668993698b986e88996e869a6f879b6e8a9b678b9b658c9a658c9a6a8d9b6d8e9d6f8c9b6c89986e88968298a46d818c4e636b40535a2e3a402f3b3f2c3c422c3f442c3f442a3b3e303c3e2b37372a3836253b36223e3822413a29423e29423e21403d1f3e3b263b3c2d404328393c2b38402f38452f3744323b452e3740303f412c40412b4042273d42273a412a3d442c4041263e3e203c3c203c3d253b40253b401d3b3c183e3e1541401342401843401c413d22413e2842422a3e432a3b3e2f3d3734413934413f303f412c3d402c3c422d3d442f3f463240463441433442413544402d413c283e393045462f454a2e41492a3e49244148223f462542472b44482a4143293e3f2b3f402f3f3e313d3d363e3e3b3f403c4041393e3f313e3c2c3d3a2a3d3a364442374544384547384448364248343f4734414932444b2d434929434a2343491f444c1d464f1c49541747531643501e434b2c495031444b3442483740443b4245363f4338444a33454c2b43492542492242482042481f44481c43451c3f4228414535484b324445364242384040363f42313f4531444c293f4a2a404b2f424a2f42492b444629454526454424434425454a204248233f4a2a3d4a383d4c3f404e393f4a3340482c414927434a26454e22464e1e44492043472b41463342453341472e41462a4549234447204347214448254148283e492f3d49313c4a2c39472f404d233d49223c482e404b2e3e4a2c404b2a3f472d40482d3e4734434c33434a2d40452d40453043482f43482b414727414725414824414a27414d27404a2e3f482f3e47303f482d3d492c404b263c47293b462b3e46293c432b44482243461c4246113b401343490d424c0f4550184657173f51193b4b26405037475434404a2b3d442f43482f434833464d35444d36404a3642483843473f45444046453a42423743453043462e4146343f47363f49373d4a343a472f3a482b3a4a2a3c4d223b4b1c3d4c193e4c19404e1a404c1c3f4921424b21414c243e4c2938482f3645353846363a45333c4637404d323e4a2e3e4a293f4a2441481b3e411d41412440402e4848254142274448254246264348243e45233f461f3e471f3e47273d482e41492c3f47273e462341461a3f43173e461c3f49263c482e39473339463339442e3c422b3f44203d421b3b411b3944173946173f4b183f48203f48213c46253a49253748293a472c3d462e3b432f3b41303c402d3c3e2c3e3f2c3f42253d432440471c3c41214041243e38283e39283c3d2a3e4324373e21363e1e34401b38460f39450b3843173a44213d44263a3f2b3a3c2a3b382c3d392a3c35293d38273c39253a3b1e37391c393d1a393c1b393e1e353d25384027333d28313a353b4031363934393a2c373b2239411c39421d394414303b253e4861767e838f957d868a7f86897f858a7e858e7b848e7d838e7c838c7e878b7a86867b88867c89877e8a8a7d8b8a7c8a8979898879898879888a78878977868978848a7a858d7e888f7e888f7f888c7d868a7e878a808a8a7e88887d89897a8a89768b89778b8c7a8c8d7f8c8e7f8b8d7e8a8c7d8b8a7c8c8b798b8a758a887587867987867987867284836f84856b8284667f81637f806a82827484837a85837b87817984816f7a7e5a6065a8a9a7fffefafcfffdf5faf8f7faf8f7faf8f7faf8f8fbf9f6fcf7f5fbf6f5fbf6f6fcf7f6fcf7f6fcf7f5fbf6f5fbf6f5faf8f6fbf9f6fbf9f6fbf9f6fcf7f5fbf6f5fbf6f6fcf7f5fcf7f4fbf6f4fbf6f5fcf7f5fcf7f5fcf7f5fcf7f4fbf6f4fbf6f5fcf7f6fcf7f5fbf6f4fbf6f4fbf6f5fbf6f6fcf7f6fdf6f5fcf5f5fcf5f5fcf5f3f9f4f7fdf8f5fbf6f4faf5f8fdfbf5faf8eff4f2f0f6f1f4f8f3f6faf4f7fbf5f4fbf4f3faf3f3faf3f4faf5f4faf5f3f9f4f3f9f4f5f9f4f5f9f4f5f9f4005672835b7788597586597586617b8c607a8a607884657e886a808b6a808b677e8d657e8e647e8f617f9061849263869362828d62838c61848e6386906385926183906284916487946288946288946689966c8c976a88936f8e97678b936d8d98748e9c758c9c738a9a728f9e6a8f9d68929f66909d6c919f6c8b9a7491a0748d9d79909f859ba7768c975b727a3d525a22343b2b3d44293f45263e4431474d3b4e533c484c2a3739243937203b371f3d38203f38263f3b2a413d284340294441293d3e283a3b2b3c3f2939402a38442f38462d3340323942323f413042412e4646294246293c43293c43283f41223e3f1231321c3a3b2b3f442b40421e3d3c1a413f11433f0d403c14423c1b433e22413e274141283b4227373d333e3b37433d34413f2f3f3e2e3d3f2e3d3f303f42333f4335404435414336424233423e293e361e362e243c3a2940422c4149283e492141472242472a474c2d4648273e4024393a263b39293b3a323e3e363e3e393d3e393d3e373d3c323d3b2d3e3b2d403d3d4e4b34444333404235444639454934424831414832444b2d43492943492343491e434b1c454e18465113455112434d19454c2144482d454b38464c363e45383e453b4148364149354a5226434c1e424a1c434b1e434b1e44491e434723464a2240452b454b2a41432f41423740433b444836444a32454c2a41492a444b2d454b2a45492745462646452847442948472c4a4f27444d27414d2d3e4b363d4c3c3f4e353d4a2f3d49293d4826414b27444d22434c1c40461f42462c42473041443040462b3f44244145204144204144234245263e442c3f47323e4a343f4d3a4a5a2a3f4e213d48243d4732404c34404a30434b2c41492d40482e3f4831414836464d3043482f42472f454a2840461f393f264249223e45243f49233e48293f4a2d3f4a2f3f4b2e404b2b3f4a2b414c2a41492d3e472e3e452f3f45304449234245193f430f393e1241490e424e0f4451134454154250153c4b1d3d4a2c404b3141482c3f422b40422a40452f454b33455030404c2f40493242483b44474045463e43443943433241432d3e41313d43343d47363c49363b4a313849303a4b2d3d4e243d4d1c3d4c163d4b163d4b173f4b1b424b20444c1e3e4b203a482636462e3647363b4a373d4a363e4b3a46522f3c4a2e3e4b283a45273e46223f442340442a414334494a2f46482b4446284143253b402a3d44273d4815313c203c472f424f33434f2b3c45293c43213e421f40431b3f451f3e472a3c47313a47343843363842313b422e3f42243d3f1d3a3e1c3741173540183c46173c441f3c43223b452537481c2c3d28384536454e2e3a442e3a40353f462e393d313e403041442840461b383f213e45203c3d2238332a3b37273b3c1f323715282f1c2e3921323f1832400c33410d3743193944283e492f3f45323f412d3b392a3b37263b33283d35253a372237381a36371e3d40193a3d163538142e3420333b1f29332a333c2e373b30393c29343826343a203a411938410f323c1130392d444c63757c818d937f888c80868b7e848b7e838c7f848d7f838e7c838c7d858c7b87897b89877889857a88877d89897c8a897c8a8979888a7a898c79888b77858b79848c7b868e7e8a90808a917e898d7d86897c86867d88867f87867e89877c8a89788a89778b8c7a8c8d7c8b8d7e8b8d7d8b8a7d8b897d8b897c8a887888877686857886857784867281837081846c8085677d82647f836884857286877987857b84817e8685606b6f666d70c9c9c3fffff8fbfffaf5faf8f5faf8f7faf8f8fbf9f8fbf9f6fcf7f6fcf7f6fcf7f6fcf7f7fdf8f6fcf7f5fbf6f4faf5f4f9f7f5faf8f5faf8f5faf8f5fbf6f5fbf6f5fbf6f5fbf6f4fbf6f4fbf6f4fbf6f4fbf6f5fcf7f5fcf7f5fcf7f4fbf6f4fbf6f5fcf7f6fcf7f6fcf7f4fbf6f4fbf6f5fbf6f6fcf7f6fdf6f5fcf5f5fcf5f5fcf5f5fbf6f6fcf7f5fbf6f4faf5f6fbf9f6fbf9f4f9f7f6fcf7f7fbf5f7fbf5f7fbf5f6faf4f3faf3f3faf3f3f9f4f3f9f4f3f9f4f3f9f4f5f9f4f5f9f4f5f9f4005877865675845977885f7b8c617b8c607b89637c86647e85698088697f8a677e8d667f8f668091648293638493638693668691678792668993668993678794668693688895688a97698d97688c966a8d976e8e99708e996f8e976d8e976f909978929e788f9e768d9c748f9d6b919d69939f69939f6d95a16f909f7693a27892a0758f9d778f9b738c966a81894a61692d414c2c454f1c3b440b2d331a3a3f254246283f41122c2c0f322e103932183e3821433d2a42402d42402b3f402a3e3f314140303f41273a3d2a3d442c3d4a283845303845333a432f3c3e3042412f47472b4446283b43253a42213e421e4040183c3c2343422c41432b3e411e3b381b403c11403d0e403c15413b1d423e23403d2940422a3d452a3a4136404038434032413d2e3f3c2e3f3c2e3e3d313e40333e42343d41343d40333f3f33423e2c443a27423825433e274343273e46213a442040461f42462b484d30494b2b42442b40412e44422d424032403f343e3e393d3e3b3d3e383d3c353d3c313f3b2f403d3343422a3c3d29383a2e40413645483445483242482f43482c424829434924444a1e434b19424b16434e13444e13444c18474b1d43472c464c35474e364149353e4738414b2f3f4b26404c1a3e4817424b14424a1a414a20444c21404920404622464c26494d2544472d44463440443742463341472c3f462741482340472141462243462044442143422643402a4444294147263c47263c48293a47323a4b363d4e303d4b2d3e4b273d49243f4927424c23424b1e40462242472c45492e43453044492942462443462143432645462745462a40452f4148303c482b3846293c4b1c3342213f4a29424c36404a343d47303f482b3e462a40462a4046283b422d40472d40472b4147243e4425424927444b314e5728414b253e48253e482c424d2d3f4a2f404d2b414d26414b25424b2642492b3d442e3c422e3a402e3f422843472144481e434b19424b13404d0f3e4c12424e14424d16404c1c41492843472f44462c4240263e3e253e4226424927414f243d4d233d4b293f4a3441493a43473e43443a4242374043343f43343e45353e48353d4a363d4c343b4c323c4e2e3e4f283f4f203f4e183d4b173c4a193f4b183c461d41491f3c4a243b4a293c4b2f3c4c363d4e303746313a48303d4b293a472b3c492939452d40482941472a43472e41443142452f43442b3f402f41422f3e41333e462d3b47243c48223c4a2838482a37452b37413040462b4244274344254247233d442b3c45333c46363843353840363c41333f41303f412b3e41293c44223843203f481e3d46243e452a3e492c3c4d2937492c37452f3b452f3e472f3d43353f463e474b323b3f2c3a40253c441d3a41244148243d41273a372f403c2e3d3f29393f2739402c3e492f404d2037461336431437441f39452d3e47323d45313c402a3a392b3e3b2a413c3047422338362237381d393a1e3d3e1e3d401c393d1f373d283a412b363e2b343d36444a26373a27373d23373c1e383f1938410b2f3917384143595f6f7d837a85897982867f878e80868d7d838a7d838a7e838c7d848d7c838c7b878b778a877589847787867b89887b888a7a87897a868a7c888c79878d78858d78858d78858d79878d7c888e7b878b7b87897c88887f8a888088877f8a887c8a897a8a89788a8b76898c788a8b77898a7c8a897c8a887d8a887c89877a8686788484758284737f83727d81727e846f7e87687d85627c825f7c806680806f8180798383797e81616c708a9194f8f5f0fffff9fafdfbf3f9f8f5faf8f6fbf9f6fbf9f6fbf9f6fbf9f6fbf9f6fcf7f6fcf7f7fdf8f6fcf7f5fbf6f5fbf6f5faf8f5faf8f5faf8f5faf8f6fcf7f5fbf6f5fbf6f6fcf7f5fcf7f4fbf6f4fbf6f5fcf7f5fcf7f5fcf7f5fcf7f4fbf6f4fbf6f5fcf7f6fcf7f6fcf7f4fbf6f4fbf6f4fbf6f5fcf7f6fdf6f5fcf5f5fcf5f5fcf5f4faf5f4faf5f5fbf6f5fbf6f5fbf6f5fbf6f4f9f7f5fbf6f8fcf6f7fcf3f5fdf3f4fcf2f3faf3f4fbf4f4faf5f3f9f4f3f9f4f3f9f4f5f9f4f5f9f4f5f9f4005979865d7d8a5c7b8a5c7988607d8c65808e65808a6680876a848b69838a69818d6983916a84946986956486936386906987926b89946a8a95678a946c89976d8a986e8b996d8a986d909a698c966c8c976c8d9674919a6e8d9670929871939977929c78919b78909c76929d70949e69949d6996a16c96a27194a273909e7a95a376929d74919a738f96738b91536b712c454f274550163d45042c31173b411b3c3f1c3a3b0a2a2909312f0a3630103934183b37263c3a2d3f3e3241433342443442413140422c3f42273d43243a462538452e3744363d46313e402e413e2b4343274042283b43243b431e3e431a40421a40401f4141283d3f2e3f4228403e20433f123f3c11413b19423d22443e243e3e2b40422d3e472e3d46354143343f3c31403c2e3f3b2e3f3b31403c323e3e343d40343a3f333a3d36404033423e2c443a28463b22413a254141263d45233c462340492040452744492c45472b42442e43443046442c413f2f414032403f373f3f3a3f403a3f40373f3e313e3c2d3e3b2a3c3d2c3f423142453142453142453043462f42472c40452b41472a444a28454c1f43491a414917434a17454d19474e1544481d464929464b2f424936464d333f49313f4b2d404d22424f16404c14454f12434d19414d22424d253f4b2340491f454a1e474a2043462b464a3041443440443040462c40452744492040461c3e441d42462046482446462943432d424430414a2e3e4a2e3f4c2d3d4a313b4c323c4d2c3b4b283d4c28425026404c28434d29454c2543482744482f46482f444631454a2942462342432444432847462a4444293e402e3e442f3b4535414d273845243a4626414b253c44323d453a414a34404a2b3c452a4149284248233d43253f45264046233f462042481e3f4820414a27434e29414d293f4a2a434d273d482c3d4a2f404d29414d26434c21424b2242472a3e432e3c42333c402f3b3f2e424724414626454e1c3e4b1e43511c43511a424e16414a19434a1f45492345452845422b444028403e233e4224414a1f3e4d193a4a1c3a4b243e4c2f3f4b3741483d42433c42413c41423c43463a4249374049363e4b353e4c343c4d323c4e2f3f50283c4d253f4f1b3a49193a491b3d4a1c3f491f3e471e3844263c48283b4a27364631394a333b4c2d3a48283946253b47293d482e3c482f3e472a3d44293c43313f45323e42344345334042353e413a40453a3c46343d47273a47243b4a2a39492f3a482f3842343e452f41423146472f454a283e442d3c45323c46333841353840373d42353e41343d40323d41313c44283942253e48203c43273c442d40482c3b4b2c384a313a48303c48293a432c3c43333d44353b40383e432d393f243b43203d461c3741243c42263b392a3b382c3d40293b42263740233540293a472238441939441735402638432f3b45313a43313c402b3a3c283d3b243a38253b39243839273c3d233f401938391c393d20393d26394028383f2e37402b373d273b401f383c1b3339233b411f39401f3b460e344011343e46585f788387828b8f7d868a7e878b7a83877e84897d83887b838a7b848d7a838c78868c738987738a867689867b89887b888a7986887985897b878d7a878f7a878f76838b77848c78868c79888b7b888a7b888a7c88887c89877f8a88808b897f8b8b7b8a8c798a8d778a8d778b8c768b897a8a897c8a887f8a877e89877c8686798285747f83717c80747d81727c83707c866e8189668086647f83698181708485758185747f83576266adb5b5fffffcfffcf7f9fefcf4faf9f5faf8f6fbf9f6fbf9f5faf8f5faf8f5faf8f5fbf6f5fbf6f5fbf6f5fbf6f5fbf6f5fbf6f6fbf9f6fbf9f6fbf9f5faf8f6fcf7f5fbf6f5fbf6f6fcf7f5fcf7f4fbf6f5fcf7f5fcf7f5fcf7f5fcf7f5fcf7f4fbf6f4fbf6f5fcf7f6fcf7f6fcf7f5fcf7f4fbf6f4fbf6f4fbf6f5fcf5f5fcf5f5fcf5f6fdf6f6fcf7f5fbf6f6fcf7f5fbf6f3f9f4f4faf5f5faf8f5fbf6f7fbf5f4fcf2f4fcf2f3fbf1f4fbf4f5fcf5f4faf5f3f9f4f4faf5f4faf5f6faf5f6faf5f6faf5005d7d8860808b63808e627f8d617e8c65818c6a868d6b888d6b888d6c888f6c86926b85936a85936986946989946a8a956f8d986f8d986d8d986c8f99718f9a718f9a738f9a728e996c8c9771919c73949d70919a73909972929872949a70929874919876929978939d78959e71969e6d979e69979f6a98a07096a27294a17797a47b99a47d9da383a1a67a93975d757b2d4852284853143e45113b40082c320a292c082627062625001f1d093431022927193938293e3f2f3e40344143364244394545323f41293c3f223a401f3945122a3625333f374049333f412f403d2a3e3f263b3d273a42273e461f42461d444611383a1b3c3f2c4045303e44283d3e244040103735143d381e413d22423d2941412a3d402d3e472f3f462d3b3a33413d23322e30423b30403934433f364040272e31373a3f393c40373f3f35433f2d453b2d483e213d37223e3e233a42263c4728414b345156273f45253c3e2f4446394e4f2d45432a403e2e42432f41423c494b3841443841443a46462e3e3d3042412c3f422b3f443144492f42472e41462a3d422d40452c4045354b512a444a24424726464b23474d1f454a1c44491b454a1a45481d43472744492e444a2f424a2f424a2e424d27414d1f424f15434e0f434f0f444e19414d20404b27414d29464f1e464b1a45481c43452443462e43453142453041442d4146274147223f461d3d4322444a23454b2a484d2e454730434834434c35404e303d4b323f4d323c4d303c4e2b3d4e2a4151264050284351253f4b2642492a444a2d464a35484b3344474050562e42471e3a3b2342412945452943432c41422f4043333c45333c46343d4a35434f2b40482a3d44303c42353f46343e482d3e472a414926434a2141462141461f41471d4147173e461c434c183a47243f4d334857374a57283e4a263c482d3a4a31405028404c1e3d461c41491f4448274044314043232c302f383c3141472d424a2b414c27414f27415126435223434e20444c1f454a204749234a48294a462a4541273f3d19323626434c1e405014384a1c3c4f253d4f2c3b4b363f483c41443f44434145464045483e444b3a434c37404d313e4c303d4d2d3c4c2d3d4d2d404f283d4c243b4a213b491f3b461f3c45223e45283e49273b462336431d2e3b2b35462f394a2c3c4c273d49223a46253b462f3d492c38422d3f462c3e45303d4538444a354044383f423f4142414044423f48393b45293b461b313d2a3949323b49282c37383e453743433c4c4b3346492e414833444d2e3a44343d46353d44323b3f353e41373e41383e43323a4127333d1e323d243b433649513d4c55323d4b323a4b3039472a36422a3c472a3b4429343c32383f34383d3741482d424a1b3640213a44253c441d3233283d3b273b40263c42263b43273e4626384320343f1f3a441f39402b3840323942353d443139402c3b3e26373a273a3d2334372c3b3e25383b1e3a3b1b393a1b363a21373c26393e28363c2d373e2b393f112c3017373c1b383f1a363d243a45203a46082b39133340536068848a8f8d94977c85887a83867d86897e86867c83867982867a838c7b858f73838a6d85856d88847388857888877786887a898b7b878b7d898f79868e7a878f74848b74848b76868c7a898c7c898b7b888a7c88887c8987838e8c818c8a7c888879888a798a8d798c8f778c8d768b897a8a897e8c8a7f8a8788908f7f87877982856c777b6c777b787f827780847681896c7d866e84896b82847183847281836d80876174795a6668dbe1e0fffffefffffcf7fcfbf4faf9f5faf9f5faf9f5faf8f4f9f7f4f9f7f5faf8f5faf8f5faf8f6fcf7f6fcf7f6fbf9f6fbf9f5fcf9f5fcf9f5fcf9f4fbf8f6fcf7f6fcf7f6fcf7f6fcf7f6fcf7f6fcf7f5fcf7f5fcf7f4fbf6f5fcf7f5fcf7f4fbf6f4fbf6f4fbf6f5fcf7f4fbf6f4fbf6f4fbf6f4fbf6f4fbf6f5fcf5f5fcf5f5fcf5f5fcf5f5fcf5f4fbf4f4faf5f5fbf6f6fcf7f6fcf7f5fbf6f5fbf6f4fbf4f4fcf2f5fdf3f3fcf2f2faf3f2faf3f2f9f4f3faf5f4fbf6f3faf5f3f9f4f3f9f4f4faf50060818a63848d6886916784926785906887906b888f6b898e6c8a8f6d8a916e8b946d89946d88966d8b966e8c976f8e97718d986f8d986d8d986b8e986d8d98708e99738f9a738f9a708e9971919c71929b6f909970909672929871939970929872929876939a77949b75959b71959d6e959d69979f6a98a06d97a37197a37599a373979f71939979989b7f969873898e3d586222424d1f464e153b400e2c311831353b52543c55571f3f3e0e302f1f3f3e264242263b3c2d3f4039484a3441432e3a3a313e40293c3f273f45243f492038442a3b44333f45303c3c313f3e2e40412c3f422c3d46283d451d3d42163c40193f431c3c4123353c2c39412e3f422a424222424120424123433e25403c2d43412e41442c3e4532424835434130403933433c30403931413a35433f384242393e413a3d41393a3e3d424339444135483f2e473d27403c243e3e273c44273b46283d452a4046283e442d41462b4042273c3d2c41422d45452b40412e43453041443142453241442f40432e4243293e402f43482f424931444b2c40452f42472d40452d41462b3e45253b4128404629434925434826464b284b4e26494c1e444620464a2144482943492e444a2a41492a404b2a434d26444f1c424e16444f0f464f10454f17414d1d3f4c24404b25424b1c424719444720474926474a2f46483144472f42452d42442b4448274148263f4928434d26434c27434a273d422c3e4537434f37404e343d4b333c4a333b4c333f512e3f52284052213e4d213e4c24404b2a464d2d454b2b3f443241443844483442483040462a3f412c44442e43442e44422f43443140433941483a3f48383e4937414b2c3e452c3f44323e42353f46343e482e3e4a2741482141471e43471e44491b43481842491240481a44501c3f4d223c4c273b4c2a3d4c243a462d3e4b343e4f3a45532d434f1f3e471a42471e4448274246314245323d41333d442c3c43283b432c3e492e41502d41522d4152273f4b25404a2143492045491f47462146422843402a3f402b3f4425404a1a3c4c1d4153234154253b4d303d4d333c463940433d43424044453f44473b444838434b3140492c3e492a3d4a2b3e4b2e3e4e2e3f4c2e3d4d2d3e4b273a491f3541233a42273c442c3f472d40482b3f4a2738452e3b4b2b3a4a253847213847213e472640472f3e47323e482f3f462e404733404839444c374044393e41403f41443e43463f463c3e462f40492a3e492e3b49323b48363a453a3d453d44473844442f404322353c2b3e462b3c452a3640303b43323e442f3b3f343a3f383e43343b442f3b452a3c47273b462b3c452a3942313c4a3039473139462c38442b3c492b3d482c3640303740363941343c432c3f471f384221394523394421373c243b3d263e44223c43203a41213b42273a42273a42253c44243a402c363d363c433339402b353c303b4329363e29333d27323a27313827383b1f3b3c1b393a1f383c23373c25383d28393c2c373b273639254247163a40193d45203e4924384323394514334215303e555e67818488797e7f838b8b7f888b7983837c84837c84847a838779848c78848e72838c6c85876c8986748b877689867486877c8b8d7d898f7e8a9078858d77848c75858c76868c77888b788a8b7b8a8c7c898b7d89897d89897e88887c88887a878979888a7a8b8e798d8e778b8c7489877b8c897d8b897c87848189887b8383788184727d81747f83747c7c7880807783877080866d82846e82837882827784866b858b506b6f697775e6ede8fbfefcf6f7f5f7fcfaf2f7f5f5faf9f5faf9f5faf8f4f9f7f4f9f7f5faf8f5faf8f5faf8f6fcf7f5fbf6f5faf8f5faf8f5fcf9f5fcf9f4fbf8f4fbf8f6fcf7f6fcf7f6fcf7f6fcf7f6fcf7f6fcf7f5fcf7f5fcf7f4fbf6f4fbf6f4fbf6f4fbf6f4fbf6f5fcf7f4fbf6f4fbf6f4fbf6f4fbf6f4fbf6f4fbf6f5fcf5f5fcf5f5fcf5f5fcf5f6fdf6f4fbf4f4faf5f4faf5f5fbf6f6fcf7f5fbf6f5fbf6f4fbf4f4fcf2f3fcf2f3fcf2f2faf3f1f9f2f2f9f4f2f9f4f2f9f4f2f9f4f3f9f4f3f9f4f3f9f40062848a65868f688893688893688893698a936b8b916a8a8f6a8a8f6c8c926d8c956d8b966d8a986e8c976e8c976f8e97718d986f8c9a6c8e9b6c8e9b6e8e99708e99738f9a738f9a73929b71929b6e929a6f909972929873939972949a72949a76969b77979c77979d74969c73949d70959d6c97a06b99a16895a06a94a07299a2769ba373979d7a999c809799798d92546b732d4a5314353e24444a20333a2c3a40586165535e6236474a172c2e253c3e253c3e283d3f2b40422e43442d3f402e3a3c344143293c3f283e43213b42243d472a3b44303e44313d3d344040303d3f2f3d432d3c45283b43214043183b3e163a40203d442a3b442e38422f3d432f42452c4547223e3e27423e2b423e293e3b2e40412e41462c3d402e3f3b33443b32413937453f34423c313f3b343e3e3b40433e3f434042433f414139403d36443e2d423a2c413f273c3e2a3d45283844283942293b422a3c432b3e4334474a2c41432c41432a3f41273e40273d42273d42293f442740442a43472d464a2942462a40462b3e462c3f472f424931444b2a3d442a3d4430434b2a3f472a3f472a42482b43492a454927454627464528464729484b2643482d424a30454d2a434d25404a243f49203f481b3f4916444c11474e11454c19424b1e414b22424d25444d23464a23494b244a4c2546492b42442d40432d41422d40432f42472c3d462c3c482d3e4b2a404c2b414c293f4535474e34424e333e4c363e4b373e4d373e4d323c4d2d3d4e233b4d1e3b4a1e3e4b22414a2542472e444936474a384249343e45333f45313f453140433244453342442f3e403241433643453d43483e41493b3e46363e452c3a402d3e41333e42333e422d39432c3e492440471f41471f454a1c464b19454c17454d13404d1742511c3e4e203c4d25394a2a3a4a273a472e3e4b383d4c3c4352324350233e481c42471f45492744483044493543493642482d3f462a3d452c3e492d3e4b2e3e4e2f3f4f2e3f4c2b3f4a243f491f41471a41431d41412a42403244453040462e424d24414f1a3b4b263e502f3f50303947373e473940433b43433e43463a43463642463042492c4149283e4927404a283e492a3d4a2c3c482f3a48313d492e3e4b2b3d482b3c452e3e452e3e452a3c432a3d45283a452c3c492a3a4a25394a1f3947203d46253f462d3e4736464d2b3d44293c4330414a35414b343e45393d423e3f43423f41433f443b3e432d3f46283d45303e4a313b453b40493b3e46333a3d3642442e4146243a40283c472b3d482b39452e3d462a3c432b3e43333f45364047303b432b3a43283c47273b462a3b442c3b44333f4b2f3b473039462b3846263948293c4b303c48343d47383e4530383f2c3e45253b46243a46223844283e44233b411a373e1c3c42223f46223c43263941283a4125393e283b3e2f3a3e31373c2f373e2c353e2c36402d35423538472f303e2d323b2f3d4320393d17343821393f23393e1f33382235382b363a28373a213e43173b43163943173442253845273a47152f3f1d344360677083868a7f84857a82817680807983837d85847c878579848878838b77838d71828b6b84866a87846f888473888573858674868776848a7a888e7a888e7a888e76868c75888b76898c77898a79888a7c8a897d898b7e878a7b87897b87897b888a7d8a8c7c8b8d7b8d8e798b8c7688877b8c897c8a887e89877d88867c84847b82857780847780837a82817883807885837282816f827f7886847e80807780835d8084466c6c82948df9fff7fbfffef8fbf9f6faf5f9fdf8f4f9f7f4faf9f6fbf9f5faf8f4f9f7f4f9f7f7faf8f7faf8f5fbf6f5fbf6f5fbf6f5fbf6f4fbf6f5fcf7f4fbf8f4fbf8f5faf8f5faf8f5faf8f6fbf9f6fcf7f6fcf7f6fcf7f7fdf8f5fbf6f5fbf6f5fbf6f4faf5f4fcf5f5fdf6f4fcf5f3fbf4f4fbf6f4fbf6f4fbf6f4fbf6f5fcf5f5fcf5f5fcf5f5fcf5f6fdf6f5fcf5f4fbf4f5fcf5f5fbf6f6fcf7f6fcf7f6fcf7f3fbf4f3fbf4f3fbf4f3fbf4f2faf3f2faf3f2f9f4f2f9f4f1f8f3f2f9f4f2f9f4f3faf5f3faf50064868c668790678792678792688893688c94688c92688d91668b8f678b91688b956a8a956a8a976d8b966d8b966d8c95708b99708d9b6e909d6e919e6e919b70909b738f9a738f9a74939c6f939b6e929a6e929a71939974949a74969c75979d78989e78989e76989e73979f75969f7396a06f98a16b98a36997a267949f6d969f759aa27b9da385a2a68ea3a5889b9e677d83435d6418353c45626764747a7a85897d8388636c70475357304346273a3d243b3d263f41244041243e3e284040303f41303f41293c3f2c4247273e46283f47273a412b3c3f313f3e3541412f3b3d2f3b412c3b44273a42274246203f401c3a3f233d443a4952354048344044374648304346273f3f1d3430283f3a293e3b2b403e2a3d4025373832443d45564b31403826352d33413d34413f2a3336363d403a3d414a4c4d444646363d3a2e39362839353143442e41462b3c451f2f3b2c3d462f40492e41482b3f443b4f543d5053394c4f2f4247283c41283e441c363c233f46234047223f46304d542642492f444c28394222333c283b4334474e30434a2a3d452d40483449512d424a2b40482f454b2e44492840402a4240324a4a3b515630464c2d3e472b404826414b23424b26434c27444d1d3e471c434b16464c13434919404820404b24444f27464f304e533150532d4e5129464a2a40452c41432f4344304445314147303c46323e4a313e4c3243502f45502e434b3a4d552e3e4a2f3b47373f4c3d434e3b414e333c4a2e3c4e294050213e4d20404b234349203d422e43453f4e513d454c333b42384249333f45303c423541453c474b3843473945493a45493b41463d4146393d42333c402a393c2d3e41323f41313d4122313a273c44223f461a3e441c424718424714404715424d14414e143f4e1b3c4f203b4f273b4d2e3e4e2f3f4c313c4a373a493a404d33414d2842491f44481f44482643482f454a2e404732444b30454d2f434e2f414c2d3d4a2c3c49303d4b2f3c4a2e3e4b29414d27444d2144482142452b42443345463b494f41545c26404c1b3644263b4a2f3f4c3e47513f464f3540443743453744463342452d4146294246284248264249254148243e45293d482d3e47313946303943303e4a35464f344149344149313f452a3a402639412539442b3c492b3b4b2a4151253f4d223f482440472f42493749502e444a283f472d3f4a313f4b333e46393f443d40443e40413f3e40393e412f4043283c41303d45353e47373d44363c43292f34333f431b2f34294048273d492e4150415060364754162f39233d432d404734444b2e3d462b3c45293d48253944273a422b3c452d3d492c3a46303b492e3b4b25374827394a2d3a4a2e3842323a41343f4332444b253a42253845293c49344951253c44112e37163740213e451e383f21333a2333391d313625383b394648303c3e2c373b2b373d28323c323845403d4d35324230323d26313920383e1e393d1b31371f353a1c35391025272431332a393c112e330f30390628350f2939293a472939461027363b4e5b737a83898c908c91927d85847c86867b87877a85837c86867a858978838b76828c72848b6b84866a878468817d7087837186847082836c7d8075838978868c78898c75888b778b8c778b8c7688897888877b89887c888a7d86897d898b7d898b7c898b7c898b7d8a8c7e8c8b7b8b8a7c8a887b89877c89877e8b897c86867e86867b82857a8184777f7f79827f7b87817d8b8576867f6c7b7775807d7e7e7e7c85884f7275456c6aacbdb4f9fff7fbfffcf5f8f6f9faf6f7fbf6f4f9f7f4faf9f6fbf9f5faf8f4f9f7f4f9f7f7faf8f8fbf9f5fbf6f5fbf6f5fbf6f5fbf6f5fcf7f5fcf7f5fcf9f5fcf9f5faf8f5faf8f5faf8f5faf8f6fcf7f6fcf7f6fcf7f6fcf7f5fbf6f5fbf6f4faf5f4faf5f4fcf5f5fdf6f4fcf5f3fbf4f4fbf6f4fbf6f4fbf6f4fbf6f5fcf5f5fcf5f5fcf5f5fcf5f6fdf6f5fcf5f4fbf4f4fbf4f5fbf6f5fbf6f5fbf6f5fbf6f4fcf5f4fcf5f3fbf4f3fbf4f3fbf4f3fbf4f2f9f4f2f9f4f1f8f3f2f9f4f3faf5f4fbf6f3faf500678891678891658892658794668993678c94658d92658d92648c91658d92678b95678a97688a976b8b966e8c976e8d96708b99708d9b6d909d6c929e6d919b6d909a72909b72909b70919a6e929a6e929a6f939b71939973939975959b77979d79969d76959e72969e7296a07497a17496a36f97a36a96a36996a36b98a3719aa3769aa279999f809b9f86999c8293966b7d844c6268203d411a36372b3e413b4a4d3743473746492e4146263c4122383d243f431f3e3f1e4040244443264242294141253a3c24393b283e432a4046284046243d41263d3f293e3c3141402e3a3e2f3d432c3d46273d43294244243e3e233c3e1f36382e3e44303c40333f41354141303f412b403e2b423e2d443f29403c293d3e273a3f2e3f4238494536473e33443937483f2d3e3a2f3f3e303c40333e423a41443d4243383d3c363d3a35403d313f3d2d3e412b3e432c3f472a3d452d4048263b43284046274044263c412b3f443343492f3d43304047253840223d471f3e471a3e4620444c21424b24414a2b3e463040472a3a4125373e293a432a3b44293b462d3f4a30424d2e404b2d3f4a30414a31444931454634464535474837454b303f48303f482f444c26464c20444a24414824404723404724444a1d454a1a42471e3e44223f4823424b26434c2a444a2e464c2c464c2842482b3f442c3f422c41422c4041304046303d45363d4c363e4f3343532c424e273e462b43492e41492d3c45353e47394049373b46323b45303d4b2b3e4d27414f24414a28454a294244314245384547374044353f46313d4334414937424a343e45394148363e45374148354044363f43394043383f42333f412a3c3d2c4041314043303e44283b422a444b25454b2043472045491e444919404818404c16404d173e4d1c3d50213a4e27384b2b3a4a313e4c353e4b393c4a383e4934404a2e434b2444491f42462441462b43492d444c2d444c29454c28434d2d434e2f414c303e4a323e4a2f3a482c3c49293c49253d49223d47243e442e424734454838484e3042492b414c263e4a2b3e4b33434f353e47313b423440463344473146482944482142451f42452344472644492442472441462b424a31434a343d47333a432f3e47304249313e46313e462e3e44293c41273a42283c472a3a4a27394a233749223b4b213c461f3b42263e4428404629464b254148283e4a2e3e4b343e48373f463b42453a4242393e3f353f3f2e40412f41422f3a3e3840473a4047363c43363c43323e44283e44223c432238442b3b4c2d3b4d2b3e4d1b3b461e424a223e452a41492a3d452a3c472a3e49253944223941253c44273d48273a472f3c4c2e3a4c26344a28364c313d4f313d49343e45344044304144283b422739441e2f3c293a43253a421e3943203d46253f4621363e28353d2a383e20363b223b3d2236372c3b3d2b3a3d2c383e2a343e2e34413835453633432f333e2c3941243a401e363c21343b23373c1c373b1b34362635372534371a343a1d3b461b35451e3545283845303e4a1f323f495b66757d84898c907e83847c84837c868676828274808078848678848878848a77848c76868c7088886e89866b8682708b87758b89768a8b73848775868975868976878a768a8b788d8b788d8b788a897989887c8a897d898b7e878b7d888c7d888c7c888a7c888a7d89897e8b897f8a887e89877d88867b88867c88887882827d85857b83837f84857c81827b848177837d74837b6f80776a7a737684807c818275828449686960817dd2e0dafdfffbf2f6f1f7fbf6fafcf6f6faf5f4f9f7f4faf9f6fbf9f5faf8f4f9f7f4f9f7f7fbf6f8fcf7f7fbf6f7fbf6f5fbf6f5fbf6f5fcf7f5fcf7f3fdf7f5fcf7f5faf8f5faf8f5faf8f5faf8f5fbf6f5fbf6f6fcf7f6fcf7f5fbf6f5fbf6f5fbf6f4faf5f4fcf5f5fdf6f4fcf5f3fbf4f4fbf6f3faf5f3faf5f3faf5f5fcf5f6fdf6f5fcf5f5fcf5f6faf4f6faf4f6faf4f6faf4f6faf5f6faf5f6faf5f4faf5f4fcf5f4fcf5f3faf5f3faf5f3faf5f2f9f4f2f9f4f2f9f4f1f8f3f3faf5f5fbf6f5fbf6f4faf500688992668993668895668996678a97658c95628c93608d91618e92628e95648c98658b97688b986b8d9a6e8e99718f9a718c9a6e8e9b698f9b678f9b6990996c8f9972909b74929d70919a6e939b6f949c70959d72949a73939974949a78959e77949d74929d70949e6f969f7496a37596a56f96a46b97a46d9aa86f9ba87399a575969f79969d829da18da0a38e9fa27a8d9253696e2b47481a363622373825373821323524373a2a3e43243a3f274044203d411e42421b42401f44401d3e3a213f40223e3f284143273e40253b40233c40233f40244040273f3d2d43412d3e412e3e45293e46263e442a424227403c2a413d293e3b2c3c3b303e3d36413f33403e3644432f423f283d3a2c433f29413f283d3f2739402a3a4030413e34453c2d4135293e352d423f2d4142293c41334349384446364040363e3d353e3b303d3b3141402d40432f42492b4048273e46264047253f46254247234045233c402c4045313f45323d45303c462b3b47223c4820404d1c3f4c1b3e4b1e404d1f3b462d3e473340482f3c442d3d442f3e472e3f482b3b472b3c492f404d2f404d2e3e4b2f3e473242483847493a4847374544394049353e4834404a2e434b1d414718404522424828454a284046284248244449244247283f472a3f47263f492640472b40482d424a2c434b2b424a2f41483043462f44452e43442e41442f3f46343d4b323c4d2f3f4f2a404c274148243e442c41492f41483642483c444b373f463a434c35414d293b46293f4b2640472c454932474836454735424435404439434a38434b37444c35414b313d4738424c333e46344149354349333e42363f42364040324241293e3f2a42422c3f422b3f4427414727454a2242471e41452043472043471c40481a3d4a173c4a183c4c1e3e51233c502a3b4e2e3b4b363f4d363e4b393f4a353e48333f4930434b26434820404524404727434a29454c28454e22434c21424b29424c2f424a303f48313d47303c482c3c492b3c49283b48283b482d404832444b35484d30434830434a273c44293f4a2d414c2b3e4636434b3440463141472f454a2c494d23494b1b47481a46471f45472344472445482746492d454b31434a3940493b424b3042492a3d442f3f46303d452a3d42293d42283e442d414c2a3a4a283849223648253c4c243d47233d4427414723404526484e23424b2a3f4e2f3f4c36404a343e4536424437434336413f35424030413e3341403d4447393d423b3f44373d443b434a333e462a404626404725384729374a2e394d273b4d163c4816414a1c4048243f492539442939452b3d48273b46233d44223e45223d47243c482c3c4d2c394f25304b26314c2d384e2c3745344046303d3f2a3c3d2a3d422839421828342130392c3b44283c47253b46283b4327363f2b353f2939401d383c1a383920393b283c3d28393c2c3a402a353d2e343f3333412f2f3d2c344127363f20363c1f353b24343b24363d1e393d1d39392537382233361f363e19333f22384a2435482c3745313d472a3d454a5c637b8488878c8f7d82837e86857c86867a868875818377838778848a78848a77858b76878a738886708985708f886d8c856f8785788e8c778b8c76878a748588788a8b758a88778c8a788d8b798b8a7a8a897e8a8c80898d7f888c7d858c7b858c7c888a7f8989808b89828b88818a87808986818a877e89877c88887783837d85857e83848084857e8382767e7d77827f76837b6f7e766878716d7e7b7382856c7f844a626292a7a5f8fffefdfffcf9fdf8f6faf4fafef9f8fcf7f4f9f7f4faf9f6fbf9f5faf8f5faf8f5faf8f7fbf6f7fbf6f7fbf6f7fbf6f4faf5f5fbf6f4fbf6f4fbf6f2fcf6f2fcf6f5faf8f5faf8f5faf8f5faf8f5fbf6f5fbf6f5fbf6f5fbf6f5fbf6f5fbf6f5fbf6f5fbf6f4fcf5f5fdf6f4fcf5f3fbf4f4fbf6f3faf5f3faf5f3faf5f5fcf5f6fdf6f5fcf5f5fcf5f6faf4f6faf4f6faf4f7fbf5f7fbf6f6faf5f6faf5f6faf5f4fbf4f3fbf4f3faf5f3faf5f2f9f4f1f8f3f1f8f3f1f8f3f1f8f3f3faf5f4faf5f4faf5f3f9f400678b93668993668895668996658b97628b945e8c935e8c935f8f955f8f95608d98628c99678c9a6b8e9b6f8f9a718f9a728d9b6e8e9b698f9b668e9a688f986b8f9970909b72929d6f939b70959d71969e71969e73949d74939c75949d77949d78929e7592a07194a17096a27495a47495a46f96a56b96a56995a66d98a7779aa77b99a47f9ba2849da1889b9e869899879a9d5c73752e4a4b2d49493247483044452d4043283b3e3144492b3e45273d431532361a404018403e1c443f1b403c1b3f3f2041442e4c4d2e47492a4143253e401f3e3f1d3f3e23423f2843402b3f442a3d44233d44243f4329413f2b423d273f352f45393142392f3f38303d35313f39313f3d2c3d3a2c433f2a433f243e3e243a3f2a3c472837402633352e3d392d4337284137233e3a2942442840461a3035213334313f3d364440364440354341314344293d42263e44223c431f3c431b3b411f41471d42461d404429464a364c5137424a394049333b482b3846273e4d203d4c1b3e4c1e414f1a3b4a243e4c2e3d4636404739454b3d4a5235444d2e3f482d3d49344451344353303f4f2f3c4a2f3d493641493844483945453a44443b3d473c404b3c4650334a5220484d1744481e43472442472a40462d41462a43472c42473340483340482e3f482b40482a3f472a3e492b3f4a2b3f4a2f3f462f3f452d42432c44442e45472f4249303d4b2d3c4c2a3f4e29434f314e5529464b2a40463042493b474b4752563e494d434d543b475131424b2b3d482e41483043463345443846453846453746483442482a353d303c4632424e2c3e49283a45192d382a3d453d4f56333f43323e40323e3e314342244040214140223e3f203d4122424720434723434822434625444725434823424b20404b1b3c4b1b3c4c203e51243c502e3f52323f4f3a3f4e373d4a36404a323f473040472e414827414724424726424925424b22414a21454d1e454d1e434b2642492e41492e3e452f3c4423333a2738412b3d482c3d4a2e3b492e3c482b3c45273a4122383d2a40462b4048263c4727404a293f4a2a3d452e40472f41482b454b23484c1a4a4c164a4a1749492048472446462648482947482c45492f42473640473b454c31454a283e433042493040472b3f442a404528404630444f2c3c4d2b3a4d27384b263a4b263c48233d44223f442040451c42471a3e462a3f4e323f4f37404d323d45333f4334444333423e35433f33423e37423f464b4a3c3e3f3a3d42353b42333a43303a442a3d45263a452c3a4c333c50333b52293c51184150113e4b1a414a24404b2b3c49313c4a2e3b49273b461f3c43183a401a3b44213d482a3c4d2e3a522a3250242c4a232d451b28382a383e2e3e3d2e403f2a3b3e2939402b3a43343e48333d472e3a462e3a462f38452f39432e374127373e1b393e14373a1b393a273e402d3e4128373a142026172029292d382e344123313d24373f20363c25383f343e482a3a411633371737362338392e41441d343c0b223116293e27354839404f353e4821333a516469808b8f7d84877f84858088887f888b7b878978848a79858b78838b78848a7985897685877386837188836d8c8566878067827f728886738788748687728485768887748987748b87778c89798b8a7b8b8a7d898b7e878b7e868d7c838c7d858c7e878a7f8989828b88858c87858b86848a85848b888189887f89897a86867f87867e84838183837f81817b8383778280717d776e7d756f7e7a6c8182678489587278596668d0d5d6fdfffffdfdfdfbfcf8f9fdf7f3f7f2f7fcfaf4faf9f4faf9f6fbf9f5faf8f5faf8f5faf8f7fbf6f7fbf6f7fbf6f7fbf6f4faf5f4faf5f4fbf6f4fbf6f2fcf6f1fbf5f5faf8f5faf8f5faf8f5faf8f5fbf6f5fbf6f5fbf6f5fbf6f5fbf6f5fbf6f5fbf6f5fbf6f4fcf5f4fcf5f4fcf5f4fcf5f4fbf6f3faf5f3faf5f3faf5f5fcf5f5fcf5f5fcf5f4fbf4f7fbf5f6faf4f6faf4f7fbf5f7fbf5f6faf4f6faf5f7fbf6f4faf5f4faf5f4faf5f4faf5f3f9f4f2f8f3f2f8f3f2f8f3f2f8f3f3f9f4f4faf5f3f9f4f5f9f400688c94668a94658895638896628a96608a965e8c935e8e94618f96618f96638d99648b99678c9a6b8e9b6f8f9a718f9a728d9b708d9b6b8e9b678f9b698f9b6c909a71919c74929d71929b71959d71969e71969e71959d74949f76949f77939e7993a17794a37196a46f96a47295a37294a47094a46d95a76995a66f98a7779aa87e9aa5809aa1859ba1879c9e889d9f86999c6277783b57572440402339372a3f3c2e43412e42432c41432d4146293f441f3c401e444417423f1f4843173f3d174042143a3e1f4043254044273e40263f411d3f3e1b403e1c3e3d203f40274044253d43223c4224404128403e2b433b2d42392f43373145392f40352e3e3335423a2b393530413e2a413d223f3c244342243f43283a452f3b45313c4034413f2e433b284038264340203e3f244047264046283f412f444231454031423e3141402e41442840462541482340471e3e431d40441c41452047491e44462241442b43492f3f46333c46323b45313d49283b48213c4a1d3c4b1a3b4a203d4c2a3f4e343d46393f46353f46374349303d45303f482d3d492d3d4a2e3e4e2e3e4e2d3d4a2f3d49363f483c45493c45483b42453d3f473c3e4937414b2c434b1c44491744481d43472442472c42472e41462e4146314147364047373f46313f452d3f462b3e452a3f472e404b30404c3140493040462d42432a45422943432b44482b3f4a273c4b243e4c27434e3151562643472f43483344473c494b4c585a3b464a39454b323e4830404c2d3f4a31444c2f424535444637454437434536454832404635404837414b31414d283c472d434e223b452741482d43493142452e3d402d3c3e2e42432240411f3e3f1c3a3b1c3b3c183e40194042214447244548234045233d44233e48243f4d203f4e1d3e4e1f3d501f394a293d4e2f3c4c363d4c363e4b32414a30424931434a2f424928424827444926434a203f4822424d2246501e454d1e434b26434a2b43493040462d3d43293c412e404730414a313d49323a47343d47323f472f3f452f42452f43482c414929424c2340492340472d444c2b41472e42472944481a44491146490d4949124b4a1d49482348462645462843472b44482e4148343f473540482d4146273d42293b42293b42293f44294246293e462f404d2838492a394c28394c273b4c293f4b273e461e3a411f3f45183c44203e49293e4d323f4f38414e323d452e3f423143422f403c32423b333f393c433e3b3e3c4042433e4548343c43353b46333d472e4149293d48313b4c32394c31395025384d19404f103c49193c49233d492c3c49313a482c3745243744203f481c40461d3e47233e4c25394b29374e28334f2a324f2c394f2837472b3e43273b3c2a3e3f2e3f422a3a412c38422e3a443039463039462f36452f324131344329323f20323d183a4010363a1134371f3d3e22373923363924343a28353d2a333d293541213540192f3a1f353b283b402a333c2431391b363a1838371e3432273b3c182f37192f3b1f31422634462b3441323c4632424964747a7e8a8e838c8f7c84847b83837c85887a858979858b77848c77828a778389798589768587748784738a856988816b8a836f8884758a87768887778988738788718785748b87748b87778c897a8c8b7b8a8c7b888a7a85897a85897b858c7b858c7d8689808887818a87858c87868c87838a85848b888088877a86867884847884847b83828083817e8382788184758181717c79707e7871827f6a8282648489526f74757c7ff2f1f3fdfcfff6f8f9f7fbf6f3faf3f4faf5f5faf8f4faf9f4faf9f5faf8f5faf8f5faf8f6fbf9f7fbf6f7fbf6f8fcf7f7fbf6f5fbf6f5fbf6f5fbf6f4fbf6f4fbf6f4fbf6f5faf8f5faf8f5faf8f5faf8f5fbf6f5fbf6f5fbf6f5fbf6f4faf5f5fbf6f5fbf6f4faf5f3fbf4f4fcf5f4fcf5f4fcf5f5fcf7f4fbf6f4faf5f4faf5f5fcf5f5fcf5f4fbf4f3faf3f6faf4f5f9f3f5f9f3f5f9f3f5f9f3f5f9f3f5f9f4f4faf5f4faf5f5fbf6f5fbf6f4faf5f3f9f4f2f8f3f2f8f3f3f9f4f3f9f4f3f9f4f3f9f4f3f9f4f3f9f400658b90628991628894628997618b985f8c975f8d94628f93668e93688e93698d976a8d9a6b8e9b6b8e9b6f8f9a718f9a738e9c718c9a6d8e9d6c8f9d6e919f6b8d9a6a8893738f9a79969f75959b71959b71969e72959f7193a07592a17794a37995a67495a57195a56f96a57395a57395a57296a67198a76f98a76f96a57697a6809ba9859ba6859aa2819ba1829b9f8a9c9d7b8f904e6a6a1b3a3920353231463e2b43392b433b2f4844274141273f3f2342411e46411846401944411844431041430b3a3e1a3e44203e432641452844452242411c3e3e1c3f421b3b401d3b40223f43213d3d27423f29423e2a413d2d443f2c433b31443b3142372f3f34323f3737413b313f3b28413d2445411b42401f40432c3f46313c443740433d474733413f2c413f274042213e4226434c234049244247244243273f3d2c433f2d41422e444924414a21424b1b40441d40431f4141224443204543214545244247243e45283d45293a432b393f3341472c3c42273c44203c471d3a482a3f4e303e4a3b3c463f3f453b4148303c42303d453242492d3e472c3f47293f4a2a404b273944303e4a3a434c3b41483e44493f43483e40483b3d473441492c424826494d1a40441f4448214146233e422f4348324346323f41343d403740433442412f41402d40432c404533424b34404c303f482e414628403e2843402b464329454626414b1f3d4822424f25464f28494c2945463345463c494b3d49494854563c444b353e472935412c3c49293f4b2b414c2e444a30434837434739434a38414a343f4737434939454b3340482c3d462c41492943492641452841452c40452a3c43283942263b43253f46253f4521383a122e2e163c3c103c3b1e4547204347244047273d49243948223b4b1e3f4f1d3e511a3c4c1a3849273e4e2939492e3b4934424e31434e2a3f472e414833494e2a454926454823434821434922464e21444e1c41491e434b22424828454a2d42442c3f422c4143314449313b45373d48353c453b4148373e413c44443941413945473044492642491e42481f41472b454b2f46482e43442b474819434a0e444b08474b0947471c4b48264b472a46472b434927404a293f4b2a3a462b3a432f3f462c3c421d2f362639402b41472b41472b3b472c3b4b2c3b4e293a4f263a4c263a4b263c47263d45233d44223b45233a49273b4c2d3d4d2e3e4b313d492e3e452b3f442a3f402a3f3c32423b3a413c3a403b3a3f3d373f3e333f43343f47373d4a363e4b2c3f462a4046313d49303b492531432236471c3c49183b481b3b46243c482f3c4c3038492832432336431e3f481d414924424d253e4e20374724384a2a3b5029384b2e4051243a46273f45213a3e33484a2c3f442939402b3a43253742293a472838482b3546312f43353347212e3e17313f1438420e383f10363a16393c1835391f383c20363c283b422935412535421b3541102d361f383c2b3e411a262c1a2a301f383a1a36362138342035331b3438172e3620343f27394421323b24353e3f4f566c7a807f8b8f818d8f7d85857f84857f86897982867a868c748189747e8877828a7c868d79888a7288866c87836988816c88827489817988847a88867888877287886d8787708b88728b877a8c8b7a8a8979888a7a898b76868577878676868c78868c7a8688808887828b88818a87838c89808b887f89897e878a7986887584867484837684827c85827b83827482817282816f7d7b707e7c6c7e7d6d8381678685556f6f8f9797fcfefefcfefff5faf9f1faf7f0faf4f8fdfbf5faf8f5fcf9f4fbf8f4f9f7f5faf8f6fbf9f7fcfaf6fcf7f4faf5f8fcf7f7fbf6f6faf5f6faf5f7fbf6f6fcf7f6fcf7f5fbf6f5fbf6f6fcf7f6fcf7f5fbf6f5fbf6f5fbf6f5fbf6f5fbf6f6faf5f6faf5f5fbf6f5fbf6f4fbf4f4fbf4f5fcf5f5fcf5f4fbf4f5fcf5f7fbf5f4fbf4f4faf5f5fbf6f5fbf6f4faf5f4faf5f4faf5f3f9f4f3f9f4f3f9f4f3f9f4f4faf5f4faf5f3f9f4f4faf5f5fbf6f4faf5f3f9f4f2f8f3f2f9f2f1f8f1f2f9f2f3faf3f3f9f4f4faf5f4faf500658d92658c94648a966289975d89965c8a955f8d94628f936a90956d8f956d8d986b8e986a8d9a698d976c8c976f8d98738e9c718e9c6e8f9e6e919f7093a16d909e708d9b78949f79969f78959c74969c72969e7294a17293a27593a47694a57595a87496a67397a77198a77698a87698a87599a9769aaa739aa97299a8799aa9819caa859ba7849ba3809ca3809b9f93a5a68698975670703d59591f34312d423a2c443a2c473e2947422a47442941412640401338341b443f1c4442133f3e1141420d3d3f163b431d3f452b494e2542461c3b3c1f3e3f203e431e3b421f3c4025414225403d28433f27423e273f3d273f3d2a413d2e433b2f43372f3f34323f37363f3c323f3d26413d193e3a113938183b3e2c3f46353f46394043384040333f412c3d40274044234045244047203d441f3f452140432642422a44442c4045253c441a3a451a3e481a40441b41411f3f3e22413e23444020403f2340451f3940273e46293f453342453c494b3542442f4043273e46243a452f3d49363c473938413a3a40373d42313b4234404636434b2f41482c424825414827434a293f4a35464f4049523d434a3f454c40444942454d3a404738454d3a4d5439565b24474b1c3f4313363a1a373b273d423443463743453943433c46463a47453546433042412f4043354048343e48303d452d40432a42402c47432946432645442242481c3c471e414b22434c28474a2a44443446453d4b4a384645394648313d4337414b313c4a2f3e4e2a3f4e273f4b253f46293f4533414739454b3a444e3a454d354147374148343e452f3c442e41482d464a2a45492a454933494f2d40482537421b2e3b334954324a5023383908232000211f1541401c4547204347283e492d3e4b334353283c4d1e3a4b1b3c4c1b3c4c1c3b4a2943512a3f4e2f404d3445523043502f424f2e434b2e444926424329474826474a21444820414a1539411b3f4723474f234349223f44293f442a3d40293e402d3d433940493c3e493f414b3a3e433a3f403b41403e424338414431454a18343b1f434920444a2441462c45473046442c48481b424a0f424c06444a0644441648442048432844452d424a263e4a263d4c2b3c492f404939464e3341472d3f462c42482c41492c3f472e3b492f3b4d2c3a5028394e273a4f2a3e4f2d414c293e46253c44283e4a2c3c4d2b394c2b3b4b2f3f4b33424b3042492b4146253f3f283e3c2f403c3a413e3c3f3d393f3e323e3e2c3d402d3d44353e4836404a2c3f462a4045314049333f4b293644283946243d47203b451a333d263843313b4c333b4c2a3747203642193a43183c44223d4b1f38481a33430e253527394a1f3241253845203641133035183539263f43293d422a3c43283942182e391e36422639482b3547373148312f4325334515303e1337410d373e11393e10363a1333381330351b353b1c333b1e2f3c172d3914343f183a40203c3d20353617272d27373e2e43452237382437342638371d363a1f393f162d35243a45243d472e444f3f4f56637177818d917782867c83867e83867c83867c858976848a73838a77828a78818a7984887885877388867189876e89857289847888817b87817a8785798988728a8a6e8a8a718c897289857a8a897a88877b888a79888a75888574898673868976868c7c85887f87878088877d88857c8a867b89877986887a878977868971838470828372858276848276848074828173818070807f6e807f6f81807086845b7875516967aeb9b7fdfffffbfffff3f9f8effaf7effaf7f4f9f7f6f9f7f6fbf9f4fbf8f4f9f7f5faf8f6fbf9f6fbf9f5fbf6f4faf5f7fbf6f6faf5f6faf5f7fbf6f8fcf7f8fcf7f8fcf7f7fbf6f6fcf7f6fcf7f6fcf7f6fcf7f5fbf6f5fbf6f6fcf7f6fcf7f6faf5f6faf5f5fbf6f5fbf6f5fcf5f5fcf5f5fcf5f5fcf5f6faf4f6faf4f6faf4f6faf4f4faf5f5fbf6f5fbf6f4faf5f4faf5f4faf5f4faf5f4faf5f4faf5f4faf5f3faf5f3faf5f3f9f4f4faf5f4faf5f3f9f4f2f8f3f3f9f4f3faf3f2f9f2f3faf3f3faf3f3f9f4f4faf5f3faf500658b90658a92668996648997608a975f8c97608e966491956b91966d91976d909a6c8e9b698c99688c966b8b966d8d986e8e9b6f909f6d8f9f6c90a06d91a16b909e7393a07896a177939e78959e74959e71959d7193a07293a27694a57795a87294a47195a57097a67198a67699a7789ba9799bab769aaa739aa9739aa97a9baa809dab849ca8839fa681a1a781a0a38297958a9c9b697e7f4a5f602b3d3c2e413e28413d27454031504f294545293e402c41421d3a3722433f2245411c413f1c42421940421a40451c40481c40461a3d412241442340442a4347293f44273f3f2a424025413b29453f284340274141263e3e2c433f2e463e2f443b32433a32403a343f3d3141402643401b403e153c3e1c3f432d4047363f483b4245393e3f313d3f293a3d263c41284347274147284347254447234243274343263f41283e44253e4820404b1d424a1a43461c424222414027423f25423f244040263f43243a402b3e452d40453743453e4848394141333f413040462f3c44373c453c3e463b3d45383c41353e42323d413540443543492e404728404623404723424b26404731444c39424b373d443c3f473e41493d454c38444a35424a3042492f474d2442472144481c3f43203d41283e43334245344042333d3d354141384644344542344542334042353f46353e47323f472e41442c44422e4a442c4a4528474626434a203f4823424b2542492d46483045463143423547462f43442a3f412b3b4133424b343f4d2d3c4c283e4a243f492440472640462b414630434834434c37444c3741483a4249373f46333d443040462e44492b44482c454931444b2b3b4226353e1a2b3422383e283e43203836142f2c00222212393b1a41432242472c3d46333f4b333e4c2d3d4a263d4c243f4d243e4c243e4c29435129404f2a404c2f424f3244553144532e424d2e464c2a45492a484927464725474726494d1c40461f434b23444d28454e2940482f40492c3941314147344046393e473c3c483f404a41444c3f46493a42423b42453641452e404729434a23444d1d41492343492845492b45452945451f414717424b0e464b0d46481648461f4745254246294048273d49273d492c3c4831404936434b3040472f424a2b4048283c47273b462d3a4a2f3a4e2c3a50293a4f293c51283c4d2a3e492a3f47263c4726394829374a2a384b2b3b4b2b3d482a3b44293c432740442440412840403141403940433b3e43363c41313b422b3b412b3d44323f47314148293f44273d422d3f462f3e472e3a442a3a412b3e432b3b412b393f2f3a42323a47303b492c3b4b223948193944183b45203e49203b491f3a481f36452235442738452436412439411e3b401b3a3d2540442d464a253b40273d43233a42213a442437462835453331453231452535461c374514343f13384011393e0f373c11353b1131371b343e1a303c1a314016313f123941143a3e18363722393b20333a21333a28383f2b373b2c36362c393b20363b1b373e1b3541233e4c1b3a491e39474f60697480867c888c7984887b84887f858a7d868a7a858976868c75858b7783897781887d83887c8588788887738886738a86738984788881788680788684768887708a8a6e8a8a738b897588857e8a8a7d87877c888a778584758885758a8775888b76868c7c8588828788848a89808b897a8b8876898675898a74878a7184876e82836c80816d827f708582768783788282747e7e6f81806a807e697b7a697e7c4f6c696e8684d4dfddfbfffff8fefdf0f8f7f0fbf8f3fcf9f9faf8fefcfbf8fbf9f5faf8f5faf8f5faf8f5fbf6f6fcf7f7fbf6f7fbf6f6faf5f6faf5f6faf5f7fbf6f8fcf7f8fcf7f8fcf7f7fbf6f5faf8f5fcf9f6fbf9f5faf8f4faf5f5fbf6f5fbf6f5fbf6f4faf5f4faf5f4faf5f5fbf6f5fbf6f5fbf6f4faf5f4faf5f6faf4f6faf4f6faf5f6faf5f4faf5f4faf5f4faf5f4faf5f4faf5f4faf5f4faf5f5fbf6f4fbf6f3faf5f3faf5f3faf5f3faf5f3faf5f3f9f4f2f8f3f2f8f3f3f9f4f3f9f4f3f9f4f3f9f4f3f9f4f3f9f4f3f9f4f2f9f40065898f668a92678996688b99658c9a628e9b6290986490976b90986d91996e919b6c8f9c698f9b678e976b8e986c8f996b8e9c6d91a169909f6a91a069909f698d9d7192a17393a074919f76949f7595a074949f7193a07394a37795a67596a66f93a36f96a47097a57097a57499a7799caa799bab7599a9719aa9749baa7a9dab7c9ca9809ca783a0a980a2a87fa0a38ba19f8a9d9a788a895567683c4b4d283a3b1832322846473a595a2b47482d40433041442b4041233b39233e3b203d3a1e3b381e3d3e1a3e44153c44133d441940482f4f54324d51283c412d3f402a3f3c2c433e28433a28443e264040253e40273e402c44422f46412e453d32443d31403c2e3e3d2c413f2241401b42401b4244214448283f47303d453a4045393e41343f432b3a3d2c4045384e532f4648263f412743432f4e4d233f3f2540442a4149243d4720404b1d424a1e474a2046481938372944412d4a473652522e44492b3e45283b42304144313f3e394441343f3d323f3d324143323e42393d423e4146383e43323d41323e40333f3f3440423642462f42472741471c3d461d4149223f462a4046323e44353b423c3f473e444b36444a36464c37444c2f3c442a3d44233d4325454a24444929464a2b41462f40432f3b3f2b3739303c3c364443334441354341333f3f363f4337414836444a3144472c45412c48422a4541264340254247243f4927424c2842493146483347483143422f44422b43432a41432d41462e3f482f3c4a2c3b4b283e4a223d472040462443462c454930444931434a35424a39424b3b434a3b4148363e45313f452c40452b41462b41462c3e45303d452a353d121f27192c31273c3d223a38163330001a1b06292c173a3e1e3c412f3f4638414a323c4636454e30444f2c424d2b3e4b283e4a26404c243e4a253d49273e4d2e42532d41522a404c2d444c2d464a2b474827454629484925464925474d23444d25444d304b5530444f303c48313b45364248323c433739433d3d493f404a42444e3e474b384446343f4333424530424939525c2c4a551e414b20444c2143492544452442432040451c444917494f174c4f1a4c4c1e4847264449283f47273d482e404b2e3e4a2d3c452f3c442e3e45283d45253b46233c46253b472b3a4a2b394b293a4d283c4e2a3e50263b4a273b462a3f47273d482136452534472a384b2d3d4e2a3b4823384020383e203d412341422940422f40433a42493a3c46333944303a442d3e472e41482e40472c40452a4045263c422b3c452a3b442d3d442a3a40303f42313e403a4045383e453238432e39472d3d4d253c4b1e3b491e3e4920414a1b3a431d3b46223c48293d482d3d492a3b4425383f243f43203f421e3d3e29484b355054344e5427434a223d47213b4725384730374a31384b1c33421737440f323c1138410d373e0c363b0b31360f303916323d1934421633421335420c363d0f383b1534371f3a3e203a4120343f26353e27323a2935372c3b3d1c373b19393f2545521c3d4d07283b193645596a737d878e7a85897b868a7b84887c858979848876828678898c77888b7985897883877d84877e85887987867385847287847487847886827886827687847388866e88886e8986748986788986808a8a7e86867e878a77858476898674898676878a78878a7f888b83888b8388897f8a88778885718785728a8a6c85876e83856f84866e828369807c6b827e7488837e86867680806f81806a807e6e84826c82805066648d9f9ef4fcfbfafffff6fcfbf0f8f7f3fcf9f3faf7f8f9f7fcfaf9f7faf8f5faf8f5faf8f5faf8f5fbf6f5fbf6f7fbf6f7fbf6f6faf5f6faf5f6faf5f6faf5f7fbf6f8fcf7f7fbf6f5fbf6f5faf8f4fbf8f5faf8f4f9f7f4faf5f4faf5f5fbf6f5fbf6f4faf5f4faf5f4faf5f5fbf6f5fbf6f5fbf6f4faf5f3f9f4f7fbf5f7fbf5f7fbf6f6faf5f4faf5f4faf5f3f9f4f3f9f4f4faf5f4faf5f4faf5f4faf5f3faf5f3faf5f2f9f4f2f9f4f3faf5f3faf5f3f9f4f2f8f3f2f8f3f3f9f4f3f9f4f2f8f3f3f9f4f3f9f4f3f9f4f3f9f4f2f9f4006b8e926a8c926b8b966a8b9a698e9c648e9b618e99638e97678e976a8e986d8f9c6d909d6a909c688f986990996a919a69909e6c92a46991a36a92a46891a0688f9e7194a272929f7592a07795a07696a17595a07395a27596a57697a77496a67097a5709aa6709aa67199a5759aa8779caa779caa739aa8739cab749dac789dab799ba87b99a47c9da67a9fa77b9ea2869e9e91a4a18997955f6d6c2f3b3f3144492643482141462644492540442d3d432e3a3e3241432e3e3d2e413e2e43402f423f2e46461d4044123c43134149103b441c3e44223d412033362a3a392b3f3a2c443c28433a26413d253c3e243a3f263d3f2a42422c433f2b413c30413d2c3f3c273b3c233d3d2140411d41411b40441e42482340492a4046364145343b3e323d412f3d43293c41293e40283c3d3147452a433f1934311b37382640462d4650233d491d3e471a3f471b44471a4042214041223e3e183736233f3f263c412a4045263c41283d3f2d403d33453e2f403c2f403c2e43412e4041363d40394043323e422e404132403f354240333f3f3340422d414623404511363e173f441f4246274246324046373f463d3f493a414a31434a2e4148343f47363f48324249293f452543482543482944482a40452f4043333f432f3c3e344241364645364442354240373f3e383f423b44483b474b3547482d464229453f28443e2843402c45492c434b2f464e2d43493243463342443443453244452e46462b44462c42472c3f472d3e4b2c3f4e2b455123424b2040452443462b44483044492e4047303d45354048383f483b4148373f46323e442c3f442c3f462d404736424c343d46383e452b34380e1b1d233534263f3b15302d001c2019373c2c4d5026434736444a36404734404634424831454a30434a2d3e472c3f47243f4924404b233f4a253f4d283f4f2c43522c3f4c2a3f472b41472f484a2c484928474823444724464c22434c2b475231475330404d313c4a3e47543e4951343e453c3e483939453b3d482f363f35414734434633434931414730434b283e492945501f414e18414a1d474e244a4e1e44462040451f44481d4a4e1d4d511b4b4d1b44472644492941472e414930404c32404c323e4a2f3e4731434a294048243f4923404925404a2b3e4b293c4b25394a213b49243e4c25404a274148264047223d47243c48283a4b2a394c29394a273a49243a45223f442443462544452a434530434837404a373d4a333a49313c4a30404c2f434e2c4248293f452b3f4a293a472b3c492a3c472a3f47273d43304144344143373e413a3e43343a45313a482a3c4d243b4b213a4a243f4d2042481f44482343492a464d374c542e3f482a3a412a3c431f3a3e1f4043193f41173d3f1a3d4114343a12333c143741113743092b381930401930401535421036420d384108363e07373d09353c0d323a0d303a0e313e1033411233431336440f363f11373c14343a16333a14323d16323d1c323e152830152a2c2640401b3d3d10363a0c344012394806273a27415158656d73797e8189907880877e848b7a8289758187778689738689768a8b7a898b7a86887b83837983837785847686857587867788857987837987837788857288866e88886f87857487847a88848288877f85848088887b8886788c87748883758486798589838a8d83888b8085867b85857183826d85856a86876985866d83887184877183846b807d69807c6c827d74808075818170807f627876617c795d75735e6a6ac2c6c7fbfffff8fefdf3f9f8f2faf9f5fcf9f3f8f6f8fbf9f6f9f7f7faf8f5faf8f7faf8f7faf8f7fbf6f7fbf6f7fbf6f7fbf6f7fbf6f7fbf6f6faf5f6faf5f6faf5f7fbf6f7fbf6f5fbf6f5faf8f5fcf9f5fcf9f4fbf8f3faf7f4fbf8f5faf8f5faf8f4f9f7f4f9f7f4fbf8f4fbf8f3faf7f3faf7f3faf5f3f9f4f7fbf5f7fbf5f7fbf6f6faf5f4faf5f4faf5f3f9f4f3f9f4f4faf5f4faf5f3f9f4f3f9f4f2f9f4f2f9f4f2f9f4f3faf5f3faf5f3faf5f2f9f4f2f9f4f3f9f4f3f9f4f2f8f3f1f7f2f3f9f4f3f9f4f3f9f4f3f9f4f2f9f6006e8e936d8d936c8a956a8a97698c9a658c9b648e9b648e9a688e9a6b8e9b6d8f9c6d909d6b919d68909c69929b6a939c6891a06890a26792a36b93a56992a16b92a17295a37493a27693a17895a37797a27797a47496a37495a47596a67396a4729aa6719ba7719ba7739ba7739ba7759caa739daa729ca9719cab729dac789dab789ba97a9aa77a9da779a0a97a9ea4819a9c8fa1a08b9997717d7d3645482c42482b485122434c223f462b43492f3d43313c403540443642442e3f3c2f403d33403e324445234348143e45103f47103e461b3f45203b3f263a3b2d3f3e2b413c29433d24403a27403c273c3e293d42263d3f2840402b403d2d413c2e413e2b403e263d3f213d3e2341422243461d42461c42471c4048223f46314043313a3d303c402d3b412b3e432f42452d3f3e2d413c2a403b263f3b243d3f233d43263f49243f492140491c3e441a3e441b40441f3e41213f40224140254141274044253b40273d42273e402c433f2e453d2c443c29433d25423f29413f30403f303f412d40432d424334454238474335433f30403f2942461d3d431138401640451f4448254344314245364047393e47353e4830434a2c4248323b44353c45323f472d40472943492744492942462c3f443241443443463241433244453545443543423944423a4241383f423d43483b474b3648493148442b453f253f39293f3d30454731474d36495133454c3743473541433441433544463347482d44462e42472b40482c3f4c29414d233f4a21424b25454a2846472b42442e3f422f3d43323d45333d47343d47373e47373f46323e442e3e442e40472e3f48323c463b404940434834373b1b232333413f415854304b48122b2f08252929484b2846473041443541453544472f40432f42452f424530404630424928424927444d25414c25414c24404b27414d2e424d34454e33454c34484d2c474b29464a29474c25454b28454e2d4753283e4a2d3e4b34404c37414b38434b39434a3d424b373b46383c47363f4937444c3141472f42472f41482c3f472c424d25404e1b3e4b15424d13444c2151571c474a2043462144471e474a1e4b4f1c484f1a42472541482d434931424b2e3d46313d4934404c32414a32454d29434a2340491f3e472340492b414c2a404b253d49203d46213e45223f46244146244146223f46233e48283d4c2c3e4f303f522c3e4f253d492340472346492547472742462b3e45333c49363d4c363e4f323f4f2f3f4f2c424e28414b263f492b3d482c3c492d3d4a2c3e492940482841452c41422f4142363f423b3f44363c47313c4a2b3d4e273d4f253d4f253f4f1b3f47193d43193a4325404a30444f2939452c38442a3a46243e451b3b41163c41123a3f14394110343e1437440f35410c394406323f1336441437450c344007343f093840083941063a4007373d0f363f0a2d3a1338460f33431137490d34430d363f0d343c193a431b3a4317354019333f2437462337421f353a264242264847173c400e36421d435529475a4055645e677074787d7c7f87787e857a7f88787f8877838976878a7286877388867787867886847884847985857585847385847789887888877986847885837686857388867088887187857586837e89868388878388877e868679868478898575898479868878848680878a7f8787818989828c8c7587886e86866d898a6b87886c83856f80837380827482806f827f6d817c73817f707e7d6c7c7b697e7c64817e596f6d797d7ee9e6e8fefefef4f9f8f0f6f5f5fbfaf5fcf9f4f9f7f9fefcf5faf8f5faf8f5faf8f7faf8f7faf8f7fbf6f7fbf6f7fbf6f7fbf6f8fcf7f7fbf6f6faf5f6faf5f6faf5f6faf5f6faf5f5fbf6f5faf8f4fbf8f4fbf8f3faf7f3faf7f3faf7f5faf8f5faf8f4f9f7f5faf8f4fbf8f3faf7f3faf7f2f9f6f2f9f4f3faf5f4faf5f6faf4f7fbf6f6faf5f4faf5f5fbf6f4faf5f4faf5f5fbf6f4faf5f4faf5f3f9f4f2f9f4f2f9f4f3faf5f3faf5f3faf5f3faf5f3faf5f2f9f4f3f9f4f3f9f4f2f8f3f1f7f2f2f8f3f3f9f4f3f9f4f4faf5f3faf7006e8c916d8a916d8a936c8997698a99678b9b658e9d66909d6a8f9d6b8e9b6c8e9b6c8f9c6a929e68929e69949d69939f6992a1668ea06991a36a92a46b92a16f93a37394a37594a37794a27794a27696a37797a47597a47396a37396a47297a5729aa6739ca5739ca5749da6749da6729ca8709ca96f9ca96f9caa709dab769dac799eac799ca97b9fa97ba2ab7ca0a886a1a592a6a795a3a27f8d8c4f63682640471a3a451d404a2440472a4046303c42363f433a43473844463242413343423440423041442a484d1a4149103e4516424922464c2340442b42442e464627423e22403b203e39273f3d2c3d402d40452740422640402d423f2f433e2f423f2d4240254142213e42254142284549224247193f43113e42163c40273e402d3c3e2a393b2b3c3f2e3e442c3d4032403e30413d2f433e2a413d30494b233d431f363e223c43213e43203e431f3f4525454b234146234044234142213d3d274044223b3f274044253e402a433f27433d25463f20443e19403e1e4341274343274141253e402a424231454038484134443d3043402b47481b3f4517434a18444b204648274546304547364246353e4837414b2e444a31474d39424b394049343f472e40472a4248273f452f42473341473541453342452e42432d41423241433543423744423a45433941413a43463945493547483349472f46422136332338362a3d402d404734454e35454c3a464c3944483740443a43473845473243462d40452b404827404a24404b14343f1d3f4529464a2f4648324144333e4238404739424b343e48323c46373e4738404734404633404832414a323e48383e493d3e48534f543230302a2d2b4853507f928f5f77752f4648082327223f432745462a41433246473045462f444530454631444732434633464b28424828454c26434a23434920444a22424730434b3c4c533a474f33454c2b43492a444a2643482541482a454f2d455127404a2d414c2d404824343b25353b344248363f4839424b39424c454f593b48503141483042492c3e451e2f38283c47132e3c0c323e15424f0e434d164d541346481f45472244441c42461d474c1c454e1e424c253f462f424a33434a2f3b452f3b47333f4b2f3e472f424a2541481f3f451d3d43213e4529434a2b454c264348213f441f40431e3f42214041234243204045203d44253d492c40513b4a5d314255233d4b1c3d461e4347204346203e3f23393e2e3d46323e4a333e4c2e3d4d2b3e4d283f4e26404e273f4b2c3b44323d452f3b452c3e4527404426424325423f2c42403846453a43473a404b343f4d2c3e4f263e50243d51203c4d1e3f4e0d2e3d123140152e3e27394a283648323c4e2a384a182c3d1e3848173847103543133a480b3241002635012a390e3b49063340002431002a37002f39002f3900232b001f2700252c002f360c3944052b37082736001f2f032b3d053240133e47153f4621444e1b3a43203641283844323d4b36414f394b522d4244354a4c284248173a48214255556d81707f8f686f78797c8173757d7b7e86767b84767d8678848a7081847387887085837384817586827a88867889867287856f85837688897786887885837885837686857587867287887287857785837e87847c817f8287867e83847a85837887837b8a867f89897a83867c85887b8585808a8a84918f798988738788768f916e87896b7e81717e807882827c848377848274837f73817f6d7e7b6a7c7b667b795c72704f5f5e949697fffdfffffffff9f9f9f3f8f7f5fbfaf3faf7f3faf7f4fbf8f4f9f7f5faf8f7faf8f7faf8f7faf8f7fbf6f7fbf6f7fbf6f7fbf6f7fbf6f7fbf6f7fbf6f6faf5f6faf5f6faf5f7fbf6f5fbf6f4f9f7f4fbf8f4fbf8f3faf7f2f9f6f3faf7f4fbf8f4fbf8f3faf7f4fbf8f4fbf8f3faf7f0f9f6eff8f5f0f9f6f3faf5f3f9f4f6faf5f5fbf6f4faf5f4faf5f5fbf6f5fbf6f4faf5f4faf5f4faf5f3faf5f3faf5f2f9f4f2f9f4f3faf5f3faf5f2f9f4f2f9f4f2f9f4f1f8f3f1f8f3f1f8f3f2f8f3f2f8f3f3f9f4f3f9f4f3f9f4f3f9f4f2f9f6006d8b906e8b92718c96718d986c8b9a678b9b658e9d67909f6a8f9d6b8e9c6b8d9a6b8e9b69919d68929e69949d69939f6d94a3678d9f6b91a36c93a26d91a17295a37293a27595a27895a37794a27595a27797a47698a57497a47399a5749aa6749ba4759ca5789ca6789fa8769fa8739ea76e9fa96d9fab6b9caa709dab759ead789fae789dab7a9daa7b9eab7c9da6819ba28b9fa495a4a67d8f905871752e4e54173b452346502541482b3f44384448353e41364145303c403244452c4041303f42293c41224045183e43174148133d4416383e1e3c41223d412741411f3e3b1e3d3a1f3e3b264040293c412b3e432642432241402b44402d44402c413f2c4142274344243f432a41432e47492544471a3f431141431540432642432f4344283c3d2f41423243462e3d40323e3e303e3a2e3f3b293e3b263e3e284145273f452a4046263c41274044203b451f3c451e3b42223f44244041274042293f44283e432a4045283f412e444228433f2547411c443f143e3d1942442145452241422541422b434132433f35463d3040392c413e274647183e431642491640471d43452745462f4747324346323e4834434c2b40482c3f46323d4539424b37424a2f3f462d40473042493440463741483642463243462e43452d424333424439474633413f3745433541433641453443463344473449472f44422f41402e403f3041442c3f4430424932424936434b37414840464b3e44493642443342452d3d432b3e46253e4823414c1a3e462042482944482e4144344042393f443a4047383f48353f49323c46363d4639414837414838434b38445037404d3a3e493938414b454a5f595a60615f717a77748784455d5b304749284143274344213f402844442c46462d45452d45453347483347483344473346492b41462a45492744492343481f46482043462f434837444c333e463141482e44492a42482f454b2a41492a404b243e4a27424c2642492d454b31454a2f4245344548344248333e46343e48353f49323f4734414935424a34444b32414a2f414c29434f2346531845530d414d0f464d0f42452046462345441b41431b43481c434c1e414b263f492e414932444b31414832404c32404c2d3b472f424a2642492242482140492441482a444b2b454b2643472140411f41412145452446462143431d404421414726414b2b404f303f522a3b4e1e3846193a431c40462043462441452a40452d3f46313d472e3b492b3a4a2a3c4d283f4f253f4f263d4c2f3c44353f46323b442f3c44273d422743442541412b434332414438434b3b4654344455243c501c394e1b384d16354c10304718374e1f3951233a50202e452731491c213a272e47212b4318293e071f3300182c00182c0624370826390b2b3e0b2e3c1137430c323e09323b123e4509353c0f373c174146215155225256284f57284952324e592f4f5c264e5a1e4854072e3601252b07272d092028222d353439423b3e4c454d5a5e6d7674878e8a9ca3788e993e5f7231536a5d758967768669737a72777a7c7f877c7f877d828b7a818a78848a748386748687728582758682798884778884758984718785718987738689768587798585798684798786788887768889748685798684767f7c6c73707c81807d8585808a8a7b89857b89857f87877e86867e8a8a7985857885837c89877684837486857b93936c8484677b7c7482818189897e868579827f74827e717f7d6f807d6f7f7e6a7c7b667877657372b5b7b8fffdfffffffff7f7f7f6f8f8f5faf9f3f8f6f8fdfbf4f9f7f7fcfaf7faf8f7faf8f6f9f7f6f9f7f7fbf6f7fbf6f7fbf6f6faf5f7fbf6f7fbf6f7fbf6f7fbf6f7fbf6f7fbf6f7fbf6f5fbf6f4fbf8f5fcf9f4fbf8f3faf7f3faf7f4fbf8f4fbf8f5fcf9f4fbf8f4fbf8f5fcf9f3faf7eff8f5eff8f5f0f9f6f4fbf8f4faf5f7fbf6f5fbf6f5fbf6f5fbf6f5fbf6f4faf5f4faf5f4faf5f4faf5f3faf5f3faf5f3faf5f2f9f4f2f9f4f2f9f4f1f8f3f2f9f4f2f9f4f0f7f2f0f7f2f1f8f3f3f9f4f3f9f4f3f9f4f3f9f4f3f9f4f2f8f3f1f8f500708e93708c93728b95728c98708d9b6b8e9c648d9c648d9c688f9e6a8d9b6b8d9a6e919e6e959e69949d68929e68929e6d91a16d91a16f91a17093a17293a27395a27494a173939e7795a07795a07896a17696a17699a3769aa4749ba4739aa3769aa4789da57a9ea6799ea676a0a773a1a96da0aa699ea86b9fab6e9eaa709baa769dac7a9fad7b9eab7a9daa7c9ca7849ca8899ea695a8ad82999b59787b395d6319404921454d274246314546334140313d3d3441433041442a41432c45492a3e43283e441d3a411e40461c4149173c4414333c1b383f213e42213f401b3b3a1f3f3e1d3c3d213c40263c41274044214041214342244541294742273f3d2b4343284143253e422b40422a41432541421f40431742451841432241422c44442b413f293d3e2d3e41303f422f3b3d313d3d32403e2b3e3b273f3f243d3f2a41432b40423041442a3d42263c471f37431e3943253f46263f43273e402c40452f41482f3f462e3e443241432e4442224140163c3c153e411943481d43471d40432540442d424033444034453c30433a29433d204242183e43173e461d43481f40432a48492d45452f44462f424a2f424a2c3f472f4148313c4435404836434b2f414831434a344149384047393f4639454b3142452a43452b42443143443545442f423f3446453241443442483343492e41463144472d414231404231404231404330404630424930424933434a3442483f454a3e44493a45493241442f3f452a3d452b444e223e491f40491e3e442e474b304144313a3d3b3f443c3f473a3f48363f49333d47373e473b4049383f48404750434b58373f4c383c47403f484741465e58596c6d6b737c795e73703c57542e48482c46462842422541412645442847462b45452e434533444739484b3546493546492f42452e45472844452446462048462146442d41463642483441493040462d42442f444631414731434a2e424d24414a20414a1f434929464a314a4c2d4043324346324248344149303c46313b4539424c353e48363f483a434c36414934434c2c424e23435019425116435112434d1744482446462746451e44461b43481c434c1e404d28404c2b404830464c2f454b2d3f4a2e404b303e4a2c3e49263f4923404925414c29444e2940482d454b2641452241422042422145452446461f40432245491f414727444d2a404c2d3c4c2c3c4d2239481f3d481d3e472242482541482a40462c3e452f3e47303e4a2d3d4a2d3d4d2a3e4f243c4e283d4c334048394246353c45303a442f4049293c442d434931444c32404c3441513344592e455f1a3853173956183a5716385511314e1e3a5829415f2f415e2d38542c304d2b2c483634513c38553736502c2d47252a43272d44353d543843593c485a3949563d4f5a3c535b344e543d585c3452533a59584565644d726e4c6f6b4b65654960624b6768496a6d60838646696c304f52183435182b2e222b2e33323444414346454f474d585b6c75798f9a94aab57b95a5355e74254e6757778e59728265757c707c7e7981887c848b787f88767f887a868c7685887785847987857886827987817988847387826f87856f87857184877385867985857c87857a86867785847685877888877986846f7a77626a69747c7b7b83837e88887d88867c84838186858187867b88867a88867a88867a87857885837482806f84826e84826d82807285827d8a887c878576817e7684806f7d7b73817f717e7c73807e5d6e6b717f7dced4d3fbfdfdfdfffff5f7f7f4f7f5f6f9f7f5f8f6f6f9f7f9fcfaf6f9f7f6f9f7f6f9f7f6f9f7f6f9f7f6faf5f7fbf6f7fbf6f7fbf6f7fbf6f7fbf6f8fcf7f7fbf6f4faf5f4faf5f5fbf6f6fcf7f4fbf8f4fbf8f4fbf8f3faf7f3faf7f3faf7f3faf7f3faf7f3faf7f3faf7f4fbf8f4fbf8f0f9f6eff8f5f0f9f6f4fbf8f3f9f4f4faf5f4faf5f4faf5f4faf5f4faf5f4faf5f4faf5f3f9f4f3f9f4f2f9f4f2f9f4f2f9f4f2f9f4f2f9f4f3faf5f3faf5f2f9f4f1f8f3f0f7f2f0f7f2f0f7f2f2f8f3f3f9f4f3f9f4f3f9f4f3f9f4f3f9f4f3f8f6006f8d92708c93738d94758e98738f9a6c8e9b678e9c668f9e688f9e6b8e9c6e909d71949e6f969f6c959e68929e68929f6d92a07091a07192a17494a17595a27595a074949f74949f76949f7795a07896a17997a27898a3779ba5769da6769da5799da57a9ba47a9ba4789ca4779ea673a1a86ea2a969a0a96b9fab6b9da9709baa769dac799eac7b9eac7b9daa7e9ba97f98a8829aa6869ea48ba8ac6a8d91365e63183f4711353b233f402b403e313f3d34413f3042412d4244254044223f432943492c464c2341461d3f451d3d481f3f4a1f3b46213d44203b3f2541411f3e3d1d3d3c1a393c1e3c41223e45213e431e4144163e3c143d381c413d224140274141273e40293e401b30311b3031284040203e3f2a4d501e4446284647253f3f223a382a3e3f2c3d40303c403742463440422f3d3c2e403f273f3f2943432e43442b3d3c354244344044263843263c48233d492440472841452b3f442b3e452c3e45303d45344046333f412f3e40263f411f3f44173c44123941153a421c3e442a43472d414234433f31443b2c433b28443e1e4242183e421d43481f41472a474b2844452a4345193234213b42263d452b3e462f3f4629343c303d453c4c5334464d31414839444c3e41493d404838444a34474c2a464728414337494a334546354b492f444535464933434a2f414831434a2e4146304144303f4234404434434634444a32454c31444b2f4249314148374148404b4f3a494c3e4f5232444b2c3f47283e49223a4624414a254148354b5036474a333f41393f44383e45373e47353e48333c46373b463a3f483a3f483d414c3b414e2e3441393c4a3839432f2b303735353d3f3f394442263c3a13302d2e49462b46432a42422b43432645442645442d4446324346333f4338434738444839484b39484a3448492c47442748442247432646452f44463240462d3d43293c412a3f402f44423541433642462d424a2340491a41491b43482445482c48492b3e412f4043334349344149333f49323c4637404a373d483b40493e434c373e4729343c2f414c27414f1e40501a415021475322444a2945462b47472445481d434820444e254754324c582b424a233d432c464c2d444c2a3e492a3c472b3f4a253d49243f4d25425028444f28414b2b454c2441461f41411e42422248482144471d40441f43491f434b27444d253b46313e4c2f3c4a263c48233d4924404b25424b27404a2d424a2d3e472d3c45303e4a3644502e3f4c2c3f4e293d4e2e3e4e323d453b4448282f382e37413844503745513644503744522b38481d2c3f0f263c06213b001630001c3602243c01203904223b0a213b1a2b462b3852323750363751413e58453f58554a646f627c897c96978ca6928ca39a97adb0aec2c7c7d9c7cad9cbd4debecbd3b8c8cec5d7d8cee3e1cce4e2cfede8c8eee8a5c9c395b0ac6e8684516c6987a1a1bed6d6d0e5e6bacfd18b9a9c656a6b4d4d4d524a4a524d4c42424832394223363e4c656f536a793a566700223a0017311d3a4f536a7964787d6f7e8075818578828976818977838976848a737f837a8686818c8a818a877b8683798783788986758b8973898774898b7486877783837984827a84847a86867c898b7e8c8b77828067726f5964626e7878757e817780837a82827e84838183838085847a87857788857987857987857885837683815f726f697e7b6d84806b827e70838074858274837f74837f72838071827f75807e737e7c4e5f5c7d8e8bf4fcfbfbfffffbfffff4f9f8f5f8f6f7faf8f5f8f6f6f9f7fafbf9f7f8f6f6f9f7f6f9f7f6f9f7f6f9f7f6faf5f7fbf6f7fbf6f7fbf6f7fbf6f7fbf6f7fbf6f5fbf6f4faf5f4faf5f5fbf6f6fcf7f4fbf8f4fbf8f3faf7f3faf7f3faf7f3faf7f3faf7f3faf7f3faf7f3faf7f4fbf8f4fbf8f1faf7f0f9f6f0f9f6f2fbf8f3f9f4f3f9f4f3f9f4f3f9f4f3f9f4f3f9f4f3f9f4f3f9f4f4faf5f3f9f4f2f9f4f2f9f4f2f9f4f1f8f3f1f8f3f2f9f4f2f9f4f1f8f3f1f8f3f1f8f3f1f8f3f1f8f3f2f8f3f2f8f3f2f8f3f2f8f3f2f8f3f2f8f3f3f8f600708d94708c93758c94758f9674919a6d909a678e9c658f9c688f9d6c8f9d70909b72939c6f949c6c939c67919d67919e6e919f7291a07592a17693a176949f77969f75969f75969f7595a07896a17997a27997a27899a2789ca4779ea6779ea6799da57b9aa37a99a2799aa3779ea673a1a86ea2a969a0a96b9fab6e9eaa729baa769dac799eac7c9dac7e9eab7f9cab829cad7f99a983a0a782a2a76f94984a73761f474c163c4028464731484434443d33433c2a3f3c2d474728474a2343482241442746492240451d3d431d3b46223d4b1f3947223843243b3d263e3c233e3b2541411e3d4019393f193a431a3e461c424616424111433f14443e214644254141293e402b3e412a3f3d293f3d2d4243283f41253e42233e422945462a4444263e3c2a3e3f314245314043354145303c40323f412f41422840402943432c433f30413e353d3d353e422d3c45263c481f3b461f3c452640462c45492a4248283e44303d45364047353e42343f432d4045253f46213d481c3c491c3c47203d442c42472f414231423f2f443c28423c21413c1c4040193e422242482541482841452d44462c4547284347244047223c4330434b34444b303d4530404732444b31434a36434b383f483c3f473c3f473440462d41462c48492743442d40433043462c44442b44462c40452f424934474f30434b2b3e452e41463342453541453342453043462d43482d43492e444a30434a3242483041442f44462c434530464c30454d2e404b2e3f4c2e424d2b404833474c35484b364548394549353f46333c45373d48383c47373b463b3d483c3e493e3f4d3d404f353b483b3e4c4449523d3d433a3b3f3e43463a47493048482a49482d4a472944402d42402e43442541412541422f42473642483d40483e41493b44483945493d494b3848472e47432846412b4a472c48483044493043482f43483045463247443647433a43403943432c424721414718424917434a2444492b464a2c3f442f3f45344248333e46353f49343d4a373f4c3f42503c3e493d3e483e4149353f46303f483147532943542440512a44522c404b3043483247492746491f434920444e23455225414c2b474e25434828464b27434a29434a2c424d253d49213c4a203f4e21425223425126404e28434d2040461d42461c42461d4347173b411e434b1c404a163a44203f482b444e303c46343e482a3b442a3e49243c482a424e2137432b3c49313e4c2d394538445033424b33414d28384433404e333f4b3f464f484e553e4751424a57414857444b5a4d536050586543505e4457663e5a6b4263734c6d805a7b8b6680906e88967b939f7f909d8f9aa89ca2afa3a4b2a0a0aea09baaa69eafaea0b2bbaabfbaa7bcb5a4b9b0a4b8bbb0c4c1bbccbab7c7a1a4b3989fae868f9978838b6e7d8076888971878562837f4c7f78437c7431615b4f74726e868698a4a8adb1b692969b7a8289696d72615c5e5d55555e575456545350555648565c455b61435e684f667553697b72869f73829c7e879b6a768266797e6c818270818474838676848a7482887482887783877781818288878186857c82817883817684827787867287857386897486877884847984827b85857c8686798587778383727d7b636e6b5863616a7676727d817580847a83868186878183838284847c87857a88867889857a89857987837684806b7c786e847f69857f66857e6a85816d86826d84806e83806a817c6f837e78817e616a67445551a1b2aefafffefcfffdf9fefcf4f9f7f6f9f7f8fbf9f8f9f7f8f9f7f7fbf6f5f9f4f6f9f7f6f9f7f6f9f7f6f9f7f7faf8f7faf8f7fbf6f7fbf6f5fbf6f5fbf6f5fbf6f5fbf6f4faf5f3faf5f4fbf8f4fbf8f4faf5f4faf5f4f9f7f4f9f7f4f9f7f4f9f7f4f9f7f4f9f7f2f9f6f3faf7f3faf7f4fbf8f3faf7f2f9f6f0f9f6f1faf7f3f9f4f3f9f4f3f9f4f3f9f4f3f9f4f3f9f4f3f9f4f3f9f4f3faf5f2f9f4f2f9f4f2f9f4f2f9f4f2f9f4f2faf3f2faf3f1f8f3f2f9f4f2f9f4f2f9f4f3f9f4f2f8f3f2f9f2f1f8f1f3faf3f2f9f2f1f7f2f1f7f2f2f8f300718e95728e95778f957890967390976c9098678f9b66909d6a919f6d909d70919a72919a6e929a6a919a69919d6a919f6f909f7291a07893a178949f76959e75969f7697a07798a17797a27898a37a98a37c98a37b99a4789ca4789da5779fa47a9ba47c9ba47e9ba47d9ca57a9fa775a1a86fa0a86b9fa66f9fab709daa729baa779bab7b9eac7b9cab7d9daa7c9baa7b99aa82a1b087a8b1759a9e7a9da16085891e464b1d43472143422f4a4635483f36473c2b423a2d4845254246204045223f432341421f3e41213e45203c47203a48203544253944283d3f273d3b273d3b294343223f441837401639431a3f471c44491b494a144a450e413d1c44422343422d42442d3f402b403e2c433f273d3b2b40421d3035273a41243d412740422b4041283c3d2f4142303f423140432d3c3f303e442b3e41294244314c492c413e3442403a3f40373c3f2d3d44273e461c38431a39422340452b464a264348253f452e4047364248393f44363f43303e442a3d45253d49253f4d24404b253f462c40452f41423042412e434026413d1f403c1d40431e41452642492b424a2e41482c40452a4045254044244148244047283e4431434a31434a31434a2d3f463040473b464e394049373d442c343b35454b2e44492644452a46472c41433247492b4446213a3e2e444a2f444c2c404b2e444f2a3f472c3f463242483342453041442d40432b42442a43472c444a2f454b2e424734494b213a3c27434428404630454d33434f3542502e3e4a2b3e4632454a33464934454836444a34414937424a383f483b414c3b3f4a3a3d4b3b3c4a3a3a4a3d3d4d3d404e3b414e454c553e444b353b42333c40333f432f4648304c4d365350304b47354746344647263f41263f41304046343e453e40483f41493b44483743453e4a4a3b49483249452944403049452f474730444930434a2e474b304a4a354b463749423d47413b46442e43452340471b424a1b454c25454b2c464c2e414832424837424a354048353e4b343f4d333c4a3c43523f434e393b453d434840494d34444b354954283f4f243a4c33435335434f39444c34444a2a444a27474d24454e23414c29434f28434d25424924444928464b264249243f49213d4821404f1d3f4f1b3c4f1d3e4e2842522945501e3f481e42481e44481a40450d323a1a3e481d404d1f424c24434c2d444c39454b3b434a333e462a3942273b462c424e26394632435036435136424e34404a3e4a5434404a2f3b45353e48444a55464d56464f594a5662404d5b4953644a53614b515e57606d4d5f6a556f7b597b88628894749ba486aab295b2b99ebbc0a3bfc6b1c8d0bdc9d3bcc5cfc2c6d1c2c6d1bec4d1b6bbcabfbdd0c6c1d6c0b8cfb9b3cab2b0c6b3b6cbb6bbd0a6b0c28d98ac7c8a9c6b7b8b5e707b576a725669704f656a3a5c5c2e63601952510d3f3f3c6266738d94909fa8979ba671737e646671605f695e545a655a5c62605f5b605f535f5f4b5e6148606647616837515d586f7fa0afc2b0b9cd959aa9747d8764777a70858673848774838676878a758689748588788587777e817d81827f81827f83847d8585778181768483758584718487748687788685798684798585798585758183707c7c737b7a6c7473626c6c6b7779707c8278848a7f888c82878a8183848284847b86847987857a88867988847a858275837d74847d6d847c65817b63847d6787826888836784816984806b827d6f837e717f7b55635f475652cad8d4fafffef4f7f5f6fbf9f3f8f6f6f9f7f8fbf9f6f9f7f6f9f7f7fbf6f5f9f4f6f9f7f6f9f7f6f9f7f6f9f7f7faf8f7faf8f7fbf6f5fbf6f5fbf6f4faf5f4faf5f3faf5f3faf5f3faf5f3faf7f3faf7f4faf5f4faf5f4f9f7f4f9f7f4f9f7f4f9f7f4f9f7f4f9f7f2f9f6f2f9f6f3faf7f4fbf8f4fbf8f3faf7f0f9f6f2f9f6f4faf5f4faf5f3f9f4f3f9f4f3f9f4f4faf5f3f9f4f3f9f4f2f9f4f1f8f3f1f8f3f1f8f3f2f9f4f2f9f4f2faf3f3fbf4f2f9f4f2f9f4f3faf5f3faf5f3f9f4f3f9f4f2f9f2f2f9f2f3faf3f2f9f2f1f7f2f1f7f2f2f8f3006f8f95728f967991977991977290956b8f9568919a69939f6d939f70939d75959b77949b73959b6f949c6d939f6e93a17293a27594a37994a27995a076959e74959e7498a0769aa27699a37999a67b98a67d99a47d99a47a9ba4799da5789da57a9ea67c9da6809da47f9fa57b9fa776a0a771a0a8709fa7729eab739daa779bab799bab7a9dab7b9cab7c9ca9799aa9799bab7699a781a5af85a9af88a6ab6f90933e676a245051173d3d28484331473b36483b3044382d443f223b3f234045284145253e40213d3e234045213c462139452437442b3e462c3f422c413f293f3d263d3f223c421e3b441e3f481c4048193f441742450e3f3d033432103a391c3e3e284040273c3a283f3b283f3b2a403e2f43442e3e4533424b2e444a263e44283c412a3d402b3d3e2b3d3e3546492f42472a3c43283e44264243233f3f283e3c34424035393a363b3e2f4043273f45223f481e3c472441462544472041442342452d4348344248363f43343a3f2f3b412d3f462c3e49233945223b452940482b3f442d40432f43442f4543264340234342234447254348273e4631444c33434a43555c2f454b2943491a373c244146273f452f454a2b3f442c3f442c3f4424343a243036263037364047354349384e532b464a2947482240411c33352d42442d464a354e522b41472c41492b444e243d472a404b2b40482e41463142453143442e43442b45452a46472c444a2d454b2e44492d46483452532543442c464c2e434b32404c36435134424e30414a33434a34444a364548354349334048323f47333e4638414a353f49353d4a383b4a3737473939493a3d4b343c49343d47363f483a434c3a434c3540482f41482b41462f49492d45433446473547482f4648334a4c3c4c523e484f3a3d453c3f473a434733404239474637474631464329403c30454232474532454a2e444a294448294545314843354a413a484239474530434628424924434c23444d24444a28454a2a40462f414836404a39424c323e4a2f3f4c2535452c3c4c32404c3a454d4550543a464a33434a263a452236472d3e51323f4d353f49343e48323f472b43492a474c2b474e28434d293f4b293f4a2f4950223f44244146254247203d441535400e313e092d3d072b3d0c2e3e1c39481d384613353b153a3e13383c25494f22434c22424d1f3f4a2c4c5738545b40535a485259454850454b523c454e415059394c5435475242525e535f6b57606d414b55434d575a656d747e856e7078595a64323a471d2d3a2a3f4e294050293d4e314151384553384a55304b5533575f4e7a8176a4ab99c6caaed9dca6cfd186b1b469929b678a976b85937d909f6e8190516878476374345166304a623349652d4261293e5e213a5a1d3b581c415d10354f0d2f471b3b52193c50163a4a1c3d4c1d3a481d3b462649531a434c1f47532e4d5c2744532142521836471f37493242533b43544c4e594f4b515753585055584f5b5d4b5c5f475c5e475d62476167425f68536d798295a26d7d8963727b88989ea7babd8ea2a36f7c7e6572747180827385867284857584867980837e81857f8084828387808588798383778383778584748588758788798786778583778584788685778486768282777f7e757d7c6e78786f7b7d6d7b8174828879858b7a83877e81857f83847c84847b868479868478868278838075817b6f7d7771837c6b857f65847d63857f63868263838264817e728883677e76687f7a3b514c55605deef3f1f7fcfafafffdf5f8f6f7f8f6f6faf5f5fbf6f5fbf6f5fbf6f5fbf6f4faf5f4f9f7f4f9f8f4f9f7f4f9f7f4f9f7f5faf8f5faf8f5faf8f4f9f7f3faf7f3faf7f3faf7f3faf7f1faf7f1faf7f3faf7f4faf5f4faf5f4faf5f4faf5f4faf5f4faf5f4faf5f4faf5f3f9f4f3f9f4f2f9f4f3faf5f4fbf8f3faf7f2f9f6f2f9f6f4faf5f3f9f4f3f9f4f3f9f4f3f9f4f4faf5f4faf5f3f9f4f1f8f3f0f7f2f0f7f2f1f8f3f1f8f3f1f8f3f1f9f2f2faf3f2f9f4f2f9f4f2f9f4f2f9f4f3f9f4f3f9f4f3faf3f2f9f2f5f9f3f4f8f2f3f7f1f3f7f1f4f8f2007090966f8d92738c90758e927391966e929868919a66919a6a919a6f939b78959c79979c77979d73979f6f95a16e93a17394a37595a27794a276949f73949d72969e72979f7498a27598a57799a67c99a77d98a67e99a77d9ba6799da5789da57b9fa77c9da6809da4809da47b9ca5779ca4739ea7749fa8779eac789dab7a9cac7c9dad7b9eac7a9dab7b9daa7b9daa779eac7ba2b0769da67ea0a68fa9af728f933f65691e4c4d0e3a3923494330483c33443630423533453e2a3f41283e44273b40283d3f263d3f274042243c42263d45273c442a3d442c3f422b3f402a3f41293f44284249223d47254148223f461e40461a4045154142133f3e1541401a40402440412a403e2a413d29403c2b413f2b40412e3e452f3e472b4048263b432a3b442c3c422c3e3f2d3f3e293d3e283d3f273a41223a402441451e3c3d2c42402f3d3c35393a3a3f40293b3a254142223f48233f4a2643482544471d4345204346294448314245363f42353c3f313c4032404632404c2d3f4a2a3d45283e44273d43293d422b40422a41432543442645462645482641452f42492c3b44313e462f3f462e444a263e44243e442741472641452b44482a40452f4247324248313f4539434a3743493040462c40452b464a2a494c2a494a2543442942442b4244314a4e2d454b30454d2c434b253d49253f4b28434d2640472f43482f43442e43412d43412b46432a46462d464a2e474b2f4648314a4c2846472846472b434931444c34424e313e4c303e4a31404935424a36444a39454939454b36424c34434c34444a35454b314049313c4a373b4d383a4c3b3b4b393c4a373f4c2f3943323c46333c49333b48353e4838444e31434a3146483045463746483546492f464831484a32464b3240463a42493b4448364345303f41354544384a49374c493449463748443647443245482e444a2b43492a46472d4844324a423347423447443343492f424a2d434e2a434d24424722404528424931444c38424c3c4451323f4d2f4251213b4b23404e2b444e2f454b3546493041442f434830444f293d4e2a3c4d31414d323e48353f4934434c2f454b2c444a2b43492d424a30424d26384330444f2c42482f484c314b5128484e22454f1f414e2245532546562442532d475726404c2340472f4e512b4c4f3351562e49532f4a542c475137515842555c4c5a604f555c494b5345474f4d535a49555b40505635474e47565f515b655b646e555e684b555f616c746369706e6a706a656e5a606b53616d4d636f536a7952657454647159656f5a6c735370754e7377547e8359868a5f8c906293955e94944e8788417c85427683517585506f7e4362714567773560712b596b234d64254c68284c6a264a681e44621b4661204f6a1c4a621d465d2a5167254f62295261315462385661324e5937515d395462385161405164384b602e4e612b4f613251663a5264495365525563505358575c5f4e585f49595f485c614b60625164674b616647636a4b6871506a71566b73495f656b7f848fa0a396a3a5879093768080737f7f7383827385847584867c828782858a8181877e81867e82877a83867884847684837486877587887686857586837484837585847584867884847b83827a807f777e81747f83717e867080877481897882897d81867f82867f84877e86867c87857b86837b848179837d7a857d76857d7286816a858163827f618180618081668080697d7872877f5f7e774c6660939c99fbfefcfbfffef4f9f7f6f9f7f6f9f7f4fbf6f4fbf6f5fbf6f5fbf6f6faf5f6faf5f4f9f8f4f9f8f4f9f7f4f9f7f4f9f7f4f9f7f4f9f7f4f9f7f3faf7f3faf7f3faf7f3faf7f1faf7f1faf7f1faf7f1faf7f4faf5f4faf5f4faf5f4faf5f4faf5f4faf5f4faf5f4faf5f4faf5f3f9f4f2f9f4f3faf5f3faf7f3faf7f2f9f6f2f9f6f3f9f4f3f9f4f2f8f3f2f8f3f3f9f4f3f9f4f3f9f4f3f9f4f2f9f4f2f9f4f2f9f4f2f9f4f2f9f4f1f8f3f1f9f2f2faf3f2f9f4f2f9f4f1f8f3f1f8f3f2f8f3f2f8f3f2f9f2f2f9f2f3f7f1f3f7f1f3f7f1f3f7f1f4f8f2006e90966e8c9170898d748d8f7493966f94986892996490976990986e929876949979969b79969d74959e7194a26d91a17194a27395a27595a27595a074959e73979f7198a17299a2749aa67798a77c99a87f99a7809aa87f9ba67b9ca5799da5799ea67a9ea67f9ca37f9ca37c9ca2779ba3769da6789fa87da0ae7d9ead7e9dac7e9dac7c9dac7c9fad7d9fac7da0ad749eaa759fab7aa1aa7f9ea793a8b0829aa04b71751d4d4f0b3d3d1b443f31493d37473634443337473c32414327373e2e39412f3d432e40412e44422a3f402a41432b3f442a3e432a3f41263d3f253e422940482d434e283c472b3e45283e441f3a441b3a431f3f44204648194244163e3d1c3b3c233d3d283f3b2c413e2a42402d44462b3e462b3d48273b46293b462d3b472939402b3d3c2c413e1d333122393b263c421c363d1d3b40264546273f3f223231393d3e363c3b19302c1e3b38203943263c482941472542461f45451e44442442432e4243364040384040333f41333f4335414b35444d314147273b40253b41283e442a40452841452340442544472643472740442f3f46343f4737414b2f3e472a3f472b43492c4248294246223f432542462b4448314449313d43374148454f563f4d532f43482d484c224346214447304f502a48492c45472c45472c42472f454b2a3f472a414929434f24404b25424b2642492e44492e43442c42402c433f2a45412c47442f46482f4648374e502942442c4547253e402c424832434c2f3f4b2f3f4c23333f2e3d4638434b3b434a3b41483a42493d4751404f58374b50344a4f2f444c2f404d333d4f383c4f3c3e50393c4a333c492e3a4437404d363d4c373c4b3b3e4d3e445136404a2f3f452d40433342453344472e45472a46472a43452a41433445483746483244453044453449473a4f4d3c514f42555238484136454132444530434a30464c2d464a2a47442a48432b464230454635424a363f4c38414f31414d2441462041442b484f3147523b47533c45523343532741511e45531943501f434d24444a2841432e45472740442e47512c43532a4151283f472a3d442c3c482c3c48283b43273a412a3c432e3e45323b482d3643313d492d3d442f42473d565a30525820454d30505b3a58633c5765324c5a3a4d5a34474f32484d3f585a3e57593d54563e50573f5059394a533b4b52414d4f535a5d51525c4c4b55433f4a505056444d514352543a4c4d46575a555e675e646f505963565f6967707972757d776c7473696f7a797d72787d6b777d738088757e877e848b83878c7c85896f82856883875e7c814d6f75446c712f62651e62611967660e5c6310555f285c682b5561274f5b33606b1c515b255b662458651a46571f4458284c5e2e4f622a4e5e2d54622e53613051603454613659633c5c623b555b45595e4c5a604c585e4a575f4f5b65535b68424d5b3c53623a57653e5b6a4d64735863715a606b5762665763654e5b63485760485c61495c5f525f61516063475f65456269345158335057324f565c747a7f8990a6abaea9aaae878b8c727d7b7482807486856f7e807b848882858d80828a7c7f877b81867783857985857886857584867483857485827586837085836f84827082837583827c84837a807f79808377818874808a70818a73838a77858b7a828980848982858a8285898085867e87847f86837e85808087807a827b717f7b6d807d66817e648080647f836b808273807e6d7d765471685c7970b9c9c2f8fffafbfffef3f8f6f3faf5f2fcf6effbf5f1fbf5f7fbf6f9faf6faf9f5f8f9f5f6f8f8f4f9f8f4f9f8f4f9f8f4f9f7f4f9f7f3faf7f3faf7f3faf7f3faf7f2fbf8f2fbf8f1faf7f1faf7effaf7f2fbf8f4faf5f6faf4f6faf4f6faf4f6faf5f6faf5f6faf5f6faf5f4faf5f4faf5f4faf5f4faf5f3faf5f2f9f4f2f9f4f3faf5f3f9f4f2f8f3f1f7f2f1f7f2f2f8f3f3f9f4f3f9f4f2f8f3f2f9f4f2f9f4f3faf5f3faf5f2faf3f1f9f2f1f9f2f3fbf4f2f9f4f1f8f5f2f8f3f1f7f2f1f7f2f1f7f2f3f7f1f4f8f2f3f7f1f3f7f1f3f8eff4f9f0f4f9f000698d936e8e93748f937692937390946d90946991966b93986d929a71939976949978959a77949b74959e7294a17093a17194a27295a37696a37696a17598a2759aa2749ba4729ba4749aa6779aa77c99a77f99a7809aa8809ca77d9ba6789ca4799ea67a9ea4809da4819ea57f9fa57b9ca5789ca67a9ea87ea0ad7e9eab7d9cab7b9cab7a9dab7b9eac7da0ae7ca1af78a2ae76a0ac7b9fa983a0a993a6ad879ba05b7e812652531e4f4d17403b2b43393b493d364335324034364341333f43323e42313d412e3e3d2e403f273d3b293e3f2a3f402c41432b40422b4042283e44253a42293d482a3d453040462a3d42263d451e3a411e3b3f2345451a42411a42411c3d40203e3f29413f2a42402941412942462d424a2a404b263c48293c492c39472d3943293b3c2e4340273f3d2f49492b4349213b421f3d42214043243f432c4143333e4235414339504c233d3d213840253b46253d43213e421f41411e4040253e40314344354141353f3f333f3f344143344046313d432c3b3e283b3e253b402842482e464c294349213e432340442a43472d4146354147323b44363f492c3b442c41492a41492b4147284145244145274448294246304346323e442d373e323e443343492b41462643472546491f42452546492544472941472f454b3148502940482b424a29404827404a27424c23404927434a2843472c44442e44422f46423148443147453045462e43452d44462b444630494b364f512f454a2f444c2f434e394a5730414e34434c353e473a3d453e41463f424a39424b3242492a41432944482c434b2f424f334050373f503c424f353e483c4852303f4832404c343f4d3b3f513a3c4e3c3f4e3b414e3641493242483141473045472b47482745462644452a45492b41462e42472c40452f46482d44462f44452f414235454437464237484538494c374a5132474f29434a2544472547472746472d464a36404a3a3d4b3c3f4d38424c2b444825444726434a2a434d364450323f4d2c3e4f193546123b4a05323f0b343d1035390f2d2e0e2828142f330e282f0f2635182e3a273a412a3d422a3c43283942293b4234474c4553594e585f4d515c5557626569747178815c676b526568456267425f66475e664d626a485c6741535e52616a57646c58676a6173746b7a7c727f81768185767e857c848b8d9398888c8d85868a8786908985908f8a93918f9593989b8a9696889695838f918a909790929c868d968e969d959da496999ea0959da3979d9891949493958c93967e878b86899183878c7e81857f87877482816d81826b83896a868d68888e4a767d2b6b6f1d676b145f6715586125566039606933545d3e626830606425595f23545c2755603f67734f727f5a7a85577881466c7131555b37586139565d415e63425b5f4d6162535f5f656a6b696e6f5e676b49535a414851333c46263440192d38233b470f222f141d2b161f291a282e14242a23343d3a4d554e6168485b604c5b5d505f61465a5f445c62435d64425e654562693a545a4e5a5e76797d989799a3a5a6959b9a7a878570807f7284857580847a8087797c847b7e86758084717e807481837987867685877383827482807384817285827085837085837585847c84837b80817d828578818573808870818a70838a7383897782867d83888085888185867f84857e84837b84817d847f7e827c7d837e79827f707e7c687e7c6b82846a808566797e6b77776f7d79485e59728883e8f6f2fafffef0f5f3f2f9f6f1fbf5f0fcf6ecfaf4edf9f3f6faf5f8f9f5faf9f5f8f9f7f6f9f7f4f9f8f4f9f8f4f9f7f4f9f7f4f9f7f4f9f7f4f9f7f3f8f6f3faf7f4fbf8f2fbf8f1faf7effaf7effaf7f2fbf8f4faf5f4fbf4f4faf5f4faf5f4faf5f4faf5f4faf5f4faf5f4faf5f3faf5f4faf5f3faf5f2f9f4f2f9f4f2f9f4f3faf5f3f9f4f2f8f3f1f7f2f1f7f2f3f9f4f3f9f4f3f9f4f3f9f4f1f7f2f1f8f3f2f9f4f3faf5f1f8f3f0f8f1f1f8f3f2f9f4f2f9f4f1f8f3f2f8f3f2f8f3f2f8f3f1f7f2f3f7f1f4f8f2f3f7f1f4f8f2f4f9f0f5faf1f4f9f0006a90946b919373929574919574919572919471919671949873959b72959974949a77949b76969c75949d74949f72959f7295a37194a27494a17595a07699a3779ba5739da4719da4729ba4769aa47b99a47d99a47f99a57f9ba67d9ba67b9ba67b9fa57d9fa5819ea5809da47d9ca57a9ea6799da7799da77b9ea87c9fa97c9eab7b9eab789dab779eac7a9eae7a9eae77a1ae779fab7e9ea989a3aa8da0a38da1a27290914569691c4540284a442c403b37433d3a453d3a453b39453f32413d2d413c2d403d2e413e2e403f2b40412840402840402840402a3e3f2e3f422f3f462c3c432839422b3d443140432c3d40243f431d3c3f203f402143421a413f1941401c42441c3f42203f42264347284145253d432b424a2a434d233d4b253c4b283845303c462e3f42293f3d254141244342254044243e441f3c41213f442141472441482c3f472f3f462c3f42293e40273c441f38421e3c41203f42213f402c4345344346313c40333e4233404230403f2f3f3e32403f323f41313d412e3f42263f41213e42224045254148253f46273f452e4247314245354044363e45353e47303f48263f492541482a42482841452842482640462d44463143443844483541453242482d414629414727444929474c25454a20424829464f2b414d2f424f273f4b29444e253f462640462b4349263e4426404729434a2a45492740422f46423145403745433a48473342453144492e4449233f402844452c4a4b29464a28454a29434f2c424e31424f35414d3b41483e41463f40444245493740443746492f46482641452d424a31444c32404c34404a35424a31414732464b2c42482d414c30414e353f50343c4d3c40523b3e4d3a404b3541473043482c45472544452746472a474b2640462e424d2c404b2a404b28414b2c444a2f434835444737444632454a31444b3748513547522e444f28454e21454d193e4624464c2c464d38414e3e3f4d3e3e4a3b424b32454a2b4448223f442a444b2e414e243746273d4f2a4559214353264b591d424a25484b284746344e4e334b4b374b503c525845575e5460625862625461635160635061645564675c676b656b706b6a73716e7779767f83838973777c6d76796473766271746773776a75796873776c777b6f787c70777a777e817a8282858a8b84888982838789888c8c8b8f939296938f94918d9297939997929b8f8b918d8c90888c8d969c9b949a998f939489878d8988918186898e989895a09e8c91929089909e939b938c8f8d8a8c83888b7e84897b808979808978848674817f7582807383826b8186657f86758a92536f76325d66184b551e535d25525d37565f51646b677178657477415d5e274d4d1e474a2751562a515930555d41626b3c5e64244d50214c4f274c503050554a65694c61634e5c5b58615e585d5b595f5e4a565a3d4d533141482f3c443a404b323b45293a471d2e3b2a31402027362c37452535411d323a2d454b364e543c5257435a5c44595a475b5c4a5b5e4c59614e5e65455d633c5559425755616e6c75797a9092939293977f84877581856e7f82717d83777f86797c84797f847480847584877382857483857686857583817683817684827384817083806f84817386837784827a82817c81827982857786897184896d83887386897b84878085867f87867c84837f84857b838378868276847e7e857e797f7a7a8281717d7d6b807e6c81826a7d846779806a797b626e6e505857aab0affbfffffafffdf5fcf9f1faf7eef9f6effaf7f1faf7f2fbf8f5faf8f6f9f7f8f9f7f5f8f6f3f8f6f2f9f6f3faf7f4f9f7f5faf8f6faf5f6faf5f6faf5f6faf5f4faf5f4faf5f3faf5f1fbf5effbf5effaf7eef9f6f3faf7f3faf5f3faf7f2f9f4f2f9f4f3faf5f3faf5f3faf5f3faf5f1fbf5f3faf5f3faf5f3faf5f3faf5f3faf5f3faf5f2faf3f1f9f2f0f8f1f1f9f2f3faf3f3faf3f5f9f3f5f9f3f5f9f4f3f9f4f3f9f4f2f9f4f2f9f4f0faf4eff8f5eef8f2f1f8f3f1f9f2f1f9f2f1f9f2f2f9f2f2f9f2f2f9f2f2f9f2f1f8f1f1f8f1f2f9f2f1f8f1f2f9f2006591926790926d909373929575929676939775939874949972959972959973959b74969c77969f75969f75969f72959f6f929f7093a07294a17696a17699a3769aa4729ca3709ca3729ca3749ba37899a27a99a27c98a37b99a47a9aa7789ba57b9fa57d9fa5819ea5809da67d9ca5799da5779ea7779ea77b9fa97ea1ab7fa2ac7da1ab7aa0ac789fad79a0af79a0af74a0ad7aa2ae84a3ac89a3a98ea3a593a8a9819d9d5474731c403a2b4b463143423a45433d46433b453f34413932433a2e433a2e433b30413e2f41402c414229414129413f2a42403042433342453b474d343f472b3b422e3e442e3d402e42432c484923424322413e21423e1d3d3c1a3f3d1c42441a3f4320444a25474d25434823404529434a28414b213b49253a492c3c492837402b3e432d4545234342214041233e4220383e1832381c39401c40481c3f49213b47253b462c3f462f424730434b253c441534371938392e474936494c344046333d44313d413342442e3e3d30413e30413e3141403e4d4f3b4e512541421f4043214147213e47253e482b40482c3f46314147353f46363d46343d47303e4a27404a25424b2b43492941472b41472a40453145463547463e4b4d39484a3247492b44482a444a2b484d28464b29494e25494f34555e2e4554293e4d19333f25404a29434a2a42482f424931444b2d424a293f45273f452a41433446453947453c47453943433642462f3f452d40432e43452c46462a464627454629474c27424c1d333f32424f36404a464c53484c4d4146453f46433e46453543422e42473b515732434c22313a323e4838454d3243463144472b424429424628414b2a404c2f3f4f323f4f37404e353d4a3b444e3b4b522e474b2a494a264c4c1e4444244449234047253f4b2943512a475524404b243f4932484e3b4a4d303b3f222f371d2c3528343e1b27331f313c142d371c3b4414353e122d3721323b313540302c3729242d2d2c352d363a223134182b2e1e313620313a1929362232432f4354324c5a3e5a653452573d5b5c486360556c685e716e778988788a8b808f919095968a8f907e8a8a7c8c8b7c8e8f77898a798587858a8d89878d837f8489858b949397878a8e8a91948d9699899295848c8c9a9fa09da2a398a0a09098989ca4a49ba0a19498999ea0a19a999b9794969794969693959692979894999d999ea5a3a997959b8b898f908f93888c8d8b908f8f9191989a9b89878d818187828a8a818e8c7f8d8985908e8b898f8f87918c858c8584887e8489768087727883767c87707b7f727e7e7683817684836e8186697c8370808666798023474f032e370a323e2347513f55607f8c94a9acb4919a9e5f77772446460930320a36370c363b0931361133390f3236002427002326032c2f375b61506d74536c705a6c6d5b67674d555540494c33434a2a3f473348504151584c515a50545f455260404d5d454c5d494d5f454f613f4f5c2639401f333820363b354b503954583f585a45595a4c585c5359604d565f45585d486060495e5c536362535c5f6d747791959a909aa178888e687c816f7f85768087797f847a80857382857283867081847382857a8a8978868476828274817f73817f71827e6f84817487847885837b83827a82827a83867483866f84866d868873888a818d8d8088877b86837883807c84847b838276848073817b79817a767d78777f7e737f7f7183827183847281846c7b7e667879576564565b5ce8e8e8fffffffdffffeef5f2f1faf7f1faf7f3faf7f4f9f7f4f9f7f3faf7f4f9f7f6f8f8f4f9f8f4fbf8f1faf7f3faf7f4fbf8f4faf5f5f9f4f7f8f4f7f8f4f5f9f4f5f9f4f4faf5f3faf5f1fbf5effbf5effaf7effaf7f0f9f6f2f9f6f0f9f6f0f9f6f0faf4f1fbf5f1fbf5f0faf4f0faf4f1fbf5f1fbf5f1fbf5f3faf5f3faf5f3faf5f2f9f4f2faf3f1f9f2f0f8f1f1f9f2f2f9f2f2f9f2f4f8f2f5f9f3f4f8f3f2f8f3f2f8f3f1f8f3f1f8f5f0f9f6eff8f5eef8f2f1f8f3f1f9f2f1f9f2f1f9f2f2f9f2f2f9f2f2f9f2f2f9f2f1f8f1f2f9f2f2f9f2f1f8f1f2f8f300618e91638e91698e926d90947191967393987093976e939770949a71959b71959d71959d74959e73979f71959f6e959e6f969f7097a07497a17599a1769aa2759aa2719ba26f9ba26f9ba2719ba27498a27497a17797a47898a57899a8779aa7769ba3799da5829fa8829ea97d9da8799da7729da6729da679a0a87ea2aa83a2ab83a1ac7fa2ac7ba1ad79a1ad75a2ad71a2aa76a4ab81a3a984a2a786a4a58aa6a68ba6a3627f7c3354502e4b482b403e32403f343f3d36413e34443d38494031453931443b33423e3243402d42402b413f28403e2a403e293b3c2f3b3f333d44323c43303e443040462e3f422f4445284444203f3e213e3b25403c243f3c2541412344471e4347163e43153f44143d40173d41214147243e4a283b4a2b3b4b2c3c492b3e46273d42213f402042422241442c4149364951273c44253e481d404a1c3f4c1f3f4c243e4a283f472a3d442a3c432c3f46223e3f21403f2d47472e43452e3c423541473140432f3e4033434230403f2d3e3b2d3f3e2d41422b42442441452141462140491d3b46233f4a2a424e293f4a30434b34404a333c49313c4a2f3f4c29414d27414d2c41492d40473043482f41422e403f30413e3545443345442e454727424627414728454a28474a25484c1b41461c434b203d4b26414f27434e2b45513145502e41492e3d4631404930414a31434a3242493241443743433842423741413743453e4a4e3b474b3b44473d49492f3f3e2b413f314a4c2c474b2b424a3345503b49553b464e3d46493a45433c46403f4a423e49413d48453b494f35444d39434d37404a363f493540483746493246473048482a464724404725404a2a404b2d414c30414a35464f2c3f462c464c1a3d40113a3c174344103c3d133c3f183e43173b45133741153c45183c4617363f1a343a34444a4d565a56595e5e5e646063685f626a575f665763695262684e5e64535d64585b63665e686b5e666b5f65786e747974766665676c6e6e6b706f73767a767880757a837079836e7b8379898f7c90917c8f8c7f908c83938c82908a87958f808e8884928e879191808c8e758788778b8c7a908e758a88788685828c8c86898d848687828589858a8d81888b7e878a7e8a8c808c8e81888b838a8d82898c838c8f7e8888838d8d81888b858c8f878c8f85888c88898d8c8d91929195908e948f8f9591919791939b92959a9090969394988c90919197968e93948a92928d919683898e818f8e7c8c8b7e8f8c828e9084878f8b89958684907d818c737f8967788169727f6f758273757f73797e6d7a7c6b7b7a7783857f8b8d7a898b536a6c1c42460e3c4329545d365c683c586340536047556142535c2d4d521d4347133c3e184647194b4b1747481d44461f4246163c400933380c374006303c042a36001f2a052128081f2705152111212e001221000f1e031c2604171f0d161f101621010b1c00061a0a0d22101126070e21202937353f463743472f3d4332454a394f5539515740545947555b50555e565b64515e60485a594e60615162653f4f554a5a6054666d576d735c797e5b787d697d82707e847780847881857587887084856e8283708283778688758382748082758181758382738481728483758584758181767e7e7980837884867283867085876d868a6d84867485887382847583827582807c84837c83807f85807e85807a857d76827c72817d70807f748183717d7f727a7a687573657b79465c5a747e7ef1f6f5fffffff4f5f3fafdfbf3f6f4f6faf5f8f9f5f8f9f7f6f9f7f4f9f7f3faf7f4f9f8f3f9f8f4fbf8f3faf7f3faf7f4fbf8f4faf5f3f9f4f5f9f4f5f9f4f5f9f4f5f9f4f4faf5f3faf5f2fcf6f0fcf6effbf5effbf5f0f9f6f3faf7f1faf7f1faf7f1fbf5f1fbf5f1fbf5f0faf4eff9f3f0faf4f0faf4f1fbf5f3faf5f2f9f4f2f9f4f1f8f3f3faf3f2f9f2f2f9f2f2f9f2f2f9f2f2f9f2f2f9f2f2f9f2f1f7f2f2f8f3f2f8f3f1f8f3f1f8f5f2f9f6f0f9f6eff9f3f1f8f3f1f9f2f1f9f2f1f9f2f1f9f2f1f9f2f2f9f2f2f9f2f1f8f1f2f9f2f2f9f2f1f8f1f1f7f2005e8e925f8f91668f926a8f936e91957093976e93976c929670969b70969b6f949c6e939b6f939b70959d6f969f6c959e6f99a07299a17499a17599a17599a1769aa2749ba3739da46f9ba2719ba2739aa37498a27698a57799a6789ba9799caa7599a3799ca6829ea9829ea97d9daa79a0a973a1a973a1a979a0a87da1a985a2ab86a3ac81a5ad7ea5ae77a5ad73a4ac76a8ae76a5a982a5a988a6ab86a7aa84a3a492aaa879928e506d6a2c4744263b3935454433414036444235474032453c32433832433833433c32433f3043402d423f2b413f2a3f402e42433443462d383c313b42323e442a3b3e2f42452b434329434325403d263f3b29403c2a413d2941412342431b4143113e420e3e420c3d3f113e411c4046233d492939492e3b4b2837472b3f4a223f431b3c3f1b41431d4044243a452d3e4b2e3f4c233d49163c48123c491c3f4d22424f263f49273a41283a412b3e432943432945452a44442b43432d40452e3e443040462f3e412c3b3d2f3f3e2d3d3c2c3e3d2e4345213d3e2342452343482140491f3d48203e4924404b26414b2a3e49303e4a2b39452a3a472d3e4b2a404c28414b2c41492e414631404331414031423f324340334643304543284143213e422744492441462744491f42461b4348143e451e424c26465327475426414f2e435230414e313e4c33404e2f3f4b34434c35414b333f453944483c474b36424637454b36464c344248353e423b444835474833484a29444827434a3147532f424f3343503a49523645483c4a49394743404d453c473f3f47463a464c3c455238404d383e4b393f4c3c434c3743473746482f44452e47492943492b454c2d444c31464e32444b394c51354b503450513052521e4645204a4927535420464a2e535723474d274b51284c52305258355257405459505b5f6b6c707671737a747579747679787a73767a777c7f72797c73787b77767a78727780747a85767a86777b8d7f819085878a82828a8282827d7c8782838c898b89878d8083887f858a8992958f9b9b8a97958b99938f9e96919e967e8b8381908884928c818d8d8190927b8f90798e8f79918f798f8d7c8c8b859191848c8c868b8c848c8c828c8c8490927b888a7a8789818d8f848d907f888b828b8e7d898b7f8b8b7d89897b87897e878a81888b81888b858a8d85898e8d90958c8f978e9199898f968991988b9198909397989a9b9094958c9494869090849092828e908895977f91927688877c8e8f7f8b8f858a938182907f7f8f747b8a6373805f717c646f7d666c796c6c786a6c76647376647677727c7c8088877b8787576b6c21424511373b1d41492d4b562c424e2b3c492b38462839461e3b42103539143a3c18403f0c3b3815423f23454524414524424714363c0d343d09313d01283100232d02232c001821071d29102332071b2c0017260a1f270e2124111a1d1b1f240f15201014261615291c1a30161a2d1b22312e363d2b363a2e3c4231434a2e464c304a50394c53424f5752545e54565e52595c535f5f535f634b5b6143555c3e545a3f565e4b676e4b6d735171775e767c66767c6f7b81727e827387886f8583708583718382748385718082737e827581837783857785847585847785847b85857981817a83867784866c7f826b828470868b70868b7083867082837785847a85838188857f837e84837f82837f79837d6f7d776e7f7c6c7c7b717d816f787b727775717b75586f6b455d5b909e9cfafffffdfefcf9f7f6f8f6f5fbf9f8faf9f5faf9f5faf8f7f8f9f7f4f9f7f3faf7f3f9f8f3f9f8f3faf7f2f9f6f3faf7f3faf7f4faf5f4faf5f6faf5f6faf5f5f9f4f5f9f4f3f9f4f4faf5f3faf5f1fbf5f1fbf5f1fbf5f0f9f6f3faf7f2fbf8f2fbf8f1fbf5f1fbf5f1fbf5f0faf4f0faf4f0faf4f0faf4f1fbf5f3faf5f3faf5f2f9f4f2f8f3f4fbf4f3faf3f3faf3f3faf3f3faf3f2f9f2f1f8f1f2f9f2f2f8f3f2f8f3f1f8f3f1f8f3f1f8f5f2f9f6f0f9f6eff8f5f1f8f3f1f9f2f1f9f2f1f9f2f1f9f2f1f9f2f2f9f2f2f9f2f1f8f1f2f9f2f2f9f2f1f8f1f1f7f2005e90966292966791966991966b91966d93986c94996a94996c969d6c969d6e959d6d949c6f939d6f969f6e97a06e97a06c969d70989d74989e77999f789aa0799ba1789ca2769ea3719ba2729ca3749ba4749aa67699a7789ba9799bab7a9dab7a9ca97d9daa819caa809ba97a9baa779fab77a4af79a7af79a0a87fa0a984a1a884a4aa81a7ac7ca8af76a8ae72a7aa78a9ab78a3a683a3a88aa7ac87a7ad84a1a599aeab8ea29d5e7676324a4a263a3b3547483144473247453147422e433a31423732433833443933463d32473f2f45402c424029414133484a35484b2e3d40323e422f3b3f2536392940422943432f47452c433f2a403b2c403b2b3e3b273f3d2140411a41431140440d40430c3f411340431c4046223d472a39492f394a2a39492238431c3c41194042153f441b40481f3947192e3d253a491f3c4a143e4b0e3d4b143d4c1b3e4b223d47263c422d3d432c3e3f2b413f2c44422944412943432f43482f4249293b422131373643453441433643453c4e4f283f41233f4023424325464922424823424b1c3d461a3b4425424b213b42293c44253742243843263c47283e492940482d40472e41443140423242413243403144413045432e46462843472441462642492642492744492040451e464b1b454c2246501f424f1b404e1c3d4d273f512b3f51303f523443562f3f502e3e4b35404e38414e36424c404f5832454d2b424a2d444c2b404822323e2d3d492b424a28454e2646512546552c48592c45592137492a3d4c30424d34474c2837392d3a38323d3b313a3d36404a394250272e3d2328372b2e3c2f3540232b32212d311628291c2f321d31361b2e351c2e3524343a2332352a37393e4c4b5365644b63614766633d5d5c426261587475637c7e5d74766c81837186887e92938592949fa4a5a9a4a5afa4a6b6aaaab2a8a8a6a1a0a6a4a39fa1a1a4a6a6a1a1a1a4a2a29c9598a79c9eb1a4a6b7a9abb6a8aaafa3a3aa9e9eab9f9fa79f9f9e9899989394908d8f88878983868a83888b838a8d858f8f828f8d83918f81908c80918d6f817a77878072837f7d8c8e8091947c9192768e8e778f8d788e8c7a8d8a818f8d7e8b897a85837c89877e8b897f8d8c7c8a89808d8f7f8b8d828e90828f91899698808d8f7f8c8e7e8b8d7d898d7c888c6873776f7a7e7c858980888f868e95858c95868d96818a9388939b8690978e919597999a8f9394878f8f828e90849395909fa18597987c90917d91927c8d907481898288958083927b7c905b6174374454344451374551454e5b4f52605f657059696f4c60616475716d7875929897777f7f283b3e00030800040900010900000800000d00000a00000d00010a00080d000406000d0a00150f0c2e283348464754564a585e41535a3b585d3b5b604060653f5f64304f5238555a53687053657056667254666d54656268776f5e665b6b6c63686666716c75736b7c68617661607433384707111b1a272f3f5158354b510c2c31133136364b4d505b5f52535d5a57606463675c5f63545c635e6b7350626948606648626948656e48677047676d5771785d707765757b68797c6e83846d8381748483758382778689748386747e85747f837681857783857884867a83867b82857f8689859094839497778c8e70878970868b70848974878a7483857b8585808685878b8586877e86827d827f7b777e796977736f7d7b6d7a7c6f798072787d75787679817a5167625b7470c3d1cffafffffffffefbf9f8f8f7f3fcf9f5fcf9f5fcf9f5faf9f5f7f8f4f2f9f6f1faf7f1faf7f1faf7f2f9f6f2f9f6f3f8f6f4f9f7f4f9f7f4f9f7f4faf5f4faf5f4faf5f4faf5f3f9f4f3f9f4f3faf5f3faf5f3faf5f0faf4f0f9f6f1faf7f2fbf8f2fbf8f1faf7f1faf7f1fbf5f0faf4f2fcf6f1fbf5f2f9f4f2f9f4f4faf5f4faf5f4f9f7f3f9f4f5f9f3f5f9f3f5f9f3f5f9f3f3faf3f2f9f2f2f9f2f2f9f2f1f9f2f2faf3f2f9f4f1f8f3f1f8f3f1f8f3f1f8f5f0f7f4f1f8f3f1f8f3f1f8f3f1f8f3f1f9f2f0f8f1f1f8f1f1f8f1f0f7f0f1f8f1f1f7f2f1f7f2f1f7f2005c909661939967939a6791966991966b93986b959a6c969b68949b6b959c6e959d6f969e6f969f6f969f6d969f6d99a06b979e6e989d749a9f789aa0789aa0789aa0769aa0759ba0739aa2729ba4759ba7759ba7779aa8779aa8799bab7a9baa7b9aa97d9daa809dac7d9cab789dab759fac75a2ad76a4ac7a9ea87d9ea77f9fa57ea0a67ca4a978a7ab74a7aa73a6a973a4a677a2a580a2a882a2a880a1aa82a0a594a9a791a4a163787943585a2a3d402c3f422942462b44462f4641324a4031453933443932463a31473b31463d2d433e2b413f263f41284145263c412d40433241442f3e402b3f40253e402642422b43412c413e2f403c2f403c2f403d293f3d203f401b42441040420c3f410e3f411641441e4145273e462e3b49323a4b303d4b2539441b3b4017404314414518414a213e4c1f3848213b4b1c3f4d15425010414f133e4d1a3d4b233c46293b422e3d403341403243402f44412e4442273f3f273d422f454b2c4248293b42314043313e40303d3f31424528414524414524434228464728424827434a1d3f451a3c4226434a243e452b3e46283b43253b46273e46293e462c3f462f40432f41423544463345442e43412d42402b40412a434527444926434a253e4829424c27414828454c1d43481e454d21444e2245521b4552183f4e1e3b50233b51293e54283d52263c4e2c3f4e2f3f4c344451293946324552203a4616343f25444d27444d2d45511b333f1935401a3a451537441b3e4c1f3f521631451e364821364526384327373e303c403b44474f54554e5558464f583d4751404653505361535560575a62565b5e545c5c535f5f5765646370726b777970797c757c7f767b7c7e84837c84837986847489866b86835e7d7a648382627c7c6b808177898a7784867987868993937e84838a8a8a938b8c978d8d968c8c958e8b8b8a868e8f8d8a8f8d8f94928e8f8d948f90948c8d9a8f91998e90998e909c94959c94959a9090999191968f92928d8f8f8c8e8b8d8e898d8e898d8e888d90878c8f82898c7e878a808d8f7d8d8c7f8f8e81928f7d8e8a7f908d7d8c8e7a8c8d768b8c778c8d7a908e7b908e7e8e8d818f8d818f8e7f8d8b8391907f8f8e7f8f8e7b8b8a808c8e7f8b8d818e907d8c8e7d8c8e7c8b8d78878977898a79888b7d8c8f78878a77838778848a7b878d7f8a927d8890818b95828e987c8892858e978f94979092938e90918e93968893978190938195968195968296978192957f8c94838d97898c9b777a896266785f6677767e8fa3aebcadb6c39aa3b0626a7b5863714e636b51676c5c6d6a6b76737a7c7d7b7c8060696d4b565a474d5244474c46434c524e5954505c54535d4d525b444e554450524c5c5b4a62604157554c555855595e40464d2b373d0d2025152b301c343a253f4518353a163036051a22162730111e261e2a2e14221c1d291d293021303024332e2b3c353a38313e3633433434462c31401f29330e1e25081b231c363d29494e244346304346404b4f4c4e5655515c5d595f5b5b615b6168535f654e6166485e64475e664a666d4262684c6970556f765c717962747b63767b697e806c8182738382758584738487718187737f85747e857681857883877982857a81847e83867a81847783877384876b82846c83857186887384877686857682827e848381848286898084857b86837b82817d77807d6c79777381806f7c7e6d797f6c767d7076756e78724d605d889b98ebf6f4fbfffff6f7f5fbf9f8faf9f5f9f8f4fcf9f5faf9f5f8f9f5f6faf5f3faf7effaf7effaf7f1faf7f3faf7f2f9f6f4f9f7f4f9f7f4f9f7f4f9f7f3f9f4f4faf5f4faf5f4faf5f3f9f4f3f9f4f3faf5f3faf5f3faf5f2f9f4eff8f5f1faf7f1faf7f1faf7f0f9f6f0f9f6f0faf4f0faf4f1fbf5f0faf4f1f8f3f1f8f3f3f9f4f3f9f4f3f8f6f5f9f4f5f6f2f5f7f1f6f8f2f5f9f3f2f9f2f2f9f2f2f9f2f3faf3f1f9f2f2faf3f2f9f4f1f8f3f0f7f2f0f7f2f0f7f4f0f7f4f1f8f3f1f8f3f1f8f3f1f8f3f0f8f1f0f8f1f1f8f1f1f8f1f0f7f0f1f8f1f1f7f2f1f7f2f1f7f2005e8f9763939967939a6791986990986b929a6a949b6b959c6b959c6a949b6e959e7296a071959f6d949d6c959e6e9aa16b99a06e9b9f729a9f759ba077999f77999f7599a17499a1739aa3729ba4739ba7739ba7759aa8789ba9799caa7a9baa7a99a87c9baa7c9dac7b9eac759fac739fac73a0ab769fa87c9fa97e9fa87d9fa57aa0a575a2a674a3a774a4a874a4a874a4a678a5a97ba5ac7ba2ab7ba1ad81a2ab8aa3a58ea4a26e83845166682f42472a404628454a2645482c45412f473d30453c30463a2f453930463a2f443b2c423d2840402540442442471d3a3f2942462e4345293d3e2a3f40213f402140412842422e434032433f31423e30413e283e3c1e3d3e1940421545471344461944471e44462441452c3f46323e4a353c4b323a472e3d46234045193f43123f43143f481a3d4b1a3b4a173a48143b490c3d4b0c3d4b143d4c1e3d4c293d48303b43353e4138403f36413f323f3d32403f3042432c3f46263d45294048283d4534444a314043303f422f4245213c40223f432842422f44452e4146273d43223e451f3c43223c432c42482f41482e40472b40482b40482c3e452f3f453441433442412f42453045472c43452d45452b42442a4549244148233f4a28404c2c424e283c472d465021404922434c26424d2747541a4451154250193c501f3f562440581d3a4f1f3c4b2742502b434f2d4551273f4b2843511f414e173e47274e562c51592647501e3b44203d4621404923444d2b4b5627475224404b2d455134465137444c39414851545957585c6463675f6266535a5d555e6163676c6a6d726c6d716e6d6f70716f71736d737771757973878b869192909997969e9b979f9b96a1a19b979e9b7b8c896e86846483826082825c7e7e5b797a6d848677898a889597909c9c949e9e8c94949094958e8d8f8d8a8c8c8a898e8f8d8e9391828a89879290838e8c8c92918f9192908d8f949193949193928f919190928e9091908f919291939391978e8e948b8e928c91948a9194888f928a8e938b8f948b8e96858b92818b927f8d93808f92849395838f8f85919180908f788a89788a89798e8c7c8e8f7e8d8f818e90808e8d7f8c8e8593928193947d8f907e90917c8b8d7d898b808c8e7d8a8c7d8c8e7b8a8c788a8b77888b76898c798a8d77888b78888e76848a7481897a878f7d89937c8b947a88947b8995808e9a838d978d9094919191908f918b8e928891958392957c90917f9492819394899599888e999598a79e9eae808090575d68656b768e919fc2c2d2d8d9e7adb4c369788b415769324d5b455e685662666f73747b797f77747d83868b75787d626465585759726c71756e73776f767972796d696f6563695e6166656e72606f724e5d604a4d554b4d553940491d283006101a111d29101d2b1f303d142a360a202b000c19000b17020b1510191d06110e030e041921161b1e15231e1f2521272829332b313e272e3d242d3b28323c0f1e27000e190e2a312a444a283e433243463e4a4e464b544d4e585857605b5e635e6267565f6353626556696c4f63684c646a49666b49666d4d676e576e765f727a62747b63777c697e806c80817183846e81846d8085717f857480867682867984887c82877c80857d8285798083727f816d81826d85856f87877486877785847a85827e858083878282847e8385797f81757f82797b817c747e7e707d7f727e80707d7f68787e65787d6b7a7d5d6b6a4a5656b3bbbafbfefcfffefdfbf9f8f6f7f5f7f8f4f8fcf7f7f8f4f5f9f4f4faf5f3faf5effaf7effaf7eef9f6f0f9f6f3f9f8f4f9f8f4f9f7f4f9f7f3faf7f2f9f6f2f9f4f2f9f4f2f9f4f2f9f4f2faf3f3fbf4f5fcf5f5fcf5f4fbf4f2f8f3f1f8f5f1faf7f1faf7f0f9f6eff8f5eff8f5f2f9f4f2f9f4f2f9f4f1f8f3f1f8f3f1f8f3f2f8f3f3f9f4f2f7f5f3f7f2f5f6f2f6f8f2f6f8f2f5f9f3f2f9f2f2f9f2f1f9f2f1f9f2f0f8f1f1f9f2f1f8f3f1f8f3f0f7f2f0f7f2f1f7f2f1f7f2f1f8f3f1f8f3f1f8f3f1f8f3f0f7f2f0f7f2f0f7f2f0f7f2f0f7f2f0f7f2f1f7f2f1f7f2f1f7f20062919965939b6a949b6b929a6b929a6c939b6d949c6d949c70979f6e959d70949e72959f70939d6d919b6c959e6d9ba36b9ba16a9a9e6c989f70989d72979f7599a1779ba3779ca47299a2729ba4739ba7739ba7759ba7769ca87a9dab7c9dac7b9eac7b9eac789dab749ba9709ca9729eab76a0ad7ba1ad82a2ad84a3ac7fa3ab7aa2a775a2a674a3a778a5a97ba5aa7ba3a87aa4ab79a3af78a2af7ea3b181a4ae83a0a48ea6a6859a9b5c6f7230434a2c434b27474d26474a3049452c433b2c433b2b43392c443a2d453b2f443c2e43402f44462a444a26464c1f3f44234044243d3f1b30311b3234203f422142452645442a454230434032403e313f3d2a3f3d2240411f46481643461643461d4446244344294042313f45363f48383e493a3e49313b452942461d3e410e363b154049204755133a48153c4a103d480b3b470c3946153a48213c4a2f3d49353d44393e3f3a3f3e404341373c3b2e3334364244394b52283f47243d472940482b3d442e3e443040462a3e43243e44213c402c4142314344313f4524343b203a411d3940162d352a3d442c3d462d3e472b4048283f472c3e453241443744463545442c4143284145243d3f243d3f223b3f27414723404924404b243c4830465232444f2b404819353c1632391d333f1c34400e313b1137430b2d3d07273a0a25390923340e2836132c36263d451f363e253e481e394327464f2c5058355b603f646847676c3b5a5d4e696d5b767a5570744f6a6e536e726780846a7f8177868989929693969a98979b9c989da8a4a9a2a1a39fa4a59aa2a2a2a7aa9c9da199989a9593939d9c989b9b9594978e9597919c9b978b8a868e89869e9794a69d999f9b968a918e4556530d2223001514032427002023072226182d2f354447747d80909898878f8f8991918b9393878c8f898e91767b7a868c8b878f8e85908e7c898783908e858d8d8c91928f93948d8f908e8f938d90948a8f92898e918b8f948b8f94878a8f8c8f94878e91828c8c838d8d8890908b90938b8e938c8e968a8f98848b947f8a92838f95818d918b959587919183918f7c8d8a7d8d8c7f8f8e7d8c8e818e90859094828d918793978190937e91947d9093798c8f7f9192889496828e907f8c8e7c8b8d7d8c8e76888976878a697c7f72858874878a75858b77878d75858c7989907988917f8e977c8c987d8d997d8d9a818d978e93969595959594969192968992968392958296977f94927c898b8891958a8b99c1c0d0f7f5ffccccdc757b86797f8a8280938b899ca8a7b7797d8f5f6d802c42541a34442139453a474f636a737379867278858288957e838c79797f6e6a6f726c71777075726e74605c6268656e5658604c535c47525a38484f424c563b3d4827293419212e00010e00010e00000b00000f00000f00112006192600071300070f00070e00030600020008130b00040000020000010500020a0e1720121e28242d3a2029332730392b38401f343c011b2200050d2a3c4346565c36444a323c46464f595c626964686d5960635a6366576668536566596c6f62787d4d6a6e436166405a6051666e5b6c756171785e727762797b637b7b677f7f6e85876e82876f7f85707f827281847883877d83887f84877b7e827b82857784866e82836a82826c81827281837b85857f868181857f84868081847b83877b7f86797c857b75807d707d7f7281846d7c7e6b7d7e65797a637a7c6880864f63684c5656dfe1e1fffffef9f5f4f7f5f4f9faf8f4faf5f0f7f2f3f9f4f3f9f4f1fbf5effbf5edfbf7effaf7f0f9f6f2f9f6f4f9f8f4f9f8f4f9f7f4f9f7f3faf7f2f9f6f2f9f4f2f9f4f1f8f3f1f8f3f2faf3f4fcf5f6fdf6f5fcf5f6faf4f2f8f3f2f9f6f1faf7f1faf7f0f9f6eff8f5eff8f5f2f9f4f3faf5f3faf5f2f9f4f2f9f4f2f9f4f4faf5f4faf5f3f8f6f4f8f3f7f8f4f9f9f3f7f9f3f6faf4f5f9f3f1f8f1f0f8f1f1f9f2f0f8f1f1f9f2f2f9f4f1f8f3f0f7f2f1f8f3f2f8f3f2f8f3f1f8f3f1f8f3f1f8f3f1f8f3f0f7f2f0f7f2f0f7f2f0f7f2f0f7f2f1f8f3f2f8f3f1f7f2f1f7f20064929a67929b6c939c6c909a6b90986c91996e939b6f949c71959f71949e72929d74949f7595a07396a06f969f68969e6a9ba3689aa068979f6c989f6f98a1739aa3739aa3739aa3729ba4719aa36e99a26f9aa3759ea7779ea7789ba8789ba8759da9729ca8739daa729eab709baa709ca9769dab7b9eab80a0ab82a1aa7fa3ab779ea676a2a978a4ab81a6ae7ea2aa80a1aa80a3ad7ba2b17ba1b37a9cac83a5b282a2a889a4a88ea2a366777a374c5425404a22444a24474a2a45422b423e2e45412a413c2a413c2b413c3445422c3e3f2b3e43273e461e3e441f41471e3f42224041233c3e263f41213e422041442044442444432e43413341403541412d3f402540442144481b44471740422042422943432d3f40323e40393f44363c43373943353c452e4146233e421a3c42133840143c48123c480e3c44113f47103a461339451c3c49283e4a343e48353b42373b3c424242423d3c413b3c3b383a3b3f4434404a2a3e49243c48213a442c3f472a3d42293c41293f44223c42253d432d4043333f43353e472e3a46233945213b47253b46283d452b3d482c404b253e48253e48263b4326393e3544472335362a40451833372541422d46482c45491e363c1b373e1a353f29424c31475230434a32484e2641453a535742535c47565f44575e40555d3c525e3d52614656664c5c685161685362655a696c58676a59696f5a6a705c6f746e83856b8585657f7f627c7c667e7c778c8a75868373848171807c74867f7587807f8d87818d878f94928c8c8c969494948f919a97998f8e908a8e8f898e918a8d928a8d9289898f89888a898989898c8a868c87898e8c898e8d8c8e8f888a8b8d8c8e908e8e9393938187865a67653b4d4e4f6465627b7f667f835c6f744756594e575b7f8487969a9b8c91928a8f928c93968a9095888f92848c8c868e8e858f8f848e8e7f8b8b7f8b8b848d908891948990938c91948d90958d90958c90958b91968991988891958b8f94898e91848e8e85908e86918e87908d8a8f8e8c8e8f8d8d93878a92858a93848d968590948692948b939389919084928e81908c7e8c8a7f8d8c808d8f7e8a8e808a91828d9584909a7f8e977b8e957a8d947a8e937c8f92828f917f8c8e7f8c8e7b8a8c7a898b788a8b77888b74858874858876878a77878d77878d7989907b8b927b8a937d8c957c8c987c8c987a8b987f8e978c93969196959291938d90948992968594977f93948395948591938e9499928f9e9d97a8b1adc09795a8797b8d6b6d7f6e6b84827f9885899c7077886165784f5669293c4b223844485a655c6f7c566f834e667c5b70866977896c727d64666e605b6467646d5d626b525b644a545e43545d364f592c4652152b370b1a2a050c1d0f13250e1427000010000310020918010b1d07152807192a091b2605151b051214081212060f0c06120c03110b000f0b02100e010c1000070d03151c12242b2a333d30363d31383b30393c32434624373e182b33182b331c293132414a364a55364951344046515a5e566264546163526465516667556a6b4d66684b696a4766694a646a53666d59646c616c746070765e75775776755a7978647d7f687f81677a7d7081847180837683857b84877c81847b7e827981817381806e807f6b817f6d82807482817782807b827d7e857e81867d7e837a7c82777a837977847c71807c6d7e816a7d826a7f80657c78697f7a5e797657797f44616a798285fdfbfafffffefffbfaf7f8f6f4f7f5f2f9f4f1fbf5f3faf5f0faf4f0faf4effbf5edfbf5effbf5f3faf7f4f9f7f3f8f6f3f8f6f3f8f6f3f8f6f2f9f6f2f9f6f0faf4eff9f3f0faf4eff9f3f1f8f3f2f9f4f4faf5f5fbf6f6faf5f4faf5f3faf7f1faf7f0f9f6f0f9f6f2f9f6f2f9f6f2f9f4f2f9f4f1f8f3f1f8f3f2f8f3f3f9f4f3f9f4f3f9f4f2f8f3f4f8f3f6f7f3f9f8f4f7f8f4f4f8f3f3f7f1f1f8f1f1f9f2f1f9f2f0f8f1f0f8f1f1f8f3f1f8f3f2f8f3f1f7f2f1f7f2f1f7f2f1f7f2f1f7f2f0f7f2f0f7f2eff6f1eff6f1f0f7f2f2f9f4f0f7f2f0f7f2f0f7f2f0f7f2f1f6f40067909968919a6d919b6e919b6d91996e929a6e929a6e929a70939d72929d75939e76949f7896a17396a06f969f6a959e68979f6798a06b9aa26c9aa26d98a17099a2739aa3749ba47299a27299a26f98a17099a2759ca5779ba5779aa4779ba5719ba76d9ba6729ca9739daa709baa739cab779eac7b9eac7c9ca980a0ab7ea1ab79a0a87ba5ac7ba5ac7fa4ac83a4ad85a3ae80a0ad7b9fb179a1b47ca0b080a3b07da1a986a3a892a4a57587883b555c1a3b44264a50204346284444263e3c2c44442840402f45432a3f3d2f3f3e324144293b42273e46213e4717393f1e3f42214041263f41284145253f45213f441b41431e4242294141303f41323f412e3f42273f451e3e431b41451d4345203e3f2a403e303c3c3b4343373e41343a3f343a41333d442d3e41294244223f441e4046153c44103c431240470f3e42163d45183942223d47273b46323f47323b3f373c3d3f3f3f423a3b443c3d3f383b3b3b41323c462a3c47253b47283e49273a422f42472e414625383d283e44283b422d3b41343e45383e493039462b3e4b233b472a404b263b43233540314550233e481d384220373f20333a2536392335362c404521373c2b40423246473243462a3d4225383f20353d32454d36484f34444a3e50514055565165665b666a646c735f686c5d696d5b6b725f70796a798278838b818c908790938a9696849090849092818d8f87939595a3a28fa29f819693879c998a9d9a97a5a3919f9b929e988e99918e998f8d998d96a296949d93989e999b9e9c9b9d9d9392949392969091958c91948d92958c9095898c94878a8f878a8e878c8d888e8d868f8c848f8d838c8f848d90848a8f878b9086898d85898a7f85846873715d69697a898b9eafb2a1b0b38994986b71766b70738184889094959094958b90938990938a91948a9396879191889292879191848e8e818b8b818b8b838f8f869294858e91898f948d90958d90958c8f978c92998892998792968c92978a929286909084928e86918e87918b89908d8a8f8e8a8d91878b90848c93848e95838f9385919188929286918f818f8b7f8e8a7e8c8a7d8d8c7e8d907c8a907c878f7d87917c8a967b8b977a8f97798f95788e947a8f917e8d90808d8f7c898b7b888a7c898b7b8a8c7b8a8d78898c78898c798a8d7a8a9079898f7c89917a8a917b88907a89927b8a93798995768a95778a928491938991918d91928b90938a95998695988397988496958490929094999894a08781927e7a8d817f927e7f8d7676866a687e74748c7076896b7184676376555567323f4d1f35413d57635774824f6f8249687d576c816678896f7c8a535c6950525d5f616c545d6a46546031414d3f556129455018334103182700051700001100011503081d03091c00000d010a18020d211524371323330819220a191b0e1c1806120c0b150f0b1711000e0a00121100131404141a00050c00091013252c282d3635383d3b3d3d3f45443d4a4c45555b32424918273008121c2c3b444059631d364026363c3f4b4f4e5d60516467576c6e4f67674f64655169694b67674563644b64685063684d575e5d656c606c7052676855726f597a765b7777667e7e6f82856c7e7f6a7c7d7380827a83867a81847a7f807981817581817181806c817f6e807f7581817981807b827f7d837e80847e7f837d7d817b7b827d77837d717f7d6b7c7f677b805e7878647e78697c73667c774d71793d5c65a8b1b4fffffefffffef7f5f4f5f8f6f5faf8f2fcf6eff9f3f3faf5f2f9f4eff9f3eefaf4effbf5f0faf4f3f8f6f5f8f6f4f9f7f4f9f7f4f9f7f3f8f6f2f9f6f2f9f6f0faf4f0faf4f1fbf5f0faf4f2f9f4f3faf5f4faf5f4faf5f5f9f4f2f8f3f1f8f5eff8f5eff8f5eff8f5f2f9f6f2f9f6f2f9f4f2f9f4f2f9f4f1f8f3f2f8f3f2f8f3f3f9f4f3f9f4f2f8f3f2f8f3f6f7f3f6f7f3f6f7f3f3f7f2f1f8f1f2f9f2f1f9f2f1f9f2f0f8f1f0f8f1f1f8f3f2f9f4f2f8f3f1f7f2f1f7f2f2f8f3f1f7f2f1f7f2f0f7f2f0f7f2eff6f1eef5f0eef5f0f0f7f2eff6f1eff6f1eff6f1eff6f1f0f5f3006990986d929a71929b71929b71929b71929b70919a6f909970919a73929b77939e7995a07a96a17595a071959f6d969f6e98a46c99a46d97a36d97a36f97a37298a47396a37294a17496a37698a57599a37599a3789ba57a9aa57c9aa57a9da7729ca86e9ba6739aa8769aaa7599a9779bab789cac799caa7d9ead7d9fac7da0ad79a2ab76a1aa75a0a977a0a97ca0aa81a1ae7e9fae7a9fb3729caf739ead78a2ae79a3aa82a2a796a8a98294954d6d73345961274b51204346213e422e474931474c2a3e432b40422b3e4130414438484e2f4148293e462642491f3c432443462643472843472841452e444a253f451b4044143a3c1f3b3c2f42453041442b3e41243e442141471c3f43244346273f3f2e3e3d323d3b394140343e3e313d3f2e3c422a3d422e4344263e3e2641451c3a3f163e430f3c3f0f3f411644451b40441a383d244047284046283b402d3c3f303c3c363c3b403b3c443e3f3c373939393f343f472a3b44122631273c4421333a1f2d33232f3529353b303b43212a332832392f373e2930391f27341f2f3b233742394e563a4d543d505831464e18343b24404738525840565b495b5c616e706873775e676b626a6a5c64646f7475757a7d7b868a7a85897b868a7881847f87878e96958b98968f9a98939596908f938b8e92858e917e8c92798b927c8c93808e948691958992958995957987857a88877d8989828e8e818e8c7f908d7c8f8c7d908d80908f8797968492908b969388928c8a92888991868d968c8c978f87928f899492858e91868c9185898e888c918a91948c93968b9196878d92848d91858e91838f8f808e8c7e8f8c7c8d8a7c8b8d7b8a8d808c92808c90818d8f838d8d858d8c8f95948991908088887e8384757a7d85868a9091959295998b8e928d92939398999098989098989196978a92928692928996948d95948c92918a908f88908f86918f838f8f848e8e888f928c8f938b8e928c8f948a90958791988692968b94988a949488949488969287959187938d88918e878f8e848d90818c90818d91808f927d8f907d8f8e7f8f8e818f8d7e8d897f8e8a7c8d8a7a8c8b7c8d907c8c927b88907887907b8b977d8f9a788f97768e94778f95758c8e7485887584867f8c8e7e8b8d7e8b8d7c8b8d7c8b8d7b8a8c7a898b79888a7a898c7a898c7c888e7a888e7a868c78858d7a878f75868f7086916e858d7f90938490908d95958e9598929ea2899a9d7d91928395968c989a8e929795949e9693a28f8f9fa6aab5babfc2b4b9bac2c2ceaeaebe898d9f626476675e736761744c576501192523474f9fc4ccc5e1ecdef2fdf3ffffbbcbd16b848e4f6977525f6f596172616a784954623a4755374754485b687487947f8c9a55606e1d2a3a0d17290d14271a2233161f2d1b26340b192c000619000313000a12111e1c202d25121d151a251d212a27101c1c0b1a1d081b200e1f2808192206161c131f251b1e2636343a5553535456563d4b4a3a4b4e4f5960525a6137414806161d031d24223e453d505736494e23393f354f55425b5f455c5e5062635064654b63634c66665068685a6b6e5f656a6f7477778181657673556c67435f59546f6c5e76747286876e807f6d7f7e718180748080747e7e7b80817a82827983837482816e807f70807f7581817a82827b81807c81807f82808083817e80807f81817c8180767e7e717d83697c8166817e687f7a6f7b6f6d7a723b585d516d74d1dbdbfefffdfffffef4f7f5f4f9f7f3faf7f4fbf8f1f8f5f4f9f7f4f9f7f2f9f6f1faf7f1faf7f2f9f6f5f8f6f7f8f6f6f9f7f4f9f7f3faf7f2f9f6f1f8f5f1f8f5f2f9f4f2f9f4f3faf5f3faf5f3faf5f3faf5f3faf5f3faf5f2f7f5f1f6f4f1f8f5f1f8f5f2f9f6f2f9f6f2f9f4f2f9f4f3f9f4f3f9f4f3f9f4f3f9f4f2f8f3f2f8f3f3f9f4f3f9f4f2f9f4f3f9f4f4f8f3f4f8f3f3f7f2f2f6f1f1f7f2f2f8f3f1f8f3f1f8f3f1f8f3f0f7f2f0f7f2f1f8f3f2f8f3f2f8f3f1f7f2f1f7f2f1f7f2f1f7f2f2f8f3f2f8f3f0f7f2eff6f1eff6f1eff6f1eff6f1eff6f1eff6f1eff6f1f0f5f3006c90986e929a71929b73929b73929b73929b70919a6f909972919a75929b77919d79939f7995a076949f71959f6f969f7298a47298a46e96a26b95a16c96a27199a57598a57496a37797a47999a67799a67699a37799a67999a47b98a6789aa7749eaa709ca9749baa779bab779bad799dad7a9eb07b9dad7d9eae7c9dac7c9fac799fab77a2ab739ea7779fab7aa2ae7ba1ad79a0ae74a0b16fa0b06ea2ae74a8af78a6ad7fa4a88fa3a47c909153767a264e531a404522474b1f3d42223c422b40482b3e46253b412d43492c3f462b3e452e41482c42482840462a444a244145244145254044233c402d4348243e441c3f431b3e412541422b4244293e402b41462542471f3c43234047223f432d414233414036413f333e3c333f3f3140422a3f41294042284040294141253c3e2540441a4042184445123e3d1843401f4141244243213c402c474b294042273c3d283a393541413e4040403e3e3d3c3e3a3f4236414931424b2e3f48304249334147374246414a4e444a4f43464e46495142464b4b5156494b55434954444e584f5e6758686f5262684f5f65475a5f425a6049636950696d566b6d5b6b6a6470706b72756d72756c70716c7170707272777c7b6f79796f787b7982857a82827a807f80878485908d7e89867d7f808382867d80847a81847382856f828772858a76868c7d888c7d898b818d8d7a88877b89877b89877d8a887c8a887e8f8c7e8f8c7f8f8e81919083939282908f8a95938c93908b928b8c948a8c958b8c9991879492859392828e92889299878d928a90958990938b92958a9397889097858f968691958390927f8f8e7e908f7c8e8d7d8e917a8a907e8b937d898f808b8f828b8e838b8b888d8e85898a85878889888a84838588878987888c8a8e93858b90868f938793958790938a91948f94978d92938591918895939096958f94938d93928b939288939183908e8490908991918c8f938c8d918a8d928a8e93858f968490968992968a93968c96968d98968b969389949187929084918f838f91808d8f7f8e917d8e917b8d8e7a8c8d7a8c8b798b8a7b89877b8b8a77898873878876898c798c91798b92788a91768790798c94748c92758d937a90957a8f91798b8c7d8c8e7b87897c888a7d898b7d8a8c7e8b8d7e8d8f7e8d8f7c8b8d7c898b7c888c7d898d7c888c7a85897a868c7b878d75858c70878f6f878d7c9193808f9185919186929289989a8192958397987f91928891948b9093908f988e8f99838996a3acb5d0dbd9d3dedcb9c2c66a707b3f44533e3c4f4a3e525d516530334200101b16434778a8aca6cbcfcee9ededffffe1f8fa9cbfc9698c9a496272596979697280636a79565f6c4f5b675e6c7877859174808c525b69222f3f05122201091a131b2c0f1a2806152518293c112033182331131e22131f191d2b2019271c222f272934321c282a101e2414262d0e232b12252d1222281a262a181e2532353a4441435d5d5d4d59594c595b53575c6061654b4e52313c4020383e1c393e21393f253d431d384228454e324f54445a5f54636552605f5466655167654f646557696a646b6e646869696e6f616c695a6c655970685d74705d72706779786b7b7a6b7d7c6e7e7d717f7e7581817981817a82827a828274808070807f718180748281788282798181797e7f7e80817f8182818084818084807f837a7d81737b8268777a677f7f677d78787f78757c77405557798f94e7f1f1fafdfbfcfffdf4f9f7f3faf7eef7f4f3faf7f4f9f7f8f9f7f8f9f7f3f8f6f3faf7f1faf7f2f9f6f7f8f6f8f9f7f6f9f7f4f9f7f3faf7f2f9f6f0f7f4f0f7f4f1f8f3f2f9f4f2f9f4f2f9f4f2f9f4f3faf5f3faf5f3faf5f2f9f6f1f8f5f2f9f6f2f9f6f2f9f6f2f9f6f2f9f4f2f9f4f2f8f3f2f8f3f3f9f4f2f8f3f2f8f3f2f8f3f2f8f3f2f8f3f1f8f3f1f8f3f2f8f3f2f8f3f3f7f2f0f6f1f1f7f2f2f8f3f1f8f3f0f7f2f0f7f2eff6f1eff6f1f0f7f2f2f8f3f1f7f2f1f7f2f0f6f1f1f7f2f1f7f2f1f7f2f2f8f3f0f7f2eff6f1eff6f1f0f7f2f0f7f2eff6f1eff6f1eff6f1f0f5f3006b8d936e909672929872929872929872929871939971939973929b75929b76919b77929c76929d72929d70949e71959f7193a07597a47098a46a94a066939e6895a06f96a47396a47697a67a99a87798a77698a57798a77799a67697a67699a7729baa6f9aab759bad769cae769baf789eb0799cb07899ac7e9cad809dac7f9fac799ca97aa3ac729da6769fa878a3ac6fa0aa669ba56297a46aa5af68a6ac6ba8ac6fa5a67fa8aa8da5a58095964c6f72163f420a32372449511f404928444f2d414c273b4619323c203b45223e45223e45253f45243d412a40452f484c274246254246264548223f43213a3e274044223f431f3e41244041284444223b3d233e42213e45203d44213e45203a402b404235474633413f303e3c313f3e2a3e3f274042203e3f203a3a2a42402c4142334a4c1d3f3f143c3b1a433e204640203d3a2943432743442541421a363626413e253b39243433353b3a3e40403237362d3737303e4424343b30404738444a454e52484f52575c5f62636756545a5452585b5c6064656961636b61626c686d767f878e848d917d898b626e7069767878898c788b8e70858772848579848278807f72797c747c7c7a8583707b7875807d6e7c7870807f718382788685737f7f7782807886827586827283807982857b8186787e83757e82707e846d80856f828772858a7a868c7a848b7c878b7c888a7a88877d8b897a8b887c8d8a7a8c8b798b8a7c8e8d7f919080908f7f8d8c869090888e8d8a908b8b928b8b968e889690869493859496869296879296858c8f8c91948d91968d90988c919a8b929b89929b879198849094829193829193808f92838e96828b94868c9782869184869084878f868c9180868b808387898a8e8d8c908d8e928b8c9082868b7c868d7e8b937e8e957e8e95828d95878f968b91988d93988692928894948c94938b91908b91908c94938895938593918795938a94948c91948b8e928a8d928a8e93858f96858f968a90978e92978f93988f94978c94948b9393889292859193869294828e92828e927f8e917e8d907a8b8e7a8c8d788a8b79858979888b7485886f828570848973878c76898e76898e708388768a8f798e90778e907b90927b8f908190928c999b7985877b87897d898b7e8b8d818f8e83919082908f808e8d808c8c7f8b8d7f8b8d7e8a8c7e878a7d888c7f8a8e7b8a8d768990748a90798e907c8e8f7e8c8b818f8e8291937c8e8f7d8e918190928891948c91928b8e9283878c7e8991a8b8bfeafbfeedffff9db1b619283100000b0d071a301d304a38490f081500020b10434653939483bcbdade0e2d1fcffd8ffffd4feff81aab9466b79526e79767f8c8d8f9a797d886e77817a848e707c885f6b77485361273142050d1e0003140a132100031100031322364837495a333f4920292c1421191f2f241f30252d3d362a3636202d2f18282e20363c19333a0d272d11272c192c2f1d2b3119232a35383c5f61626b70715a5f605e5d5f656061746f6e696b6b3c4f52021d210b262a0d2a2f1b39441735402c484f3c52574c595b5660605d6b6a516461506664516664606c6e646c6c64696a545c5b525d5a606e6a5d6e6b5b6c695f6d6b6d7b796f7f7e70807f708281738382778181798181777e81747d80717e807180827382847582847a81847a7f827d7e82807f83827e84827e84817d837d7b8171757a6a7579697b7c6c7b7d727a796b73724c5a59a8b6b5fafffffdfffef4f9f7f2f7f5f2f9f6eff8f5f2f9f6f5f8f6f9f7f6f8f6f5f5f8f6f2f9f6f0f9f6f0f9f6f5f8f6f5f8f6f3f8f6f2f9f6f2f9f6f1f8f5f0f7f4f0f7f4f1f8f5f3faf7f2f9f6f2f9f6f2f9f6f2f9f6f0f9f6f0f9f6f0f8f7f2f9f6f3faf7f2f9f4f3f9f4f2f8f3f1f7f2f1f7f2f1f7f2f2f8f3f1f8f1f2f9f2f2f9f2f2f9f2f1f8f3f1f8f3f1f8f3f1f8f3f0f7f4f0f7f4f1f6f4f1f6f4f2f8f3f3f9f4f2f8f3f1f7f2f1f7f2f0f6f1f0f6f1f1f7f2f0f7f4f0f7f4eff6f3eff6f3f1f7f2f0f6f1f0f6f1f0f6f1eff6f1eef5f0edf7f1edf7f1ecf6f0ecf6f0eef5f0eef5f0eff5f0006a8c926c8e9470909671919770909672929872949a74969c75949d76939c76919b76919b76929d72929d70949e7097a072959f7699a6719ba76997a26396a06699a36c99a66e98a57095a37598a67398a67097a57299a8739aa8739aa9729baa6c98a96d98ab6f9aad709bae6d9aaf709bae7398ac7493a8829baf7c95a5839dad7c9ca96d919b688f9871959f668d9667959d64959f5e919b659ba25e989d649d9f71a3a386acac9eb3b4a0b4b579989950797b1c494d214c551c424e21414e253c4b293f4b233e4c1b3b46173b451a40451f40432846472d44462d444628444524434626474a224346122e2f233c3e233f401a3637193535233f3f1a3637133034122f361d3a431f3c43223f44284445364e4e2c424030424130403f304243274042213f40253f3f1d33311b2a2c1d2f301b37372344401e403a14352e213833324744314647223c3c2b4643374f4d394e4c4553514a504f5459576369685561614d5c5f5364675d6b71586367555d5d565c5b5d6261606465605f6363626666676b686b6f686b735e606a5f616b666c73656e71606a6a6771715f6b6d606f716072736277795f71726873717078776b747770797c707d7b72817d6d7e7a6f837e687e7c6c82806f81807987867784827482807486856b7f8068767c6f7980788087757f86707f826b7e816c81836f828775828a7882897a82897d86897c898783928e7b8e8b788b88788a897c8e8d7d8f8e7f91907f8e90818c90848d90868e8e8991908a93908694908492908294957d8e91808f92869294868e8e8a8f908f93988d90988b90998a919a88919a8692988493968594968395967f9093818d93838c95878d98888d968b8d958a8d958c8f97878b90878a8e8d8e92848687848889868b8e828d917c89917b8c95778891778891818d97848d96858b92888e938894968995958d95958d93928e94938e96958a97958896948996948a94948c91948a8d928a8d928a8d95889097858f968b91988d90988d91968c90958c91948a9194869294859294879496849193838f93838f93818d917d8c8f7c8b8e79878d7a858d7d889078888f72858a71858a73888a74878a77898a788a8b7c8e8f7d8f8e7c8e8d7b8d8c7b8a8c808c8e879395838c8f848d90849092869294869493849291808e8d7d8b8a808c8c7f8b8b808a8a7e88887e8888838d8d879093839092798c91798d92788c917a8d907d8d8c8391908491938190927d8c8f818d91888f928b90918b908f868d9079878d798c93789096647f837a9395889d9f7d8890807f89b3a3aeaf9ca586787e5c65683362601f5e5c1655531b57573771765286926b97a84c778836667261858fa3acb5b4b1ba8d8f9761666f656d7a939eac8997a9414f610005190f15280c1425000415000212000f1f1125372e3e4e39424b2d35350f19130f1e161c2e272b3e3b2431331e2a2e192c31162c321d3940102d34122c32142e34162e34273a3f3c4548525857545a595c616060615f6a66656b625f6f6b6a5f6b6b485d5f334c4e1b363a031f2a0725302542492b4448404f5157626054615f536461576d6b5167655665676571736a74745f676761696865706e707d7b6c7a7864716f6976746674736678776b807e6e807f758181788080777e81747d80727f817082837183847382847881857b80837c7f837d7e827e7c82807c827e7c8279797f72757971787b707c826d7b8167777e526164495452d8dfdcfdfffefffffef2f5f3f2f7f5f2f9f6f3faf7f3f8f6f5f8f6f9f7f6f8f6f5f5f8f6f2f9f6eef9f6f0f9f6f3f8f6f6f9f7f2f7f5f2f9f6f2f9f6f2f9f6f1f8f5f2f9f6f3faf7f4fbf8f2f9f6f2f9f6f2f9f6f0f9f6f0f9f6f0f9f6f0f8f7f0f9f6f2f9f6f2f9f4f2f8f3f2f8f3f1f7f2f2f8f3f2f8f3f2f8f3f2f9f2f2f9f2f3faf3f3faf3f1f8f3f1f8f3f1f8f3f1f8f3eff6f3eff6f3eff6f3f0f7f4f2f8f3f3f9f4f3f9f4f1f7f2f1f7f2f1f7f2f0f6f1f1f7f2f0f7f4f0f7f4f0f7f4f0f7f4f1f7f2f0f6f1f0f6f1f0f6f1eef5f0eef5f0ecf6f0edf7f1ebf5efebf5efedf4efedf4efeff5f0006b8e926c8f936f8f9470909570909572929772959973969a76969c77949b77929c76939c75939e72959f6f969f6d969f7097a0729ba46b9ca461989f5d98a1619ca5669ca76599a56996a46e99a86d9aa86a99a76899a96899a7699aaa699cac689aac679aae679cb0669eb1669db26da0b4769fb57e9bb08fa2b791a1b296aabb95afbd809ea988a7b097b0ba8fa8b291acb696b5be92b3bc90b6bb8ab2b793b9bda0c5c3b0cbc8bdcaccbfccceafcac773999926565a0f424c1d4a571a3e4e243e4c27414f21404f153c4a14434b124246153e401f41402a45422f47452745461f41411e4446193f3f133332203f3e244041264243233f3f264242203c3d25404426404729444e1f3e471b3d43193f411f44422847442b413f313e403743473045472d4446304445344443353e413d46492f4142304743354c473a514945534d4a5552455554384a4b455756495b5a4a5857535b5a595b5b5e615f656c695764625261635365665b676b5864665a62615d66636069665e67645c64645b62655c65695d676e5b656f57616b595f6a5760695b676b5a696b5d6a6c6170725f70735b70725b74785a71735f6e706571736e777b6a75796d7b7a677a776a7f7c6b827e6883806b8383738284768284787f82788184728386708388707c86727c86717a83727d816f7e806c7e7f6b7f806c7f82738187778188777a828186897f8a887b8b84768a85768c877c8e8d7b8d8c7e908f809293818d91858d94848992838990838e92808d8f8092917d91928093967b8e937e8d9087949686918f85908e8991918990938790948690978391978293968195968096948399978096947f91928493968591958691958990938b92958d90948a8d918c8e8f8c8e8e898e8c868d8a7e8b897b8a8c76898e798c937a8b947a89927f8a92818990868d908d94978992958a93968f94979094959095968e96968b95958894948a94948992958b90938a8d928b8d958b8d97888f98878e978991988a93978b91968a90958a9095899296869395849395859496839392859294869294838f91818d8f7c8b8e7a888e7a828f7f87947d8993788a91768a8f758a8c788a897c8d8a808e8c818f8b828f8d83908e83908e828c8c848c8c858d8d889194869294879393889494879594849291818f8d7f8d8b818e8c828d8b828a89818988828a8985908e8993938692928190937f8f957d8d937c8d9085939284918f818d8d808c8e848f937d888c888d908a8f8e878c8a858d8c819197768e945e7e835b7d7d7d969295ada57188837b8983b3ada6c1b1aab09d959391876583783c6b62477a73477d7d26646c306978587f9551798c265e695e8c93acb6bdc5bec3aba7ad898a947b82938c99af8798b24b59750105211c1d370e172b00081a000317111c301e2d402e3b4b3d3f492f30340e151216211e1628272236371f2d331f2d331e2e34152b3117343b102f380f2e3712333c0e32381330343d4d4c5b6461586360515a57575e5b5e615f6e676467626161666748545657686535494a1b353c15323b1c3c411e3d3e2a403e41524e3e524d495f5a46615d4963634e636557686b5766695a666a606d6f616f6e616e6c65706d68706f6974726775746779786a807e6b807e738082767f82777d82777d82727e827081846e83856f82857581837980837980837a7f827a7d817a7d82787c8172797c727a7a6f76796d747d65758259768535525b647270f6faf4fffdf9fdfaf6f8f6f5f6f9f7f2f7f5f3faf7f3f8f6f5f8f6f7f8f6f7f8f6f4f9f7f1faf7ecfaf6eef9f6f2f9f6f4f9f7f1f8f5f1f8f5f1f8f5f1f8f5f2f7f5f3f8f6f3f8f6f4f9f7f2f9f6f2f9f6f0f9f6f0f9f6eff7f6edf8f6edf8f6eff8f5f1f8f5f2f8f3f2f8f3f2f8f3f2f8f3f2f8f3f5f9f3f5f9f3f2f9f2f3faf3f3faf3f3faf3f1f9f2f1f9f2f0faf4f0faf4eef7f4eef7f4eef7f4f0f7f4f1f6f4f2f7f5f4f8f3f2f6f1f3f7f2f3f7f2f1f7f2f1f7f2f0f7f4eff6f3f0f7f4f0f7f4f1f7f2f0f6f1f0f6f1f0f6f1eff7f0eef6efecf7efedf8f0ecf6f0ecf6f0eef5f0eef5f0eef5f0006e8e94708d94708d94708d94718e9573919672929770939774949a75929975929b76939c74949f6f969f68969e68969e6a959e6d9ba2669aa15690964b898f4c8a92518c95558c955385915a8a965a899753849250818f4f808e51808e53829055839455839452849653879857899b6391a27495a87c94a68c9aaca4b1c1a5b5c2aabec9aac1c9bed5ddc8d9e2d8e7f0d9eaf3daeff7daf2f8ddf8fce1fbffe0fbffe7ffffeafffdf5fefff6ffffefffffa7c9c935696f013a430635431a3e4e1c36462640501b3d4d133f4c0f424c00313404323310353315302d233e3b163635092d2d072d2d0329291234331736331630302038361e393628403e2b43433951513d5658425d61213e430e2c310026280026262245411b36332532342d363a2e3d402a3c3d3d4b4a3d48464e52534f54534956544657534c5c5563726a6e766f686f6a5862625d69696d7b795d6b69566060586060656a6b656a6b5b636259656560727154686959686a5b6968606d6b5c6a665769625b6d665a68665765644a595c49596041505950616a52616a54646b5265685366694b5d5e596b6c5b6e71597072526e6f5571725e72736470746971786b757c6c7c7b697e7b637977657d7b647e7e6b8081728183788184737a7d737c807483867282896a78846e7a866c757e707b7f717e806d7f806b7f806d7e81727e84777f867e81867d8182777f7e76847e778b86728883798c897a8c8b7a8f8d7d8f90808c92848d97828893828893838f957b8c8f74898a6e8686778e908297998594978a979982908e84918f818b8b858e918790948490948192958296978298967e97937c938f7e94928395968b9a9d8995998793958490908993938c9194909293909292898c8a8a8f8d858c897f8c8a7f8f8e788d8f798d92788a9177878e7b868e7d878e818a8d828b8e859094848f93888e938a8f928b90938a92928692948693958794968894968a90958b8e938c8e968e8f998b8f9a878e978690978893978a93978a93978a93978b9497889496869493869493869493889695899595859193828d91808c907e8991777d8a7d82917d87917c89917b8a8d7a898b7e8c8b828f8d838e8b868f8c8994918c979489949188908f88908f8991908c9598879395859193859294849193818e90808e8d808e8d86929287929086918f848f8d838d8d879191889292838f918190937f8f958090967f90938e9b9d889494869090838c8f858b90868a8f8a8d91868889878c8b818b8b7b8b91728c92678a8e6c90909ab5b194aca45d777163756ea6a9a0d7cec4f2e2d5e0dacd9fb3a799bcb2d4faf4b6e0df54868c35647257778e436a8014515b40747bb6c0cae0d8e3d7cfdac5c0cf9b9fb27d8aa48099b94a6083181c3f1f1e3e191f360f192b060f2320293d414f623845552f343d23262a151a1917221f132526182d2f1a2a311f2f3622343b2a4046102c330020290b323b032f3600252700282733484567726f62706a52605a545f5c595f5a6f6b6663605b484d4b545f5d5f6d696f807d4d61661c363c0020230c2e2e041e1e1d3331354a473a514d34514e375655456064485e6443565d50636855656b5a696b5865635a6261656b6a646c6b647271637574637977667b7c6c7e7f717d81737e82727d81717d816e7f826d81826f8182737f81767f827a8282788080797e817a7f82757e8270797d71767774797c73757f6e79874c6a7b18384399a7a5fcfffafffffcf9f5f4f9f7f6f3f6f4f0f5f3f3faf7f4f9f7f2f7f5f7f8f6f5f8f6f2f9f6f0f9f6eef9f6edf8f5f1f8f5f3f8f6f1f8f5f1f8f5f1f8f5f1f8f5f2f7f5f2f7f5f1f6f4f1f6f4f1f8f5f1f8f5f0f9f6f0f9f6f0f8f7edf8f6edf8f6eff8f5f0f7f2f2f8f3f2f8f3f2f8f3f2f8f3f2f8f3f4f8f3f4f8f2f2f8f3f2f9f2f2f8f3f1f8f1f0f8f1f0f8f1eff9f3eff9f3f0f9f6eff8f5eef7f4eff6f3eff6f3f1f7f2f2f6f1f1f5f0f2f6f1f2f6f1f0f6f1f0f6f1eff6f1eef5f0eff6f3f0f7f2eff5f0eff5f0eff5f0eff6f1eff7f0eef6efecf7efecf7efecf6f0ecf6f0eef5f0edf4efedf4ef00728a966f8793788e99798f9a6c828d657f86718d9466838a69868f6b88916380896b8c956286905e8b96558892568c93568a9162939b689aa0679ba168a0a56fa9af77aeb578aeb57faeb683b1b988b3bc8ab5be93bec794bbc4a6c9d3a9c9d4b0cddbb2cfddb4d4dfb7d7e2bad8e3bdd8e2c5d7e2c9d8e1cfd9e3cfdae2cfdce4ccdce2cadde2cfe2e7d3e1e7ccdae0cddde3cadee3c7dee0c7dee0cee0e1d2e4e5d2e8e6d4e9e7dee7eae3e9eee5eff6adc7ce3e72790c4750002332082a3a0d283c1833471839490e384511474e0d4447224e4f2b4d4d2e49462a47441b3e3a193e3c183837203f3e2e4c4d3b5653415854495f5a5b706d586d6a5a6c6b556b66486659405e53485d5b5063664461652c4e4e1f453f2f5049505e5d62696c697373626c6c626a6962696671726e777b76717b75626e686671696a7369757e74737b747981807d888578877f5d6c64596462515d5f566266505c625661655663654f6364506868556a6b526667586b68566b63526d63527065526964586d6b5d6e715969705568704c61694c646a4c65694f66685267684f6265586a6b566b69566e6c56716d56716e5d72735e6e746a717a6e757e69787a697e7c6d82836a8183698181697d7e758382788282788080777f7f72807f7180836a7a866b7783727a81747b7e6f7b7f6d7c7f6f8083718083757d847a7e837e7f837f81827c8281788682768986768b88758a87728785768a8b7a8d907b8d947b8a937f88957e87947d89937f8f95788f9177919176918e78908e7f91907f91907d8f8e7e8d8f828e90858e928891958792968291947e90917c92907e95917e9391829495849094838d948790998892998392958693958b92958e91958e92938f91919090908d8f90878f8f808d8f7a8d90778b90798b927c8991818a937c868d7b898f7a8a907e8e94808e94838d94868c91878d928490928091947d90937e91948192958891958b8f948e8d968f8e978c8e98888f98848e958793978895978794968a96988d97978d97978c97958b9694899694889695889597879397859197848d96858b96848a95888c97888d96878d94858b90858c8f868e8e898f8e8b91908b928f89928f87928f87928f83918b818f89818f8b828e8e818d8f808c90838f93838f957d8b917a898c7c888c7c898b808c8c828e8e808c8c808c8e828e92838f93808e948491997e8e957d8d947e8e947e8f92818e90848e8e8a8f908a8b8f8c8b8f8e8a8f8b8a8e868a8f808b8f7d8d94778f956c8b8e6a8c8c6988875f787a586b706a787e778385868b8a8e888389877f788a836f8b8592aaa89bb3b3829798687e844f697a3e6377356f7b4f8390728194b9b6ccede2f6eae1f5d7d8ed9caac6496e94234973010d372020442e31461a2130141e2f19263622314125354227323a1d26290a110e1a241e19272614272a152a32192f3a2a3f47162e341c343a0f323604373a0743430c49451e514a384d4b444f4d4e5f5b4c5d5958645e5a5e586060545f61555863594f5f584958544a5b58515f5d455a58244344113438062229152d332e4243344a483251502c4e4e35555b3a5760475e664d60674d60655364675b6565626867666c6b666e6d606d6b5b6b6a5d7270677c7d64797b6c8085687b806f8083718083727f8172807f748080757f7f788080797e7f7b8081757c7f787e83757b8275788077787c7a797d79757a6e71794456614c636bbecccbf8fffef9fefcf6f8f8f3f5f5f2f7f6f3f8f6f2f7f5f2f7f5f5faf8f3f8f6f3f8f6f2f8f7f2f8f7eff7f6eff7f6f1f7f6f3faf7f2f7f5f2f8f3f2f8f3f2f8f3f2f8f3f2f8f3f1f8f3f1f8f3f1f8f3f2f9f4f3faf7f0f9f6eef7f4eef7f4eef7f4f0f9f6f1f8f3f1f8f3f2f7f5f2f7f5f4f7f5f4f7f5f4f7f5f4f8f3f5f8f6f4f8f3f0f5f3f0f6f1f0f7f2f1f8f3f1f8f3f1f8f3eef8f2eff9f3f1f8f3f0f7f2eff6f1eff6f1f0f6f1f1f8f1f1f8f1f1f8f1f1f8f1f1f8f1f1f8f1f1f8f1f0f6f1eff6eff0f7f0eff6efedf5eeeef6efeff7f0edf8f0ecf7efecf7efecf7efebf6eeedf5eeedf5eeeff6ef007d8e9b7b8c998797a38b9ba77e8f987689917c91997890967a91997a949b7791987a959f7798a1759ca56f9ea66a9ba372a0a779a6aa80aaaf85afb48bb8bc90c0c492c2c692c2c498c2c79fc5caa1c7cca5c9cfafd3d9b1d1d7c0dce3c1dbe2cae3edcde6f0cfebf2d0ecf3d1e9efd4e7eed8e8eeddebf1dbe7eddce8eed9eaedd7eaedd5e8ebd7eaedd7e8ebcfe0e3cde0e3cae1e3c7e0e2c8e2e2d1e3e4d3e5e4d2e8e6d3e7e8d8e3e7e4eaf1e9f0f9c4d7df648d962957621a3b4a2d47572d44542b4454274754133e471953581450502d5d5e3c626241605f405b58304f4c2e4d4a354a4b4155564b6363586d6e5c6f6c6778746a7f7c586d6b57696a586d6a4863594965585d6f686a7d7a5972743756571f44403456505263666671756b7779626e6e5c6666616c6a66726c62706a5f6e6a5b6c685567605668616070695f706c6171706c7f7c6c7f76596a61596461576365505e6447545c535d645460645267654f67654e6868546c6c576c69536b634263554d706259756f5f7775677b805b6e75536974506a714e6b704a696a4c6b6a4d6767546869566869546665576e6a57706c536b69596e70607077646d776b727b6a77796b7d7e687d7f657b80697e806d8182748080778181798180747f7d707e7c6d7f806b7c856b7985727a81757c7f6e7a7e6b7c7f6e7e84717f85767e857c80858081857f81827c81827984827788857388857186836e8381748889788b90798c937a8b947d8b977d89957e8a947c8e9579909279949177928e78928c7e918e80918e7d8f907f8e90818c90848d91858d94848e95828e92808f917d92907f9492829493829193818d93848d96899099858f968190938695978992958d92958d92938d9192908f918e90918b90938591937d90937d91967d8d947d88907d848d7d878e7a8a907b8e93788b927c8c93828c93838b92838c90818d917b8e91778e907990927c8f92818c9085898e8a89928d8c958b8d97858d94848f938591958493958594968a96988c96968f97979199988f97968c9795889695849395849396849298879099888e99868c97878e97898e97888e93898d928a8f928a8f908a908f8c91908b919089928f86918e84928e83918b81918a7f8f887f8d8c7f8c8e808c907e8c927d8a927a888e78868c7786897c898b7b888a7c8a897e8c8b7e8a8e7a898c7d8b91819198808c967c8c937b8b92798c917c8d907e8d90818d8f898e8f8d8c8e8f8b908e8a8f8b898f878a92818b927c8c93798c936f888a6987885d7a7e5870765e6e7a64748162757d64747a606868646d6a6075726981816e8186939fa5abb0b195999e6f7a884e6a7b5387935485935c73899398b1cfcde3dcdbefe0e3f89eb1cc4070940d3a65000d381b21442e3549141d2a15212d162331192838273744303d451f2b2d09111016211e162829162c310e27310e28341e353d1a3036142a301634390a3d4018545426625c2c5a542c413f4751514657544c5d5a5d6866595f5a5a5c505d62535464594c615850615d4556534758544156533a5958224346102b350e242f12262b263d3f2948492b4e5227475237535e3e545f475c644b61674c60655764665e6868646c6c68706f68737162706e5c6e6d5a6e6f62797b657e8062787d6b8082707f8175818175807e777f7e777f7e7b81807b81807a7f80787f82767f83737c8072787d75797a75757579747572767736464c73878ce4f2f1f7fffef5fbfaf2f7f6f0f5f4f2f7f6f2f7f5f2f7f5f2f7f5f3f8f6f2f9f6f1f8f5f1f7f6f1f7f6f1f7f6f0f6f5f1f7f6f2f9f6f2f7f5f2f8f3f2f8f3f2f8f3f2f8f3f2f8f3f1f8f3f1f8f3f1f8f3f2f9f4f2f9f6f2f9f6eff8f5eef7f4eff8f5f0f9f6f0f7f2f0f7f2f1f6f4f2f7f5f4f7f5f3f6f4f3f6f4f3f6f4f4f7f5f3f6f4f1f6f4f1f6f4f1f8f3f1f8f3f1f8f3f0f7f2edf7f1eef8f2f0f7f2f0f7f2eff6f1eef5f0f0f7f0f1f8f1f0f7f0f0f7f0f0f7f0f0f7f0f0f7f0f0f7f0f0f7f0f0f7f0f0f8eeeef6ececf4ededf5eeecf7efecf7efebf6eeebf6eeecf7efebf6eeedf5eeeef6eff0f7f00094a1a98e9ba39aa5ad9ca7af98a3aba2aeb4a3b1b7a7b7bdb7c7ceb9c6cebcc9d1c6d6ddc8dbe2c4dce2c4e1e8c7e7ecd5f4f7d3f1f2d4f0f1d6f2f3d4f3f4d1f3f3cbefefc9eeecd3f2f3d3f2f3d0eff0ccebeccfeeefcae8e9d1eaecc8e3e7bddae1bcdbe4badce2bddde3bfdce1c0dae0c4dae0c7dae1c8dbe0c8dce1c8dee3c8e1e5c9e2e6cae3e7c9e2e6c5dee2cae0e5c6e1e5c1e2e5c2e4e4c9e5e6cce6e6cde7e7cfe7e7d9eaeddbe7ebe1e9f0d3dee69bb0b87f95a08293a082909c75818b5a6c732a474b093738014240155d573976726495937ea09f879f9f7d9192768385828788939b9b8b9b9a82919394a0a28f9c9e62797b324d511e333b384d55455e60748f8b9fb8ae97b0a66d87873c5b5e3255585070755d737e55697450666c465c6141555a3f585a365655254746113031133535062e2c012a2500231f001c1b00191b103336375752647b767c87858d95957a8589677178545f634b585a4c5f5c4c635f4d65635b716f5d726f4f665e4e6c616a8a7f96b1ad93adad7e9ba05b78815d7483768e9a7592975675764568644565605266675766685866655567664e64624b60615867706a7380656e77656f76626c6c6b7777687b7e6a7e83697d826e7f82767f837a7f82767e7e717e7c6b7e7b6a7f7d6a7c836b7a836d777e6e797d6a787e66797e697b826c7c82717d83787e837d80847c80817b80817a84847a888779898878888773858477898a76868c75878e7788917b8a937d8c957f8e977b8f9476909076939077928e79908b7d8e8b7f8d8b808c8e828e90828d91828d91828c93838d94848e95838f938092938294957f9192849697859399838f95848e95848f937c8a897784828993938c94948c94948b93938c90918b8f90888f928591937e8f92809398808d957e87907b81887f878e7f8b917d8e917a8d927d8d93838d94838b92838c90808c907b8e917a8f917d9294809194838e92868a8f888a928a8c94888e95848c938994988894988594978695988a95998b94978c93968f97979098988b9797869695819394809194839197859098858e97848d97848d96878e97879094898f948a91948a92928a92928d93928b939289919085908d83918d84928c83918b7f8e8a78868579888a7b8a8d798a8d78888e79898f7a888e79888b7c898b7986887a88877c8a8977868970818472828879898f7d8a927d8a927b8b927a8a90788b8e7b8c8f808d8f838c8f888b8f8b8c908d8c908a8a90868991838b927e8c927b8b91768b8d6b82846b8186647a80576d793e5662334f5a4b686f526b6f4861633e5b5f4c666d4b5b675c6471c2bfc8f8f0fac1bbc6747c89567d865f8c976a859954677c495d6e73869593a2b2718ca03468860f416500163a02102d03142700030e00000b0d16231828351828352f3c44212c301d27271e2b2d142c320d2a330f2c3a0f29350619210d1f26182a31152f36395f64a0cacfc6ecec8aa9a83143444450525462614654535962666d72736b6d67596157596e655e766e5e716e4c615f344d4949666365827f668283435b61182e3400070c1831351d3b4026464c2c4755344e5c394d58354a52425c62496468556a6c5867695763655e666668706f6b767463717055696a5169695975756b84866c8182707f81818d8d77828077807d787f7a7a817c7a847e747f7d788185727e826c7e7d687c776f7b75797f7a797d785c676428404090a9abf6fffffdfffef3f8f6f2f7f5f1f6f4f2f7f5f3f8f6f3f8f6f3f8f6f3f8f6f3f8f6f2f7f5f1f7f6f1f7f6f1f7f6f1f7f6f1f7f6f2f9f6f2f7f5f2f8f3f2f8f3f2f8f3f2f8f3f2f8f3f2f8f3f2f8f3f1f8f3f1f8f3f2f9f4f1f8f3f1f8f5f0f7f4f1f8f5f1f8f5f0f7f2f0f7f2f1f7f2f2f8f3f4f7f5f3f6f4f3f6f4f3f6f4f3f6f4f3f6f4f1f7f2f2f8f3f1f8f3f1f8f3f0f7f2eff6f1eff6f3f0f7f4f0f7f2f0f7f2eff6f1eff6f1f1f8f1f2f9f2f0f7f0f0f7f0f0f7f0f0f7f0f0f7f0f0f7f0f0f7f0f1f8f1f1f8f1eff6efedf5eeedf5eeeef6efeef6efeef5f0eef5f0eef5f0edf4efedf4efeef5f0eff7f000b0bbbfbdc8ccb7c0c4c0c8cfbdc5ccbbc5ccc4d0d4bbc7cbbecad0c0ccd2c1cbd2cbd5dcc0ced4bbced3b8ced3bfd8dcbfd6d8bed6d6c0d5d7c2d7d8bfd8dabdd9d9bbdad9bddcdbc0dcdcc1ddddbedddcbbdbdabfdedfbddddcc2dedfbad7dbb8dce2b6dbe3b5dbe0b7dbe1bcdce1bedce1bfdce1c1dbe1c1dce0c0dbdfbfdce0c0dde1c0dfe2c1e0e3c0e1e4c1dfe4c5dfe5c1dfe4bbe0e4bce3e5c1e4e7c7e6e7cae6e7cce5e7d0e7e9d3e6e9deeaeedde5ecced3dccbd2dbd4dde7cdd5dcced5d8bdc9c99eb4b27199944d89812a6e671a55512354523857584c6163606c706a70757a7d82878d927c91937992947a909560797d3e5b5f20404624414f1f3a481b36402e494d27463f2140391f3d3e0d2a2f09262d08252e152d39162e3a081f27061e240b2126042223042c2a032d2c00181b0025270f403e0a3c3809312f0b3131052e3101282a04232029403c2f3b3d424b4f49525b57626a6571776675776171704d625f4b615f445a584b605d415853314e4542645a4964605571724765703755663e576b435d6e48656e44656840656143655f4f65635966685c68685f6d6b5f74716074755f6b755d66735e6a706871746a6f706f777763727563767b677a7f738389777d84777b80717a7d6d7b7a697f7a697e7b677a7d66767d6b777d6d797d677a7f667a7f697c83697c836f7d83747e85797f847b80837c81847e86867d89897f8b8b7e8c8b7d8a8c7c8b8d77888b74878c73868d74848b77878e7b8d947b90927791917795907a948e7b918c82908e848f8d848d90858e91848f93828e94838c95848d96858e97869097859195839294829495819295809096829096859195879393889390889390848f8d858f8f8892928b93938d92938c91948b929588939782909685959b88939b878e97858b92888e95849094829194819197839197848e95838b92838c90838e927f90937c9193798c8f7b8c8f808b8f848a8f878a92888b93878f96879198848f93838f93838f938190938591958792968992968d94978b94978a96968696958092937f9192809194829096838e96848e98848e98838e9684909686919585919387909386909088929289949288939185908e83908e85938f84928e82908c7c8c8b7b8d8e7b8c8f7a8b8e78888e77888b78878a7887897885877b888a7d8b8a7b8b8a788a8b76898c778a8f788b907b898f808c927f8d937c8d90788b8e788b8e7d8c8e808d8f848b8e888d908a8d91888b8f868a8f828b8f808c927e8d9074848a7a8d926d818661777d5a757f4b697447687134585e274c503b5e62516e773f5561192537636577b0a7b4e9dbe6f3e4ecb9b9bf748e945d8189678191748d9d6e89979db5c1cadae69db6c641708b1544640e2a491327400d24340b1f2a121c2616202a0717241b2935363e4531383b2129291322240421280c303a1e404d18343f03151c000911010d17000a15021c282c49524c646a33474c22353a3a494c505c5e394245353e473941484d52533f4a4732484337504c3b514f2f4747153431102f2c132b29273d3b2134371c303500171b00151b122f3617363f2742503249584355604558604b636950696d4d64665a6c6d6370726872726f75747076756a7573667473536866597171607878677f7f687a796d7b7a747f7d7a817e787d7b7a817e77837d71807c768284707f81687f7a667e746a7a6f6f7c746574703b4d4c364b4cc5d7d6fafffefcfdf9f4f8f3f2f7f5f3f8f6f2f7f5f2f7f5f3f8f6f3f8f6f3f8f6f4f9f7f2f7f5f1f7f6f1f7f6f2f8f7f1f7f6f1f7f6f2f8f7f2f7f5f2f8f3f2f8f3f2f8f3f2f8f3f2f8f3f2f8f3f2f8f3f1f8f3f1f8f3f1f8f3f1f8f3f1f8f5f1f8f5f1f8f5f1f8f5f1f8f3f0f7f2f1f7f2f2f8f3f4f7f5f3f6f4f3f6f4f4f7f5f3f6f4f3f6f4f2f8f3f2f8f3f0f7f2f0f7f2eff6f1eff6f1f0f7f4f0f7f4f0f7f2f0f7f2eff6f1eff6f1f1f8f1f2f9f2f0f7f0f0f7f0f0f7f0f0f7f0f0f7f0f0f7f0f0f7f0f1f8f1f1f8f1f0f7f0eef6efeef6efeff7f0eef6efeef5f0eef5f0eef5f0edf4efedf4efedf4efeef6ef00c4cdd0d1daddd7dee1d7e0e4d3dce0d5e0e4d0dfe2cedfe2cadbdecedfe2ccdbdec9d8dbbdced1bfd4d6b9d2d4b9d5d6bbd7d8bcd8d9bed7dbbdd6d8b9d6dabad9dab9dbdbbadcdcbbdadbbcdbdcbadcdcb7dbdbb8dee0b8dedebbdee1b5dbddb1d9deb0dadfb3dbe0b5dbe0b5d9dfb6d8deb8dbdfbcdce1bddde2bddde2bcdce1bcdce1bbdee2b9dee2b8dee2bbe0e4c1dee5bedee4b9dfe4b9e2e5bde3e7c2e5e8c8e5e9cbe7e8cdebecd1eaecd4e7eae0ebeffafafffdfdfff7fdfff5fefffafffef7fffbe7f5efbdd7d18bb5ae568982315e5b2c52523a52584d5d64606a74656e7b757e8b7d909d6c939c5b8f955b93943b6d6d274c501f40491f4655082e4004273104262c001c20001216001d22001d24031a22000e1900121a001117000309000b0e010e10000b09001b15001f19001515001919143c37153e391a3e381b3a37133132041d1f00100d0d1d1c08151d101d2b3140504858655f6f7b63757c6273765365664860603e5654344946384f4a22443a2449412c4c473f5d62304b5f233e5925416025425d304e5f32545a2f545242645e4f6563596766626a6966716e6b80786c827d6071745361675c676b6d75757173736f73745d686c5c6c7363737a717f85727a81717a7e6e7a7e697b7a677d78667c7766787966757868767c67777d64777e60787e637b81667c826c7c83727e847780847b80837d82857f868981888b7f888b80898c7f8b8d7d8c8e7a8b8e798c9174888d70808670808677888b798d8e778f8d76918d788f8a7a8e89818e8c868e8d888d90878e91838e92828e94838c95848d97878d98878e97848e95828e92808f9281929585959b87989b8a97998b98968c978f8b938c8d93928a92928b93938b93938d92958d92958c929789939a85939987949c8b969e8b929b8d939a8a9299889498849396859399869298879094868c91868c91848f938392947e92938092937e8d8f818a8e858b90898d92878d92858f9689939a838e92859195849096818f958490968791988890978891958790948793958594968193947d919280919484939684929886939b84909a839098839197859195839092818e90808d8f838f9185919186929283908e828f8d85938f88939084918f8393927d91927c8f927b8e917b8c8f78898c79888b7a898b7683857b89887b8b8a7a8a89768a8b788d8e768d8f758a8c7c888c818c908190937e8f92798c8f788c8d798d8e7e8d8f818d8f848d90868d90878c8f868d90868f92848f93818d917b8a9375868f72858d647b8358757c4e707648686d2f52560c35372e54584f687236435304071c595469a296a8e1d3defdf2f5e7e7e799a8aa6e8489627883798f9a7f939eadbec7cfd4ddafbac84a6b8512385614314c1d354914273613212d252e38141d27000d1b1b252f37383c32303023262419272606282e0a353e274e561a373e000a1000010800010e0000110006170e213008182510202c20363c36494e3d46492b3136222b381b2733333d442f3c3e1a3230203c3c2743441c3a3b082827001815000d0a0c1a181a292b1126280720240014190019220826311a344431485743535f55656c52646b5164695566695c6b6d636f716a74747379787679777376746f75745f6c6a5668676177755e76746277756b7b7a757d7d797d7e797c807b808374808071827f72807e6e817e687e79677c736c7a6f677770506f722a464d4f5960f3f5f6fafef9f2f6f0f1f7f2f3f9f4f3f9f4f1f7f2f1f7f2f2f8f3f3f8f6f2f7f5f3f8f6f2f7f5f1f6f4f2f7f5f1f7f6f1f7f6f1f7f6f1f7f6f2f7f5f2f7f5f2f7f5f2f7f5f2f8f3f2f8f3f2f8f3f2f8f3f1f8f3f1f8f3f0f7f2f1f8f3f1f8f3f1f8f3f1f8f3f1f8f3f2f8f3f1f7f2f1f7f2f1f7f2f3f7f2f3f7f2f3f7f2f4f8f3f3f7f2f3f7f2f1f7f2f1f7f2f0f7f2eff6f1eff6f1eff6f1f0f7f4f0f7f4eff6f3eff6f3eff5f0eff5f0f0f6f1f0f6f1f0f7f0f0f7f0f0f7f0f1f8f1f1f7f2f0f6f1eff6f1eef5f0eef6efedf5eeeef5eeeff6efeff5f0eef4efeef4efeef4efeff5f0eef4efecf3eeedf4efedf4ef00bfcccec4d1d3c1ced0c3cfd3c0cfd2bbced3bdd1d6bed4d9b9d2d6b8ced3baced3b4c8cdb8ccd1bad1d3bad6d7b9d7d8b6d7dab7d7dcb9d7dcb8d6dbb7d7dcbadadfb7dadeb2d7dbb5d8dcb4d9ddb4d9ddb0d9dcb1daddb0dbdeb3dcdfb0dbdeafdce0afdce0b3dbe0b5dbe0b5d9dfb4d8deb5dadeb6dbdfb5dadeb7dce0b9dce0b8dde1badfe3b7e0e3b5e0e3b9e1e6bbdfe7b9dde5b8dee3b8e0e5bae2e7bde3e7c5e3e8c8e5e9c6e5e8cbe9ead3ebebdbe8eae9eaeee7e8ecdde9ebe6f6f5e0eeeaeff9f3f2fcf6f3fffce8fffee3ffffe1fffdeaffffe6f7fac3cdd4919aa36069733945512238441b464f21595e2d6f6e1b5756133a3c1a3942032737001e3007273414313a1e3a41203d4229464b334d54394d5840545f3b505835484f414f555965695462613f524f2a494222413a44565552646345646134565038544e4b625e576a6d505f623f4b4b2c383a071521000414000314000817000e19182e343346494d6162607a7a5c77745b706d5268633e5d563658523e59564a646b41596f354e6e304a6e274362385368415d683e5d5e4a69664d64665567685c68685c6a66586f675b726d5c6e6f5e6d706c7578777c7b7876767676766972766b767e6b78806f7b816b757c6c787e687b7e667b7c677a7765797467777668777966767c64777c5f757b5c747a5d777d61797f677a816e7c82747f83787e837a818480858880878a80878a81888b80898c7d8c8e788c8d788d8f788b8e78888e79888b7a898b778988778e8a768d89748a857687837c8987828a89858a8d838a8d808b8f818d93838c95838c96848d97868d96858d94848d917783877e8d9083939982939688989799a7a3a8b0a9a8afa8979c9b94999a9196979095968e91958d90958a909789909989949c85929a88939b859098889299859094869296849395859497879399899296898f94898f948891958592948291938e9d9f879496848d91888e938d91968a90958690978692988893978a969a87959b84929884919987929a868f98868e95878f968691958392958092937f91927f919283929585939986939b82919a819198829298849298829194808f917f8e907e8d8f8390928491938490908490908693918994928693917e908f7b8f907b8e917d90937f90937e8d907e8d8f83909283919083919080908f7d8f8e7b8f90778f8f748d8f768b8d7c888c808b8f828e927d8e91798d8e768b8c788c8d7c8e8f818e90818d8f838c8f858c8f888f92899295859193818d917f8b958696a28499a16a868d43696e446d70698f91668d8f2a5a5b002b2e000c16000614050719150f206b616da89ca2bcb5b2e5e6e2f1fffdbacfd0637c805a7278697c836c79817578804c546100193300102f132f470e263809192616202a191f2a141a25141d2a131a232725251915101f1f191d2b271033360f3c40295052143031000101000409000312172034303e510816290002140003132b454c192f3400000300000500000b00011100030d0000060004061531323350552e4b500d27270419160813100b1411041413162b2d243d3f0f2c31011d24001924031c2c283d4c535f69657177626f7757656b606c6e6571716975756c7775717674747775807e7d8889878085846976745163624c62605d737175878887909374787d7a7c847a7d85737f817282816c7d7a6d817c677d78657a726d766c61706c395a630a2833a1a4acfffefffcfffbf2f9f2f2f8f3f3f9f4f3f9f4f2f8f3f1f7f2f2f8f3f2f7f5f2f7f5f3f8f6f2f7f5f1f6f4f2f7f5f1f7f6f1f7f6f1f7f6f1f7f6f2f7f5f2f7f5f2f7f5f2f7f5f2f8f3f2f8f3f2f8f3f2f8f3f0f7f2f0f7f2f0f7f2f0f7f2f1f8f3f1f8f3f1f8f3f0f7f2f2f8f3f1f7f2f0f6f1f0f6f1f2f6f1f2f6f1f3f7f2f4f8f3f3f7f2f3f7f2f0f6f1f0f6f1eff6f1eff6f1eff6f1eff6f1f0f7f4f0f7f4eff6f3eff6f3eff5f0eff5f0eff5f0f0f6f1eff6efeff6efeff6eff0f7f0f0f6f1f0f6f1eef5f0ecf3eeedf5eeedf5eeeef5eeeff6efeff5f0eef4efedf3eeedf3eeeef4efedf3eeecf3eeecf3eeedf4ef00b6cfd1b2cbcdb8cfd1b4cdd1b6d0d6b6d4d9b1d1d7b3d5dbb2d4daacccd2b1cfd4afccd1b5d2d7b4d1d5b5d4d7b7d8dbb2d6dcb1d5ddb0d4dcb0d4dcb2d6dcb4d8deb2d8ddafd5dab2d7dfafd6deafd6deabd7deabd7deabd9e0aad8e0abd9e0afdce0afd9deb2d8ddb4d8deb7d9dfb6d8deb2d6dcb2d6dcb2d8ddb7dbe1b9dbe1b6dae0b8dce2b5dde2afdce0b0dde1b4dee5b5dce4b7dce4b9dfe4b8e0e5bbe1e5c0e3e7c6e5e8c5e6e9c9e8e9d1ededdaeeefdfebebe1ededd6eeecd3eeebdcf2f0e0f0efe7f2f0e4efedeaf9f5e8f9f5f2fffdf3fffdf4fbf8e5eae9d4d8d9c1c4c8b3b7bca4b0b490adb1749d9f5f9491427472365a5a375157364b5a3445583d505f3e4d5640494c3f49493041442b3e451f3540162c38081f2713262e1d2c352d3d4428393c1c312f0f25200a1e191f2b2b1e2c2b1b312f1b3430233934384847475158444b54454e52404a512e384229354122343f1f35400724290a272b0b2323263e3c274643324f4c3f515050605f3b5351364e4e475357515d6941566b3d5571395175344a6d3e4f69405362445a604962644a62684b61674e62674d62634f6b6557706c586b6e606c726b70737575757771727772736f73786a747b6c767d6c787c67767964777a60797d61787a67777668767469777669787a67777d64787d61777d5f777d5f797f637b81687c816d7d83727e82727d81787f827d848782878a83888b84898c818a8d7a8c8d768b8c758a8b788c8d808f92849092808c8e7d89897a8d8a798f8a798d887a8b877f8c8a828d8b80898c80898c7f888c7f89907f8a92808a94818c94848d96879094868f9284909286939587989b86979a8292918592909097929399949499989496979495999394989191978f8f958c8f978b929b89939d87939d84939c83939a8492988493968493968594968692968994988c92978c90958b8f94898f948692948592948a9799869294878e918a8f928d91968d9398879296859195838f9585919783909880909782919a84909a868f99888f98878e97838d94838f93829194839294829193849193859195838f99818d977f8f968191978292988091947f90937e8f927d8e91808f92828e92839092859193859191879191838f8f7c8e8f7b90917d91927e92937e90917d8c8e7f8c8e828e90828e90808d8f7d8c8e7c8e8f7b8f90778f8f758e90778e907d8c8e7e8b8d7d8c8e7c8e8f798d8e778b8c788c8d7b8d8e7887897d8a8c808c8c828c8c838d8d858f8f828e8e7f8c8e7d8a927b8c95819ea3567c801c4d4f1d50522b5b5c3264641d56570c3f412b4b514f5e675b60695b5a5e8d8885b7b1aaaeaba3b2b9b2d6ede8c6e8e28eb3af6a8c8b7d94969dadb3acb6bd7a87951e365200123108203814263713212d181e291a1a26191927111724161c2326231e2221131518091d2d22193a36143a3a3b5954344941080f0a0003040005120c1a2d2d3b5109172d000016000c1d35505a2d43480c0e0f09080c0d1425010d1f07101e040e1800070e142a302b444e2840462232311f28250e140f161f1c0c211f162f311b343620363b1e343a11262e0d232f162a3538434b495256545e65566165606868646a69636e6c687370727976787c7781807c8786828a8b89757b7a6d79795d6f6e4b6061576c6e6371776e787f797b85787b83757f867582846e7c7b6e7f7c697f7d677875707770626b68253f464a606bd0d0d6fffefffbfefceef5f0f3f9f4f2f8f3f2f8f3f2f8f3f4f8f3f4f8f3f4f8f3f4f8f3f4f7f5f4f7f5f2f7f5f2f7f5f1f7f6f0f6f5f0f6f5f1f7f6f2f7f5f2f7f5f2f7f5f2f7f5f2f8f3f2f8f3f2f8f3f2f8f3f1f7f2f1f7f2f1f7f2f1f7f2f1f7f2f1f7f2f1f7f2f1f7f2f1f8f1f0f7f0f0f6f1f1f7f2f3f7f2f2f6f1f2f6f1f3f7f2f1f7f2f0f6f1eff5f0eff5f0eff6f1eff6f1eff6f1eff6f1f0f7f4f0f7f4eff6f3eff6f3eff5f0f0f6f1f0f6f1f0f6f1eff5f0eef4efeef4efeff5f0eff6f1eff6f1eef5f0ecf3eeedf4efedf4efeef4efeff5f0eef4efedf3eeeff3eeeff3eef0f3f1edf2f0ebf2efecf3f0ebf5ef00aecdceb4d3d4afced1afcdd2aed0d6a8ccd2afd6dea7d1d8a6d0d7a9d0d8afd3dbb1d3d9b0d0d6b4d4d9b1d1d6b3d6dab1d5ddafd4dcafd4dcafd3dbb0d4dcb0d6dbb1d6deb3d8e0afd6deaed5ddacd6dda9d7dea8d7dfa7d8e0a6d7dfa7d8e0abd7deafd9deb5d9dfb7d9dfb7d7ddb5d5dbb3d5dbb3d7ddb1d7dcb7dbe1b8dae0b7d9dfb7dbe1b5dde2b0dde1afdee2afdde4b0dce3b5dce4b9dee6b8e0e5b8e0e5bde2e6c4e4e9c6e7eaccebeecde9ead4ececdaecedd9eeecd2efecd3f2efd6eff1ddf0f3e3eff1eaf2f2e7f2f0e8f3f0f6fffafbfffbfdfffbfffffbfffffcfefffdfffffffaffffe7f9f8bddad78baeaa698c88566e6e58686e5a626f6065746267765e636c5759595459573a474923353c1a2e3900152100000a00070f000c19091b260f2328041917000501000300000303000103000d0c152825172825212f2e3940494147544b545e545f675761684f5d6346595e2e474916353600171600070400171300150f01211c3548453f4d4b3b504e3f51524d565a4c555f47586b4055703a4d703d4b6f434e69414d5f485b63465c61455c64445b63465e64455e604a6966567370596d725e6a70676a6e6f6d6d746c6d76707173767a70767b71777c6f787b69787a6176785774785975766675776a767669767866757866767c65787d61777d60787e637b81647c82657b80687b80707f82707d7f757e817c838682878a84898c84898c80898c77898a778c8d778b8c798b8c7f8c8e828c8c838b8b848f8d7d8b897b8f8a7e8f8b7e8f8b83908e818d8d7d898b7b868a7b838a7e858e7d88907b88907d8a92828e928891948993938993938d999b8b9a9d7f8e91758284798585838c898489878e92938f929693949896949a9391978d8c958a8b95898d98868f9c85939f83939f84959e8092998495988493968592948792968b94988e92978b8f94888c91878d928891948894968490928891948e93968d92958e92978d9398879296838f938591978391977f8f9680909782919a828e98848d97878d98838a93818990818b9286929689969887949686929486919587919b828e98828f978292988292988091947e8f927d8e917e8f927d8e917e8d90828e92848f93838f91828b8e7d8a8c798b8c7b90917f93947f91927d8c8e7d8a8c7e8a8c7f8b8d7e8a8c808c8e818e907d8f907c90917c94947a93957b92947e90917d8c8e7b8a8c7a8c8d7b8d8e798b8c798b8c7a8c8d707f817a8789818d8d808c8c7c88887c88887e8a8a7e8b8d7b8890788b93809da44e7478093639002e2f042c2b1038361142402e5c5d5a777b95a5aba7afaf969795939288bab8ada3a49b859088b4d0cacdf6eebeeae386aea981a09fc0d5d7e4f2f8a3b4c12c4a65001634000f240f233415232f191f2a0e0b1a16132211142213161e28251d2828181016031d2e202745402e4f4b455e54435447262e2300050200020f06142732405606142a0000150a1c2d37525c3e52571d1f201812171b1d2f14192e1b1f31161e2b0b151f1929301b2d38314148282f2c262a240f130d16211e142c2c142f33233a3c2b3e4131404327353b192a3306151e111b223c45494955595a67695a6262626867646f6d69726f7075737579747c7d7982837f878a888188858189886a7877394d4e3c5355475b605e6e75767d86757b82788387768385727f7d717f7d7184816a7b78666f6c5b66641227298a9b9efdfffffffffef7faf8f2f8f3f1f7f2f0f6f1f1f7f2f2f8f3f4f8f3f3f7f2f3f7f2f3f7f2f3f6f4f3f6f4f1f6f4f1f6f4f0f6f5eff5f4f0f6f5f1f7f6f1f6f4f1f6f4f1f6f4f1f6f4f1f7f2f1f7f2f1f7f2f1f7f2f1f7f2f1f7f2f2f8f3f1f7f2f1f7f2f1f7f2f1f7f2f1f7f2f1f8f1f1f8f1f1f7f2f1f7f2f3f7f2f3f7f2f3f7f2f3f7f2f1f7f2f0f6f1eff5f0eff5f0eff6f1f0f7f2eff6f1eef5f0eff6f3eff6f3eef5f2eef5f2eff5f0eff5f0eff5f0eff5f0eff5f0eef4efeef4efeff5f0eff6f1f0f7f2eff6f1edf4efedf4efedf4efeef4efeef4efeef4efedf3eeeff3eef0f4eff0f3f1edf2f0ebf2efecf3f0eaf4ee00adced1aecfd2aeced3aeced3aaced4a8cfd7a5d0d9a3d1d9a1d0d8a3d1d9a8d2d9add3d8add1d7add2d6aed3d7afd4d8b0d2d8b0d2d8b0d2d8b1d3d9b3d5dbb4d7dbb4d6dcb0d4daafd5daaed6dbacd6dbaad9ddaadae0a5d7dda2d6dca4d6dcaddadeb0d8ddb4d6dcb8d8deb8d8deb6d6dcb2d4dab2d6dcb2d6dcb3d7ddb6d8deb7d9dfb5d9e1b5dae2afdbe2abdbe1aadfe2acdfe2b3dde2b5dde2b6dee3b8e0e5bee3e7c2e5e9c8e6ebcee9edd1eaecd4ececd8edeed7efedd0efecd0efeed8eef4deeef5e3eff5e4eff3e6f2f2e8f5f3f0faf4f5fcf5f7fbf5f8fbf2f7f9f3f8faf4fafbf7fafef9f6fffef3fffef4fffef8fffef9fffef2f3f7c7c5cb9a959e7e76806d6b71666d6a5665613b4f500f222902141f01111d15242d111f2b081b2a03182700181e122627272e2b232a272e4041152a2b00100e000f0e000d0c000e1108111e00091a1f2c3c24333c2534362e3f3c2b413c29453f224941234a421d3a311e3b320a2c2109291e1c342a3d4f48405651334643475151505a6147596a4b5c77485075474b6e373b583f4b5d354a52314c50384f57435860485e64435c604161604363624c65695a686e64696c7674747c717381797a78777b6c6f73696d6e727a7a68767560757658757958737765767965717567737966747a65757b65787b66797e64787d63797e647a7f63797e667a7f6c7d80707f81717d7f717b7b798181838b8b838a8d7e8a8c778786768b89788a897b8b8a828e8e858d8d838b8b828d8b808e8c7c8d8a7b8e8b7f908d818f8e7f8d8c7c8b8d7f8b8f7f878e8188917c878f727f87707f827483858a97958b9693919c9a939d9d9aa6a88a969a879296838e928991919098989da4a7909499898c918e8e94928f988d8c968c8d978b8f9a87909d82909c7f919c81949c83959c8495988792968790938a90958e92978e92978e91968c90958c92978c95998e979b8b94978c93968d92958d90948c91948b9295859193818e90808f92808e947b8d947b8d947c8d967e8c98848d9a888e998990998991988a9299879296879395879395889292879093838c95848e9887929a8593998290968190937f90937d8e917d8d937e8e94818f95818f95828e94808c90808b8f7f8c8e7c8e8f7d91927b8d8e798b8c7686857f8d8c7f8b8d818a8d80898c828b8e838f937e8d90798c8f738a8c768f917992948094958193947e90917b8d8e798b8c7b8a8c7c8b8d7f8c8e7c898b7b87897a86867b87877e8b897987857d8b897c8b8d79858f7787935b7680627f867895998ba3a3899795a1b0aca3bab69ab3af99abac8b97978c92918d918c93968d898d828387817a888268898298c2bbd0fef8b2e0da78a09e92b1b2b8cad19cb1c03d657e022f4a0b30440b25351425321e26333130404d4a5a32324225242d2c29213232201f29180e21120a28231b39343f56484355441f291c000300000610000c1e0006180004160002160006182f434e38484e01030404000404001408051e0c0a1e0d0d1d00071000050e2b363e40494d40403a27281e2128211c2a280d282c0c292e324749485655565b5c5b60635c666d48545a1c2529182426192e2f3c5454616e70666f72717a7d6c717273737377787673797477817b77817b7a8380818885848c8b6b7a7c4e636531474c465a5f5f6c746a767c717f7e798684737e7b74807a6d7b75647571576d6b2e4344293a36b0bcb6fbfffefefffdf5f7f1f5f7f1f3f7f2f1f7f2f1f7f2f1f7f2f3f7f2f3f7f2f3f7f2f2f6f1f3f7f2f3f7f2f1f6f4f1f6f4f1f6f5f1f6f5f0f6f5f0f6f5eff6f3f0f7f4f0f7f4f0f7f4eff6f1f0f7f2f0f7f2f0f7f2f1f7f2f1f7f2f1f7f2f1f7f2f1f7f2f1f7f2f1f7f2f1f7f2f4f8f2f3f7f1f3f7f1f2f6f0f2f6f1f3f7f2f1f7f2f2f8f3f1f7f2f0f6f1f0f6f1f0f6f1eff6f1eff6f1eff6f1eff6f1eef5f2eef5f2eff4f2eff4f2eff5f0eff5f0eff5f0eff5f0eef5f0eef5f0eef5f0eff6f1eff6f1eff6f1ecf6f0ebf5efeef5f0eef5f0edf4efedf4efeef4efeef4efeff2f0eff2f0eef3f1edf2f0eaf1eeeaf1eee9f2ef00b0cfd2b1d0d3b1cfd4aeced3acced4a8cfd7a5d0d9a1d0d89ecfd7a1d0d8a6d2d9a8d2d7acd2d7acd2d6add3d7add3d7b0d3d7b0d3d7b0d3d7b0d3d7b1d4d8b2d5d9b2d5d9b1d4d8b2d7dbafd8dbabd5daa9d6daa7d6daa6d6daa3d7dda4d6dcabd8dcb1d7dcb4d6dcb7d7ddb7d7ddb5d5dbb2d4dab3d7ddb3d7ddb4d8deb6d8deb5d7ddb4d8e0b1d8e0aedae1aadae0aadde0abdee1b3dde2b5dde2b8dee3bae0e5bde2e6c3e3e8c9e6ebcee8eed1eaeed3eaecd6edefd5efefd2eeeed3eff0d6eef4dbeef5dceff4dff0f3e0f2f3e8f6f5effaf8f5fcf9f8fcf7f7fbf6f6faf5f7fbf6f8fcf7f7fdf8f5fefbf7fffbfffffcfffffbfffdfcfffdfde4dfe1cfcaccccc7c99da1a24e605f2f49492542460e282f0a1a2615212d232e361f2b350d1d2d192c3b32444b3e4a4a40443f3036311d3230132d2d0c211f102320112421102223000915000a1a09192911222b23333236463f30423b2b463d25483e23453e30473f32453c2d4539233b2f3b4f434051484658514a595545504d4d585c4a5c6d4e5c785b5d80504c70403e5c3e4559465b634863674b6468486165465c62415a5e3e5c5d3e5c5d475d625162655f6669696969807676897f7f8c898b868889797e7d787e7d6a76765e7273537075567378586c715e6e746070775f6f7665737964757865757b63767b64787d667a7f647a7f687d7f6c7f82707f817480807983837f87877e88887b84877a86887c8a897989887a8a897c8a897e8888848c8c868e8d818c8a7e8c8a798c897a8c8b7c8e8d7e8e8d7f8d8c7c8b8d7e8a8e81878e8287907f8a927c8a907b8c8f83939287969293a19b99a59f969e9d939c9f8a95998892998690978790948b94988d989c8b94988c90958b8d958a8c948b8c968c8e99898d98868e9b838f9b81919d81949c81939a8493968b91968e93968f939891959a9094998e929790949991979c8e979b8b94988e95988e95988f94978d92958c91948a9194869294839092818d917e8f927d90957c8f967b8e967d8b97818a97848d97878e978c92998c949b8c9599899597879395879093868f92858e97858e9886919988949a8594978695988293967f9093829298809096818f95818f95838f95828e94818d93808c90798a8d788c8d788a8b7b8a8c7b8988808c8c818a8d828b8e868d90828b8e7e898d7c8b8e798c8f788f91768f917790927c91937c90917d8f907c8e8f7e8d8f808d8f818d8f808c8e7c888a7b87897a86867f8b8b7f8d8b7c8a88798a877888877e89917a8992637a82748c9290a0a69aa4a4959694a2a3a199a4a18e9f9c92a4a38d9b9a8a929189908b909790828a8086908a8fa39e769a947ba7a1addad7bae4e396bdbb92b1b297aab18fa6b5456f8605354d0021330d2c3b1428391320302b303f2f2f3f20203218172129231e313022212b1e12281c0e2b28153530314a3c3346351b2b1a000f07000a10071220000816040d1b000215000a1b2836422b363e0000030a050e09071b0200180b0a1e090a180a0f180004081b232a3b404137382f33342a262d28172628042027112d343c5051525f5d4d534e4f5452646d70525d613e474a253332122a28334d4d4b5c5f525c6357606464676b726e73737171727976717c7975837d76827c8086818489877a87856375744b5e6141555a4151585c6c727482816e7d7973817b6f7d77717e765f736e49686b17363943554ee2ebe1fbfffcf3f7f2f0f2ecf5f7f1f3f7f2f1f7f2f1f7f2f1f7f2f3f7f2f3f7f2f3f7f2f3f7f2f3f7f2f3f7f2f1f6f4f1f6f4f1f6f5f1f6f5f0f6f5f0f6f5f0f7f4f1f8f5f1f8f5f0f7f4f0f7f2f0f7f2f0f7f2f0f7f2f0f6f1f0f6f1f1f7f2f1f7f2f1f7f2f1f7f2f1f7f2f1f7f2f2f6f0f2f6f0f2f6f0f2f6f0f2f6f1f2f6f1f0f6f1f0f6f1f0f6f1f0f6f1f0f6f1f0f6f1eff6f1eff6f1eff6f1eff6f1eef5f2eef5f2eff4f2f0f5f3f0f6f1f0f6f1f0f6f1f0f6f1edf4efedf4efedf4efeef5f0eef5f0eef5f0ebf5efebf5efeef5f0eef5f0edf4efedf4efedf3eeedf3eeedf2f0edf2f0eef3f1edf2f0ebf2efebf2efeaf3f000b1cdceb2cecfb2cdd1afccd1adcdd3aaced4a3cfd69fcfd59ed0d69ed0d6a2d0d7a5d2d6a8d2d7aad3d6aad3d6aad3d5add4d6add4d6add4d6acd3d5add3d5b0d3d6b0d3d6b0d3d6afd4d8aed4d8aed7daabd6d9aad4d9aad7dba7d7dba5d5d9aad7dbaed6dbb1d5dbb4d6dcb4d6dcb2d4dab2d4dab4d6dcb3d7ddb3d7ddb3d7dfb2d6deb1d6deb0d7dfacd8dfaad8dfacdbdfafdcdfb4dce1b7dde2b9dde3bcdee4bfe2e6c2e2e7c8e5eacee8eed1e9efd4eaefd8ecf1d6edefd4edefd3eff0d2f0f1d2f1f2d3f1f2d5f1f1dbf2f4e2f6f7ecf9fbf2fbfef5fafbf5fafbf2fafaf2faf9f2faf9f0fbf9f0fbf9f3fcf9f9fdf8fdfefafdfffefafcfcfffffffdfffef7fffddcf1ee1a3d40073136193f4415343d1c2d3a2c35423c444b3640472e3c483b47517d8084918f8e737169373f35102621203b373449462d413c31463e192c29000a110005110006130111182c3838434f4946524c364841364f4b3d54504f57566566645f665f5e675d5c655b606b635a66604c585249564e4a595b4a5e704f5d7a736e9560557b443c5b56576b607279718b8b6f8b8b547372425e5f40595b435c5e40575944575a4c5b5d57616170737189827f9c9390aba9a99ea2a3969d9a78817e5d686658696c445e653b5660475e664a60664f60695f6f7662707662717462707664727864747a64777c667a7f697e806f82857082837583827985857e88887d87877c888a808c8e8591917f8c8a7d8a887a8785788282838b8b8a949482908f798b8a778c8a778b8c788c8d7d8c8e7f8c8e7d8c8e7e8a8e858b92868b94848d96808e948395968596938c9c95a6b5adaebbb39aa3a09199998d969a7f8990818b92879198828e94818f95829096879198889097888e958b91988c919a888e99898f9a86909a83929b83929b85929a8893978f929792939790939892969b93979c90969b90999d959ea2929da18f989c90969b90969b9095988e93968d92958c9396889496859294828e928291948093987f92997d90987b8c957f8b95848d97858c958a90978b939a8c9599899498889496889194879094868f9887919b8b969e8a969c83929582919482939682939680909686969c84949b7c8c937d8a928492988593997e8d907c8d9075868972818379888a808e8d849090828b8e81888b848a8f7f888c7882897c888e7a8a907d91967a91937891937a91937c91937c8f92808f92828f91848d90858d8d848c8c838b8b7f89897783837d89897b89877a8b887889867a88867f888b8691957c8e958d9fa6a2aab19d9da3938e908e8d8f7681856b7e81789195869fa191a1a08997938c969087918ba7b5b1c2d9d599c0be5b878870999cc0e3e7daf3f7a3b7bc7f909988a0ac51798b194457000d1d0c2839142c3e112235192334181c2e0a091d120d1c180e0e302d25202b231027230b2d2d0e333119372a0c2815081f100c1f1600090d00020d00071000030e00000b00031117202e161c270000080b0c16080c1f060a22080f20080e1b040c13000003030d0d27302d41473c3e463b343d3a13222500111c132a323e525356665f4e5c51414e464d5b596371706772703f4d4b09201c1a32323a4a51363f493b404964636c8279837f787d77797a727a79727d7a7a847e7f837e7e827d858e8b8c9794757f7f424e522130394d5e677180836778756b8078697b7472807c667a7b385d650020285f7471f7fffafcfffbf2f3eff4f6f0f5f9f3f1f7f2f0f7f4f1f6f4f1f6f4f0f6f1f1f7f2f3f7f2f3f7f2f3f7f2f3f7f2f1f6f4f1f6f4f0f7f4f0f7f4f0f7f4f0f7f4eef7f4eef7f4eef7f4eef7f4f0f7f4f0f7f4f0f7f2f0f7f2eff6f1eff6f1f0f6f1f0f6f1f0f6f1f0f6f1f0f5f3f0f6f1f1f5eff1f5eff2f6f0f2f6f0f2f6f1f2f6f1eff5f0eff5f0eff4f2eff4f2eef5f2eff6f3eff6f3eef5f2eef5f0eef5f0eef5f2eef5f2eef5f2eef5f2eef5f0eef5f0eef5f0eef5f0eef5f0eef5f0ebf5efecf6f0ecf6f0ecf6f0ebf4f1ebf4f1ebf5efebf5efedf4efecf3eeebf2edebf2edecf3f0edf4f1ecf3f0ebf2efeaf1eeeaf1eeebf2ef00adcbccadcbccafcaceaecbd0abcbd1a8ccd2a1cdd49eced49dcfd59dcfd5a1d0d4a4d1d5a9d2d5a9d2d5a9d2d4abd2d4abd2d4aad3d5aad3d6a9d2d5aad0d4acd1d5b0d0d5aed1d5aed2d8acd2d7afd5daacd2d7aacfd7acd3dba9d5dca8d4dbabd5daaed6dbb0d6dbb1d5dbb1d5dbb1d3d9b0d2d8b1d3d9b3d5dbb1d5dbb1d5ddb0d5ddb0d5ddadd7deacd8dfacd8dfaed8ddb1d9deb5dbe0b7dbe1badce2bbdde3c0e0e5c4e2e7c7e4e9cce9eed3ebf1d4ecf2d7edf3d6ecf1d5ebf1d4edf1d2f0f1d2f2f1d2f2f1d3f2f1dbf2f4e2f5f8ecf8fcf2fbfef4fbfef3fafdeffbfbeffbfbeffcfaeefbf9f0fbf9f3fcf9f6fcf7f4f8f3f5faf8f4faf9f3f8f6f1fcf9edfffea6c4bf163a3a1e4749194447082c32223242272f402a333c202c320110193f485188858787807d4f50471e291f1d3430112e2b142a28283f3b122d24142b270c1c2206151e0919251d2d343a464655605d4f5b553746422a403e142829282b3047414657555558595750544f585f5a58615e59625f4d59534f5c5e5260725b63807d7699776b8f5d537155566a6b7880677f7d577570506e695a7676516a6c576b703b4e5336494c2d3f401d2b27252c25655f5aa39c99b2b2b2898f8e838e8b95a39f8f9b9b819295738c96607c87637e88546e755b6e765f6f7663717764707464707666727866747a65757b687b80687c816c7f827183847582847783837b85857884847885877986887e89877c87857c89877c89877c8686808a8a7f8b8b78858774888974898a74898b75898a7a898b7e8b8d7d8c8e7e8a8e7e868d818891838c958b979d9aa9ab8c9d9a90a19893a398929f978b9791848e8e868f93869097828c93808c92808f927a8a9078888e7c8a90808f92838f95838f95858f96858f968c939c8a919a8590988590988793998c959992939792919591919792969b91979c8e979b8b969a8b979b8b979b8a95998e979b8e94998c93968b92958c93968c95988995978692948490948392958093988094997c92987c8f977f8e97838e96858c95868e958891958691958792968793978994988994988590987f8c947e8c927f8d938291948394978394977f9093829298829298819198819198828f97828f978290968290967c8c927b8c8f7c8b8e818e90828e8e828e8e848d90888f92898f94858e92828a91818d937c8c927b8f94788f917790927b91967c90957e8e947f8e91838c8f858c8f878c8d878c8d848c8c828c8c7d8989818f8e808e8c7c8d8a788986798684818988858f8f7a8a907b8890868c9389898f8c8b8f8b90937c8a90748c926a8a8f6586897b9092829193869292859392879998839d9d759b9d6993985b868f88adb5cee4e9cfe2e59cb1b9526c78193a49001d2b0018270d293a1f384c0e2338091626131a291415291b1827221b1e2926221e2b29051d1d0a2a2f1032321d3b2e203b2b253e30354a42364246414950383e452b333a2a33402c3745353c4b1b1e2c01040c01060f00021300031500000e000b15010a0e00050513201e42504a414f442b362e1e2927010d130008141f323a485a59596b644e60534f6154506059505f5b636e6b5e6c68475854364847222b344144524448534a48546157636d646e66676b6e7676707b78727e787b817c848a8579837d78817e7b807f777e815c6b7442525e4e5e656e7f826f86826178746072734f656b183a4710303babbbbafafffcfcfffbf2f6f1f4faf5ebf2edf0f7f4f0f7f4f1f6f4f1f6f4f1f7f2f1f7f2f3f7f2f3f7f2f3f7f2f3f7f2f1f6f4f1f6f4f0f7f4f0f7f4f0f7f4eef7f4edf6f3edf6f3edf6f3edf6f3eff6f3f0f7f4eff6f1eff6f1eff6f1eff6f1f0f6f1f0f6f1f0f6f1f0f6f1f0f5f3f0f5f3f1f5f0f1f5eff2f6f0f3f7f1f3f7f2f2f6f1eff5f0eff5f0eff4f2eff4f2eef5f2eef5f2eef5f2eef5f2eef5f0eef5f0eef5f2eef5f2eef5f2eef5f2eef5f0edf4efedf4efedf4efeef5f0eef5f0ebf5efebf5efebf5efebf5efebf4f1ebf4f1ebf5efebf5efedf4efecf3eeebf2edebf2edebf2efecf3f0ebf2efebf2efeaf1eeeaf1eeeaf1ee00a7cacda8cbceaacacfaacacfa7cbd1a5cdd2a1ced29dcdd19ccfd29ccfd2a0cfd3a7cfd4aacfd3add0d4add0d4add0d4a8ced2a8d1d4a6d0d5a6d0d5a9cfd4aaced4afcfd5acced4acd0d8acd1d9b0d4dcafd0d9adcdd8b0d0dbacd0daaad1daadd4dcaed5ddafd5daafd5dab1d5dbb0d2d8adcfd5afcfd5b3d3d9b2d4dab1d5dbb0d6dbb0d5ddafd6deaed8dfb0d7dfb1d6deb3d7dfb5d9e1b7d8e1b8dae0bcdce2c2e0e5c5e2e7c7e4e9cbe8edceebf0d1ebf1d4ecf2d6ecf2d6ebf3d7edf3d7f0f2d7f1f1d7f1f1d9f1f1e0f2f3e6f5f7edf9fbf1fbfbf3fefcf0fdfbeffefaeffefaeffff8effef6f3fef6f5fdf6f5faf8f7fefbf5fbfaf1f9f8f6ffffefffffe4ffff94b3b02a3e32334b3f1f48400e35371d2d3e27304421323f0e232b1d3038667278a8a8a8878682333c3212241d143030102f321330341534330d2f2904232000131802111a0e21291b2e334a56564856524155502d44401a333501141b191f2a43434f4b4a534141473e4145464b4e494f5440474a404546595d626062746d6a8389809b867f9a54516a42495a4a585e4a5f5d3e55504059553d5555485c613f4e573e4a54283c41263b3928372f484e43828076aaa6a1a0a5a37b868472837f778c897b8f90667c825973814f6c7b5a76814f6a74596c745c6c735d6b715f6b6f616b72656f76656e77626f7764747a60737866777a6f7e807380827985877d86897884867985897986887986847886827683817784827b85857b858579858779858971848771868871858a72858876878a7b8a8d7d8c8e7f8b8f828c93808992828c938590948f9c9e8a98968f9f98899a918e9c96869490859191848f93858f96818b928491937d8c8e7c8d9076898c7a8b8e7b8f907a8f917a8d907e8f928591958c92998d9098878f968790948992968d94979293979291958f92978d93988d969a8a969a8695988394978594978695988994988a93978a93978992968b94978c95988894968692948692948390927c8f927c90957c92987c92987e9097818e96848d96838d94838e92838f9384939686959888979a87959b83939a8090977f8f957f8f958192958194978194977e919482929880909680909782929986939b85929a818e967e8c927e8c927f8e91838f93839092838f8f818d8d838c8f838c8f878d92858d94868d96818c947e8e94788c91778e90758e90778d927a8d927d8b917f8b8f838a8d858a8d878c8d898e8f868e8d838e8c808d8b7f8d8b818f8e7d8b8a7f8d8c818b8b858b8a828a8a7b898f74848b7d858c83898e818b8b7e8e8d748b8d719093658a8e5e8387738c907d90957f8f9680909781979c79969a79999e688f9744778161929aa1c0c1c2dcdc95b2b938545f041c280015210017250d2a391f384c14273c010b1c0b101f1314281819272a27292528261e2c2b092022152f351a343425382f2a3c2f253d333449463a4b4e39474d3b454c29343c27363f313f4b42475626283300030800090d02171f031d24061e2400121700090d000204132524364c4731454022312d10191c01091000040e232e3646565561736c4f63565466594c5d5453635c57635d69736d6067644e53543736403c3a4640424d43455047414c58535c616469626b6e697674707e7a78817e77827f71807c7683817f848386898d67737955646d4d5b675c6f775a747a58757a526d77425c6809212d495c64dce1e4fcfdfbfdfffcecf3eeedf5f5ebf5f5edf5f4eef6f5f1f8f5f1f8f5f1f6f4f1f6f4f3f6f4f3f6f4f2f6f1f2f6f1f0f5f3f0f5f3eff6f3eff6f3edf6f3edf6f3edf6f3ebf6f3ebf6f3ebf6f3edf6f3edf6f3eff6f3eff6f3eff6f3eff6f3f0f5f3f0f5f3f0f5f3f0f5f3f0f5f4f0f5f3f1f5f0f1f5eff2f6f1f2f6f1f2f6f1f2f6f1eff4f2eff4f2f0f5f3f0f5f3eef5f2eef5f2eef5f2eef5f2eff6f3eff6f3eef5f0eef5f0eef5f0eef5f0eef5f0eef5f0edf4efedf4efebf5efebf5efebf5efebf5efe8f4eee8f4eee9f4f1e9f4f1eaf4eeebf5efebf5efebf5efe9f3ede9f3ede9f2efeaf3f0eaf3f0e9f2efebf2efebf2efebf2ef00a4c9cda6cbcfa8cbcfa8cad0a6cad0a3cbd09fcbd29cccd09bcdd39bced1a1cdd4a5cdd2abcdd3adcdd3b0cdd4aeced4a8ced3a7cfd4a4d1d5a6d0d5aacfd7abcfd7adced7abcfd7acd3dcaad1daabcfd9a8cbd5aecedbb4d6e3b3d9e5b9dfebadd1dbafd4dcafd5daafd5dab0d4daafd1d7aeced4afccd3b4d1d8b4d4dab3d5dbb2d6dcb0d5ddb1d6deb1d6deb1d6deb1d6deb3d7dfb4d8e0b4d8e0b5d9e1b7dbe1c1dfe4c6e3e8c8e5eacbe8edcceaefcceaefcfebf2d2ecf3d7ecf4daf0f6daeef3dbf0f2dbf0f2ddf0f3e3f2f4e9f6f8edf9f9f1fcfaf1fffbeffdf9eefdf9eefef7eefef7effef6f2fdf5f4fbf6f7fefbeff8f5f4fdfaf0f8f7f5fffeedffffd8feff84a7a31d2e2038483617382a022221112030182337000b18071c245c6f76bdcccfecf3f09199921b2820132722102a30102f381c3b4419393e001918042322000a0f00000900070e26363c4e5b5d3245421735301d3d3c0d2a2f000815212b3c373b4d31333e0d0c16110e1700000700030a0000041618185f5b605f58677e7288bcafc7837a942e324a00091b00000800010300030000060100040400010605141d13232a0f2425081d154c584ccdd2c3fcfcf0dadbd29fa8a560716e41585434514e18343507242b0522311f3d4e3e5b6948616b4d5e6757646c5563695965695b656c636b726069725f6a725f6f76576a6f57676d657477727e82838f918992957c888a7682867180826f7d7b72817d71827f7785837c8888798285757e82737f856e7e846e81866e82877184897586897a898c7b8d8e7f8e90808c92808b93879198878f967e878a85919185949086968f81938c8796928a989789959797a2a68e9a9c8492918191907f91927f91927e92937b9091738d8d75908d7d9293839294898e918d90948e92978a91948790938a92929094959395968f94978b919687929686959884979a82979983969986979a8591958994988a95998c95998a93968a9396879395859193859193828f917c8d907b90927b91967c92987e9097809097849096838f95828e9282919482939683969982959a8093987f929982969b869a9f84999b7e93957d90937e91947f92958090968393998191987d8d948491998b98a085929a77848c7f8d937e8c92808c90808d8f859193849090818a8d79828680888f7f878e8089927e89917e8e95788c91778e90758b90788b92788a917c8991808a9182888d83888b84898a848c8c818c8a7e8b897d8b897d8b89839190879393929ea098a2a28a9390808b8978888e74848b78838b7a8589778584768887788f916b888c68898c6a8a8f6f878d72858c778994798d986c879177949b8ba7ae6589912e636d4b82876b908c749591759ba0335660000712000612051c2b0c2636374f6107162900000d060917111527080c170d0d0d161a15131f1f14262714272a172928313f344e5c503a4f471e34321d323424373c33434a29353f24323e434f5b646776474753000003000200061e1e274645375353081d1e000004000b0f0c2021102826182d2e17262800010501070e00050e26303742504f61716a5f6d624e594f5661595a645e59645c4b534c565a55686666706970302c371a1f283b424b3b3c4634373f4e575b5c6b6d5b6d6c6477747283806e7f7c7187856d8182747d80767f8384939673858c485864273a473d5660637e885c738220354400000a8c959efdfdfffffffff4f8f2edf5eeeef6f6eaf3f6edf5f5eef6f5f1f8f5f1f8f5f1f6f4f1f6f4f2f5f3f3f6f4f2f6f1f2f6f1f0f5f3f0f5f3eff6f3eff6f3edf6f3edf6f3eaf5f2ebf6f3ecf7f4ebf6f3edf6f3edf6f3eff6f3eff6f3eff6f3eff6f3f0f5f3f0f5f3f0f5f3f0f5f3eff4f3eff4f2f2f6f1f2f6f0f2f6f1f2f6f1f2f6f1f2f6f1f0f5f3f0f5f3eff4f2eff4f2eef5f2edf4f1edf4f1eef5f2eef5f2eef5f2edf4efedf4efeef5f0eef5f0eef5f0eef5f0eef5f0eef5f0ecf6f0ecf6f0ecf6f0ecf6f0e9f5efe9f5efe9f4f1e9f4f1eaf4eeeaf4eeebf5efebf5efeaf4eee9f3ede9f2efe9f2efe9f2efe9f2efebf2efebf2efebf2ef00a4c6cca6c8cea9c9cfa9c8d1a6c7d0a3c8d09ec9d29bcbd19acbd39dcdd3a0cbd4a5ccd4a8ccd4aacbd4adccd5accdd6aaced4a8d0d5a4d1d5a4d1d5a7ced6aacfd7aacfd7a8cfd7a3ced7a3d1d9a6d3dea5cfdba9d1dda2cad68ab7c488b5c0aaced8aed2daaed3dbaed3dbafd3d9b1d1d7b1ced5b2ced5b6d2d9b6d3dab6d6dcb2d6dcb2d6deb2d6deb4d5deb2d6deacd5deaed7e0b3d7e1b3d8e0afd9e0b4dce1bde0e4c5e3e8cae4eacde7edc9e9eec8ebefcbebf1d0ecf3d5ecf4d9eef6d8eef4d8eef4d9eff4dbeff4e1f2f5e9f6f8edf9f9effcfaf3fefbf0fbf8effaf8edfaf8eefbf9edfbfaeefafaf0fafaf1fcf9f6fffaf0faf4f5fcf9fbfffff1ffffd4fefd4e7d753852447587767183764758552c3c492d3c4c38454d6e7a7e9cabaec7d7d6b5c9c472857c17241c071313142833132e3c0a2a370f2e370c2a2b0921210410161920291f29303c484c3f50531b343606312e032f30001a23000718071629121c2e30334135343e4139433d393f383f4227323051514b746c6c7b6a78968299a895ae7166803338513341544952604b535a52585748565236514e1d3b3c061f23000f1030483e839486b7bfaeb4b5a5a3a697858d82667470556a68476663375c5a274e5001283006283829495c395462455b66516168505e6456646a59656b58616a5f666f606671616a7366737b5c6c7261717768777a6a7579737c80757e826d787c707c826f7e81697c79677d786a7d7a6d7e7b707c7c717a7d747a7f737b826d78806b7b826d7f8670838874858876878a778b8c7b8f908090967f8d93818a93868c937b8186868f92828f8d80918d8195907a8d8a83939284919388949688949486949282908e849291839294819394778f8d6f8c8970908b79918f7f8f8e858a8b8d8f909192968c919286909084918f8b93928d95948d94978a93978692988191977d91967a90957c91937d9093829194869296889397889397889496879395849092818d8f869090828f917e8f927c91937b91967b91967d91968191978290968290968091947e91947f93987d93987c9298798f957891957790947a90957c93957c93957e93947e91947b8e918393997f8f957e8b93808d95849199849199808d957c89917d8a92808e94869296839092839092808e8d818d8f7f8a8e828c93818a93828b95808d957f8f967a8e93778e90758b907b8d947b8b927e8991828a9183898e83888b818989828a89838e8c818e8c7f8d8b7e8c8a7d8b8a7c8888818a8d818b8b818f897b8c88778a8d77899079868e7a868c7986887c8a8974858873868b75898e75898e71848975898e748e956e8b94708e99708c97849aa56a87902b58633363676388807ba0985885891d455100121e00101c0014230d243311253600061600000d00030e1419281318213d3b3a59595363686655605e3c494734403a41473c525a4f3e4f4b1c31321b30321c32381d313c243441293240393e4d3c3d4b2827310b0b0b2f373041585046635a4f69633b504e18222900000800070c12282d15282f0f1f2600070e090f1400050c242d31404d4b656f69848680817e796a676361615b5b63595c645a5859555e595a665f62666267444d51273337252f3629353b2d4244314d4e4b6a69597673667e7c607a7a61808159787b627a80667980687e835c72776378805466713a4c575a6a7684909c56606a2e3842bfc8d1fdfcfffdfcfef1f6edf0f8edf0f7f2f0f6f5ecf4f3edf5f4f0f6f5f0f6f5f0f5f3f0f5f3f2f5f3f3f6f4f2f6f1f2f6f1f0f6f1f0f6f1eff6f1eff6f1edf7f1edf7f1eaf5f2ebf6f3ecf7f4ebf6f3ecf5f2ecf5f2edf6f3edf6f3eff6f3eff6f3f0f5f3f0f5f3eff4f3eff4f3eff4f3eff4f2f2f6f1f4f6f0f2f6f1f2f6f1f2f6f1f2f6f1f0f5f3f0f5f3edf4f1edf4f1edf4f1edf4f1edf4f1edf4f1edf4f1edf4f1edf4efedf4efedf4efeef5f0eef5f0edf4efedf4efedf4efecf6f0ecf6f0eaf6f0eaf6f0e9f5efe9f5efe7f5efe9f5efeaf4eeeaf4eeeaf4eeeaf4eee7f3ede7f3ede6f1eee6f1eee6f1eee6f1eee8f1eeeaf1eeeaf1ee00a4c3cca7c6cfabc8d1aac7d0a7c6cfa4c7d1a1c8d19ec9d29ccad29dcbd3a2cbd4a4cbd4a7cad4a9c9d4accad5abccd5a7ced6a5cfd4a1d0d4a0cfd3a2cfd3a5cfd6a5cfd6a3cfd6a3d1d8a3d2daa3d1d9a2cdd6a9d2db9ec8d484b2bd82b0bba5ccd4acd0d6afd3dbaed2d8b0d2d8b1d1d7b3cfd6b5d1d8b5d2d9b5d5dbb4d6dcb2d6dcb2d6deb2d6deb4d5deb3d7dfacd5deacd7e0b1d8e1b1d8e1b2d9e1b6dce1bddfe5c5e3e8cae4eacee9edcaeaefc9ecf0cdedf2cfecf3d1ebf2d4ebf3d8eef4d8eef4d8eef4dbeff4e1f2f5e9f7f6eefbf9f0fdfbf1fefcf0fbf9f0f8f8f1f8fbf0f9fcf0fcfef0fcfef0fcfceefcf8f2fff7f3fdf7f5fcf9fcfefef1fffec0ebe83a6a64324f468293888e998f5e676446505a4d5866768087a7b0b3d1d9d9c9d9d8a7c6c352716e0f1c1a11181b192a33112837102d3b0d2c350f2a2e12272909151b20282f373f46444c5338414424393a133f3e00292b001624061829111f3121293a31333d46444a5149504b474c3b444738454362635f847c7d877485a289a3ab94b070627e2e324e384359555d6a6b6f74656565606764465e5e2240410a2222071b16536456b4c2b0c4cebd9ba5956e776d5664604453563c525846676a30595b1845490020290023352342573b52623f505d4c59614f5e6157656b56646a545e6557606958626c606a746a76806171786270766b777b6873776c75796d757c69737a6a787e64777a647a78637a76697f7a6c807b6c7977727a7a777a7e71757a69727b68757d6b7b8271818873848771848774898a788d8f7b8e93828f97818a93878c9581848c80868b858f8f8490908391907a8a898491938592948490908894948492908694928995958694937f91907a908e74928d74948f7a938f7e8e8d828a8a8b8d8e8d8f90898f8e848f8d83918d85938f85938f8490908693958495987d9294788e93768f937a91937d9294809194808f92828d91838e92879395869395808e8d7a8887848d908490928291948192957d90937c8f927f90938192958192958091948091947e91947d91967b9196778f95758d93758f95748f937590947790927a91937d92948091947e8f927d90957c8f947d8d947c8c937e8b937f8c947f8c94808d957f8c94818c94828e947f8b8f828f91808d8f828f91828d917f89908089927f8891828d957e8b937b8e93768c91798d927f8f96808b937e8790838990868a8f858a8d838b8b828c8c808c8c808e8d7a8a897c8c8b7a87897e878a81888b808a8a7e8d897d918c75888b778a8f77878d7b8a8d808c8e7d898b7b868a7c888c77868973868974898b738a8c6d8a8f6d8d93698994708d9b728b9567828c3a616a2c565b608680779c985b888c1f4851051c2407182110232b172934122330000814070e170c12191a1e292c2f374d49486c69647b7f7a7279764b535239433d394137434c4235434116282915282b1f3239162c38192939222a3b2d32412929371b1a231a1c1c464e474b6057445f564b625d495d5e38424c00010d00070e0f252b23363e010e16050c0f0a0f1200040b262e35424c4c6267659b9491a19593696162575555585f5a59605b52555356545464606566676b525f612c3b3d2932352531351932342342434969685c7b7a658181678586577c804e72785f7c85668087667f83627b7d748a8f6a7d844a5a61747f87adb3ba878d92767e85dee4e9fdfdfff9f9f9f3f7f1f0f8edeff5f0eff4f2ecf5f2edf5f4f0f6f5eff5f4eff4f2eff4f2f2f5f3f3f6f4f1f5f0f1f5f0eff5f0eff5f0eff5f0eef5f0eef5f0ecf6f0ebf4f1edf6f3eef7f4edf6f3ebf4f1ebf4f1ecf5f2edf6f3eff6f3eff6f3f0f5f3eff4f2eff4f2eff4f2eef3f2f0f3f1f3f4f0f3f5eff1f5f0f1f5f0eff5f0eff5f0eff4f2eff4f2edf4f1edf4f1edf4f1edf4f1edf4f1edf4f1ecf3f0ecf3f0eef5f0edf4efedf4efedf4efecf3eeecf3eeebf2edebf2edeaf4eeeaf4eee9f5efe9f5efe8f4eee7f3ede5f3ede7f3edeaf4eeeaf4eee9f3ede9f3ede7f3ede6f2ece6f1eee6f1eee6f1eee6f1eee8f1eee8f1eeebf0ee00a9c5ccabc7ceacc8cfacc9d0acc9d0aac9d2a5c9d1a3cad2a4cbd3a2c9d1a3cad3a5ccd5a9ccd6aacad5accad5aaced6a2ced5a1d1d59fcfd39fcfd3a2d1d5a0cfd39eced2a2d2d6a0cfd3a3cfd6acd3dbabd0d8aacfd7aaced8a7d0d9aedae1afdce0acd5d8afd1d7b4d4dab5d2d9b2cfd6b3d0d9b3d2dbaad1d9add4dcb2d7dfb1d5ddb0d5ddb2d7dfb4d5deb3d4ddb0d5ddb1d8e1aed5deb4d9e1b6d8debddde2c1dde4c5e2e7c8e5e9cae9eaceebf0cdebf0ccecf1cdedf2d0ecf3d1ebf1d5eef2d8eff1d7f0f4daf0f5e3f2f5eaf6f6eefbf9effdfbeffdfbf0fcfcf5f9fef5f8fdf4f9fcf2fafaf1fcfaeffdf7f0fff7ecfbf3f5fdfcf3f9f8fcfffdf2fffea8cfcd315958273b406f7b7d85908d7c8483979aa2dfe3eef3fdfff5fefff7f8f6c5d2d088afb73b646d030f1521242818262c172d331e3a41213d440e292d1c33351f2e3129333a2e37412d30381a1512323630395b5a1641440003112033425e67716d70756e6e6e726e6d7f7a7c8283875d696d4c5b5e747c7c8f8c958f7c91977d9bbfa6c87e6d8f2c2a4843485d4c5259585d5c58555153555543555c1c323844524eb9bfb4ecefe0aeb5a64c6152142d23000d0f00061300031605182d1d3f4c1c464d153f46163f48022638213c5135465b54617157656b4d5c5e505f624c5b5e4d585c505c624d5d695464705f6e7769767e616d71657173748082717c806770796a757d5f7277596f74546b6d5a706e5f766e697c736e7c767279767879777476775d686c5a686e6d7a826d7d8472858874898b6f858a778a917b8d94808d95848d96878e97888e95898d92898d928a8f928c919492999c8b929587909384909286929482908f80908f8896948495927f928f7b928e79918f7893907c92907e908f848e8e888d8e7f8584888e8d86918e84928c83938c7b8d867687848395948095967e9696789193779092798f94788c9174848a76848a818c90828d917f8c8e8292918497948b9b9a858f96848e958791988591958994988490928492918191907c8e8d7e9391819092839295839197819198697e8671898f758f957693987492976b868a7d919686969c99a5ab94a2a87f93987a9095788c916e81867c888e808c928290967a888e7f8a92828d957f8a927d8b917f8d937d8c8f7f8b8f7f89907c848b80888f80888f7e888f7a868c7a8a90788c917b8e93828d957e858e858a9384878f91939b878b90858b90818a8d818d8f7f8c8e7d8c8e7584867a868a7e878b80868b81878c7d898b7d8c8e788c8d778c8e829598808f91838d8d8991918b92957c898b7488896e88886d8989708e8f718d8e6c898e6788916686916a88936e8d965e7f8846686e5076788cb2b492b6bc416167000106000b0c2936383f4c4e42545b44575c5460626166676e71767c7c827f7a7c74727166696773797869757538464514221e0005010006040008070713171d2d3420313e0e1e2f0d192b00041500000d0000071c2326384543213732000c08000a0b374950616e7e344552001a1e1935362e41460d181c00020001080500040b2b343e444d517f8181c5b9b7ac9e9f625a613b3c463944484b585a585d6052555a444853424b555266675b6e6b444948272c2d0620200e2e2d2c474448605e546f6c4f6e6f466b6f446870556e786c8189718a8c728d8a6f8787708684889a99deeaeaf8fffffafffffbfffefcfffdfafbf9f6f7f5f4f5f1f2f6f1f2f5f3eff4f2eef7f4ebf6f3ecf5f2ecf5f2eff6f3f0f7f4f1f6f4f0f5f3f1f4f2f2f5f3f2f5f3f2f5f3f1f5f0eff5f0eff5f0eff6f1f0f7f2eff6f1eff6f1eef5f0eef5f0eef5f0eef5f0eef5f0eff6f1eff6f1eef5f0eef5f0f0f6f1f0f6f1f1f4f2f1f5f0f3f5eff3f5eff1f5efeff6efeef5f0eef5f0eef5f0edf4efeef3f1eff4f2eff4f3eef3f2ecf2f1ecf2f1eaf2f1e9f2efecf6f0ebf5efebf5efeaf4eeebf5efebf5efebf5efeaf4eeebf5efebf5efe9f5efe8f4eee8f4eee8f4eee8f4eee8f4eeebf2edebf2edebf2efe9f2efe7f2efe7f2efe6f1eee6f1eee6f1eee6f1eee8f1eee8f1eeebf0ee00abc5cbacc6ccabc8cdabc8cda9c6cda9c6cda5c7cda4c8cea4c8d0a2c7cfa2c7cfa4c9d1a6cad2a8c9d2abcad3a8ccd49eccd39ed1d49fcfd39fcfd3a1d1d59fcfd39eced2a1d1d5a3d2d6a6d0d5acd2d7add1d7b0d1daadd1d9a9ced6a8d2d9a8d5d9a8d3d6afd2d6b5d2d9b4d1d8b3d0d7b3d0d9acd0d8aad4dba9d5dcb1d6deafd4dcacd3dbb0d5ddb2d3dcb3d4ddb2d6deb2d7dfaed2dcb2d6deb8d6dbbfd9dfc2dce3c8e2e8c8e6e7cae8e9cfe9efceebf0cbebf0cdeef1cfecf3cfecf1d4edefd5eef0d4eff3daf1f3e5f2f4edf7f7effcfaf0fffbeefcfaeffbfbf5f9fef6f9fef5fafdf4fcfcf2fef8f1fff8effef6f3fff9f3fbfaf4f9fafdfffef4ffffa3c3c22d4f4f000a102b333a2f3b3d333c3f2f2e3848485460697699a5abd2d8d3c8d9d686b3c02c5b6906181f131a1d182729162b2d11292f122c330f272d15292e202f312e3a3c28313a181c21675d56b6b4aa9db0ad324e4f2d40487f899397979d7d7b7b6c6b6756575335393a1e292d1d3037485c6769717e7875858e7b96b8a0c2a590b758496f1a153408091d12181f1a1f1e211d1c282a2a11232a3044495d6963989c91858176606458344e4120443e1532390f27390d1e38081d33032231082c361d434813384006293709273a283c4e3744524250564151504b575b3f4b4f39454939494f42575f445a654d5c655a656d5a65695d696b636f7363717768727c69757f6074795e727763767b687c7d6e837b6f827973817b79807d797a7873757566717566747a6a777f6f7d837083866e85876d858b6e838b7889927e8a94838e96858e97898f96898c94898c918a8a908b8c90909397898e91878e91858e91849092808d8f7f8f8e808e8c80918d7f928f7c918e7c92907d93917f9394819394869292899191898e8f848a89868f8c84908a85958e81938c7a8d8a7e95917d95937a9494749091769293788e937c90957d8d937f8d93838f95828e92808f917d92907c918e7f9492809194818f958490948490928b93938c91928a95938795937f928f809291849193848f93848d967e8a94778b9679949e7e9aa17c9a9f7e9ca176939882959c8b98a0929ca38c989e7e9297758e92758b90798c91848e95838b927f8b917c8a907e8790828b94808b937d8a927b898f79878d7d898f7f899082888f85889085889080868d7e868d7e8a907b8b917c8a9081889185899484858f878892868791858690868991848c93808a91808c927a888e7c8a907e89917b828b7f848d80858e7d898f77878d768b8d748b8d788f91788b8e7f8b8d80898c828b8e7c8b8d768d8f6d8b8c6b8d8d6f9191708d916c8a8f6a8b946a8e98688c96678a946b8a9350727840676f6f969e8fb0b9617d84354a4c5563627e86867a828261717745585d364244323b3e2a33373c424941454a484d5042474a40474a4752562a363a041014000204000609010a0e030b120b151f08152306152507142400061400060f061115212e30223231071a17000c0b000104131f29414e5e3343531a35391a3434354746192422000500030a05000108252f39404c525a5f629187878a7c7d3e3a40000008131c25161f281b232a2f363f252c3b232f3b2c40412f403c4649472b302f192e2f668080b5c6c3c5d4d0c6d9d6bed4d2b8d3d7b8d2d8c0d2d9cad8dec8dcddc7dcdacadddac7d8d5cad8d4edf6f3f2f8f3eff3eef5f7f1f4f6f0f3f4f0f1f5f0f2f5f3f3f6f4f0f5f4eef4f3ecf5f2eaf5f2ebf4f1ecf5f2eef5f2eff6f3f0f5f3eff4f2f1f4f2f1f4f2f1f4f2f1f4f2f1f5f0f1f5f0eff5f0eff5f0eff5f0eef4efeef4efeef4efeef5f0eef5f0eef5f0edf4efeef5f0edf4efedf4efedf4efeef4efeef4eff0f4efeff3eef2f4eef0f4eef0f4eeeef5eeedf4efebf5efedf4efedf4efeef3f1eef3f1f0f2f2edf2f1ecf2f1edf3f2ebf3f2eaf2f1e8f3f0e8f4eee9f3ede9f3ede9f3edeaf4eeeaf4eee9f3edeaf4eeeaf4eee8f4eee7f3ede7f3ede7f3ede7f3ede9f3edebf2edebf2edeaf1eee8f1eee6f1eee6f1eee6f1eee6f1eee5f0ede5f0ede7f0ede7f0ede9f0ed00a9c6caa9c6caaac7cba9c6caa9c6cba8c6cba7c7cca6c9cda4c8cea3c7cda3c7cda4c8cea5c9cfa9cbd1acccd2a8ccd29fcdd49bcdd39bcbd19ccad1a0ced59fcfd59dcdd39eced4a3d1d8a6d0d7abd0d8acd0d8afcfdaadd0daaaced8a9d3daa6d3d7abd3d8b1d3d9b5d2dbb4d1dab4d3dcb4d2ddadd0daa9d2dbaad3dcafd3ddafd3ddacd3dcacd3dcb1d4deb3d3deaed1dbafd3ddafd2dfb2d5dfb9d5dcbfd7ddc3d8e0c9dee6cce5e7cde9ead1e9efcfe9efcdebf0ccedf0cfecf3d0edf2d2edf1d3eef2d4eff3daf1f3e6f3f5f0f8f7f1fcf9f3fefbeefdf9effcfaf3fafdf5fafdf2fbfef0fcfcf1fffbf1fff9f4fffcf3f9f8f6fbfafbfdfdfbfbfbf8ffff9ab5b21f3c3900050300000300050e0309140c091800000d0007155d6d74c2d3cfcdebe67fb0ba1d4f5b001b1f0e232113282614292a0f242c071b2611212d1421292e3a3c36413f222c2c0a110e95938bfffef7dfdcd85e5c5b7d7b7bd6d1d2d2c8c8a098986f6f6f3a42420b1c1f00030b001b2a3e576b636682726684a691b1c0abd18075a33a335e08062400001200000c000007000004030b0b0014152e4848798c896d777144453c252d2318362b1e47401d40442542500f2939041f2d000f160322252643471a383d01242e001f2c122f3d263f492b3c3f3c4848343d413944483140432f43482f494f3c565c3f5158515d63535c6057626656666c55686f5d6d796170796373796c7b7e717b827b868a7588856b7f7a778583828a8a787a7b6b6e7264707666767d6e7a80737f837284856f84866e898d728c927a8b94818d97859098879099898f96888b93878a8f85888d86898d8b8e92888d90899093899295859193818e9082908f7d8b897a8b88798b8a7a8f8d7a8f90798e8f7a8e8f7f8e90858e91858d8d8d9192878c8b898f8e868f8c82908c81908c829592788e8c768e8e758f8f738f90789397798f957e91987c8e957f8f967c8c927e8f927f92957b93937a929077928f7994917a929080939082908e8a93908c93908b949186939184959280908f838e92828a91828b957a88947e98a4819faa829fa87e9ba283a0a784a0a78fa2a997a4ac929ba489949c7c8f967c92987d8f96808d95858a93868b947f868f79828b7f88918089927a858d7a858d7d898f7e8a90838b92858b92888b9082858a83858d85878f888b937f878e7e888f80899282889383869487879588889685838f86869280828d888c977f8892818b957e8a947d89937d87917e848f7e818f7c828f78879070858d728c93708c936c898e70888e7a8c9378888f73838a74878e728f946e91956e93976e93976c8c91688a906a8e9869919d5b8591648c985d818b6289913b666f628d968eb1bb79949e798b92a3aeb2adb0b59fa1a9737c894b58662c364021313800151d00181f1c333b21323b212a342b2f3a333944252b3600000900000806081307091400000c00011000031100091700071100060c000b09071c1922343310201f0002000003010002030001092b3441414e5c3c4e552b403e3d4d462c3a2f000400000504000207242f3734474e4b5b61706d6f6e6667292b2b00010402010a0000080004110b14221a222f1c252e22302f283630434944454a48394746a1adadfdfffefffffcfcfffaf6fdf8f7fffef8fffffbfffff9fefdfafffff8fefdfafffffbfffffcfffdfdfefcf9f8f4f4f3eff3f2eef2f3eff0f4efeff5f0eff6f3f0f7f4edf6f3e9f4f1eaf5f2eaf5f2ecf5f2ecf5f2eef5f2eef5f2eff4f2eff4f2f1f4f2f2f5f3f2f5f3f1f4f2eff4f2eff4f2eff5f0eff5f0eff4f2eef3f1eef3f1eff4f2eff4f2f0f5f3eff4f2eef3f1edf4f1edf4f1eef3f1eef3f1eef3f1eef3f1eef3f1eff3eef2f4eef0f4eef0f4efeef4efedf4efedf4efedf4f1edf4f1eef3f1eef3f1edf2f1edf2f1edf3f2eef4f3ecf4f3e9f4f2e8f3f0e8f3f0e7f2efe7f2efe9f2efeaf3f0e9f3ede9f3ede9f3edeaf4eee7f3ede6f2ece6f2ece7f3ede7f3ede8f2ecebf2efeaf1eeeaf1eee8f1eee6f1eee6f1eee3f1ede3f1ede5f0ede5f0ede7f0ede7f0ede9f0ed00a6c5c6a7c6c7a8c7caa8c7caa9c6caa8c7caa8c8cda9c9cea7cacea5cacea5cacea5cacea9ccd0abced2abced2a7cdd2a1cfd69dcfd59dcdd39dcdd39fcdd49fcfd59fcfd5a0d0d6a1cfd6a5d1d8aad1d9acd1d9add0daacd0daaad1daaad3dca7d3daaad4d9b1d2dbb1d0d9adced7aed2daafd3ddabd2dba8d3dca8d3dcacd3dcaed5deacd5deabd4ddb0d4deb0d4deabcfd9add4ddb1d4e1b4d4dfb9d5dcc0d7dfc3d7e2c8dde5cee5e7cfe8ead4eaf0d2eaf0cdebf0ccedf0cdedf2cfedf2d1eef3d1eef2d2eff3daf1f3e7f4f6f0f8f7f5fcf9f4fef8effdf7effdf9f3fbfbf3fafdeffbfdeefcfbeefdf9effdf9f4fefef4f9faf5fbfaf6fbfafbfffff5fffe869d9831484300020002090c1c252f272e3d1d1e3200001300071783969dd4ebe7b9dad66898a41647550014180e26261126241125260c1e250d1d2904121e121f27131f2119262400020075837ff5fcf7fdfffce0dbdaa39d9efffffefefffdfffefefdf8f79da3a25967661c3335021e252240535a6f8a48486c8a7ba1e6d1f7b8a9cf4949772b335b040b2400000d080e1b0e101a212127161d200a22203a5a5550676334423c1d2017181e131931272f4f4a3a58593d596049636a4c666c546e6e5e767459706c415b5b183b3e00212620464b4e6e73687d7e6e7e7d7b888a7180837c91937b949669868a516c7055686d505c624651554a595c495f65455f665a6c776978816b777d6974787379806a7075737f7f7a87856d75746267685e6366565f634f5c645461696671756e797d788789788d8e6e8a8b738c90788a917e8b93838e96858f96878f96888e93898d928a8d918d90948d9192888d8e878f8f869090818d8d818d8d828e8e828e8e808e8d80908f7f919275898a6b7f806f818279888a838f91868d90858a8b888d8e848c8c83908e808e8c7f928f778c8a7c91927d9595728b8d6681856f898f728c92758c94798e967b8e96788b92798f94768f93738f907493926e8f8b6e928c70928b79938d80948f8a95928994918592908191907b8f90798c8f8090967d8c95748490566d7c4267753a64714269723d646c3b646d486d7566838c798f9a82929e8395a079929c748e95758b967c8d96838b988187927d87917e88927f89937c8690717d876d79836f7b85717c84747d86777c8575778170717b71727c73747e7577816d727b68717b68717b6263716e6e7c716e7d6b68776b6773635f6b68667262646f5f657058616b5d667057606a565c675c606b555563585b69535d6750616a566b73556c744f666e576a716272796570786471796072795d777d607e83638388617f845d777d5d798063838e5a7d876284916b8e9876959e76989e8aafb78aafb786a3ac879ba6a4afb79a9da575757b3d3f470d182600011100041200010c0010191c3b4425414c3f525f4c55634d505f4a4b5929293702021001010f00000b00000e090919080d1c06111f04131c00090f000b0c00140f152d251e3330000603040f0c070e0b060b0a00000400020c0814203d4d542c3b3d25332832403416241e0004020004091e282f385056586c717d80846b69692d342f0002000e0d0f06050f0005164a54659fa6afadb2b5b1b8b3bac1bad1d5cfcfd5d0c9d1d0e7edecfffdf9fcf6f1f6f3eef5f5eff5f4f0f1f2eef3f2eef3f2eef1f2f0f1f1f1f3f1f1f3f1f1f7f5f4f4f2f1f5f4f0f3f2eef6f5f1f4f5f1f0f6f1eef5f0ecf5f2edf6f3eaf5f2e7f5f1eaf5f2eaf5f2edf6f3edf6f3eff6f3eef5f2eff4f2eff4f2f2f5f3f2f5f3f2f5f3f2f5f3eff4f2eef3f1eef4efeff5f0eff4f2eff4f2eff4f2eff4f2f0f5f3f0f5f3eff4f2eef3f1eff4f2eff4f2eef3f1eef3f1eef3f1eef3f1eef3f1eef3f1f0f4eff0f4eef0f4efeef4efedf4efedf4efedf4f1edf4f1eef3f1eef3f1edf2f1ebf1f0ecf2f1ebf3f2e9f4f2e8f3f1e8f3f0e9f4f1e8f3f0e7f2efe9f2efeaf3f0e9f3ede9f3ede9f3ede9f3ede7f3ede6f2ece6f2ece6f2ece6f2ece6f2ece9f2efe8f1eee8f1eee6f1eee7f2efe7f2efe3f1ede2f0ece5f0ede5f0ede7f0ede7f0ede9f0ed00a2c3c6a3c4c7a4c5c8a5c6c9a7c5caa6c6cba7c7cca8c8cda6c8cea7c9cfa5c9cfa5c9cfa6cad0a7cbd1a8ccd2a4ccd19dcdd399cdd49ccdd59ccdd59ccbd39acbd39ccdd59ecfd79ecfd7a3d1d9a6cfd8a9d0d9acd3dca9d2dba5d0d9a1cfd7a6d6dca7d3daaed1dbaed1dba9d0d9a5d0d9a6d4dca6d4dca7d4dfa6d3dea7cfdbaad2dea7d4dfa6d3dea9d3dfaad2dea7cfdbaad2deafd4e2accedbb4cfd9bdd4dcc0d6e1c6dde5cee4e9d1e7ecd4eaf0d0eaf0cbebf0caedf0cbeef2cbeef2cdedf2d0eef3d1f0f3d8f1f3e7f4f6f3f9f8f6fcf7f5fdf6f2fff7f0fef8f2fdfbf0fcfceefcfbeefcfbeefdf9eefdf9effbfbf1fbfbf1fcf9edfbf7f3fffff1fffe7c948a1b322a0004080a131c121f27162632121e3600021c1023329aadb4e4f8f9c1dce0658fa2113b52001a270f252b0b1a1d0b181a0a161a020e1407141c091920081a1b00111200050b55686ba5bcb8aabfbc66737b45565f91aeb2c4e0e1dae6e6cdd4d196a49e7f948c5b726e4e646958667c575f7d56537aa89dc5d8c6ef877fa8273962153251011b2900050c07101911141c17151b161b1e041c1a254540516b653849401c21121a1a0c232c2257655f6c78786875777281836a7b786d7d766b7c735a6d643e564e153731062f2a1e494638615c44645f415c58425c5c3c58593655544a6968536f6f485f614a5a60525e64505c604e616648656c37565f445a665f6e776f777e6e757871777c787c817f81828e8c8c9f9b9a9598967682845d6c6f6f7b817c878b8b91967e878a7c8e8f7a9292779191788f917d8d937f8d93838f95869195889195899093878e91888d8e8a8f908b91908a908f8c92918b939285908e85908e858f8f878e9180898c7e8a8c818d917e8f927b8c8f7a8c8d7b8d8e7d8a8c828f917d898b818e907d8c8e798e8c798f8d748c8c789090748d8f6f8b8c728f936d8b906e8b92718e95718c96738e98728e95738f967492976c8c916b8e917197996a92906a96906b948d73938e7d9593839594809291798e8f748d8f7796997191967390976987925b7d8a416d7a28626e2a6a753f7b87346f791e5a662d65705e8b986d94a26e8f9e658695678c9a6288946786956882907484957281917585957484947988987f8c9c7a899976859572819174818f7d8896858c9b888d9c9093a29191a18d909f8c91a0939aa99199aa8d94a39694a09a949faaa4afa69ea9a8a0aaa098a2a39ea7adaab3abadb59ea1a9a5a8b0a8aab2acaeb6aeadb6a8a4afb5b1bcafaeb8b3b5bfb3bac3b1bbc2aeb8bfb3bbc2babec3bdc0c5bfc2c7b9bfc4b4c0c4b2c3c6b6c7cab5c6c9b5c1c5bbc7cdb4c6cdb4c7ceb6c9d1b4c6cdbfcdd3c2d1d4baced3c8dce1c1ced6bcc4cbb6b9beb1b0b4afaeb2757e82273d48001c27081b2a0e1f2c1630372b454c3345503d48564244564f4c5c524e5a3a33401c1522100918140e1f0502120505130f15200e1f280c1f260e2325162b29172e26263d352940380e1f1b000300040907020a09020d1100061300071537434d394648232e241e2c201b30280618170000071c242b394c4f5e7273707878595e5c2e3b33000e030d150e111919020a1b2931424c55587e827ccccac0f3efe4f0efe5f1f3eddee3e1ecf1effdfaf6f8f4eff5f5eff2f6f0f0f4efedf1eceff3eef0f4eff1f2f0f8f6f5f3f4f2f2f3f1f2f3f1f1f2f0f3f4f2f1f4f2f1f4f2eff4f2eef3f1edf4f1ebf5efecf6f0eaf6f0e9f5efeaf5f2eaf5f2ecf5f2edf6f3eef5f2eef5f2eff4f2eff4f2eef3f1eef3f1eff4f2eef3f1eef3f1eef3f1eef4efeef4efeef3f1eef3f1eef3f1eef3f1eff4f2eef3f1eff2f0eff2f0f0f3f1eef3f1eef3f1eef3f1edf4f1edf4f1edf4f1edf4f1eff3eeeff3eeeff3eeedf3eeecf3eeecf3eeecf3f0ecf3f0ecf3f0ecf3f0ebf1f0eaf0efebf1f0eaf2f1e8f3f1e7f2f0e7f2efe7f2efe7f2efe7f2efe9f2efe9f2efe9f2efe9f2efe7f2efe7f2efe7f3ede6f2ece6f2ece6f2ece4f2ece6f2ece8f1eee8f1eee8f1eee7f2efe7f2efe4f2eee3f1ede1efebe2f0ece2f0ece4efece4efece6efec009dc2c69ec3c7a1c4c8a2c5c9a4c4caa5c5cba6c6cca5c7cda5c6cfa3c7cfa4c8d0a4c8d0a4c8d0a4c9d1a5c9d1a2c9d19dccd497cbd299cad29ecdd59fced69ecfd79ccdd598c9d19ccdd5a2d1d9a3ced7a4cdd6a6cfd8a6d2d9a7d5dda6d6dca4d4daa3d1d8acd0daafd2dca7d2dba2d1d9a1d2daa3d4dca4d2dda4d1dca1cbd7a5cfdba5d3dea5d3dea7d5e0a4d1dca8d5e0add7e3b4dbe9afd2dfb4d1dab7d3dab7d4ddbdd9e0c8e3e7cee7ebd1e9efcdeaefc8ebeec6edefc8edf1c8edf1caedf1cdeef1d1f0f3d8f1f3e8f5f7f3f9f8f6fcf7f7fef7f2fff7f0fef8f0fefaeffdfbeffdfbeffdfbeffefaf0fefaf2fcfcf0fafaeefbf9f3fffdeffffcedfffe738e85001513000a13101d2b16282f00141f000f2a000824263f4fa5bcc4edfeffd1e8f05b849b0f3753001d320c1f2c000b1100080a06121200060807171d001116000b0e00080d000c172a404b4c6868345253000a180017281d434f52767c7e93958e9c9a9aaaa39daea5b1bfbba4aeb57f809a3b375a6a6388cdc5edbdb5de5c61880c284b0b2f47001d23000c0c010e100f1417111216070e1100131011312c4b645a4d5c4e3034211313033e3f367b807e929c9c99a9a892a4a393a6a389979176857d5c71683b564d1739320f38311f4b451c45402344401d3c3b0e2e2d0f3130062b270e342e3859553753534b5f645b6e736277794d666a3c595e2e4a513c4e594d57615d636a61656a6d767a777d8284848aa09a9fccc6c7ced0d092a4ab667b83919ca4b4bac1b2b8bf939da47c8f92758c8e7e95977c90957f8c947f8993818c948790998a919a889097878d94878d92868a8f898e918b90938b90918c91928a8f908d92958a8e938c8e96878a9281878e7e888f838f958594977d8c8f748386707f827c8b8e7f8e917c8d907c8f92768d8f7a93956f8b8c768f936f8a8e6a878c7492976e8b9261808964838c6b899476929d72919a75949d72939c65898f658b906a9396638f905e8d8a608c866587866d898971888a71888a6a868767868963868a62848a63828b54747f436673335f6c1a555f215f69417984346d76164e591e535d4a7782567c885c7c89537380567986587b855e7c8757717d6677846b7b886e7f8c687884707b897984927d88967c88947a8692798591858d9a8e949f9c9daba3a5b0a5a5b3a8a8b6abacbab9bccabcc1d0bdc1ccc5c2cbc9c2c9ccc4cbdad3d8e3dce1dfd8ddebe4e9f4eff1f5f4f8f0eff1f2f1f5f7f6fafffefffefafffffcfffffcfffffbfffffdfffdfdfffafdfffbfefffdfefffefbfdfffcfefffbfdfffefffbfffff7fffff6fefef9fefffbfdfefbfffff6fffff3fffff6fffff8fffffbfffffafffff3fffff4fffff8fffff5f6fab8b5b7cac8c8f1f3f3becbcd43656b1037401c3a4527414d3b525a33494f455561424b584548574e4b5a59505d504450403341251b281e162704011000000b0e151e15272e10262b1d32332f44423c4b4743514b38443e1c241d000200000300030b0b00080e00000d000010222b38353f46141d1a081612293d3e0a1d220000091c1e284152555c717269787a4654531f2f2817281f122119121e1e121a2b10172602090446493aded9cafffff1fffff5fffff7fbfffafdfffef4f2f1f4f2f1f1f5f0eff5f0eef3f1f1f6f4f4f7f5f2f5f3f3f4f2f4f5f3eef1eff2f5f3f1f4f2f1f4f2edf2f0eef3f1edf2f0eef3f1edf4f1edf4f1edf4efeef5f0ebf5efebf5efebf4f1e9f4f1ebf4f1ebf4f1eef5f2eef5f2eef3f1eef3f1edf2f0edf2f0eef3f1eef3f1eef3f1eef3f1eef4efeff5f0ecf1efedf2f0edf2f0eef3f1eef3f1edf2f0eff2f0eff2f0f0f3f1f0f3f1eef3f1eef3f1ecf3f0eaf3f0eaf3f0ecf3f0eff3eeeff3eeedf3eeedf3eeecf3eeecf3eeecf3f0ecf3f0ecf3f0ebf2efebf1f0e9f1f0eaf2f1e9f4f2e9f4f2e8f3f1e5f0ede6f1eee6f1eee6f1eee8f1eee9f2efeaf3f0e9f2efe7f2efe7f2efe7f3ede6f2ece6f2ece6f2ece4f2ece4f2ece5f0ede5f0ede5f0ede4f2eee4f2eee3f1ede2f0ece0eeeae1efebe1efebe3eeebe3eeebe5eeeb0099c1c69bc3c89ec4c9a0c4caa2c3cca2c3cca3c4cda4c5cea5c5d0a2c5cfa3c6d0a3c7d1a3c7d1a0c7d0a3c7d1a1cad39bc9d194c3cb95c3cb9ac8d09dcbd39ecdd59bcad295c4cc97c7cd9eccd3a0cad1a0c7cf9fc9d09fccd0a4d2d9a5d5dba3d3d9a4d0d7add1d9afd3dba7d3daa1d3d9a2d4daa3d5dba7d5dda9d4dda6cfd8a9d4ddacdae2aad9e1a9d7e29fcdd888b5c28dbac79bc6d59ec5d3abcbd6aecfd8afd2dcb9dde5c3e2e5c8e5e9cce9eecceaefc6eceec5eef0c8eef2c8eef2caedf0cdeef1d1f0f3d9f2f4e8f5f7f1f9f8f6fbf9f7fdf8f2fef8f0fef8effefaeefdf9eefdf9f0fefaf2fdfaf2fdfaf4fcfbf7fffff2f7f8f8fffff6fffee1f4f14e6e6d06282e0013251122351429310a232d011931132b472a465791aab4d7e5eba4b9c13059720733520019330a1c2d06181f05171804151204151200111203161b04171c001119001124021627031b21001920000a221f3a55516f82819da89fb8bca5b7b6b1bcb9cbceccf2ebeef4eaf7a69ebc7a7396bcb1d1bcb7d77a83a83d537622405b082938000a0e061b180817131e272419201d14222012313023433e55675a4c55412d2f192624121e1d190f161904181d05222700232700171800101100110f1c37343657532e534f2149440b3331062a2a001c2100191f001d1e00171300241e103b3204332b032f29092c300e2c31092a2d3351526e8287a0adb5bcc5cfadb1bca4a6b19398a16c787c69787b777e8791939dababb1777f861d35471b3448555f718487968b8e9d838b98768790798e967e939b7c8e997d8596777d90757b8e797d8f787c8e7275846f6f7f6e6f7d7575837777857575836e6c786d6b776f6d79787682777581706b7a73707f74748070747f6c737c6b747d6b767e6b777d707c82727e846d7a8263737a5e6f78556a72566d754f6970536d73567076516d74526f7858757e5e7c875c7a855875835774825b7886627f8d60808b5c7f895f838d60878f618b906593946793926c90907493947a9599819ca07f9ca07e9ca186a3aa90acb39db4bc9fb3be9eb4bfa6c1cba1c5cda3c8d0aacacfb5d4d7b0ced3b5d2d6c6dce1ccdfe4d9e7eddbecefddf2f4daeff1e0f1f4e3f2f5eef7fbf0f7faf1fafdf2fbfef4f8fdf9fdfff9fdfff8fdfff6fbfef5f8fcf9fafefdfcfefffdfffffefffffbfffffafffdf9fefcfbfffbfbfffefdfffffdfffffdfefffbfcfcf4f4fff7f7fffffefffbfafcf9f5fcf8f7fcfbf7fbf9f8f5f3f2fdfbfafaf6f5fffaf9faf2f3f9f1f2fbf3f4f4eff0f4f2f2f5f3f3faf6f5f8f3f2faf2f2f6f1eef8f5f1f8f9f5f4f8f3f1f5f0f5f6f2f7f4f0f3f1f0f0f7f4eaf3f0f1f7f6eff2f0f3f4f0f6faf4e9f3edecf8f2ecf2f1fafcfcefedecd0d1cdccd1cfc5dad898c1c445777d1e4c532d545c355257364c523b4d543e4d563d4653464853574f5a6858636755626c5d6b7b74815a5a662f313b2b333a28363c2e3f42354447384446474c4d60615f706763615750363029020100000001020912000113101728424a572e3741070e1700020c1724341620310403131b1d283040464d666a5c767c344e54213939091e1b00110e0a161a182031191c2a0e12072e2f1ba4a08dfffff0fffff7edf0e7f6f7f5f0f0f0eff1f1eff4f3eff4f3edf2f1ecf2f1eff4f3f3f3f3f1f1f1f0f5f3ecf3eeeaf1ecedf4efeef5f2eff6f3edf3f2edf3f2edf3f2eef4f3eff4f2eef3f1eef4efeef4eff0f4efedf3eeedf4f1eaf3f0eaf3f0eaf3f0edf4f1edf4f1edf4f1edf4f1edf2f0eef3f1edf4f1edf4f1edf4f1edf4f1edf4f1edf4f1ecf3f0ecf3f0eef3f1eef3f1eff2f0eff2f0f1f2f0f2f3f1f0f3f1f0f3f1eef3f1eef3f1ecf3f0eaf3f0eaf3f0ebf4f1edf3eeeff3eeedf3eeedf3eeedf2f0edf2f0ecf3f0ecf3f0ebf2efecf3f0eaf2f1eaf2f1eaf2f1e8f3f1e8f3f1e5f2f0e5f0ede6f1eee7f2efe7f2efe9f2efe9f2efeaf3f0e9f2efe7f2efe7f2efe7f2efe6f1eee4f2eee4f2eee4f2eee4f2eee5f0ede5f0ede5f0ede3f1ede2f0ece1f0ece0efebe0efebe0efebe0efebe1efebe1efebe3eeeb0097c1c89ac1c99dc2ca9fc3cba1c1cca3c1cca5c3cea4c4cfa6c6d3a3c5d2a3c5d2a4c7d4a3c6d3a2c5d2a4c7d4a5ccd5a3ccd59fcbd2a6cdd6a8cfd7a5ced7a6d0d7a6d1daa5d1d8a7d1d8b0d7dfb0d5ddb3d7ddb5dbe0b4dde0b3dde2addadeaed8ddb1d6deb7d6dfb6d7e0afd9e0abdbe1acdce2addbe2b4dbe3b8dde5b3d7e1b6dde6b7e0e9b1dce5aad8e09ac8d382b2be84b1be92bdcc95bcca9dc1cb9dc2ca9dc6cfaad4dbbee1e5c6e5e8cbe9eecbebf0c7edefc6f0efc9f0f2c9f0f2cbeef1d0eff0d3f1f2dcf4f4e6f5f7f1f9f9f6fbfaf5fcf9f2fdfaeffefaeefdf9eefdf9eefcf8f1fcf9f3fdf7f4fef8f5fcf9f7fdfcf6fafbf8fdfef4fffde0f5f3315353001c22031c3011263b142b331832390a2234092439234154849ca8ccd8dea1b3ba2e576d00233e032035081d2c05191e051716061412031411011417001217000f16000f17011225000d1e00091100111b00041e132b475a6f84889ba8a0b6bbb6c8c9bdc5c4d4d1d3f6e9f1e7d8edaaa1c29c95bac9c3e29599b64459792b49661b364a001622000d120618170e1c16121f171a221b1a2925102f301d3c395160525c614c3537213333213835303e41453043481c3a3f12373b11343701181a00131311313034595542645e2646411d3d3809282706202606202609252605242113352e163e330532290b393303292e00212913393b5674758c9b9eafb8bcc2c8cda8afb897a0ad7986944a5d65485b63626f7d7a828f9c9fa47d848d2034460d223850546c7a798d868a9d8991a27c89978293a07e909b8b98a68f96a78b8ca088899d8d8fa19191a38c8c9e8a89998d8c9c918e9d9895a49d98a79691a098919e9a93a0a39ca99e97a4a29ba8a19ba6a09fa9a0a2aa9da0a8999fa499a2a69fa8aca7adb2a2a8ad9da5aca0aab19ca7af96a6ad8ea0a793a5ac95a8ad95a8ad94a7ac93a6ad94aab098afb795aab299afba95a9b49ab0bb9fb5c09ab4bb9bb6c09db9c098b5bc9dbdc2a0c1c4a5c4c5a5c1c2abc2c4afc3c8bbcfd4b9cfd4b6ccd1b3c9cec0d3d8cad8decdd9dfcdd9dfd8e6ecd8ebf0cadde0d8e7e9e0eff1e2f1f3e8f6f5e7f1f1eff7f7f6fbfcf9fefff4fffdf4fffff6fffff7fffefafffefbfffffbfffef9fefcfcfefefffffffefefefefefefffffefefffdfffffefffffefffffefffffefffffefffdfcfffefffffffffffffffefefefffffffffffefffffefffffcfffffefdfaf6fefbf7fefef8fffefafcfcf6fefffbf3f4f0fdfcf8f9f8f4fdf9f8fcf7f6fcf4f4fbf6f5f9f4f5f9f7f6f4f2f1f7f6f2f9f5f4faf5f2fbf8f4f6f3eff5f6f2f5f7f1f4f5f1f6f8f2f9f6f2f6f5f1eef5f0eef7f4eef5f2f2f6f1f5f5eff3f5eff4fcf5eef6eff3f6f4f1f2f0fffffce4e8e3c4cfccaec9c68abbbd528f932259602e5e642f5157324c5230474f31464e3548503d49534b4a54584e5a564957655c69676773545b643740493b454c3c484c3b474b3f484c4b50535a595d696162887572907c7770655d110d0802040500000703031527293b42485531374221243317182c2f3247272a3f0807171317222b3f444461654d6d733b5d63193a3d1430310c20211f2b2f1d233026262c130d00312b14a29f8affffeefcfff6f0f4eef2f0eff5f3f3eef2f3eef3f4eef3f4eef3f4ecf4f3ecf2f1eff1f1f1f3f3edf2f0ecf3eef0f7f2eef5f0ebf2efecf3f0ecf2f1edf3f2edf3f2edf3f2eef3f1ecf1efeef2edeff3eef2f3eff0f4efeef5f2ebf4f1eaf3f0eaf3f0edf4f1eef5f2edf4f1edf4f1eef3f1eef3f1edf4f1ecf3f0ecf3f0ebf2efebf2efebf2efedf4f1edf4f1eff4f2eef3f1eef1efeef1eff1f2f0f2f3f1eff2f0f0f3f1eef3f1edf4f1ecf3f0eaf3f0e8f3f0eaf3f0edf3eeedf3eeedf3eeedf3eeecf1efecf1efebf2efebf2efeaf1eeebf2efeaf2f1e9f1f0e7f2f0e7f2f0e4f1efe3f0eee6f1eee7f2efe7f2efe7f2efe8f1eee8f1eee8f1eee8f1eee6f1eee7f2efe6f1eee6f1eee3f1ede4f2eee4f2eee3f1ede6f1eee5f0ede3f1ede2f0ece1f0ece0efebe0efebe0efebdfeeeadfeeeae0eeeae0eeeae2edea0098bfc78cb3bb8aaeb690b1ba96b4bf98b4bf98b4bf99b5c09db9c49dbbc69fbdc89dbdc89cbcc79abdc79cbfc99ec1cbacd0d8add1d7b1d0d9b2d2d8b5d4ddb4d6dcb3d7dfb6dae0bddfe5bcdce2c3e0e7c7e4e9d6f4f9d2f3f6cbf0f4c0e5e9bfe1e7bedee4c5dfe6c4e0e7bde1e7bee6ebc3ebf0c4eaefc5e5ebc9e6edc2e1eac3e4edc1e2ebbbdfe7b2dce39dcbd379a7b273a0ad76a1b0769dab7397a1688f9777a6aea0d0d6b7dde1c3e4e7cceaefccecf1c7edefc6eeedc8eef0caf0f2cceeeecfefeed5f1f1dcf4f4e8f7f9f0f9fcf5fafbf3fbfbf0fcfceefcfaeefdf9ecfaf6f6fffaf3faf5f8fffaf4fbf6f6fdf8f3faf5fbfffcf8fffeeefdffd5eded375550000504031f2a092232182f371b31361f373d001622142c3e758897c4cdd1acbbbe355c6a0024320828330a222804161708151308100f091215000d16000e1602151c00111600101b02141f00121802182300051b00102a424c5d88919aa2adb1bcc8cac3cacdc7cacfcec9d8aba5be7a779ec5c7f0d2dbfc51647f0a274227435b081a2b00000a08172008161c0c1a16182319232b201d2c2400191a0b2727455145595d4a393f2c1417074644399d9a95a2aaa9859796657d7d506c6c2a42400a28230e352d274c42526c5f3f53462d4134273f351b3633324e4f374b4c4658574b635b3c574d335249395857163641000f1c40616498b2b2a3b4b196a19f8f99998a9aa05a748023415400122a061e343f5063737c898d8c8e8d8a8c444a55161a2c39364c5c587164667e6871856e7a8c6a7787737d877a818a878c9590929c91929c9697a1a4a5afaaacb4b2b1bac0bfc8c7c5cbc7c5cbccc8ced1cdd3dad3dae2dbe2e7e1e6e9e3e8efeaecefeceef4f1f3f8f8f8fcfefefbfffefbfffefcfffbfffffcfefffbfefffdfdfffefbfffffbfffff9fefffafffffbfffefbfffefbfffefafffffafffff8fffffafffff8fffffafffff8fffff8fffff8fffff6fffff6fffff4fffff4fffff6fffff6fffff8fffff8fffff8fffff6fffff6fffff6fffff6fffff8fffffafffffbfffffbfffffbfffffbfffefafffffafffff8fffff8fffff8fffffafffffbfffffdfffffbfffffafffff7fffef6fffcfafffefbfffef7fcfaf5faf8f5faf8fafcfcf9fbfbf7f9f9f6f8f8f6f9f7f7f8f6f7f8f6faf8f7f9f7f6f9f7f6f7f7f7f7f7f7f6f6f6f4f6f6f2f6f7f2f6f7f4f6f7f4f6f6f3f5f5f3f6f4f6f6f6f4f7f5f4f7f5f4f8f3f2f5f3f1f7f2f1f6f4f1f6f4f4f7f5f5f8f6f5f7f7f6f6f6f7f7f7f6f6f6f3f5f6f1f6f5f1f6f5f2f7f5f4f6f6f3f6f4f3f6f4f1f6f4eff6f3f0f7f2f0f7f4f0f6f1f3f6f4f1f6f4ecf7f5e9f6f4eaf5f3eff5f4f7f6f2f7f6f2f0f6f1f0f5f3f3f2f4f4f3f5fffffff9fffdbdcecb628483619c9e5094992c6b732a5f69274f5b1b3b4614333c25454b1c3940314b523d495530354422273629313e293945293c443a4b5444545b4954584f56595154585051556862677a6d6fa58e8cc4aca6af9e956d635c07020403000a0601103431403b3d47292a344039484b41523d3344231d2e0c0d1b00000810292d3b5d5d577a7d3b6165163e43123538364a4b4852523235391b1411240f0037220da59f8cfcfff2f6fff6e9f4ecf6f2f1f6f1f2edf1f2e9f3f3e9f4f2e8f3f1e7f2efe9f2efeaf3f0ecf3f0edf3eeeff3eeeff3eeeff3eeedf2f0edf2f0edf2f1ecf2f1ecf2f1ecf2f1edf2f0edf2f0eff3eeeff3eef2f3eff0f4efeef3f1ecf3f0ecf3f0ecf3f0ebf2efecf3f0ecf3f0ecf3f0ecf3f0ecf3f0ecf3f0edf4f1edf4f1ecf3f0ebf2efebf2efedf4f1ecf3f0edf2f0edf2f0eff2f0eff2f0eef1efeef1efeff2f0eef1efecf1efecf3f0edf4f1eaf3f0e7f2efe9f2efebf2efecf1efecf1efecf1efecf1efecf1efebf0eeebf0eeeaf1eeeaf1eee8f1eee8f1eee6f1eee6f1eee6f1efe7f2f0e8f1eee7f0ede7f0ede9f2efe9f2efe8f1eee7f0ede8f1eee5f0ede6f1eee6f1eee4efece1efebe2f0ece4f2eee5f3efe2f0ece1efebe0eeeae0eeeae0efebe0efebdfeeeadeede9dfefe8dfefe8e0eee8e0eee8e1ede700aad0d5abcfd5b2d4dab9d9dfbbd6e0b9d4debad3ddb9d2dcb7d2dcbad5dfbddae3bcd9e2b7d6dfb7d6dfb9dae3bddee7c0e0e6c2dfe6c2dee5c4dee5c5dfe6c2dee5c2dfe6c4e1e8c8e5ecc8e5eacfe7edcfe8ecd3ecf0ceebefcaebeec6e7eac9e7eccae4ebcee3ebcce3ebc6e3eac3e6eac5e8ecc5e5eacde7edd1e8f0c9e5ecc8e5ecc9e5ecc6e5eeb9e0e8a0cbd496c3ce95c1ce96bfce9ac1cf95b9c38cb6bd7db1b898ccd3c1e7ebc6e7eac8e5eccae8edccedf0ccf0f0cceff2cdefefd0f0efd2f1f0d7f1f1def3f4e7f6f8edf9fbf3fafdf3fafdeffbfdeefcfbeffdfbf2fffcf0f7f2f6fdf8f3fcf9f3fefbf0faf4f8fffcf6fdf8f4ffffe8ffffb9d5d61c2f2614261f324a502f4a541f373d273e40283d3e172d322039497b8d9ebec7cb939fa11c3c4200101800191c00110e081b180a1814101818050e12010f1b02132000121900131806161d02131c05161f00121f00041a27374e656e7cc8ced5f6fbfcf0f6f5ecf4f4d2d8dfc5c4d4babbd5b4bde3889bc1334e6938586f3c5d712a4657000e1a0b161e101a2409151b0e19161a22182024181f2d220826271a39384d5b507e8473868c7b7f8272a09f91babaaebabeb9808b895e706f5d7470637a76516d672a4b4418382d4b5e4f546250404c3a2334261e362e041d1905141602100f061d151c352b1c332e021b1d000c1925465569888b94aba7adbbb7b6bdb8b8bdbba4b0b4829caa526f84192f4b2735513a4357585967948e93aaa3a68480862f2e38343245cbcadef4f9ffeef6ffe4edfbeaf2ffebf0f9edf1f6eff2f7f5f6faf5f6faf6f7fbf9fafef8f7f9f5f4f6fbfafcfefbfdfdfbfbfef9fbfef9fafff8fbfff9fafff9fafff9fafdf8f9fdf9f8fcfaf9fdfcf8fcfdf9fbfdf7f8faf4f8f8f2fcf9f4f9f6f1f8f5f1f9f6f2faf7f3f8f6f5faf8f7fcfaf9faf7f2faf7f2faf7f2faf7f3f8f7f3f8f6f5f9f7f6f9f7f6faf8f7faf8f7faf8f7faf8f7f8f9f7f9faf8f7faf8f9faf8fcfaf9fcfafafcfafafafafaf8fafaf8fafaf8fafbf8fafaf7f9f9f7f9f9f7faf8f7faf8f7fbf6f7fbf6fbfaf6f9faf6f5faf9f4f9faf3fbfbf5fafbf6fbfaf6fbfaf8fafaf8fafaf6fbfaf3f9f8f5faf8f7fcfafafdfbf8fbf9f5faf8f6fbf9f9fbfbf7f9f9f6f8f8f6f8f8f6f9f7f5f8f6f5f8f6f5f8f6f5f8f6f5f8f6f5f7f7f3f8f7f2f7f6f1f7f6f1f6f7f1f6f7f2f7f8f2f7f8f3f7f8f1f7f6f2f7f6f1f7f6f2f7f6f1f8f5ecf2f1eef5f2eff5f4f0f6f5f1f6f5f2f7f6f2f7f6f2f6f7f3f5f6f1f5f6eff4f5eff4f5edf5f5eef6f5f0f5f6eff5f4f0f5f6eff5f4edf5f4eef7f4eef6f5edf6f3eff5f4f0f6f5ebf5f5e9f5f5e8f4f4edf5f5f2f5f3f2f5f3f0f5f3eff5f4f1f2f6f5f4f8f0f2f3f8fefdf0fefdc3e2e3477b8118565e1f57622e606c2f56641639460c2f391c40461c42472b4c55394e5d364656283747364653374b563f565e4559644c5d665863676065686665676a6769746f7182777995807f9b8580b7a69daa9f97736e6f2d2b3139313c4e4853413e475d5861908490cfc0cedcced9958f9a3f465520313e24414631535334575a193f43002a330022270b23232934322a2d2b352d26210b0059412db8b09ffafff0f0fff6e7f5eff5f3f2f3eeefeef3f2eaf5f3eaf5f3e9f4f1eaf4eeeaf4eeeaf4eeecf3eeeff3eef1f2eef1f2f0eff2f0eff2f0edf2f0edf2f1ecf2f1ecf2f1ecf2f1ecf3f0edf2f0edf3eeedf3eeeff3eeeff3eeedf2f0ecf3f0ecf3f0ecf3f0ecf3f0ecf3f0ecf3f0ecf3f0ecf3f0ebf2efebf2efecf3f0ecf3f0ecf3f0ecf3f0ecf3f0ecf3f0ecf3f0edf2f0edf2f0eff2f0eff2f0eef1efeef1efeff2f0ecf1efecf1efecf3f0eaf3f0e9f2efe7f2efe8f1eee9f2efebf2efedf2f0ecf1efecf1efebf0eeecf1efecf1efeaf1eeeaf1eee8f1eee8f1eee6f1eee6f1eee6f1efe6f1efe8f1eee8f1eee8f1eee9f2efe9f2efe8f1eee8f1eee8f1eee5f0ede6f1eee6f1eee5f0ede2f0ece2f0ece3f1ede3f1ede2f0ece2f0ece1efebe1efebe0efebdfeeeadfeeeadeede9deeee7deeee7dfede7e0eee8e2eee800b5d5dabbdbe0c4e2e7c6e3e8c6dee4c5dde3c8dde5c6dbe3c5dce4c5dce4c3dde4c2dee5c2dee5c3dfe6c4e1e8c6e4e9c7e4e9cae4eacbe3e9cbe3e9cce4eac9e3e9cae4eacae7eccce9eed1ebf1d6ecf2d6ecf1d0e9edcfebecccebecccedf0cdeaefcee8eed3e9efd3e9efcbe8edcbeaedcbeaedc9e6ead0e6ebd1e9efcbe8edcce9eecee8eecbe8efbde5eaa7d3da98c2ce9fc6d49ec3d19ec1ce98bbc595bfc67cb0b798ccd2bbe1e5c5e4e7cde7eed0eaf0cfedeed0efeed1eff0d0eeefd2f1f0d5f2efdaf2f0e0f5f3e7f6f8edf9fbf1fafef1fafdf3ffffebf9f8effcfaf1fcf9f8fffcf1f8f5edfaf8e4f5f2ebfaf6e3f2eeeffefaeaffffdaffff93b2b5191b0f353426415150364e54283e432c434528413d253e40173141657b8daeb9c17982861f3138001519001d19052a2208231a0a1b170a181706141a05152202122202151c06161c06121c0b1421081021030e2400001b2b3f586c7d8ac4d0d4f7fcfafbfdf7edf2f0dadfe2c0c1cfb2bad1a1bedd5983a00d3b4d335f6c355d6917363f001116121d210d171e10171a1217151f22192a2a1e242f250726270a2e2e586b62949b8cb0b0a2b2b2a2c2c3b3c8ccc0b9c0bb8793937181807689868295927c908b4e645f34463f445143606a594d5844313d2b25362b0b1c18000807000807011b1509281f122e28001112000616325464728f9399ada8b9bfbac5c2bdd0c9c6ada9ae8c94a57c869e51526e625b766054685f4f60897a88958a94837d823132362c353eccd8def8fffef9fffdfbfefffafcfffbfdfffdfdfffdfffffffefffffefffffffffffffffffefefefcfcfffefefffefffffffefffefffffffefffefffffffefffefdfffcfdfffefffffefffffefffffffffffffffffffefffffefffffbfffffcfffffcfffcfbfffcfbfffcfbfdfbfbfefcfcfffefefffdfcfefdf9fdfcf8fdfbfafdfbfafefcfcfffdfdfffefefefcfcfefcfcfcfcfcfcfcfcfcfcfcfcfcfcfcfcfcfcfdfbfefcfbfefcfbfcfdfbfcfdfbf9fcfaf9fcfaf9fbfbfbfcfafbfcfafbfcfaf6fbf9f5fcf9f3fcf9f4fbf6f7fbf6f8fcf7f3fbfaf1fcfaf1fcfaf1fcfaf3fbfaf5fbfaf6fbf9f6fbf9f5faf8f5faf8f7faf8f9faf8fafbf9fafbf9fafbf9fafbf9f8fafaf5faf9f5faf9f5faf9f5faf8f4f9f7f3f8f6f3f8f6f3f8f6f2f9f6f2f8f7f0f8f7f0f8f7edf8f6edf7f7edf7f7eff6f9f0f7faf2f7faeff7f7f1f6f7eef6f6f0f5f6f0f6f5ebf0f1edf3f2eff4f5f0f5f6f0f5f6f1f6f7f1f6f7f1f6f7f0f4f5f0f4f5f0f5f6f0f5f6f0f5f6f1f6f7f1f4f8f1f5f6f0f5f8eff4f5eff4f5edf5f4edf5f5edf5f4eff4f5f0f5f6eff4f5edf4f7ebf4f7ecf6f6eff5f4edf5f4ebf6f4ecf6f6f0f4f9eef1f6f2f4f5eff1f2fafdfff1ffff6a8790143a46224957335a682a4e5e22455300252d153b402850552d525a395664384f5f3141524350604854604f5e6752626e596a73646f736a6f70706e6d7b77767e78798a8283928684998d89bdada6bcb3aa94938f595b5b5b545962575f4d424a776a72a899a1e6d8def6ebedb2b2b8536173273f512c465229474c27464914363c072c3a00222f0321221e322d282f2c2b291f1f14004f432bbcb4a3fefff4f0fff6e0f3eaeff5f0f1f2eeedf2f0ebf4f1ebf4f1edf4f1eff3eeeff3eeecf3f0ebf2efeff2f0eff2f0eff1f1edf2f1edf2f1ecf2f1ecf3f0eaf3f0ebf4f1ebf4f1eaf3f0ecf3f0ecf3eeecf3eeedf3eeedf3eeebf1ecebf1ececf1efecf1efebf2efebf2efebf2efebf2efedf4f1ecf3f0ebf2efebf2efebf2efebf2efecf3f0edf4f1ebf2efebf2efecf3f0ebf2efecf1efecf1efecf1efedf2f0edf2f0ecf1efecf1efebf2efe9f2efe9f2efe8f1eee8f1eee8f1eee9f2efecf3f0ecf1efebf0eeedf0eeebf0eeecf1efeaf1eeeaf1eee7f0ede6f1eee6f1eee6f1eee8f1eee7f0ede7f0ede7f0ede7f0ede7f0ede8f1eee8f1eee8f1eee6efece6efece7f0ede6f1eee5f0ede4efece4efece2f0ece1efebe4efece4efece2f0ece2f0ece1efe9e0eee8dfede7dfede7dfede7e0eee8e2eee8e2eee8e2efe700c2e1e4c4e3e6c7e4e8c8e3e7c7e0e4cbe1e6cde3e9cce2e8cee4eacae2e8c6e0e6c7e1e7c9e3e9cae4eac8e5eac8e5e9c7e4e8cae5e9cce4eacde5ebcee6eccce6eccce6eccdeaefcdeaefd1ebf1d6ecf1d7edf2d3eceed0eeefceedeecceeeecbeaedcfe9efd2eaf0d3ebf1d1ecf0d2edf1d1ecf0d1eaeed3e9eed6eff3cdebf0c9e7ecd2eaf0d7f4f9c2ecf1a1d1d794beca9cc3d1a0c5d39ec0cd9dbdc896bdc577adb499cdd3b6dbdfc5e2e6d2eaf0d5edf3d4edefd1ededd2eeefd4f0f1d2f1f0d5f1f1dcf2f0e2f4f3eaf8f7eefafcf1fafdf2fbfef0fcfeebf9f8f2fffcf1fcf9f2f8f7f6ffffedffffe6ffffe0ffffdfffffe1ffffdaffffade2ec4872770a10052f2d22324241223c42213b42223a40284040263f431630414c65797e939b67787b23313702161712342e082d230c271e0c221d03161306171a07172302121f0b1b2106161c04121e08122400031b030c2700001c00172f5d778390a4a5aeb5aeafb3a8bac1badae2e1e0e6f197a7b8254c62134559477b8256868a1a4247000d101b302e182624101c1c030b0b090e0c1f211b25241a1d2820001b1c0a2d30768a85bfc7bcdfdfd3dbdbcdd9e0d3c2cdc3a3b0ae8a97998a979995a3a28e9b9995a2a0929e9e646f6d5a625b6d76696c7463495342343f3513211b0004030015130a28230a2b24001a150d282c0d2b3c3e5c6d6786877f9590b6bdb6dbd5d0c6bab89a91948383938a8ba0a199b0a090a7897687685566392d41160e1f1a19231c262d102a319bb8bcf0fffbf8fffbfdfffffefbfdfaf9fbfbfdfefcfcfcfafafafafafafbfbfbfdfbfbfdfbfafffdfdfffefdfcfafafdfbfafffbfcfffdfcfffcfdfffdfcfffcfdfffcfdfffafbfffafcfffafcfdfafcfdfbfbfbfbfbfcfdfbfcfdfbfffdfcfdfbfafdfbfbfefcfcfffdfdfcfcfcfcfbfdfbfdfdfafcfcf9fcfafafbf9f9faf8fafafafbfbfbfcfcfcfcfcfcfcfcfcfafcfcfafcfcf9fbfbf9fbfbf9fbfbf8fafaf8fafafafdfbfafef9fcfdfbfafdfbf8fdfbf7fcfaf9fcfafbfcfafcfcfcfcfdfbf8fdfcf4fcfbeffcfaf1fcfaf5fcf9f5fcf9f3fbfaf1fcfaf1fcfaf1fcfaf3fbfaf3fbfaf3fcf9f5fcf9f6fdfaf8fdfbf7fcfaf8fbf9f8fbf9f8fbf9f8fbf9f8fafaf6fbfaf5faf9f4f9f8f5faf9f5faf8f4f9f7f3f8f6f2f9f6f2f9f6f2f9f6f0f8f7eff7f6eef9f7edf8f6edf7f7edf7f7eef5f8eff6f9eff6f9eff7f7eff7f7eef6f6eef6f6edf5f4edf2f3eff5f4f0f5f6f0f5f6f0f5f6f0f5f6f1f6f7f1f6f7f1f5f6f1f6f5f1f6f7f0f5f6f1f6f7f1f6f7f2f5f9f1f5f6f0f5f8eff4f5eff4f5eff4f5edf5f5edf5f5edf5f5f0f5f6f0f4f5f0f4f5ebf5f5ecf6f6edf5f4eaf5f3e7f5f4e9f5f5edf3f8ebeff4f0f4f5f1f3f3f5f7f8f8feffbfd0d91b333f031a29223c4a2f4a582a48531333391b3e42496c70496b71405e694760705a6979626d7b5c656f555f695c6d765e70776c777b75797a736e6b807976847e7f8e88899d9595a69d9aaa9e98afa7a0a5a4a089898971686b5f51575e4f57705f6878696d87797ba79b998b8a8c5461711f35471c31402e484f2c464c2b484d203b4908242f0e2a2a203631313a372021170c0c004f4b32c9c4b5fbfcf2f2fffae2f7efe9f4ecf0f7f0edf2f0eef3f1eef3f1eef3f1f1f2f0f1f2f0ecf1efeaf0efedf2f1edf2f1ecf2f1ecf2f1eaf2f1eaf2f1eaf3f0eaf3f0eaf3f0eaf3f0eaf3f0eaf3f0eaf4eeeaf4eeecf3eeecf3eeecf2edecf2edecf1efecf1efebf2efebf2efebf2efebf2efedf4f1ecf3f0ebf2efebf2efeaf1eeeaf1eeeaf1eeebf2efeaf1eeebf2efebf2efebf2efebf2efebf2efecf1efecf3f0edf2f0ebf2efeaf1eeeaf1eee9f2efe8f1eee8f1eee8f1eee8f1eee8f1eeebf2efeaf1eeedf0eeecefedebf0eeebf0eeebf2efeaf1eee7f0ede5f0ede6f1eee6f1eee8f1eee7f0ede6efece7f0ede7f0ede6efece6efece8f1eee7f0ede5eeebe5eeebe7f0ede5f0ede5f0ede4efece4efece1efebe1efebe3eeebe3eeebe2f0ece2f0ece1efe9e0eee8dfede7dfede7e0eee8e0eee8e1ede7e1ede7e1eee600c4e3e4c4e3e4c6e4e5c9e5e6cae3e5cbe4e6cce5e9cbe4e8cbe4e8c9e4e8c9e4e8c7e4e8c7e4e8c7e4e8c8e5e9c8e6e7c7e6e7c9e8e9cae7ebcde8eccee9edcbe8eccae8edcceaefcfedf2d0edf2d3eef2d2edf1d3eff0cfeeefcceeedc8ececcbecefceecf1cfecf0d2edf1d3eef2d3eef2d4edefd3eceed4edefd0eeefcaedf0c9ecefd0eaf0ceecf1b5e4e89ed2d895c4cc99c3cf9dc2d09fc1cea2c3cc97bec671a7ae97cbd1c1e4e7cde6ead2e8eed4eaefd3eceed4eeeed3eff0d3eff0d1eff0d6eff1def2f3e7f5f4ecf8f8f0fafaf1fbfbf1fbfbedf9f9f2fffdeef9f6f1fcf9f4fcfcf1ffffddfbff93bfc64b858a4a8a8f56949f52919f2e76801552560d29292b3c39203b3f1d3c451838451a354320353d0d212c0c243a26455a395e663d5e612e3f422e3d3f223d3a173732132c281329240a1e19011110071319000b13000c1000111609203003152c000724000826000d280c30423860658aaaa5cdd9cdd4dbcecad8cdc0cfcbb2bfc78c9fac69889759828b44737028544d001d1d001b1a122a22162c2014261f04120e141d1a242927272923252c29021a201d373d6d7b79aeb5aeb9c1b7a4ada39caca593a6a391a1a78a979f949fa39fa7a7b5bdbcb4bcbbadb6ba727b7f3e4646575e5970766b585c503c443a2c3a340823200828270f302c0c2b28102b28051b20000c1f0a2131274c4a7e9d94cad1cce3e0dcd8d5d1bebbbdaeaebad8d7e7fbf4fffdf3fff0e2eed4c9d98f8da3575d74374256344c5e053142336670a6c9ccebfffefdfffffefaf9fbf9f8fffffefcfefefafcfcfbfdfdfcfefefdfdfdfdfdfdfdfcfefcfcfcfefdfffefefefffdfffdfdfdfcfbfdfbfbfbfbfafcfcfcfcfffefefffefefffefefdfdfdfcfcfcfafcfcfafcfcfafcfcf8fdfcf7fcfbf7fcfbf9fefdfafffef8fefdf8fefdf8fefdf8fefdf7fdfcf6fcfbf5fbfaf7fcfbf7fcfbf7fcfbf7fcfbf9fffef8fefdf8fefdf6fefdf5fdfcf5fdfcf5fdfdf5fdfcf4fcfbf6fdfaf7fcfbf7fcfbf7fcfbf6fcfbf7fcfbf7fcfbfaf9fbf9fbfbf6fbfcf1fbfbeefcfbeefafaf2fafaf4f9faf4faf9f4faf9f2faf9f2faf9f2faf9f1fcfaf1fcfaf3fbfaf2faf9f3fbfaf3fbfaeffaf8effaf8f1fcfaf1fcfaf0fbf9f2faf9f2f8f7f2f8f7f2f8f7f4f9f8f3f8f7f2f9f6f3faf7f2f8f7f0f8f7eff7f6eff7f6eff7f7eff7f7eff7f7eef6f6eef6f6f1f6f7f2f7f8f2f8f7f1f7f6f1f7f6f0f6f5f1f8f5f0f5f4f2f7f5f2f7f6f1f6f5f0f5f4f1f6f5f1f6f5f2f7f6f0f6f5f1f8f5f1f6f5f1f6f5f0f5f4f1f6f5f1f5f6f1f6f5f0f4f5f0f5f4eef4f3eff5f4edf5f4ecf4f3edf5f4eff5f4f2f4f4f2f4f4edf5f4ebf6f4ecf4f3ebf4f1e8f5f3e9f5f5eff6f9ebf2f5ecf4f3ebf4f1f5fcf9f4fefed0e3e86778811a222f38404d45515d40515a2f4348253c3e374e504a63674e686f5367725e6b796068756b727b6b777d6b7e835f72756d76797f7f7f8b7f7d9c8f8d9891948881868e8386a69a9a9f9490908a858782838d8689968a909e8d96a694a1b2a1acbbaeb0d3c7c7dfd1d2c6bdc09ea0ab67728045526023333f273b406275787b878d4f5b5f2d424026393636403a2a30250d1601404831b6b6aafefffaf3fffee8f9f5e4f0eaeaf2ebeff2f0eff2f0f0f2f2f0f3f1eff2f0eff2f0ebf0f1e8f0f0eaf2f2e8f2f2e7f1f1e7f1f1e7f2f0e7f2f0e8f3f0e8f3f0e7f3ede7f3ede9f3ede9f3ede9f2efeaf3f0ecf3f0ecf3f0edf3eeeff3eeecf1efecf1efecf1efecf1efebf2efecf3f0ebf2efebf2efeaf1eeeaf1eeeaf1eee9f0ede9f0edeaf1eeeaf1eeeaf1eeebf2efebf2efeaf1eee8f1eeebf2efe9f2efebf2efe8f1eee8f1eee8f1eeebf2efeaf1eeeaf1eee9f2efe8f2ece8f2ece9f0ebe9f0ebedf1ecedf1ecedf1eceaf0ebeaf1eceaf1ece7f1ebe7f1ebe8f2ece8f2eceaf1ece9f0ebe8efece9f0ede9f0ede8efece8efeceaf1eee7f0ede6efece5eeebe6efece4efece4efece3eeebe4efece4efece3eeebe2eee8e2eee8e2eee8e2eee8e2eee8e1ede7e1ede7e0ece6e1eee6e1eee6e2ede5e2ede5e1ece400c4e5e8c3e5e5c7e6e9cae8e9cae5e9c9e4e8cae5e9cbe6eac8e5eac8e5e9c7e5eac8e7eac9e8ebc9e8ebc9e8ebc8e7e8c4e6e6c8e7e8cae7ebcbe8eccce9edcbe8eccae8edcbebf0d1eff4d2eff4d5f0f4d3eef2d3eff0ceedeecaeeeec7ededc9ecefcdedf2ceedf0cfecf0d4eff3d6eff3d6edefd6edefd4edefccebecc8eef0caf0f2d0eaf0c8e6ebaedee29cd3d898c9d19cc9d499c0cea2c5d2a0c1ca99c1c670a6ad9bcfd5c3e6e9cfe6e8d2e5ecd2e8edd3eceed3efefd1eff0d0eeefd1eef2d7f0f4e0f2f3e9f5f5effaf8f1fcfaf0fbf9effaf8effaf8f2fffcf0fcf6eef9f6f3ffffecffffc2e9f2487c8800313b024751084a5c004553004148004346123f421a3d41183a4011343e0c2f3d0f2e3d192f3a0719240216281f374929474c354f4f525e60444e4e2e403f263c3a2237351328250f231e0a1b170e1c1b000908000705081719172a39122036191d362a304725394b25434e4164678baba6d5e9dde4f2e6d3e7dbbad0cba7bcbe7e969c709096698f933c656008312a00100f001816102a1d273e300f241c0c1d1a121b1e2b3033252727222a2a031a2219333a6b787aa3abaaa5b2b08d9e9b8195967d9398879ea6879aa29aa5a9abb1b0cfd2d0d1d6d5c1c7cc7781882130334d59596f776d64685d4d5047414b45273f3f1436360c2b2c1533340e2828041a20000a1b000f1e052d2880a399d1dedcdee0e0e5e8e6d1d7d6bac6cce2eff7f2fbfff7fdfff8fbffeff6ffb3c3d3708698475c723e5b700d3b4d1647575a828ee0fafff5fdfdfffffefffffef7faf8fafdfbf9fcfafafcfcfafcfcfafcfcfdfdfdfdfcfefcfbfdfdfcfefbfdfefbfdfefbfdfefbfdfef9fdfefafefffcfefefcfcfcfcfcfcfcfcfcfafcfcfafcfcfbfdfdf9fefdf9fefdf8fefdf7fdfcf7fdfcf7fdfcf7fdfcf5fdfcf4fcfbf4fcfbf5fdfcf4fcfbf3fbfaf3fbfaf6fcfbf6fcfbf6fcfbf4fcfbf4fcfbf2fdfbf2fdfbf0fdfbf2fdfbf0fdfbf2fcfcf2fcfcf2fdfbf5fdfcf8fdfcf8fdfcf8fdfcf7fdfcf7fdfcf7fdfcf8fafaf9fbfbf8fdfcf4fcfbf0fcfceffbfbf4fcfcf6fbfcf6fbfaf6fbfaf6fbfaf5fbfaf3fbfaf1fcfaf1fcfaf1fcfaf0fbf9f1fcfaf1fcfaedfaf8edf9f9edfbfaeefafaedf9f9eff9f9f0f8f7f1f7f6f2f8f7f4f9f8f4f9f8f3faf7f4fbf8f2f8f7eff7f6eff7f6eff7f6eff7f7eff7f7f1f6f7eef6f6edf5f5eef6f6eff7f7eff7f6eef6f5eef6f5eef6f5f1f8f5f0f7f4f1f6f4f1f6f4f0f5f3f0f5f4eff5f4f0f6f5f0f6f5f0f7f4f0f7f4f1f6f4f0f5f3f0f5f4f0f5f4f0f5f4f0f5f4f0f5f4eff4f3eef4f3eff5f4edf5f4ecf4f3eaf5f3edf5f4f2f5f3f2f5f3edf5f4ebf6f4edf6f3ecf5f2eaf5f3ebf6f4eaf1f4ecf4f4e9f2efeef8f2f1f8f3f8fffeecfbfd8e9ca22a333d3e444f4c555e4f5b61414c504b54573e494d57656b677a815970785c717965767f6a777f737f85788488768284878b8c9994959e90919c8e908a838a746f78897e869f94978e86868e8686847d82918690a594a1b1a0adb5a8b6bcb4bfcac3cad6d0d5dbd4d9ccc5ccaaabb5858e9842525e172a321d31367c8f92a6b2b46b7777314342293c39263430202d2500130231473595a6a2edffffe3fdfde0f8f6ecfbf7ecf6f0ecf1efeff1f1eff1f1eff1f1eef1efecf1efebf0f1e8eff2e8f1f4e7f0f3e7f0f3e7f1f1e7f2f0e7f2f0e8f3f0e8f3f0e8f2ece8f2ece9f3ede9f3edebf2efebf2efebf2efecf1efeff3eeeef2edecf1efebf0eeebf0eeebf0eeeaf1eeebf2efeaf1eeeaf1eeeaf1eeebf2efebf2efebf2efeaf1eeebf2efeaf1eeeaf1eeeaf1eeeaf1eee8f1eee8f1eee8f1eee8f1eee8f1eee7f0ede7f0ede8f1eeebf2efeaf1eeeaf1eeeaf1eee7f3ede6f2ece7f1ebe9f0ebedf1eceef2ededf1eceaf0ebebf1ece9f0ebe7f1ebe7f1ebe7f1ebe8f2ece9f0ebe8efeae8efece8efece8efece8efece8efece9f0ede6efece5eeebe5eeebe5eeebe3eeebe3eeebe3eeebe3eeebe3eeebe3eeebe2eee8e2eee8e2eee8e2eee8e2eee8e2eee8e1ede7e1ede7e1eee6e0ede5e2ede5e2ede5e1ece400c2e5e9c1e4e7c5e5eac4e5e8c3e1e6c3e1e6c5e3e8c6e4e9c5e5ebc3e3e8c1e3e9c2e5e9c5e8ecc7eaeec5e8ecc3e6e9c5e7e7c9e8e9cbe8eccee9edcfe9efcce9eecceaefd0eef3d1eef3d3f0f5d3eef2d4eff3d1ecf0d1eff0cdefefccf0f0caebeecdedf2ceecf1cfecf1d7f0f4dbeff4daedf2dbeef3d8eef3d3f0f4c8eff1c4eaecd4ecf2d7f4f9b4e3e78ec6cb90c6cd9acbd399c6d1a3cad39fc3cb94bec36fa6ad96cdd2c1e2e5cce3e5d2e5ecd3e9eed1edeed0efeecfeeefcdeef1cfedf2d6eef4e2f1f4ebf5f5effaf7f3fcf9f2fbf8effbf5f3fff9eaf6f0f3fef6f2fdfaf1ffffe6ffff70a0ac134757002738001c2b02334306414b0b4d5212535411484b002f33072f3b0b313d113743072b33001b200001070004104c505b949193b3abab948f8e6364623f474632403f2a393b223231172824162b23162d251b302847554a59605d484a55565363ada5b0dcd5dce2e0e6d2d7dacbd8daebfffee9fffee7fffde8fffee7fffde5fff9bcdcd769908e0c3537001d2205252b182e331a2c2b12281c081e120d1f1e111f25181e291e202b23262b192428001d2602212a586b6e8f9b9f98abb291a6ae8da0a77a9199819faa86a2a9a0aeadb1b7b2bbb9b1d9d8d4cad0d57a8a910e272b1f37376d7a72767a6f69685e646862525f61172d32001a1f00141800141610282e22424f0a2f3718443d86aba1cbdddcd2dbded0dbd9bbccc983a3a2759d9c739c9f688e926b8d8d789a997ea8a779a3a8668594587283667e906882933755687992a2f1fffff8fffff8fdfefafffefafffdfafffbf9fefcf8fdfbf8fdfbfbfefcfcfefefcfefefafcfcf8fdfcf9fefdf8fefdf7fdfcf7fdfcf5fdfcf8fefdf9fefdfbfefcfbfefcf8fdfbf8fdfbf9fefcf8fdfcf8fdfcf7fcfbf7fcfbf7fcfbf8fdfcf9fefcf8fffcf8fffcf8fefdf5fdfcf2fcfcf3fbfbf3fbfbf6fbfcf6fbfcf4fcfbf4fcfbf2fdfbf0fdfbf0fdfbeffdfbf0fcfceffdfcf1fdfdf1fdfdf0fcfcf4fcfcf7fcfbf9fbfbf7fcfaf6fdfaf4fdfaf4fdfaf5faf8f8fbf9f9fcfaf7fcfaf5fbfaf2faf9f6fbfaf6fbfaf6f8f8f6f8f8f6f8f9f4f8f9f3f8f9f2fafaf2fafaf2fafaf4fcfcf3fbfbf3fbfbf2fafaf0f9fceefafceff8fbeef8f8eff9f9f0f8f8f2f8f7f3f9f8f4f9f8f4f9f8f4f9f8f3f9f8f2f8f7f1f7f6f0f6f5f0f6f5f1f6f7f1f6f7f1f5f6f0f5f6ebf4f7ebf5f5ecf6f6ecf6f6ebf5f5ebf6f4ecf7f5eef6f5eef6f5f0f6f5f0f6f5eff5f4eff4f5edf5f5edf5f5edf5f4edf6f3f0f7f4f1f6f5f1f6f5f2f4f4f2f4f4f0f4f5f0f4f5f0f4f5eff3f4eef3f4eef3f4ecf4f4ecf4f4eaf4f4ebf6f4f1f6f4eff6f3e9f6f4e8f6f4ebf6f3ebf6f3eaf5f3ebf6f4f0f5f8ecf1f2ecf5f2eef5f0f1f5eff9fdf8f8fdfebbc7cd556a724f69705f73785e6a6e7f82869490957b747b59586158686e5d7a7e52787d5d83886b878e707e8488868cc7c0c3f8f1f4fffbfcc2b7ba3a2f3712101c171725150f1a534d527b75767a71745a505d281c2e1d0a1f0e021614172609122024283a3338472d313c2b323b202a3427384118353c001c22001d21496566607c7c3f5a57233e3a253d3b112526001210000d042249414073756aa2a77baeb1b8dfe1e9feffeffaf8e9efeeecf1f0eef0f0eef0f0ebf0eeebf0eeebf1f0e9f1f1ebf0f3ebf0f3ebf0f3ebf0f1ebf1f0ebf1f0ebf2efebf2edebf2edebf2edebf2edebf2edebf0eeebf0eeebf0eeebf0eeedf1ecedf1ecedf1ecedf1eceaefedeaefedeaf1eeeaf1eeeaf1eeeaf1eeebf2efecf3f0ecf3f0ebf2efebf2efebf2efeaf1eeeaf1eee8f1eee8f1eee8f1eee8f1eee6f1eee5f0ede6f1eee5f0ede7f0ede8f1eeeaf1eeeaf1eeeaefede9f0ede6f2ece5f1ebe7f1ebe9f0ebedf1ecedf1ecedf1eceaf0ebeaf0ebe9f0ebe7f1ebe7f1ebe7f1ebe7f1ebe8efeae9efeae8efece7eeebe7eeebe7eeebe8efece8efece7eeebe7eeebe5eeebe5eeebe5eeebe4edeae2eee8e3efe9e3efe9e2eee8e3efe9e2eee8e1ede7e1ede7e2eee8e2eee8e1eee6e1eee6e2ede5e2ede5e2ede5e1ece4e3ebe400c0e3e7c0e3e7c1e4e8c1e4e8c0e3e7c1e4e8c2e4eac0e2e8c1e3e9c0e5e9c1e5ebc2e7ebc4e7ebc4e7eac5e8ecc8e9ecc9e8e9cbe9eacbe8eccbe8eccbe8edcbe8edcbe9eecfedf2cfedf2d2eff4cfe9efd4eff3d0ebefd3f0f4cbecefcbecefccedf0cfeff4d0eef3d0edf2d9eff4dbeff4d9edf2daeef3d6eff3ceedf0c9eff1cbeef2d2eaf0cae6eda7d7db8dc5ca8ac1c894c8cf98c7cf9ac3cca0c4cc96bdc57ab1b69fd2d5c5e4e7d0e4e9d2e5ecd3e9eed4edefd2f1f0cef0f0cdeef1ceebf2d5ecf4e2f1f4e9f5f5effaf8f1fcf9f3fdf7f2fcf6f2fdf5f3fef6f3fbf4f0fefae8ffffb2d6de386775063446000e21001727001e2b0c363d16494b2058591b5255063a41002633032a38072e37052a2e08272800090b0c192173757dc6b9bbd5c3c2bdb1af7b77764b4f503c4548344044303d3f27363224362f172f271128202a3931333836413d48a79faaefe6e9fef4f4f8eeeef3eeedecf1f0def2f38cb3b585b5b68bb7b68bb3b16f928e51777134625c0733340d313b17333e24373e1a2c2b192e25172c230d1f20111d27191d2f2325372628331e293114303705252a2843474d676d5673825a76875f7a84617e874e738174949fb3c0c2c9cac6dad6d1d2cfcba9afb466757e051f2b09232a53615f81867d7c7a6f7b7971656d6c3a4d500a272c00161b0b25250c282903242d00242908312a5f8079b1c4c7e9f4f8eaf4f4d0e3e09cc0ba8ebdb5a2d1ce9bc8c5aad3cca7d0c89bcac18cb8b266858e576c7b6a77876f7a8e40546d5b7387b1c4cbeefefdf5fffff4fcfbf5fcf9f7fef9f8fef9f8fdfbf8fdfbf8fdfbf7fcfaf8fdfcf8fdfcf8fdfcf8fefdf8fefdf6fefdf5fdfcf4fcfbf4fcfbf8fffcf8fdfbf8fdfbf7fefbf8fdfbf7fefbf8fdfcf8fdfcf8fdfcf8fdfcf9fefdf9fefdf9fefdf7fdfcf6fcfbf5fbfaf4fcfcf1fbfbf0fafaf2fafaf3fbfbf4fcfcf5fdfcf2fdfbf2fdfbf0fdfbf0fdfbf0fdfbf0fcfceffdfceffdfcf0fcfcf0fcfcf4fcfcf7fcfbf9fbfbf7fcfbf5fcf9f3fbfaf3fcf9f7fcfaf7fcfafafdfbf7fcfaf5fcf9f4fbf8f5faf9f5faf9f7f9f9f7f9f9f7f9faf5f9faf4f9faf4faf9f2fafaf2fafaf4f9faf3f8f9f2f7f8f3f8fbf2f9fcf0f9fcf1f8fbeef7faf1f9f9f0f8f8f2f8f7f3f9f8f4f9f8f3f8f7f2f7f6f0f6f5f2f8f7f1f7f6f0f6f5f0f6f5f1f6f7f1f6f7f0f5f6eff4f5ecf5f8eaf6f8edf7f7eaf6f6ebf5f5ebf5f5ecf7f5edf8f6eef6f5eef6f5f0f6f5eff5f4edf5f5edf5f5edf5f5ecf4f3ecf4f3eff6f3f0f6f5f0f5f4f0f5f4f0f5f4f0f4f5eff3f4f0f4f5eff3f4eef3f4eef3f4ecf4f4eaf4f4e8f4f4ebf5f5ecf4f3ebf3f2e6f4f2e7f5f3e8f5f3eaf5f3e9f4f2ebf3f3eef3f4eff4f5eff6f3ecf3eef0f4eef4f8f3f8fdfcd3dfe19fb7bd849ea464777a515a5d7a797d8f8389a18e97968b937e898d4d696a305c5d436f705774787e8a8ebab5b7f4e7e9fffbfdfffdffa8a5ae4749544d505f7677858e8c929b989aa29d9e9f999e938c9b857c90897a8f938b9c8893a18396a38999aa96a3b3919da97f8b9569757f64798143696e143a3e000408152e301e3d3c1b3a371835321028260c1f22011417000f0f002726073e4319575f2c656e77a5accde7e7f0fcfce8eff2ebf0f3eff1f2eef0f0edf0eeecf1efeaf2f1eaf2f2eaeff2ebeef2ecf0f1ecf0f1ecf1f0ecf1efebf1ecebf1ececf2edecf2edecf2edecf2edeaf1eeeaf1eeeaf1eeeaf1eeebf0eeebf1ecebf0eeecf1efecf1efecf1efeaf1eeeaf1eeeaf1eeeaf1eeeaf1eeeaf1eeeaf1eeeaf1eee9f0edeaf1eeebf2efe8f1eee8f1eee8f1eee8f1eee8f1eee7f0ede7f0ede8f1eee7f0ede7f0ede8f1eeeaf1eee9f0ede9f0ede8efece7f1ebe5f1ebe9f0ebe9f0ebeaf0ebeaf0ebeaf0ebeaf0ebe9f0ede9f0ebe7f1ebe6f0eae6f0eae8efeae9efeae9efeae9f0ede7eeebe7eeebe8efece9f0ede8efece7eeebe8efece5eeebe5eeebe5eeebe5eeebe4eee8e5efe9e4eee8e3ede7e5efe9e1ede7e2ece6dfebe5e2ece6e0ece6e2ede5e1ece4e1ece4e1ece4e0ebe3e0ebe3e2eae300c4e4e9c2e5e9c2e5e9c0e5e9bfe4e8bee3e7bee4e8bfe5e9bee4e8c2e8eac1e6eac3e6e9c6e7eac9e8e9cae7ebcbe9eacceaebccebeacbe9eac9e8ebc7e7ecc9e9eecbebf1cdedf3ceeef4cfecf3ceebf2ceebf0ceebf0ceedf0cfeef1cdeef1ceeff2d0eff2d1eef2d3eef2d6eef4d7eff5d3f0f5d1eff4cfeef1cdeef1c6ebefcaedf1d5ecf4cce9f2a8dae08dc7cd83bac195c9d097c6ce9bc4cda0c2cf92b6c087b5bca8d2d7d0ebefd1e5ead5e8efd6eaefd3ebebd3efefcfeeefceeff2cfecf3d6eef4def1f6e8f5f7ecf8f8eefbf9f0fbf8f3fdf7f5fcf5f8fdf4f4fbf4f1fffcdbffff74a2aa04293d021e36000618000e1b00060e021a201837382f565825525603313c002433002534052a320a2b2e0d2a27021a1812292b8d9c9fdddcdeebe5e6d8d4d3969696575c5f404a513b494f334245323f3d31403c1b302d0d2122122124101720373943e9e8f1fffefffffffefffffefffffef5fdfcd3eff01f586100424c14596214545903353b002a2d002c2a0634351639431f39451d343c1e33341c342a21362d0d201d0c19212a314420253a2c3342212c341f333407232300212116414a1e485f244d64385c66355a62244c5f6c8d9dc0ccd0e5e3e2f4ecedc6bfc49597a1525c6d0516300a1c3343505882898696948a88887c77827a576c6a102e3300202313342d001814000b1302192108201e3e5551a3b1b7f5fdfffaffffe7f2efb9d4cabcdcd1cbe6dcdcf5ebe6fef2e8fff4c2e0d5a2beb87c91935e6d766068795f667a4a586e3b4f6161767eddf2f4f1ffffeffaf7f6fdfaf7fcfaf6fbf9f6fbfaf6fcfbf6fcfbf6fcfbf6fbfcf6fbfcf6fbfcf7fcfdf7fcfdf7fcfdf7fcfdf6fbfcf6fcfbf8fffcf7fefbf7fefbf5fefbf7fefbf5fefbf7fefbf7fefbf6fcfbf7fdfcf7fcfdf6fbfcf6fbfcf5fdfdf5fdfdf4fcfcf2fbfef2fbfef1fbfbf0fafaeff9f9f0fafaf1fbfbf2fcfcf1fbfbf1fbfbf1fbfbf2fcfcf2fcfcf0fcfceffbfbedf9f9f3fdfdf4fcfcf5fafbf5fafbf5fafbf3fbfaf4f9faf4faf9f4faf9f4faf9f5fbfaf5fbfaf3fbfaf2faf9f4f9faf4faf9f5faf9f5faf9f6fbfaf4faf9f4faf9f4fbf8f4faf9f3f9f8f3f9f8f3f9f8f4faf9f4f9faf4f9faf1f9f9f2f7faf0f7faf3f8f9f3f9f8f3f9f8f2f8f7f2f7f8f2f7f8f2f7f8eff7f7eef6f6eff7f7eff7f7eef6f6edf5f4edf5f4eef6f5eef6f5eff7f7ecf6f6eef6f6ecf6f6eef6f6edf5f5edf5f5edf5f5f0f5f6eff4f5eff4f5eff4f5eff4f5eef3f4eff4f5eff5f4eff5f4eef5f2eef4f3eef4f3eef4f3eef4f3eef3f4edf2f3edf2f5edf2f5edf2f5eef3f6ecf3f6eaf3f6e9f5f7e9f5f5eaf4f4e9f3f3e6f2f2e7f3f3eaf4f4eaf4f4eaf4f4eaf4f4ebf3f3eef3f4edf3f2eaf1eeebf1eceff5f0f5fcf9f8ffffeffeffc3d2d57b82855f62666b676c93878dbda6aed1bfc6a2a3a74e6361163b393c5f5b5f6f6e949a99e1e4e2fffffefffcfdfafaff93a0ae53657674818fccd2d9f5f4f0e0ded6c2c3c1b4b7bbbec0cbd3d2e2ebe4f1f6f5feedfdffe8ffffe7ffffdff2f9e0edf5ccd5deaeb7c09cb2b86a9598234c4f000107000105000203092121102526000e0f00090d07121606191e00090f00060d000c17001d2c406b74b4cfccedfbf9f0f9fde8ebf3eef0f1f1f1f1eef0f0eaeeefe8f0f0e5efefebf1f0eaf0efeaefedebf0eeecf1efebf1ecebf1ecebf1ecebf1ecebf1eceaf1eeeaf1eee7f0ede8f1eee8f1eee9f2efeaf1eeeaf1eeeaf0efeaf0efeaf0efeaf0efebf1f0ebf1f0ebf2efeaf1eee7f0ede8f1eee8f2ece7f1ebe8f2ece9f3ede7f1ebe5f1ebe5f1ebe7f1ebe7f1ebe9f0ebe9f0ede9f0ede8efece8efece9f0ede9f0ede7f0ede7f0ede7f0ede7f0ede8efeae9f0ebeaf1eee9f0ede8efece7eeebe9f0edeaf1eee6eeede6efece7eeebe7eeebe8efeae9efeae9f0e9e8efe8e8efeae5efe9e5efe9e5efe9e5efe9e5efe9e7eeebe7eeebe6edeae6edeae6edeae6edeae6edeae6edeae6ede8e5ece7e4ece5e2ede5e4ece5e3eee6e5ede6e1ece4e3eae5e3eae5e2e9e4e2e9e4e0eae4e0eae4e0eae400c4e4e9c4e4e9c2e5e9c0e5e9c0e5e9bee4e8bee4e8bde6e9bee5e7c2e8eac4e7eac6e7eacae8e9cde9eacfe8ead0e9ebcceaebcae9eacae9eac8e9ecc7eaeec6ebefc9ebf1c9ebf1c9eaf3cbeaf3cbebf1cce9f0cdebf0ceecf1cfedf2ceedf0cdeef1cfeef1d1eef2d3eef2d5edf3d3edf3d0eef3ccecf1cdeef1cbecefcaedf1c9e9eed5eff6c5e4eda3d7de88c2c88fc6cf94c8cf9ac9d199c2cb9ec1ce8fb2bf89b3baafd5d9cfe9efd0e4e9d4e6edd5e9eed5eaebd5efefd1eff0d1f0f3d1eef3d6eef4ddf2f4e6f5f7eaf8f7edfaf8edfaf8f0fbf8f3faf5f9fffaf7fdf8f1ffffd1f7f96f99a00b253600081d0d1c2c08141e07151b000a0d051a1b2341422d53581a424e0024360b2f3f001c250a272b142f2c0a272400191c15303457696a6b76746d74715358573f43483d434a3e484f404b4f414a474b554f364341202f3218242e0c16206f7980f6fdfffafefffbfdfdf5f3f3fbfdfdf3fefcc7e4e81b5964002e3e003644094b560b404a16464c114142022b2d10313a203b4520383e1d32331d342c182d241529241526291e29371a24351c27351e2b331d2c2e122c2c052e300f3e46366073355d702b5156153a42032b3e506e81adbabcd7d8d4d9d4d3b4aeb39595a1666d8127355200102b152835606d6f9d9c92888779515b4f3145400c2a2b00202006251e20393525373e4c5b646574769fadacecf7fbf8fefff7fcfbf0f7f2dff0e7f0fff8f5fff8f8fff6f8fff6f8fff8f2fff7f1fffaecf8f8dee6eda3a6b5696d805b62756d7c8c9db0b8dceff2edfbf9f5fff9f6fdfaf7fcfaf7fcfbf7fcfbf6fcfbf6fcfbf6fbfcf6fbfcf6fbfcf6fbfcf6fbfcf7fcfdf7fcfdf7fcfdf7fcfdf7fdfcf6fcfbf6fdfaf4fdfaf4fdfaf4fdfaf5fefbf5fefbf5fefbf6fcfbf6fcfbf6fbfcf6fbfcf4fbfef5fcfff3fcfff2fbfef2fbfef1fafdeefafaedf9f9edf9f9edf9f9f0fafaf1fbfbf3fbfbf3fbfbf3fbfbf4fcfcf4fcfcf2fcfcf2fcfcf1fbfbf4fcfcf4fcfcf3fbfbf3fbfbf3fbfbf3fbfbf4f9faf4f9faf2fafaf2fafaf2fafaf3fbfbf2fafaf2fafaf2fafaf2fafaf4faf9f5faf9f5fbfaf4faf9f4fbf8f4fbf8f4fbf8f3faf7f2f8f7f2f8f7f3f9f8f4faf9f4f9faf3f8f9f2f7faf2f7f8f2f8f7f3f9f8f2f8f7f2f8f7f2f7f8f2f7f8f0f8f8eff7f7edf5f5eef6f6edf7f7ecf6f6ebf6f4ebf6f4ebf6f4eef6f5edf5f5edf5f5edf5f5edf5f5edf5f5edf5f5edf5f5edf5f5eff4f5eef3f4eef3f4eef3f4eef3f4eef3f4eef2f3eff4f3f0f5f4eff4f2eef4f3eef4f3eef4f3edf3f2edf2f3ecf1f2edf2f5eef3f6eef3f6ecf3f6eaf3f6eaf3f6e8f4f6e8f4f6eaf4f4e9f3f3e8f2f2e9f3f3eaf4f4e9f3f3e8f2f2e7f1f1e9f1f1ebf3f3eef4f3edf3f2ecf3f0ecf3eeecf3eeecf3f0f0f6f5eef3f4b5b4b689888aa4a3a7aea7aac1acb4ddc9cee7e2e4e0ebe9d0e7e3e3f8f5e5eae8a9aaa8a8b2aceffaf7e0e8e8505b630008192c4a5d687f8ea3b3b9ced4cfbcc0ba7179785b656c727b894b5263323240464b54475b603855593f5c60354e5248555d3b464e212c34293f453d63672a4d5000060d03070c00080c0c1d2000090c00060a01070e080e1509161e00070e00061000101c001d2c1c3b449cb2adf2fffaeffbfde6ecf1eeeeeef1efeeedf0eee9efeee6f1efe5f0eee8f1eeeaf1eeebf1ecebf1ececf2edebf1ecebf1ecebf1ecebf1eceaf1eceaf1eee8f1eee5f0ede5f0ede6f1eee6f1eee7efeee8f0efe8f0efe7efeee9efeee9efeee9efeeeaf0efe9f0ede9f0ede7f0ede7f0ede7f1ebe7f1ebe7f1ebe7f1ebe5f1ebe5f1ebe5f1ebe7f1ebe9f0ebe9f0ebe9f0ede9f0edeaefedeaefede9f0ede9f0ede7f0ede7f0ede4efece6efece8efeaeaf0ebe9f0ede9f0ede7eeebe7eeebe5edece6eeede6eeede5edece7eeebe7eeebe8eee9e8eee9e9ede7e7eee7e6ede8e4eee8e5efe9e5efe9e5efe9e5efe9e6edeae5ece9e7eeebe7eeebe6edeae5ece9e5ece9e5ece9e6ece7e4ebe6e4ece5e3ece2e3ebe4e4ece5e4ece5e3ebe4e2e9e4e3eae5e2e9e4e2e9e4e0eae4e0eae4dfe9e300c7e5eac4e4e9c2e5e9c1e6eac1e6eac0e6eabfe5e9bfe5e9c0e5e9c2e7ebc4e7eac6e7eacce9edcee9edd2e8edd0e9edcdeaeec9eaedc8e9ecc7eaeec6ebefc6ecf0c6eaf0c6eaf0c6eaf2c8e9f2caeaf0caeaf0cbebf1ccecf1ccecf1cbebf0caebeeceedf0d0edf2d3edf3d5edf3d6eef4d1eef3d0eef3cdecefccebeec9ecefc9e9eed6f2f9c5e7eda5d9df8cc8ce91c8d194c8cf98c6ce9ec7d09abdca93b6c386b0b7add3d7cee8eed1e5ead5e8edd6e9ecd6ebecd7efefd3eff0d4eff3d4eef4d7f0f4def3f4e5f8f5ebfaf6edfbf7edfaf8eefbf9effbfbecf6f6f8fffff2ffffd7f3f4758f950e1a260006150a162007171d011215000a0b152a2b324e4f3a5a601d404a173546132f40152e38193137173334173637002328022c31254d4b3b5d574b615c515c5a56595e56555e4e51594d52535256505d60574b4f4a3d4243101922323e4496a7a4f3fffef6fffff3f8f9f2f7f6fafffff6ffffc0d8de1b4c5a00283b043648103f4d0c3a45144145153c3e1c3f421d3d431a363d21353a263a3b1e342f1a322a081f1a0a201e1f32371c2e35172831192b321a2a310b21270b2c354d727a7692995f777d244243032328012232526d7bafc3bed7e1d5c3c6bdb0aead9f9da98c8fa46d79912e43590e2b39485f61a1a397a6a29073796e404f472138341e39363148443c5051414d59949daab7c2c6cbd5d5f8fffffafffefafffef3f9f4f1f8f5fbfffcfbfffafafcf6fcfef8f8fdf4fafff8f9fffafbfffff2f3f7d0ccd79996a590919fb3b9c4ced7e0f1fdfff5fbfaf3f6f4f7fcfaf7fcfaf7fcfbf7fcfbf6fcfbf6fcfbf6fbfcf6fbfcf4fcfcf4fcfcf6fbfcf6fbfcf6fbfcf6fbfcf6fbfcf6fcfbf6fcfbf6fdfaf4fdfaf5fefbf5fefbf5fefbf5fefbf5fefbf6fcfbf6fcfbf5fbfaf5fbfaf4fcfcf5fdfdf3fdfdf2fcfcf2fcfcf1fbfbeefafaedf9f9edf9f9edf9f9f0fafaf0fafaf3fbfbf5fafbf5fafbf3fbfbf3fbfbf1fbfbf1fbfbf1fbfbf4fcfcf3fbfbf3fbfbf3fbfbf3fbfbf3fbfbf4faf9f4faf9f4faf9f4faf9f2faf9f2faf9f2fafaf2fafaf2fafaf2fafaf3f8f9f4f9faf4faf9f4faf9f4faf9f4faf9f2faf9f1f9f8f0f8f7f0f8f7f0f8f7f1f9f8f2fafaf1f9f9f2f7f8f2f7f8f2f8f7f3f9f8f3f9f8f2f8f7f2f7f8f2f7f8f0f8f8eff7f7eef6f6eff7f7eff7f7eef6f6edf5f4edf5f4edf5f4edf5f4edf5f5edf5f5edf5f5edf5f5edf5f4edf5f4eff5f4eff5f4eff5f4eef4f3eff4f5eff4f5eff4f5eef3f4edf2f3edf3f2eff5f4eef5f2eef4f3eef4f3ecf4f3ebf3f2ebf3f3eaf2f2ebf3f3ebf3f3ecf4f4ecf4f4eaf3f6e9f2f5e7f3f5e7f3f5eaf4f4e9f4f2e9f3f3eaf4f4eaf4f4e9f3f3e9f1f1e8f0f0eaf2f2eaf2f2ecf2f1ecf2f1edf2f0edf2f0ecf2ededf0eef4f2f2f5f3f3dcd7d8bdbdbdc8cccdcccecedcd3d6e2d7d9f5f0f1f0f0f0f3f8f7fdfffefff9f9c8c6c58c9e97a5c0bc98b4b527444d001c2e2f54683c63725676816a7f8162717334464d24344439465c2731491418311922361b354314343f16353e152e3813232f192733051521142931153237122b2f01091004080d0911180d182009141c09121c0b13200b141e0a151d0b161e0b141d07101a0914221d292f8d988ef5fff6effffde2f0efedeeeaf1eee9ebf3e9e8f3e9e9f4ece7f1ebe9f0ede9f0edeaefedebf0eeebf0eeeaefedeaefedebf0eee9f0ede9f0ede9f0ede7f0ede6f1eee6f1eee3f1ede3f1ede5f0eee5f0eee8f0efe8f0efe7efeee7efeee7efeee7efeee7f0ede6efece7f0ede7f0ede7f1ebe7f1ebe4f0eae5f1ebe5f0ede5f0ede6efece6efece8efece8efece9eeeceaefedeaefedeaefede9f0ede9f0ede7f0ede7f0ede4efece6efece8efeae9efeae9f0ede9f0ede6efece5eeebe5edece5edece5edece5edece7eeebe7eeebe8eee9e8eee9e7ede8e6ece7e6ede8e6ede8e6ede8e6ede8e5efe9e5efe9e4eee8e3ede7e5efe9e5efe9e5efe9e3ede7e5ece7e5ece7e5ece7e4ebe6e4ece5e1ece4e1ebe5e1ebe5e3eae5e3eae5e2e9e6e3eae7e2e9e6e2e9e6e0e9e6e0e9e6dfe8e500c6e4e9c6e4e9c4e4e9c3e6eac2e7ebc2e7ebc0e6eac0e6eac0e5e9c5e8ecc7e7ecc9e8ebcee9edd1eaeed4e8edd2e8edccebeec6e9edc5e8ecc5eaeec5ebefc4eaeec3e9eec3e9eec6eaf2c6eaf2c7e9efc9e9efcaeaf0cbebf1caeaf0c9e9eec9e9eecdecefd0edf2d2ecf2d6ecf2d5edf3d1eef3d0eff2d2eff3d1eef2cbecefccedf0d2eff4c2e6eca0d4da91ced28fc6cd98c9d198c6cea0c9d299bfcb97bdc991b8c0b0d5d9c9e6eacfe5ead5e8edd9eaedd8ecedd6eeeed7eef0d6eff3d7eff5daf0f5e0f5f3eaf8f6effaf7f1faf7f0fbf9eefafaeffdfcecfaf9eff9f9f4ffffd1e5e673888a000e1502111a000c13000d12000406001516233b3b3e5759375459203a461a31412c41502d3e472b3e43273e401a393c133a42001e220026230d362e2b463d4c5a56686b70717079676d726368695c5f5672766b666c67515959020e14606f72d5e6e2f2fffbf4fffdf0f8f8eff5f4f3f9f8f4ffffb4cad0193e4c0a35462347591a3d4b0d343c1b41451b3d3d304f5028464b243e44283b3e2838372a3c3b172c2900110c051e1a192f2d192e3021343917283110222d00131f11353f90b2b8cbd9d77d898320352d021e1e00192456737cb3c8c0c5d4c6b6beb3a6adaab2b8c3c1c8dcced6ed8b98ae0b24342c4248929690c6c5b7a3a5995860563c4f46455c576c8182596b725f6d79e5eff9f8fefff9fefdf8fef9f7fdf8f2f9f6f2f7f5fbfefcf9faf8fdfbfafefaf9fffdf9fafaf4fbfdf7f8fcf6fffffefefefefefaffdbd6dfd3d2dbfbfdfff6fcfffafffff6f6f6fdfefcf8fbf9f7fcfaf7fcfbf7fcfbf6fcfbf5fbfaf5fafbf6fbfcf5fdfdf4fcfcf6fbfcf5fafbf5fafbf5fafbf5fafbf5fbfaf6fcfbf6fdfaf4fdfaf4fdfaf4fdfaf4fdfaf3fcf9f3fcf9f5fbfaf5fbfaf5fbfaf5fbfaf4fcfcf5fdfdf3fdfdf1fbfbf1fbfbf0fafaeefafaedf9f9eefafaeefafaf0fafaf2fafaf5fafbf5fafbf5fafbf4f9faf4f9faf2fafaf2fafaf0fafaf3fbfbf2fafaf2fafaf2fafaf2fafaf2fafaf4faf9f4faf9f4faf9f3f9f8f1f9f8f1f9f8f1f9f9f2fafaf2fafaf2fafaf2f7f8f3f8f9f3f9f8f3f9f8f3f9f8f4faf9f1f9f8f0f8f7f1f9f8f0f8f7f0f8f7f1f9f8f1f9f9f1f9f9f2f7f8f2f7f8f2f8f7f3f9f8f3f9f8f2f8f7f1f6f7f1f6f7eef6f6edf5f5edf5f5eff7f7eff7f7eef6f6edf5f4eef4f3eef4f3edf3f2eff4f5edf5f5edf5f5edf5f5ecf4f3ecf4f3eef4f3eef4f3eff5f4eef4f3eef3f4eff4f5eff4f5eef3f4eef3f4eef4f3eef4f3eef5f2edf3f2ebf3f2ebf3f2ebf3f2ebf3f3ebf3f3eaf2f2eaf2f2ebf3f3ebf3f3e9f2f5e9f2f5e6f2f4e6f2f2e8f3f1e8f3f1e8f2f2e9f3f3eaf4f4e9f3f3eaf2f2e9f1f1ebf3f3eaf2f2ebf1f0eaf0efecf1efedf2f0eef3f1f0f3f1edebebfef9fafffdfefffffffafffffafffffffffffffffefcfafafcfdfbfdfbfafdf8f7fffafaf1efee60776f3e615d54787e1d4250385b6f476e840d394a001b2800040d00030b00030d00041300011800072100001b00001400051400071400000b00081400000b00000c00041000121900090e000204000407000004000a120b1a2322303c1623310b182600030f0c1b240d1d24121f2718222c08101d11171c82887df3fdf0f3fffee3f1efeeefebf0f1e8ebf3e9e7f2e8e8f3ebe6f0eae8efece8efeceaefedebf0eeeaefede9eeece9eeece9f0ede9f0ede6efece6efece7f0ede5f0ede5f0ede2f0ece2f0ece4efede4efede7efeee7efeee6eeede6eeede6eeede7efeee6efece6efece7f0ede8f1eee8f2ece7f1ebe4f0eae4f0eae5f0ede4efece5eeebe5eeebe7eeebe7eeebe8edebe9eeece9eeece9eeece8efece8efece6efece6efece5f0ede7f0ede7eee9e7eee9e8efece8efece6efece6efece5edece5edece5edece4ecebe6edeae6edeae7ede8e7ede8e7ede8e7ede8e7eee9e6ede8e4ebe6e4ebe6e3ede7e3ede7e4eee8e2eee8e3ede7e3ede7e3ede7e3ede7e5ece7e5ece7e5ece7e4ebe6e1ece4e1ece4e0eae4e0eae4e2e9e4e2e9e4e2e9e6e2e9e6e0e7e4e1e8e5dfe8e5dfe8e5dee7e400c7e3eac5e2e9c4e4eac3e5ebc2e6ecc2e6ecc0e6ebc0e6ebc1e5ebc5e8ecc7e7ecc9e7eccee8eed0e8eed3e7ecd1e7ecc9e7ecc2e6ecc2e6ecc2e8edc0e8edbfe7ecc0e8edc1e9eec5ebf0c5e9efc6e8eec6e8eec9e8f1cae9f2c9e8f1c8e8eecaeaefcdebf0d0edf2d1ebf1d4eaf0d2eaf0d1ecf0cfecf0d3eef2d1eff0cdecedcdecefd0eef3bde2e69acfd293cdd291c7ce97c6ce9cc5ce9cc3cc99c1cd8fb8c19cc4c9b2d7dbc3e0e4cde4e6d3e6ebd8e9ecd8ecedd7ecedd9eef0d9eff4d8eef3dcf1f3e7f4f6eff7f6f4f9f8f6f8f8f5faf9f3fbfae9f7f5f0fefcf1fcf9f3fffee6fbf987a3a41d404400181e00101400090e001a1e223b3f354c4e445b5d3b53593a4e593e4e5b3c48543f4b51394648354746284143204248193d43244842314e454659505964615a616450595d4b5a5d4858575b615c666e67556964162e2c061b1d86979aeffbfbf8fffff8fffff4fbf8f5f9f4f9fffbf1ffffabc0c2304651283f4e2b445428444f17373c20424224413e27423f253e40273c3e293b3a2d3b3a33404219282a041916112823243b37263a3b19252b14202a112837001b29336571a1cacdd0d8cd8b8977263323122a2205272d49696fa4b5b1b7c2b8929f977485827a939d8da1b2a2a5ba9492a852566f0f1629676e71c5c9c3d8d6cb9c9c8e4c5a4e3b514c486165344d5750626dd6e3ebf9fefffffffefdfaf6fbf9f8f7fcfbf5fbfaf9fcfafafbf9faf8f8fbf8fafbf9f9fcfaf9fcfdf9f8fcf7f9fdf8f6f7f5f4f2f2ebe8eae8eaebf6fafbf5fafbf5faf9fafafafafafaf8fafaf6fbfaf5fbfaf5fbfaf5fbfaf5fbfaf3fbfbf3fbfbf5fdfdf4fcfcf4fcfcf3fbfbf5fafbf5fafbf5fafbf6fcfbf5fbfaf5fcf9f3fcf9f3fcf9f1fcf9f1fcf9f2faf9f2faf9f5fbfaf5fbfaf5fbfaf5fbfaf4fcfbf5fdfcf4fcfbf3fbfaf0fafaeff9f9eff9f9eff9f9f0fafaf0fafaf2fafaf1f9f9f5fafbf6fafbf6fafbf4f9faf4f9faf2fafaf2fafaf2fafaf0fafaf0fafaf1f9f9f2fafaf2faf9f2faf9f4faf9f3f9f8f3f9f8f3f9f8f2f8f7f2f8f7f2f8f7f4faf9f4faf9f3f9f8f2f7f8f3f8f9f2f7f8f2f7f8f1f9f9f2fafaf1f9f8f0f8f7f2faf9f1f9f8f0f8f7f0f8f7f0f8f7f0f8f7f0f8f8f1f9f9f1f7f6f2f8f7f2f8f7f1f7f6f0f5f6f0f5f6eff4f5eef3f4eef3f4eff4f5f0f5f6eff4f5eef4f3eff4f3eff4f3edf3f2eef4f3eef4f3eef4f3eef4f3eef4f3eef4f3edf3f2edf3f2eef4f3edf3f2ebf3f2ebf3f2ecf4f4ebf3f3ecf4f4ecf4f3eef4f3edf4f1ebf4f1eaf3f0ebf3f2e9f4f2ebf3f2eaf2f1eaf2f2eaf2f2eaf2f2ebf3f3e9f3f3e9f3f3e6f2f2e6f2f2e7f2f0e9f1f0e9f1f0eaf2f1ebf3f3eaf2f2eaf2f2eaf2f2eaeff0ebf0f1ecf2f1ebf1f0ecf1f0ecf1efebf0eeebf0eeeff1f1f1f3f3ebeceaf0f1efecefededf2f0ecedebebefeaebf0eeecf3eeecf0ebedece8fef9f8f5f8f6cbe1dc77999914364600112908233d08263f002235022b3a01212c07242d122f360c27310e2332122435122233142b3a082d3509313604262c031e280018240c28330327310930380a3032082a2a1331320a28290a282d14313a09202f041b2a0b232f051e280f2b32011d24021c22192e3602132000030b81857ff2f5ecf7fffde8f0efeeefedeeefebeaefede6eeede7efeee6eeede9f0edeaefedebf0eeeaefede9eeece8edebe8efece9f0ede8efece5eeebe5eeebe4efece4efede4efede2efede1eeece3eeebe3eeebe4efece4efece4efece4efece6efece6efece5eeebe5eeebe4efece5f0ede5f1ebe4f0eae3efe9e3efe9e6efece5eeebe5eeebe5eeebe7eeebe7eeebe9eeece9eeece7eceae7eceae6edeae6edeae4edeae5eeebe4efece7f0ede7eee9e7eee9e6edeae4edeae4edeae5eeebe3eeebe3eeebe2edeae1ece9e2ebe8e2ebe8e5ece7e6ede8e6ede8e6ede8e7eceae6ebe9e4ebe6e3eae5e1ebe5e0ece6e1ede7dfede7dfebe5e0ece6e0ede5e0ede5e2ede5e2ede5e4ece5e3ebe4e0eae4deeae4dfe9e3dfe9e3dee7e4dfe8e5dfe8e5dfe8e5dde5e4dde5e4dee6e5dee6e5dce7e500c7e3eac6e3eac4e4eac3e5ebc3e5ebc1e5ebbfe5eabfe5eac0e4eac5e7edc7e7ecc9e6ebcce6ecd0e6ecd2e6ebd1e7edc6e6ecc2e6ecc1e7ecc2e8edc0e8edbde7ecc0e8edc3ebf0c5ebf0c6eaf0c7e9efc6e8eecae9f2cbeaf3cbeaf3c9e9efc9e9efcdebf0cfecf1d1ebf1d3ebf1d3ebf1cfecf0d0edf1d1edeecfedeed2f0f1cdecedd5f4f7b9dfe399cccf94cdcf97c8d098c6ce9dc4cca3c8d097c2cb8bb6bfa0c6cbb4d7dac1e0e3cde6e8d4e7ecd8e9ecd8ecedd6ebecd9ecefd9edf2d8eef3dcf1f3e8f4f6f2f7f8f7f9f9f7f9f9f5faf9f1fcfaedfcf8e9f9f2f0faf4f8fffcebfcf9a6c0c0466f720e3d4100262a0a2a2f19363b364f534b5f644f62674e61684c5d66505c664f5a624d565949565442534f3d53512e4b502a474c304846344843424d4a535b5a4d565a3f4d533c555942595b4e5b5d4e5e5d3555500a2c262c4240b1c1c0f3ffffebf7f7e2f0efe5f3eff4fbf6f6fffcebffff93acae23303833414d2e4450213d4423414223413c2a46402a413c2f4441324340303e3a323d3b282e331e272b0013100d241f1d3632192d2e1620270d17210f222f001623366973aed9d6d9dfcc827e6527321e162e24072a2e46636aa6b1aeb8c0b698a59d778d8866898c74939c969eaf9f9db36e6c8a20233f3c46589aa4abdcd9d1b1b1a1737e6e4f645b4b686c2b4851516a74d5e7eef8fffff9faf6fcf8f7fbf9f8f7fdfcf4faf9f4f7f5fcfdfbfcfbfdfafcfdf7f6f8f7f9f9f4f9f7f6fcf7f6fcf7f5fbf6f5f9f4f3f6f4f1f4f2f1f6f4f7fdfcf2f8f7f9fbfbf8fafaf6fbfaf5faf9f3f9f8f3f9f8f4faf9f5fbfaf3fbfbf3fbfbf4fcfcf4fcfcf4fcfcf4fcfcf6fbfcf6fbfcf6fbfcf7fdfcf5fbfaf5fcf9f3fcf9f4fdfaf2fdfaf2fdfaf3fbfaf3fbfaf5fbfaf5fbfaf5fbfaf5fbfaf3fbfaf4fcfbf4fcfbf3fbfaf0fafaf0fafaf0fafaf0fafaf1fbfbf1fbfbf2fafaf4f9faf6fafbf5f9faf5f9faf5f9faf5f9faf5fafbf5fafbf3fbfbf0fafaeff9f9f1f9f9f1f9f9f2faf9f2faf9f3f9f8f3f9f8f3f9f8f4faf9f3f9f8f2f8f7f3f9f8f4faf9f4faf9f3f9f8f3f8f9f3f8f9f2f7f8f2f7f8f1f9f9f2fafaf1f9f8f0f8f7f1f9f8f0f8f7eff7f6f0f8f7f0f8f7f0f8f7f0f8f8f1f9f9f1f7f6f2f8f7f2f8f7f1f7f6f1f6f7f1f6f7f0f5f6f0f5f6eff4f5eff4f5f0f5f6eff4f5f0f5f4f0f5f4f0f5f4eff4f3eef4f3eef4f3eef4f3eef4f3eef4f3eef4f3eef4f3eef4f3eef4f3edf3f2ebf3f2ebf3f2ebf3f3ebf3f3ecf4f4edf5f4eff5f4eef5f2ecf5f2ebf4f1e9f4f2e9f4f2ebf3f2eaf2f1eaf2f2eaf2f2eaf2f2ebf3f3ebf3f3e9f3f3e7f3f3e7f3f3ebf3f2eaf2f1eaf2f1eaf2f1eaf2f2eaf2f2eaf2f2ebf3f3eaeff0ecf1f2ecf2f1ebf1f0ebf0efebf0efebf0eeebf0eeebf1f0eaf0efeef3f2eef3f1e8edebe9eeeceef2edeaf0ebe9f3ede6f0eae8efeaedf1ecedeeecf9fffdecfffd81a0a30f3043001f380c20390c1f34152f4016313f132a3214272e293c3f273639323c43323b44313b452b3d441f3c40224142233c3e1e32371d2e372b414c16374021464a2b4a4b2645442948452d4d4c2144482a4a501f3a44263f49284249274147234044234142223e3f304b4f143037000d1467716bf0f3eafbfefcedefefeeefedecefedeaeeefe6eeeee5efefe5efefeaf0efebf0eeebf0eeeaefede9eeece7eeebe8efeceaf1eee6efece6efece4efece4efece4efede4efede2efede2efede4efece4efece4efece4efece4efece5f0ede7f0ede7f0ede5eeebe5eeebe4efece5f0ede5f1ebe4f0eae3efe9e3efe9e5eeebe5eeebe5eeebe5eeebe7eeebe8efeceaefedeaefede8edebe8edebe6edeae6edeae4edeae5eeebe3eeebe4efece6f0eae7eee9e4edeae4edeae3ece9e4edeae2edeae2edeae2edeae1ece9e3ece9e3ece9e6ede8e6ede8e7eee9e7eee9e5eae8e6ebe9e5ece7e3ede7e3ede7e1ede7deece6deece6ddebe5deece6e1eee6e0ede5e2ede5e2ede5e3ebe4e1ece4dfebe5dfebe5e0eae4dfe9e3dfe8e5dfe8e5e0e9e6dfe8e5dee6e5dee6e5dee6e5dee6e5dce7e500c7e4ebc7e4ebc5e5ebc3e5ebc2e4eabfe3e9bee4e9bee4e9bfe3e9c3e5ebc6e6ecc7e4ebcbe5ebcfe5ebd1e4ebcee6ecc7e7edc2e6ecc1e7ebc3e9edc1eaedbfe8ebc0e9ecc3ecefc4eaeec5eaeec7eaeec9e9eecdeaf1ceebf2cdeaf3cce9f0c8e8eecceaefcfecf1d0edf2d2ecf2d1eef3d2eff3d1f0f3d2f0f1d1eff0d5f3f4d0eff0d8f7fab8dee095c6c895c8cb9bcad2a0c9d2a3c7cfaaced693bec792bdc6a2c8cdbadbdec3e2e5cde9ead4e7ecd8e9ecd8edeed7ecedd9ecefd9edf2d7f0f2ddf2f4e9f5f7f3f8f9f5faf9f4faf9f2faf9effdf9effffaebfcf3fafff9eff6eff8fffeddefee82a7ab376166082b2f1a353914272e26363c49555b515d615e6c7254626849575d5965695664625969624e6059475a573f555a374d5338484e323d412b2d352f31392e37402b3e45304d54325258344d571c363c00201b04271d627368f1fdf7efffffe8ffffe0feffe8fffff1ffffefffffe3ffff86a5a8051018162129223d470d2d3225433e2a483d2d483e2d453935463b4250454f574d3b3f3a2c2d311e232603110f0c231f031e1b00131500020800070e00060d061c224f7579add2cad0ddc384896c0f1f0e1d342f09292f546e75c9cfcadfded4c5cfc37a908431594e365d5b839da4bdcbded2d7f86f759a010f33505d73babcbcd2d2c49ba6926379675c7e785d808345626bd4ebf3f1fffef2f9f6fcfefef8fdfcf1faf7f3fcf9f8fdfbf9fcfaf3f8f9f5fdfdf4f9faf5fdfcf3fbfaf3fcf9f2fbf8f3fdf7f5fcf7f8fffaf4fbf6f3fdf7f4fdfaf3fbfaf5fbfaf4f8f9f5fbfaf3f9f8f2f8f7f3f9f8f2faf9f3fbfaf3fbfbf2fafaf3fbfbf3fbfbf3fbfbf3fbfbf5fafbf6fbfcf6fcfbf6fcfbf4fcfbf4fcfbf4fcfbf3fbfaf1fcfaf1fcfaf2fdfbf2fdfbf3fbfaf3fbfaf5fcf9f5fcf9f5fcf9f5fcf9f3fcf9f2faf9f1fbfbf1fbfbf0fafaf0fafaf0fafaf0fafaf2fafaf5fafbf5f9faf5f9faf6f8f8f5faf9f6fbfaf5fbfaf4faf9f2faf9eff9f9eff9f9f1f9f9f1f9f9f1f9f8f1f9f8f3f9f8f3f9f8f2f8f7f4faf9f4fbf8f3faf7f3faf7f4fbf8f4faf9f3f9f8f1f9f9f0f7faf0f7faf0f7faf1f9f9f1f9f9f1f9f9f0f8f8eff7f7eff7f7f0f8f7f0f8f7eff7f6eff7f6eff7f6f0f8f7f1f7f6f2f8f7f2f7f8f1f6f7f1f6f7f1f6f7f1f6f7f1f6f7f1f5f6f1f5f6f1f6f5f0f5f4f2f4f4f2f4f4f2f4f4f0f5f4eef4f3eef4f3eef4f3eef4f3eef4f3eef4f3eef4f3eef4f3eef4f3edf3f2ebf3f2ebf3f2e9f3f3e9f3f3e9f3f3ecf4f3eff5f4eef5f2ebf4f1ebf4f1ebf3f2ebf3f2ebf3f2eaf2f1edf3f2edf3f2ecf2f1eaf2f1eaf2f1e8f3f1e6f3f1e6f3f1ebf3f2eaf2f1eaf2f1eaf2f1eaf2f1eaf2f1eaf2f2ebf3f3ecf1f2ecf1f2ebf0f1eaeff0ebf0efecf1f0edf2f1eef3f2eaeff0eaf2f1e6f1efe3eeebedf6f3edf4efe9efeae9efeae7f1ebe7f3edecf5f2ecf5f2edf3f2edf8f6e8fbf889a4a81334431230410f1f2f151d2a2c313a2124292120223c37363c3330473a384434353d2f31372e312f2e3031393835403d3c473f3e443f3e404133373c36464c475a5d5767664756523e4d494c5f5c455f5f44606154686d5f72755e716e62767161766e66797063766d5a716c2a4e4e001010364841e9f2e8fefffaeff0ececf0ebe9eeece9eeefe6eeeee4f0f0e3f0eee9f0edeaefedeaefedeaefede8efece7eeebe8eeede7efeee6eeede6eeede4efede4efede2efede2efede2efede2efede5f0ede4efece4efece3eeebe6efece6efece6efece6efece5eeebe5eeebe6efece6efece6f0eae6f0eae5efe9e5efe9e4edeae5eeebe7eeebe7eeebe7eeebe8efece8efece8efece7eeebe7eeebe7eeebe7eeebe5efe9e4eee8e2eee8e2eee8e5efe9e5efe9e4edeae4edeae1ece9e1ece9e2edeae2edeae2edeae1ece9e1ece9e2edeae4eee8e4eee8e4eee8e5ece7e5eae8e6ebe9e6edeae4edeae3ede7e0ece6deece6ddede6deefe6deefe6dfeee6e0ede5e1ece4e2ede5e3ebe4e1ece4dfebe5ddebe5dfebe5dde9e3dfe8e5dfe8e5e0e9e6dfe8e5dfe8e5dee7e4dee7e4dee7e4dce7e400c8e5ecc6e6ecc6e6ecc3e5ebc0e4eabde3e8bce2e7bde3e8bde1e7c0e4eac3e5ebc6e3eac8e5eacce4eacee4eacde7edc7e7edc2e6ecc2e7ebc2e8ecc2e8ecbee7e9bee7e9c2e9ebc4e9edc6e9edc8e8edcae8edcce9f0ceeaf1cde8f2cae7eecae8edcceaefceecf1d0edf2d0eef3d0eef3ceeff2cdeef1ccebeccdecedceecedcfeeefd2f3f6bae0e295c2c598c7cb9dc9d09fc6cea8c7d0a2c3cc89b7bf8ebcc4a5c9cfbadbdec2e1e4cae8e9d0e4e9d4e7ead6eeeed6eeeedaeff1daeef3d8eff1ddf2f3e9f5f5f2f8f7f3f9f8f1faf7effaf8eefbf9ebfaf6effdf7f1f9f2f4f8f2f3f7f2edf8f6c2dadaadcbcca9bec0abbabda0abafa3a9aea0a5a894999c879093727e806877795e6e6d51635c52675e5a6f66556b6649606236484f313d434b4d57534f5b514f5b455058384e543451582f4f5a2a4b5a0b2e38103735729489d0ded2eefbf3abc7c86890956d9da373a2a68cacb186a4a9567c81294a5314232c29384125424b23464a26453e2945382e4739364a3d3746383e473a45473b3e3b36302e2e181c1d192723021714041e1e00181a00090d02090c060a0b0f1a187a9794dffdf2dceace7f8b6d0e251602211e001f252f4c5182908a9ea69bc2cfc1ddf2e3c3e4d57da49c58787d4a6475303e5b2a385c243b61465d777e8588b3b7abb0bca6879c8652756b2d555442676fc2dfe6effffff6fffeeef6f6f4faf9f2fbf8f1fbf5f2f9f6f4fbf8f3fbfaf3fefcf0fafaf1fbfbf2fcfcf0fbf9f0fbf9f1fcf9f2fcf6f2fcf6f2fcf6f2fcf6f3fcf9f0f8f7f6fbfcf4f9faf4faf9f3f9f8f2f8f7f3f9f8f2faf9f3fbfaf2fafaf1f9f9f2fafaf2fafaf3fbfbf3fbfbf5fafbf4f9faf4faf9f4faf9f3fbfaf3fbfaf3fbfaf0fbf9f0fbf9f0fbf9f0fbf9f0fbf9f3fbfaf3fbfaf5fcf9f4fbf8f4fbf8f4fbf8f2fbf8f2fbf8f2faf9f0fafaeff9f9eef8f8edf7f7eff7f7f2f7f8f3f8f9f5f9faf4f8f9f6f8f8f6f8f8f5faf9f5faf9f4f9f8f2f8f7f1f9f9eff9f9f0f8f8f1f9f9f1f9f8f1f9f8f3f9f8f2f8f7f1f7f6f3f9f8f4fbf8f2f9f6f2f9f6f3faf7f3f9f8f2f8f7f0f7faf0f7faeff6f9eff6f9f0f8f8f1f9f9f0f8f8eff7f7eff7f7eff7f7f0f8f7f1f9f8eff7f6eef6f5eef6f5eff7f6f1f7f6f1f7f6f1f6f7f0f5f6eff4f5f0f5f6f0f5f6eff4f5f1f5f6f1f5f6f1f6f5eff4f3f1f3f3f1f3f3f0f2f2eff1f1eff4f3eef4f3edf3f2edf3f2edf3f2edf3f2ecf2f1ecf2f1edf3f2ecf2f1ebf3f2ebf3f2e9f3f3e8f2f2e7f1f1e8f3f1ebf3f2ecf3f0eaf3f0e9f2efeaf2f1eaf2f1eaf2f1eaf2f1edf3f2ecf2f1ecf2f1ebf1f0ebf1f0e9f1f0e7f2f0e7f2f0e9f1f0e8f0efe8f0efe9f1f0e9f1f0e8f0efe8f0f0e9f1f1ebf0f1ebf0f1ebf0f1eaeff0ebf0efecf1f0ebf0efeaefeeecf0f1eaeff0e3efefe4f1efe6f1eee8efeae9efeaeef4efeaf1ece8f2ece6efece4efede6f1efe1ededecfcfbd8edef7f9aa44d6670525d657b7b819e9598b2a4a5beacabbba8a5b49b97b59a96b29793c2aba9c2aeadb9acaaa9a09da09d95aeab9db4b1a3bfb3b1b8b2b3a2aaaa96a3a1a6b0aab3bbb4afb7b0acb8b29db2af92a8a69fafaeb2c0bcacbcb1adbcaeaebdafaebbadb7c4b6acc0b47fa39d20433f4e635aeaf3e9fefffbf0eeedecedebe7ecebe8ecede5edece3f1ede1efebe7eeebe8edebe9eeece8efece8efece7eeebe5edece6eeede5edece5edece3eeece3eeece0edebe0edebe1eeece1eeece5f0ede4efece2edeae2edeae4edeae5eeebe4edeae4edeae4edeae4edeae4edeae5eeebe5efe9e4eee8e4eee8e4eee8e5eeebe5eeebe7eeebe7eeebe7eeebe6edeae6edeae6edeae5ece9e6edeae6edeae4edeae4eee8e3ede7e0ece6e0ece6e3ede7e3ede7e3ece9e3ece9e1ece9e1ece9e1ece9e1ece9e0ebe8e0ebe8e1ece9e1ece9e3ede7e3ede7e1ebe5e0eae4e4ebe8e4ebe8e5ece9e2ebe8deeae4dceae4dceae4dcece5ddeee5ddeee5ddece4dcebe3ddeae2e0ebe3e2eae3e0ebe3dde9e3dceae4deeae4dce8e2dde7e1dee7e4dee7e4dde6e3dde6e3dce5e2dce5e2dce5e2dbe6e300c6e6ecc4e6ecc4e6ecc1e5ebc0e4eabee4e9bde3e8bae2e7bde3e8bfe3e9c2e4eac5e5ebc7e4ebc9e5eccbe5ebc9e6ebc7e7ecc5e8ecc5e8ecc2e7ebc0e7e9c1e8eac1e8eac2eae9c5ebedc6e9eccae9eccbe8eccce9eecfe9efcee8efcee8efcdebf0ceecf1cfedf2cfedf2cdedf2cbeef2c9eff1c8eef0c9ededcbededcdecedceedeec8e9ecb6dcde9cc5c8a2cacfa1c8d0a4c8d0a9c6cfa2c3cc8bb9c18bb9c1a9cbd1bedde0c3e4e7c7e6e7d0e6ebd4e9ebd3ededd4eeeed7eef0dcf0f5dbf0f2dff3f4ecf7f5f2f9f4f1fbf5f2fcf6f2faf9f1f9f9f3f8f9f4f9faf4faf9f4f9f7f9f8f4fbfaf6f8fef9f9fffdfbfffef2f3f1ebe6e8e7e2e4dbd5d6c0bebea7acab9ba6a48d9b9a798c89617870647d7365807758736f4d686c394f55404b4f54575c6d67725d5c664a565c44585d43565e38525e254c5a07313d2c4e4eb3cac5f8fffbddece86a9396235e682167742b717e376f7a366672184352072939162d3c273d492f4b562b4b5124443f2844372e42353d4c3e3b453543493848463b453f383b36352a2a2a202e28001510062020011a1c000c0e090f0e0b08031e201a92a49df0fff6e0e8ca82917216392b113c3910363a2a505250756d668779aec5b6ebfeefe9fdf08ea8a244686e2043510f273d1b344e254c682c50625e70719fa89bc2c9b4a8baa3567c701d4c492d5960bbe1e6ebffffecfaf6eef8f8f1f9f8f0fbf8effbf5f2fbf8f3fcf9f1faf7f2fbf8f3fbfaf3fbfbf2fafaf2fafaf1f9f9f2fafaf0fbf9f3fcf9f3fcf9f4fbf8f3faf7f4faf9f4f9faf4f9faf5fbfaf4faf9f1f9f8f2faf9f3fbfaf3fbfaf0fbf9f0fbf9eff9f9eff9f9f2faf9f2faf9f2faf9f2faf9f4faf9f3f9f8f1f9f8f2faf9f0fbf9f0fbf9f0fbf9edfaf8effaf8effaf8f2faf9f1f9f8f3faf7f3faf7f3faf5f4fbf6f4fbf6f2fbf8f1f9f8f1f9f9eef8f8eef8f8f0f8f8f0f8f8f2f8f7f3f9f8f4f9f8f6f8f8f5f7f7f5f7f7f5f7f7f4f9f8f4f9f8f3f9f8f2fafaf0f8f8eff7f6f0f8f7f2faf9f2faf9f3f9f8f2f8f7f2f9f6f2f9f6f2f9f6f2f9f6f2f9f6f2f9f6f2f8f7f1f7f6eff6f9f0f7faf0f7faeff6f9eff6f9eff6f9eff7f7eef6f6eff7f7eef6f6eef6f5eff7f6eff7f6eef6f5eef6f5eff7f6eef6f6eef6f6eff7f7eef6f6f0f5f6f0f5f6eff4f5eff4f5eff3f4f0f4f5f0f5f4eff4f3f0f2f2f0f2f2f2f2f2f0f2f2eef3f1edf4f1ecf3f0edf4f1edf4f1ecf3f0ecf3f0ecf3f0ecf2f1edf3f2ecf4f3ebf3f2e8f2f2e7f1f1e6f2f2e9f4f2eaf2f1edf4f1edf3f2ecf2f1e9f1f0e9f1f0ebf1f0eaf0efecf1f0ecf1f0edf2f1ecf2f1ecf2f1e9f1f0e9f1f0e9f1f0eaf2f1e9f1f0e8f0efe8f0efe8f0efe8f0efe8f0f0e9f1f1e8f0f0e8f0f0ebf0f1eaeff0eaeff0ebf0f1ebeff0edeff0efeef2eceeefe4eeeee3f0eee5f0eee7f0edecefededf0eeedf0eee9eeeceaefeee8f0efe5efefe3eff1ecf8faf1ffffc5d8db7586897c8386a9a4a5c7b5b6e6ceceebd4d2e0c9c7d9bbbad0b2b1ceb7b5e4cfcdedd7d2e6d0cbd7c3c2c4b4aecfc2b2e0d4c2e7d7d0e3dad6c2c9c6adbbb5bbc4bad0d9cccdd7cacbd9cdbed1c8acbeb7b9c3bdcfd8ceccd7c7c8d4c2c7d3c1c7d1c0cdd7c7ccd8cca5bdb5425a5268786de0e8def9f7f6f3ecefebe5eae6e2e7e6e8e8e4ebe6e3f0e8e3f0e8e7eee9e8edebe7eeebe7eeebe7edece4ecebe4ecebe4ecebe2edebe3eeece3eeece3eeece3eeece2edebe2edebe2edebe4edeae4eee8e4eee8e4eee8e6edeae7eeebe7eeebe6edeae5ece9e5ece9e5ece7e6ede8e8efeae7eee9e5ece7e4ebe6e7eeebe6edeae5ece9e5ece9e5ece9e5ece9e5ece9e5ece9e5ece9e6edeae5eeebe4edeae3ece9e0ebe8e0ebe8e1ece9e2ebe8e3ece9e3ece9e3ece9e0ebe8e0ebe8e0ebe8e1ece9e0ebe8e0ebe8dfebe5dfebe5e0ece6e1ede7e2ece6e1ebe5e4ebe8e4eae9e2e9e6dfe8e5deeae4ddebe5ddebe5dbebe4ddeee5daebe2dbeae2dbeae2ddeae2deebe3e1ece4ddeae2dbeae2daebe2dbeae2d9e8e0dbe8e0dbe7e1dde7e1dde7e1dce6e0dce6e0dce6e0dce6e0dae6e000c2e4eac1e5ebc1e5ebc0e4eabee4e9bee4e9bbe3e8bae2e7bee4e9bfe5eac1e5ebc2e4eac4e4eac6e6ecc9e7ecc8e6ebc7e7ecc7e7ecc5e8ecc4e7ebc1e7e9c1e8eac2eae9c4eaeac7eaedc8e9ecc9e8ebcce9edd0eaf0d1ebf1d2e9f1cfe9efcdeaefcdebf0cfedf2cdedf2cbeef2c9eef2c8eff1c8eff1c8eef0caeeeecdecedccebecc5e8ebb5dade9cc2c6a5cbd0a2c7cfa2c6ceb2cdd7a3c2cb83b1b988b6beb4d6dcc3e2e5c5e6e9c9e8e9cfe8ecd0e9ebd0ececd1ededd6ecf1dbeff4dbf0f2e1f3f4ecf7f4f2f9f4f1fbf5f1fbf5f4faf9f4f8f9f8f7fbf7f8fcf4f9faf4faf9f8f9f5fcf9f4fbfcf3fdfef5fffffbfffefbfffcfcfffefffffefefffffefffffef8fffce7f5f1cddedab4c9c191a99f5f7a704f6b653f5b5c3f555a505c5e8a8f92a3a5ad71777e475a5f42585d40505732454d153943123941607a7ad6e5e1f1f9f28fa09c0b343607454d004853004b580b4f5c235a6726506328495c1e3d4c203b49233e4c122e350f2c2910282015241c242e222a2f204c4c3e514f4547433e5f595a5f5f5f46514e162a2500111300141900090b1016150202003c3f36a7b7b0e5f6e9d6ddc278856b3d5e50517974618383406366143e3d0e373258776e99b1a7a1b7b2637d7d41676c608992597986375665082f3d0d323a304542737d70c0c5b0bccbb66b8e841c4e4a124548b7e1e6ecfffff1fcf9f2faf9f2faf9f0fbf8effaf7effaf7effaf7f1fbf5f2fcf6f2fbf8f2faf9f2fafaf2f9fcf2f9fcf3fafdeff9f9f0fbf9f2faf9f3f9f8f4f9f8f4f8f9f4f9faf3f8f9f5fbfaf3f9f8f1f9f8f2faf9f3fbfaf3fbfaf1fcfaf1fcfaf0fafaf0fafaf2faf9f2faf9f2faf9f2faf9f4faf9f4faf9f2faf9f2faf9f0fbf9f0fbf9edfaf8edfaf8effaf8effaf8f3fbfaf2faf9f4fbf8f4fbf8f4fbf6f4fbf6f3faf5f3faf7f1f9f8f1f9f9eef8f8eef8f8f0f8f8f1f9f9f3f9f8f3f9f8f6f8f8f6f8f8f6f8f8f5f7f7f6f8f8f4f9f8f4f9f8f3f9f8f1f9f9f0f8f8f0f8f7f1f9f8f2faf9f2faf9f3f9f8f2f8f7f2f9f6f3faf7f3faf7f2f9f6f2f9f6f3faf7f3f9f8f2f8f7eff7f7f0f7faf0f7faeff6f9eff6f9eff6f9eff7f7eff7f7eff7f7eef6f6eef6f5eff7f6eff7f6eef6f5eef6f5eff7f6eef6f6eef6f6eef6f6edf5f5eff4f5eff4f5eff4f5eff4f5f0f4f5f0f4f5f0f5f4eff4f3f1f3f3f1f3f3f3f3f3f0f2f2eef3f1edf4f1edf4f1edf4f1edf4f1ecf3f0ecf3f0edf4f1ecf2f1edf3f2ebf3f2ebf3f2e8f2f2e6f2f2e7f3f3e9f3f3eaf2f1ecf3f0ecf2f1ebf1f0e9f1f0e9f1f0ebf1f0ebf1f0ecf1f0ecf1f0ecf1f0edf2f1ebf1f0ebf1f0e9f1f0e9f1f0e8f0efe8f0efe8f0efe9f1f0e9f1f0e8f0efe8f0f0e9f1f1e8f0f0e8f0f0ebf0f1eaeff0eaeff0ebf0f1ebf0f1ebeff0efeef2ecedf1e4eeeee2eeeee5efefe9efeeeceeeeecefededf0eeeaefeeeaf0efe8f0f0e4edf0e1edefe6eff3ecf5f8eaf6f6b6c1bf8b8f90ada5a6a28c8e9b8083b9a3a5af989c9d8389867075908889a6a1a0c3b6b4bbaeacb2a8a8a29c97938c7daea798b7b0a7a5a6a28998947388806d7b707a847885918586978a8e9e977a8a836d79737c877f8291838395848b9e8f85998c8394897a8f86708b826a857c8ca296f3fffbf6fffff8fcfffafbfffafcfffaffffeff7f0e3ece2e7f0e6e7ede8e7eceae6edeae6edeae4ecebe4ecebe4ecebe4ecebe2edebe2edebe2edebe1eceae1eceae1eceae2edebe2edeae3ede7e4eee8e4eee8e3ede7e5ece9e5ece9e5ece9e5ece9e6edeae6edeae6ede8e6ede8e7eee9e6ede8e5ece7e4ebe6e6edeae6edeae5ece9e5ece9e5ece9e5ece9e5ece9e5ece9e4ebe8e3ece9e4edeae2edeae2edeae1ece9e1ece9e2edeae3ece9e3ece9e3ece9e3ece9e0ebe8dfeae7dfeae7e0ebe8dfeae7dfeae7dfebe5dfebe5dfebe5dfebe5e0eae4dfe9e3e2e8e7e0e8e7dfe8e5dfe8e5deeae4dfebe5ddebe5daeae3ddeee5dbece3dcebe3ddece4deebe3deebe3e0ebe3dce9e1dbeae2daebe2dbeae2dae9e1dce9e1dce9e1dde7e1dde7e1dbe5dfdbe5dfdbe5dfdbe5dfd9e5df00c0e5e9bfe5e9c0e6ebbfe5eabfe5eabfe5eabfe5eabee4e9bee4e9c0e6ebc0e4eabee2e8bfe1e7c2e4eac4e7ebc4e7ebc6e7eac7e8ebc4e7eac3e6e9c0e6e8c1e7e9c3e9ebc4eaecc6e9ecc8e9eccbeaedcdeaeecfeaeed0e9edd2e8eed0e8eecfe9efcfecf0cfedf2cdedf2c8edf1c7edf1c6ecf0c6edefc5eceec6eceecbecefc9eaedc1e7ebb1dadd9bc1c6a4c9d1a4c8d2a4c8d0b0cbd5a1c2cb88b7bf8dbcc4b4d6dcc8e7eac7e8ebcbeaebcee9edcfeaeeceecedcfeeedd4edf1d9eff4dbf0f2e2f4f5eff7f6f4faf5f1fbf5f1fbf5f3f9f8f6f8f9fcf7f9fbf8faf4faf9f2fbf8f3faf5f4fbf4f4fbf4f4fbf4f8faf4fbfaf6f8f6f5f4f2f2f5f3f2f9f8f4f7fbf6f3f9f4eff6f3dfe8e5dbe7e1ceddd5afc2b993a8a0647b776075736b797878868570818452686d4665684562664e5d60556467657e8086a0a0d0dedcf7fffbe4efe77787801130291445430c535704525914585f184d572749592542511d3f4c1737421c3642233a422139391d302d28312e3539333f3d3546433b444541404040413d42353738232e2c0c1c1b0112151c2a30343f433b4343323a39273531384f4b6981779da692b3baa5b9c9becde0ddc5d7d890a6ac2c49571033402e52584c7274486c7241666e1f464e1b41463454594b696a456161546d695d7067747e71b0b3a3ccd6c990b1aa22535101393aa8d6d7effffff7fcfaf3f8f6f2f9f6f0f8f7f1f9f8effaf8effaf7f1fbf5f1fbf5f0f9f6f1f9f8f3f8f9f4f9fcf2f8fdf3fafdeef7faeff9f9f1f9f9f3f8f9f4f8f9f4f8f9f1f9f9f1f9f9f1f9f8f1f9f8f1f9f8f1f9f8f0fbf9f0fbf9f0fbf9f0fbf9f0fbf9f0fbf9f2faf9f2faf9f2faf9f2faf9f4faf9f4faf9f2faf9f2faf9f0fbf9effaf8edfaf8edfaf8edfaf8effaf8f2faf9f2faf9f4fbf8f4fbf8f3faf7f3faf7f2f9f4f2f9f6f1f9f8f0f8f7eff7f6eff7f6eff7f6f0f8f7f3f9f8f3f9f8f5f7f7f5f7f7f5f7f7f5f7f7f3f8f7f4f9f8f3f8f7f2f8f7f0f8f7eff7f6f1f7f6f2f8f7f3f9f8f2f8f7f1f7f6f1f7f6f1f7f6f1f7f6f1f7f6f1f7f6f1f7f6f2f8f7f0f8f7f0f8f7eef6f6eff7f7eff7f7eef6f6eef6f6eef6f6eef6f6eef6f6eef6f6eef6f6eef6f5eef6f5eef6f5edf5f4eff6f3f0f6f5eef6f6eef6f6edf5f5edf5f5ecf4f4edf5f5edf5f5edf5f5eef3f4eef3f4eff4f3eef3f2eef3f2eef3f2f0f2f2eff1f1edf2f0ecf3f0ebf2efecf3f0ecf3f0ebf2efecf3f0ecf3f0ecf2f1ecf2f1eaf2f1eaf2f1e8f2f2e6f2f2e6f2f2e6f2f2eaf2f1ecf2f1eaf2f1e8f0efe8f0efe8f0efe9f1f0e9f1f0eaf0efeaf0efebf0efebf0efeaf0efebf1f0e9f2efe9f1f0e7efeee6eeeee7efefe8f0f0e9f1f1e9f1f1e8f0f0e7efefe7efefe8f0f0e7efefe7efefe7efefe7efefe8f0f0e9eeefe9eef1e6edf0e4edf0e4eeeee9eeefe9eeede9eeede9eeede8eeede6eeeee4eeeee5efefe2eef0e0eceee2ebeee5ecefebf3f2ced4d3b6b8b9beb7bcc5b3bac2aab4a2919c9584918b7b8c908b9a7f929a627a80697579657074596c6f485e5c51615a66756d6d7b796b7f8063828161807d85949098a49e99aba4879c948494937e8d8f7281836d828063827b4c6e673b605c476f6d4d76784f797847736d325d54355b4f5f837d6d8d9a6581996a849c6178888fa3a4d4e3dbf7fcf3eaece6e8ece7e6ebe9e5ece9e5ece9e3ebeae3ebeae2edebe2edebe2edebe1eceae1eceae0ebe9e2eae9e3ebeae3ece9e4edeae3ede7e4eee8e5efe9e4eee8e5ece7e5ece7e5ece7e5ece7e5ece7e5ece7e5ece7e5ece7e5ece7e5ece7e5ece7e5ece7e2ece6e3ede7e3ede7e3ede7e2ebe8e2ebe8e2ebe8e2ebe8e1eae7e0ebe8e0ebe8e1ece9e1ece9dfede9dfede9e1ece9e2ebe8e3ece9e2ebe8e2ebe8e0ece6dfebe5dfebe5dfebe5dfebe5dfebe5e0ece6e0ece6e0ece6dfebe5deeae4dde9e3dfe7e6dfe7e6e0e9e6dee9e6dfebe5dfebe5dcebe3dbeae2dcebe3dbeae2dcebe3ddece4ddeae2ddeae2dce9e1dae7dfd9e9ded9eadfdaeadfd9e9dedbe8e0dbe8e0dde8e0dce7dfdce4dddce4dddae5dddae5ddd8e5dd00c0e6eac0e6eac0e6ebc1e7ecc0e6ebc0e6ebbfe5eabfe5eabee4e9bfe5eabfe3e9bce0e6bce0e6bfe5eac1e7ebc1e6eac5e6e9c6e7eac3e6e9c0e6e8bfe5e7bfe6e8c3e8ecc4eaecc7eaeec8e9eccbe9eeceebefcfeaeed0e9edcee6eccee6eccbe8ecceebefceecf1ccecf1c7ecf0c6ecf0c6ecf0c6ecf0c7eef0c8eef0cff0f3caedf1c0edf0b0dfe39dc7cea7ced7a5ccd5a7cbd3a9c6cfa3c4cd87b8c094c5cdb0d4dac7e5eac9e8ebcbeaedcdeaefceebefceedeed0eeefd3eef2d8f0f6d9eff4e2f4f5eff7f6f2f9f6f1faf7effaf7effaf7f3f9f8f9f7f7faf8f7f5faf8f2fcf6f2fdf5f2fcf6effbf5effbf5f5fcf7f5faf8f4f9f8f3f8f7f5f8f6f6faf5f7fbf5f9fdf8fdfffefcfffdfdfffcfafffbf0fbf1c5d3c892a09a808f8b81908c758683637879567273547376536f70657274818c8a9eada9ecfaf6fbfffcfbfffcdce8e25b6d660d261c1940381753520c4f501750521443472a495229434f21424b0d2c351d343c2b3e452b3e412b3a3c353d3c3b3c3a464140433f3e3c3f43393d4237353b27282c0e18180412110e1a202a363c5d666a646d704b575730403f0005050f2621738072d4decef8fffbf0fdfbf4ffffc3d4dd2f4c610b30460d34420c37401c4653234d59093136001e21244443546f6c6b817c7f918a64756c6e7c71a2a99cc7d3c7a4c0ba2d58550033338ebcbdeffffff9fefdf2f8f3f1f8f3f0f7f4f0f8f7f1f9f9f2faf9f1faf7f0faf4f0f9f6f0f8f7f3f8f9f3f8fbf1f8fbeff8fbedf9fbedf9fbf1f9f9f3f8f9f3f7f8f3f8f9eff9f9ecf8f8f0f8f7f0f8f7f1f9f8f2faf9f0fbf9effaf8effaf8f0fbf9effaf8effaf8f1f9f8f1f9f8f1f9f8f1f9f8f3f9f8f3f9f8f2faf9f1f9f8effaf8eef9f7ecf9f7edfaf8edfaf8edfaf8f0f8f7f0f8f7f3f9f8f3faf7f3faf7f3faf7f2f9f4f2f9f4f0f8f7eff7f6eef6f5eef6f5eff7f6f0f8f7f2f8f7f2f8f7f2f7f6f5f7f7f5f7f7f4f6f6f3f8f7f3f8f7f2f8f7f1f7f6eef6f5eef6f5f1f7f6f2f8f7f2f8f7f1f7f6f0f6f5f0f6f5eff5f4f0f6f5f0f6f5f0f6f5f0f6f5f0f6f5eef6f5eef6f5eef6f6eff7f7eff7f7eef6f6eef6f6eef6f6eef6f6eef6f6eef6f6edf5f5edf5f4edf5f4edf5f4edf5f4eef5f2eff6f3edf5f5edf5f5ecf4f4ebf3f3ebf3f3ecf4f4ecf4f4ecf4f4edf2f3edf2f3eef3f2eef3f2eef3f2eef3f2eff1f1ecf1f0ebf2efebf2efebf2efecf3f0ecf3f0ebf2efebf2efecf3f0edf3f2ecf2f1e9f1f0e7f2f0e7f1f1e5f1f1e3f1f0e4f0f0eaf2f1ebf3f2eaf2f1e7f2f0e8f0efe8f0efe9f1f0e8f0efeaf0efeaf0efeaf0efeaf0efeaf0efe9f1f0e9f2efe9f2efe7efefe6eeeee7efefe8f0f0e9f1f1e9f1f1e8f0f0e7efefe7efefe7efefe6eeeee4eeeee5edede4eeeee7efefe5efefe4edf0e2eef0e4edf0e4edf0e6eeeee8edeee7edece5edece3edede1edede1edede1edede1edefe1edefe3ecefe5edede9f0edeaedebd7d7d7d2cdcfe0d3dbcbbdc99e94a181798a8982979198ac7899a92e53611b354328404c1c3c47173b411f41412e4d4e405e6342646a4e787d60868a7d949695a9aa8fa9a984a0a0798d927689906f878d5d7a7f446a6c19454608383a10444a22585f21585b2c5e5c1a4b4306312600262300283700294200264100192d496768cee0d9fcfffaeeeee8e8ece7e6ebe9e5ece9e4ebe8e3ebeae3ebeae2edebe2edebe2edebe1eceae1eceae0ebe9e3ebeae3ebeae4edeae4edeae3ede7e4eee8e5efe9e4eee8e5ece7e6ede8e6ede8e7eee9e3eae5e4ebe6e4ebe6e4ebe6e4ebe6e4ebe6e5ece7e6ede8e1ebe5e2ece6e3ede7e3ede7e2ebe8e1eae7e2ebe8e0ebe8e0ebe8e0ebe8dfeae7ddebe7deece8ddebe7ddebe7ddebe7dfeae7e1eae7e1eae7e1eae7dfebe5dfebe5dfebe5dfebe5dfebe5e0ece6e0ece6e0ece6e0ece6dfebe5deeae4deeae4dee9e7dee9e7dfeae7dfeae7dfebe5dfebe5dcebe3dae9e1dae9e1dae9e1dbeae2dbeae2dce9e1dbe8e0dbe8e0d7e6ded6e7ded7e8ddd8e8ddd8e8dddae7dfdae7dfdce7dfdae5dddce4dddce4dddae5dddae5ddd8e5dd00bee7eabee7eabee7eac1e7ebc0e6eabfe4e8bee2e8bee2e8bfe3e9c0e4eabfe5e9bde3e7bde3e7bee7eac0e9ecc1e7ebc3e6e9c6e7eac3e6eac0e5e9bee4e8bde6e9c1e7ecc3e9edc5e9efc6e9edc8e8eecdebf0cfecf1cfe9efcce7ebcbe6eacae7ebcbeaedcdebf0cbebf0c9ecf0c8edf1c9eef2c9eef2c5eaeec5eaeecbebf0c3e9edb8e8eca5d9df98c7cf9eccd4a1ccd5a3cad2a7c8d19fc4cc77abb291c5ccb4d9e1c3e1e6c8e7eacbeaedcceaefcdecefcfeeefd0eeefd3eef2d7eff5d9eff4e2f3f6edf7f7f0f8f7eef9f6ebfaf6e8fcf7eafcf5f4faf5f6faf4f4fbf4f2fdf3f2fdf5f0fbf8edfbfaeafaf9eafbf8eaf8f6ebf7f7eef8f8f1faf7f1f8f3f1f8f1f4f8f3f4f5f3f6f4f3f7f6f2f8faf4fafef3fbfff4fafff6f5fef4e4f2e7cfe2d9b8ccc7a8bdbba8bdbebcd1cfdce9e7f6fffafafef8fcfef8fbfcf8fafffdadbbb9475d580e261e23453b17463e194943173f3d20403f20393b293f44304d522b484d273b402c3a40364248333e423942453c40414944465652574749532a2f381a19221a1b1f2931311f2b2d131e22333d44495458475054363f420713150005060009070e231b61766d7d928f94a8a9c7d8db93a9b51f445a0f3e5414414e27525b3f6571385d65173e4000211f000908000808061b19273a373f504d5c6b67768479697a6d4d65591e4039012f307da6a9ecfffff8ffffeffbf5eefbf3f1f8f3f3f8f6f4f8f9f3f8f9f1f9f8eef9f6eef9f7f0f8f7f3f9f8f3f8f9f0f8f8ecf8f8ecfaf9ecfaf9eff9f9f0f8f8f2f8f7f0f8f7ebf9f7eaf8f6eef9f7f0f8f7f0fbf9f0fbf9f0fbf9eef9f7eef9f7eef9f7effaf8effaf8effaf8effaf8f0f8f7f0f8f7f1f9f8f1f9f8f0f8f7f0f8f7eef9f7eef9f7ecf8f8ecf8f8edf9f9eefafaeff7f7f0f8f7f3f9f8f3f9f8f4f9f7f4f9f7f3faf5f3faf5f0f8f7eff7f6eef6f5eef6f5eff7f6f0f8f7f2f8f7f2f8f7f3f8f7f3f8f7f5f7f7f5f7f7f3f8f7f4f9f8f2f8f7eff7f6f1f7f6f1f7f6f2f8f7f2f8f7f2f8f7f1f7f6f1f7f6f1f7f6f0f6f5f1f7f6f1f7f6f0f6f5eef6f6eef6f6eef6f6eef6f6eef6f5eff7f6eff7f7eef6f6eef6f6eef6f6eef6f6eef6f6eef6f6edf5f5edf5f4eef6f5eff5f4eff5f4eff6f3eff6f3edf5f5eaf4f4e9f3f3e8f2f2e9f3f3e9f3f3e9f3f3e9f3f3ebf3f3ebf3f3eef4f3edf3f2edf3f2edf3f2edf2f0ecf1efebf2efe9f2efe9f2efeaf3f0ecf3f0ecf3f0ebf1f0ebf1f0edf3f2ecf2f1e9f1f1e7f1f1e7f1f1e5f1f1e4f1f3e4f0f0e8f3f1e8f3f1e9f4f2e6f3f1e7f2f0e7f2f0e7f1f1e6f0f0e9f1f0e8f0efe7efeee8f0efe8f0efe7f2f0e7f2efe7f2efe8f0f0e9eeefe7efefe8f0f0e9f1f1e9f1f1e6f0f0e5efefe5efefe5efefe5efefe2eeeee3edede2eeeee5efefe3efefe1efeee1efeee2eeeee4eeeee2eeeee1edede0ececdfedece2eeeee2eeeee1edede1edede0ecece1edede0eeede3eeecedf1ecf2f1edf9faf6fbf9f8f9f3f8e5e0e9c6c6d4bbbdcfbabed18390a620415500203600031b02183109283d00223015434b1b4b51032d3900232e00303a001c27001923082932153d422951562f50592d4b56395964365963264d560e3c4412434b053b42063b4515494f194b4b1f4d4720453d26494520485418465810425902334334575ac5dbd6f7fef9e5e9e4e8ece7e6ece7e5ece9e4ebe8e3ebeae1eceae2edebe2edebe1eceae1eceae2eae9e2eae9e5ece9e5ece9e5ece9e5ece9e1ebe5e0ece6e1ede7e1ede7e2ece6e3ede7e4eee8e4eee8e3eae5e4ebe6e5ece7e5ece7e4ebe6e4ebe6e3ede7e4eee8e1ebe5e2ece6e3ede7e3ede7e0ece6e0ece6e0ebe8e1ece9e0ebe8deece8deece8ddebe7ddeae8dceae8dceae8ddeae8dfeae7e1eae7e1eae7e1eae7e1ebe5e1ebe5e1ebe5e1ebe5e1ebe5e0eae4deeae4dfebe5dfebe5deeae4deeae4dfebe5dfeae8ddeae8ddebe7dceae6deeae4deeae4ddeae2dce9e1dce9e1dce9e1ddeae2ddeae2dbe7e1dbe7e1dce8e2d9e8e0d7e8dfd5e8dfd7e8dfd8e7dfdae7dfdae7dfdbe6dedae5dddce4dddce4dddae5dddae5ddd8e5dd00bce7eabbe6e9bde6e9c0e6eac0e5e9bee3e7bde1e7bde1e7c1e3e9c0e4eac0e5e9bfe5e9bde6e9bce7eabee9ecc0e9ecc2e8eac4e7eac1e6eabfe5e9bde5eabce6ebbfe7ecc0e8edc1e6eec4e8eec8eaf0caeaf0c9e6edc6e3e8c6e3e8cae7ebccebeecdecefceecf1ceecf1caedf1caedf1caedf1caedf1c9eef2c9ecf0c9ecf0c0e8edade4e998d4da97ccd69bced89ccbd39ec8cfa6cad299c0c878aeb58ec4cbb1d8e0c1e1e6c9e6ebcbe8eccaeaefcbecefcfeeefd0eeefd2edf1d5edf3dcf0f5e3f4f7edf7f7f0f8f7eef9f6ebfbf4e6fdf5e8fdf5f2fcf6f5fbf6f3fbf4f1fcf4f1fcf4effaf7edfbf9ebfbfaebfbfaebfbfaecfaf9ecf8f8f1faf7f3faf5f5f9f3f3f7f2f6f6f6f8f8f8f5f5f5f7f8f4f5f6edfcfdf3f8f7edfafef3edf7ebe2f0e5dae5e2d2dfddccdad9d9e7e5ecf7f4f8fff9fffff9fffff9fffffbf5faf8aab8b64b605d2d443f3d59533e635b395f5934514e435b594157553d5253415a5e3b5156425154424d513f474e3e464d434f513f494948494d48484e3d414c2c303b3733384543433f45442a3735323b3e424b4e4b54573d45455056555058573642423442414c5d59738782809694b6cecedff3f896afb917394911394b2049522850553a5e662d4f550e302f001815001a1b081d1f1a292b2b3938303d3f495b5a4d645c4e685b435b493551441038376f959ae4f7fcf3ffffeaf8f6effbf5f1f9f2f4faf5f3f7f8f1f6f9f1f9f9eef8f8f0f8f7f0f8f7f2f8f7f2f9f6f0f8f7ecf9f7e9faf7e9f9f8ecf8f8eff7f7f1f7f6eff7f6eaf8f6e7f8f5ecf7f5eff7f6eef9f7effaf8eef9f7edf8f6ecf7f5ecf7f5eef9f7eef9f7effaf8eef9f7f0f8f7eff7f6eff7f6f0f8f7eff7f6eff7f6edf8f6ebf8f6ecf8f8ecf8f8edf9f9edf9f9eef8f8f0f8f8f2f8f7f2f8f7f4f9f7f4f9f7f2f9f4f1f8f5f0f6f5eef6f5eef6f5eef6f5eef6f5eff7f6f1f7f6f2f8f7f2f7f6f3f8f7f4f6f6f2f7f6f2f7f6f2f8f7f0f8f7eff7f6f1f7f6f0f6f5f1f7f6f2f8f7f1f7f6f1f7f6f0f6f5f1f7f6f0f6f5f1f7f6f1f7f6f0f6f5edf5f5edf5f5edf5f5eef6f6edf5f4edf5f4edf5f5edf5f5edf5f5edf5f5edf5f5ecf4f4edf5f5ecf4f4ecf4f3edf5f4eff5f4eef4f3eef5f2ecf5f2ecf4f4eaf4f4e9f3f3e8f2f2e8f2f2e9f3f3e9f3f3e8f2f2eaf2f2ebf3f3edf3f2ecf2f1ecf2f1ebf1f0ecf1efebf2efe9f2efe9f2efe9f2efe9f2efebf2efeaf1eeeaf0efeaf0efebf1f0ebf1f0e8f0f0e8f0f0e7f1f1e5f1f1e5f1f3e4f0f2e3efefe4f1efe5f2f0e4f1efe4f1efe4f1efe4f0f0e5efefe6f1efe7efeee6eeede4efede5f0eee4f1efe4f2eee5f0eee7efefe8edeee6eeeee6eeeee7efefe6eeeee4eeeee4eeeee4eeeee5efefe2eeeee1edede1edede2eeeee2eeeee1efeee1efeee0eeede3edede3edede1edede0ececdfedecdeecebe0ecece1edede1edede1edede3edede1edede0ecece2edebe9eceae9eae6e7ebe5eef2ede8e7e9dee1e6cfd4ddd4dae5c9cfdc94a1b1425e6f34536a112642000f2b00142900202f053a440d444b0c3a45012d3a0a3544052e3d002131052c3a123f4a17444f1c44500f35411e44501b414d0c2f3c1238440a3840013038002e35103f430b393a163e3c1c3e381d3e3a1b3f4517444f0f435300263423484cb3cbc9f3fefceff4f2e5ebe6e4ebe6e3eae7e1eae7e0ebe9e0ebe9e0ebe9e1eceae0ebe9dfeae8e1e9e8e1e9e8e4ebe8e5ece9e5eae8e4ebe8e1ebe5e0ece6e0ece6e0ece6e1ebe5e2ece6e2ece6e3ede7e1ebe5e4ebe6e5ece7e4ebe6e4ebe6e1ebe5e1ebe5e1ebe5e0eae4e1ebe5e1ebe5e1ebe5dfebe5dfebe5dfeae7e0ebe8ddebe7ddebe7ddebe7ddebe7dbe9e7dbe9e7dceae8ddeae8dfeae7e1eae7e1eae7e1eae7e0eae4e0eae4e0eae4e0eae4e1ebe5dfe9e3dde9e3deeae4deeae4dde9e3dde9e3dfebe5dbe8e6dce9e7dbe9e5dae8e4dce8e2dde9e3dce9e1dce9e1ddeae2dbe8e0dce9e1dce9e1dbe7e1dce8e2dce8e2d9e7e1d8e9e0d6e9e0d7e8dfd7e8dfdae7dfdae7dfdae5ddd9e4dcdbe3dcdbe3dcd9e4dcd9e4dcd9e4dc00bbe7e8bae6e7bbe4e7bee4e8bfe4e8bfe2e6bfe2e6c0e3e7c4e4e9c1e4e8c0e5e9c0e6eabee7eabbe6e9bce7eabde8ebc1e7ebc2e7ebc0e6ebbde5eabbe5ecbae6edbde7eebde7eebce5eec0e7efc5e9f1c6e8eec3e3e9c1dfe4c5e3e8cbeaedceedf0ceedeecfecf0ceedf0ccecf1cbebf0cbebf0c9e9eec8ebefc8ebefc7e9efbee8eda4dee38accd192cdd695ccd598ccd399c7ce9ec5cd95c1c87db4bb95cbd2b0d7dfc5e5eacae7eccce9edc9e9eecbecefd0eeefd3eff0d2edf1d7edf3dfeff6e7f3f7eef8f8f1faf7f2faf3eefbf3eafcf5edfcf8f2faf9f4faf9effaf7edfbf5edfbf5effcf4effbf5f0fcf6ecfaf6ecfaf6eff7f6f0f6f5f2f8f3f6faf4f7f9f3f3f7f2f2f7f6f4f9fcedf4f7f0f5f6eff5f0f4f8f2f2f2ecfffff9fcfff6fefffafffffffbfffff7fffff8fffef7fef9ecf3eceef6efe9f1eafbfffbe6ece79da9a35f6e6a5065624b666251726e4b6b6a4b6466536a6c566b6d4f646655686f4a5a61595f6456595d42454d464e554756583748453a4646343d402832392b2e33584e4e837b74656d6337443c43514d5c6765414843373b35666b6293988f8e958e8c908b9f9d9d8e9090929f9dd7edebe5ffff9bb4b622323922343b2341422c4e4e3556591f3d3e041c1c000f1012282d1c2f342e35382f323623292e2e3f421f3f3e294e4439563f425e4b183d3b567b7fdef3f5effeffe8f4f8edf6f9f2f5f3f5f9f4f1f8f5eff7f7f0f7faf0f7faf2f7f8f1f7f6f2f7f5f2f8f3eff8f5eef9f6e8f9f5e8f9f6edf8f6eef6f5f2f7f6f1f7f6eaf9f5e7f8f4e9f6f4ecf7f5ecf7f5edf8f6edf8f6ecf7f5eaf7f5ebf8f6ecf7f5edf8f6eef9f7eef9f7eff7f6eef6f5eef7f4eff8f5eff8f5eff8f5edf8f6ebf8f6ebf7f7ebf9f8ecf8f8ecf8f8eef8f8eff7f7f0f6f5f1f7f6f2f7f5f3f8f6f2f7f5f0f7f4eff5f4f0f6f5eef6f5eef6f5edf5f4edf5f4f0f6f5f1f7f6f2f7f6f2f7f6f1f6f5f1f6f5f1f6f5f1f7f6eff8f5eef7f4f0f7f4f1f6f4f1f6f4f1f6f4f1f6f4f1f6f4eff5f4f0f6f5eff5f4f0f6f5eef6f6edf5f5ecf4f4ecf4f4ebf4f7ebf5f5edf5f4ecf4f3ecf4f3ebf3f2ecf4f4edf5f5ecf4f4ebf3f3ecf4f4ebf3f3ebf3f2ecf4f3eef4f3edf3f2edf4f1ebf4f1ecf4f4e9f3f3e9f3f3e8f2f2e9f3f3e9f3f3e8f2f2e7f1f1e7f1f1e8f2f2eaf2f1e9f1f0e8f0efe8f0efeaf1eeeaf1eee9f2efe8f1eee8f1eee8f1eee9f0ede9f0ede9efeeeaf0efeaf0efeaf0efe8f0f0e8f0f0e6f0f0e4f0f0e4f0f2e3eff1e2eeeee2f0efe2f0efe1efeee1efeee1efeee2f0efe3efefe5f0eee4efede4efede4efede5f0eee3f0eee3f1ede2efede5edede7ecefe4ecece5edede5edede5edede3edede3edede1eeece1eeece1eeece0edebdfedece0eeede0eeeddfedece0eeece0edebe4ecece6ebece5edede2ecece2ebeee2ebeee1ebebe1ebebdfebebe0ecece5edece4ecebe4ecebe4ecebe5eaede9eeefe5ece7e7eee9e6e8e8e4e8e9d7dee1dee5e8d3d7d8a4abae7988917588975c6a8100092000000e000f170034370e474919434a1a3a451c36461e3a4b163848012837163d4c042e3b002b34002128002a31001e2300111803202702232c00171d0a2b2e10323201252500202001221e0d2f290b2e2a052b2b0a383f0027301c3c42a6bcc1edfafce3ebebe2e9e6e2e9e4e3eae7e1eae7dfeae7dfeae7ddeae8ddeae8e0ebe9dfeae8e0e8e7e0e8e7e3eae7e4ebe8e5eae8e5eae8dfebe5deede5deece6ddebe5dfebe5e0ece6e0ece6dfebe5dfebe5e1ebe5e1ebe5e1ebe5e1ebe5e0eae4e0eae4deeae4e0ebe3e0ebe3deebe3ddeae2dde9e3deeae4dceae4ddebe5dceae6ddebe7dceae8dbe9e7dbe9e7dbe9e7d9eae7dceae8dee9e6e1eae7e1eae7e1eae7e0eae4e0eae4e0eae4e0eae4e1ebe5dfe9e3dfe9e3e0eae4e1ebe5e0eae4dde9e3deeae4dae7e5dae8e6dbe9e5dae8e4dce8e2dce8e2dee9e1dee9e1dee9e1dce7dfdde7e1dde7e1dae6e0dbe7e1dae8e4d8e6e0d7e8dfd5e8dfd6e7ded5e6ddd8e4ded9e5dfdae4dedae1dcdae1dcdae1dcdae1dcd8e2dcd8e3db00b9e7e8b9e5e6bae3e6bde3e7bee3e7bfe2e6c2e2e7c4e4e9c6e4e9c3e3e8c3e3e8c1e6eabee7eab8e5e8b7e7e9b9e9ebbee7eac0e6eabde5eabae4e9b9e6eabae6edbce6edbbe5ecc1e8f0bde4ecbfe3e9c1e5ebc5e7edc7e7edcbe9eeceecf1ccebeeccebeeccebeecdecefccecf1ccecf1cbebf0c9e9eec6e9edc8eaf0c9ebf1c1ebf2a1dde385c9d091cfd990cbd496ccd398c8ce9bc5cc95c3ca74abb49bd2d9b8e2e7c7e7eccbe8eccce9edcbe9eecdecefd1eff0d4f0f1d5eef2daedf4e2f0f6e9f4f8eef9f7f1faf7f2faf3f0fbf3edfbf5eefbf9f1f9f9f1f9f9edfaf8ebfaf6ecfaf4eefbf3f1fcf4f2fdf5f1fbf5eff9f3f1f8f5f3f8f6f6faf5f5f9f3f5f9f3f4faf5f2f8f7eef6f6ecf5f8edf7f7eef7f4eff6f1f4f8f3f1f2eef5f6f2f4f5f3f0eff1f3f5f6ecf2f1ecf5f2edf4efeef5f0eaf6f0ecf8f2ecf3eef1f9f2e8f0e9cad6d083928e586d6a536e6b5670705a6f716273765e6f7268797c6f7c846872795a5d616263676064695e696d5c6e6d526965516664536362535f635156576c67645e5b533e473d617068869490808b888f95908a8d847b7f746b6f646f7269cfcecafff8f9fbf6f7f4fcfbeefffedef8f87f9797152123323e40394e4b435e5a3958551e3b3803151600070a000f143e4d508180828d8889726e734551532e4d4c355a50556c56546d591d4442698f93dff6f8f1ffffebf6faf0f7faf1f4f2f4f8f3f1f8f5f0f8f8f1f6f9f1f6f9f0f5f6f0f6f5eff6f3f0f7f2eff8f5eef9f6eaf9f5eaf9f5edf8f6f0f6f5f2f7f6f0f8f7eaf9f5e7f8f4ebf8f6ecf7f5ecf7f5edf8f6edf8f6edf8f6eef9f7effaf8ecf7f5eef9f7effaf8effaf8f0f8f7eff7f6eff8f5edf8f5eff8f5edf8f6ebf8f6ecf9f7ebf9f8eaf8f7ebf7f7ebf7f7eff9f9eef8f8f0f6f5f0f6f5f3f8f6f3f8f6f2f7f5f0f7f4eff5f4eef6f5eff7f6eff7f6eef6f5edf5f4f0f6f5f1f7f6f1f7f6f2f7f6f1f6f5f1f6f5f0f6f5f1f7f6eff8f5f1f8f5f2f7f5f1f6f4f0f5f3f1f6f4f1f6f4f1f6f4f0f6f5f0f6f5eef4f3eff5f4f0f5f6eff4f5eef3f4ecf4f4edf4f7ebf5f5eef6f6edf5f4ecf4f3ecf4f3edf5f5eef6f6edf5f5ebf3f3ecf4f4ebf3f3ebf3f2ecf4f3eef4f3edf3f2edf4f1ecf4f3eaf4f4e9f3f3e9f3f3e8f2f2e9f3f3e9f3f3e8f2f2e6f0f0e7f1f1e8f2f2ebf3f2e9f1f0e7efeee7efeeeaf1eee9f2efeaf3f0e7f2efe8f0efe7f0ede7efeee6eeede9efeeeaf0efebf1f0eaf0efe8f0f0e8f0f0e8f0f0e6f0f0e3eff1e3eff1e3f1f0e3f1efe3f1f0e1efeee1efeee1efeee2f0efe3efefe4f1efe3f0eee3f0eee3f0eee4f1efe3f1efe2f0eee2efede5edede4ebeee5edede3edede3edede3edede3edede2eeeee1eeece1eeece0eeece0eeecdfedece0eeede0eeeddfedece0ecece1eceae5eaebe6ebece6ebece4ecece4ebeee4ebeee3ededdfebebddebeadfebebe2edebe3ebeae5ebeae6ecebe4ebeedee8e8e1ece9e2ece6e2e9e6e4e9e8e5ebeae5ebeaf2f6f1eff2f0d3d8db929ba5555f7033435416333c143a3e1f514f164745193a3d273d432f3b472b38461d34431835431a37450a2a35042a2f0a3034193c3f1532361e33351c2f3224393b21383a182e2c1a312d142c2a1b33312c45411b322d1931291d3933153435042326092226a7babdedf9fde9f3f3e1eae7e3eae5e1eae7e1eae7e1eae7dfeae7dfeae8dfeae8e0ebe9dfeae8e0e8e7e0e8e7e3eae7e4ebe8e6ebe9e4ebe6dfebe5dfebe5dfebe5dfebe5dfebe5e0ece6e1ebe5dfebe5dfebe5dfebe5e1ebe5e1ebe5e1ebe5e0eae4e0eae4e0ebe3e1ebe5e0ebe3deebe3deebe3deeae4deeae4dfebe5ddebe5ddebe5dcebe7ddece8dceae8dbe9e7dbe9e7dceae8ddebe9dfe8e5e0e9e6e1eae7e1ebe5e0eae4e0eae4e0eae4e1ebe5e1ebe5dfeae2dfe9e3e0eae4e1ebe5dfe9e3dee8e2dce8e2dae8e4dae9e5dbe9e5dbe9e5dce8e2dde9e3dee8e2dee9e1dee9e1dce7dfdce6e0dbe7e1dbe7e1d9e7e1d9e7e1d6e6dfd6e7ded6e7ded6e5ddd5e4dcd8e4dedbe5dfdae4ded9e3dddae1dcd8e2dcdae1dcd8e2dcd8e3db00b6e6e7b8e6e7b8e4e5bce3e5bee4e6c1e4e7c3e4e7c4e3e6c6e3e7c7e4e8c7e4e9c3e3e8bee4e8b7e7e9b2e7eab2e7eabde7ecbfe5eabae5e8b7e4e7b8e5e8bbe5eabee6ebc0e6ebc2e7ebc2e7ebc1e6eac1e6eac4e7ebc8e8edcdeaefceebf0cceaefc9e9eec9e9eecaeaefc9ecf0c9ecf0c7e9efc6e8eec3e7edc3e7efc8e9f2bbe4ed9cd7e085c8d18dced790ced695cbd298c8ce9dc7ce92bec57db4bd9ad1d8b3e0e3c7ebebccebeacfebeccdeaefceebf0d0eeefd0eeefd5eef2dbeff4e2f1f4e8f4f4ecf9f7eef9f6edf8f5edf9f3eef9f6effaf7effaf8effaf8effaf7ecfaf6eefaf4eefaf4eefaf4f0faf4f1fbf5f0faf4f0f9f6f2f9f6f2f9f6f2f9f4f3f9f4f2f9f6f0f7f4f1f7f6eff7f6eef6f5eef7f4eff8f5f1f8f5f0f7f4eff6f3eff5f4eef4f3ecf4f3eaf5f3eaf5f3eaf5f2eaf5f2eaf8f4e8f4eee9f3edeff6f1f7fff8dfe7e0aeb6af95a19b90a19e92a4a3a1afae9ea8a89fa7a7a0a5a6a9acb0a1a4a8909293979b9c8c9396748183677b7c657d7b617b7b617977687675727d7b82898667706d56646079888499a6a48d9896868d8a7e817f82837f91928ea9a8a4f0eeedfffefdfffffef9fffdf3fffee0f2f3899ea022363b2d404342514d4b60583f5b551c3733071716010d0f08191c5660609e9893a49892897d7b61626044534f5b70676a74646a7c6f3a666572a1a5d5eef2f1feffeef8f8eef6f5eff4f2eff4f2f4f8f9f3f6faf1f5f6f1f5f6f0f6f5eef6f5ebf6f4e9f7f3ecf7f5ecf7f5edf8f6ecf7f5edf5f4f0f6f5eff7f6eef9f7eaf8f6eaf8f6ebf8f6eaf7f5eaf7f5eaf7f5ecf7f5edf8f6edf8f6eff7f6eef6f5eff7f6edf8f6ecf7f5ecf7f5edf8f6edf8f6eaf7f5ebf6f4eaf6f6eaf6f6e8f6f5e8f6f4eaf8f6eaf8f6eaf7f5ecf7f5ecf7f5eff5f4f0f6f5f1f7f6f1f7f6f0f6f5eff5f4ecf6f6ebf5f5ebf5f5ecf6f6ecf6f6ecf6f6eef6f5edf5f4eef6f5f0f6f5f0f6f5f0f6f5f0f7f4f0f7f4f0f7f4f0f7f4f1f6f4f0f5f3eff5f4eef4f3eff5f4f0f6f5f0f4f5eff3f4eff3f4f0f4f5f2f6f7f1f5f6eff3f4edf2f3ecf4f4ecf4f4ebf5f5eaf4f4e9f3f3e8f2f2e9f4f2eaf5f3ebf3f2eaf2f1eaf2f1eaf2f1eaf2f1eaf2f1eaf2f1eaf2f1eaf2f1ebf3f2e9f3f3e9f3f3e9f3f3e8f2f2e8f2f2e7f1f1e7f1f1e6f0f0e6f0f0e7f1f1e8f3f1e8f3f1e9f1f0e8f0efe7efeee6eeede5f0eee3f0eee5efefe5f0eee5efefe5efefe7efefe7efefe8edeee9eeefeaeff0e7efefe6eeeee4eeeee2eef0e3efefe3f1efe2f1ede2efede2efede1eeece2efede2efede2efede2eeeee1efeee1efeee1efeee2f0efdfefeedfefeee0eeede3ecefe4ebeee0eceee1edefe0edefdfeceedfedecdfedecdfedece0eeeddeeeeddeeeedddeceedeebede0eceee1edede3edede1ebebe5eaebe5eaebe6ebece6ebece4ecece1ebebdeeaeaddebeadcecebdeecebdfebebe1ebebe3ebebe3ebeae1eceae1eceae1ece9e0ece6e2ebe8e4ebe8e2ebe8e5ece9f1f4f2f5f5f5f2eff1c7c7cd8289924c62681e474a2c5b59466f6a52726d5467645f676759575d5b5861474d543a454d38484f405459384f513a4f50505f61566060474d4c4b524f565f5c4e5a54454f49414c444b564e485049515a504d564c3f483e4752483e4c462a3935293a3798a9a6ebf9f7e4f1efe1eae7e3eae7e4ebe6e1ebe5e1ebe5e1ebe5e1eae7e2ebe8e1e9e8e2eae9e1e9e8e1e9e8e0e9e6e1eae7e3eae5e1ebe5e1ebe5e1ebe5e1ebe5e0eae4e0eae4e0eae4e2e9e6e1eae7dfe8e5e0e9e6e2ebe8e2ece6e2e9e4e1e9e2e2e9e2e2eae3e2ece6deeae4e0eae4e0eae4e1ebe5deeae4deebe3dcebe3dbeae2dcece5dcece5d9eae6dae9e5dae9e5dbeae6ddebe7e1e8e5e2e9e6e2e9e4dfe9e3dfe9e3dfece4dfece4deebe3dce9e1ddebe0e0ebe3dfeae2e1e9e2e0e8e1e0e8e1dfeae2dbeae2daebe2dae8e2dae8e2dce7e4dce7e4dee7e4dee8e2dbe7e1dae6e0d9e6ded8e7dfd9e8e0d8e9e0d7e8dfd6e7ded8e7dfd8e8ddd9e6ded8e5ddd9e3dddae4dedae4ded7e3ddd7e1dbd6e2dcd8e2dcd8e2dcd7e1db00b6e6e7b8e6e7bbe4e6bde4e6bfe5e7c2e5e8c4e5e8c5e4e7c7e4e8c9e4e8c8e2e8c4e2e7bee3e7b7e4e7aee5e8b0e5e8b8e5e9bbe3e8b9e4e7b7e4e7b8e5e8bbe6e9c0e6eac1e6eac4e7eac4e7eac4e7eac3e6e9c4e7ebc8e8edcdeaefcfe9efcdebf0caeaefcaeaefcaeaefc8ebefc7eaeec7e7edc5e7edc4e8f0c3e7efc5e3eebae1eaa0d7e08bc9d391cfd993ced799cdd49ac8cf9ec5cd99c4cd85bac4a0d6ddbfeaedc4e9e7cae9e8ceeaeacfe9efceebf0d0eeefd0eeefd3eef2dcf1f3e2f1f3e9f5f5ecf9f7ecf9f7edf8f5edf8f5edf8f5eef9f6eef9f6eef9f6eef9f6eef9f6eefaf4eefaf4eefaf4edf9f3f0faf4f0faf4f0f9f6eff8f5eff8f5eef7f4f0f7f4f0f7f4f0f7f4f0f7f4f0f7f4eff6f3edf6f3eef7f4edf6f3edf6f3ebf6f4ebf6f4ebf6f4e8f5f3e8f5f3e8f5f3e8f5f3e7f4f2e5f3efe7f5f1eef8f2ecf6f0f2faf3eff6efeaeee8f4fbf4f7fffdf4fffcf8fffefafffdfafdfbf7f8f6fcfaf9f5f3f2f3f3f3e2e4e4b5bbba7e8b89617170586e6c59716f5f76726f7d7b909e9a92a09e8c9d9a899a978d9e9b95a3a18693915058572228274e5352d5d7d7fcfffdfdfffefbfefceff4f2eff4f2f4fcfbe7f4f694a7ac3f59601d363a39474348574f4a625a152f29071513000a0a2f3f3e73807eb5b4aabcb3a98d857e76736f7c837e839088939b9097afa577afb082c0c6d5fbffeafffff1fffeebf4f1f1f6f4f1f3f3eff3f4f3f7f8eff3f4f0f5f4eff5f4ebf6f4e9f6f4e8f6f4e9f6f4eaf7f5eef6f5eef6f5eff5f4eef6f5eff7f6ebf8f6eaf7f5e7f5f3eaf7f5e9f6f4e9f6f4e9f6f4ecf7f5ecf7f5eef6f5eef6f5eef6f5eef6f5ecf7f5ecf7f5ecf7f5ecf7f5eaf7f5eaf7f5eaf6f6ebf7f7e9f7f6e8f6f5e8f6f4e9f7f5e9f7f5e9f7f5edf8f6ecf7f5edf5f4eff5f4eff5f4eff5f4eef4f3ecf4f3eaf4f4e8f4f4eaf4f4eaf4f4ebf5f5ecf6f6edf5f4edf5f4edf5f4edf5f4eff5f4eff5f4eff6f3eff6f3eff6f3eff6f3eff4f2eef5f2edf3f2edf3f2eef4f3eff5f4eff3f4eef2f3f0f2f3f1f3f4f1f3f4f1f3f4eef2f3ecf1f2ebf3f3ebf3f3e9f3f3e9f3f3e8f2f2e8f2f2e8f3f1e9f4f2eaf2f1e8f0efeaf2f1eaf2f1ebf3f2eaf2f1eaf2f1e9f1f0e9f1f0e9f1f0e7f1f1e7f1f1e7f1f1e7f1f1e7f1f1e7f1f1e7f1f1e6f0f0e6f0f0e6f0f0e6f1efe6f1efe8f0efe7efeee6eeede4efede4eeeee2eeeee2eeeee2eeeee2eeeee2eeeee4eeeee6eeeee7ecede8edeee9eeefe8edeee5edede5edede3ecefe2eeeee2efede1f0ece2f0ece2f0ece3eeece3eeece3eeece1eeece1edede0eeede0eeeddeeeeddeeeeddeeeeddeeeede0eeede3ecefe2ebeee0eceedfeceeddeceedcebeddeecebdeecebdfebebdfedecdeeeeddbedecdcebedddeaecdfebede1eaede1ebebe0eaeae2eaeae5eaebe6eaebe5eaebe3ebebe0eaeaddebeadbebeadcecebdcecebddebeadeeaeae1e9e9e0e8e8e0ebe9deece8deece8e0ebe8e0ebe8e0ebe8e0ebe8e2ebe8e6ecebedefeffdf8fafffdffc6cbce586b6e163c3c55807d93b2abb0c5bdbfc8c5b4b2b195888a8f8084726b6e4f4e525b60638692948292918a9896959b9a98999796938f8d8a8692948e878c8385887f8a8b828c8a8276756b76746a7472677170666d6e646669604f564f434d478b9791d8e6e2e7f5f1e0e9e6e2e9e6e3eae5e2e9e4e0eae4e0eae4e0e9e6e1eae7e0e8e7e0e8e7e0e8e7e0e8e7e0e9e6e0e9e6e1ebe5e0eae4e0e9e6e0e9e6e2e9e4e2e9e4e1e8e3e2e9e4e3eae7e2ebe8e0e9e6e1eae7e2ebe8e2ebe8e2e9e4e1e9e2e3ebe1e4ebe4e0eae4dde8e5dee8e2dfe9e3e0eae4e0eae4ddeae2dbeae2dbeae2dbece3d9ebe4d9ebe4dae9e5dae9e5dceae6dee9e6e1e8e5e2e9e6e1e8e3dfe9e3ddeae2deebe3dbeae2dbeae2dce9e1dceadfdfeae0dfeae0e0e8e1e0e8e1e1e8e1e0e8e1d8e8ddd7e8ddd8e6e0d9e7e1dbe6e3dae5e2dae5e2dae5e2dbe7e1d8e6e0d8e7dfd7e8dfd7e8ddd6e7dcd3e6ddd5e6ddd5e5dad8e6dbdae5ddd9e4dcd9e3ddd9e3ddd6e2dcd5e1dbd4e0dad5e1dbd5e1dbd5e1dbd6e0da00bce5e7bce5e7bfe5e7bfe5e7c1e4e7c2e5e8c2e5e8c4e5e8c8e7eac7e4e8c7e1e7c4e1e6bfe2e6b9e4e7b4e4e8b1e4e7b9e3e8bbe3e8b9e4e7bae5e8bbe6e9bee7eac1e6eac3e6eac7e7ecc7e7ecc6e6ebc7e7ecc8e8edc9e9eecdeaefcdeaefcdebf0cdebf0cceaefcceaefcceaefc8e8edc9e7ecc8e6ebc7e7edc8e8eecae5efbbdee8a1d4de8ac3cc95cbd696cbd59bcad29dc9d09ec5cd9cc5ce86b9c3a1d2dac8eef2c6e6e5c9e8e7ceeaeacfe9efceebf0cfecf0ceedeed0edf1daf1f3e4f3f5e9f5f5ecf9f7ecf9f7edf8f5edf8f5f0faf4f0faf4eff8f5f0f9f6effaf7eef9f6eefaf4eefaf4ecfaf4ebf9f3ecf8f2edf9f3eef9f6edf8f5eef7f4edf6f3edf6f3edf6f3eef7f4eef7f4edf6f3eef7f4edf6f3ecf5f2eaf5f2ebf6f3eaf5f3eaf5f3e8f5f3e8f5f3e8f5f3e6f4f2e6f4f2e6f4f2e7f5f1e6f4f0edf7f1ebf5efedf4efeaf1eae7ebe5eff3edf2f8f3eaf0ebebefeae9eae6ecebe7eeebe7f7f4f0f7f4f0f3f0ecf5f4f0eaedebdbe0ded3dcd9cddbd7c6d5d1c3d2cec3d2cebfcecaadbcb8a8b9b597aba69fb3aeb3c7c2a3b4b096a4a0a9b4b1e4edeae9f2eff4fdfaedf6f3ecf6f0eaf3f0edf3f2f5fcfff1fdffb9ccd3334f562944484d5c5849564e32473f1e322d24322e1926241527263c504b62706478817470736a75797379807b6876704e61583f67621c696c2679814a8892a4d0d7e4fbfdf3fbfaf4f6f6f4f7f5eef6f5ecf7f5eef4f3f0f5f4eff5f4ebf6f4e9f6f4e9f7f5eaf7f5eaf7f5eef6f5edf5f4eff5f4eef6f5eef6f5eaf7f5e9f6f4e6f4f2eaf7f5e9f6f4e8f5f3e8f5f3ebf6f4ecf7f5eef6f5eef6f5eef6f5eef6f5ecf7f5ecf7f5ecf7f5ecf7f5eaf7f5eaf7f5ebf7f7ebf7f7e9f7f6e8f6f5e7f5f3e8f6f4e8f6f4e8f6f4edf8f6ecf7f5edf5f4ecf4f3eff5f4eff5f4ecf4f3ebf3f2e9f3f3e9f3f3e9f3f3eaf4f4eaf4f4ebf5f5edf5f4edf5f4ecf4f3ecf4f3ecf4f3ecf4f3ecf4f3ecf4f3ecf5f2ecf5f2eef4f3eef4f3edf3f2ebf3f2ebf3f2ecf4f3eef3f4eef3f4eef2f3eef2f3f0f2f3f0f2f3edf1f2ecf1f2ebf3f3ebf3f3e9f3f3e9f3f3e9f3f3e8f2f2eaf2f2eaf2f2e9f1f0e8f0efe9f1f0eaf2f1eaf2f1eaf2f1eaf2f1e9f1f0e8f0efe8f0efe8f0f0e8f0f0e6f0f0e6f0f0e6f0f0e6f0f0e6f0f0e6f0f0e6f0f0e6f0f0e5f0eee5f0eee7efeee6eeede6eeede4efede4eeeee2eeeee2eeeee2eeeee2eeeee2eeeee4eeeee4eeeee5edede5edede8edeee8edeee5edede4ecece2ecece1edede0edebe1efebe4efede4efede5edece2edebe2edebe0edebe1ededdfedecdfedecdfedecdfedecdfedece0eeede0eeede3ecefe0eceedeebedddeceeddedecdeecebdfebebdfebebe1ebebe0ececddedecddedecdcecebddebeadeeaeae1ebebe1ebebe0eaeae2eaeae3ebebe5eaebe5eaebe2eaeadfebebddebeadcecebdaecebdcecebddebeadde9e9e1e9e9e0e8e8dfe9e9deebe9deebe9dfeceadfeceadeece8dcebe7dcebe7d9e7e3e2ebe8e7e9e9f1f0f2edeff0b5bec1677c7d65807d71867e7e8b838b8f8a8880807d6b6c836e717f71737b7477848385858a8b7d8b89808e8c898e8d939190887f7c99908d928e898d8a858f8b86918e869690898f8a81989188948d848f89829491898b8883858781878b86c7cec9e8f1eedee6e5dfe8e5e0e9e6e0e9e6e0e9e6e0e9e6e0e9e6e0e9e6e0e9e6dfe7e6e0e8e7e0e8e7e0e8e7e0e9e6e0e9e6e0eae4e0eae4dde8e5dde8e5dfe8e5dfe8e5dfe9e3e0eae4e1eae7e1eae7dfe8e5dde8e5dee9e6dee9e6dfe9e3e1e9e2e1eae0e2eae3dfe9e3dce7e4dee7e4dfe8e5dfe9e3dfe9e3dce8e2dbe9e3dbe9e3dbebe4d9eae6d9eae6dbeae6dbeae6dceae6dde8e5e0eae4e1e8e3e0e7e2dfe9e3dde9e3dde9e3dae8e2dae9e1dae9e1dae9e1ddeae2dfeae2e0e8e1e0e8e1e1e8e1e0e8e1d9e9ded8e9ded8e8e1d7e7e0d8e6e2d7e5e1d7e5e1d6e4e0d8e6e0d7e7e0d6e7ded6e7ded6e7ded3e6ddd2e5dcd4e5dcd4e4d9d6e6dbd8e5ddd8e5ddd6e3dbd6e3dbd5e1dbd4e0dad3e1dbd2e0dad2e0dad2e0dad3dfd900bde3e5bee4e6c1e4e7c1e4e7c1e4e7c2e5e8bfe5e7c1e4e7c5e6e9c6e5e8c5e2e7c2e0e5bfe2e6bde3e7b5e4e8b5e4e8bae4e9bce4e9bce5e8bde6e9bfe5e9c0e6eac3e6eac3e6eac8e8edc7e7ecc7e7ecc8e8edcceaefcceaefcceaefcceaefcceaefcceaefcdeaefcdeaefcbe9eec9e7eccae7eccae7eccbe7eecce8efd0e9f3bddce5a8d6de8ec1cb9acbd59ac8d3a1ccd5a4ced5a2c9d19cc5ce8dbbc6a6d4dccbeef2c9e8e7cbe7e7ceeaeacfe9efd0eaf0cfecf0ceedeecfeef1d7f0f2e3f5f6eaf6f6ecf9f7ecf9f7eef9f6eef9f6f1fbf5f0faf4eff8f5f0f9f6f0f9f6eef9f6eefaf4eefaf4ecfaf4ebf9f3ecf8f2edf9f3eef9f6eef9f6edf8f5ecf7f4eef7f4ecf7f4eef7f4ebf6f3edf6f3ecf7f4eef7f4eaf5f2eaf5f2ecf7f4eaf5f3e8f5f3e7f4f2e7f4f2e6f4f2e6f4f2e6f4f2e6f4f2e8f6f2e6f4f0e9f4f1e9f3edebf2edecf3eeedf4edf5f9f3f5f9f4eef2edeff3edf0f2ecf3f5eff5f5effbfbf5fbfbf5fbfbf5fdfff9fdfefaf9fdf8f8fef9f5fcf7f0f7f2eaf4eee2ebe8d8e3e0cbd9d5c8d7d3c4d3cfc6d7d3c8d7d3c3d2ceb6c4c0e9f4f1f2fdfaf8fffeecf5f2e7f2efebf7f1ecf7f4eef3f4f2f8fdf3ffffc2d5dc2c4950344f536674706e766f4f5b5533413d3e47442d3a381d2f2e30474351675b5b6f62637368707d7574807a59686438514d2554520f5a620e626e1a5e6b6d9da9cce6ecf4fffff6f8f8f2f5f3ecf7f4eaf5f2eef4f3eff5f4edf5f4ebf6f4e9f6f4e9f7f5eaf7f5eaf7f5edf5f4edf5f4eff5f4edf5f4eef6f5eaf7f5e9f6f4e7f5f3e9f6f4e8f5f3e8f5f3e8f5f3ecf7f5ecf7f5eef6f5edf5f4edf5f4eef6f5ecf7f5ebf6f4ebf6f4ecf7f5eaf7f5e9f6f4e9f5f5e9f5f5e8f6f5e7f5f4e7f5f3e7f5f3e8f6f4e8f6f4ebf6f4ebf6f4ecf4f3ecf4f3eff5f4eff5f4ecf4f3ecf4f3e9f3f3e9f3f3eaf4f4eaf4f4eaf4f4eaf4f4ecf4f3ecf4f3ecf4f3ecf4f3edf5f4ecf4f3ecf4f3ecf4f3ecf5f2ecf5f2eff5f4edf5f4ecf4f3ebf3f2eaf2f1ebf3f2eef3f4eef3f4eff3f4eff3f4f0f2f3eef2f3edf2f3edf2f3ebf3f3ebf3f3e8f2f2e9f3f3e9f3f3e8f2f2e9f1f1e9f1f1e9f1f0e9f1f0e9f1f0e9f1f0e9f1f0e9f1f0e9f1f0e9f1f0e8f0efe8f0efe8f0f0e8f0f0e6f0f0e6f0f0e6f0f0e6f0f0e6f0f0e6f0f0e7f1f1e6f0f0e5f0eee5f0eee7efeee7efeee7efeee7efeee4eeeee2eeeee2eeeee2eeeee2eeeee2eeeee4eeeee4eeeee5edede6eeeee8edeee8edeee5edede4ecece4ecece3edede1eceae3eeebe4efede4efede5edece4ecebe3ebeae2edebe1edede1edede0eeede0eeeddfedecdfedecdfedece1edede1edefe0eceedeebedddeceeddedecdfedece1ebebe1ebebe1ebebe0ececdfedecddedecdcecebdeecebdfebebe1ebebe1ebebe0eaeae3ebebe3ebebe5eaebe2eaeae0eaeadfebebddebeadbebead9ebead9ebeaddebeadeeaeae0eaeae0eaeadfe9e9dde9e9ddebeadeeceadfeceadeebe9ddebe9daebe7dbece8dfede9e0e6e5eceeeefdfdfde4e6e6a3adad8f9c9a8f99939ea29ca09d99948886988385978183938182a79b9ba59fa09ea19f84918f94a29ea2a7a5a7a3a2a99d9bb3a6a4b0aaa5a5a19ca6a09baba5a0afa6a2aaa29bb1a7a0aca29ba69e97aea8a1a4a09ba5a59fabaca8dadddbeaefeee2e8e7dfe8e5e0e9e6e0e9e6e0e9e6e0e9e6e0e9e6e0e9e6dfe8e5dfe7e6e0e8e7e0e8e7dfe7e6dfe8e5dfe8e5dfe9e3dee8e2dde8e5dde8e5dfe8e5dfe8e5dfe9e3dfe9e3dfe8e5dde8e5dce7e4dce7e4dce7e4dce7e4dfe9e3dee8e2e1e9e2dfeae2dde9e3dde8e5dfe8e5dfe8e5dfe8e5dce8e2dce7e4dae8e2dae9e5dae9e5d8e9e5d8e9e5dae9e5dae9e5dbe9e5dce8e2dfe9e3dfe6e1dce6e0dee8e2dde9e3dbe7e1d9e7e1dae8e2d9e7e1d9e8e0dce9e1dce9e1dee9e1e0e8e1e1e8e1e0e8e1d9e9ded8e9ded7e7e0d7e7e0d6e5e1d6e5e1d5e4e0d3e4e0d5e5ded3e5ded5e6ddd3e6ddd3e6ddd2e5dcd2e5dcd2e5dcd3e4d9d6e6dbd8e5ddd7e4dcd5e2dad4e1d9d4e0dad1dfd9d2e0dad2e0dad1dfd9d1dfd9d2ded800bfe2e6c0e3e7c1e4e7c2e5e8c0e6e8bfe5e7bee5e7bce3e5bee3e7c0e3e7c1e1e6c0e0e5bfe1e7bde3e8b9e3e8b7e4e8bae4e9bce4e9bee4e8bee4e8bfe4e8c2e5e9c3e6eac5e5eac9e7ecc8e6ebc8e6ebcae8edcdeaefcceaefcceaefc9e9eec9e9eecbe9eecce9edcce9edcae9ecc9e8ebcae7ebcde8ecd0eaf0cfe9efcfe6eebfdce5aad4db9ccbd3a1cfd79fcad3a1cbd2a2ccd39ec5ce92bbc48fbcc7acd5dec2e2e7c7e3e3cbe7e7ceeaead0ebefd1ebf1cfecf0cdecedcceeeed3f1f2e3f5f6e8f6f5ebf8f6ecf9f7eef9f6f1fbf5f3faf5f3faf5f1f8f5eff8f5eff8f5eff8f5ecf8f2edf9f3ebf9f3ebf9f3eaf8f2ebf9f3ecfaf6ecfaf6ebf9f5eaf8f4ecf7f4eaf8f4ecf7f4e9f7f3ebf6f3eaf8f4ebf6f3e8f6f2e8f6f2eaf8f4e9f6f4e7f5f3e6f4f2e5f3f1e5f3f1e6f4f2e6f4f2e7f5f3e5f2f0e5f3efeaf5f2edf6f3edf4efedf4efedf3eeeef4efecf2edecf2edeef5eeeef5eeeff6efedf4edeef5eeebf2ebeff6efeff6efeef5eef0f7f0f6faf4f9fdf7fafef8fafef8f9fdf8fcfffbfbfffcf5fcf7fafffcf8fffcf2fcf6f8fffcfafffef7fefbeef5f0edf4efeef5f0eef5f0eef5f0e9f2efeaf2f2ebf4f8effbffacbec51d3a3f385153a7b2afdbdfd9b8bcb77075733f45443a45432f3e40364b494560574f6a60536b6152675f43554e3447442d4747183e420b434e225e6e0f42562952619fb6bef3fffff6fefeedf4f1eef7f4ecf5f2eef4f3eef3f4ecf4f4eaf4f4e8f4f4e8f4f4e8f4f4e8f4f4edf5f5edf5f5eef3f4ecf4f4edf5f5e9f5f5e8f4f4e7f5f4e8f5f3e8f5f3eaf5f3eaf5f3ebf6f4ecf7f5edf5f4ecf4f3ebf3f2ecf4f3eaf4f4e9f3f3e9f3f3eaf4f4e8f4f4e7f3f3e7f3f3e7f3f3e7f5f4e7f5f4e5f5f4e5f5f4e7f5f3e7f5f3e9f4f2e9f4f2ebf3f2ecf4f3ecf4f3ecf4f3ebf3f3ebf3f3e9f3f3e9f3f3eaf4f4eaf4f4eaf4f4eaf4f4eaf5f3eaf5f3eaf5f3eaf5f3ecf4f3ecf4f3ecf4f3ecf4f3ecf4f3ecf4f3ecf4f4ecf4f4ecf4f4e8f2f2e7f1f1e8f2f2ebf3f3edf2f3eef2f3eef2f3eef2f3eef2f3edf2f3ecf1f2eaf2f2e9f1f1e7f1f1e7f1f1e9f1f1e8f0f0e8f0f0e8f0f0e9f1f1eaf2f2e9f1f1e9f1f1e6f1efe6f1efe6f1efe6f1efe6f1efe6f1efe7efefe8f0f0e8f0f0e8f0f0e8f0f0e7efefe6f0f0e6f0f0e6f0f0e6f0f0e5f0eee5f0eee7efeee7efeee6eeede6eeede4eeeee4eeeee2eeeee2eeeee1efeee1efeee2efede2efede3eeece6eeede8eeede7edece7ecede5edede5edede5edede4ecebe5edece6eeede6eeede6ecebe4ecebe4ecece2ecece0ecece1edede0eeece0eeecdfedebdfedebe0edebe0edebe0ececdfebebdeecebddedecdfedecdfedece2edebe4ecebe3ebeae1eceadfeceadeeceadcecebdeecebdfebebe0ecece0eaeae0eaeae2eaeae3ebebe3ebebe2eaeae0eaeadeeaeadceae9daeae9d8eae9d7e9e8dbe9e8dde9e9e0eaeae0eaeadfe8ebdeeaecddeaecddebeadeeaeadeebe9ddebe9dbece9d9ede8d5e9e4dfede9e3eae7e4e5e3f8f6f5fffffffbfcfafffefafffffbf0eae5c9bebac7b3b2c3aeadc6b4b3e8dbd9e7dfdfbdbeba99a4a1909e98b7bdb8e2e1dddcd3d0dacecccec5c2cbc4c1cbc2bfc3bab6c2b7b3c5bab6c3b8b4b3a8a4ada4a0a6a09b9c9794989591b1afaecacdcbe3e5e5e0e5e4dfe8e5dde8e5dfe8e5e0e9e6e0e9e6e0e9e6dfe7e6dfe7e6dee6e5dfe7e6dfe8e5dee7e4dee7e4dee7e4dee7e4dde6e3dde8e5dbe9e5dde8e5dde8e5dde9e3dce8e2dce7e4dae8e4dae7e5dae7e5dae8e4dbe9e5dde9e3dde9e3dee9e1dee9e1dde9e3dde8e5dde8e5dde8e5dce7e4dce7e4dce7e5dae8e4d9e7e5d9e7e5d7e8e5d6e7e4d8e7e3d9e8e4dae8e2dce8e2dde7e1dde5dedbe5dfdde7e1dbe6e3dae5e2d8e6e2d9e7e3d8e6e2d8e6e0dae6e0dae6e0dce7dfdce7dfdee7dddce7ddd8e6dbd6e6dbd5e5ded5e5ded5e4e0d3e4e0d4e5e1d2e6e1d2e4ddd0e5ddd2e4ddd1e6ded1e6ded0e5ddd0e5ddd2e5dcd2e3d8d4e4d9d6e4d9d5e3d8d3e0d8d3e0d8d1dfd9d1dfd9d2e0dad0e0d9cfdfd8ceded7cfddd700c0e3e7c1e4e8c1e4e7bfe5e7c0e6e8bfe6e8bce5e7bae3e5b9e2e5bce2e6bfe2e6bfe2e6bfe1e7bde3e8bae4e9b8e5e9bae4e9bce4e9bfe4e8c1e4e8c3e3e8c5e5eac6e6ebc7e7ecc8e6ebc8e5eac8e5eacde7edcce9eecce9eec8e8edc7eaeecaeaefc9e9eecbeaedcbeaedcbeaedcae9eccbe8eccee9edcfe9efd3ebf1cbe5ecbedee49dc7cea1cfd69fcdd5a3cfd6a3cdd4a2ccd399c4cd89b4bd92bcc8b0d7dfc1dee2cfe9e9cce8e8ceeaead0ebefd0ebefd1edeecfedeecdefefd3f2f1e0f4f5e8f6f5eaf7f5ebf9f5eff9f3f0faf4f2f9f4f2f9f4f1f8f5f2f9f6f1f8f5eef7f4ecf8f2edf9f3ebf9f3ebf9f3eaf8f2ebf9f3ebf9f5ebf9f5eaf8f4e9f7f3e9f7f3e9f7f3e9f7f3e9f7f3e9f7f3e9f7f3e8f6f2e7f5f1e7f5f1e8f6f2e6f4f2e6f4f2e5f3f1e4f2f0e4f2f0e4f2f0e5f3f1e6f4f2e8f5f3e6f3f1e7f2efe6f1eee9f3edecf3eeebf2edebf2edecf3f0eaf3f0e9f3ede7f1ebe8f2eceaf4eeebf5efecf6f0eaf4eee9f3edebf2edecf3eeeff5f0eff5f0f1f5f0f0f4eff2f3efedf1ecf2f6f1edf3eeebf2edebf2edf0f7f2eef5f0e9f0edeef7f4eef5f0e8f2ecedf4efeaf4eeecf6f0ebf6f3eaf5f3effbfbeefbfdcadbde576e705d7172acb6b0cdd0c7c1c2be8b908e4e5957415150455a5c425b5d44636041635c47656048625c4b605d485d5b384f512e4b52224a561d495a174154224454758d93e9f8faf1fdfde8f3f1ebf6f3edf6f3eff5f4ecf4f4ecf4f4eaf4f4e8f4f4e8f4f4e8f4f4eaf4f4edf5f5edf5f5eef3f4ebf3f3e9f3f3e9f3f3e7f3f3e6f4f3e7f4f2e7f4f2e9f4f2eaf5f3eaf5f3eaf5f3ebf3f2ebf3f2ebf3f2ebf3f2e9f3f3e9f3f3e9f3f3e9f3f3e7f3f3e7f3f3e6f2f2e6f2f2e6f4f3e7f5f4e5f5f4e4f4f3e6f4f2e7f5f3e7f4f2e9f4f2ecf4f3ecf4f3ecf4f3ebf3f2eaf2f2eaf2f2e8f2f2e8f2f2e8f2f2e9f3f3e9f3f3e9f3f3e9f4f2eaf5f3e9f4f2eaf5f3ecf4f3ecf4f3ebf3f2ebf3f2ebf3f2ebf3f2eaf2f2e9f3f3e9f3f3e8f2f2e7f1f1e8f2f2ebf3f3ebf3f3ecf1f2edf1f2edf1f2edf1f2ecf1f2ecf1f2e9f1f1e8f0f0e7f1f1e7f1f1e9f1f1e8f0f0e8f0f0e9f1f1eaf2f2eaf2f2eaf2f2e9f1f1e6f1efe6f1efe6f1efe6f1efe5f0eee5f0eee6eeeee7efefe8f0f0e8f0f0e7efefe7efefe5efefe6f0f0e5efefe5efefe4efede4efede7efeee7efeee6eeede5edece3edede3edede1edede1edede0eeede0eeede1eeece1eeece3eeece3eeece5edece7edece7ecede6ebece4ecece4ecece4ecebe5edece5edece5edece6ecebe4ecebe4ecece2ececdfebebdfebebdfedebdfedebdfedebdfedebe0edebe0edebdfebebddebeadbebeadcecebdeecebdfebebe3ebeae3ebeae4eae9e2eae9deebe9ddebe9deecebdeecebdfebebdfebebe0eaeae0eaeae2eaeae2eaeae3ebebe0eaeadeeaeaddebeaddebeadaeae9d8eae9d7e9e8d9e9e8dceae9deeaeae0eaeae0e9ece0e9ecdde9ebdceae9dde9e9dde9e9ddeae8ddebe9d7ebe6d9ede8daebe7dee9e6e6e9e7eae8e7e8e4e3e6e2e1eae5e2eeeae5efe9e4e7dedaeadbd9e2d0cfdccdcbeadedce0d7d4d8d7d3d3ddd7c0ccc6c5ccc7e0e1dde1dcd9e6dfdce7e2dfe1dcd9e4dddae6dfdce5dedbe2dcd7e6dddae4ded9dbd4d1ded9d6dcd9d5d0cfcbd7d8d6dde0dee7ecebe1e7e6dee7e4dce7e4dee7e4dee7e4dfe8e5dfe8e5dee6e5dee6e5dee6e5dee6e5dee7e4dee7e4dee7e4dee7e4dee7e4dce7e4dce7e4dae8e4dce7e4dce7e4dce8e2dce8e2dae8e4dae8e4dbe8e6dae7e5dbe9e5dbe9e5dde8e5dce8e2dde8e0dde8e0dbe6e3dbe6e3dbe6e3dce7e4dce7e5dbe6e4d9e6e4dae7e5d9e7e6d9e7e5d7e8e5d6e7e4d8e7e3d8e7e3dae8e2dce8e2dde8e0dfe7e0dde7e1dde7e1dbe6e3dae5e2d8e6e2d8e6e2d9e7e3d8e6e2dae5e2d9e5dfdbe6dedbe6dedae5dbdae5dbd8e6dbd6e6dbd5e3ddd3e3dcd1e2ded1e2ded0e4dfd0e4dfd0e5ddd0e5ddcfe4dcd0e5ddd0e5ddcfe4dccfe4dcd1e3dcd1e2d9d3e3d8d4e2d7d3e1d6d2dfd7d2dfd7d1dfd9d1dfd9d1e1dad0e0d9cfdfd8ceded7cfddd700bfe4e8bfe4e8bee3e7bee3e7bee4e8bde6e9bae5e8b9e4e7b7e2e5bae3e6bee3e7bde2e6bde1e7bde3e8b9e3e8b8e5e9bbe6e9bde6e9c0e5e9c4e4e9c6e4e9c8e5eac9e7eccae8edcae7ecc9e6ebcde5ebcfe7edcee8eecbe8edc8e8edc5eaeec8ebefc8ebefcbeaedcbeaedcbeaedc9eaedcbeaebccebeccee9edd0ebefceebf0bcdfe392bfc39eced29cccd2a1cfd6a0cad19fc9d093c2ca83b2ba93bec7b2d6dec2dde1d1e9e9cee8e8ceeaeacfebecd0ebefd4edefd2eeefcef0f0d4f3f2e0f4f5e8f6f5ebf8f6ebf9f5eff9f3eff9f3f2f9f4f3f9f4f3f8f6f2f9f6f2f9f6eff8f5edf9f3edf9f3ebf9f3ebf9f3eaf8f2eaf8f2eaf8f4e9f7f3e9f7f3e8f6f2e7f6f2e7f6f2e7f5f3e9f7f5e9f7f5e7f5f3e6f4f2e6f4f2e6f5f1e6f5f1e5f3f1e5f3f2e4f2f0e4f2f0e4f2f0e4f2f0e4f2f0e5f3f1e2efede7f4f2eaf5f2e9f4f1ebf4f1e9f2efe9f2efebf4f1e8f3f1e7f4f2e6f3f1e5f3f1e5f4f0e6f5f1e5f4f0e5f4f0e8f6f2e6f4f0e8f3f0e8f3f0e9f2efe9f2efebf2efeaf1eeebf2ededf4efeaf1ece8f2ece9f4f1e8f3f0e6f4f0e4f2eee7f5f1e6f5f1e6f4f0eaf9f5e8f6f2e5f4f0e9f8f4e2f1ede8f6f0e1efebf2fffce4f1ef879796798785b9c2b8cbd0c7c7cec996a4a05065624f6b6b48686d41666a355f5e3e6664375b5b3c5b5a4d63614d5f604a5a603a50562b484f20434d173c4a1a3a45607779dff1f0f2ffffe9f7f6e7f3f3e9f4f2edf5f4ecf4f3ecf4f3eaf5f3e9f5f5e9f5f5eaf4f4eaf4f4ecf4f4ecf4f4ecf4f4ecf4f4e9f3f3e9f3f3e7f3f3e7f3f3e9f4f2e9f4f2e9f4f2e9f4f2ebf3f2ebf3f2ebf3f3ebf3f3ebf3f3ebf3f3e9f3f3e9f3f3e9f3f3e9f3f3e7f3f3e7f3f3e6f2f4e6f2f4e5f3f2e6f4f3e4f4f3e4f4f3e6f4f3e7f5f4e8f5f3eaf5f3ecf4f3ecf4f3ebf3f3eaf2f2eaf2f2e9f1f1e7f1f1e8f2f2e8f2f2e8f2f2e8f2f2e8f2f2e8f3f1e9f4f2e9f4f2e9f4f2e9f4f2e9f4f2e8f3f1e8f3f1e8f3f1e9f4f2e8f2f2e9f3f3e9f3f3e6f2f2e8f2f2e9f3f3ebf3f3ebf3f3ebf0f1ebf0f1edf1f2edf1f2ebf0f1ebf0f1e9f1f1e7f1f1e9f1f1e9f1f1e9f1f1e8f0f0e8f0f0e9f1f1e9f1f1e9f1f1e7f1f1e7f1f1e6f0f0e6f0f0e4f0f0e4f0f0e3efefe4eeeee6eeeee7efefe8f0f0e7efefe7efefe6eeeee7efefe8f0f0e5efefe4eeeee6eeede6eeede7efeee7efeee6eeede5edece5edede3edede1edede1edede0eeece0eeece0eeece1eeece2edebe2edebe4ecebe4ecebe6ecebe6ecebe6ecebe4ecebe4ecece3edede5edede5edede4ecece4ecece4ecece2ececdeebe9deebe9deeceadeeceadeeceadfedebe0eeeadfeceaddebeadceae9daeae9dbebeadeeceae0ebe9e4eae9e4eae9e5eae9e4eae9e0ebe9deebe9ddebe9ddebe9deebe9deebe9e0eaeadfe9e9e1e9e9e2eaeae1ebebe0eaeaddeae8dceae8ddebe9daebe8d8eae9d8eae9daeae9dceae9dde9e9dfe9e9e1e8ebe1e8ebdde9e9dce8e8dee8e8e0e8e7e0e8e7dfeae8deede9d6eae5d8e9e5dfeeeae5ece9e2e5e3e5e6e4e9e7e6e9e4e1ece7e4f2efebf9f6f2fdf7f2f9f3eeece8e3e1ded9e5e1dcf3f3ededf5eedde8e0d5dcd7e9efeaf1f4f2eeefedf1f2f0f3f4f2f8f6f5f8f6f5f6f4f3f6f5f1f6f2f1f4f3eff8f6f5f9faf8f8f9f7f6f9f7edf2f1e6ecebe1e9e9dde5e4dce7e4dce7e4dbe6e4dbe6e4dee6e5dee6e5dee6e5dee6e5dee7e4dfe8e5dee7e4dde6e3dbe6e3dce7e4dde8e5dce7e4dbe6e4dbe6e4dbe6e3dbe6e3dce7e4dce7e4dae8e4d9e7e3d9e7e5d8e6e4d8e6e4d9e7e3dbe6e3dae6e0dce7dfdce7dfdae5e2dae5e2dbe6e4dbe6e4dbe5e5dae4e4d9e5e5dae6e6d8e5e7d9e7e6d7e7e6d6e7e4d7e6e2d8e7e3d9e7e1dbe7e1dce7dfdde8e0dee8e2dde7e1dae5e2dae5e2dae5e3dae5e3dae5e3d9e4e1d9e4e1d9e5dfd9e6ded8e5ddd8e6dbd7e5dad9e7dcd6e6dbd5e3ddd4e4ddd1e2ded1e2decfe3decfe3decee5ddcde4dccce3dbcfe4dccfe3ded0e1ddd0e1ddd0e2dbd1e2d9d1e2d7d1e1d6d0e0d5d1ded6d2dfd7d2dfd7d0dfd7cfdfd8ceded7ccded7cbddd6ceddd900bee4e8bde3e7bde2e6bce1e5bce2e6bce5e8bbe6e9bae5e8b9e2e5bde3e7bee3e7bde2e6bce0e6bbe1e6b8e2e7b7e4e8bbe6e9bee7eac3e6eac6e4e9c9e3e9c9e3e9c9e6ebcae7eccbe8edcce6eccfe7edd0e8eed1e9efcbe8edc6e9edc6ebefc5eaeec6e9edcae9eccae9eccae9ecc8e9ecc9ebebccebecceebefcbe8ecd0f0f5b6dce095c2c6a0d0d4a0d0d6a0ced5a3cdd29dc9d093c4cc8bbcc4a0cbd4bfe0e9c9e2e6cde5e5cee8e8ceeaeaceeaebd2ebedd6edefd4edefd1f0f1d5f4f3e1f6f4e9f7f5ecfaf6ebf9f5eff9f3eff9f3f3f9f4f3f9f4f2f7f5f2f7f5f1f8f5eff8f5eff9f3edf9f3eaf8f2eaf8f2eaf8f2eaf8f2e9f7f3e9f7f3e9f7f3e9f7f3e8f7f3e8f7f3e7f5f3e9f7f5e9f7f5e7f5f3e6f4f2e6f4f2e7f6f2e6f4f2e5f3f2e5f3f2e6f4f2e6f4f2e6f4f2e5f3f1e5f3f1e5f3f1e5f2f0e7f4f2e5f0ede5f0edebf4f1ebf4f1e9f2efe6f1efe5f1f1e5f3f2e3f1f0e5f3f2e6f4f3e6f4f2e4f2f0e6f4f2e7f4f2e5f2f0e5f2f0e8f3f1e6f1efe7f2f0e9f4f2ebf3f2eaf3f0ecf6f0ebf5efe9f5efe6f1eee8f6f2e5f3efe7f5f1e5f4f0e5f4f0e4f3efe5f4f0e5f4f0e5f4f0e3f2eeebf9f5e8f7efeaf7efebf8f0f1fdf7e7f0eddfe6e1bbc3b89ba398848e886f807c4c676336585734595d30585d315a5d2047492a4d504260615368695d6c6e4955594e5c62384e532f4c5013333919363b9aafadf3fffff1fffee5f3f2e7f5f4e9f5f5ecf4f3ebf3f2e9f4f2e9f4f2e8f4f4e8f4f4eaf4f4e9f3f3ecf4f4ecf4f4ecf4f4ecf4f4eaf4f4eaf4f4e7f3f3e7f3f3e9f4f2eaf5f3e9f4f2e9f4f2eaf2f1eaf2f1ebf3f3ecf4f4eaf2f2ebf3f3e9f3f3e8f2f2e8f2f2e9f3f3e7f3f3e6f2f2e7f3f5e6f2f4e5f3f2e6f4f3e4f4f3e3f3f2e6f4f3e7f5f4e7f4f2e9f4f2ebf3f2eaf2f1eaf2f2e9f1f1e9f1f1e9f1f1e8f2f2e8f2f2e8f2f2e8f2f2e7f1f1e7f1f1e8f3f1e8f3f1e9f4f2e9f4f2e9f4f2e9f4f2e8f3f1e8f3f1e8f3f1e9f4f2e8f2f2e9f3f3e7f3f3e6f2f2e8f2f2e8f2f2eaf2f2eaf2f2eaeff0eaeff0ebeff0eaeff0eaeff0e8f0f0e7f1f1e8f2f2e8f0f0e9f1f1e9f1f1e8f0f0e8f0f0e8f0f0e8f0f0e8f0f0e6f0f0e6f0f0e6f0f0e6f0f0e4f0f0e4f0f0e3efefe5efefe7efefe8f0f0e9f1f1e8f0f0e7efefe6eeeee6eeeee7efefe6f0f0e5efefe6eeede6eeede7efeee7efeee6eeede5edece5edede5edede3edede1edede1eeece0eeece0eeece1eeece2edebe2edebe4ecebe4ecebe6ecebe6ecebe6ecebe4ecebe2ecece2ecece4ecece4ecece4ecece2ecece1ebebdfebebe0edebdeeceaddebe9ddebe9deeceadeeceadfede9dfede9deecebddebeadbebeadbebeadfeceae0ebe9e4eae9e5eae9e5eae9e4eae9e2eae9e0ebe9deebe9ddebe9deebe9deebe9dfe9e9dee8e8e0e8e8e1e9e9e0eaeadfe9e9dce9e7dbe9e7d9eae7d9eae7d7e9e8d8eae9daeae9dbe9e8dce8e8dee8e8e2e7e8e0e8e8dce8e8dbe9e8dee9e7e0e8e7e3e8e7e2e8e7dae8e4dcede9d9eae6d7e8e4dfeae7e1e8e5e4e9e8e8e9e7eae8e7e7e6e2e2e3dfe7e8e4e6e5e1e7e7e1e4e8e2e2e6e0e5e5dfe6e8e2d9e1dad4dfd7cad1ccd9e0dbdce5e2dde6e3e2e7e5e1e6e4e3e6e4e4e7e5e4e7e5e3e6e4e1e4e2e2e7e5dfe4e2dee5e2e1e8e5dde6e3dee9e7dbe6e4deeaead8e5e3dde8e6dce7e4dbe6e4dbe6e4dee6e5dee6e5dee6e5dee6e5dfe8e5dee7e4dee7e4dce5e2dae5e2dbe6e3dbe6e3dbe6e3dae5e3dae5e3dae5e2dbe6e3dbe6e3dce7e4dbe6e3d8e6e2d8e5e3d7e5e3d7e5e3d8e5e3dae5e2dae5e2dce6e0dde7e1dbe6e3dbe6e3dbe6e4dbe6e4dbe5e5dae4e4dae3e6d9e5e7d6e3e5d7e5e4d6e6e5d5e6e3d6e5e1d6e5e1d7e5dfd7e5dfd9e4dcdce7dfdce6e0dbe5dfd8e3e0d9e4e1dae5e3dae5e3d8e3e1d7e2e0d7e2dfd7e3ddd8e4ded8e5ddd8e6dbd7e5dad5e3d8d6e4d9d6e2dcd4e2dcd3e2ded2e3dfd2e3dfd0e4dfcfe4dccce3dbcde2dacee3dbd0e1ddd2e1ddd1e0dcd1e1dad1e2d9d1e2d7d0e0d5cfdfd4d0ddd5d0ddd5cfdcd4cfdcd4cddbd5ccdcd5cbdbd4cadcd5cddcd800b9e2e5b9e2e5bbe1e5bde2e6bee3e7c0e5e9bee4e8bde3e7bde2e6c0e3e7c3e3e8c2e2e7bfe2e6bde2e6bbe3e8bbe5eabfe8ebc1e7ebc5e5eac7e5eacae5e9cbe6eacde8eccde8eccee9edcfe8ecd1e7edd0e8eed0e8eecdeaefc8ebefc7ecf0c9ecf0c9e9eecbe8eccbe8eccbeaebccebeccaececcbeaebcceaebcbe9eac8ebeeb3dcdf90bfc39eced2a1d3d99eced4a0cdd19fcdd48ec4cb87bdc4a4cfd8c1e3e9c6dfe3d0e8e8cfe9e9ceebe8d0ececd4edefd9eef0d8eff1d4f2f3d8f4f4e1f6f4e9f7f5ebf9f5ebf9f5eff9f3eff9f3f2f8f3f2f8f3f0f5f3f2f7f5f2f9f6eef7f4eef8f2edf9f3ebf9f3ebf9f3e9f7f1e9f7f1e9f7f3e9f7f3e8f7f3e8f7f3e8f7f3e7f6f2e7f5f3e7f5f3e7f5f3e6f4f2e5f3f1e5f3f1e6f4f2e7f5f3e5f3f2e5f3f2e5f3f1e5f3f1e6f3f1e6f3f1e5f2f0e5f2f0e5f2f0e5f2f0e7f2f0e7f2f0e8f3f1e8f3f1e8f3f1e8f3f1e6f2f2e6f2f4e6f2f4e6f2f4e6f2f4e6f2f2e8f2f2e8f2f2e9f3f3e8f2f2e8f2f2e8f2f2e7f1f1e8f2f2e8f2f2e8f3f1eaf3f0edf4f1edf4f1eaf3f0eaf2f1ebf3f2ebf3f2e8f3f1e8f3f1e9f4f2e9f4f2e9f4f2ebf3f2eaf2f1ebf3f2ecf5f2edf8f0eaf5ebe8f3e9ecf4edf3f4f0eceee8d7ddd2c3ccbfadbab293a4a07c95916b8b8a678a8e65878d5a7a7f5c797e68808675898e7082816b7978646d706773756075734a65622a4647677c7dd5e3dff5fff9f0fdfbe6f4f3e4f4f3e8f6f5eaf5f3ebf3f2e9f4f2eaf5f3eaf5f3e9f4f2ebf3f2ebf3f2ebf3f3ecf4f4ecf4f4ebf3f3e8f2f2e8f2f2e7f3f3e7f3f3e8f3f1ebf3f2ebf3f2ebf3f2ebf3f2ebf3f2ebf3f3eaf2f2e9f3f3e9f3f3e8f2f2e8f2f2e6f2f2e6f2f2e6f2f2e6f2f2e7f0f3e6f2f4e6f4f3e6f4f3e6f4f3e5f3f2e5f3f2e5f3f2e7f4f2e9f4f2ebf3f2eaf2f1e9f1f1eaf2f2e9f1f1e9f1f1eaf2f1eaf2f1eaf2f1e9f1f0e7f2f0e7f2f0e8f2f2e8f2f2e6f2f2e6f2f2e6f2f2e6f2f2e8f2f2e8f2f2e8f2f2e8f2f2e9f2f5e9f2f5e6f2f2e5f1f1e5f1f1e5f1f1e8f3f1ebf3f2eaf0efeaf0efebf1f0ebf1f0ebf0f1e9f1f1e7f1f1e6f0f0e8f0f0e8f0f0e8f0f0e8f0f0e7efefe7efefe8f0f0e9f1f1e8f0f0e7efefe5efefe5efefe4f0f0e4f0f0e4f0f0e5efefe7efefe9eeefe8edeee8edeee6eeeee5edede5edede6eeeee7efefe7efefe5edece4ecebe4ecebe5edece5edece6eeede5edede4ecece1ebebdfebebe1edede2eeeee1eeece0edebe1eceae1eceae3ebeae5ebeae5ebeae5ebeae5ebeae3ebeae1ebebdfebebe1ebebe2ecece1ebebe0eaeae0eaeadfebebe0ececdeecebdeeceadbece9ddebe9dceae8deece8deece8dceae9ddebeadbece9daebe8ddeae8dfeae8e4e9e8e7e9e9e4e6e6e3e8e7e1e9e8e0ebe9deebe9deebe9dee9e7dde8e6e0e8e8e0e8e8dee8e8dee8e8dee8e8dee8e8dce9e7dbe9e7d9eae7d9eae7d8e8e7d8e8e7dbe9e8dbe9e8dce8e8dee8e8e1e6e7e1e7e6dbe8e6dae8e6dae7e5dee6e5e2e7e6e3e8e7dde8e6dbe8e6d8e9e6d7e8e5dbe8e6dde8e6dfe7e7e1e7e6e1e6e5e2e7e5e3e8e6e3e8e6e4e7e5e2e8e3dee8e2dde7e1e1e7e2e1e7e2dfe6e1dae4dedce3e0dce5e2dae7e5dae7e5dfe7e6e1e7e6e2e8e7e1e7e6dee6e5dee6e5dde5e4dae5e3dce7e5dce7e5dce7e5d9e6e4d8e6e4d9e7e5d9e7e5d9e7e5d9e6e4d9e6e4dbe5e5dbe5e5dbe5e5dbe5e5dde5e4dde5e4dee7e4dce5e2dbe5dfdbe5dfdbe6e3dbe6e3dbe6e4dae5e3dce4e3dde5e4dde6e3dce5e2dce5e2dae5e2dae5e3d7e4e2d8e4e4d7e3e3d7e4e2d7e4e2dae5e2dbe6e3dce6e0dbe5dfd9e4e1dae5e2dae5e3d9e4e2dae2e2d7e1e1d7e0e3d6e2e4d5e3e2d5e3e2d6e4e3d7e5e3d6e5e1d4e3dfd5e3ddd5e3dddae5ddd9e4dcd9e3dddae4dedbe4e1dbe3e2d9e3e3d9e3e3d8e2e2d9e4e2d9e4e1d8e4ded5e3ddd4e3dbd4e4d9d7e5dad9e4dad9e4dad8e2dcd5e1dbd3e1ddd2e1ddd0e1ddd0e1ddd1e3dccee3dbcfe1dacfe1dad1e1dad3e1dbd2e0dcd0ded8cedfd6cedfd4d0e0d5cfdfd4d1dfd4d0ded3cfdcd4cfdcd4cbdad2cbdcd3ccdcd5ccdcd5ccdcd500b9e4e7bae3e6bde2e6bfe2e6c2e2e7c4e4e9c3e3e8c2e2e7c5e5eac7e5eac8e5eac6e3e8c4e2e7c0e3e7bee4e9bee7eac0e6eac2e7ebc5e5eac8e5eacbe6eacfe8ecd0e9edd1eaeecfe8eccee7ebd0e6ecd0e8eecee8eecdeaefc8ebefc8ebefc8ebefcbe9eecde8eccee9edcfebecceecedccebeccbeaebd2eeefcbe9eabde0e3add6d88cb9bd9ecdd1a0d0d6a2d2d89ecdd19acad08fc6cd8ec3cda7d1d8c1e1e7cee7ebd2e9ebd1ebebd0edead1ededd5efefdaedf0daeff1d5f1f1d9f4f1e4f7f4e9f7f5ecfaf6eef9f6f0faf4f0faf4f3faf5f4faf5f2f7f5f3f8f6f2f9f6f0f7f4edf7f1edf9f3edf9f3eaf8f2eaf8f2eaf8f2e9f7f3e9f7f3e9f7f3e8f7f3e8f7f3e7f6f2e7f5f3e7f5f3e7f5f3e6f4f2e5f3f1e5f3f1e6f4f2e7f5f3e5f3f2e5f3f2e4f2f0e5f2f0e6f3f1e5f2f0e5f2f0e5f2f0e5f2f0e5f2f0e7f2f0e7f2f0e8f3f1e8f3f1e8f3f1e8f3f1e6f2f2e6f2f2e6f2f4e8f2f2e8f1f4eaf2f2eaf2f2eaf2f1edf2f3ebf3f2ebf3f3eaf2f1e8f2f2e9f3f3e7f3f3e7f4f2ebf4f1edf4f1edf4f1ecf3f0ecf2f1edf3f2ebf3f2eaf2f1ebf3f2ebf3f2ecf4f3ecf4f3edf3f2edf3f2eff4f3eff4f2eef5f0edf8f0ebf6eeedf4edf9f8f4fffffbfbfff4edf5eacdd8d0bdcbc5adc1bc9db3b191aaac8aa3a783979c87979d9da9af9ba6aa879593788583797d7e7b7f8074827e62736f485956b2bfbdfafffcf4fbf6e8f3f0e6f3f1e9f7f6e3efefe9f4f2eaf2f1e8f3f1e9f4f2e9f4f2e9f4f2ebf3f2ebf3f2ebf3f3ebf3f3ecf4f4ecf4f4e9f3f3e9f3f3e9f3f3eaf4f4eaf2f1eaf2f1ebf3f2ebf3f2ebf3f2ebf3f2eaf2f2eaf2f2e8f2f2e8f2f2e9f3f3e9f3f3e8f4f4e8f4f4e8f4f4e8f4f4e8f1f4e8f1f4e6f2f2e5f3f2e6f4f3e5f3f2e5f3f2e6f2f2e8f3f1e8f3f1eaf2f1e9f1f0e9f1f1eaf2f2eaf2f2eaf2f2e9f1f0e9f1f0e9f1f0e9f1f0e7f2f0e7f2f0e7f1f1e7f1f1e6f2f2e7f3f3e7f3f3e6f2f2e8f2f2e9f3f3e9f3f3e8f2f2e8f1f4e8f1f4e6f2f2e6f2f2e5f1f1e5f1f1e8f3f1eaf2f1ecf2f1ebf1f0ebf1f0ebf1f0e9f1f1e9f1f1e6f0f0e6f0f0e7efefe7efefe7efefe8f0f0e7efefe6eeeee7efefe8f0f0e7efefe7efefe4eeeee5efefe3efefe3efefe3efefe4eeeee6eeeee8edeee8edeee9eeefe7efefe6eeeee6eeeee6eeeee6eeeee6eeeee5edece5edece4ecebe4ecebe4ecebe5edece5edede4ecece4ecece2ecece3edede2eeeee1eeece0edebe0ebe9e3ebeae5ebeae5ebeae5ebeae5ebeae5ebeae3ebeae1ebebdfebebe2ecece2ecece1ebebdeeaeadeeaeadeecebddebeaddebeadbece9dbece9ddebe9ddebe9deece8deebe9ddebeaddebeadbece9daebe8ddeae8dee9e7e4e9e8e6e8e8e6e8e8e4e9e8e1e9e8e0ebe9deebe9ddeae8dfeae8dee9e7e0e8e8e0e8e8dee8e8dee8e8dee8e8dce8e8dce9e7dbe9e7dbe9e7d9eae7dbe9e8dbe9e8dbe9e8dce8e8dce8e8dee8e8e1e6e5e1e7e6dbe8e6d8e9e6dae8e6dae7e5e1e7e6e1e7e6dfe7e6dbe8e6d9e7e5d9e7e5dae6e6dde7e7dde7e7dfe7e7dfe7e7dfe7e6e1e7e6e1e8e5e2e7e5e1e8e5dbe9e5dae8e2dce8e2dfe9e3dfe9e3dde6e3dfe6e3dfe8e5dbe8e6d9e6e4dce7e5dee6e5dde5e4dde5e4dbe6e4dbe6e4d8e5e3d7e4e2dae7e5d9e6e4d8e6e4d8e6e4d6e7e4d6e7e4d5e6e3d7e5e3d8e5e3d8e5e3dae4e4dae4e4dae4e4dae4e4dce4e4dce4e3dde6e3dce6e0dce6e0dce6e0dae5e2dae5e2dae5e3dae5e3dbe3e2dce4e3dce5e2dce5e2dce5e2dce5e2dae5e3d9e4e2d8e4e4d7e3e3d7e4e2d7e4e2dae5e3dce5e2dde4dfdae4dedbe4e1d9e4e1d9e4e2d9e4e2dae2e2d9e1e1d8e2e2d8e2e2d5e1e1d4e2e0d5e3e1d5e3e1d5e4e0d4e3dfd5e3ddd8e4dedbe6dedae5ddd9e3dddae4dedae3e0dbe3e2d8e2e2d8e2e2d7e1e1d8e3e1d7e2dfd7e3ddd4e2dcd4e3dbd3e3d8d5e3d8d7e2d8d8e1d7d8e0d9d6e0dad4dfdcd2e0dcd1e0dccfe1dad0e0d9d0e0d9d0e0d9d1e1dad3e1dbd5e1dbd4dfdcd3dfd9d0dfd7cfe0d5cfdfd4cfdfd4d0ded3d0ded3cfdcd4cedbd3cedbd3ccdbd3ccdad4cbdbd4cbdbd400bce5e8bde3e7bfe2e6c3e1e6c6e3e8c9e3e9c9e3e9c8e2e8cbe5ebcbe5ebcce4eacbe3e9c8e2e8c6e3e8c4e4e9c3e6eac1e6eac4e7eac7e6e9c8e5e9cce7ebd0e9edd1eaeed4eaefd1e7ecd0e6ebd1e7ecd0e9edcfe9efcbe9eec9e9eec7eaeecbe9eecdeaefd3e9eed4eaefd5eceed3eceed0ececd0ececd4ebedcae6e7c1e4e7b1dadca3cbd0a4d1d5a1cfd6a0ced5a0cfd398cad084bdc687bcc6aad4dbc0e0e6cee7ebd3eaecd2ececd2edead4efecd7efefdcedf0daedf0d9f1f1ddf3f1e6f7f4ebf8f6eef9f6eef9f6f0faf4f0faf4f2f9f4f3faf5f2f9f6f2f9f6f1f8f5eff6f3edf6f3eef7f4eef8f2ebf7f1ecf8f2ebf7f1ebf7f1e9f7f1e9f7f3e9f7f3e7f5f3e7f5f3e7f5f3e7f5f3e7f5f3e6f4f2e7f4f2e7f4f2e7f4f2e7f4f2e6f3f1e6f3f1e5f2f0e8f3f1e8f3f1e8f3f1e8f3f0e7f2efe7f2efe7f2efe7f2f0e7f2f0e8f3f1e8f3f1e6f3f1e6f3f1e6f3f1e6f3f1e8f2f2eaf2f1eaf2f2ecf2f1ecf2f1ecf3f0edf2f1ecf3f0ecf2f1eaf3f0e8f3f1e9f4f2e7f4f2e7f4f2e9f4f1ebf4f1ebf3f2eaf2f1ecf2f1ecf2f1ebf3f3eaf2f2e9f3f3e9f3f3ebf3f3ebf3f3edf2f3edf2f3eef2f3eff4f3f1f6f4ebf2efe7f1ebecf2edf3f2eef4f1edf3f4ebf2f8edf6faf4f4faf5f7fdf8f1f8f5ebf5f5edf4f7edf0f4f7f6f8faf9fdebedeed9e4e1d8e1ded5d3d3b9b3b4aeaaa9abaaa6d0cecdfffffefcfffdeef4efecf5f2e7f2efeaf3f0f0f6f5ebf3f2e9f4f2ebf3f2ebf3f2ebf3f2ebf3f2edf3f2eef4f3edf3f2edf3f2ecf4f4ecf4f4ecf4f4e9f3f3e9f3f3e9f3f3eaf2f1edf3f2edf3f2edf3f2ebf3f2ebf3f2ebf3f2eaf2f1e7f2f0e7f2f0e8f2f2e9f3f3e8f4f4e8f4f4e7f3f3e7f3f3e9f3f3e8f2f2e6f2f2e6f2f2e5f3f2e6f4f3e6f3f1e6f3f1e8f3f1e8f3f1e9f1f0e9f1f0ebf1f0ecf2f1ebf3f3ebf3f3eaf0efebf1f0e9f1f0e9f1f0e7f2f0e7f2f0e5f1f1e5f1f1e6f2f2e6f2f2e6f2f2e6f2f2e6f2f2e6f2f2e6f2f2e6f2f2e7f1f1e8f2f2e8f2f2e8f2f2e8f3f1e8f3f1e9f1f0eaf2f1ebf1f0ebf1f0ebf1f0eaf0efe8f0f0e8f0f0e6f0f0e6f0f0e7efeee7efeee8f0efe8f0efe7efeee6eeede7efefe8f0f0e7efefe7efefe4eeeee4eeeee5efefe5efefe4eeeee4eeeee5edede7ecede8edeee9eeefe9eeefe9eeefe6eeeee6eeeee5edede5edede5edece5edece5edece5edece4ecebe4ecebe7ecede4ebeee4ecece2ecece2ecece2ecece2edebe1eceae2eae9e2eae9e4eae9e4eae9e4eae9e4eae9e2eae9e1eceadeeaeadeecebe0ecece0ececdfebebdeeaeadeeaeadeecebdceae9daeae9ddebeaddebeadeebe9deebe9e0ebe9deebe9dceae9ddebeadbebeadbebeaddeae8dfeae8e2e8e7e4e9e8e6e8e8e4e9e8e1e9e8dfeae8dce9e7dce9e7dee9e7e0e8e7e0e8e8e0e8e8dee8e8dee8e8dce9e7dce9e7dce9e7dce9e7dce9e7dbe9e7dce9e7dce9e7dbe7e7dde7e7dde7e7dfe7e7e1e6e5e1e8e5dbeae6d7ebe6d8e9e5dae9e5dfe7e6dfe7e6dde7e7dce6e6dae6e6dae6e6dee5e8dee5e8dee5e8dee6e6dbe7e7dbe7e7dfe7e7e1e6e5e2e4e4e1e6e5dde8e6dae9e5d9e7e3dae8e4dbe9e5dce7e5e1e7e6e1e7e6dce7e5dae5e3dee6e5dfe5e4dde5e4dce4e3dae5e3dbe6e4d9e5e5d8e4e4d8e6e5d7e5e4d7e5e3d7e5e3d8e6e4d8e6e4d7e6e2d7e5e1d8e5e3d8e5e3d7e3e3d8e4e4dae3e6dbe5e5dce4e4dce4e3dde4e1dee5e0dce6e0dce7dfdce6e0dbe4e1dae5e3dae5e3dbe3e2dbe3e2dee5e2dde4e1dce5e2dce5e2dae5e3dae5e3d7e3e3d6e2e2d6e2e2d6e3e1d9e4e2dce5e2dde4dfdbe5dfdbe4e1d9e4e1dbe3e2dbe3e2dae2e1dae2e1d8e3e1d7e2e0d5e2e0d5e2e0d5e2e0d5e3dfd5e3dfd5e3dfd8e4ded9e5dfdce7dfdae5ddd9e3ddd9e3dddae3e0dae3e0dae2e1d9e1e0d7e2e0d7e2e0d6e1ded6e2dcd4e2dcd4e3dbd2e3d8d3e3d8d7e0d6d7e0d6d7dfd8d5e0d8d6e0dad4e0dad2e0dad0e0d9d0ded8cfded6d0dfd7d4e1d9d5e2dad6e1d9d4ded8d4ded8d0dfd7cedfd6ceddd5d0ddd5d2ddd3d2ddd3d1dcd4d0dbd3d1dcd4cfdcd4ccdbd3ccdbd3ccdad400bce5e8bde3e7c1e1e6c4e1e6c9e3e9cde5ebcde5ebcce4eacbe3e9cbe3e9d0e3ead0e3eacee4eacce4eac8e5eac5e5eac6e7eac6e7eac8e7eac9e6eacfe8ecd0e9edd3e9eed3e9eed3e9eed2e8edd3e9eed2ebefceebf0cceaefc9e9eec8e8edcceaefd0eaf0d7ebf0d9ecf1d8edefd6edefd3ededd3ededd6ebedcce5e7c2e5e8b1d7dbaed4d9a9d1d6a7d1d8a1cdd4a3d0d49bcbd180b7c087bcc6afd6dec2e0e5cde5ebd2e9ebd4ececd5edebd6eeecd9eeefddeef1ddeef1ddf1f2dff4f2e9f7f5ecf9f7effaf7eef9f6f0faf4f0faf4f2f9f4f2f9f4f2f9f6f2f9f6f0f7f4f0f7f4eef7f4eff8f5eff9f3eef8f2eef8f2ebf7f1ebf7f1ebf7f1ebf6f3e9f7f3e9f6f4e7f5f3e7f5f3e7f5f3e7f5f3e6f4f2e7f4f2e7f4f2e7f4f2e7f4f2e7f4f2e8f3f1e8f3f1e8f3f1e9f4f2e9f4f2eaf3f0e7f2efe8f3f0e8f3f0e8f3f1e8f3f1e8f3f1e8f3f1e6f3f1e6f3f1e6f3f1e6f3f1e8f3f1eaf2f1ecf2f1ecf2f1ecf3f0ecf3f0edf2f0ecf3f0ecf3f0eaf3f0e8f3f0e8f3f0e7f4f2e7f4f2e9f4f1e9f4f1eaf2f1e9f1f0ebf1f0ecf2f1ebf3f3eaf2f2e9f3f3e9f3f3eaf2f2ebf3f3edf2f3edf2f3eef2f3f0f2f3eef2f3f0f5f4eff6f3eff4f2f3f1f0f3f2eef1f3edeff4ebf1f5f0f3f7f2f9fbf5f7f8f4f6f8f8f8fafbf9f7f7fff9fafbf5f6faf6f5ecf3eee9efeaeae4e5dbd0d2d9cfcfdbd3d3f0e8e8fffdfcf7f9f9eef5f2e9f3edf0f7f2edf2f0eef3f1ebf3f2e9f4f2ebf3f2ecf4f3ecf4f3ebf3f2edf3f2eef4f3edf3f2edf3f2ebf3f3ebf3f3ebf3f3ebf3f3e8f2f2eaf2f2edf3f2edf3f2edf3f2edf3f2ebf3f2ecf4f3ecf4f3ebf3f2e7f2f0e7f2f0e8f2f2e8f2f2e6f2f2e6f2f2e6f2f2e5f1f1e9f3f3e8f2f2e7f1f1e5f1f1e6f2f2e6f4f3e6f3f1e6f3f1e7f2f0e8f3f1eaf2f1e9f1f0ebf1f0ecf2f1ebf3f3ebf3f3ebf1f0ebf1f0ebf1f0e9f1f0e9f1f0e8f3f1e8f2f2e6f2f2e5f1f1e6f2f2e6f2f2e5f1f1e5f1f1e6f2f2e6f2f2e5f1f1e6f0f0e7f1f1e8f2f2e8f3f1e7f2f0e7f2f0e8f0efe8f0efeaf0efeaf0efeaf0efeaf0efe8f0f0e8f0f0e6f0f0e7f1f1e7efeee7efeee9f1f0e9f1f0e8f0efe7efeee7efefe8f0f0e8f0f0e7efefe5efefe5efefe5efefe5efefe5efefe6eeeee9eeefe8edeee8edeee9eeefe9eeefe8edeee5edede5edede6eeeee6eeeee6eeede6eeede6eeede5edece4ecebe4ecebe6ebeee6ebeee4ecece4ecece4ecece1ebebe1eceae3ebeae3ebeae4eae9e4eae9e4eae9e4eae9e3ebeae3ebeae1eceadeeaeadeecebe0ecece1ededdfebebdeeaeaddebeadeecebdceae9dbebeaddebeadeeaeadeeaeae0ebe9dfeae8dfeae8dce8e8dceae9daeae9daeae9ddeae8dfeae8e3e9e8e4e9e8e6e8e8e4e9e8e0e8e7dee9e7dbe8e6dde8e6e0e8e7e0e8e7dfe7e7dfe7e7dfe7e7dde7e7dde8e6dce9e7dce9e7dce9e7dce9e7dce9e7dbe8e6dde8e6dde7e7dde7e7dfe7e7dfe7e6e2e7e6e2e9e6dbeae6d6eae5d8e9e5d9e8e4dce7e5dde5e4dde7e7dce6e6dce6e6dce6e6e0e5e8e0e5e8e0e5e8dde4e7dbe7e7dbe7e7dee6e6e0e4e5e4e4e4e3e5e5dee6e5dae7e5dae7e5dae7e5d8e6e4d8e5e3dde5e4e0e6e5dde5e4dbe3e2e0e6e5dfe5e4dfe5e4dce4e3dde5e4dce7e5d9e5e5d8e4e4d8e6e5d7e5e4d7e5e3d7e5e3d8e6e4d9e6e4d9e7e3d8e6e2d9e6e4d8e5e3d8e4e4d8e4e4dbe4e7dbe4e7dde5e5dce4e3dde4e1dde4dfdce7dfdde8e0dde7e1dde6e3dae5e3dae5e3dbe3e2dce4e3dee5e2dce5e2dce5e2dae5e2dae5e3d8e5e3d6e2e2d6e2e2d6e2e2d6e2e2d9e4e2dce4e3dee5e2dde4dfdce5e2d9e4e1dae2e1dae2e1dae2e1dae2e1d9e1e0d7e2e0d7e2e0d5e3dfd5e3dfd6e4e0d6e4e0d6e4e0d8e4ded9e5dfdce7dfdae5ddd9e3ddd8e2dcd9e2dfd9e2dfd9e1e0d8e0dfd8e3e1d7e2e0d6e1ded6e1ded4e2dcd4e3dbd3e4dbd3e3d8d9e2d8d9e1d7d7dfd8d7dfd8d6e0dad6e0dad3dfd9d0dfd7d3e0d8d1ded6d1ded6d3e0d8d6e1d9d4dfd7d5dcd7d4ded8d0dfd7cedfd6cfdcd4cfdcd4d2ddd3d4ddd3d3dbd4d2dad3d2dad3d0dbd3cddad2cbdad2cbd9d300bde6e9bee4e8c2e2e7c6e3e8cae4eacee6eccde8eccce7ebcbe4e8cbe4e8d0e4e9d0e4e9d0e3eacfe5ebcce6eccae7eccae7ebcae9eccbe8eccbe8ecd0e9ebd1eaecd3eaecd4e9ebd6eaefd4eaefd2ebefd1ecf0cfecf0cdecefcceaefcceaefceebf0d1ebf1d7ebf0d9ecf1d7eceed5eceed3ededd3ededd7eceed3eaecbfe0e3afd5d9a9cdd3add2daa8cfd8a6d0d7a4ced39ac9cd86bbc59ccdd7b4d8e0c6e3e8d1e9efd1e8ead4ececd7edebd9f0ecdbf0eeddedf3e0eef4e0f2f1e5f6f3ecf9f7effaf8f0fbf8f0fbf8effbf5effbf5f1fbf5f1fbf5f1faf7f0f9f6f1f8f5f1f8f5f2f9f6f2f9f6f1f8f3f0f7f2f1f8f3eff9f3eef8f2ecf8f2ecf7f4eaf8f4e9f6f4e8f5f3e8f5f3e8f5f3e7f4f2e7f4f2e9f4f2e9f4f2e9f4f2e9f4f2e9f4f2eaf2f1eaf2f1eaf2f1eaf3f0eaf3f0ecf3f0e9f2efeaf3f0eaf3f0e8f3f0e8f3f0e6f3f1e6f3f1e6f3f1e6f3f1e6f4f0e6f4f0e8f3f0e8f3f0eaf3f0eaf3f0eaf3f0eaf3f0edf4f1ebf4f1eaf3f0e8f3f0e8f3f0e8f3f0e7f4f2e7f4f2e9f4f1e9f4f1eaf3f0e9f2efebf2efecf3f0eaf2f1eaf2f1e9f4f2e9f4f2e9f4f2e9f4f2ebf3f2edf3f2eff4f3eff3f4eff1f2eff1f2edf2f0edf2f0eff1f1f0f3f1eff5f0eef6efebf2efecf3f0edf3eeecf2edeef5f2eff5f4eef3f2f2f2f2f6f2f1fffffcfdfffbfcfffbfffefdfffefffffefffffcfbfefcfbeef1efe8f0f0eef6f6edf4efeff5f0eef1efeff4f2ebf4f1e8f3f0eaf3f0ebf4f1edf4f1ecf3f0edf2f1eef3f2edf3f2edf3f2eaf2f1eaf2f1eaf2f1eaf2f1eaf2f2eaf2f2ecf2f1edf3f2ecf2f1ebf1f0eaf2f1ebf3f2ebf3f2ebf3f2e9f4f2e9f4f2e8f3f1e8f3f1e6f3f1e6f3f1e6f3f1e6f3f1e9f3f3e8f2f2e7f1f1e5f1f1e6f3f1e7f4f2e8f3f1e8f3f1e9f1f0e9f1f0ebf1f0ebf1f0ebf1f0ecf2f1ecf2f1ebf1f0edf2f1ebf1f0eaf0efe8f0efe8f0efe8f3f1e8f2f2e8f2f2e5f1f1e6f2f2e6f2f2e5f1f1e5f1f1e6f2f2e6f2f4e5f1f1e6f0f0e9f1f0e9f1f0e9f1f0e8f0efe7f0ede7f0ede7f0edeaf1eeeaf1eeebf1f0ebf1f0e8f0f0e8f0f0e6eff2e6f0f0e7efeee7efeee8f0efe9f1f0eaf0efe9efeee9efeeeaf0efe8f0efe8f0efe7efefe7efefe7efefe7efefe4eeeee6eeeeeaeff0eaeeefe8edeee8edeee8edeee8edeee5edede5edede6eeeee6eeeee6eeede5edece5edece5edece5edece4ecebe6ebeee6ebeee6ebeee4ebeee4ecece4ecece4ecece6ebece6ecebe6ebeae5eae9e5ebeae6ecebe5edece3ebeae0ebe9deeaeaddebeae0ecece0ececdfebeddeeaecdde9ebddeaecddeaecddeaecdeeaecdeeaeadfe9e9e1e9e9e1e9e9e1e9e9dce8e8dbe9e8d9e9e8daeae9dde9e9dfe9e9e0e8e7e2e8e7e3e8e7e2e8e7e0e8e7dee9e7dee8e8dee8e8e0e8e8e2e7e8e1e6e7dfe7e7dfe7e7dde7e7dde8e6dde8e6dbe8e6dbe8e6dee9e7dde8e6dce7e5dee6e5dee6e6dee6e6e1e6e7e1e7e6e2e7e6e1e8e5dbe8e6d7e8e5d9e7e5d9e7e5dbe5e5dde5e5dde7e7dce6e6dce6e6dee6e6e1e5e6e1e5e6e1e5e6e0e5e6dce6e6dce6e6dee6e6e0e4e5e6e3e5e4e3e5dfe4e5dbe5e5dce6e6d9e6e4d5e6e3d7e5e3dbe6e4dee6e5dfe5e4dee4e3e0e5e3e0e5e3dee4e3dce4e3dde5e4dbe6e4d8e4e4d7e3e3d8e4e4d8e4e4d8e5e3d8e5e3d7e5e1dae5e2dbe6e3dce7e4d9e6e4d8e5e3d7e3e3d7e3e5dae3e7dce3e6dee3e4dee4e3dde4e1dde4dfdde5dedee6dfdde7e1dde6e3dae5e3d9e3e3dae2e1dbe3e2dce4e3dce4e3dce4e3dae5e3d9e4e2d6e3e1d6e2e2d5e3e2d5e3e2d6e2e2d9e4e2dbe3e2dde4e1dde4e1dbe3e2dae2e1dce3e0dce3e0dce3e0dae3e0dae3e0d7e2dfd8e3e0d8e4ded8e4ded9e5dfd9e5dfd8e4dedae4dedae4dedae5ddd9e4dcd8e2dcd8e2dcdae1dedbe2dfd8e1ded8e1dedae3e0d9e2dfd5e0ddd5e0ddd3e1dbd4e3dbd3e4dbd3e2dad8e3d9d9e2d8d8e0d9d7dfd8d5dfd9d5dfd9d4dfd7d1ded6d5e0d8d3ded4d3ded4d4dfd5d6dfd5d4ddd3d4dcd5d3ded6d0ded8ceded7cfdcd4d1dcd4d3dbd4d4dbd4d3dbd1d1dad0d0d9cfced9cfced9d1ccd9d1cddad200bce5e8bee4e8c1e4e8c5e3e8c8e5eacbe5ebc9e6eac9e6eacbe6eacae5e9cde3e8cce2e7cce2e8cee4eacee6eccee8eecee9edcce9edcce9edcce9edcfebecd2ebedd6ebedd5eaecd5e9eed3e9eed0e9edcdeaeecdecefcdecefcceaefcdebf0ceecf1d1ebf1d5ebf0d7ebf0d7eceed4ebedd0ececd2ececd7eaedd3eaecbfdfe4add3d7aaced6add1d9acd0daa8cfd7a5cdd29fc9ce8abbc5a1cfdab9dae3cce6ecd0e9edd3eaecd6ebecd7edebd9f0ecdaefeddcecf2dfedf3e2f2f1e7f5f3edf8f6effaf8f0fbf8effaf7effbf5effbf5f1fbf5f2fcf6f1faf7f0f9f6f1f8f5f1f8f5f2f9f6f1f8f5f0f7f2eff6f1f2f9f4f1f8f3f0f7f2edf7f1edf6f3eaf5f2eaf5f3e7f4f2e8f5f3e8f5f3e7f4f2e7f4f2e9f4f2e9f4f2e9f4f2e8f3f1eaf2f1eaf2f1eaf2f1ecf2f1ebf2efebf2efebf2efebf2efebf2efeaf3f0eaf3f0e8f3f0e6f3f1e5f2f0e5f2f0e5f2f0e6f4f0e8f3f0e8f3f0e8f3f0eaf3f0eaf3f0eaf3f0eaf3f0ebf4f1eaf3f0eaf2f1eaf3f0eaf2f1eaf2f1e8f3f1e8f3f1e9f4f1ebf4f1eaf3f0ebf2efebf2efecf3f0ecf2f1eaf2f1ebf3f2e9f4f2e9f4f2e9f4f2eaf2f1edf3f2eef3f2eff4f3f3f7f8f0f2f3eef1eff1f4f2f0f5f4ebf1f0ebf1ecedf4efeaf5f3ebf6f4eef5f0ecf3eeedf3f2edf2f3ecf1f2eef3f2f4f2f1f4f3efecf0ebeff3eeeff0eef3f1f1f1efeff3f4f2eff5f0edf4f1eaf3f6ecf3f6ecf1efeff3eeeff6f3eaf2f1eaf5f2e9f4f1eaf3f0ebf4f1edf4f1edf4f1eef3f2eef3f2edf3f2ecf2f1eaf2f1e9f1f0e9f1f0eaf2f1eaf2f2ebf3f3ecf2f1ecf2f1ecf2f1ebf1f0e9f1f0ebf3f2ebf3f2ebf3f2e9f4f2e9f4f2e8f3f1e8f3f1e6f3f1e6f3f1e7f4f2e9f4f2ebf3f3eaf2f2e9f1f1e7f1f1e8f3f1e6f3f1e8f3f1e8f3f1e8f0efe9f1f0ebf1f0ebf1f0ebf1f0ebf1f0ebf1f0eaf0efedf2f1ecf1f0e9efeee9efeee7efeee9f1f0e8f2f2e7f1f1e5f1f1e5f1f1e5f1f1e5f1f1e5f1f1e5f1f1e5f1f3e7f1f1e9f1f1eaf2f1e9f1f0e9f1f0e8f1eee8f1eee8f1eee8f1eee9f0edeaf1eeeaf0efeaf0efe7efefe4eeeee2eef0e3efefe7efefe7efeee7efeee8f0efeaf0efe9efeee9efeee9efeee7efeee7efeee7efefe7efefe6eeeee6eeeee4eeeee6eeeeeaeff0eaeeefe7ecede8edeee8edeee8edeee5edede5edede6eeeee5edede5edece4ecebe4ecebe4ecebe4ecebe4ecebe6ebeee6ebeee6ebeee6ebeee4ecece4ecece6ebece6ebece6ebeae5eae9e4e9e8e4eae9e6ecebe4ecebe1eceaddeae8deeaeaddebeadfebebdfebebdfebeddeeaecdde9ebdeeaecddeaecdce9ebdde9ebdfe8ebe1e9e9e3e8e9e3e8e9e4e9eadfe9e9dbe9e8dbe9e8d9e9e8dbe9e8dee8e8e0e8e7e1e7e6e3e8e7e1e7e6dfe7e6dee9e7dee8e8e0e8e8e2e7e8e1e6e7e1e6e7e1e6e7dfe7e7dfe7e7dde8e6dde8e6dbe8e6dbe8e6dde8e6dde8e6dee6e5dde5e4e0e5e6e1e6e7e1e6e7e1e6e7e2e7e6e1e7e6dce7e5dae7e5dbe8e6dde8e6dfe7e7e0e5e6dee6e6dce6e6dee6e6e0e5e6e1e5e6e1e5e6e1e5e6e0e5e6dee6e6dee6e6dee6e6e0e4e5e4e3e5e2e4e5dfe4e5dce4e4dce4e4d8e4e4d5e6e3d6e7e4dae7e5dce7e5dde5e4dee4e3dfe4e2e0e5e3dfe4e3dee4e3dce4e3dbe6e4d8e4e4d7e3e3d8e4e4d8e4e4d8e5e3d7e4e2d8e3e0d8e3e0dce5e2dde6e3dae5e3d8e5e3d8e4e6d7e3e5dbe1e6dbe2e5dde2e5dee4e3dee5e2dde5dedce5dbdde6dcdce6e0dce5e2d9e4e2d8e2e2dae2e1dae2e1dbe3e2dbe3e2d9e4e2d9e4e2d6e3e1d4e2e0d6e4e3d6e4e3d6e4e3d6e4e3d6e3e1d8e3e1dae3e0dce3e0dae2e1dae2e1dbe2dfdce3e0dce3e0dde4e1dae3e0dae4dedbe5dfd8e4ded8e4ded9e5dfd9e5dfd8e4ded9e3ddd9e3ddd9e4dcd9e4dcd8e2dcd8e2dcdae1dedae1ded8e1ded8e1ded9e2dfd8e1ded4dfdcd4dfdcd3e1dbd3e1dbd2e3dad3e2dad8e3d9d9e2d8d7dfd8d7dfd8d5dfd9d5e0d8d4dfd7d3ded4d4dfd5d3ded4d2ddd3d3ded4d5ded4d4ddd3d4dcd5d3ded6cfddd7cedcd6cfdcd4d1dcd4d3dbd4d3dad3d2dad0d2dad0d1d9cfd0d9cfd0d8d1ced9d1cfdad200b8e3e6bbe4e7bfe4e8c2e5e9c5e6e9c8e7eac6e7eac5e6e9c5e6e9c7e6e9cae5e9cbe4e8cae3e7cbe4e8cce6eccee8eecee9edceeaebcbe9eacceaebcfebecd3eceed7eceed7eaedd7eaedd5eaeccee9edcdeaeeccebeecdecefceebefcfecf0ccecf1ceecf1d3ecf0d5ebf0d5eceed3eceed1ededd1ededd6ebedcee7e9bbdee2a9cfd3abcfd7aaced6add1dba8cfd8a6ccd1a1c9ce8bb9c49fc9d5bfdce5d0e8eecde6ead4ebedd8ecedd9eeecd9f0ecdbf0eedcecf2dfedf3e4f2f1e9f6f4edf8f6f1f9f8f2fbf8f1faf7effbf5effbf5effbf5effbf5effaf7eef9f6eff8f5f1f8f5f1f8f5f2f7f5f1f7f2f0f6f1f2f8f3f0f7f2f0f7f2edf7f1edf6f3eaf5f2eaf5f3e9f4f2eaf5f3eaf5f3e9f4f2e9f4f2eaf5f3e9f4f2ebf3f2eaf2f1ebf1f0ecf2f1ecf2f1edf2f1ecf1efecf1efecf1efecf3f0ebf2efeaf3f0eaf3f0e8f3f0e5f2f0e5f2f0e4f2f0e5f2f0e8f3f1eaf2f1eaf2f1eaf2f1e8f3f1e8f3f1eaf2f1eaf2f1eaf2f1eaf2f1e9f1f1ebf1f0ebf0f1ecf1f2ecf1f2ecf1f2edf4f1edf4efeef4efedf3eeedf2f0edf2f0edf2f0ebf2efeaf3f0eaf3f0e9f4f1e8f3f0eaf3f0ecf3f0eef3f1eff4f3eaf0efeef3f2f2f3efeef2edeef3f2f1f7f6f1f7f2ebf2efe8f2f2eaf4f4e8f3f0eaf3f0edf2f3ecf1f4edf2f5eff3f4f2f2f2f2f3f1f1f4f2eef3f1e8f0efeaf2f1edf2f1edf2f0e9f1eaecf6f0eaf0f5edf1f6f1f4f2f0f5f3e7f3f3e3f1f0e8f5f3e9f4f1eaf3f0ebf4f1eef5f2eff4f2eef3f1eef3f1edf3f2edf3f2ebf3f2eaf2f1eaf2f1e9f1f0ecf2f1edf3f2edf2f1edf2f1ecf2f1ecf2f1eaf2f1ebf3f2ebf3f2ebf3f2e9f4f2e8f3f1e7f2f0e7f2f0e5f2f0e6f3f1e6f3f1e9f4f2eaf2f2eaf2f2eaf2f2e8f2f2e8f3f1e8f3f1e8f3f1e8f3f1e9f1f0e9f1f0ebf1f0ebf1f0ecf1f0ecf1f0ebf1f0ebf1f0edf2f1ecf1f0e9efeee9efeee8f0efe9f1f0e7f1f1e7f1f1e4f0f0e5f1f1e5f1f1e4f0f0e4f0f2e5f1f3e5f1f3e6f0f0e9f1f1ebf1f0e9f2efe9f2efe9f2efe8f1eeebf2efebf2efe9f0ede9f0edeaf0efe9efeee6eeeee3edede2eef0e3efefe8f0f0e7efeee7efeee8f0efeaf0efe9efeee9efeee9efeee8eeede9efeee7efeee7efeee6eeeee6eeeee6eeeee6eeeeeaeff0e9edeee8ecede8ecede8edeee8edeee8edeee8edeee6eeeee5edede5edece5edece4ecebe4ecebe4ecebe4ecebe6ebeee7eaeee6ebeee6ebeee5eaebe5eaebe6eaebe5e9eae7e9eae6e8e9e4e9e8e3e9e8e4e9eae2eaeae0eaeadde9e9deeaeadeeaeadeeaeadeeaeae0e9ece0e9ecdde9ebdde9ebdce8eadce8eadfe8ebdfe8ebe1e8ebe3e8ebe4e7ebe3e8ebdfe8ebdce9ebdbe9e8d9e9e8dbe9e8dce8e8e0e8e8e2e7e8e2e7e8e1e6e7dfe7e7dde7e7dee8e8e0e8e8e2e7e8e2e6e7e1e6e7e1e6e7dfe7e7dfe7e7dce7e5dce7e5dce7e5dce7e5dfe7e6dee6e5dfe5e4e0e6e5e2e6e7e3e7e8e2e6e7e1e5e6e2e6e7e0e5e6dee6e6dfe7e7e1e6e7e2e6e7e4e6e7e1e5e6e0e5e6dee6e6dfe7e7dee6e6e0e6e5dfe5e4dee6e5dee6e5e1e7e6e1e7e6dfe7e6dee6e5e0e4e5dfe4e5dce4e4dce4e4dce4e4dae4e4d6e7e4d5e8e5d7e8e4d9e7e3dae5e2dce5e2e0e5e3e0e5e3e0e5e4dee4e3dce4e3dae5e3d8e4e4d7e3e3d7e5e3d7e5e3d8e5e3d7e4e2d8e3e0d8e3e0dbe5dfdce5e2dae5e3d8e5e3d9e5e7d8e4e6dbe1e6dbe2e5dde2e5dde3e2dee5e0dde5dedde6dcdde6dcdbe5dfdbe4e1d9e4e2d8e2e2dae2e1dae2e1d8e3e1d8e3e1d8e3e1d9e4e2d7e4e2d5e3e1d6e4e3d4e4e3d4e3e5d5e3e2d6e3e1d8e3e1dae3e0dae3e0dce2e1dce2e1dce3e0dce3e0dce3dedce3dedce3dedae5dddbe6dedae5ddd7e4dcd8e5dddae4dedae4dedbe2dddbe2ddd9e3ddd9e3ddd9e3ddd9e3dddbe2dddae1dcdae1dcdae1dcd8e2dcd8e2dcd5e1dbd5e1dbd3e1dbd4e2dcd2e2dbd2e1d9d4e2d7d6e1d7d8e0d9d7dfd8d7dfd8d6ded7d6ded7d5ded4d3dcd2d4ded2d5dfd3d6e0d4d6dfd5d5ded4d4dcd5d2ddd5cfdbd5cddbd5cfdbd5d1dbd5d3dbd4d3dad3d5dad1d4d9d0d4d9d0d2dad0d1dad0d0d9cfd0d8d100b5e2e5b9e4e7bfe5e9c2e7ebc7e8ebc7e8ebc5e8ebc5e8ebc2e5e8c6e7eacae7ebcce7ebcde6eacde6eacde7edcee9edd0e9edcde9eacce8e9cae8e9ceeaebd3eceed8edefd9ecefd9ecefd7eceed0ebefceebefceedf0ceedf0d2edf1d1eef2cdedf2cdedf2d4edf1d6ecf1d4edefd2eeefd2eeeed1ededd4e9ebcfe8eabadde1b4dadeaed2dab1d5ddaccfdca7ced7a6cad09cc4c994c0cda6d0dcc0dbe5d0e6ecd1eaeed3eaecd9edeedaefeddbf0eddcf1efdeeef4e1eff5e8f4f4ebf8f6f1f9f8f2faf9f3fcf9f2fbf8effbf5effbf5effbf5effbf5effaf7eef9f6f0f9f6f0f9f6f3f8f6f3f8f6f3f9f4f3f9f4f2f8f3f1f7f2f0f7f2f0f7f2eef7f4eef7f4ecf7f5ebf6f4eaf5f3e9f4f2e9f4f2e9f4f2eaf5f3eaf5f3ebf3f2eaf2f1ecf2f1ecf2f1eef3f2eef3f2ecf1efecf1efedf2f0edf2f0ebf2efebf2efeaf3f0e8f3f0e7f2f0e4f1efe3f1efe4f1efe8f3f1eaf2f1eaf2f1eaf2f1e8f3f1e8f3f1eaf2f1eaf2f1eaf2f2eaf2f2ecf1f2ecf1f2edf1f2eef2f3eef1f5eef2f3edf4f1edf4eff0f4efeff3eeeff2f0eff2f0edf2f0ebf2efedf4f1ebf4f1eaf5f2e9f4f1ecf3f0ecf3f0f0f3f1f0f5f3eff5f4edf4f1f2f3eff2f3efeef5f2edf4f1eef3f1eef3f1e9f2f5e8f4f6e7f2f0eaf2f1eef3f6edf0f5ecf0f5eef1f5f1f3f3f0f1eff2f5f3edf4f1e9f4f2e7f4f2eff5f4ebf2efedf8f0e8f4eeebf1f6edf1f6efefefeef3f1e2eff1e4f6f7e7f4f2e7f2efe9f2efeaf3f0eff4f2eff4f2eef3f1eef3f1edf3f2eef4f3ecf4f3ebf3f2eaf2f1e9f1f0ecf2f1ecf2f1ebf0efecf1f0ecf2f1ecf2f1eaf2f1ebf3f2eaf2f1eaf2f1e9f4f2e8f3f1e7f2f0e7f2f0e5f2f0e5f2f0e6f3f1e9f4f2eaf2f2ecf1f2eaf2f2eaf2f2e8f3f1e8f3f1e8f3f1e8f3f1eaf2f1eaf2f1ecf2f1ebf1f0ecf1f0edf2f1ecf2f1ecf2f1edf2f1ecf1f0eaf0efe9efeee8f0efeaf2f1e8f2f2e7f1f1e5f1f1e5f1f1e5f1f1e5f1f1e5f1f3e5f1f3e5f1f3e7f1f1e7efefeaf0efe8f1eee8f1eee8f1eee8f1eeeaf1eeeaf1eeeaf1eeeaf1eeeaf0efe8f0efe7efefe5efefe4f0f2e5f1f1e9f1f1e7efeee7efeee8f0efeaf0efeaf0efeaf0efeaf0efe8eeede9efeee7efeee7efeee6eeeee6eeeee6eeeee7efefebeff0e9edeee8ecede8ecede8edeee8edeee7ecede7ecede6eeeee6eeeee5edece5edece5edece5edece4ecebe4ecebe9ecf0e8ebefe7ecefe6ebeee6ebece5eaebe6eaebe5e9eae7e9eae8eaebe5eae9e4eae9e4e9eae0eaeae1ebebdfebebdfebebdeeaeadde9e9deeaeae0e9ece0e9ecdde9ebdde9ebdbe7e9dce8eadfe8ebdfe8ebe3e8ebe3e8ebe5e6eae3e6eadfe8ebdbe8eadbe9e8d9e9e8dbe9e8dde9e9e1e9e9e3e8e9e4e9eae0e8e8dfe7e7dde7e7dfe9e9e1e9e9e2e7e8e2e6e7e1e6e7e1e6e7dfe7e7dee6e6dce7e5dce7e5dce7e5dce7e5dee6e5dee6e5dfe5e4e1e7e6e3e7e8e4e8e9e2e6e7e0e4e5e0e4e5dfe4e5dfe4e5e0e5e6e1e5e6e3e5e6e4e3e5e1e3e4dfe4e5dee6e6dfe7e7dfe7e7dfe5e4dde5e4dee6e5dfe7e6e3e8e7e3e8e7dfe7e6dce7e5dfe4e5dde5e5dce4e4dae4e4e1e6e7dde7e7d7e8e5d3e8e5d6e7e3d7e6e2d8e6e2dce5e2e1e6e4e1e6e4e0e5e4dce4e3dbe3e2dae5e3d8e4e4d8e4e4d7e5e3d6e4e2d7e4e2d7e4e2d9e4e1dae5e2dee5e0dde7e1d8e3e1d8e5e3d9e5e7d9e5e7dce2e7dae1e4dce1e4dce2e1dde4dfdde5dedee7dddee7dddbe5dfdbe4e1dae5e3dae4e4dbe3e2dbe3e2d8e3e1d7e2e0d8e3e1d7e4e2d8e5e3d7e5e3d3e3e2d3e3e2d3e2e4d3e3e2d6e2e2d6e3e1dbe4e1dbe4e1dee4e3dde3e2dde4e1dde4e1dce3dedbe2dddbe3dcdbe3dcdae5ddd9e4dcd6e3dbd7e4dcd9e3ddd9e3dddbe2dddbe2ddd9e3ddd9e3dddae4dedae4dedbe2dddae1dcdae1dcdae1dcd8e2dcd8e2dcd6e2dcd6e2dcd5e3ddd4e2dcd2e2dbd3e2dad4e1d9d7e2d8d9e1dad8e0d9d8e0d9d7dfd8d6dfd5d5ded4d2dcd0d4ded2d6e0d4d6e0d4d6dfd5d5ded4d4dcd5d0dbd3cdd9d3ccdad4d1dbd5d1dbd5d4dbd4d4dbd4d6dbd2d5dad1d3d8cfd1d9cfd1d9cfcfd8cecdd5ce000400000007010100030000000000}\par}}}{\fs40 Intelligent Machines Design Labora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 Date: April 28, 199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Name: Michael Fiya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structor: Keith L. Do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2\qc\sb240\sa60\keepn\nowidctlpar\widctlpar\outlinelevel1\adjustright \b\i\f1\cgrid {\i0\fs28 TABLE OF CONT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ABSTRACT__________________________________________________________________________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EXECUTIVE SUMMARY______________________________________________________________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RODUCTION_____________________________________________________________________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EGRATED SYSTEM_______________________________________________________________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HARDWARE__________________________________________________________________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SOFTWARE___________________________________________________________________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SYSTEM OVERVIEW___________________________________________________________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OBILE PLATFORM_________________________________________________________________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CTUATION_________________________________________________________________________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S_____________________________________________________________________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STEERING SERVO_____________________________________________________________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PLAYBACK IC_______________________________________________________________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ENSORS___________________________________________________________________________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UMP SENSOR_______________________________________________________________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IR SENSOR___________________________________________________________________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WOOKIE SENSOR____________________________________________________________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BATTERY VOLTAGE DETECTOR_______________________________________________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BEHAVIORS________________________________________________________________________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OBSTACLE AVOIDANCE______________________________________________________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FEAR________________________________________________________________________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MAP INTERPRETATION AND NAVIGATION_____________________________________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AUTO LOCATION CORRECTION_______________________________________________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ERFORMANCE____________________________________________________________________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ECHANICAL_______________________________________________________________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ELECTRICAL________________________________________________________________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OVERALL___________________________________________________________________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THE BIG GRIPE______________________________________________________________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CONCLUSION______________________________________________________________________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DOCUMENTAION___________________________________________________________________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APPENDICES_______________________________________________________________________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APPENDIX A: WOOKIE SENSOR DESIGN________________________________________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 \tab \tab Sensor Description______________________________________________________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xperimental Procedure__________________________________________________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Results________________________________________________________________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Conclusion____________________________________________________________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APPENDIX B:  'MOUSE' DROID CODE___________________________________________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page }{\b\f1\fs28 ABSTRAC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sb240\sa60\keepn\nowidctlpar\widctlpar\outlinelevel0\adjustright \b\f1\fs28\kerning28\cgrid {\b0\f0\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j\nowidctlpar\widctlpar\adjustright \fs20\cgrid {\fs24 The robot was designed to look and act like the 'Mouse' Droid from }{\i\fs24 Star }{\i\fs24 Wars}{\fs24  and}{\fs24  be able to go from one location from a map to another location by using the }{\fs24 information from the map and}{\fs24  information from its environment. I }{\fs24 made the}{\fs24  body out of aluminum and }{\fs24 used}{\fs24  RC car type steering to give it that 'Mouse' Droid look.}{\fs24   The 'Mouse' has the following behaviors that help it accomplish its overall goal: obstacle avoidance, fear, map interpretation/navigation, and auto location correction.  These behaviors are controlled by the internal code that gets information from the outside world using the following sensors: bump, IR, Wookie Sensor, and a battery voltage detector.  The droid also contains an internal map of its current location and the proper corner coordinates to be able to navigate through the map by the shortest distance.  Timing and the servo angle maintain the droid's internal location and heading, but this did not perform very w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Mouse' droid performed many of its original design parameters admirably, but because of the great amount of error within its location calculations it was not able to find its destination consistently.  The map interpretation/navigation behavior and the auto location correction behavior worked very well in trying to overcome this error but could only increase the performance to about 40% effective.  Though the robot did not meet its pre-designed objectives, overall, this project was a success.}{\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qc\li720\sb240\sa60\keepn\nowidctlpar\widctlpar\outlinelevel0\adjustright \b\f1\fs28\kerning28\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xecutive Summa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qj\sb240\sa60\sl480\slmult1\keepn\nowidctlpar\widctlpar\outlinelevel0\adjustright \b\f1\fs28\kerning28\cgrid {\b0\f0\fs24 Since this is my first robot I wanted to make it uncomplicated and fun, so I chose to replicate the MSE-6 'Mouse' Droid from }{\b0\i\f0\fs24 Star Wars}{\b0\f0\fs24 .  To add originality to the design I added Map Interpretation and Navigation behavior that would ideally navigate from one location to another, given the layou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j\sl480\slmult1\nowidctlpar\widctlpar\adjustright \fs20\cgrid {\fs24 After the simple task of making the robot look like the Star Wars robot was finished}{\fs24 ,}{\fs24  I began the second}{\fs24 ,}{\fs24  and most important}{\fs24 ,}{\fs24  task of getting the robot to be able to Interpret and Navigate through maps while correcting its own error using correction algorithms.  These correction algorithms are categorized under the Auto Location Correction behavi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behaviors that where implemented are:  obstacle avoidance, fear of load noises, map interpretation, and auto location correction.  The obstacle avoidance uses simple IF/THEN else statements along with a subsumption architecture to avoid obstacles consistently. The fear of load noises behavior made the droid scurry away when it detects a loud noise.  The map interpretation and auto location correction both worked fine in there own respects}{\fs24 ,}{\fs24  but together they where not able to overcome the error from the location maintenance design.  This design was intentionally designed to contain error thus needing a stronger dependence on the Auto Location Correction behavior to overcome this error.  Unfortunately, the d}{\fs24 esign location maintenance using}{\fs24  timing, not practical things like shaft encoders, was so error prone the robot could not always overcome the err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INTROD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The overall goal of this design is two parts.  The robot was designed to look and act like the 'Mouse' Droid from Star Wars.  The robot was also designed to be able to go from one location from a map to another location by using the information from the map and the information from its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o make the task more difficult on myself and for experimental purposes, I also imposed that I use a sub-standard method of maintaining the robots internal coordinate system and thus forcing the software and behaviors to be more adaptive and adjust for err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Unfortunately, after developing all of the error correction software I could (I ran out of space because I was using IC.).   I could not properly overcome the error from my sub-standard method of coordinate maintenance.  The maintenance system used the robots internal timing and the servo angles to determine and maintain the robot's coordinate system.  Obviously, this method is not ideal and has a lot of error overtime.  One of the biggest errors that I could not compensate for was one that I never even thought of before I designed it.  My geometry calculations used the headings, time changes, and turning radii to determine its heading.  Unfortunately, the radii are not consistent because from the robot's perspective the actual change in the servo heading happens very slowly and thus heading calculation are overshot which then ruins the coordinat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ven though I was unable to overcome this error and I was not able to make the robot reliably find its final destination (worked about 40% of the time), I did achieve a lot of useful algorithms for map manipulation and error correction.  These algorithms used on a robot specifically designed for the task will work great.  I will mostly like pursue making a map manipulation/navigation/making robot next semester in EEL58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INTEGRATED 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Hardware}{\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MSE-6 'Mouse' Droid uses a Motorola 68HC11E9 EVBU board coupled with a ME11 daughter board by Novasoft.  This board controls the motors, servos, and all of the various sensors on the robot.}{\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oftware}{\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code was used with the Interactive C, version 2.85, freeware program that was written by Randy Sargent.  Also, the map interpretation was compiled for WIN32 system using the Cygnus WIN32 GNU C compiler.  Besides my own software, my system used the lib_rw11.c library, servo.c, servo.icb, and the pcoderwl.s19 to operate.  These files are usually found in the IC libra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System Overvie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The overall goal of the robot of being able to navigate from one location to another from a given map while acting and looking like a 'Mouse' droid is achieved by using multiple behaviors together.  These behaviors where designed so that they each had a precedence depending on the order in which they where started as a process.  Since each of the behaviors can write to all of the global variables, the last behavior that writes to the variable before the arbitration process is the variable that is used in actuation.  Ideally I would have like to been able to have sub-processes and their arbitration as a process under a larger arbitration, but with the current design of IC this was not possible.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OBILE PLATFO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Since I needed to make my droid look the one from Star Wars I decided to make its body out of aluminum and have RC car type steering to give it that 'Mouse' Droid look.  The body of the MSE-6 is constructed of aluminum and wood. Aluminum is very strong and light weight, so it is a great material to use.  The only draw back is that it is expensive and not the easiest to work with. I kept in mind what the overall body needed to look like, the MSE-6 in Star Wars, and created a base platform for the board, the steering mechanism, the servo, and the motors.  The rest of the body required some actual measurements and calculations to put together. I chose a wood rim on the inside to attach the aluminum to and control the shape.  The wood rim also holds in place the bump sensor and it's associated piece of brass bumper.  The very top surface, where the IR sensors are attached, is made of wood.  Using Aluminum requires a lot of work but the originality made it rewar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 really like using the Aluminum as my material for my robot's body.  I highly recommend it to others to use if they can spare the money and the time to work with it.  The 'Mouse' Droid body is not very practical though.  I had to keep the outside clear of wires and I could not add on any extras.  Keeping control of the wires and electronics inside also became very tedious because of all the wires that needed to go from the top of the robot to the bottom half of the rob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CTU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Mot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For locomotion the MSE-6 'Mouse' droid uses two hacked MS410 Servos.  These servos are converted to motors by removing the servo controller board and removing a stop tab to allow the servo to output shaft to rotate freely.  These motors attach to 2.75" DU-BRO wheels.  These motors are driven from a SN754410 motor driver attached to the MC68HC11 through the PA6, PA5, PD5, and PD4 pins.  This motor driver was part of the ME11 board from NOVASO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lang1024 {\shp{\*\shpinst\shpleft4680\shptop50\shpright9792\shpbottom2508\shpfhdr0\shpbxcolumn\shpbypara\shpwr5\shpwrk0\shpfblwtxt1\shpz5\shplid1037{\sp{\sn shapeType}{\sv 75}}{\sp{\sn fFlipH}{\sv 0}}{\sp{\sn fFlipV}{\sv 0}}{\sp{\sn pib}{\sv {\pict\picscalex61\picscaley61\piccropl0\piccropr0\piccropt0\piccropb0\picw14676\pich7056\picwgoal8320\pichgoal4000\jpegblip\bliptag2029674679{\*\blipuid 78fa60b783dd29f2b670cc47f710b6d2}ffd8ffe000104a46494600010101004800480000ffdb0043000201010101010201010102020202020403020202020504040304060506060605060606070908060709070606080b08090a0a0a0a0a06080b0c0b0a0c090a0a0affdb004301020202020202050303050a0706070a0a0a0a0a0a0a0a0a0a0a0a0a0a0a0a0a0a0a0a0a0a0a0a0a0a0a0a0a0a0a0a0a0a0a0a0a0a0a0a0a0a0a0a0a0a0a0a0a0affc000110800c801a0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51ff8281fc6a6f87ff062f745d32fd63bcd520786245942c8cbb727691c8e0374eb83d315f9ab0dfcdf681705a38d9e42d2283bb24924f27a9c9ea7ae4d7bdfedebf12ae7c7ff0014e7d1a2ba4974fb109b193e461373918538185c7d77735e162d4db147364c02b03b8c79201c7383d78af87a787a555aaef54934bfaf3668a72849462f5dfef1ebaff951b6e91d63452d94ce7039278afbabfe09b1f063c7b6ff000fb51f89fab78362bad175401ed751b2d64bdc23a8fbbe505c98c86dc0eec723835f02dfe9de7294804a25998ee4504fa631cf3feee307df26bf48bf61dff82987ec83abfc1eb0fd9b7e39eb07e19ea70d8fd9a2d66648934d9724004dc49344164e07ca14807bd6f9750a95b18ea4da8ca29a57d9edf2d89cc6aaab4fd9d38ddf5ff33e13fdaf52d3e007ed26df17fe195cc26f2ee62755d0f51b748a1907cced8562c18853904a646063a9afbaff00666f04784ff6e3fd9ea7f897fb2a6bba369de3db7b068a24d434db793cb9c60f9122b7401ba120fdee056b7fc143ff00e09bdf17be30feceab75e02d3ec7c7335ab35de87e23d1b448e0b9b888a1c26cb589966f95b01d9d89ebd4e6be39ff00824b7c76f127ec8bfb44ea3e08f1307d0ef5eec25e6857ef891cee2398e4e7cce1b200cfbf15eb420956faa6229cb95f5d92bf54fba7d9f63c555ea527ed294bde8ff5f71f44ff00c13dff00e0aff27c18f8bdab7ec5ff00f055af0743e13d7ed357fb2e89e37834d8e1b5b305c855bd511428907036ceec430238039afd1dfd9b3c5767f14fe3578afc17713bf8b7c2b05bc177e13f891e11999f4898b06f32d43db6e823923381812127b815f3a7fc14e7fe098df0d7fe0a95f0563f8fbf01f498a1f885a2e9acf0c896db23d72208336cfb490d2039dac55883d08eb59dff0006c6cffb497827c0bf11ff00672f16e9fa5dff00c3af09ebac747d54dfb35fd8ea923b1bbb091043f3ed70492f2ee423685c74c1d2a987c6430b897aa778bb5f9d6b75beeb777bb5ba763d6862aa62a9bab06f5dd5f67dd7a9f577ed5b79f133e1469be7fc36d3e19e4b90eab2cb08902bb0c8675dadb87ae7a67debe03f8d7f1aff00e0a43e31f2adb4cd774af0e496ccdbaef4cd25034bd806d8a9bb9c9eb5fafde3cf0659789912daf2dd5d03646501c1af3dd5bf672f07df386fecd462b2670d6ea47e39ebf4ae8c4e0710ea73529b4afb276f3147175a979faea7e385efc69ff82acd858c9a7eabfb40dd5c23809228d2085edff4d3b7d39c7b9aced2ff00686ff82b3e8dab5bdce9df1ce40f6ac56149749f31445dc90cd8271fc3d38eb5faf7aafec89e0bbe965dda5a00c783e5019e6b3753fd8ebc1480fd934c0d95c7cd0807f99ac679762e541c655e7bdf493bf5d0de39bd5b59415bd17f91f94ba97ed8bff05798b45bbf0fdefed12b3417b38996697c3a864831cfc8fbb2a323ee8206335cfeb5fb6bff00c155b50f175a6bfae7c56d2ef923d29b4fb8b69bc2d008658bb168c82a5fa7ef3ef03eb5fa67e3ff00d8eb4b9653e468e0831e0058b1f8605797f893f643bbb76888d2171939f93a7a718e6b2950c5c61153af3bab7da7b2b7e268b319b526a11ffc057f91f227c09f196bdfb6a7c25bff00d88bf6ebd5d85fcfa8c973f0cfe25476ff0066b8d26fb2cd1a1941468d41f940f34061c6318af16f16fed33ff0530fd9a3e34eb1fb317c42f8eda9e8fe21d3b4d16fa55b6aa25960d62d97704b8b779640198819f903743c9e95f7a5e7eca510bd8e4b8d1e44f2e70d0bc6a5191c7465652083ee08af36ff0082c4e9be086fd8a63f889f183c23ab0f18f825d1bc23e3cd1f46599e0755e23bb2648c18ca8c1dc5c720eded5d35284f114655149a7056bdece515ba6fbafb2fe4f465e0f319d07ec6d78c9ed64ed27d55fa3eabe67cc90fed5bff000535f0f68fa1e83ff0ba6e09d02e7edfa7dd4d6c6491a66e4a4cccc4cc98ecf9c67a718a07fc141ffe0a5a7c43e22f13dc7c51b486e3c5512dbea3690e8ea9026c180f020e2063c92540ce72735b1ff04b7fdbdfe127fc14075c4f825f18f44b2f0e7c408600ba50b7b78961d7a303702a329b640a09daa8dc609278c7d33e34fd8acd85d2ca9e1e9374575920a1040efc0ebc1381f4ae6c461b1d867cd1c44f924f4d755a5acff4b3f4d0ed86654d4ed38454bd16d73e4687f692ff00829378a7c31a3e84df1f7528cf8626326957569149148c186dc4e524065001c0dc4fe14cd33e3dff00c143341d03c55e0987e395f345e262b71753dcdb3ccf0cc00cb44ef21310c8070a40ce4e2bed8f097ece3616d75736b1e92b23380b9316d2a783d01e0e3b7a1aee1ff63e3a95d47a8587855de57b458c430da060c42e0e00ee7ae7ae4fe3534675b0f5dcaa567a2b5efdf4fc91b2cd31156168c577b597af63e30f067ede1ff0542b0f177877c4f7df19a232687a4b58f92da32b41708401ba48c9db23f191230241af10f137c21f8f9e30f8b77ff1cfc5fe27d42ebc45ac4b39bdd4edb529d4ac32e49890abf0b923e5e02e481eff00a81ab7eca9a4f86b4ab5d7fc77a2c9a3d9cd1809757d6e2248f0a080c588038fe55c76a517ecb5e0cf06dd6ade32f8dbe17b2d3ac37dc4e22be8249871c80acebc9e32323b77ac2961331cd14b9aab924ee9c9edd1e8f6d36f22a59c469cdc792da5b45bd9dfa2ee7e7df83bc29fb696816c92783ff692f1ce9cd0c8d6e8f65e27d4553c825b3132adc856fe841c57d85fb0afc7ef895f0e3e124ff05be37fc40d7cc5e1dd40c9a6eb3ab6ad712bdcacafbf06495f2acb923ef1c8e3818ac187fe0a05ff0004bef0d218cfc7b8252b740c914769698c03c918bbc93c9e314ef1e7fc14dbfe09e3ae59dce9bf0ff47f15f8a2eef1945b5a691e12b695339c7252f49c7a7072715788c0613094e2beb504ad695e57bad7f2762e198e6589959d1934ddd595be7f7773e88f19fed11a8e8de1cd63c41a378aef2eee92d3f7b0db6a2f234cac3000557f981e3a71dfb57c27aee91fb5cf8ebc510dd0f8d3e38b6874ab87bfd16d22f156a49f636918b0dade7a9239c6d00707d2be8ff0a7ed2de04f1d476b3785bf634f8e4f1dd42229a44f8672300ca0f39172d85c927bf6e3ae6d7893f6a4f027c20bc8b5bf147ec55f1a974a36e23bcd526f8712ac1064ed323bfda00551c96e780b5cd5aae592ad4e2b131b25aad6dbad5bb0e9e2f174ebf2fb0777dec7cc9a67c13fda6bc4da96a2baa7c55f19dc0f104aadaac0be2bd4544ecb9c1004fc1cf5eb9ab30fc13fda6345d5ec75bd33e2d78d23bdd365686d5e5f156a2c562c6ddbccf9e3b1e9e9d6bf51fe127c15f0a6b7a5e9de31b0d06492daf1526819ad861e23ce719c74c71c8ebcd753a17ecc163ab5ff00db2ef488d489c90c610ddfb83c56d3ca9bc439f374d2db793fc74096795d4acd2b7a23f297c3bf00bf68f97c3373e19b4f8b7e368ac6eb536b99614f17ea215262772b604d83ce3208e739cf02bd1745fd9dbf6d2d63c42de2bd2be3578d64d5ae2cd6c2e656f15ea49e6da8e91b6272580ec0f009e31d2bf51fc3ff00b2a68f142226d1a145f3cbaaac231cfb9e4d7a57857e04786b4b0247d3220f9ce44407f2e95585c8396a7337a7eba9955cfaaca3b2bebd11f8b3a8ff00c1353e3858d9ce6dbc4fe2f76b6b93716b6f378a350291dc1258b05694aa364f2c07d7a569e8ff00b087ed571eb5ac4ba77c50f1c22eb7a5c76fac2b78bb533f68886e2119fcfcb8193c1e1476e6bf6d1be1a78795193fb2e0218739881fe62a48be1bf87959dffb32dd4b81bb6c2a3fa715d12e1fa5cedc5f97a76325c458d4ad2b3fb8fc61f0d7fc13e7f6adb987c3f16b3f163c7323f87e463a2cc9e33d537d982aca7649e7e54ed6c65769c023a568b7fc12d7e3f5ce87ad68d73f12fc6f2da6b17ef73a9d99f196a6b15d4846332a89f1213dcb039ef5fb2d6fe05d02dc82b6116074210559ff008463464042d944031c90100ae75c27867554dcde9fe566632cfb1528db4d7c91f8c8dff048ef8cde2fd621d53e22f89bc49acbdb5b243a7dd6afe21beba68e2031b13ce95b628ce000718c0faf57a4ff00c112667824c5a4e91940e635bb9022b74dc143601e7a8e6bf5c8787f4b19db6b1f231c28ab02c2c631b7c841ec1456ef8532d954539a6e4baff992b3ec6c61cb17647e4bdaff00c112a396fa7bc75bfdd710849986a3380ea0e4291bf919a5baff008219e98652d776776e100f2c7f684c554fa81bf03f0afd69105a0e91a8e3d2830db11831211ee05691e19c0c23eedd3d75f521e7d8d6d372d4fcb3f0affc10cfc1b1dc2477ba1c6232e1b6995b696f53f363bd7b5781bfe090bf0d7c3d1451dd68762fe5a0009b346e5781d7d80e6bee3db02721147e1479c3b2035bd2e1ccba97d9396b6718aaba4a6ec7ccfe07ff00827c7c3df0a5e45345a15a858d86dc5baf18c11d7e95effe1af0f691f0f3c2a608bc982ded2166663b5115472493d077ada5972701067d6be13ff82f37fc149743fd877f66193c01e18d42ca7f1c78f15b4ed334e9aec23c56d2a3abcc78665e460305e06e20e5467d2851c36029ca71565bb39294aa62aa28dee7cb9ff05d4fda9be34fed452695fb22fecc6d2dd786752bc5ff0084f3c4ba4cc64912d3255e38628ffd626de4b075c8ea306bf33bf684d2be12fc24d693e17fc0a82e22d1f4eb7488492de194dc4a005794827e5627a8e71ea79af6ef87fe10d6ff00677fd9f65d335df196b3e2cf887e34b8176b65a2cd24ff00d9f0cc77b41015933270738daa00e7b8af11d7ff00655f8f9a86bda8c3a47c20d6e66b7cde4b6f751dc7db9622092fe46d627249e0b63a9f7af0b1b8b54a579d26ea49269ad6d64fdc5a7cdf9ee7af8554568e7ee45bb74bb6d7bceff723ca2e6d6f3579934d762fe639df1c52949495ea540e48fa7eb5a3a769ae924713dbaa45bcf92ca771c64e371c0c9ff3e9574785f545b48f53bfd26e6de367d8b3cb0951b8725727b8e322a58a29ada4834e920658e21c3bb9cf6c649e4fd4d650559e19f37c12b3b75b7f91dd08caa4acdeaae8bd69a3aa44b13872ac0b12571939c71eb56e7d31aefcab18e3010ae5c30dc5d87707a81cf4f5a9ad6e444a608ed56495a45c066202ae725811dfa718c1c9f415e81e09f0d5add013cc8199ce4a84040f4c1fc4f1ec2b0c4c312e534a4926ef15e56573178b709256d7fe012fecd17777f093e23c1e2c320167731082ee0907c9273f2e49f424fe95f6bf97a0ebda4b697ae5afdab4ad520f2ee20723f790b8c100f201e7b720f715f32db781ec12c848d3346c88769540dd467a1e3aff009ed5eb7f09fe20e9fae680fe1e8b53b46bfd2d555ec9ae479aa9ced661f7b078e48fe21d6b83158ba583c328c2494decff009bb9dd85756ad4e57aa7b9f997ff000513fd956fff00648fda124f08e897c9a8f87b598c5f68b772cbb43248c498b76586e5c1c8cfa1c0cd7844a6e648d34f8765bc6e4a34c8363231e031200dc7d589cd7ec37fc1483e0d695fb497ec4bab691159d8aebfe0795b5bd16f9f6c72ba602cb096037302b93c9383dba57e3d5d69f3ca72f2a09444a4da99b6b238237648e4e390411d47b57b996d685670a69dddb6eb67dfd35f958f331d08d2a9ccb55d579aff003fcee7e9878fbc1f77aceb97bae4f102f34ed2307909e718ff003f857257b65756f632470c11bb29eaed8503dce0e315ebfa5ea3a5f8d6f6e7c313c571a3f89ecd985ff85f56458ef2dc8eee10b201c13f7fa019c6715c878b748d4b4a94fdae17774e6432280483ea001ea2b830188c1493a94dde0aeb996ab5d74f33ceab426aa38b5ef69a1e677d6d1143697de63348bb4bc6a37107f2fd315cf5f78764743a7adb991153e62cc4b64631d7f139ce4115df6af6eba8125218e2651f2e09cfeb581750c1a683757b298c852cace0e0a8382781c8155469622556eb54edf8b345529c2f14b57d4ecff65cfdb8bf6a5fd90f55683e167c48bbb9d1ee232b7be1cd7255b9b69c7a79b32492c20139c464723b0a875eb5f0c7c74d7f5af8b03c5175a5f8a1a67b89ac8dbc71c6a0b67f712025d89e80328e37f391cf83ea1f1d3c2b71ac4f61636d048908ccb761884c02471c8eb83dbf87b5779fb3c5df89bc7faf7f68787f492d673ed482272435caee24160a4e14f0460e715e9d6c77b09aa527ccafa2d7476b69fd58f36be06539fb45a4babefea7de3ff047aff829ddefecc3f1d93f677fda0bc471c5e14f165c2ff63f886feeff0077a7dcf38898be0618f5ea72c319afb93f6dafd9ebe39fc11f892dfb73fec41a9ae9ba95a4f16a5e36f0d428069fe24b58e36dcce0c6e10b231dcf1aab64039ea6bf1afe3df88fe0cf842c6d746d7e69f56f115bc65dacad995044aa401f3064236a96048cf2073c66bed8fd89bfe0e3ef869e06f8203e117ed0305b5d6b7a2c1247a0cb737593a8c649096ec4301bd410bcf071d6bb670a78a854a356a72c6e9c5a76945e8f7f5e9ea9f4471bf6d41fb6a4aefb5af7e9b1f62683ff00070c7ec01aefc0b7f8a3a9eb5aa5b788ed10a5efc3d45b57d5cce985904309b851247bb215cb2e40c903a57d69fb367c76f869fb56fc0ef0e7ed0bf09a69e5f0ff008a2c3ed5a79bb4459900664649151dd55d59581018e08eb5f87bfb2dfed15fb3f7c64f891e306f1afc10bbf0adfeb3e253a959e97a3157bdbdd3a539905a2cf71246c76f5dec00c9c1afdacfd8dbc7ff00b3af8e3e01e95ff0cbef045e17d25a4b15d311c1974eb846265b7980660b22b312c031193c1c62ab0b3c6d5ab794a32a692575a3e7d6eadabd95fd1af33ae9d473837522d3bf5ec7a6b69f01fe01f80a64ba540fc7943d8815655c353c360118073dcd77b46b17196c61de785eda7ff5b02903a102b2afbe1de91727f796687dcad763b46dcf2298f10639e0fb566e9c5ee8a68f31d4fe0d68f7128912c6323764e56b3b57f809e0af12e83a97847c69e18b2d4347d56d9adb51b1bdb70f1cb130218107a704f4f5af5b5b6889391c761591e386d2749f0d5eebfadeb82c6cec6069aee5900f2d2351962c76938c5653a6a3465a5d7e1ff0c4f24533f9d0ff008288ff00c1b69fb5c7ecedfb58d9fc5cff008268e877dadf85f52be3a869c34d9a66b9d06e7796f29be46fdd0e319639030c3d7f5eff00e09f317ed0ff00153f666d2f4afdb9be06cde0ff0088da37fa2ea129b522df5545c059e32c14e48e586d014e40c822bea1b3d2edef4058ca48c61570300e518654fe35e45fb52fedf1fb187ec3b77a5d97ed5ff19f4ff05beb61ff00b25f5247db74546582f96ac781dc8039c578f4e8e2e8556dd64a96dcb2b5b5d9733d5d9edd7a5cef9d78626928fb34e7fccaf77fd2dce92d3e1078334cbb96616918694f20440e4fb7a74ed5e81a2f87348b5b348e3d36001530ac215ce3ebfd6b8dfd9ebe35fc10fdaffe11587c74fd9cfe2259789bc2da9cb34565ab58162a648a431c8a432820ab2904115d90d63ec0c6d65c1319c120d754e314d395acf54d75328f35daea7887fc14aff64a8bf6c5fd9475cf8156de23bad026d464468756d3d00921c75c608ff3c57c37f0a7fe0d8efd90bc3ab0defc43f88fe31f15976533c1717d3c2acdd0ff00aab853c9c1fc07af3f7c7edbff00b4b49fb3d7ecc7e2ef8c5a568916a97ba0e9ad716f6123950e40e32430e3f1afc7bf8b9ff0722fedb53b47a4f857e1159e8eb341b96e6c00731b7276b899d806e9db1fad789532fcaf11994e55253e7718e89c92d1c92d9a57f27d8f4686231f4f0fcb46492bbed7e9dcfd2cf857ff00046ffd85fe12adb8f0b7ece704f344b8371a8cb7731c71d9e57078183dfad7ae5bfecfdfb3b7c2ed395ef3c13e10d0e28d33e74fa4c6a540033f33a1e95fcf278cbfe0b37fb5f7c66f1749e18f1efed41e24d1480de758436ba7a456cdd958adb17ef8e09fbbd8d739a9eada4fc44d1353d7fc4dfb4d78a6ff005f8333416b2cd1882ed42f41b23560c0f6c01c0ebcd6f4b28cbe8b75709838bb756e316edd766db7d3539e5571351f257acfcad77fe48fe883c53fb61fec19f0afe6f1a7ed33f0ff0047689804f3ef2da223391c6718e87f2accd1bfe0a07ff04d4f88f709e15f0f7ed73f0d7509e53b62b23a85abf98dd80524e7923b57f2f10fc4ff000ae857b1cdabe9dab3a6f124b7335f12c8e0b024fef71efd3d0554f13fc6ff000eb69d7563e0bd02e44cb6afbaeee6e9d43bed207dc9091fcf1efc9de18bad59dd42366aed7bd75e57daff002b0d60e8b8f2a7272be9b58fec03e1cd9f87ae963d334116d75a60844967756a434783d81ec3907d3afa576b69e1eb1b54f92041f3672057c8dff044bf8892fc55ff00825efc12f89f3a491dddd68af65ac34cfba479a09e6b72589cf3ba204fa1271c57d8924813b8af770f18ca9a697a5b6b5ba3ec79d55aa526a5bafeb5112da14ce1073ed4a655518507a761511989cf4e7de9a029ec3f0aeb50b2d4e39e21bf849bcee33cfd3149e6be7a8c7a629b45164473cdeec52ec7bd35a70b3476a5c09645664527a818cff314b5e77fb4a7c33f1c7c51f87e34af871f12b5af086bf6d7f0dce8be25d06d2ce7b9d3a752417f2ef2296092364678dc3c6ff2b92a3700454145bd744385e73516f76b5ec7a30f39501750a73c853914d249ea7f4ac8f01787b5ff000df846cf42f13fc41d47c53a8408df6bd6f5582d629e76249f992d21862007dd1b635e00ce4e49d61c7ca700fa5257b0aa2e59593d3f3168a28a420a28a14166551fc4783402d59c2fed23f14f4cf82df06358f899ac78cac743834c84c86eef9942c857e6f2503021a47c1551d493c62bf9abfdb67c5377fb4efed09aa7ed93f193c4424d2acb558c7863c177ba9cc6eb08e1c9743808ad95c05723a0c0cd7d97ff000574ff0082837c21fdbdff006babafd962cfc65aa41f087e084b7371ad6ada2088bebde314f3adda18d9988782da279231ca6e9249b219444d5f91df11fe20e86be32935af084b3ee5b978ae5849ba27453f2484313df2bc00338e3bd70e3d253a49ae64dc968f44f6d575e5d74f5bec7af83a35a9ce51574da8dfcd357b27d2eb7f91f48f88ff006e8d37e2878aa3f18f83ad1343d4eda3582d22b7559440a230a54ac9b9790aa7241ed8c562ebdfb537c559bc4965f1427bab892ee372ab3b1548e7876ed62c1060aed04038ce47d6be71f01f8c62d1fc77f6ab978da17956586224852037453f7bd3afaf5ed5ec86fb4bd77e176b9a5c6f12ae8b73fdab6f6b33103cb9880fb1802c4060a70c7a83d462bcfa52c4d4ab3759d926dab68aeb5fc763d1952c342108beb65f221f8e9e24d53c39e227bad0cdd5c784bc69a7a5c452476c8cb0cfb37385207ca3712386ce4fa1e7c9fc1dfb406afa147a8f87fc6164b78d639992e917337d9d8965e3e55e00ebfad77f3ea3ff000b2ff653d4bc39a4ea296dae780ef5af2300e66fb24878c6430c0dc013c007a7039f9e3c577cbe11f16e93e22496dd6398fd9f519632c5b6b65be60dc71bbb0c7ca3af3924953c52a8a57535a754d7fc0d74f43252728b825b7dfbfeaac7d69f0cfc4de1bf15787e1f11d96a90cb6f202565461b558100ab31c00467b67a8afa33f664f82bf17bf685d657c2df037e1e5debd7092ed9a780fee22057396640c47fdf3eb8f7f9b7fe08c1e27fd9cb4dfdbff44f833fb4659c17de09f155e15b247925118b9652eaa4abab01bc0efdfa76afea2bc13f0ffc19f0cf434f087c3cf07d8e8da6c0aa21b2b48b8dbc1077312de9dfd2bc6c7e0f31c6d773a15152a6ad756bcb55d2fa24f557d754d59d8e87568d2838ce376d68fa7cfcfcbd0fcfcf807ff0427f18f89acadb58fdaffe280d36d9c2349e10f0a3f9a2e5339db34d2c514b11f5f2dbaf7afa3be2a7fc135ff66af047ecd1aff82bf67af8490e8da9d9d9cb77a6ca354ba9e7b9951724179a573938e99c038c63ad7d271cecac15800d81807b54f14cb048a650482e37003391de9d3e1eca295197b97735ace5ef4bd537b7c92d911f5fc5a9a6a5649decb45f81f8a7a6dee89ab2be95e21b56b9b0bb0f6fa85ab1c6f8cb6d922ca9041182320e78eb5f953ff0505fd97dff0063afda2b51f01d8433a787353b75d57c3d71383ba4b59816643b89c1463b4e09c6339cd7ed17fc1443e0547fb3ff00ed33abc5a3dbb41a178980d53476887cab23ee33a027924361bbf53ed9f997f6bffd9f93f6c0fd93352b4d274b179e2ef86113eb165344375cdc58b7cb221cfcb8186edd86319ae6cb2a6229a7376e6836a4bade3a3fbd5a4bc9f99ec57c3d3aaaeb58cecd795f6fb9e8fe67e87fc7cfd9cfe02fed47a743a77c6ff87f65a84f6ccc74dd6230cb77672630248ce766e1d30cac3d8d7c87f143fe0953f1d3c3fe228e6f87ff001d34bf1278251b6cd2789629cea5a583902426182384c63001c066c67838afbb3ec172760b8903153c6178aabaf695a6ea7a6dce95e2580b69b791345704119d8c3071907071ea3158c709078c86228d3f796e969ccfced7baf5d4f354a30a5249fdfadbd2fb1f907fb5c7c20f19fec656a35af8d7611b696e5dac757b09d1a1be4519dc9862cbdb21d50f5c0afcddf895f1f7c69f16757b8b09359920d2e5ba64b28d9db11c47ab11cf5f603835edbff0562d73e197c32f8dfabfecf7fb3678dfc5ebe118ef1ee754d1b52d5a17b36b969242ccb1c30c6092dcf39231df835f2a684a8a9737723bb18a22d12af76c8e0e7b6335f4997d29d2a1eda4acdfd9bdd2d76bd95f5dbcbbee79b670aef99af54add3b1eddf0a638350b9d2fe1f68f66f259d8e27bf97194b87391b5b383ebd00e879e6bee8f05ea3e0efd9efe08ea7f163c49671451c764c9676b064307032aca5be9ebebed9f9d3f623f862b3b696b752a3bdec8b25ea5a465415273b086ea41e49e84e2ba5ff82b4fc5bd374b4d3be107c3d8a682d21b65fb63899483204da582f041e80fa85cfa57555c0c2b47da45ad35f46ffab9c55b12e6d4568baf9f99f2bfc53fda06efc63e3cbcf145cdd5d5e34d23e1a461b5549dcbb780dbb9cf39e719ce2a2f0f7c46d55eede7d3ef3098588cb6cc76b1c060486e41e7e9f2d7964bbe0658d001b4f014d6c786c9867f36e2451183ba45742dbb6e48000ef93c52ab85838733ff00873675634d7bab5d2c7e8dff00c13d7f6d3bef0478e3c27a5fed9be06d3be257c2fd0ef1cbf872ee276bfb2825560cf0032c30b01957daecc7e5afe9d3f663b3fd9dd7e07e85ac7eca765a445e04d5ed7edda14ba14452da78e4e7cc55601812739c80411835fc6cfc18f155d4fe278350bc804a96c104224196420921549e31cfe7e9ce7f64bfe091bfb77f8aff00649d4ad6cf4dbcfed1f875addfabf8abc36ca0b69aec3125fdae0a00fbb6b48a7cc2c88428ddb4d71d0c550cba6e334da6d59f6ba49dfcb45e9d8b8c658aa6a9c7496ba747ff0007fab9fba8ab8e9934e0a083ebd8d79af8aff6aff837a17c2287e31787fc4d06b7617f129d1adac6e1239b5091fee448252bb198f1f3ed03be2b7fe0ff00c5dd07e2f781acbc61a7c0fa7cf70845e691793c6d7165329c3c526c62a4a918ca92a7b122be823fbc873c755dd6abef39b9541dbafe275b8e9ed4d6001e3f2a44b98589513a123a80e38a6bdcdb200d25c46a09e0b38143d07ad850a36953dfa8af02fdb8ff00637fd9eff69c87c3de24f8b3fb385e78ef5af0fdfa3e8971a5cd6f1cb69b4990094cf3c41a02e14b2aee6ce081d4d7bb9d4b4e0e10df439638189475ae2be20fed43fb3afc29bb163f113e3478774ab8239b6b8d490ca073d5172c3a1ea2b9b12e0e8494a6a29ab5ddbf5bafbca8f37369b9b5f0d74cf1759f852d4fc40834c8f583105b88b475905bc6a38455f3096e1700e4f5ce38c578c7fc14bff608f85fff000517fd93fc4ffb397c44d321fb4de584d2f863562a7ccd3351087ca9d0e0f46ea08208cf15b7aeff00c148bf617f0d08db5bfda5bc3d08973e580d2b16c0c9fba86bcfbc45ff0005b6ff008252f8744875bfdb27418847196731e997f210075c6cb739fa0e6b9abd4cbab61fd954a91b35dd2d7baecd3d535b3b345c28e222d4a117a7933f1a3fe0ddff00db8fe31ffc12d7f6ded7bfe09bff00b54e91a8da782fc55e276d22deeae902dbe89ac45e62a5c062c3115c6155b83c98ce061abfa18d67c0973aa6a32dc43ae18c3e36a01903be73b7fad7e7a7c7cfdbdffe08b1ff000501f0ff008a3e0cc1f1d2c3c4363e2cd29ad75ed4a3f0eea913e9ee80986e54cf6414ba3804100e080715d1ff00c1317fe0af1f01a7f82d2fc03fda93e3f452f8dfe1d5fcda32f886facae49f1369d1c8c2cf500444497684287076b6e566da01158e1a8d4c45154b1328cd34da941f6d1dd2daf7bdafa3bf634ab55559b9c538c9349a6bbad1ad176b7dddcf46fdb17e046b1f1a341f883fb3ff0088fc4661853c02faa585c46b9f3c9debb482a4643460f41d47bd7f319f12ff00692f887e0ef8957da4785b59b949434904c9011e56239180988203038cfa700f02bfa73f89dfb72fecb9a9f8d75af8b1a0f8adb54d10f8127d2af752b7b79515641233aa1578c31fbc790383f857f25ffb40f8867b4fda47c55e22b28775bdceb9732c6920255e3695ca9c75ce0f7ef93dc57160b015b0d8d9ca52b5d4d2b3bb6b9fddbfa45dbe6ce8752128a728e89ae9d5ad7ef68d0f11fc63f88de24d46f751bcbc12b6a852379914ac6f83f2c98273d31ee39c019ac087e25f89a48a359758b781236549b707391c7ddda0e3bf5aa9ac7c4bb9d57485d16db4910b05266b82e4b381900000e00c123a74ad2fd9ebe155a7c5ef1d4de0ed5667b58df49b99a09a3655659514151f3678ebdbb57bcf0ded2b46945df6d7bb6ae73d5c4c6951729e9e9d875878cbc417ad73226970ea11dbc2ef3c4c586d4ce04830ca7278e3dfa567691e21f1168ab786c5e4fb3dc478b9139ca15dd9e80e4e0edc7b81db35976ebe28f0d6ad2dce8975796f224854dc29d8ce01cf51d4671f88a9f56f11f8bbc43670e9979098e188975b78df08a493f3052c79e4f4ed5cb430f4fdebb56d3d5aea6b1a9254e51eb6fc51fd307fc1a9df1e6e3e287fc12a2ebc197fac477779e06f881748e8e59a44827996740d918eace411c600cf20d7eaec9bdc82371040afe6cffe0d39fda17c4df0e7e26f8fbf675bb82292d3c591d9c890c9cb23c4d290c30c060e587d73dabf62be25ff00c1572d7e1cf8f2efe1ddf7c28b98a6d3a458ae6fe6963688923860ab2ef23db19fe55d91c4e1e9c7a2b3b5974d2e9596deed9ed648e1a985af5ea351bcb4bdfbf7ebaeb747d81b4fbfe74a33eff8d7c51a97fc15ba386622cfc1b6cc9b015711b1dc4f61fbd18c7b8ec7d4572975ff00058ff88cf72d6b63f096c55525606e1cfcac83a103ed1919e7f4f7ae8a95a843e29ae9f89c91c1e2a69b54de9e9fab3f40e8afcded6bfe0b39f182d631fd9df0f34e701db2cd1302480063fe3e78e73c7b7e5567ff0082cefc736b649ac3c05a54b2162af08b770548c7cd9371823dbad0ea6194399d45bdbaff009151c1e3e4b4a4ff000ff33f4ae804af4e2bf3b2cbfe0af1f194dec56b75e0dd32585e31f34303abeec1241cdce3d07e759f27fc161be353cad05c780e0888b92a4c51636203c139b839fc060fb706ae32c34aff00bc5f8ff909e131d1ff00974efeb1ff0033f4a11832e40fcaa3915b76e39fa62bf37f52ff0082c07c41b49901f086a970acff0033e9cf0a281eb89a4ce3a7b9c715d4e8bff057496e34c8eef54d12f210c0e19e48f9233c70c79e31f5ace5530d09f2fb457f9ff91aac2e2ea5152e47e9a7f99f7b77c74f734be59f51f81afcf0f1ff00fc16cb48d2fc29796561e01f10c77f756e22b2beb7beb51f67998801cab31c819e983d2bc1ae3fe0aa1fb5feafa9685f0bbe19fc46bdbebef107886db4cb9d5eeed848fa7c729197e300103243e081d0d651c5e0a4afed176d9eefe46b1cbabc6939d55c9d75edf2b9fb122263e879e706bf22bfe0e07ff82e0defc1ab2f107fc13dff006339756b8f8897f64b6fe34f156976e846816b29225b7819d81374c808ddb0aa09461838f97da7fe0a2ff1d22ff826a5af87edbf643f0c5ae9be26f1a5f5c6a1e36b91611345a96d425af2e993616b9691c9df919dcdf29c8af82be0c7ed95e24b6f8c5e31f8a5f11fc37e1c8b47f124c2f2ead64b59cccd727266705266505c96e3079279c7053af19b9538c9292ba7a376d37e9e5e97bad51786a143d93ab25ccba2bdb5fbb6dff5d0f966d3c19f093e1c7ec856fab5a24b67ae5c29853467900368a54319a5ebb9dc963f2b15ce781c0af83f57d661b5f133dc6a445ba5e4d2c41246380fd9982e7af07bf4c57be7edc7f1bdbc6bfb4adf2f86ef26b6d0e491de4d3d5c0daacee542f5c11dfe82be6cf1edc22eae6e60b975992468e59941f946d1c038f4e33d08af2e9caa51c446d671efddebaaed73d3a6d469cb9be2f3feb734353f104f64b63ac18555a291564600e339c67af058138fa1ce2be96f817ae5b378fbc391cda8ff00a3788ace4d32f62ba0c636013721255738ce571d4718af93aeaf51b42bc52e19f683124a85b70ee32b8edfcf8af78f87fe35d1754f845a5eafa5c13dbea7a34cb7d1cb349b95241d44614023207249fa7bf43c34e7858b97569fcaff00ab39b132853aca37d2cfe4dea760de1497e1a7c6093e1e5f5f34577ae4535b4af1af2f1f215400b8c6d7ea79c0f5af11f1468be5786f53f03dcc07fe255792c70adb92ad0bc726e05779ee00eb9fbdeb5f45fc43f1adc5c78b3c2bf14752b2592e6c355b5795f0c5a52c0a16c8c8cfcdfe033c5723fb41e8375a47ed27e27f09daef860d62d2db51d390655d59c8e549e0296278e48c75ae78509c5fb38d9c60da5dad6baf9e8285593a777a3b5df9ebafdd73e7a9bc4575a3dc68ff0010347b49ed2e2c2f6392df5059016571b48cf3ea370c74c9cd7f593ff048cfdb39bf6e5fd8b3c2ff0015afaf226d66c2cc69de224573bc4d17c8ae412701d4061dfe6e6bf94397c3a975a36a9e1186d49934f9e4905b336d65dc73bc31f940c81c673ed5fad1ff0006a3fed603c2ff001df5efd9b35ed45069de34d3566d24b02aa2eadf7b48a01e77953907a641cf50289d78ac624de8fdd7d37f87ff0026d17936753a8f1187b24b4d57cb7fbd6afd11fbd76d299f52785ada4408a0aceccbb5f3e9839e3dc0fc6aff00d9d91ced0245eee3a63f1aa015d3e686370463973c11f4ab8aedca99886038502a6a4d4a9fb3b59ff5a1ce9eb7e87cddff00054cfd9eaf3e327ecd177e26f0de9826d7bc1864d4f4c5893734a36ed78f18e720923a72066bf34fe00fc6a4f84bf12b46f8877d6c67b282e4c5abe9f38f96e6d9c9478db1d7b74207be2bf711d64ba8a4d3afe332d9dc4652e622461e36e1811df20d7e28fedb3f022e3f669fda6fc4ff000cad20d9a35c4bfda5e1d9d9328d6f70ccdb0f40db5890471d6be7b1f4eb65f9ad3ad05eed4b27fe38a6e2fb7bd14d3f3513ddcaaa53ad86952a9ba4ede8f46be4f5f9b3ef5927b85da65989503e5506bc23fe0a23fb4e787bf66cfd99bc4be36bdf10cd697474f961b458c9562e53764639e9cf6e077cd7bb6b571069fb0bc28e490438ba4da17d09fe13ee4fe15f89dff0715fed5773e28f1ee9ff0003f4fbe75b58a3492eada29c3a1dbd73b78072403ec3b022b4cb28e229ad65ef3765f3ebf249bf91e5d69aa6af6d2d7febd4fccaf1b78bb52f885e30d4fc6bac316bad4ef1e790939c6e6240adef831e08d43c77e38d37c3566088e7b95fb61246044393907a8e3f435c945b659c654804fcc557247e15f42fec7de12b5ff8496ebc4d709b9adac76c2ab160b16382013c13ce71d463b6735f5755c69d251d95ade965647875eaca4f5dd9f787ec85f0f2c7c376da9f8d75cd28c3a7e9f17fa1481808e500ae541e42a8dc411d8118cd7e787ed9be34b0f881f1c353f10e9370a2086e25b71ba3c7ca1b1d801c72381eb5fa45e3df186a5f083f628bf4b19ad6113da4889697530c2332b12ea091b79c738e707904607e4debb14da89bed42591a495af1dde42c1739386c2fbb64fe35cd81872514db6efaebddff00c0b9cdcfece4e2ad6d17c8e788dce1c64927a815a5a45c3412ecdb867251a45fbcaa7ae3eb8c7e354e487ec636bf2f92090e08fd3f9d4b6b709697f6f74d890230de8dd187a1aeaa893a564ceb8b6a6a4f63d03c2de2093c3da53ace4916e9fe8d988caadb88c9217dce79f7e99afa73f626fdb1ef7c27f132d7c2fa9dc4535adf3ac36d6f2c642bb6dce58b70bdf1903a7d457c770eaf75a7d9cc23bbd8b345885236e0a71f2f07a739fc2a9f873c5b79e1bf14586b904cfe65a5c44c84dc630a18646e3d0727f33ef5cce35aa5274f64b5f9d8d6136b12a499fbbbe125d6be275be93f09be0efc07f058f16beb70dfda6ab35959db5fdc9182523b99244edc8ebebc8af76fda8fe1dfed87fb1378853f6d4b0f855e08bfd0f53b5b5d3fc4306bd6d6f7f2da4e7216550972849249076ee0319c81cd7c91f043c43a4f8d60f87df155759d5b40b9d15ad5d359d3f5068dd46cc3fef2303736d3ebd06dc0e71f57ff00c1413f6e5fd997e2ff00c136f80df0a3c6fe29f11ddea2f0bdd4ba86bd341087192c44734586390475c0c8ebdf9a957c5e0b0d520ab5a516b952e549e975a59bbbda56e8cac429cf1b1a8e3a3d1eeedb5eff00a14fe1affc14f7e2ade7c49d2ffe13ef01f81efb4e837bdd59e9de163179ea470859ae1c0e33c918cd7b278b7fe0aa3e16b6089a1fec37e1f8add5cfda1af56c6657c74dbb31fd7ad7c2b73f0e35cf06783c7c47bb4b586c9210004d5a2927638049102b79847519dbc1e2b36d3e29da6a56a22fb7ce01c66272c8323be0e2bb6a63abd4baa8d5d36f54b55f35b1ad38d3752f6ba4ada5f7fbcfaa3c77ff00057ff1f6876ae3c13fb2a782348855f3008f4688bc7ea4ec9941ee7a0afcc7f8a7f0dbe1efc7ff008f9ab7ed01f177c39a15d5d6b37d25cea02cb4a8eda36249eab26f3b8679e724003835ef7aff00892cac34d9f55beb9996c101fb5dcb676a2b1c1c31e0f53f2fa1f4af91be36fc6df0e787b42beb5f0b6a36d18955de389268f2172413b4721893c1ebd68a3425899733b3825d92576eda5ba3d8e4c5621c656a7eeb7ebb79fa1f36fc7ff136916be3abed1744b5d3458c176f1d905d317f7600ef8038208ec3a91f4f30bebbb060cb0410e037436ca15ce4fcc171f28c71827351f8935c9f5dd5ee35377959ee2e5e57f3242c492719e7d80e2aa0066081880c4f249c53850a7049256f4358d5ad049b937a753d47e18fed39e38f86da5af863e1ac56ba42dca3adf5ca4617cf56520f99b5977e3f841e99ee6b5bc69fb467c45b0d3229ad7c6e8dab464fd96fed1595ed81c6ed8db8e09cb7208e99ef93ccf81fe1af815e18efbc7dad4d145211bd6ce701e31df819cf18391ee3dab07e26695f0fac2f96d3e1addea3756a012f25f120a804e06d2a08fad74d0a74791b85afebf92335564ecadd77b765dcfd5cfd813f683d6fe247fc1323c6ff0010fe342c7792e9124f149a92c259b6640dcdf7892073d8751d4e2bf3afe2efc34bed6bc4f0f89bc2fe179f5182f8bcd1c36c0429220c92e0b0c038e31d7b76afb1ff00e0923adddf8aff00e09bff001cfe1a5e4492436b693bac524e306375566f94f3d77718e73f97c1be13f167ed1baa06f067c3ff0015f88ee2deca59161b7b0d4e75c2838e42b608e98ec0d72d2a31a98b8d4aadab7359adadcf2bfe0a28d2a569b52a6ad64d5d3f38e9f8dcd6d27f67bf8b807d9ec3c2169021b965f32e2fed848a7aeddfe600576e4018e0f278aebbe1b7c21f8a5e0dd73fe138b19bc3e0dbab457515e6b3684cd0118db83700e0f4fa91c56169df087f6cbf1358b4cd2f885ad5602a26935b78c3b05076e19f2edcfe3cf6ad6d1ff624fda8f51b7b7d66f45b4af3123ecb71e28b677c2b0c16066ca9c740c074fa50ea5594255936d2d535b795f433ac94ad4dca2b45f87ccb9acfc24f17789a481f5ef8bde17b1b788b24510b9595a20d9246126239e012302a927c02f0969cef75adfed27e1f9258910db94b19dfcb63821786e472471d0d6be91ff04f5f8ed7572d16a17da245e62807cfd46de62c08ce19c4c0360e7dbf956cd97fc134fc470da9bdd4fc4da7ab3b342e11a2720e7395512e460746c609a74e328c39654db6d69baff2392b557524e0aa5afd923e8aff00822febdf05fe09ff00c147bc07ff000af7e26ff6eea1e21bb6b3d52d134d9a258d04670e1d9369c1e08049fc8e7f4fbf6e4d22d2cff694d71efee584335bdbc88a463008739031cf5c9fff00557e47fec71fb2eea1fb1a7fc14bfe02ea97fe208750b2d675a2c86d6e111e2668a43b58877ddd396c0040c7706bf53ffe0a7faf5cf87bf69fb979af585bc9a25a3a9c12a72ad924e70a781c1e40ac270a71925a45df99a7bece2b77d958eda0aa2e4709392b249fa34d9c6dbd9f8720416a27430a30f257cbc0da3a71dba0fa53afff00b11675748e0591415122e32dfd7d3f215e4377e399176797a8860e4600901e3190339ebeddab36fbe26cd612471196494b4db59a325f049e3246703dfa0ae4c44f9297328d95d6bdd23db7464e6e4e4fb7ccf5bd5a0d12f6068f10c85db90f8c7e39ed59e9a958ac923a436f13a28c3ac7f2b3000648efd2bce1bc6da93b2476ef1967c875033c9ef9cfd6b4adafcdcd908a1728ea87ce69240771c9e474c71818e7a1fa57a985c4d39549c65149d959f47644a556108a52d0ee25f1ac9f6adfa7adbdbcb1a288e48e2c6d2063775e4f19a9348f12a3eab25e6a1e4ce250371906779c92431cf23ffaf5e5f73e2e4d3352834b749656ba63b5c5b332ae06796030bf8919ed5bc93eae2448e382258c2abb3f077039c81cf1dab9972ce529b77f25b2ea65895526adb3efdcee351f12e9f6aacbe45b4ea50861e5e5083fc241ebc1c1ec6b98f11f8ef48bdd3d34a6b08c24726f5454c2478c6028e831fe18e9585aceaef6e0b43203bb8209ce3f0ac5f2cea374cb33b2b91f228e87a77e95acea3c461e35271ddae55f9dc30f1745b8ef6d4bfacc9a16a56c825dc262e0c4ec72149c8ce31efd7fc6bd37f64ef8b9a17ecf1f11b4df897e35fd9eafb55d323824b4d6756b6b6548eec6ddc8fb8c6d90848e09246de3dbcc3c3fe11d475fbffb34b62248f67cc8ae0332e40c007af5af5ed07c3df196f7c1e9a4fc45f8a72691e0fd3d9e18f408ee4bbce83e524a2cd90c413f33212303d307cda359d1acea725926fa27aaef7dbbdf736c5c235a92849eeb4ff816357f6f9fda9bc2dfb46e82de1bf85fe0b6d2fc373c4a2faeeded19aeee1c7446911172800e4153ce39af8db50f0f3c3a33e97a5e9376b1440b229d3a58d7d47de50057dd5fb417c60fd91b55f849a1fc1ffd9afe135fe9f77124726abe2049becaf6f263e75c35bab4ac4807729039fcb96f04e8b65a95ed8db5cc4d3c124e80c1249f216c8fbc0f1d8673d7159e3b32c5d3972da3cf24aee3aa6bfadc780c04a8413716a2afa33f0dff00694f10423f688d47539edd8b40a23689085dac79dc7239f7c019c9c63b71fe36bc86799a4b7d42692391c794a58ecf2cf51cf5c1007be2bd37fe0a53a5c317edbde2cd0340d260b42da9241141184850b9381c701072073c719e01ae1fe2efc23d7be0ec967a07886f6d6edaeac12e2092d9d194024fca0ab36d232415c8390722bbe9c2a7d5a9c9fcfd7639313755daf4fbac9983e11bd9713587946433c4d1c7099005dd8c2b107d3391d39af57fd9419b50d025d0ef58ca5d2689207b85019b3904ab741c01838276fd2bc77c25a8ff00646b70eabe544e913a9712c8a3e5ce38cf5e71d391d7b57a4fc07d4f4bd37e246a1617ba735a23cebf6778651943b8e5986dcb718e320e6b7af3aea9fb9adad65e9d0c22a8ba8dcf4f3f43e92d6f4abbf157ece17375a6dd2dbea16a856da6814a8678981c06ce176b2823278e33daa8fed2d26abae6a9f0e3e29de5f477cfab6926ce7d46262ae5d1327712cc7823b9ea011c574ff09eed87c3ef127842f5a3b8b16b890c612758ced63bc36d6249ce464633c0f6279ef1568b633fec8fe1fd7dee62957c3be26b88490aaa768700b321e54e3232719ebd8d69529c5d0828690bc6faeed68ff0470b94dce515adeff8ab9e19aff87a08be24dee9d299966d42c617804d3068cc9d7278c72b81b739e9e86ba2ff008276fc6dbdfd9a7f6a7f01fc58d3f5578ee340f1a2a5c040531148db18124e08f9b23b02a33c03517c56b0b7d37c5ba0eb01d14b3010e6e9446cc464163d09cf627201f6af36d4ede7b0f12ea105d4c8e66749226880f9240776f320c8e8181fae322b9713868a528a7adacbe5757f557bfc8d7098a8d4e58cb4d75f4edf33fb4ab6d462d4acad75ab7e52eeda2b88555c1dc1901ebdf926ad812172e4217079553c57cd1ff04a1fda72dff6aefd82bc0df12aeadeea0beb2b23a65fa5cccd2ef960fdd960e400410a0e7b8239afa5ed079ae2442a802f3cf5a8ab28e2546a53da566be6b5fc4ea50952bc65baba7f22e41233b06dfb401c66be39ff0082cffecf32f8ebe0469ff1f3c39630bea5e08b967d451222ef3583a6d6c60f183839390319e066bec1419ca391d7822a0d7344d13c63e1bbff0006f88ece39f4ed5ace4b3bf86640caf14836b020f18e6b9732c3c330c0cf0edd9bd534ecd493ba7e56693f43a3095de1b111a8ba6ebbaebf81f16f8f6f27d07c27a8f89ee6e61822b0b179e592740c8303be481efcfa57f315fb7a7c5ebcf8ddfb5278abc657339754d424b7878e02abb67db9c839ff00f59fe847fe0a8bf1013e167ec95e2cf13cdaa1e74c92311c1315072b920952327a6148c123f1afe662fafe5d7757bad62e377997772f336e6279639ea7ad3cbe8ba7884ed6e58ddfac9d97e09fde72d4af19d2724fadbe4b5ff22df86b4b7bcba076e140e1c76618c71dc57d8bfb1b7852183c2ba75adbc42e63bfd41e59e15877c9c85fba065829e0041dc679af973e17d923df0492cc4e19c6d84cc5727dd8038fa63dabef6fd887c157e3c69a52e9975059fd8911d8dcc09e5842300e1b838c6738c9c0af739a97327536edd4f9dc554a8e52ecbfe1d1b1ff00053bf893633fc2ad1be1b68b0942d0aa4d1c7a62c5260a8e1f1cb64705ba65b35f9e3e25d2d61d4e38665788609b9024c956e9f738e31ebdc1afb03fe0a17e3fb8f883f1ee5d1e2b9b733e9876dcc50428a1d305159768ee541e303071ed5f2af88f4e835cd5da38ad19195f63f972b6597039c8e41cf6f7fc2a542509fb38d9bbb6df4b22955552375a592d3d4e235f8e1b7291da37ca43651a20368e31f37f1679ec318acdb755699619dc156203127800d68f8a5e3975391ed9d9a20e44418e76a8c8db55fc39a25cf88759b6d2ed6ce5b869ae111d2152c406600e71d3ad54a4a51bf7ec7a141a74d5fb1d478d747f1845e13b1d44f84665d3ade220eab0e9fb5189e4a92ab8503ebcfe75c3bc855fcc6001032032e47e46bf417c37e19b1b4f045afc39bdb113e9775671c12fda74f495bee2ee043e7e6cf539c83debe13f88fe18ff00843bc7dab78572e56cafe48e21326d6d99cae41c9e84573d0a8bda723df7ff003fb8da8b8b578ab58fd41fd8b7c09e16f19fece1e12d7750d53c41346f6ead7ba68f155c456f7606ccae036d87d3856233cf4e7d9357f8fdf0f3e1778a2dbfb23f639b0b1b31294fb6fdad3597dcb8c3f98d66190640e73c961d4d796ffc12e74b6d7ff627d1a77b52f35bde4d12bf9849d84f185ff80819f63e95e8fe22f0f490c52ac68d2465f0079ecd8c70739f71d3dbd6be4aae2ebe0711354a695dddbb26f456ea9f5ec7d6d3c1613174a319b6fe762797e3bf827c7b76977acdade584ae7f7900721638b240ff0047c280783cf19c5367f867e09f1e5f9bbf873e3785aef76c82db54912ccc92750811a5f98919238e00071c8af39f1010269bf7313cfc9f9df69cf3c938cf247f3ac583c43359ea51dcdfc6a6331f973a4372c8c3a0f94ae08eff0030c1e0574d0cc14d38e2e2a57b3bad1dbab38e794e21a93c3bb3d74dcf1dff008283fed05e26f83f7375fb3a0be96daed8992f425c12a637c02411d1be5e0839e7eb5f1926b09a9cb15b6a5a8ccc83e4792494bbed2464e49c9afd09f8abf0f7f676f8c7ac49a97c65f00ddea120da969ac59eb3706e406e30e14aee032392c7b938ae2bc59ff04c1fd9ef5af07af8abe0c7c72d69e5598a4f6979a1c4eca8141240378d93938edc026bddfafc30d868f23bc677492b3b2dd69a3fb933c78e1aac9af6d1d75be9a7de7c4d2f86a64b68efee25416cd955955549c8e70467827b03d7b66a8e9fa7c96c45e3c25e357c0768f2bb8738e7bfb57be788bf61cf89de17b59751b0d7ecb56b6b77265cdc2248bb9400be482d923b9ce4641fa794789fe1ef8f3c37a994bdf094e180019e25774518ea4140bef9f6a74715427eeb95afdf43154aac5384969d2c629bd96dd24bb129796424461db72a74ce50f1d0f1dbf2aaba6ea1a8db5c9b7b0fb333dc9d8ed75121f94e78dcfd0569585869c435c5f69d2dbb3bed6412b3952173d188e49e71d877ac7d487d9dd7ce42ae1b3b48c7cbd41fc7aff8d76c1460af17a99c24a6dc1ad11fa43ff0450b5b9d4be14fc6ff00031d3dade1bbf0c9920b851e797246d20e00da4641f53d3a57ce3fb0bf89341f04fc6fd7f4dd7bc516f642492e55e6d4214b640e242aa55a46e33ce63e3181d6bd7ffe0841e238e4f8cbe35f0ec5ab4a8fa8786007b79243b5f693cedce08e7ae38fcabe3df8f7e1ab9f0cfc73f13e8a9761e38b589e48e48673821a572391d0fb76a8c349519439b55152bf9b724dafc7f11d54ea42a73e9771fc135fd7a1fa05abfed21f07fc3d6034bbdf8c1a6aa5a21716f0ea103189c75daa25f5e030e4f3f8f14ffb62fc07d3649ee1fc617d28703ca6b5b0f31a72793b407f9f0304e09ebcf4af8e3c1de00b3f160b28e39b51b9d598c92cba78b0322cb129e30fbf715e064edc7e75d46bfe1df16dd784a5d3ed7c311477b10768847a720291a6412084cae30338f706b48e6f469d3961f9172a5a5efd5e9a98d1cbd576a6a5af5d91f4dcbfb77fc2732c51e9fa2788b568ede323c98f419223f7be51b9436724e3b1f9b83d2b1b59ff00828b7c32d2de4b297c11a8a4c2258c9bc5688966c90c15a3c8e9f41d39eff2c683ae788745d122935116cd773de85b564bdf2c81b780c1400071d4e4938fad5cf107c47b4f0948c979e04d36e6eae22f29bed33adc796817190cf19c3738cf51938ef4e866151c5b564f54b4bf4e876472ac3aa0a6f56bccfa8be18fed976dfb427ed81f0334f9fc3ab692e81e2d8585c5b2090c8bb3fd9552064f4e73807a8c57ea87fc159f4eb8bff8fba4de40e04777e16b7699565c86c00036dfe13cf5fe2afc0bfd8bb537d37f6b1f00ea40baaa788e1086394aed04f18390491d87f174ef5fbe1ff057c6bfd33e26fc3bd56cf6117de1b44941976b1511820103af4271ce0d7cf63e94b9aace5abbd0bbd3ad49ae9f23af03eca3569c20ed7f69a7fdba99f2de99e05bf8141b7ba8de29262409ee46e070791b8e40fa714e5f0e5ec5740dbb422320ef040273d8ff003a81eee5bab58c0b99079279224395e73f8d5fb6bcf3a432c45d8a47ba48d172c01e8481f4aaa517cbcb37a5f457feb667b0a328bf5dfd46d9786ae05cee4b80a49f918b679adab3f0debc2445bfd4610a9230608a0330f423391d4727d0d635ac53a5e84124f0873950ea78cf7e6b5271e507297cc4313fbe690939fc7f95611a5355128dfcf5ee371a31776f6e9635c782e729e73379a10e7720e00f73534ba36b0d04cd36a76f05bc71fef44b2aa360f008624103d71f5e315ce8d5af874d49844a40605f14dd47527bdb36935562aa92ee411de3a82abd0b30c607a8e47d6ba6ae1eb3c3caa434577d7cb425aa0b97adcdad03e0e7c41f1d5a4dad781b48bad5acacdc1bdbbb22f2a46acd827720618eb9e40c0aebfc17f047c39a9e9d36a5e22f89163a48b557242cd14d3348a3ee088c8a73edec78ee3daff65cfd93be2efc59f83e9e2afd9bb528edec6fd1e2bd9aff005596d60f3324165daaeaeaa474200e73c0352f8dff00e08d7fb58f8a3e1f46fab7c5fd05f5ab7b8db0d869463559c3020b34c888c08cf753debcafedac4e55513585a95a3cb7bc57bba767a36df657643a0b12ed1a9186b6d77fb8f16f10fc70f879f0bed63bbf00583dd6a4221e4c9a85923ac8c4670c8cade5743f31c9078ea6bcebc57f18bc5df11b5969aea429048e24916262a325b3db03f0edf435ed7f11ff00e08f1fb547c24f879abfc45f186aba1ea50681a799e7b7b1d61a69e64001c85f2412c39e33c81ebd7c23c1be177b991244b59158905e39d4a00a7a73dcf5c8ed5c33ccf1598e1943d8ca95fdee592b3df7b7f5d0f4f0f83c261d46ac26a7257575afc8ea3c1ba719aebecaf2f9b2291bbca9037607048cf635ef5f0b3c2ab737f67d5505cc61d4af5391ebdbdeb82f0378563b4920bb9d1146e182800e3df1d7ad7b8785357f02f865acf57f156bd6d656292032c8d3a2950a79cfcc083f8835ede060b115652e5d55bf2e87162f13282b5f47f99f82bff051ad1aed7fe0a67e24d1ee2fd04a3c5300599906d53f29c1c1c360f19cf35cefed3d67773f86f47d42e26dcd1decaafe58320e40c91838030c3db8ce4e6bb2ff00829e789fc157ff00f0538d73c61f0f75c8b53d1a6d6ad64b5be81d648e561b43007241c71dfbe6b91fda113fb47c210cc9324ab66ec7cdb76c20e4e3715e0f43c1cfa76c0f4671af38424a49462d5d77d64bee3c7a9351c4732d6f65afa23c32da454bd08d1a94470cc1972700fa77aedbc1b24fa77c5082e3ed28190ac90dbbdc02a41c6ddcfd1873c920f5c9e6b868650b745a6caaf62064d7556934716aba34f7b179767387cceb18dfd73ce704fdd1c67001aeda928c20ba3ff8071ce294a515d6f6f53ebff87fe25ff89fea7671411c46ef4e8e492267553b082dc29e83238c7de038ad4f0be829e29f82ff00127c21a71458ace25bc9a391c10cccdbb773800f23819ce2b81f870b26adaad8493932ade69db639a23862146d41c755f7fad7adfc0ed3aeacfc71e29f0e5c79319d4bc3251d252141c1396208e71f2f3eded5186ab0c4605466b54dafbdaff3386b55587a978f549fdc788fc74d1f4cbdf02e95a859d8c81edae2395e53307000c64ac78c8278e41e99eb8c57906bf3d9af8be1b47bb0904f0b46b349c066e48529d0939c6739c7b0af7ef8a7a241a97c144b0d34091ecccb0c9731139608caaae587dde47af7fcfc0bc4f2799a9dbdf35a4d3b42c815eded04810852016eca001cb7b1f7ade756307aef7fc2d7fc5b2e845c29df9745fe763fa13ff835a7e2f789bc63fb117887e156bfa2b2e9de13d7d8693a845a6155944b2317dd205c3107a0dc48191d057e9d410b88ce24054b7c802e0815f8b7ff000690f8bbe215f8f89de04b19639bc30b6b6d75711bdc17f26ecbc837a7ca73b80048c800f3f5fda484972a814900f3835e453acdd1536f4529a5f293b7c96c7a95211a53e58ed68bfbd265d859820531ae07462b408f800ed073d45228298c7cfd8807a54e36ba1428303d0d691f7b6ec66dd99f823ff071afc48b9f0dfecfd63e15b25319be9cb4b70eee9b83823605e8c4e3a7a00c3dff000fa28f6cff00b95dc081b413815fa87ff0728f8dacaf7e227873c1769f388e28dc067c07215cb3a8ce7bf71dfa57e61e9ab299c045c9dc0300327191fe7d6baf06a339ca73d2eecdf92497e0ee73e2a2a11493d2cdfdedff00c03d73e08784e3b9beb059ed2666b89d731229e30c31b4839604839cfa77c9c7e8dfec6f676706af7f7474c99134fb71f2456e5b6382090f9e42e0819ea335f02fc0a867b9f1e69ba5d9c36d7c22896592285d8b6e1ced65c0231cf43d87bd7e807ecc5ab782f42f85de23d7fc7facdec61a17fb2db245182e43709d8ece01ce738ef5d9465856a52bdfb37d8f9f9c9ca566acedaf99f23fed07acdb6b3f1635bd7a37b78e282e4a451a312e1833165271d00dbdfb9e2bc04f9ae2e759b5bc678dd9da162808ca8ce3df1919cf4cd7b47c44beb0d424d7f59558a55965792195d88609938dbb4e0f1ce4e4e05782dd5d93a1dccca41579372c85b248c91c638c608c77e3eb59d2c2d3ace49369a8ddebbf914ea4a32f7766edf71c1ea324cf3bbce006de4951d073d057a17ecabe08f1c7c40f8b165a1f812c126bd6cedf35495504100e02b67918c91c66bceae99a491da4c062c4e477afa53fe09d1e1f5ff84ae7f125bc29f6f96e63b6d3dd89dd93907001c1c1cf51dc554e71a109393e5567afcba1e8547354bdd5a9f42e85e17d7747d465d1bc59713cb716f3159e4b68417df9c7ca3e519cfd2be46fda7be10fc41f107c5fd53c47e10f879acea165f668e4babdb2d3659224645da4960081c05ea41e735fa5faff00fc13dbe315c6851eaf06a1a9cfa9dd48b3bd85bc119cc670c5118a8cb632067be327ad7d3dff0004faff0082747ecdbf1cbc397b7bf113e379f05f88ac256863f0b6a3f645be2ebf286923915f2871fc0c49dddbbf8d5f1cfd973e1a9b955d528b69732f5765d2ef5b95425ecaa7bfb75b1e1dff000453f0bda6bffb016962268fcf82fee63788e0b06127cca7b8c1c13dc16c74af75f18fc2eb76b7b88a0b1f9990ef223cede7afb76afb17e05ffc13e2dfe1d7c127d263d3e1b5d552ee79208a184c71cf1972149007cacc003c0ee7dabcbfc75f096fb4af11cba15edb15b85930d1b2e09f6af06a53ab526aad5a6e3cd1bdbef767e6ae7d36131f4a4da5dcf86fc69f032f2d329736cfbdd77062b827232188f7eb5e41e30f022e97208a594e15f05bdc9c01f5e47e75fa7a3f62df1ff8ca043a2dadac8cea5a4494be42e7a0da879c7e02b0352ff824efc45f146ad3b4babe87696c63f91ae25992443ea408597a9ff3df916171938297b26fa455ba743dca59861a2f5924ba9f96f71a0dc4f3ad8c5632c93cd20486055f9989e800ebef5d57833e1f7c64433e97e1ef055e3476fc5c096d18739edf2938c8209e3906beb7f8b7ff0004f6f8d5f073c5ab6575a3d8c1a6c4cb2bf896d0c8e1b72e44681e3c02303248ea783c719171a43db5bb68cf72924a5ccb707cb512484753f281c73d07033d2bd6c260abaa118a938b5a6d6d7faf91c78bccf0d0972c5268f2cb5d37e12587c368b44f89ff000c6eb4af182c92347a8c13dc4915c4609c0747744520301c267eb8af19f1dfc28f0678c2ddec44f1c48273e5349691a1dbcfde61c8ebea7a57a47c5dbfb3d6fc43269961098e3b464c80fc16e09fe227b77c75f4ac0b7d02e649c14b70dc0e413c8aed851a12a8e33b3b2be9d5fcbaa3ce5184a0da5f7f99f27fed1dfb3cbf85fc0b7fe22d174b5bb82c50b1bbb48c95718eb903a7bfb8f6af90e0d22ff5dd461d3f4db7769a7936451924b673d0e7278fe95fa21fb7e58368ff0005a549b4d104b7532a45b1d83942b8638271dc37e07b57cd7fb04fc37d5be22fc68b8d2b4dd2d2eef2d7cb2a0465f0ae1b1c74effcbdeba218aa583c34a57d23fe76fc4e7faaf354d3ab3dfbfe0957f0df58f835fb49691a94f6f2a41ab2ada4c121ccb3ee50558ab7dd1804e01c735e1dff00052af86d3f80bf6b7d5ed9ed0c306a2d24b0c8a854b6243d14f1c020d7e83fc57fd9afc47f023e18e9df1b3c39ac2aeb5a55ec77173a798882b0f19ce57a7539cf51d7819f967fe0aff71e05f1c78b3c25f187c31acc73595e6963cf36a77b2c9b33206cf1d413c1fa70456597e265889de69c75e657dda968bf4bae96471e3e9c69d47286b756f4b6a7cc9f04bc337baafc54d3ad2d9eee09d59fcb82da22f2b02070149c91edee2bd73c43e0df859a5477561e2df887a869d7101ff4a892cd1d6dd589f99d8ca19473d31c638af9ef48f1c2f87f53b1d7fc3ee52eb4fc4abb5810d264e09eb8183dbd2aceb5f153c4ff001afc65a6e8ff00123c6d1d858df6a50aea3a8340812de32c034a76a8276af407e95753051c456f6b3e89e9f8f4ebd8c7075a50a7cb776fc4dbf0ff0088fe0f378c6583c55aa6a37b60bba38ae20b78d07cbf7645c4ab92411c74c83d7ad59f8a96ff000db57f0534d61aa47617b14cbf64d3a55cddb8da487652c7e52bc1f98f273f5fd49f83cfff0006b7fc21f87da77c33f892d378b755b8b60ba8f8956eef76899802cdfbbbc40a0138c04c71d2bf383fe0a6bf097f644f83bfb4303fb0ff00c618fc57e01d72cbedf60a59d9f4e6270d03b3e49239eec71d4d7a71c2c60a2e4a3a68ad2bb5fe256fc9b5e7a9b3c446a26a3ccafbdd593f4ff8363cf3f67ab69f4af8c3e16d6edee6174b6d6ada4658dfe7077f4c11c1e1813d80c8e6bfa3cff829cfc395f1c685f0d3c4f6970b2496fe1e4f340521d418060118c6072739c9fc2bf03bf67dfd9b3f6bb9f42b5f89fe16fd9f6fb5bd1ec668ee64b8b6b57693cac8705790a40e9927d6becdf07ffc156fe1e7883e37cdaafed69a1789fc2b6b0e896fa669d1cd04656dcc78f30b29989e703a063c1c57362a14aa73734aca5eceda3fb2dc9f4eb7d030956356bc630b3e4e6ed7d6cadeaada9ea317827535d5a4b748c88958012b2e371c7231e9effa0ad4b8f0f6a56e8b6da6f944a0dd9954205e99cb00491df9cfe15e93f0d7f686ff0082777c57b7893c0dfb4ef879aee690225bde4922bb64670004393c7438aea7568ff66eb70c749f8cfa0dc3cc83ca781e4612750769f2fb1ffebe2b9a585c65682b24daed25dfd4fa296230d4d6b757ee8f0abbf0fb5edd0b7b59c4c8225612a77cfa0ee320e0f7f6ad13e1d962b48920d1de67453f2a0259dbe99ebdbf0af7bf017c12d33e2bdd4d65e0af13d8dc395263942b0c8fef6026075f4ed57bc45fb1f7c42b0b4121b39022f0f2ac67a8ce73f2e01ae6a94f30c36314dc1db57f2084b0928f2b92ff00873e54d6135a669ada3d12588c0a5a5291120282065b23e5e4e2b1fc31e17f1dfc429ee2d3c35a6c377651111dddcaccfb2266c80ac554e0f5e320e6bea187f679b2874d96e3c4370619107efdcae514e33cb1fa3751dbf2c89fc05ac7c2bd2df50d2ad1f53b381c4f77204030a01233b42faededd7af7aae4af5629ca6f91deff00768fd0705469c5a8db4ee7e8a7fc1392c1349fd93b47f0cc2a19b4bb89a2964fb3ac64b6f3ce1782339e7fc6bd03e2a7c56f047c12d120f167c47d7e1d32c6e2f05bdbcd72c143c8416006e201e013d7a0af9c3fe098dfb4bf85750f83daba78e75db3d3e53abb2e936d34ea2491324648ce01e4fe0077cd56fdbbff0063cf8edfb78f8a3c3da87c248ee74ad0743944d6fa9cf7312c17b30de8ccaabbd8e0e796001c714bda4e950a74e8479a6d2518f9276bb6ed64959bbf977381ba5571527565cb16eedfaaff0033e8df1478e3c07f173e0c6b7169fae4371a66b7a25d411dcdb3ab8605083b486ebdb39eb5f959f0dbe1be8b716b730786656d420d3ef678ee2ea28cb2ab24ac1831048041041e71f857ea2785fe09fed4fa6782b4ef097f61fc3c8d6c6c16069a7d5aff007bb01b5890b06074fc73f4af9cfc39ff00041e9a3f1f5f7c43d5be2e45a7deea1a8bdedc45a2ceef18919d9b004b0e31c8eddb9cd658fc1e631ad0ad4e82a925169da4a36bb8bd1b6d6e9ff9843154b0741ae7ea9a4bde7b3dfef4717fb3ff00ecfb75f12b560033436f6ec04ca62183edd3fa8ac4fda9ff00e0987e26f8bffb4141e17f885f186f3c01f07df4f13dd788acbca57fb428cf90cf380b186247cdb89e0f1e9f767c04fd87340fd9d62bcd7a1f1feadacdedda28bc8f5010081554f1b045123671ea4e6bbed75a0d32ddd2e2d219a350767989b87ebeff00caba707879d5c2fefe0e9b4ef66d3bae89b5d1f55a3e87978dc54ea55bc1d9347f389fb4cffc12efc21a37ed81a97843e0aea773f117e19e8da74371178d268d3ca7b920968a39ed8b89361006edca720f000af1cfdb9ff641d17e1cfc1d8f5df08585fc334a922dd2bc6648e462a07ca5dce08e7e5000e41e2bf75bf6bed3f4df13eaf168fa5e956566f293e6ca916d223e72c000727241e98fcebf3cbfe0a89e16f0c47fb3dea96eb62b3182d1a1660a54c60f4c61b1cf23ebdfd5428a509d5d12a7b5b6dee92f22a9d5a956a420def65ff05f99f85f6e0b5d472c792095dbb973f9d76125b178f467d46de44b449763ddc21894e58818c85393c727bd71f2058a6648d1d4452b0559382003800d755b52ef47b4d516d155527e046cc54b609e093cf048fa0cfbd7b905094d296c725784dc9d4e8ae7d63fb2efd817c7de117589f7df5d7d9e1548fcc0ca002582b672dc74e064fb0c7d13f0f24b2f0f7eda63c3925acae2f34195434d6aa157e562148191d7040e8db7b74af95be026bf3e977de18b860b09b0d7f7bcc884b47bd0aa29078e08c004e49cd7bdfc54f19b68ff00b6378275bd2a148ee275617684fcb286897711b493b4fdecf5fe559518c61522a7a353727d9ab3b7e48e2a8dd4835057d15bbf4b9e4be38b2b4b8f0debb62ecaf02ea9788c90b96f93ce70791d304e31d8f15f3c78e974631c17ba54972f6b1ed32cd32f9650820302031048c8e09e4900d7bcfc52d4e26d4fc4f1dba41b24d599996dd890ac570704f51d79feb9af9bfc41aa5945a04d8789634b86cb1919d776fe707bb707af7fc28c3c157a1eda5f172ad3fedeff002476d39fb1a8e9ead37afdd747ebdffc1a79f13343f0cfed29e3df85badeb53412788f40b73a642f1aa9bbf2cbbf42dc100f18ce7b9e99fdecb3b4f2d42856553c82472457f37bff0006be78b6d7c35ff0510d234f9fc723486d734892db63c7130bf91637658897462b9c0c6cda4faf63fd23fef2d9645da5a452786e3f974af2f0f2a75d55a7f6633b25eb18c9fe2d9dd275138b7bb8afc1b4bf04895122425c919cf073d2a48c21c3383923a8a8778663e6c7b1880703a512348b1e201820f248ae99b8d29b76be864b99b3f943ff008382bc6d7de27fdb116c25bd4922b3b350a88a402d83f373c8ea78ed5f0df876e85b6ad6f76f725194e10e3ae41073fad7d4bff05abd4a4bbfdb8b5e82e2f0ccd1a9676cfde3b980278e4e38fe5c57ca5e1e9248f5682589802ad92a7a303c1071ea334f2a6a5838ca4bac9bff00c099c75e9e8d2ecbf23ddbe164fa858f8d63943858bec4ad1c8df7db8072a47f09c639feed7d19e24f8cba968bf042e34216825b7bc254f3f32b63240e40e463aff8d7cd3f0892d5e596e44410c4b88fc91b76fa6739c9038e31daba1f8afe218ad3c396f0a48f262452f0b3f2b82b96cf4f7c7b63ebdf3961a1fbb51d7f3bec7989caa5aa4bc9183e31f13258782e2b4965966927971189586e8971c28c60639627a9e3f3f37f11ea289a00816e999c11bc31e64624f3c0c700fb55ff001f788e6beb0556b608923e10238202f72412491dbebf4ae5356bd7f2443e7a4c4408a5f07e50390a33c8c74fcf1c573ba1284f99eef737a718ca49f99984348763724b718afd22ff00823cfc2bb0d69741d7f50b49258a4d50c85640bb39c12411cf38fc88f7afcd90c6270e49f9464053cfeb5f7a7fc13bbe316a3e0ff88de01f85be1f5926b8d5f51cc6d127c98dbb8e41c1c67b8e3273d01cc66318aa2e6f5e5d6dddec76c69caa4928fdfd8fe856c7c0562fa769be22d32cd1fc84884888bc9c0032b9e474cf3c9c7a9e3e8ff85b6be1e6d3609bfb1e049954619508208039ce7fcfe35e25f0ab599ee3c1fa7d96a16c86e2545f3a46ce5d88ea727d7f9d7be783aca182c61fdde30a302a61397b7938cbd5799cb08a4bc8eabec11dc43b102a83c29c74af973e317ec05fb416b9f17aebe26fc2bf8cda37917a77c9a6f88e29025bc99e0c46de20d8ff00798d7d13e31f1559787b469249e71193136c25b186c71d6be31f843fb4537c6af8b5ac7827c01f1efe24eb9a868da94c75a83c2b73630c5a5c659b646df6bb5dac300602b376ebcd72677472fc5e1153c4ce706f54e0da95d35a2b6bafa6d73b30f2c4c6a3f6314f4d6fd3f068f5dd1be087edff00e1bd2e0d32d75df85176919064137f6a82ddb031818e38a9aef47fdbfecd626b8f863e01bfd8e03269f7b74bc0ee3cd9d477f5cff3ad38340f8870c4a87e37fc6450a036fb9bbd09bf0e2cb27b0ff3cf8a7ed3ff00b726b3fb25ea115df8bfe3678b65b490611352b3b6901ebc9305a2e0ff008578f80cb72a74d5478daf18afe79c9af9fba6959e31cbdd8ebe4a3fa9cafed2fe1afdb42eb5a9b55f11fecc5a85adb794186a3a2de594902e324f06f19c63ae36fad7cc12fc2cf895e20bd5d1347f056a56f7da8dcb4605eac4a1724e5be5624ae467d79f5c0afa5bc49ff0585f1769de1db6d57c0fabc3a9aea70a32dd5e46ab15a2e464b06d8d9c67a0238ad6f885fb7b5ee9b6be1dd7fe3018b55b3d4230da735a40c630cc18966da4e31b7a7a0ef5ef7f6749ced0c449c6364db4adaefada3ad9ef66152bcd415a0937f7bb795d9f33f897fe099fafd9690de2bd4fe27d93cf1633a6342e1a66dbc853e48e7241e5b1f9d721a47eca7f664316a17ee1965f9fe51b8e3b1f9718edeb5f70e8fe0ad7bf6bd8a4bbf83da7ac71e9b2473cd3cd3461623229daa15dd5b91bc670473d88a4f187ec63e36f869e167f1e7c58f8ade1bd36d9641fb95b3b89242074198f7e738ec38af1e1848c6bca9e16139bb3d6ef95ead5937a5fbdb63dec256ab5a82756718ff77afdc91f187c5cf829f0ebe13feca9e3cf885e32d261bb95b459ad74e374a7e4720b6e5db8e4718e0f4fad7e7dff00c1213e1a4eff00b42f88fc59a65b882c0792e96f7248589d4927900927e6c75c64f3c707ec3ff82b4fed35e2cf05784bc35e02b4b1d3a6f095cea84de5cfd9e62d72aa33d0b02a080720a82770e95f137c60fdac3e256a31bf843f67c8fc2be18d2c40914977a2c3770b6e280172d34a771c6ded8273c57adfd96fdb41d47682e58b4b7935ef5fb69a6bebdce058da69d48ca4aef5d764b6ff0033ef9f8fbe16f14491c1e278b5982186de2f31bedd2e61913e5e18282d9c7e3d7ad7e5a7eda7f12753f897e2fb8d16cfc33a4d85b5b5d86171a434c43a00df756576c64ed24118c1e315378c3c7baeea7670597c6ffdab6e752815ca2e9304d2311d4b6e22065380bd320e45711ff0b7bf65df0f4ef6de13f8417fe27d4127ff0044bed44a88a4704e58a058db1800e38e3d2ba2595cf0f51724f963beaeefcb45b1cef114f1145b6b9bd15979ee79c4be19f1bfc47d4e1d2fc33e18bbbdbabc405628106e201c02d92067e9d87d6b91f18f857c4de03f105cf85fc53a54b617d6a7135b4c00619e41e09e2be833fb5d7ed537963fd89f0ab4ed37c1f676f702e11f4b964b7951b27e5cbccc08fa0ec2bcafe2eeabf153e387c531a8f883539bc4fe25d5953cd361149212c7808377248e9d48e057646346952e694b57aed656f5b9e7427275542095adb27767ea77fc1247f664ff00820d6a7fb3dda0fdb9bc5cd77e33d62d245b979eea75489189642a234e085217201390793c1afcc8fdb67c01f087e157ed49e2ef047c0bd66e753f075aeb331d06e6e882ef6a5dbcbcf0327605cf1d735f407ecbbff049dff8286fc75d1edf44f06fc28f1168f26fc5ade5c5cdb4709ee3706943edc7603f3ab5ff000541ff0082397ed1dff04fad17c2bf137e38f8cf4bd66f3c672790b6da72b96b691630712961b4f4c7cac724e7a578396d4c3baf29537cd6d2524e4d49b7a6adb8fa28edb2b2d0f7b158c6e972ca4aef5517d2dae8ba7cff0033c6fe0dfc7bfda8be0de8cbac7ecf3fb465fe9097166903e9e396f2d064467742c980db80c1efe99af61f0cff00c14e7f6b6d12c0afc78f813e1ef1968d3a3f9b71a8da5cac8c71f33ab45728338e0f18af0ff85f06a57da34526ab2cab711dc242a6e0eedaa1b6e38f5ed83c57dc1fb22eada343a937817c4fe1db6d62da088490c572ccd182c1812b861f8fb13d326bd686231b4ea2a30692beb7dbbdac9fe878d1a14b13579dc15fcb47abee788cdfb457fc1357e376ab2db7c41fd9eb50f035e3c4246d56d2e256895c60e00fb44adc9c7f09ebce2b0fe007c17d4fc7bf1aee7c49fb3b6b16d79a1e9376a2cad2f669375c202727ee8c82491d41e0e3b57dc3e30fd90ff65af8a70467c47f08ed637f389692da4230381801f7600c7ffaab913ff04c3f02f827c490f8dff67ff888ba46a309468edafc130b6d00953b220769e411b81e98af23159ad3a2dd39d0d53d5c34767db45ebb7ccf62796d674ad4aa493ed26dab9f697fc139fc21f11e3f16da68daf780e482311ae1fcc52b149cee51f3e703000ebd4d7dcbe2ff000bcd7c025bda79122a80215e84e31df3fcebc53fe099dadc9aefc2f4b5f17dadadd788f452b0df2c336d320e76b461db85036f0493f30f7afa8aeacc6b3a8cb717eea5a5c00a41dd8faf7afa9a53c3e370fed22dc935bbdd696b3f47b9f3d278ac1d7e596feb73e76d5be1b787b5fba4bcbfb202547cb8280942383df191c8af973e3d7ed31a07c2cfda063f0dc9e1dd55ac74e28d76a8b0b417108e40725b7ed254e31b4f1db8afbd7f688b7f017c12f8697bf13358b8b996c74cb5f3b5248edde494a8fbc5563424fe47e86bf253f6a8ff0082b0fecfdaf7c4497c4ff0d7c4b617160d18df61a86957f14d3b290147ce89839c64918f7ef5852860692f6739c63376d1b576bf0ea74baf8dad4e538c5b4bb6cbfa47e91f843fe0b35e12d6f45b2b1f0268be1b49a3448a2b695e75c10bc0c06cf41efd0fe36fc51ff0574f105a4b6fa5dcd8e9ba1eb1a9ceb6f61a75e92c6670bb8bc3b0b718c9f9c8edd3a1fc398bf6ced0ff0069fd634f97c17e2cb3f05ebba0ea46e7491b26569d831010b6186d24f4dcbcf7af46f1a7ed53ff0005057f1e785be20a7c14b159f4900dfea5a15e45f63d4d428c1286f1a4dc46339db927a0c8c75569d5c2e294e9b538abfd9ba77e8faab6ff00e666a14aae19a92e57e72b3f96d73f4ee5ff00829b7c5cd53e37e87f093c4df153e2269235c99a1827f08e93a03b07da4823edb6ce3b13823a7be3353f6d6fdadfe2b7ec9bae41e1ef14feda1fb435dcf7b01b84b46d1fc151948f6eec318b4d8c818ee093d79cd7c75f09bfe0bfbfb37f863e3de8b65fb57fc22f10e813f87efd669f54862696156e858471895c8ce7fce31c57fc15affe0ba5fb2bfedabf15b45bbf80be05d7eeec343d39a29b59ba296e2e589230a9280c00cf7193815e66699962ddaa4393e28dad171b2e6f7ae9754b6ee7a59561e14a379c5a566eefde4ddaeb577ebd8fbd7f624fdb23c3fe3df89567e23d47e31788ae753bab5905ce8fac4b6bb6e501e26610c60020019c30193d3d3f4266d56db5ad123b9788324b08742790548c822bf963f873fb69783ac3c3779e2ad1bc4b7da2ea76d3bc76f2820cb6a3180148423938191ea7f0fe89bfe09ebfb4b781bf6a3fd8dbc21f127c25e2fb2d56e534a8edb5816f29f3239e31b5b72300c338cf4efdeadd6ad88c54a9cd5db5cd7efb2b3bf65639b1542308aad1f86f6fd7a18ffb44583db5cc37b6b628e85cab92bd473efd7a57e4cffc171a3d7740f8476fe30d2bcf8ad9f54106a1144576aa377e7276f23dfe535fb0ff001e7425d4b496922cef8e4de8c06703bf51c771f435f9edff000530f8676ff12ff66cf18785bec51bdc47a735cdba0382ec847cbcf5e093dba9eb9c57935ebd6842ad38fc2f5f376dd2f5b0a8a71a907e7a9fcef5e3aa5dcb9919f1292ec71927393ed5d8ea96ba25b780cd9cd7b7125d0bb89cc69b7cb5462b9dc719ebc71fddfcf9af15dab596b5731988c32c571fbd5c0055fa91fe7d6addc6ab7571a12c5671ba80637944cd95908cb0e38c72075f5af5630a751f3c5fbbadbcfb0549548c1aecf547b47c27d5e4d224d2c6a1a7491dc477eb988603463b31c9c6debd3279e9e9f457c5578b56f8c3f0cbc4d77aac7753c5a97951aa8c6ddd1928abc0c9c763eb5f33e9de306d5b4ad2ae757d3439b3bc8442b11c2c4c70a08049200e3d6bda7c51e20d2342f1a7c3fd7de36955b5788340ea1d548070c40e4f247039cf3ec39e5354e8c9c269a4d3d7a277d0c695a166d59d9ab7dc713f1875d9a6f8cfe29b0d52e774b15faa9926e144414000ece700863c7a9c57846afa86ed3ef6737f19649243b594e31bb81c0ff383ed9f67fda3ade76fda0bc5d2dbcf2b4b76219d6391b76e6627e4e3b639fc2bc32ee7d3af342bc61e5c72c37927daade31c37cdc6d272391d89cf079f4ee9d0a70c35e8ecb45ff8149b661467523886e7e5e9b23f417fe0dbfd27c2de37ff00828578023f10fdb229ed9ee26824b2284b4c9149b33b8708467dfad7f4ef6fa8348cde74ace470b2118247415fcc1ffc1b452c2bff000520f024d6d0832c915c44a15813b443270be9dcf5cf4f435fd37a432091a145daf922404e5891ea475af13094a9c1d79f57512ffc923f96a7b5527397b352fe5ffdb99a104e417058b83d07a0ab313174044ad93ed59b690bc4c6362493d5874abd15cec8c018201e4815d3cfcf0d77326accfe3aff00e0b0b7ff006bfdb7fc472869085664f2e47ced1e6c873f8f3f957ce1e1b12cbab42b6a630fb86d333855cf5e4b103f335f4d7fc167340ff847bf6e2d7a2585e38e584322b90782ec7b76f9bafd2be5cd353fd2d50ed20900ee2318fc6ab2c8a597c16df17fe94ce5c5be6575d97e48f66f83d7b3cda76a163617422dedb0a89728ce1b862a08dd83bbf3fa1addfda3f4893c2fe18d3a7b5bc0897c88d73197deaebc0c10bfc59cfae3207506b91f81377e569fa9cf6f636c653728b0c8b6bb3033cb7d07231dfb5743fb60cf7eba67871a6b7fb3c0f6ea238c424658024be7a7cdc7bf07a839ad5d0a4abde4ef256b791c549cdd4d7657ff0033c6358be5376ce8eb92f82f1a9036e78183cf1552ef7cd1fda39c392198b83961df1d4751fad4770cd220677c92dc547918c96196e38ae8b397bcf7378c537a0b0c46690421c2e463731c0afd61ff0082167ecc30fc4cfda1f48f8a7aed906b4f0de921ed2e1d798a520aef56c6370f97b7031d715f93f1c2b2c82da30199c6d008c7278ea7a57eb7ff00c1117f6d8f0d7c1ad40fc23f135d08e1bf4516c4a1091b00a32490430ce070475f515e5e694655ead283768df57e966bef7a1bc6a4e14a5c9bb5b77ee7eeaf813454b9bdb312bcade5804c923ee248006735ecda65c6d411ee058e3049fea6bc77e12ead16a9a0dbeaf0bc6cb3c6195a3757c8ff0080938fa57c73ff0005b8ff0082c5697fb0a7c2cff853bf0cf53bdff8587e29b768adae6c124dda542c0e2525572cd918d81949e7b0ad28d27824e756fabf9bec9776ce4873d5972416bdbb2ebf71abff0005f8fdbcfc61fb3d783bc37f0dfe0af8c561d7359bf0351b9b2be576b3b7d8c5988471b48da7049f60093583ff0006e5fc42f863e16f84bf137e2a7c53f8c7a0d96b7aff0089cfda2e759f115bc73c91c6588621dc360963c9ea724706bf01fe25f89bf6afd5b4ad5be2c7c48f157c47d6db5198a5d6b1a9e97a9c56eb1b618e269976ae39e3231818af20f07eef1478dad7c3faa78ce7d3ec352b8db797d712193cb500904f233d314e182c3e2719f5b69f3c5fba9bd3e1e5d9a5d5b7d2eedd8f468ce587a6e8d5d135ba577bdffe01fdacfc48fdb67f64df863e1b93c45e39fda83c1b616891799e62789ede462a7a1554725bf015f8d9ff000509ff0082f57ecc7f167c57aff81346f14eabe2016b0b47e1eb8d360b88eda59436d048921395c6e3d5738ebc835f90b2787ff668f07c8535ebcf1178aeead37c70f952186d4bf38e1ada40ea3d4301c8fad6e78564f1c78cb4e82cbe0b7ec9e5d9e43bae53c38d78e53b293140bc67033dfdab6ab5e147dcad28a5d7aebf7dbe5dc9745d7a9fecf094975bda27d2137ed2be20f1f7862edfe23fc6dd4fcab86716ba223ccebe5b67e52d864000200ce391c7ad7d37fb24ff00c1443e07f873c1da07ece9e34d761578e54027bd90f973a38f9519826d0d818e4f51c8af82f47fd863f6bbf195f4a359d34f87b72fef6ce6b73a7b479fe031c8e858608e40c120e6bd43c1ff00f0473f176ab6cda978d7e2669d6e5584888f28ba28c3072024df5c0ea3dfad0f88b0708c9e1e0e6b6bd9febe7f91961f2ba95aaca15a76b3d35dbee3f65345fda43c19f0f74c1aff008275fb2d2bcdb28a0b99f4691504f1a8caab939dca327e87d2b3b51fdb47f666beba81bc61afdbcdaa39ff0045b2b5d02e6e2590919c878a160bdf272318ce7bd7c7be17f86da6d9782f4ef08eb7335d2d92206c8c4648047dde72318e0feb5e8bf00fc37e0fd17e38680fa1786b4bb6bd2ca914cb62a984504139006f2339c673d7e958acc2a56ab17469c54a5b3776fee56d7f33a2781ad4293e79be557bf4fc4f837fe0a53fb5d7ed17fb43fc53d4fc1df0cefef6d746d2afc47a5e88b14d6f315236b3481dd78da7032a3eef15e11a67ec3ffb51fc5183fb4bc6be2d4fb0171be1bfbae1f2a005daf264632482463a9ef5f591b51aeffc1427e22f89f569ef2e2e6db52f2ece59666dc016638f9813b781f2fe15ecbabe9b6b7d6657500f30770cc19b764af43cf71d8d714319526af5a6dfbd2f96ad79db6e9f79df2c0528b872453d13bfcaff00a9f07ea7fb06fc29f851a1db6b9e32946af7900325c436e54c258f3b5d4464b819c6158631d4d57f8cbe06f14f84bc05ff000b1fe1b68f6fa5e99e67d95a2b1bf45648d064a1895c3ede78cae3d3bd7d51e3ef87f06a7710c70471b209773433c7bb71cf041c8dbf539af30f8b5e07f055e784fc40fa66993dacc2cb0b0417a83f78481b95028c1ea7701edc715a3709d09272b4a2ee9dfb6bf97a13530f4dcef35a5b45d2e7c97f15fc377fe3ab3d375bd77c417f7b3dac8be75ac97659645246705c10a7a00327bfa8afdb0ff820dffc1253c7bfb355be93f1d7e27f81edec6fb5c4371014b84127d9db9424a39c10a41e718c9e2bf1be29b4f934f8135192382d92e2dd544ac236451228de036369f97ef6382066bfab6d76d3e2741fb0658d97c18d57cef10ffc20b09d1ef0ab3f98fe426dc61c104ffbd9ed5ea52a0eb54e6ad2bf2a53d3adf6f56acf4f4f23c4ab354e8a8455aedabf97f96a7a30f883f0fb43bb1a36bbf13b46b6bc385fb2dcf89610f9f40a64c8fc6be78ff82b1ffc132acffe0a71f05f47f00e93e27d3f4ad5b48befb669bab5e466e206054aed611b02c39ecc3bd7f3c3f13bf662ff00828cf8cff69c974df115bfc43d6752bdd4e613ea52d8dfc4f0cad27dd064dc76839da41c00457f4b5ff04bdf017ed07f0aff0064cf0b7c3ffda13c5579acebf65110f7b792bc92ac3c796ac5dd8e40e30718f4159431f82cf29cb0f04ecd5db4edcb66ac9be92bf4df435ab857838467cc9bbe9fd76f53f9defdb7bfe09f7f18bfe09c5f14ed7e0cfc61bfb29c6a36e6f74cd43493b61b95dc4709bdca9c0c1cf61efc717f0a7e37788be1e7c4ed2dace1115b493a4122adbbbbb332e14a153f2918c9241ebc608afb43fe0e72fda03c1fa87fc148346f87facdd4cfff0008ff00846de386157de82595e4270003b4e5973eb8c718cd7927ece5f0ff00e1df8d2d6cbc5d73e1081b51b34d905dc96410e390490c9963f31f9b3f9d7cfe22589a119528cdde33766f769256d6dad9dd7c8f57072a549c6a4a374e3adbbdf4fc2cfe67b758eb71df4693daf9b2a31fddc84e3e5c7048383e8315d369c5f66f203e53805bbd6269fa5456c896e37614623ec0739c63f3aee3c19e0887532d777d7be54108def1824339c8e03741c67a83fd2b6af3854a8a34a377fd37f76c7a51adeca3cd220f0bf8dbc63f0fb558f5ef04f8a754d2af22209bad2e6292851938c8049e7b0e6bdebc17fb77fed436766979afea961afc90ae229efb4e9cce71c0f9dae00cfbe3dfd31e3b6ada1d89996dada152ce097f281662381ce33e955b51f883e254b66d2ec753963b4238b70edb320fa671efd29d196269424bdab495969a75d3fc8aa9878e31ae6a69bf33eb9f057fc14abc456f79e5fc4cf01456b0bda62edb4e986d71827854776cf6c724fa578f7ed4dff04baff826ff00fc148525f8d9a5c769e13f14eacafe76ab637305bbdc15e332c6f0990f007248e335e2775acddde4e2f27bc692e1f92493c9f53ef4dd0b4abdb8be6beb56115cc8c41ba61961918c03d40e3a035b56c75a8ca96223cf1f3d249f7ba39ffb3a109f3d27c92f2d9fc99f0ffc44ff00822d6af6bf1657e1a7c3bf8a3677133dfc90596a321f9625ddf2b239da14e0000e4f41d29351fd963fe0b19fb1aea5259fc3ef8efe22fb25aaab436f6de331243213fec4573f2b67d40ef5f7f5a7c3ed2f48962d417515f3622762a364a63be7f3ff0038aafaac9a8bdc4ce9abdf2995cbcae2e5fe63ebd6b0c257c4e1ea4796a495f6774fa75babfdcd1954a319e928a924b668fcddd4ff00e0a07fb75d8de47a47ed49f03348f194266297973ade9f34f3601c64ccd72c9fa723bd78e7ed4ff137e15fc58b8d1752f017ecbfa77804692cc7599b47781a3bc62060aac409520e48249e07b57ea5f8fadedbc636f3784fc596adab69b72a56e6d6f5bcd4707a9c3e467d090719fae7cbfc23ff00043af87ff107c3fac78dbe1e7ed4717852f67918e9be10d7f4d92fed9ce4108047340a99f52081c71c1aeaab9a626b49cbf88d7a5d59f9b7a7a7dcce3fece8537ccbdc56eeedf72ff23e2aff00827efec43f13bf6d4f1a6abf0c3c15a978427679e19561f13dc43118a377daad199ae210dd06e0a49e07b57d83e0ff0008fed4ff00f0405ff82a9fc2ef840de3fb1bdd0bc6d05ac7e24d07c25218ecf54b399de3567b7595d84b1c81c867ecb9036b73e4df11bfe08e5fb7c7c1df114937c31f08dee9b7f05a9934dd43428d8c17aa1b7150627c42401d1c9ce4fd47da1ff0475ff8235fed7bf15bf6add37f6d8ff828bcd7d770f83911bc39a4ebb72669649d50aa30592472aaa0838c0f9b1d306bcea58da18fc67353a93f6e9f2f25ad18e8d276e5bab5eedf35bddb6eecfa546852c1c9cdc796dd2cdb77f5eab4d96ff35faf1e3ad261d4f4a9218e126296257546192432e40f7eb5f921ff000580fdaaf47f801a3ddf84b4abe41a86a11b285b69b0e51830000041e73bb1fec827dbf4e3fe0a27fb57fc2dfd85bf674d5be327c4bd592cd22b493fb32de3b80b25c4a10954400166381d003fad7f253fb687ed99f10ff6cafda0756f8c1e25beb886da7bb71a5581b824450072537740cc57009c0e303b64fd26228c5c9c69bf7af77e4bfcdffc13c8c1a92929d45ee7e6ff00adcf3ef1fcf05d78b6ff0056899912ea7321508786efc63be3ad3249a41a0cc65d4ccb280823401b054e060e783b42f41ea2ab6b1a94fabbfdae776695c62e1da5fbcd9e0aaff08c60639e475ec2ceab05c0d1e391e24410858d80719638182077c8039e413ce79ad6d4a9d2e4bed648d796739caa79dd9e93e05d42deef418e29a496ee168ad94a4cdbfe61c7cdd881dbd067ad7a478b7519078bfc3b06a3a6a66c753b792379a5532203b40024fba38000e31ce315e49f0de193fe119b96314896c608f2d0c659c648e1f672572385e31cf5cd7a078ce7bbb7baf0f3bea76f3a497f6db932aef29006171b89555009c107040ce2b823848a9c9cfe1767f339ead3a752bf3c5eaefe9d3f226f8efab584ff00b49f88afacaea6b4827b5b6172413b94ede40c0e460e7debc06f6fac62b3d420b6103117ad24864858824ee002e7a32ee3c9f4fcfdb3e30ea9683f686d7e428e552c2051093850e233f7b3d171c9cf507b5787810cfa4ea5a845731b47f68e11adceee5b2083d863393ec3d6bb294a54ab3927a3d2df37f99aa9d0e574f76ad7fb958fd1bff8364b44bb9ff6faf086a568d33b5a34cca52609e5829282dcf5396c71ea73d6bfa66b4b99de591c3905d8ef04e72735fceb7fc1aa3e099357fdb12cb5e9e19268b4fd166981070232e4819cf51d063be011d2bfa24b00d023220608c78dfc9fcebc7c355fdf6214b5bd47f2b421fe6754e317083bed1b7fe4d22fadc7cfb7b11c106a684b22904e573926aac31b460b4806d23a8a9ade40a4be0e08e01aeba5ecdae6bffc3112768d8fe4d3fe0be1a0dee9bfb6acbaa5c5b49025e69e0470c9195f2c0c3639e3a93d3fad7c4d68b23c8150166cfca14724d7e9dffc1c73e0230f8efc3df10219a39bcd64859c302c46d6073dc1c91c7e27a57e635a33c37218f5cf415b60aa39d0925ba94bf1775f83473d48c94537d97e1a1eadf06e5beb4f05de8bd80a86bb310423cb3b18fcd96c6720e302ba0fdb1b43d6b4bd1fc3f75aa5d5c3c734681124bdf351404214000e38c75ec081db9ccf8189f6af0aeb2d3206b8b774943c970642c9ce0ac6df79b3d79edef5e95fb6ed8b5e7c0bf0c5e496e1e581d184b1c20008491cb01d707a7d49e82bd0a52a5468ca52d65269fa5ddbfc8f3d26abc7f95b7f7a3e4c666642d9e076cd0afb42b803729e32322838e993d79c5084a464a804f606a9b7195d1d9744f6cfb260e060839e47715dff0085be246a5a25843358ea12585f4370a23bd827f2df82a48c0c14191d738e7dabce51dc647a8ea05170d238cb3939e4826b0a94e356ea40e0f9934ecd33fa08ff0082127fc167fc11f1934283f66cf8bfab2d9f89aca35166f7170886e93a031bb105b01402074047b5705ff0712fec59f1cb50f8a9e1dfdb53e0cf8627d7c69ef07996f1692d7c9b937328780070c87a12ca4678ef8afc3bf0af8afc4de07f11d9f8b3c21ae5ce9ba9d84eb359deda4a52489d4e41047f2e87bd7f421ff0450ff82f57c1df8b7f0aacbe0efedafe26d074bd634f02d56ff5e8ad05b5ee36e1d9a6c0527238c119c81db39e230aab61951e7b493bc5bd52f27b696baf4f3dc709d2aaeb5257d355e4f7b1f9cdf13ff699ff0082c0ff00c141fc1abfb3ada7c11be8f40f2238a6d1fc37f0d5b4c85801825a48e15504e3192466ad7c1bff008376bf6e2d7c9bff008ad0f863c150c76ab72b0eb5e24b3f376738c2b4ca4b71d066bfa23d57f6fdff00826c7c26b78eea6f8fbf0b346fb42031a69f7ba4ac9231071808ca49f6af997f6c6f8fbe1af8e5e29b6bef006b904ba3db82d6d341b17ce246324a755c6481920e7db9e3c53c5c29fefeba6f4568eff7c9cb4f97cc786aded27cb4e9da3ddaff00863f363e067ec45f04ff00677f1a69da07c4af84a9e32d3a2793cfbc7d4a39c16c60623114bc60000ee3fcabf407f67af89fe01f853a6cda1fc32f81da1787ec587ee841a74124f8182a49581181e7eef3c8f7af1ebdd1b48b7d445ccf720396cf51806b7b49f14a6931b7d891b20705a2e4f7c8ff001af270b4ea537ac537cd74dd9cb5f3b5cf4ea4635236d75f548f47f8b1f0f7c61f1abc53278fb54b5733c91900226d408318014700003d38e7d4d79b7887e0d78df406da26b768a46c2889c1640339c904e7b71c77eb5dfe8dfb55f8d74fd3534c8bec623863004634d89987af2532c4e00f5e3deb9cf147c54b9d72666998c665258945daa0fd0703ad6d3a785af55ca526dfddab4286171341a7a5bfc8e2b52f0aeade1e848d40c654019c38dc0f7040e41af2db8fdbf3f671fd95fe3fe9167f1cf57d42d4430f98935ae9cf72222ca76e0a9c28c609e4609e4739af46f13f8a9c40f389e49da3249548fcc63eb853f78fb77afca3fda7f47f88bfb5ff00ed05ac5bf80ac60b8b5b0b931b5c4eab0436c1320877008cf5c93d0fe15dd94b8c2b4792dcd676ebb2dfd4df309f26164aa356d2fd0fa8fe0f7c58f097c6bfda8bc73f14bc0ba9adce9baddeeeb295dc02230c464283f7b9c7ae3e99afa36e20b8488447864c83bbf91af873fe09a1f0cfc4bf0a75df105af8aa054bc33f970451959e323206549e0742410326bee3d2ad64860592466753cb0909279fad54b094a51735b735fe6dbbbf9bfb8e9a18a72a36b74fc92fc91cd6b966f72e0796c772122456e83dbd2bcd3c55f0cddbfb42e1d8c0d796eca0919ddc700f238eff005ed5ef5369d6f2e7cdb7c60f503b56278bf42b2beb7fb3cb2ec001d84460919c0ebdeb8f154d4d3d15d3d7cfa7e2152b4391c53d1ad0fc9ef8d7f06be20691e27d47c8d6276b4791ca472cac02ae492b92dd3af18e7a57ee87fc1be3ff0005b2fda07f6adf8a9e1aff00827f7c6ef87ba418f41f0933dbf8aad2e963b89c5b8508ad108f39da305b7e4f53d457c0df16be10d86b32cd234513c6adb6446c65b39fceb77f623f1e5cfec27f17c7ed5bf0eecadaefc59a2dbb5ada69174aa905fc129c346ec43f978193bc213903b918f5a82ad094145d9452bdfb69cdeaecacb4bf63e654d4ebd4a7535d3ddf5e87f4dd17827c2b25eff6d3786ec1ef14e5af0e9d19973c725f6e735f01ff00c17dff00e0a49fb437fc13a3c1df0ea3fd9866d362d67c65adcb697f3eafa3fdb1228446487552463047273c6173dabe15f899ff0007017fc140fe28fc4dd03c6fe06f0e681e0fb3f0fcd2bc9a1db5d2dec5a8ef057133b5aa60004e06186483d40af3bfdad3f6e0f8f9ff00050bd6345d73e3f68fa5c4be19120d2ad74cb742159c619d9d624278278208e47a0ae99e22849b8d36d5da4da4d754dbf96bf35d8ce508c23ef35a2bdaf7ee7c81f1a75df895fb4b7ed0773f18be3beab37887c4daa5e2cd73a90d3984714632c11572c171d000dc67a735f6d7c05d2746b2f075bbd9d9bc2c8a4306941047180060631ebdfdb15e49a1f87628af25ce9f6fbdf69775b74e00c63040f97ea319af71f005b45fd9c8f015555401d554018c63b57998da578f33969d5beaeeeff99ea605ca71d75fd36ff23a3b7134002b9528546c2cf96cfbe7f9d7a3f80fc5fe13d3fc397da56bba3bdcdc4b6db6d654bada236ee4aed25bb71915c34312430a5c47182c98285a30c31ee0f07f1a7244d14a5a7957cc0010a800c8c76c57243111a32e7a715a69df4b6e7b11a4eba5cdd1fdf61d35f5c477524d23a22163b407e00cf19fc2a2b79ef6e8949a34525cf56ce17b1e9d7a7152e146e7816370e0a95914363f03d3eb4c6d8d196f3763c6df30d99cfe39e2b2a94631aeea475f2e974ae7acea3950d37dafea4e2d6de0125c472efda7920f38fa55cb1bf16d6631bc13c852d5921243be7b62a5b6fef8349b415f61dcf3566d64bab888d94364f21c7cce172107b9edf535cf1a50c44e71eb2ba5d75dd9585c262ea4af18dd26b53562d6260a07981777476f9bf1c54cdade239b65ac9748ca42fee30cc339e38383c741c8ac6d1be367c11f0ddd26952e89a878abc4bb7169a2e90ccf1ae720199a26629ca91f32718ae8bfe1937fe0a69fb72cf169be0ef84ba4fc3cf0f11e5c770d68a8a1376370b9fb246cc401d724fbfae10a785c154bd7aae52d2d4e9a7295bb69a2f99d352865b87ab7c4c95efd5dbf0dd9e13f14bf6abf87df0c60b99bc5f2e9b6488bb5966d4e149964180308c37919cf619c8cf4adff00d8f7f6cff80dfb43f8b6cbc27e1af865f11b5bd545f46b657fe1fd1efee6ce17c92ad21b78182e3d4919c8ed9c7d4fe03ff836b3f61bf829689f16bf6fbfda12e7c47729335ccf6dac6bd2d959eeea507997589472782a39c71c57b6787ff6edff0082727ecb1a5c9e06fd993e12f86340b58e131586b116896b61673cc0617372b1ed719006e2c7915ead182a745cb9634616dea72b95b7d52ba56df756d4f2739cc32ec5c3d9e0e94ad1eaae97f99eeff043e21fc5bd1f498743f881f08758b88618d0da5dc7a74ee59080143208090c0119c9cf15ade35fdabaf3c3124b631fc2ebdf2923c46f7b70d6a7cc2321591e1ca8270327d7f3fcd5f16ffc166ff6ced47f69df07f86b4ef8c5e1dd0fc35ad788534fb8d2f4ff000d59df47821b18bb75462cdc7000ebc67a1fbd61f12def8b6fa4d2bc7fa25e2dfbca3ed0cf6cc04b9030501033d4ff00f5abd8c06369e3a8fb5a1514e2b4be9ae975b7fc03e2f15427859a5356bfa9f839ff0005d2f157fc1457e3cfc51d43c6bfb49f826e6cfe1edadcc91f86ecf4dbf6bdb1b44cb626728a23dec38cb052a3a9e735f94ed1bc176566182a70c33d0fa57f57be3ef84fe16fda43e067c55f863696f61a9e97aa0bad1ec5f539909b7bd5539c07dde510ddc118cf518afc6aff0082807fc117fe187c03ff0082687873f6e1f83df1227d635bb1f17dc68df1234bc078ad584f243bd0895b69495514aed1c3e78c60f2d352a1887177719a724defa34a5d754aeb548f4a389588a4a0d2528bb2b6daabaf46ecf767e6b995b91924678e6ba4d519ed7c2b6b02b2ccb332991ca8668c632016ea3a6319f6f515cb8f9b27a8c726ba0bcb92fa043753f95fbb291855942b050091941d7afde3cf415d356294a3ea60e534aeb6ea7a2fc2e792d7c2ee6ead6e8b5da43b12391810430392a065bafe5cd75de25d1754bdf1e7846da14b659ee757891047691ed55ebf36df5c10d9c71c1e2b9bf0541723c156ab15e44cb7b7504706d71b8e1b07127de4c7703191d7a0af41bd6ba4fda07c0fa6ea932c024bf13aca6d5541448d860a0c06639e9fc5c9ae38d592ab786b792baf48bfd4e55cd2a6ef1d35fb9b5a9c9fc60bfd32d7e3678dafa69e1b865b7813cd33aec67555dc413c15c71b47a7e5e31a42f95e09d57518ce18c91c2c8e405db9c82a4fde39ea31d306bd2be264b6be21d5fc77abdbdd79ea755916274b0555daa0292594e106304e3be7eb5e7891cb17c2f28f21db79a9ed8d5ad401bd48c9dfe981d7d411eb5d94b9abdea4569a7dd77fe66b1824941ef7b5fbd92ff23f713fe0d3bf84f779f167c46369247f65d0ed6de2ba2a507984b92b920678279cf19f715fb630ccf0c896d36090bd43647e7debf3ff00fe0813f00af3e017ec0fa2ea5aa431ade789ae259f723e5bc957f9724f27ae71d893e9cfdd5697929956420839001233fa57cf61a4a3878caf7729395fc9bbc7ff0025e53d1ae9baef4b6cade696bf8dcdb69dca6cf3010c7ee83daa6b495d6228e3200f94e79aa304c8b210572a586415e73f5eb5a16b731cd2aac4802823248af5a14e2db6bb3460e7748fc1eff8381fe185c789bf665b7f125b699195d3a7f35ee42957c202c76803046547391939cd7e21ce8cad1ccac36b202b8f7feb5fd2b7edc9f0553e34fc01f10f83de5323cfa7bbdb215c80e0027a8e09031e84e33dabf9ccf88fe06bbf046ad79e1bbc8e612e9baa4f69279c9b49d8ec338f6db8fad73e5d2851a8e31da567f34acff05122bcdca0a2f74daf93d7fcceebf67ab933e8daee98964f3bbd8ef660ec0c6a31920af6e3a640fc715eb5fb594d16adfb27689a8430c08cb768afe5dcb3f98ab8395078c125867b93d318c786fece7e647f10469769333bea16e21896163924ab1d841e0fa9efe95ee7e31d217c53fb32eb76b76974f7162929b7822452a08e16463c6010bcf6e7a5745482a75ef17bd9fe2ae79b3a8f9b93a268f8fe4194c93820f4cd3033004649069d2127af5238029a0127a7e75e9a6d23a5688556c29f6ea7352306280150463819a6221c1054f5e055958b72b6580c0c8cf4153290dc958a890b4b288d5496638000cd7a6f80af574dd3174c92178a11110d2c31e097258fde1839c9c139e063d0533e0d7c1bbcf16ac1e2cba8265b24b92b1b08c1591948cfe1c9fc457a16a1f07f52b19cdd849276791b6b46b853ce4f1c0e323debc8c7e3a17e55b477f5ec7a18492a13e77ab21d36d2ef56d7ed35abbd5aee6b8b723c87b8bb9250b824fdd6620f24f6ef5fa07fb24fed3da478a7c329e18d7dfc8d52d7f7622590b2c98c0ce49047183c0ea48ed5f15fc3bf03de49771aded90de846e1b8f20ff4e0d7bdfc3cf09bda3c77b60aeaf6e4b24f11fb8d8c7e7c9fcabc7589a14aa41d927256f5b376b799e8cecb0cdadcfb12eefbeddb4b3ed62ff2a17ef8e9efd0fe556206ba86e9626791084560a47073c8fa0c571bf08fc7f6da96870f86fc4162905da3a84d4a42774d91c8203600ea785cf15db9b2bfb3bf10344c8ae995257a8e30467b568a9ca2e12a72b68d3bf46de87350a936dc64b6dbcec5cb576dbf6a63bdc1c00a2892df545b8592cdc12c798e48c3023e8c0d6ae951693bc449396214160c304118cd683788b4bb4de96d24524f1005a3382573d323f035d387c2d4af4a5ed972ca2d6abaaea74d4c4426d28ad353c6bf682bebbf06fc3ed575f28f1bfd8dd04a848d848e481eb807df9af80ff654fda2be19fc13f16ea7a8fc5df0826a3a6df5dbc8eed76f1ef0df31cb2b2ee3f30ce7be2bee6fdb93e204fa7fc04d76f134e2219adcc6d70c8408c8218f3d3d33df91ebcfe37f8ab55bad4ada617282391252190337987a9cb0fba09c8c81d30315dd944654713ee59d95d69ddbbfe08f2733ab1c55154ad6bb5f81fa13fb3478b3c31e38f8e3e23f147c39b79adf41babc56b1b7b862cea32d9fbccc4004edeb8f92bec3d2a1f3205b891304019523802be40ff8248687178abc296977ac6a890bdc4677c891830ed0c557cc7eaa72a4600c671f87e82681e1cd1add955824c91f42bd1bf91ae3c551ad5e72a917bb6add37d3ee3af095d461cb2dd7e2731a7e8fa4a69376dad58ca975b41b57572460f3c8381c8c1ce0e31c7535c9788747b69f734923392a30c0e3a7d38af5ad4fc210c9e635b0d9148725cb93cf1c01d8564df780e116f882204939db9cd724aa4e9da5257b6feaf40a9371936bfa47cd7e33f064d24c1a1b72e04c18bf9840c13c8247e3c74354741f80d7fe3ebe75d22c4dcce5cab451cac1430e7042f4fcb815f444ff000e6617d1fdaac95e22f9789d71918f6af54f837f0e346d32f22b99add2172464115e8c1e225270d9f73c9c5a51973455de87cd9f0fbfe09abf13f5256b8b8d164019f3b2dcb365586464ed047e1e839ae8b5dfd8a355f8736a659620cd22e590b96c0c71f8f1c8feb5f79d86afa1e9117d9da68c488a0491e30462b0bc6907873c5f6ef0a22315c90c46188c7a74ff00f5d77430caae16116de9ab77389c9ddb6b53f387c47f0e134d9a18e4b6315c799f2a49398c3107a71f7b8e71dfdabbdf006850e9f6314cd11cabeec1724138c720f047b74af5ef8b1f0e2d409658e18c2316d8eca402c39c023bf23f315e51136a3a34a6dc2bc63919c038f7e6b0ab414a94a2b5e5b7f933d5c04e70ac97469dce8a5696d62291c60871f36541da073599a84934d2a49060b6002338c8aa83c493decef08904ac8007da7a1c74fad4fa806d234d7d67c4b7eb616ca81fce9508dca3193d31819193eff4ae69538d5ace9453b72f4e9d55cfa8c350c55486dff0ddc934a86edef4dbc4aeef2b0508bc927a0c54d750693676f74baadc4e26501841102771046724105401e95e53f10bf695b4f0f2cb73e11d3ccd6ca1447a8cd22a82f8e8986e4eee80fe7c1af43fd957fe092ffb7f7fc1447548fc5bf11f52b8f85ff0fa607fd2a5c35dea109c82625681d7f1dcbf8d73a951a15129de7527f623bdbf99f65e7b1e8d4865f97d3fdf4efb69dce4fc5dfb54fc15f03eb51785e1d7935ad725110b3f0f68ef1cd753c8fd22d9e62b039c0e013cd7bcfc07ff00825c7ede1fb744f6bae7c41d213e0cfc3f9c83994c8dad5dc44919304b02f9791ce44dc646335f64fc29fd95ff00e0967ff046df07437baccd633f89da304ea3ad5d7da353bf93072638a5936293cf0a00e9f5af1dfda67fe0b23f163e24c379e0ff0080ba2b784347769224d56e238dafe58b03e61132491a8c6790d9ebed5bd5c355ab4ed88fddc36e4a77727fe29e8d5d68d2b2fef1c788cf31b8a83860a3c90fe67dbcbfa6cf75f871fb357fc12fff00e0919e0a56f106a561fdb6612cf3ebfabb5dea57e4f3f2437133753d00c0c9aa3f1ebfe0a77e18d26cbc15e1ed13e2c683f0b740f883ad369567e34df677136801a0778ee6eadeed16de10d2048fe66750641d6bf3a7c2ff0013ad340f1749e31f1e6a375ae3dccdbaf1f55d42595e5dcdb9881b8283d78181db18e981f14be21eb3e34f877f167c13f076faff00c6da3f8934792eb4cd00d942d79e18d4140f9e0d992d186c365dce31d00ebd34a14a961254a1154d3b5ad7ba5bb6daf79f35ad75aabdefd4f9daf0e5aaa752f3767777ebb697bedbeba3b5ac7bbfc5efd9e758f1ef87be34784fc61f187e30fc53f8b5a25e4daaf80fc436ba595d175ad39844f13470dbdc7d9b04f991bb220da30c036715d6e83fb407ec57f05bc4be08fdacbe1d7ecd76f17c35f11e8a7c37e39d37c69af5d29d1356330db72a93fda432860d0364c78c861c8c57e596a9ff0005d1fda0e7d73e17eb573e07d56c7c7df0c619b49f10c96d044535bb72810f9e8c70ac3616c050320f38e9c247fb50fed5fe3ff037c41f845e08f86f772f847e216ab36ab73a0ce995b29a47f319a371b9d73229206ec0c70057356c36519654a939d48cd38d929abf33b5e2db93bbb36e2eef556b5ec674a58faf4e31936937aeb6495f6d34dacd69b9fabfe04d2bc01a378cfe21ff00c12e3c7d79a768fa778e52e7c5ff000d7555b28e7bbb08a791e60915d4a04cde495501b793b7b8dc41c6b0ff0082b0fc52f87dfb24f853e37581b8f14f88fc03e3d3e1ff001ee837fa2430cba85bc331b6778de35772a415955f0a493ce075fcead17e09ff00c1527e39ea5e18d652f869daa785ac443a36b50926e1220bb5518b407236f041c826bbff00037fc11b7f6d3f1eabdc78f3e29ded9c3a95d3dc6ab6890ae2699bac800840c91c6381deb928671c3781a3ec72c569b52565b7bd2bad55efcadbb5fa3b3b2319d0c5569b9e22517aa7df6567f36ad7f357dcfd00d0ff00e0a4ff000cfe0cfedc777bb5ad0b42f86bf107c3f6fa9ddbf882e1207b0d576b338547565daca54310c307b135f9c47f6faf88df02fc0dfb49fec8da3e9da078ff00c07f1c3c55a949a7422e5275d227b9763f68809898b120a90b900796197079afa87c2bff0006f1fc2bd474db697c71aef89359bc9230b38ba9a442cc31b70639463b741f9f4afd09ff008272fec4bff04b7f8636b27ece3e1ef85d62bf11749b3177abd8f89ef5cea1730bb12b3c51b5c4998d70a320020f50335e855c76638d94614a9aa6fded652daf6ba8a4dddb4af6b6893774ec2a10c161d3736e69daead657d6cdfdff009799f895fb1a7fc1063c7bf1d7c3173e24f8b3e16bdd2aca7b726c35379258e16031b4ab2e15b20e79f4af82bf685f831e2dfd9efe2ff887e0bf8a6d658e7d1b559208e6b98821923527638cf6c7eb8afe9c7f6f1fda33c3dfb3178466d17e203c33eb716a0d69a468b630a441d3cc2173b76606c0b9c65876af2cf879fb3aff00c137ac7c227c7ffb4ff83fc071fc5ff10ea02eedb58d575fbe4b56b176578a18e3320591d5700e62ce49cb135cf5aa62f2f6ef2e796f2e7972a4dec968d2d765d57c871ad1925ce9a8e96496ba7e7a6fe67e0afc16f0f78bfc6da9f86b43f0668b35fdd2dcab4da65a279b25c46392db4024738fbbdc638cd7a95d6bb71abfed79e193a868af1dce8561706eed6ea00999803b948c7ca54fe23a715f5c7edc5f177f658fd85be37f888fecc5e1bd266f19f8a1545b5ad94924d6fa4dbe0e2751248400dd71b481c638e9f9ff00e189bc5fe23f8c9aff00c43fed01f6db7d3deeeeaf2e4112334848242aaedee3b0edd39ad284d468ca53766eedc574b3efd5ebfd7473a716df48b5a3effd58e2bc63737b368fe269ce9b3c50cdadcf2ed4460bb9a418c9ec36e38e878aec3e0c7c01d67e2ff88fe187c14d36ca517fe25d61d9e127e6540c4e4a9e9804fd7be302b3f40f84de3df8a9a9f873e0e691a14b3eabe22d61c86b789dd0a16ded21c0246141e8318afdacfd833f63bfd84ffe0979a947fb437ed55fb4f78466d697458ad7435bdb9755d3576e4ec0634cc87241c86ebf8d4b9e2a74951a4ed7ba6ee9249e89ddf5bdda4b76977b8e955a34db9dafae8ad7bb47e8e7c17f07587c2cf86be1ff00867a55ac31c3a3e970c0a6198b292106719fc8f19c839af44d16f1a46d8d112481b406af806f7fe0e1cff8261785bc49368c7e2fdf6b8b13047bad1f4f89a2727a14324a99c74ec3f0af58f819ff0005b5ff0082607c69bcb4b0f0b7ed4da16897f7b3f936da5f89e516f3c8ff00dc010c833d71cf3c735e854c0c615d724a2a0a3dd696b5bcb445ca9e263454a707ebf99f60a44cd32cb3b018237283b7031edd6b4e2b6f2c619c05ce73d2a85bddd85dc09a8da4e5e09a157b790a90255201057d4739fa55bb49a5bb6484292ec30a8a324fe1531a3384d1caea26b43e0bf1c47a6dfd83e9973e49170ac8aa19b3eb91fe7b57e487fc15abf60493c15e2dbcf8a1f0e74a373a66b56ab1dca85c84940dc19b033bb767bfa76071fafbe26d21ac266b7b69439751bc83d7a1c1ff003dabcd7c73e0cf0f7886cae349f15d847796f72d99a09c1dac076e3f3fc7d38af9bc473c2b349da49dd3e89f6f4368528ba6b76dfe27f377e18bcbff0006f8c6c2f2ea05b29b4fbb5fb6099ce1413c6fda4f1d3a73d6be89f87b7773aa5a6b3e176b192669add67559dbe49959482a003c10083cf4e7073d7e92fdbe3fe095da7eadad5ff8e7f677f0bcc96b3c1ff131d32d02076604fcc0be0127d8f6fa57c8da7e93e36f026a43c2de20f06df596b1a6318e42ecbe64caa7000218a82060f18e0f7c57a14735c3577ed2a7bb285934f6b3decfaaeabcb7d4ceb6166e83b75d7cfe678178bf4e934cf146a1a64f682dde1bc910c233841b8e00cf6c631ed5416220fcbdfdabd73e39fc28d6d6f13c55a6e9aef6ef0efb9754c9e833d39e0eefc33d6b86b4f873e29bfb76974bd1a7b8658c38089d41ff0039af62963f0b560a4a6ac651a72e5515d8c2b784b005e33c1ed5dcfc22f863acfc45f16e99e17d1ec03cb7b3e5b783f3c2080cdc76f71e87d2bd33e017ec27f11be2eda2dd6a9e1fbbd2b4f965318bcba8c664e406da14b118ce72c3a671935f77fece7fb0b7847e0b580b7d16da7bf9e4005cea73850fce4e3eea92bc91d3249158e22aceb45a86ddfa6dbaee73d66a2959eafa1c27807e01f85fc37e18b5f0de97a34291c50265d43f12606eeac476c77e95af65fb3dc067777804a09384914f00e7a63d3fcf7afa3edfe0fd9e9e22b486dc8662490a3b9e735bf63f09a7b146de8a5d886321e594638031c7ff00aabcec46214682868ddfb74b6acefc3c5ca1cd7d6c7cd7a57c085b76693fb296352704440e3d89cf3ffebae86dbe1acba1b2432c2e84618c48b82ca7a673f81fcabe87b4f00156793ecb9200dbb08054e7be7ad53d4bc08b24a279ee44b3ca705093b863a64918af2f15878622b2941e8ed67dbd3d4ea8d674fe27b6e790da7876e5085b2ce1795006083fe457d89ff04b9f0e7c1cf8c1e29d6fe07fed25f0f2df5717d6064f0f6bf333a8b52490d112b228dc081b4ed3d0648e6bc1b50f0f69fa64c3ed08f6e1400e93303938e7a7bd375af17698fe0bbcf0045e32b9d3748be0ab32ab9625b207384627271dba7e75ead2a33a156d28a6ace4efd5745afe7ad8cbdbc2b516a2f6d9ff00c31e9ffb64fecd3e04fd96fc7573e19f873f16ceac16e4b7f674e40788302d8664840c0e06771edd6bc8342d7f4f4d7049ac6a4c6d540f3fca39727d0678e9eb597a4e9fe179ace4b67f172dcc914a040d3c4c0018da707603d8724739ea6b1fc5d6da86933c96965a68758f387b69158374200f9bbe78ce3debd15838c70b0705cbbe97e6b5fa3f23968e32bb6e3277bf5d8f06ff0082a97c4f4d2fe0adcc1697cc6deeeff625b9186c1c28600703ef1cf3d8633835f9bfa2c0de36f1159685610192e7532b1ca73f334c413b80f4e063e95fa17fb79fc3ff001478afe125e47a6c7287962650cb2615dc75de3af47c647afd6be3efd9ff00c0dff08f5ecdaf6aba15a1d5749ba496d9a60c408f69524e1b819efc1ab97360e84a753494aef4f4268ca35d453d55d2bfa9f6d7ec03e13b8f02f842dbc35716ef1c96d9da42e1b7600c1fc47f3afb1bc3de309e3892dd101751f7727af7cd7cc7fb1f3388a29adb537864925cab33e3caddd948e428c9eb938ef5f4269ed05bcf89e709206c29cd79ee15293525aa7a9eb518d3a75254e5bf43bdb4f182bdba4732a3173f32331c802b49fc59a7dea03fd9a90a8182222c73f5dc4d7091a29baca5ea30f33fd602718f51deb634f8a7b995a491c15518054d6b530eebb518ad15afe76ee3aae3463cfbdd1bb1ebd135c262252378c3ff0074006baaf0eeb2f2ca638e43c7dc23b8ae4749b149002a115b7704d7436b6a2ce58de0701d40dd93c115bd2a952159d06aeada3ec79328495ea2fb8ec2ce5ba32248497666185663dbd715626b936ab216b931294c9da785f719ae5478d22b7c92e11d1791919e3d6b13c4bf10e18a0334b306620f43c62bae587a74e85afe4fe673a4a751242fc44d7b4ebd3e64172ac49da50673c7739e327af1fa571fa37c35f1278f6e2e6e749d2a41656a01bad459331c632030e39c8073d31cf7c115aff0bfc21a4fc63f17abeb77c969a25b93fda772eb8dc8498ca83827827fbb8c91db35ecbafdafc67fda12f23fd9a3f606f0a59e9b630a9875bf14dfaedb2d1c1e1a770240f239607688d5c0e372f7ac2527c8aaed4de9a2bca5ae965f9b3ddc1e1a1879aa95f457bebfaff91f2a7c70f8b1f06bf67fd10d9f88b588619a7454d3a29237379a84cdd16055cc79dc0afce547bf7ab9fb3a7fc13abf6e7fdbeb4eb7d6a3f85327c38f0f4d30783c45e2c9b6caf18c8dd1240f302482386403ad7d71a4fc0cff008267ff00c1257501f13fe346b171f14be36cf00b89355d51239f5191806f961291430c680e40de77f3c935e35fb457fc163ff6bdfda3249fc33f0aad2e7e1ae871cac8d3d8796da84ca470ace5e68f18233803af15c90a92a1374eacd4232bae58fbd26bb4a5d3e56f53d1c4e6b89c446d855cb05f69e8beeff87f43e8af037ec95ff04ceff82585947e37fda13e20c3e28f1dc16a92c375ae347f692ea0fcb0450a451e0f4cb8ce0724735e43fb4e7fc16c3e287c4f8a6f087c0c88f83bc3f22bc71ea90470b5fcd19040c2b8963518c1e0679af91bc2ff00097c45e27bd9352f16eb33df5edf4ecf73a85f80d2316fbccc5540e727a0fe95def85ff66fd0a1921fb55a2ca14fc9b80013a8c8f4eb4e14eac684696129f245ef6df7efbff5b9e2fee615af51f33f3dbe4bfcfee3cc3c4fe3cbbf156a47c419bfd56f9a473737d2cfbc87c618b0c8e4fa2af5ec2a832f88f5e3148d692c6acaac111b95f4cf3df1f4eb5f51d9fc14f0ce87e5989ad4a329ddb15b838e8723af6a9bfe10ef08d88dcb628f286f958631fe7ad694fda61ebfb24d7bedf4ebd59d9531752bc54beef4ec7cc3a67c21f885af8fb4dd5938b50ff296ce7dc7ea39f7fc4f4de04f81fe27f016bd0f89f4a9dc5d4518fdff000188072148c608e4f6ef5efd2db5ac802dbdaa468adc283c03d0e334c7f0fea13b7fa15816f9b918cff5acf1d4ab413e7bf346f67f3b99460a752cde8ffe18f14f8bda1e9bf1125b5d5752f0e69fa7f88ec230669a4b72b6fa990bc21d87775ddd93af5c707e8afd8a6ffc05e29967d27e347c02d33c1c96b601878aecfcc6b2b95039015e792400773e581c7b9c79f789bc1d7f3cc2e2feda4c9c011ba8c21e4f6fafaf6fad759f07b41bcf0bdd149ef9ae74eb95c5f69930fdc5c2139dae000c40ce3a8e9debb5aa508c1d48ad55ddd2b3f2ff00863ceaf8752a6d43be9e56feba9f527837f6e9fd973c037b1e85a649a16b56d672bc70c966241348ca083b7cc65524fbf1f80e353c4bff00052ff049758be1dfecdbadea2d18f9e677b508ab8c8618bb07181d48079f4cd7cbbfb547fc13a3e207ed49f0d64f187fc13f7f6b0d5be1e789d2dcff00687812fae63fb05c32e0fc863b6670c48cf3211d3819afcfdf017c69ff008289fec49af7897e15fed156f72b7ac0341e2ad5e179cce549e10c127dc20103728238e800ac2a66983cb5afad5a0ba34b47dacdfe57bf5b5aecaa5865569bf65ab5bc5ee8fd8e5fda7ff686f8d1787c3df0efe13436ef74fb6dd7cd5caaedc9dd994f39cf43dbb75aa3f123e357c4eff826f786351fdacfe357c2df0f5ecf796b0e977fa84173702ea1b732a948df2de5edde41c805bae4e2bf1e7c69ff0007287ed09f0b3c2b2fc32f875e0f4d3b508516687588647505c8243e0cd9da4f5040381daacf8b3fe0bdbfb667ed9dfb10f8d3c23f14b43f86f0c2963347a86a1a85b5fef7420002309764f98413cec2b919e05555a949d38e2f9dce7f62f1bc5392693696b6b3b36b5498d509539da51518a6afaeba3feb43f4fbfe0a05f0674b4fda5f41f895e33d134f9eebe2be9492d8eb1673cad12b5b45193080ec1722228410bc8ee4e6be6dfdac3e3bfc45fd917e04dc6a5f0bf4cf045ddbf88267d2f56bcf105ddf35de8a0a1d9711088ecc9233f36f1cfdded5f91bf15ffe0b21ff00050df8bdf083c13f063c73f1eef5b4bf87e41f0ecb68823ba8f11794a1e41c3858c941904802be6bf1678cbc51e3ad6e5f10f8c35fbad4ef26937cd71792ef7739ce49fc4fe75d589a2ebe279e72e65d34b34ac972f9ea9eba6964b6b9a538d38c6eedb6dbaddebadade9a9f797c2afd85affe3cea77df17c7c573e279f54ba315c6ac5599449fc5c88508553edfaf15da5d7fc132be03feceff000e7c47e3ff00dac7f6a91a69b88be5b3d0630ef78572122c4d6bd36903820f5e7bd7cdff00b06e9bf1c356f04eb7a5f83ff68dd57c13a385de96362662b7ae5b0cb88e1907520f38edf87d5ffb31ff00c10fbe327ed53afbf8bbe28eb1a83690aeadfdb5aeca098d09dc5942a938208c0da7af2057c763f34c932dc5cb0f3e6a955fd9577a74b25db4bdda5d59f4d97f0e6618dc23c557a8a105aa6d2575ebfe499f991e31f16ea379e2b9af740bab88acecee251a3b7468a02d856e38c95c67b73c563dd4ba8df4cf7b777534f238fde48f212587d6bf5c3e277fc1b49e34f1e7c708f4ef845f1c743b7f0843022ea17fa8c371e786e322311db63ae7191d2bea8fd9cffe0db1fd80fe0cc96fac7c5dd5af7e204a515dceb17052d2361c925638a17c0c7424f5ee0d7a985cee957c2c25468c9bdacd59ab3b3bb9593d55f4ba7bab9e154852a32943da68bb75febccfe78239a5e4a332151c1048dbf4ff003dabda3f665fd963e23fed79af9f0e6966ea7bb9c88f4d90004339603071dbdf1e95fa05ff00056dd77f640f89be29d2ff00616fd87bf653f095836957a1f50f17e9d0dc192090655963633e0f2a339461c1f6afbabfe08f9ff04e1f037ec67f0627fdadbe3d456fa658685a73ddc2d7aa0492b47c990ed0720f27030727a75af3334cff001356a4705834bdb49ddb4f99420be29b6d2f34935abdaf7b9f5593e471a3817996609aa695a317bce4f656eddcfa53fe08c7e1bf17fc3bff00827d7863c09f16351d7ec6e7c3267b2bcb4f178b759ac445210361b71831151b93712db48ce2bc67fe0a25ff0005d8f02fc2cb7d4be147ec83f63d6f5f8e55b4bff13b3b7916121382106f04b820f542b92335f0c7edfbff00057df8effb5feb77fe07f065dc9e10f02c5712dba69566f97d4230c4091c9775dac31c7078231cd7c90b7168d04b144cb186e4a201866c8249f5cf39ef5e8c6b62bfb2553c2bd5452536ace5dacafa69b3fb8f02783a70c44aad6ddb6d4774bd5f53f7774bbef0978a62fed2f0a5f58dc4538f31a5b671b9d987561d7f300fad73fe26f0e4174644b8b75c91c315c9539ea3f97e35f9bdf08ff6a9f8aff043515b9f0b78aaf61b56dab2da25c36d2146005c3003df39cfb57d77f013fe0a1be02f8a4d6ba6fc53b2974ad4ee64d925cc974be516390a784ff679f9bf2c8ae9ad8255e0e32b294bee5a773c8a78874651b6a97de763af7808dc826d6cd91d3f8c1ebe98c57977c4dfd963e1ef8dd5aebc5de0fb2ba9e3c93753425a466c6072739c0e9c71f4cd7d51a643a16bba77f6a68f756f751b2fcb25b5c24a07d76938fc7ad626b5e1f3a9235b6c00336002319af2a58578284a9cd73732d53f2d8dd558d5b763e28bafd863e19dea4afa7785d2189942f94e0119249c001471cf7f7f5ad0f097ec33f09fc0426bbd2fe1ee8fa7cd328692e61b722438e78392727807fa57d5b73e1a5b75586c9191908dc4bf7155efbc1916a1731cd730cc5507cc5a50727bf6a98c638787c2b5f2ead1c89b936e2ed6fc8f19d03e1e6936b1bc52c12c970eabb5a4932005e0641193c703918aeb34ef86d7188d45b6222b92e001cfbd7743c09a5c4b25f431c8b70a39696e5766c0380011c9e7b1fc3d2d6917096d6692deba2c6cd842640781ed5d342b4ead3519369fe16472d7a0f9af1e873c7c0da340c8d3ed2446304a700fff005aa94ba658c3760c9082a186ed83048f407b5761a949a79b8711ce65200da8ac08fc31549b4f86fa726d34e02609fbe62401b464f27b01cf5aeea94162e1c964a5d3f531c2e2d53a8d34cc03a2e9d796e0b46e809e598618d709f1535df0a780664cc90c97e1cac76c3e67c637618af03a608c8208e95b5f15be33683a13cba1e877734fab42bb5ae220c6281c745c8186c0c1c8603918e95e0b321f116b136bef653b4f3c844f2cedb88209e7a676fa0f7fc6b9e35e5839f2b826d75edff051e8d2a32c4abad10df12788753f176a51eb1aaddb4fe501e4dac8094400f03d88e7a1030699e09f021f18f8bed2d756d460d362b99963b8d4ae616916de3e4ee654f9980f41dcd759e16f85faff008a245b7d0747bcb89657c2a416cf2339cf455519278fd457a46b1fb2b7c4bf06787a2d5fc43e18bfb089d47ef6e2d1e23823208dc07383f877f4ac5e6349e31d2a69c9b4b6bfad9b36fa8c6346f295b5d0f1ff001afc29b7d17c477fa1e91ad5bea7a72b15b7ba82d9d3ce1ea43f3cfa103f1acad07c11e21d260274e99add51829118dabb339db815eb7a6787af751d5e0b0d2b7ab090ef90fce70083818c1cf5e7dab43e23691e1cf08684a2eacded1dcef59ef35685131d39565520f07bd7a582789c550a918a774da5bedbff00c0156a787a518c5ef647ceff00173e0fdc78df4f67b6b63148540311398c8ef85ea09e79ce39e9c57c79e2df859ff0adff00686b3f095fe902da3f11e9ee15e2923d92140580c9276b30c824f1d057d9df18ff006cbfd9afe08e9ac7c6fe34696e95034561a55cfdae4ff686614703a8ff00773cd7e7dfed1bfb7d784be2ef8f34ef12fc37f86b7360346bb925867d53508a56b842a578c411ede39e7273ef5d54f032ad2f69889aba7aa5bfdc6692a11f763a743e9cfd97a49ae1af2c6c8a33c2ed1c4b0a95116d230083d7818edd735ed96f1eb66ef6dd5cb02a3e5e0e2be49ff82747eda1f0af4ff1a5ec5f166d9f48b9d41775bea73dd8588c983b4b929f274c0cb0e7a75afd0bd3bc31e0df10e8d6be21d2bc71e1c4b3bc2145db7896cd4377c106404018e8476ae8951ab3a692a7ccacd69bf95ff31e2eaa58a728cad7febf33ccad7c45ade8931fb7dde173fba5232d8cf5c8246318e3a8efcf4e8fc2df14aea441626ca76919f085222c073d4e01c03d726ba2d7343f80ba448d6fad78bf4bd5dde05056d7c4969122b1cf0436f047bf039fa5674de3fd03c35a39fec2d57c37a7ee53109edfc4166f70ebb870cc92648cf238181f8d670c263a14e3182dd2bf57fe4650c54aac6d3d6cce92d7c5b258c0d2dcf970f1c2b7351b7c5182f60f39eedc08c955df90401c719edd7dabc37e24fed03f0f3e1fdf04f1efc51d3a6da0826cf558eede4e0b1da2267cfd3b66be64f8dfff000552b2b0d36f745f821e15d412f9a33125fea1704a231e01086242c09f43c6052851a984a928d66aefe6edf2d8d942a544f956bf723ee7d6fe285b5bcd1c375a8c50cd71197485a7467dbf45271f8fa1ae71bc65278a7528b4b8cf99993616906e0aa7ae40e48e00c0c9e95f98bf043f699f893e23fda2f4df167c4df15c97a97709b3b93348c12142720fccc71c93cf6c8f4afb607c75f097c27f016b1f1024f11d8cda9d95abb5959c7a944d2f9cbb4af00927a9c71d6ae58775a3cf0eaf6eeadbbf33d3ca7094f138f5eded68abbeda743eb6fd9f3c21e38fdb07e32d87ec8df082f24d374cb2812ebc79e22b553e569b625581d8c485f35b6845c06c649c11d3eb1fda03f683bcf827e118bf62ff00f82777848e8da5e979b7d73c5fa7dbf97e54d8c48626063dd3679670ac0e463db9cff82707c39d13f630ff00827241e34f165e5ac3e38f8af2c9ab788751b2be85dc2ca59e188142dc471b000127e62c78e959969fb45683a0469a2fc39d19b4fb78dcef91f01dd8f25810abd49ce71c9cd53c15586113ab2e46d745aa8ad92ecdeedef7f456e5ccb329e3f1edd285e11d12e97eefbff5e678769bfb1cea51497daf789b4d9353d4b517336a37b750a196ea43c967381924f393dcd6a0f818fa2c4de6e9400032984fbbec6bdaadff00686f12ead6e5350d7be70dfbc63231ca8e98cb707a7eb556f3e23a5c032de4d0dceec6f723273f89ae28e1f0cb0edd2dfbdb5b75392acf14eafbebe4791dbf8706984e2dc0755c8c2103342ea3f627f36e6e0908c37c51b6091df1d715ea506a3e08d719a2bab478e66fb92452850a4f4e3693fad62c9f077c25e21bb69adaee644790a6c4ba58c73c0f9c8c0393f8e7daba69d3c55385e0f99a5aadb42dd5a7527cb534b5ac79ddfeb2d244cb73aa47242c7022284e3eb9e083fd0d3175a65980470c540652ae38aeda5fd94aea083c987c47692f9ccc4a49acc0642739e81f200cfa6054ba47ecd773617f23bdde984bc603992e22dd927aab97c0e9d3fc6a2784c438a9ce0d4aebfe1cea862f0aa5cb17748e386a4f713416b29770ce7630527613d4e7a0eb5f63fec4df06fe0af89b40d4f52f893e25b458ed1065ef274877a9c9625a4006d1fc88f7af9fcfc1cb4d2504b26b30866620451dfa15c8c80480c40ebd7f2af19fda23e106a3f1afe1a6b3f04be225edd5c683ad4251a7d22e23825460739f9c4878007f08ce7f2ddd09d6bc2bc799d9dfb7cccebf2554bd9bb256ff00827d6bfb55699fb3ce8fe3ab6f0bfc25d72db538a5b525ded4ef48369c15de142b0e07ddfef0ebc91e5bac6969a6e9a24d3e7850b0ce2323231ea3b5795fecb3f07b40fd9efc090782edb5bd4b5236302c30ea3ac5facd2ac4a46d54f9148030001d867815d96ada835c6a335de9f70af14a4b08c3658e38f988ea7007381d2b99d7a5526a9286915a2bdeda5bf41d1a3c8949cb7ebfd5c86c3c63e26f045fbeb3e1bd656d2e5ce619608f0f1b8e77920f3c907b74af67f0d7ed19e1cf8efa7c3f0e3e3e68369ad45322453cfa923bc7346c76b2c80921be9c7e35f3eead24cb68f76d1228feeb382ca4e4e383cfd4572f278966b4dabb88dc7e6224c647f435e7d5ad0738d0b697574d5d346f5307192725f7add33f2dbfe0bc7f0cfe007c22ff008286ebde0cfd9bfc1f0685a143a35ac93d85a327922e5cb33b204500020af1cf20d783f87ecfc1717ecafaa5fddfc16bfbbd6ee758f2e0f193dec22ded5060941115f30f0a4641c649f615f667ed8fff0004f2f147c72fda0358f8a1a56b6668353585927d475089bcada0868d632cac318183d393d7357fe1bffc12e7c777df0bbfe15678bff68a86c3c3924c5e4d1adccb2e496cf4498a7279fb870706bb2a6369e1a95b91daef65a59b76b792471ce854ab28ebb5afabbe8976eecfcd836131527e623be067151d9693a9ead706db4cb39269154b6c41ce077e6bf51e2ff823c7ecf7a5d9196f7c57ad5d10c43bd96a020f306429003c0d80579393d7a7a57b3fc06ff8248fec1de1c9d750d0c788754bc2816e96e75c8fe518ddb7fe3d063b0fcbb53a998548c5f245395ae93692f9ea0a14dc13d57c99e85ff0412f05fec2be18fd8c34df1c6a963278c3c690973aa689769f2e9f38725769785579c9230e7ae09ce4d7db3acfc64d7fc7d7171a5d944da76945105be9f1b1d8800c608c904f4fd6bc03e047ecc7f027f670d3b50d3fe0e78197445bf21eec40f16d99863a8489327233939e4d7a8f862192111dfcf3c70c2e4e1a5b8540bb71bb3b88f51f5cd7cfc2845e29af6569c95fbb6efbb96faab69b2e9a1ea55c6559d1bca4ecb6bbd125d12d91dae81a55b69f8d4cdcc9c01e6a6fe7d3238e393fcabe4fff0082897fc1403c4cd6b75fb28fecd12c93ea1aaa18756d5a00d23057520c50b02801c83f3905460e78ae43fe0a83ff000548d3bf67ad1a6fd9eff675bc9753f88be21b45812f34ad51254d343e72c7cb4209f9791bc11debb4ff0082187fc135b5ef1b5a8f8e3fb41b34ed1037175a96a4e098f2ccec15dc920e19b2d9239c9ae7cdf1d572fa31c06152788ab749755ddf925d5f47a2d6f6f5722ca156a73cc719a5086bfe27d9777d97ccdeff00823c7fc11bb42f0745ff000bf3e3b436315b5bbb5dea57d751089a6192e724f600ae7d003cd7937fc16d7fe0ab10fed19aecbfb21fece972d63f0e3c3b3b5bea97f68db5755b94dcbe5a83d235e0e0af39ebdabd47fe0b31ff000577f0c789f4fb9fd85bf625f1e59c3a6d9b9b1f16788349d4576480878ded6328ca01cf2cd9653cf4eb5f937ad5859d8426da14db3440ac80b000e39ced007cc49249ee4d639665546851935273bbbd49ff00cfc92b2515da0bb2d1d9a3a338ceeb626b29555cb24ad087482eeffbcff028de4b756f6ef61691a470c0aa0aab8c2af418c1e6a3b61348ff0066d8926547c8a41dc0f419e959e6eae7c46bf66b5b584f9d2188b3c8ad194076b820f4383dfbe7ae0e3acd16dfc33a16811db5859dd49a9ab93737d34c1d0a1390a8bb01520e39dc7e82be9b0ca0ed3a92d2cef7d354fa7a1f38f17527479543547a4dcdfac765e5955662f82c0e707eb4c9234bab5f2882580c0c0e40ebc1fa81f9555b8ff8f7ff00b6c3f99ab963febbfe05fe15b61e926b7f3fccf99af39452b79fe0cf5dfd9e3f6d8f8dbfb3c6a11d9689ab24d60aca67b1bf476564e7a1248e3a01b7807f3fb23e107fc141fe127c5e36d61aedbc9a4ea491334b2cb624248c79c2b1550a380368ce3af6afcdfd73fe3fbfed9aff002af43f81dff21fb5fc3f952c2c54a49cb5d6daf6ba3ae9cdd484afd1687ea25fcde1ebfb517ba5df43770ca0946b4916662077da8491d7355a5b7bb1b79f93070a4738ae6be08ffc80edbfeb8c9ffa01aecae3f87fdd6ae6c5e169508a92eb208ce4e6e1d2c73b76a2c9dcea00cb130e2309918f43eb58be23d46d75ab5fb1b5a40232c0ac6b02a80474e00e3a0e2b7fc45f73fe035c8bfdf5ff003debcca326ea493d9e9f89ba8a94efd98d82e64810dc35f43611c608379704055c63241246e3d0e01cd79afc50fda5ee6ee6bcf09f8175465b108f15f6acf0324f72fd1b6e3e60b900f0c73f5e9db7c41ff91064ff00aef27fe80b5f31dc7fc7dcff00f5d9ff00f4235f438b8ac3d3a6e1bb71fc7739e8c2156a4a525aa3a0826335b4934bb679a490bcd246bb7713f9e4d5bd08bc122f996aa227ff005ea57764ff00875acfd1bfe3d1ff000fe95afa77fa97ff00817f2ae58d28d6939be8f6e8755094a2e5e48f6bf821fb70fc35fd9235383c7fe2af0959eab1d9c6e4473ba45e571cb076460a47073c74ebd6bcd3fe0a73ff00071ff81bc5bf0f6d7c07f0ff00c3d6665b995e778ecaf12f1f80c14078d38e783f5f6e7c2bf6b5ff00924faa7fd7acbffa09afcbdf8b7ff23169dff5e737fe86d5be1b135238cfabc52517e5afde7354a6b92536de9fe573e90f177fc162bf6947df63f096ff004cd263914f9f757ba5a19973c9db23056ec3001cf3c74e7c67e20fedadfb41fc4abbba9fe247c59f116a71ccf1a35bc7a95cc50a0c1e83cc2bd7f2fc2bc9aeff00e5a7fbf17fe8469fa8ff00c7a49ff5d93f935744f135252d7cff004e86b876ebd47195b4fbf4f317c6136af7257c55acccb33c9218f2b78252a492db770272704e4fb1e9d2b96591e4976019673f28033cd745afff00c8890ffd85dbff0045bd73b63ff21183febb56d4356e5e629b93576fa1b3a6c50cba6b2ddccacc2e4c6c8ce0a91c15e0f5e41e7e9eb5d269df113c4ba2c73e8ba7f8d7c472c6f6fe543049aecb0c50ce4005c024ab2839f4e0f5c0e792b4ff008f7ffb7d4ffd0aad6a3ff1fdff0002351272e67af9fdc53e68d2d196a5f1d78e5e39045e3ef1048e6355777d5e67230064839e01e9f90ad1d1bc77e248ec99e7f1ceb4f2490850eda8ca76e41f9b696e4ff3c573ba77dcbaff00ae1ffb32d169f713feb9c7fc8d2e79455d3d4a8a94229a6f568d3bebdbfbe9d2e6f6e66670018e6b9766620100b00ddce3ef77e0f356618d6fa585def99d5115a26336083ee73d33ebd47d6a0d67fe5cff00ebcc7f314cd2ff00e3dd3feb88fe429c147de72d4e9c44a53a12a8deabfcc75ac6b0eaa25b0f3372c7e6990cfbc76fe21d49249c7503e952eb1acea8d7cd04baddc309c8262fb4330c86181b81c263ae7daa3d0fee2ffd7b0ffd06a96a3ff1f7ff0002feb5926dd6693dadf904ab5483f75daeb5b1eb7a0fedfbfb65786a2b6d174dfda3fc5f71a769e0476161a9ebf77716d1a0e02aa3cbb7681d0630391eb5ebff000ebfe0b03fb5d6973adb78a21d27c426170a57c98a372a58021646572cc791c64803e98f909ffe59ff00bbfd6b63c0dff21187febf87fe866b5ad295287badeba3d5fa1950ace1562acb67d0fd1ef0dffc169fc0961f0f5bc47e2bf8677dfdb497855b4d8ef721f9c8f9c5be08383c11c6715c278aff00e0bc5f116ee34d3be1c7c1ab2d3998b4928d4e785f8033c16b75049e5b03bf1ce78f89b5ff00f9047fdbe7f8d605dffc8453feb82ffe802bb22e5869ae47ba4b65fe42af5dca116d277ef7f2f33ebbd7bfe0b4ff00b5ff008954cfe1ed4f42d183804ac7a3452076048fe1d98e46475ea08ed5c7eb3ff0534fdb97c466ede6f8ed7f6f3b4a7cfb5d3de48914f055d3649839c8385e076f5af9b343ff008f48ff00defeb5b9a47fc8667ff7e2ff00d1695e762e4ea4a49be9dc30f5e54e6ec97dc7d93ff04e8fdbbbe3ac1fb58690ff00183e316b9ade99aadb7d9c5b5e6a933969490c36c4f231e3af03903eb5fa86fe3fd4f578e29a5babb8a5525846c5d474ee3bf5ce0fd6bf0ebf644ff93aff0087ff00f61a1ffa0b57ed77fcbc37fba9ff00a00aa6a52a1cd7ebfa3ff237c3d4954c43e6fcbb35fe6697fc2473a43b3ed9712387f318199b3cfb13c0f6e948756bb9f0d1ddccb213c1472ac3b70474acd4ff00908c9ff5c63fe6d562d3fe3ed3fcf7ae4c3626ac29dbbb573d5ad46949dec59331f3584c5caa8e4efe73efeb519b95b67692da429c1da1571d7dff001a74dff2d2abdc7dc5ff0074ff004ad54214a3294559a67156725371be962b6b77cd6b6908bbb9578e66237478241ef900e47e35c66baf1a2eec300e4ed35d1788bfe3d21ffaed5cdf897fe3de1ff75bff004235c587846a42355efb1d9874a5049ff5a1ceea3736b2ee6226c060919625980ce067d7eb5522b994c8af6b3a472c4c182b9ca9008cfcb9193fcbad4d71fc5fef8ace87fe422dff005c5bf957a1430b4b16ad3ef6d0c25a41c96fa9d25acbe23d45163b6f225427e7df3a8e319f9727e63d32072067e95ddfc16f0df8ab47f13ddea326a3a0d9416b106be1aa6bd6d66ce38618133af9985c703ae6b89f097dcb5ffaf997ff004556ef8fbfe3ef58ff00af68ff00f452d6f4329c33abed1b7ef6eafa7e47875330c45384a2adf714fe2c7fc15c3f644f80be363e0ab9bad4bc45e20688c32e85a1da1bbdf2f3b42c912b8527d402791e8457cc1fb7e7edb9f1faebe0fcde27f1d789ee3c096faf965f0a784340b878751f99034725c4b13c6e995209df10232057c79f133fe52030ff00d8761fe46bda7fe0b25febbc0dfee41ffa4b1578b99559d4cca3413b477d34bead5afbdb4ef6f23ea72dc1518d05524aedf7d6da5f6d8f55ff0082207fc1387c67fb55fc5383e2478f8dcde14916e750d675491a4648891d5e43cb1c1ef9e476e6bf66fe39ea7f097e39fc0cd73f60bfd93ff6a9d13e1feab6b6c6c755bb1246b35c2b2ec748dd6e612198820b827b8c57ca5ff06d9ffc92ad6bfec190ff003ae53e08ff00ca41fc57ff0061affdb87af90c361e8e3a854c7575cd52aca716eed3508ceca31b6c9eef7bbdf43ec737ab5286316129694f0ea2e2ac9a6dad5c93dd9f22fed4bff06f87ed61fb3625df8e7e1cea3ac6a76ad2b4b26a3a1ccf7a2700e4bb2dbbb120e41c313ee4f35f22eaf6ff00147e1bf8866d1fe3b787b54b888b73a9d84afbc15e30eaaad8e08243107239e735fd537c69ff009374bcff00b0637fe822bf9bcfdb6bfe439abffd7edcff00e855cd5335ccb26cea197baaead39a6fdeb732b3d15e295ede68f6f2dca72de29caea622bd28c2a53beb0ba4f4beaaf6e9d0e1b408b4593c3d0ea3e1bb9b66b4946113ce469a3908f9f7ae778e4746008cfbd6b58c378a17e58d9447fbd24ed201c7407ad707f08bfe4013ff00d7f49fcc57a2dbfdc7ff00ae6bfcabecb31ad3a75f0ca3b4a376bccfc9952e4c44eeefad8fffd9}}}{\sp{\sn pibName}{\sv F:\Personal\PICS\steering.jpg}}{\sp{\sn pibFlags}{\sv 2}}{\sp{\sn fLine}{\sv 0}}{\sp{\sn pWrapPolygonVertices}{\sv 8;5;(-63,0);(-63,21468);(21600,21468);(21600,0);(-63,0)}}{\sp{\sn fEditedWrap}{\sv 0}}{\sp{\sn fBehindDocument}{\sv 1}}}{\shprslt\par\nowidctlpar\widctlpar\pvpara\posx4679\posy49\absh2458\absw5112\dxfrtext180\dfrmtxtx180\dfrmtxty0\adjustright {\pict\picscalex61\picscaley61\piccropl0\piccropr0\piccropt0\piccropb0\picw14676\pich7056\picwgoal8320\pichgoal4000\wmetafile8\bliptag2029674679\blipupi72{\*\blipuid 78fa60b783dd29f2b670cc47f710b6d2}010009000003c4e701000000a2e7010000000400000003010800050000000b0200000000050000000c02c800a0010400000007010400a2e70100430f2000cc000000c800a00100000000c800a0010000000028000000a0010000c8000000010018000000000000cf0300130b0000130b000000000000000000003c5149374f453850443d554941524e3c4d49394b443b4f434352444353424455474153424656454755434858474657494a5a4f465b523e574d3553463751443d544642534642504545534f4553524d565a4f5a5e525f615866627679707d7e74858b868f989595a39f9eaea798aaa3a4b5aaafbdb1abbaaca9b7aba6baaea2bab29bb7b196b3b09ab5b1a0b6b19eb4af9cb2b098b3b093b5af8fb4ac8cb1a988afa786aca684aaa484a8a286a59e8ba29d8da49c8da49f88a19d8b9fa091a3a48fa09c939f99a1a19bb3b0aba0a39a929a90898f8a7e847f7b7d7d676d6c6473755d77775676755978776375746774726977736878716879756b7f7a6c837b6b827a6e817870827b707f7b707e7d718083707e847482887581857783837981807b807f797e7d747f7d6e7f7b5b766d496b60365d550d362e0b302c072b2516312d061c17000b09040d0a0f110b12161009100b09150f000e0803130808160a051202080f0009130309180a02120707130d070f0e0e1818020d1100071000080f080f0c030a05081310121f1d121f1d0002000009030006000105000105000004020005030003010004000709030d1007060a05010803000502020d0a05100e000b09000604020f0d0a1211050d0c010c09030f09000a04000a02021005010e06000903000a060008060009070009060c1512050a0b04090a000106060b0e040c0b00070105110b000c06000b0d000c10020b0f0f181b0d1919020e0e00080c010d13020a11040a1100020a0d0c150f0a130e0a0f0f100e1416100d12090c130c010805080d0e070a0f080b13040f1701111707161805131106141002100a010e0c000c0a000909000a0a040c0c040c0b040c05040c0210120c0c0b070d0b0a0a08070a0b09080c06091106000a0004100a020f0d091118070f160a12191f2629141b180f12101913141d1619211c1d0f0f0f04090c070f0e090f0a0d150b0d0f090a0d04040a000209000d10070b0e05000100060703080a04090d07081006051006000b0304130b040f0c0e1916000504060e0d081010081414031514081a19010f0e0e1b1905130f05130d000d05000b033c473f737a738c908b8e93927c888e818e967f8b917e8a90868f9c7c8b9b798a9d7a8da276879c7280967a8599828b9f838a9d81879a888a9c84889a848d9b808b997e8b99848d9b898c9b908f9f91919f8c8d9b878a98868c978790998992968b90918a8f8e8c8e8f8d90948a8e93878f96838d948490947e8d907b8f90779191708c8d788d957e8e9a78879074808c777f90767d90757f9176809178829376809172798d6e75896f74896e76876a758366757e65777e62747b69757f6b7481666a7c7073827170806c6c7a6b6b796e6e7c686672706c7779757a75737373726e73766d797a7185867c7e7f7578796f87887e87887e91938d9799937b7c7385847a8884798e87788c84737b73666662613d40450e172000020c00010f0004140e1e35354a65556b87748faa4a68833a59720a233d00001a000015000425000e480c2f730e4a903675b18aafdbc5daf6dbe0f5d8def1a0aecb597090435b792f4a644e6d82718b9b93a0b0b9becdc6c9d7cedbe9c5e5f8beecffacdcff9cd1ff7db6fb5191df276cbc08499a0a398d153686152571162060121a4f0713370b1b3203111d1c1b253832373a3435343636253a381a3c3c0f3f40124547113f46153c44203c472a404c2a3a4a2a394942574f3d554b3b55483d55493f504c3a4b47384d453d51454554464454433f52434053444555444555434656454253454152473b534938534929473c3753463f55494353484451493746423e4c4b3d464a3e474b505c5c747f7c8b8e8597988fafb5b0b2bdbab8c7c3b7c8c4a5bab2a0b3aa99aa9d94a296a4b5a8a2b5ac9eb8b299b7b297b5b099b4b09eb4af9cb2ad9db3b199b4b191b3ad8bb0a889aea687aca482a8a27fa59f7fa39d88a7a093aaa28fa69e8ca39e89a29e8ca1a28ca0a193a4a1939f999899959b9b959ca09aadb4adaab2ab9ba29d898c8a676d6c5565645e76765978775e7a7a6777765e6b69707b786f7d776a7b77687c776a81796c837b698078667b736c807b6a7c7b6c7d806e7e84717f85707c80747e7e7981807f84837e858279827f79888461796f58766b4c6e64486a6053746d55716b4e665e30423b162420070e09020700000300020904000603000802000b03010f04141e1221281b0d150a08160b07150f000502000403030b0b00080b000108060f131b221f222924121d1a172422121f1d000b07000300000700010801020600000503000503000301000300030500070a010d110b00040002090607100d141f1d000d0b03100e081311101817000201000401000704000c0603120a000d0518251d020e08000d09000401000a07010b05000400040a09000405000104010609040c0b06100a06130b03110b030f0f00070b030c10000004051111041010000a0e020e14040c13050b12090b130b0a131a172014101511121011130d151a111920190c1413161d200e101800000a0000070c1c2204131503110f0f1d190c1a16091715000e0c0001010003030006050f181506100a060e070001000a0b0907060809080a0709090d110c171f150b160e020d0a0001040c131c1c222d0d141d0b1418060e0e0a0f0e100c111d171c212024070a0e00050a0002060003020106040000000001000105000b0f0a2326240c0f0d0d0e0c000100171814070b0609100907120a09150f010f0b1a2523071111000101050c0f0a1316101c20001013000d0e00090b0410100916141624200f1d1724302a404b43666c67797d787c81827e8a907a878f78848a838d947f88957d8a9a74859876899e7b899f7c8a9d808b9f808a9c7f869984889a86889a858897858c9b828b997f8a98828b988989998e8e9c90909e8c8d9b888b99858e988790998a93978c91928b8f908b8f908d9094868c93858d94818b92838f93818e907f91927690907b97988b9ea68b9ba77c8b94707c88717b8c768092757f91727f8f76818f747e8f71788c6e75896f75886e76876c7583636f7964747b66767d6a7680666f7c6065746b6e7d6d6e7c6c6d7b6f707e6c6d7b70727d7c7d87737379757778767977838782757973747c72828a838e968f848f877d8880868f8c878e8b7d837e989c96c2c0b8e0ded3e6e0d3cac4b9a39e9b7e7d7f43494e1d262f00091300000b00000f0000160017334e6b866788a26889a338536d00072100001100001f000438001859073e830e4b8b5886b6a8c6e9d5e2fce8eeffd3def99fb0ca748aa37e96aca8c3d7c9e3f4e0f1ffeaf8ffe5f7ffd3f0ffb0dffe98cff6669ecf457bb8174e99003485013c8c144a97082f7a041d6500004200003400002c00042800091f232f3b51535b585257544f50363b39253a38193b3a0d3b3c0f4042103d41193e4626424d3046522f3e4e2c3b4b3d544c3d554b3d574a3d564c3e524d3a4e49394e463c50444152454354463e52454358494658474555444554463f50433e5448365147314e453350473a554c3d554b47584f4e5f564d5e5a5b69686a7174777c7f848c8c919895afafa9acada4b6bcb7a9b7b1a7bbb6a5bbb69eb5b0a1b8b0a0b4a8a4b5aaa3b4ab9fb4ac9bb4b098b6b196b4af95b4ad9cb4ac9bb2aa9ab0ae98b3b093b3ae8eb0a98bada68bada686aca685aba588aaa388a7a092a9a192a79f91a7a28aa39f8ca4a48da2a390a19e8e9996979d989ca09a989f989ba39c9fa7a0a9b1aaa5aba6848d8a7687845d7371607b78657d7b6d7b7a75807e747b76757f79717f7b6b7f7a697f7a678279658077627d74617b75637b79657c7e6a7e836b7b82717d837980838085867f8683858c878a948e818e867f9085788c806d817562766a697a716f7e766e7c715e695f464f452a3228232b2012180d192019181d1b1319180c14130b1411040b060c100b1116140914120814140810100b1011111617020a0a00090c030c0f00070409100b0b16130b1816000c0a03110d000500000700000700000700000503000503000402010500040600050800090d070007000108030c16100a1512000e0a03100e05100e070f0e0e1615000b08030e0b03110b000f07000a02030e06031008000c06000903031008051006000a00030d07000805000808081010060f0c08120c09140c05110b05100e081114070f16030b12020e10000a0c030f15030f15040c13070d120a0e13101016110f150e0d111112101416100f130d111712091013040a110a0a1605071200000a04111903121406141304110f06131107151302100f000c0a0b161400090606100a0d1613020b0807090902040504070c080b1006090d070b0c070e0b040a09040b0e080d1600021006091800020f000a14051117000a1125253145434f484a552f354019222f06121e000811040a1110111b0b0a1404030c01030b05061002030d0304080504060f0f0f0507070b100f0a1211041010041211000b0d00090d050d141219220b141d030f19000e17000e150511170a15190b141700060604110f283632565d58848a858085848186897f8a92828f97849096889299848d9a828c9e7c8b9e7f8da3808ea17f8a9e808b9f818b9d808798818493888898888997898c9a898f9c878f9c898f9a8a8b998b8b978c8c988a8e99878d9a848d97838c95858f968a91948c91948d92958d9295878f96868f98849096869296838f917f8f8e7c94947a93957f90997e8c987a869076828e768393788698738193718090727f8d737e8c72798c70778b7076897077886d748369717e6b767e6c777f6c757f6b7380686d7c6d72816a707d6b717c67707a68717b68707d6d76806a747b6b74776f77776e76756c7977697a76647976617a765a757265807d6980826d82846d7c7e6f7b7b868c8b9195909898929b99919a948f8b84818f8d8c6d71725f6669434e563548551b344814324b0f324c294e6a47698645627d2336510b152d00001a00002900124900256a0b438a316aa85c8dbfacc6ead3def9e0e6f9d1d8e7b5c4cdb3c7d2bed5e5cae2f8c4dcf8aecef18ebee85e9bcd448fc72e7abc2163b1144da20e3a97022a83032977001055000c4a00023a000136090f3e0c133e141f3f1e2c3e2a343e35383d3c393b413f3e2f3633273a371e3d3a143e3d154245173f44193d451e38442639462a37452c3947384f473a52483b574a3e574d3e544f3d514c3a4f473c504440514443544741554842594b475a49415342465448405146364e4436514837534d3a544e455c5731474242544d4b5d566175706e7f7c8991919a9fa0a8b0afadb4b1c6c6c0b6b6b0bcc7bfadbdb6a4bab59fb9b39eb8b2a0bab4a2bab0a5bab1a1b6ae9cb2ad97b2af95b2af91b0ad93b2ab9ab2aa9bb3ab97afad93aeab8eaea98dafa890b1aa90b2ab8cb2ac8cb2ac91b2ab8daaa195aaa195a89f92a9a18aa39f88a2a2879f9f8d9f9e909d9b969f9c989f9a95a09895a0969aa59ba5b0a6b6beb7abb8b081928e6076715b726e657a77717e7c757d7c747a75757c7773817d7384806a817c637d77627c76617d775b7672637e7b647d7f657b8064767d727e847c8287828788848d8a86938b8d9890919c948e998f8b978b8e988c979f94989e9393978c9fa3988b8f8470766b444a3f464f42272f2430322c2d2e2a2b2d2d1014151217180002030a0c0d0a0d110e171b0b161a0d1417101516161c1b090f0e0e16160f1514000402050c0906110f04110f000d0c000907000903000901000600000500000402000402000503040803060802040700000400000700000500141e18020d0a05130f03100e05100e0d13121e2423171f1e030e0b03110d000a04050f09000600000a02041109030e06040f05000b01051006000901000903020a0909111107100d09130d121a130c16100c141312181d070c15070e1700060d000b0f00050e010a13020c13060f13080d10181b1f0c0c120c0e0f0f121011150f1216110d1312050d14050b160a0a160e101b000711000a10041315010f0e081212051111041113000d0f020b0e101818040d0a010a07081311000808080d1004080d050a13050c1500050c050b100006060006090002090e111f040416010518000213000b1708151d0f182143434f66637260606c50545f353e4c27303e1f2530181923241f2e2d23330a031010091601000b0b07130a07100d0c100a090d080a0b13161a10171a0d191b030f13050f160000070d131e171f2c050e1c000b19000b1b000b18050f19151c25070f16000509041012384444707774969b99878b8c888e93848f978a96a088949a828b94848d9b818b9d848fa37f8da0818ca0838fa18490a2828c9d848b9a8a8d9b8f8c9b8f8d998e8e9a8d8f9a898f9a898e978a8a968a8a968d8f9a898f9a858d9a818a97808c968691998b94988b94988d93988c929787909988919a879099889397879093828e8e7c91927c93957e8f987d8b977e8a947b89957a89997c8c9d72849571819171818e727f8d727c8e72798c72798a717889767b8a7076836d767f6c767d6e757e7177826f75826d758267707a66707a626e786b778166748063727b64747a68777a697478687377657679657d7d577675436565587b7e54777b58787e5b777e6378805d6d74687279717a7d808586989b99a19a97aca39fb0ada9a6aaa59aa19e8e9898838f95566774263e50001e33143850385d7746647f4a627e28365200001a00002000002c00165704317a0e498f3c75b3729ccbb7d3f5dce9ffeaf3ffe4f4fad4ebf3c6e4f7b8daf8a1c4ef7ca7da578ecb2869ad0f579f064c9900398b00277e001b74041d6d00114f00043400002b00001f0000200f18391c27472d3853233040374049363a3f3638393537373239362b3c39203b38143838183e42193d431a394218303c1f303d273442313d493e534a3d554b3c584b3d584e3f555040544f3d524a3d50474452474353484155493e5448455849405143465449405148374f453b564d314844324745374948445754576b667589847c938e9aadaabcc4c3b2b8b7a3abaaacb5b2aeb2adb2b9b2b0bdb5a9beb6a2bcb69ebcb79bb9b499b5af9eb5b09cb2ad9eb4af9ab1ad95b0ad90afac8eadaa91afaa98b3a99bb4aa98b1ad8faaa788a6a189aaa391b0a992b3ac8fb3ad8fb3ad8faea794afa69cafa697aaa192a9a18da7a189a5a5859f9f8c9e9d95a3a193a19d919f9996a39b94a297909c90869286909c909fb0a39db0a784999071867e62736f75807d6b726f696f6a69706b6b797571827f6f84816a847e6a847e69857f607b77658181658084647c8262757d6d7d847781887b8787808f8b85958e8b9a9296a39baab3a9c6cbc2edeee4f6f5ebf8f3eaeee9e0e5e0d7dad8cea2a2967b7f73656e61585e5356544c5a55524341412e2f331215190f121602020800000800050e030d14000106070b0c171c1a181e19191e1c2025231b1e1c000302091111010d0d00090b000b0b010c0906100a010702000601000502000403000504030604040501020400040802000300010702141b1809141203100e040e0e050d0d070b0c1f2324070c0d06110f0512102e3c38282f2c060c07020a03131e1609110a040f05030e04040f05000a02000906000506020708090f0e0c1310151b16151a1814181904060e0a0b19080b19040b14050e17040d17030c160000060710140a0f120f13140a0d11060a0b0a0f0d09100b151c190a12120b121b1b1f2a0808140b0d18010a13030f150310120410120f181c081017040d16000a1400020b000308050a0b0a121104121104111300060a00010800040e00010b00000a00030900020400060a040b140d122128293d2a2f44333f51505d6b616b7275797e837e87988e9a99919b96939c8b8d988d8f9989878d8d878c8575807665706d5d645040474c3d4543384035313739373d312f351f20240d101500060b00000400000600010b00041100000f000314000416000214000a1b00000e00000b00021000030e00030c050f16454e528b8f90a0a2a38d90958d8f998c94a18a93a08a939c8a939c888f9e82899c7f899b818d9f8892a48892a384919f85919d8a909b8e909a918d98948e99928e99908f998c8e988a8d958e8f9990919b8c929d87919b828e9a7f8d9982909c86959e8b979d89939a8c949b868f98848d97838c96838c95878f968d929586909075898a798d927e8d967f8b977d89937987937585957387986f86956e849070828d71818d737d8e737a8d727a8b7077867f84937278856d747d70787f737a837177826b747e68727c66737b65757c64757e63747d6577825d717c4b6167596c7369747c67727a65777e58727859797e50747a5479815377815a7a87546e7c62758461717e65717d7f8a928a969c949b9ea8a6a6b2aeadb0b4afa6aea7939b94a9afaab7b5b4c1c0c29fa5ac5f6f7b17364502273b0228401a3c5920375702122f00001300002100013907256c0738841c569e3976b471a7d6b7dbf9d7f1ffd8f1fbd1f1fe92c1dd386b96093b7700297004307d123b8a08327f001d6700175f000b4e00003900002b00001e000218010f2209192a1e31402e41503747573443532937433c465030363d252a2d343839343c3b2c3a381d333118343419383b19393f1d3a431f35412738452c3a46313d473f544b3d554b3d594c3f5a504359544357523f544c3e514844524742524741544b3e544844594a4354464250453b4a423f544b374e4650636059686a6875777887898b9c9997ada897b1ab9eb4afb8c3c0b9c1c0acb7b5acb7b4a9b3adaeb9b1aabbb2a6bdb59db9b397b7b298b8b394b4af9bb6b29ab1ad9bb2ae98b0ae94b0b092b1b090afac93b1ac99b4aa9ab3a997b0ac90aba78ba9a48aaba48eada68eafa891b3ad94b6af96b5ac9bb4aa9daea39baca194aca28da7a184a0a086a0a08d9fa097a5a390a19d93a39c93a49b93a49796a59794a19194a4939aad9e9bafa299afa3899c9385938d7e8882777e79737a756e7a74717f7b7384816d827f6a817d69807c667d79667e7c657f7f637e82657f85667d856d808774848a7c8b8d7e918e80948f8fa19a98a6a0b1bcb4c8cfc8f8fbf2fffff5fffef5fdf6edfdf5eef2ede4d8d6cca4a59b83897e747970736f6a6e66666762645e5d6156575b4c4d514440453b3c402f383c283135181d1e1618182327222226201d231e1b201e191b1b111516080f1200080a020e10000c0c000a0706100a03090401060400050400050401060504070505060206060007090301050005080609100d020d0b010b0b050d0d080d1006070b0a0b0f000205000909020e0e131e1c1a1f1e030604000200030a05000601000300060f05040f0700030000020100010403080b090c100308070f111115171718161c03020c0605150c0c1e0a0d1b040a15030b18050e1800080f00080b070e11080d0e0a0f12080d0e0b120f08110e070f0e091215040b14090d18040410070812040c13010c10020e100d161a0f151c040a15000617000718040716050712090b13090e110b1515010d0d070e110c12170a151d0e1b231d28301f2930333a3d383d403d3f494a4a58524d62636276515b6c6674806e7780767981817b86948a96948c96918e9785869090929a878486968d908d7d849a868b8c797c7d6b6c7e6d707265676d666b6e6a6f5d595e5655574d4e52454a4d3b4447394448303942333c46292e3d161d2e1b22351a283a0e20310c1c2c131a291415231a1b290a0e191d242d555e62909495a3a5a69a9aa09698a28e94a18b959f8a949b848d968b92a1888fa0858d9e848c9d8690a18a95a38694a086929c8b929b90929a968e98978f96948d949591979292988d90958d8d93878a92848d9681909980909c7e909b7e909b80909c8292998691998a959d858f99858e9b848c99858b96888e958e9195878f8f7e8f927a8e937d8c95808c98818d977c8c98778a997188986c86946a828e6d818c70808c727c8d727a8b7079876e77857077866f77846e77806e787f7178816d767f69737d65727a64747a66797e63767d5f737e5e717e5e747f587279677d836a76806e7a8465787f607d825d7f85577c845478825b7d8a5c76865c738369798a6d7a8a6976847e8d968799a099a5a9a0a4a5a8a9a7a1a7a2959f999da7a1a4aaa5bcb9b5b9b5b4a5a9aa8c989c627b854969763b5d6d2a4b5f162f49000c2600000e00001600002b0315540528720e3f8d195da64288c478afdabae5ffd3f2ffd4f5ffaeddf970a7d2235995002369001b6400074f00084a00034100073d00002e0205310005240a11200a1219141d2617242c23393e142d311f31381f2e3724303c2c3542262f3830363b31383b333b3a2c3937283837233839213a3e203a41233c462339452c3e492e3d462c3b4440534a3e534a3c574d405b52445a5542565140524b40514843504843524a43554e41564d40544746574a3e4b433c484245564d41534c5b6767767f82889195a2adb1b3c3c2bcd1ceb6d2cca6c1b8afbfb8bbc6c3adbebaa5b6b2adbdb6a7b9b2a5bab1a0b8b096b7b090b4ae95b8b494b6b095b3ae95aeaa98b0ae97b1b196b5b494b4b392b3af93b3ae9ab5ab9ab3a994ada994afab92b0ab90afa891ada790afa88fb1ab8fb1aaa4c1b8a6bfb5a3b4a9a6b7ac9db5ab90aaa47d9c9b84a0a0879b9c93a4a191a5a093a89f94a59a9bac9f9bab9a98a89696a99699af9c97af9dabc0b1b0c2b5a1afa48f97906f76717b87816f7f786c7d796f827f6e807f6c7f7c6c7f7c6a7d7a687d7b64797a617a7e647e846b858c6d858b73878c74898b7a8e8f859a98899e9b98aca7a5b6b2d1e0dcf2fef8fbfffbfffffbfffff7fffffbfffffbfcf9f4c6c7be9ca09a8c8d89898485827b7e938c93a5a1a79f9ea0a5a3a29893907a77736368664d54513a3e3921251f222620192019161c1b0b1011171b1c0f121611171c000509000307000c0e010c0a020b08030806010604000504000506020607040606060705080703050400070804090a08060b09000706071111040b0e0b0e130301070000040003080000030003060913130f11120d0d0d000000000100000100000200040b0609100d00030200000100000603060e03050d00000309080c100f1316101b10091802001216142806061600000d010615030b18040e1505111300070a0911110c13160a1114030b0a00090700010108141600060d0000070b0a1302050a01080b00090c0912150b141810141f090b1d0000180000180909210f0e2203021200020a090e0d10140f1d1e1c2a2c2c1c23262b343741484b5c60616e6f6d7a7675989196938a949a8d9d9e94a59899a786909a86929e7b82918f8e9e9592a28d8b978b8d97858b96979fa69b9fa0a09b9ca89a9eb3a2a5baaba9b5a9a5ada29eb0a7a4b4adaaaba3a3a49f9e9e9b97999796888b898d93927f8787858e92636b725256615359644c5461434f5b3848552f3c4a33394630303e2424321d1f2a31384170767b8e918fa9aaa89d9da39c9ea8949ba4929ba48a93977b84888b919c9297a68b92a17c83927c85938995a18897a07f8c94858d9494979c9d959ca0949a998f959892979594988f90948c8d9183878c818e967e91997f939e7c929e798f9b798d987d8d9982919a85919b838c9987909d878f9c898f9a8c8e989394988c91928392957f929787939d8894a0838f997a8a967388976c859569849267818d6a808b6e808b6f7c8a707a8b7079876e7785646d7b6e77856f7a8269757b68717a68737b66737b63737a66767c66797e61747b5f737e576a77576d79627b856a82886c7c826c7a806c80856580845e7f82678a8e5e7e84617c866477846a79896973846f788677838f82949b849a9f9aaeaf9ba6a4a2a7a5a1a4a2919695a0a8a8b3bbbbb3bbbba2abaea6b3b5a8b7b9a6b6bc8a9da263767d3d505814283300071500010f000011000020000231000f500a2f790c4b9b1d6ab34792ca87c6ecc2e9ffdbf8ffcdeeffacd4f14b7fa7001d4b00003200002d00002500002300001f00001b00001c131b321f212c37373d22212b2429321f32370b212611212717232d121d2b18233128323c3b454c2c3539323c3c333e3c2c38382a393b283b40263b43253b462337422b3d482e3f482b3d4446564f42554c3e564c40574f41555041524e41514a43524a43504845544c44564f40554c38493e45554a3c4842424e484f5c54707a74828887959a9bbac1c4b7c3c5b6c8c9b2c9c59fbeb7a4c0baa7bbb6a6b7b391a6a39eb5b19db4afa2b9b4a0b8b09ab5ac99b8b191b1ac93b5af90b2ac91ada795aeaa9ab0ae99b3b397b5b693b5b590b2b194b4af98b6ab97b2a894afab95b0ad92b0ab90afa894b0aa95b1ab8aaaa581a29b83a29995ada598aba29fb0a796aba38aa19c73908d7a95928fa29f8fa09c8ea39b91a79b8ca09398ab9a9cac9aa5b8a5aac1ab96af9b93ab999aafa09ba99db6c2b6adb5ab959d968491896b7b745f736e677c796b807e6a7f7d6b7d7c6b7b7a697b7c62777960787e607a816a848b6a848b688288637c806f888a738d8d7f999989a3a3819d9d93afafbbd3d1e3f8f6f2fffef1fcf9f4fdfaf5fcf7e8eee9bcc0bba5a9a49597978c8b8d86868c80818b83868e868b8e9c9f9da5a29dacaaa2a4a9a0a5a9a3989b9287887f7f80776a6c664a4c4c3e40413c3b3d2425291c202500091000050b000408041012050d0d030908010605000504020706040607020404040503070504090a08090a080c0d0b0b0d0d0b10110a1212000001010002241f21332e303d3c3e4d4f504d52514244444843443e393a3d3d3d43464436373338393530342e343833373c3a2f333436363c32313a34323839353a3a35373d363b413640392f3c33293a241b2f1b16251a1a2600040f00061000080f0915190b17190d191b111a1e0a1317050e11010a0d0612140a161a0b151c03091005080d06070b060b0c070f0f0d15151a1e2321232e2222341a19331816341f1938211a350e071c1b17225b5959a9a6a1c8c2bdbbb5b0b1b0ac9798969293918e8c8b9d99989f999a9990939d929a8f818d8b828f8c8e99858e988592a07e8b9b82899a8487968b8f9a8d929b88919a8691958c91928585859b95969f9595a29996a299969994919996929a959298939096918e96938fa09f9ba1a5a08c938e98a19e9da5a4989d9e9d9ea2a0a0a6a3a6ab9fa5ac8a959d95a0a89b9da59b999f97939987868a848889a0a2a2aaaaa4b6b3afafacaea5a5aba8acb1a0a6ab9fa7a79da4a79c9fa79ea0aa9d9da9999ba59a9fa897a1a8939fa5919da1959ea2989ba0a0999ea69aa0a2969ca0979a9b96989796989ea0a1a0a5a88d999d83969b7e939b7c929d7e949f7d939f7e929d7f919c7f8d997d8995848d9a848d978a8f988f929a9a9b9f94999c89959b80909786909a89939d8191987c8f97748b9a6c86966983936782906b818d6c7f8c6d7d8a707b89717a87707986707b8974808c707b836b757c6e767d6a757968747a67757b65747764747a65767f65778264778462788458737d6980886f82877384876f84866e8789688589618083628085617b82657984677783606c7869737d7a8a918ca0a58ba4a68da5a598a6a59ba3a29fa1a1a0a2a39ea7ab9aa6ac99a9b096aaaf93aaac92a7a993a2a5a6b3b5a2aeb0909c9e808e8d747d80605e64363440030e240001250000310011550034840c55a52276b84a96c794c3e2d0f1ffdcf6ffd6f4ffbae3fa5d83a1132d5100002500001f000a261520362c35492e3a4c323b494b4e53433f4437343d2c2f3723333924393b213137212e36182331101b291c2b3425353b2934382b3437333b3b2d37372b373b29393f273a42283a452537422c3e492a3f47253b4147555144524c47554f49575145534d42504a43504844514947544c44534b495b54485a534f5d574b59535664606d79737f867f90938a9ca09ba9aeacb5bdbcb4c2c1aabfbda2bdba9dbbb69bb9b49fb8b4a1b8b49db5b398b3b09ab5b29eb9b59cb8b298b3aa98afaa99b0ab95b1ab95b2a997b2a898b0a89db3ae97afad92b1b290b4b48eb3b190b4ae95b5aa95b3a892b0ab93b2af91b0ad96b4af97b1ab96b0aa91ada78caba483a39e88a6a196ada99bafaa96a7a390a49f8ba59f8aa59c94a79e97a89d91a89a8fa69793a99797ab9899ae989ab19b96b29e90ac9891ab9992a798a1ada1abb3a8b4b9b0a0a59c949c92838e8464776e69807b657e7a657d7b687d7f65787b63777c5e747a5f747c627981667d85678188637f866280856583886685886f8e9176999d71999e77a4a88eb8bfaed4d9badadfcdebeccce7e4cee5e0c0d0c9adb7b19fa5a49297988790937d898f7b89957a8a967d8f968693959fa6a1a7aca3a9aca3a8a9a0adaaa29b958e928a837f7672716865655d5d61595a504b4d383b4028323905121a08181f08161c010c100003060002030409080106040305050609070a0a0a070707040607070b0c0e0e0e06080813181915191a14151328241f4d453e5d554e77716c857f78867f76736a61766a666f66626966616b6c63646258605c51605e536261575b5c535c5b575e595a5f595a635b5c655b5b6258586054546051556050575b4b56544651473c4440394025252b1119201a262c1121270d1d2309171d09121b040b14060d16070f1600070e071319020d15010b1204090c060b0a060b0a1015141a1c1d2b2c3042414b3b3848312c473930513d2c513b2a4b271a321c121f685f62c4b9b5ebded6ebdcd3d0c3bbada39c9e9996979293938d92959197918d938e8a90918e978d8e98878d988894a08392a28190a083909e89929f8f969f9199a090999c8e9898929a99959c999a9a9aa09b9ca29d9e9e9b9d94999a959a9b989a9a9e9c9c9a97999897999c9f9d99a09b96a39b9fada29ca49d9da19ba8a3a0b4aba8b8b1aeb3afae9ea3a2aeb3b2b6b1aeb6ada9b8aca8b8aca6a8a198b0aba2bbb7acb8b3aab7b0adb6b1b0b2b0b0adadadaeb0b0adafafaaaaaab1afafb3acafb1aaadacabada6abaaa3a8a9a2aaaa9fa4a7a2a5a9a5a1a7a59da4a598a0aa9ca29f93999992959b9b9b9197968f9a97879895869a9b83979c82979f8197a27d97a37c97a180929d808f9889949c8b939a90949993969b9a9da191979c89929c8a949e88919a87939986969c7a8d94738b976d87986a83976a82966b81936c81906c7f8e6c7c89727b88737c896f7e876b7a8370798272767b6f73746e74736a74746773756873776b777d677581687986687a85687f87627d876c868d7084896f828575868978888e70838a6d858b627e85607d84607c83637d845e717873858c7e9196889d9f8ba4a68ca5a795a7a897a3a5a3a5a6a2a5a997a3a994a7af8da3af8aa5af87a7ad8ba8ad97abb0acbbbe9aa6a8a4acab9fa69f9c9f9698918e716d7238445002122900012a00003a00236d023d8d0c5aa72e7cbe66a5d1a6d4f3d1eeffe3f8ffe7f7ffb4c9df5f799e04244d001436001d371f33452532402f3c443d4649484c4d3f41413337382d393b233738223a3a23363926343a1e2a340817201730341b34362332342b323533383b33393e29393f25383f2639412a3a462939452c3e49213b421f3c434e57544d56534d544f4b524d46524c43514b44504a47534d47554f44544d4b5d563f514a636f695f68657b84819ba29db0b5acb9bcb3c3c7c1c2c8c3b2bdbaa9bab7a6bcba9fbab79ab7b496b5b297b4b19bb6b39bb5b597b3b396b5b499b8b597b6af98b3aa99afaa9ab1a996b1a894b2a799b2a899b2a89bb1ac96aeac8eb0b08ab0b289afaf8cb1ad91b3a992b1a892b3af94b4b38aaba78fafaa96b1ada7c1bb9fbbb590afa887a9a38aa9a695b0ad9fb4b19eafab9aaca594ada393ada0a3b7aaa2b5a69ab09e96ac999aaf999ab09895ad9592ac9591ae9792ae9a96ae9c96a99a9ea89ba1a79cb0b4a9b1b5aab3b9ae8f998d6d7e7362797157706c57726f5f767863797e5a72784e656d5e727d6478836178805e787f5c79805a7a805c7c815a7a7f668489618389608e95588c935a8d975a8b9569979f8ab5b885adab8db1ab9db6b295a6a38d99998c989a829194788c91708894728e99708c937992948c9b97979f98979b95a3a39dafaca7a4a199a29a939f94909a918e958d8d938b8c9792947275794d565a343f4718232b00010a000006000003040305000000000301050806080b09151816070c0b0000040002070d0f10090b0b0e10111c1b1d595652706a638a8479a49e93bcb7aec6c1b8c6bdb3b8afa5bdb3acc1bbb6b1b2a9aaaba1aaa799a39c8da5a091928f819291879c9994a09d999f9a99aaa3a0afa6a3a097949f93918a7c7d938384af9ea2a9989c8e7f83776c6e656062444849323b3e19282b0a1a2000091100000800000a090f1a070d1800030d000812000711000c1202090c080c0d080d0c0d0f0f272525504d4f625e64605b6a615a75786b91735f8a6a557c483857180d21787178e3dbdbfffbf3fffbefeadacdc8baaeb4aca5a5a09f93909289878d8382869495998d90948d93988c989e8897a08596a38798a58797a38d9da4919ba29ba4a79ca4a49aa2a199a4a19ca5a29ea3a2a1a3a3a1a3a49ca1a2929fa193a0a2959d9d9b9fa09c9da19c9e9f9ea3a29ca6a09ba99ea1afa3a6afa5a8a8a2b0a8a1b9ada7b2a8a1bbb5b0b8b9b7c3c6c4cbc7c2d4cdc4dbd0c8e4dad0ded5cbd0cabdc7c3b8cfcac1ccc6c1c8c3c0c5c1c0b4b5b3bec1bfc1c4c2cbc9c8cecac9d2c8c8c7bdbdc9c5c4c7c8c6b5b7b7adb1b2b0b3b7b3b6ba9fa2a7a2a0a6aba3aab2a5ada4969c9990939595958b908e8b94918d9a988a999b87979d8e9da695a9b4829ca87f9ca5869ba38a9aa194a0a6959ea293989b92959992969b8c949b8e96a38b94a189929b8d999f8ea1a67e959d738d9b6985966880966c85996e86986c83926a808c6e808b75818b78828c7282896e7b837b848d7c848b818687777f7e7481836c7b7e7a85897a868c7c8c98748a957b929a728f9466838a6a878c6e86866e8380778486808c8e7783897181876a8387648185627f836b8788758a8c7d8f908897998b9d9c90a5a692a7a895a9aa98a5a79ca3a69ea5a899a6ae92a6b18da7b583a3ae7ea4a97ea3a795afb5abbec3a2aeb2afbab8bdc4bdbdc1b6c8c4bfc3c3c3808a912532420a123000002600013f00236b0647921863a84185c078afdcc0e2ffe4f8fff0fafff0fbffcde2ff6b8bae2652710d355124425530465235444755605e40464539403d333b3a33413f283e3c243c3c283d3f1f32371c2c321a2e331231322645441426272e373a34393c3d464a29393f2a3d4428343e26303a2d37412e3d4621393f1d3a3f4b524d4c524d4e514f4e53514a535045534f43514d3f4e4a3647433d4e4a4e635b65756e7a817c8c908aa5a59fb8bab4adb4adafb7b0aeb8b2b0b9b6b0bbb9adbbb9a5bab8a1b9b79ab7b495b4b196b3b097b4b19ab4b496b2b292b1b293b3b290b2ac92b1aa97afa796aea691aea590aea391afa493aea594aba791aca989abab83a9ab84aaaa88adab8dafa88eb0a98cacab88aaa98baeaa8db1ab91b1ac8daea790b1aa89aba483a7a184a6a08ba9a496ada99baca89aaca59aafa69cb3a5a1b6a7a1b5a29ab19b98b0989db39a9cb29998ae9594ad9393ad9593ad9693a79497a796a1ab9ba0a79aa3a79ba3a99e9fa79ca2aea29eaea37a8d84778d886d8682627e7e5d7b7c58757a4f696f576e765f767e5e747f536c765f7a84617e856280855f7c816a82885f7c816289915b8a92598e985389946198a1639a9f70a4a479a6a37a9c9b809a9a7f94967c8f92799092748f936987926689935c81896f90938198948f9d97949b96969c97959b968c908a89898388858080817d7c7f7d7777777b7b7b8084857d8285777b806d6d73625b624d434934292c150a0c0b0605070504080c07080e0900070200070600010600030b0001051214153834395851547f7a79837f7a8e8c8493948b8c8f868b90878c9287898e858e928c9a9e999ca09aa9aaa1a6a297999184938d80908c8185867d7d7f797b7c786c6d6b7e7d797d7c787d7d77817e797b76737d7575897b7d8372757c6c6d786a6b7c70706e69686d6d6d5d62633e4a4c2b373b1f2a32151f29040e18000512000512000410000814000711080e15070a0f0405090a090b3732335a555655515657535f5a527070658d6d5a8b725e8d53446a1b142f2c2f3d909397e8dfdcfff4ebefe2d2d3c9b8c4bbb2b4aea9a6a7a39c9f9d9292929999999396949199988c9b9d8a9da28b9ea5889ba28a9da292a3a696a3a59ea8a8a0a8a79da5a4a1aaa7a3aca9a4aba8a0a7a49fa5a499a4a290a2a190a2a197a4a29ea3a49fa3a4a0a5a4a2a7a5a6aea7a8b3a9abb6aca7aea7abaaa6b4adaab7aeabb8b1aeb1adaca9aeada8adaea9ababaeafadb0afabb0ada8acada4adaea5abaca3ababa5adaaa6aba9a8a7aaa8a4aaa9a9b1b0a8b0afa8aaaaacaaaab0aaabb1abacb5b0b2b3b2b4b1b3b4aaaeafa5aaada6adb0a0a9ad969ca393929b807c828b8489867f848d8a8c8c8e8f999e9f878e91838d948e97a18e96a3909dab8da1ac8aa0ab8ea1a88d9da3909fa28e999d8f959a949a9f90989f89929b7b8390848d9b8a93a083919d7e929d738d99708d9c6a88996883976884956a859368858e67838a6b83897282887682887780897a858d5b67713242493a4b4e41545742585e42585e4a5d625063685f797f68888e6a8f936d9496799f9f7c9f9b86a1987f958985938d848e8888908f879492677978697f7d7b939192a7a494a2a09ea7a4a3aaa7969d98a3aeab96a4a095a7a696a8a997a6a891a0a397a3ad96a8b38eaab57fa4ac7aa5a880a9ab8fadb296acb295a8af98a8aea6b0b0adb5b4adb3b2b0b5b6a3a7ac72788338465d000c2d00002b00083f001f5e0b468b2b6db44d8aca88b4e3c2e0fbebfeffeffeffe4f4ffc8ddf37e9fb9264d690e374e1b3d4d2f424a384446374543364440343f3d313f3d283d3b223b3d223b3f1a32381b3234132d2d0d302c0829251c32301f2d2c232f2f2d393b303f42323e44373d44393b45383b433139402e3d40283c3d4a53505057544e53514d52514e56554c5755515c5a5764624a5856536460697e767f8f88919992a2a49eb8b6aebfbfb9aeb9b1aebcb6abb9b5abb8b6b0bdbbafbdbba6b8b7a1b9b79bb8b596b5b295b2af95b2af97b1b193afb08caeae89aeac8dafa993b2ab99b1a996aea68fada28baba08ca9a08ca8a290a8a690acac89abab82a6a683a7a784a9a78aaca68dafa989abaa89aeac87acaa8fb5af87aba58caea78aaba486a8a183a8a082a49d87a5a090aaa498ada59baea59eb2a6a1b5a8a1b7a5a1b8a29eb69e9db59d9db69c9eb5999ab19599af9696ac949caf9a9eae9ca0ad9da1ac9c9fa89b9da4979ba4979ba79b9eaca0abb9ae92a19980958d758f896a89865e807f57787b5674795f7c815872795b757c5a737d58717b607a81617b81657b806e7e846b7f84617e855a818953848e548a95548a95588e955c91946898996c92946c8a8b748f93779094728b8d6f8c90698a936a8e985a848b658b8f78908e8c9a98929a998f96938a93908d97918e928d898d887c85827984827a807f7c81828085867f8485898a8e89838884797c796a6e5c4b4e3d2c2f2b21211c171611120e070d08050c07050e0b060c110409120a0d152323294c464b7b72758f8a89898884838a83859088838e86828f87828f877e8c867d8b8783918d8c98929da59ba7a79b9592849592848f8d828b8e85818580797c7a7a7d7b777d787c827d767e77798079777b767977767f77787d72747d7171786f6c756e6b6f6a677a7877787a7a575c5d4c55583f484c343e4518212a131c260b141e000009000711000810060b14090b13020208161517433e3f5d58575752545b54615d5875695f896c5d907b6ba0584b772a25451d24375f6871d7d5d5f7efe8fff5e7e0d6c5cdc3b9c3bcb3b1b2a9b0b3aaafb0a7a3a49ba0a39a9aa19a929f9d92a4a38ea2a3879b9c93a5a69aaaa9a1adad9ba6a4a4acaba7aeaba3aaa7a6adaaa5aca9a2a9a49ea9a69caba798aca79aaea99facaaa2aaa9a5a9aaa6abaaa9ada8abb3a9aeb6acabb3a9adb0aeaaaaaaada8a9b0abacb2b2b2a3a7a8a0a9ac9ca7ab9da6aa99a2a59da5a59ca4a397a09d9aa19c9aa09b999a969d9e9c9ea0a098a0a096a2a293a1a097a5a49ca1a2a5a7a8aca9aba6a3a5aaa8aeaba9afa7a8aca7aaaea7acaf98a1a48e9aa08d999f8a90977f82878783888e888d84828882858a7b8186828b8f858c95868f99929aa79099a692a4af91a6ae92a4ab8d9da38f9fa58c989e8d959c8d949d89929c868f9c858c9b8992a08893a17d8c9c798e9d748e9e728f9e6c89986a879669849268858e6b888f6b888d6d83887282887b868a82888d777f8648585f1a3036253a3c23393e233c462b414c2e42472e434536535742676b436c6f4f7a7d5a80805c807a68867b60786c7281796f7b7567706d707b796475726277747288868196938e9c9a949f9c949d9a8f9a97909e9a8e9f9c8aa09e87a1a18ca4a48da2a494a6ad98adb58babb17fa8ab77a5a680a9ab88a6ab8aa4ab96acb799acb4a0afb2abb8baa5b4b6adb9bbb2b7ba949aa1606d7d27354b09112f000129001349052f7017519d3673bd699ed79fc9eecaeaf7e8fdfff3ffffe5f3ffb8d0e463829b325b74133a5022364733444d2d4243293e3b333f3f364242273b3c20393d1b353b1b363a1a34340b282510322c13332e1e333021322f172524253332283537363f43404348424046454448393d3e363e3e323f3d485956465452525a5954595a414949464e4e6369686a727176817e7c8b87a2b4adb5c6bdbbc3bcbcc0bac9cbc5b5b9b3acbab6a6b9b6a9bcb9acbcbbabb9b8acbab9a9bbbaa0b6b499b6b393b4b092b1b092b1b093afb08eacad87aaad84aaaa8aada994b3ac9ab2aa98afa792ada38daaa18aa6a08ba6a294acaa98b2b291b0b188aaaa88a7a889a9a88baca88db0ac8db2b081a8a689b1af96bfb89cc2bc8bada68baaa189a89f87a99f87a99f8da9a394afa69cb1a89eb2a69db1a59fb4a59fb8a49db9a29cb69e99b39b9ab59b9cb59b9ab3999cb2999baf98a0b19ca6b4a2a4b1a19daa9c9ca89c9ea89c9da99d9aac9f92a6999aaa9fa9b8b09bb0a891aba56e908a5176725c817f6789896382855a787d5b787f5e7a81607a815c737b647a806a7a80727b7f778286687c815f7c834f767f4f7b88527f8c55818e608b9460888d67898f6b898e6280856d8a8f7b9496758e926f8e976e919e5e87905a8085687d7f818b8b9fa3a4a3a7a8a5adadb0b8b7aaafad9a9f9d808d8b788685828c8c8d9797838d8d818786979999999495958a8ca49698af9fa09f91928e84846e69683b3a361416101e201a2a2d2b1e22271e222d353c454c4f577b757a9992959e999a8a8d8b7e8c8880928b84968f7d8f88758984748784748986738885718981798d8187918593978babab9fb5b4aab1b3ada8aca79196949297957a817c78847e79888077867e727e78747b78696b6b7676767274746a6f6d6d72706f74727578767c7f7d8587878d8f90828387797a7e6c6f7354575b2e2f3302070a00020500070b00000600040b0000082223274944436a6360655d5e625a655a55705d5780665d908376ac6d62944c4970202740202c38bfc6c9f9faf6fef7eef9efe5dcd0c4c9c1b4d5d3c9d2d2c6cecebec0bdaeb2b0a5a5a69da5ada6a3afa995a39f93a19da1aca9a3aeaba5aeab9ba29fa3a8a6a9ada8a5a6a2a9aaa6a6aca7a3aba4a0aca69fb0a79db0a7a0b0a9a2adaaa6afacb1b6b5bbbebcc0c2bcc2c5bcbcbfb6b1b3adb3b5b5a9aaaea1a2a6a6aaaf969fa298a4a89eb1b69fb1b88a99a28897a089999f8695988291938694938c94939196958f8e909094958a9698768889768a8b829495939c9f999ea19a9da195989d9c9da79fa0aaa1a1a79da0a4a0a7aa96a2a47c8a906b7880737d8473797e8c8d91a2a1a59c9ba482858d6a767a7382858d999d9ba7ada0abb396a2ac91a4ac90a6aca6b9be8c9fa48093987e8b938a929f8b92a18b92a58a94a69199aa87909e808d9d7c8c9d7c90a1748d9d728c9a6e8894718792718890728c93748e94738b9172868b7d878e898d92898d8e6f777734474c0f252a223739061a1f000d19041724081a2106191c001b1c00161b0019210327311030362c4a4b35534e3b564d5b716c657673657372707f8164797b71888a7b9498849b9d95aaac99acaf9aafb198b1b397b5b6a0c2c294b9b799bebc98bbb7a1c0bf9cb8b993b0b484a9ad83acae81aaac83a8ac87a4ab8fa5b095a9b49baeb59db2b39fb5b3a6babbb5c7c8becacabec7cabfc5cc919aa43c485a000420000732000d490c3c842862ad4885c573abdc99c7dfd8f8ffebfcfff1fdffeefdffcce3f37090a70a2b45132c46162f432242482541423a4346474e512d404521393f1b353b1834351c37341c3733203c362138332f403c23302e111f1e2432312734362f383b5e5f637a797b6262623a3d3b363b39383f3a425a58495e5c414f4e495353626c6c6e76757a7f7e888d8b949e98a0aca69daea5a3b4aba6b2acaeb8b2acb5b2afbab7a7bab7a2b8b6a1b7b5a2b7b5a7b6b8abb9b8a5b7b69db3b198b5b294b5b193b2b192b1b092aeaf8cabae82a7ab7fa6a882a7a58caca794aba693aaa290aba18aa79e87a39d8aa5a288a2a28ca6a687a6a582a1a07e9d9a7e9d9a80a19d82a5a17fa4a27fa7a579a29d78a29b7b9f9983a49d8ba69d8ca49c8ca79e8ea99f8faaa095aea49bb1a59db1a49db1a49fb4a59ab4a296b39c92ae9792ac9495af9798b29a97b1999bb09aa2b2a09eab9ba1aea0a0aca099a99e97a89d98a89d97a89d90a89c96aea297ab9f94a79e8fa69e84a198789a936b918b6588845577765476765273765171765a787d5b757b61777d65787d6776796e757870777a6a797c647d81587982547a86547987597c8a60838d66858e65828966848968888d5c7b7e71888a6c85876b88916487945e879062868e72858a838c9089898f8a8d91868d90899393888e8d828a897787867486877584867382847684837986847f8683808381837f7e867e7e7f7575706868645f5e5d59583c39351d1a1534302b423e3d302f382d313c2e36433e454e6261657d7a7c898b8b838b8a7687836e847f768b83798b847386836d82806a807e68817d658279708a7d7485787c85787c807485897e7d847d79837d7b84817e89868e9c988e9e9783958e7a8a83768480737e7c6b71706d75746b78766876746573716775736974726e74737072727274757271736b6b6b7272726667655859573e3f3b292e2c1f27260f181c00050c010b122e333658545369605d645a5a5f576156536c5a5a7e5e5a8b706a9f706a9b5a588240466317253768787fd8e2e2faf7f3faf1e8e1d8cbb5ae9fb2b0a5c2c2b6c6c3b4cdc8b9c8c2b5bebaafb8bbb2adb5abafb6afb1b9b2b4bbb4b6bdb6b3bab5b2b9b2b0b4afb3b5afb4b1adb4b4aeb0b4aeacb7afaab9b1a9bab1a8b8ada7b6aeadb8b5a9b1b0a8adaca9acaaaaaca6adaea5aaaba2a2a39fa1a3a4999da28d959c89959b7c8c927c90957e949a768d956c7f8c6a7b88768893788a91778a8f7e8d90848b8e828589898a8e898c91828d917b8b917e92978a9da28f99a08c92998d959c9299a29096a38c8f9d9697a192959a92999c909c9e869199828f9788909791959a888a8b7f818245474f121a210f1e2127383b55646778868c8e99a1a0b0b78ea1a890a4a991a4a990a0a68d9da389969e8e94a18c91a08d94a79097aa8c95a387909e8693a38391a38092a37d909f7d919c7e919976888f798c91788e94758d93738a92788a91828992878a8f8082824e5655071a1d000a0f000e1007161903121b000f18000a0d0313120b221e15313119393f092831041b2301151a0a222019322e0a1f1d1527281f2e310e1e240b1d2412252c10232a14272e20333a273d423650563a5a5f426b6e497477547b7d5d8584517c796b9391809fa089a8a984aaac7ea5a782a8aa89a9ae8aa4ab90a4af96a9b198aeb495b1b19bb8b59fb7b5a1b7b5a1b3b2a8b4b4b2b8b7a4a9aa626f77202f420e1a3e001043072c6a0f43862f6cac5b98d07ab3da9ecce4d0e9f3f1ffffeffbffdff0f9b7cfe1637e982c46640b2843092b3b26434c31384133363e29394023393f213a3e1e3838233e3a253f392037322839362a35332931302432311e2d2f1a292b1b282a32373a4143444345454144423f433e3940393757564b6767495d5e546463738180838e8c929893a2a9a2b6beb4b4bfb5a8b9b0a8bab3a8b7b3a4b5b29eb2b39cb1b29ab2b29fb7b79db5b59cb1b2a2b3b6a4b3b5a0b2b3a0b8b896b5b291b4b092b2b192b1b091adae8aa9ac7fa4a87aa0a47b9f9f84a5a18ba59f8da59d8ba99e86a59c84a29d8aa7a487a3a387a4a186a3a083a19c7f9a967c9a957c9d997a9f9b789f9d769e9c7099946a938c7d9f99839f9991a69e93a69d92a59c95ab9f94aca095aea098b1a39bb2a39eb3a49eb5a69ab5a596b4a195af9d94ad9993ae9a93af9892ad9996ac9a9ead9f9eaa9ea0aba194a39b92a79f8ea49f8da49f8fa6a193aea58ea99f91aaa08aa59c89a69d7f9e9581a399789a936f8f8a5879754d6e6a4f71705476765473765d767a63777c6576796773776b75756b7575657776617b7b5a787d55767f5c7785617b896a808c677b866981876984886281845f7d7e6e83846f86886c8b946387915f87936b8c9574868d7f878e86858e86889081878e828d91808c8c7b89887287856c84846e83856a7f816e848272878473848075837d7c837e787d7b747775797b7b6668685d5f5f3b3938211c19514642574d4d433d48313240252e3c414b55585f627379788088877885837187826c847c71847b75837d747f7d707c7c687b786c837e6b867c6781746d7e716a7467717b6f6c776d6f7d776a7b776b7e7b6c827d8498938ca09b7f908c8d9c98818c8a798180747c7b667371697c79657c785d76726076746779786a76767075766c7071717374717472747873767a74777b7064685d5051473d413b2f3736000c0e081719323e3e62605f635a57655b5b615a6157586c585b7a5b5d86666492726f9d77759f5358791e2c43364d5da3b5bceef0f0faf4edede7dcc5c2b4a9ae9fb3b7abc2c2b6cdc9bed1cbc0cfc9bec7c5bac1c2b8bec1b8c1c4bbbbbeb5bbc0b7bbc2bbbfc7bdb8bcb6b8bbb2bcb9b4b8b9b0b2b7aeadb8aeacbbb3aabbb2aab7afacb6b0a6b1afa3adada3ababa4aaa9a4a8a2a3a69da0a29c9a9e9994999c8d959c86919977878e7b8f9473898e70888e687e897083925e6e7e6a7b8875859178879078838b7a80877a7d8286868c7f8189747e857d8a927d8f968c9ca388919b888e9987929a828e9a808a9b7d84958589948a8d95969b9e8f969990989f9198a196999e9ea0a1a4a5a3858787363c4100060d0412182432385460667b868e85929a9dadb491a5aa92a6ab93a3a997a6a98c9b9e8e9aa091969f9498a39199a68d95a28d95a287909d8b93a4848e9f83909e84929e849199808c90808c907e8d90768c92728c93748d977c8e99828a9784878f81868555605e001318000106000100090e0d00040902090c0006000009000f211422382c1d33310b1e21051417000206000b0d000d0f00070b061017000b1300070f020c1600061000071100030b030e16000e1509232a1a3e441444481d4d5130545c395d633162644d7d7e7493968ba6aa8aa8ad8aa8ad86a3a890a8ae92a4ab94a4ab97aab195aeb290b0af99bab69ab8b3a4bdb9a1b6b7a3b5b4b0bbb8b9c2bf949da05e6c780f2640011e430f2d5c0f376c2d629b3b7ab45698cd73add7b0d3edddf3ffe6f9feeefdffdeecf89fb0c35d759314305210304d294159333a4d2629372a343e27373d2237381f37351e393528413d2538352832323033372e3135323b3f22313416292c102326242f3331383b373d3c454a484246413c403a3d5c5d577373687d7e8092919db0adb3c2bec3cdc7c5cdc6c4cdc3bac5bba6b7aea5bab2a1b4b19db2b397b2b696b3b898b3b796b2b396b2b397b0b299aeb09cafb29db2b497afaf92b1b090b1ad90afae92aeae92abaf8ca7ab7fa2a6789da1789ea080a2a187a29e8ba69d8baaa186a89e87a5a08eaba88faca98ba8a589a8a187a49b819c937c9892799b95759a96759d987da5a0769e996e948e7a9b94839e958ea09992a19994a4999bada099b0a297b1a198b3a399b3a398afa098b2a296b1a198b3a39bb2a398b09e94ae9c92ac9a91ab9b96ab9c99a79c9ca79f95a19b82918d89a09c8ba6a386a2a285a29f8ca7a39bb7b18daca587a69d83a59b88a79e86a39a95b2a9859f99718c8859777242615e4e6d6c5672725b73736074756776786773756873716b7975637974627d7a5a777b5c79805f75806678836a79826b7b826e8186677f7f6c86866e8986768b8972878869898f6286906083906a889376888f8c949b82838d81828c7e848b818c90808d8f7385846e86866c86866883876c8889728e8e6f8a867188836f847c7787807785816e7977616b6b576161464b4c2426261a1615423634584d4f4f48553b3b4b2229382e3842586164677270737e7c859490687e796d847c6c7c716f7770747977818786707e7a697e76647d73677f736e7f726a766a6c786c67756a5b6c6849605c5c736f617a76617a7659706b6e847f8fa09d929c9c909a9a8a9592808f8b7b918c68817d62807b637e7b677b7c6776786c757872797c707878767c7b737a7581897f80867b7c807480807276776d5c635e2533311d2f2e3f4d4c5b5c5a65605f6b6364656167575e6d4d576f5b618464668f6c69978887b361638b2a3555162e464b6271dde3e8fffffcf3f1e7dcdcd09aa192848d80abb2abbbbfbac5c5bfcfcdc5d3d3c7d8daced8dbd2dadcd6d4d6d0cdd1cbcdd5cbc8d0c6c4c9c0c8cbc2cac8c0c2c3bab3bbb1aab7afa5b8afa2b4ada1afa9a2adaa9ba9a899a7a697a3a597a2a0989f9a989f989aa19a9ca3a08b9498808b937e8e957a8c93788c91778b907b8e95778a92768696728292778494747f8d7f88957f88927d7f897e808884838c7d7f87757c856c78826c7b84768490808895828a977d8b977e8e9b7f8da0868fa3999fac8e949b919699959a9d9a9da59b9ea6a1a0a4afadadacaca6878b86373e4100090d1f282b70777a7e838673797e7e898d8e9da090a0a69faeb19fabaf98a4a8838e92969fa39b9da59c9da79399a4919aa48e97a187909a8b92a1888f9e858e9b858e978790948790938490927d8e91768d9575909a77929c7e929d88919b8f929a8d9392707b7922353d000009000403040000020001020404000300000e00425240677968687670525e5e11181b00010400070a000609000509000a1100040d040d160c151e00050e00000702040e000006000007000a1004272b033335063337000f1a00000b001419234c4f718b919bb0b885a2ab86a5ae8aa5af8da2aa99a6ae9fabb198adaf95b1b298b7b896b8b79dbcb99db8b4a1b9b9a7bcbaabb9b3c4cec8c4cdcaa5b4b75a7383203e572c486b0e2f5c0b3a6d0f4a82387bb85798cf83b4dca8cbe5dcf6ffebfdfff4fdffeaf3ffbbcce64d6686143052021b3b2736502831452d35422b373d243637223836213c39213937283a3b293438313039302f3927303908181f192f351a3036253339252e322a2f32393e3d383b39454944688080788e8c8398968fa4a29db2afa6bab5aebeb7b2bfb7b0bdb5acb9b1a7b9b2a1b4b19aafb09bb4b88eabb48faeb78fadb291b0b38faeb18facb095aeb294adaf91aaac91adad8eadac8cabaa8aa6a690a8a891a5aa869ca1849ea479999e73999b779c9a7a9a95809f9682a49a7ea1977c9c9780a09b84a49f85a5a086a59c88a69b819c92819f94799c92729991759a96759a96759a9673958f77968f849c94899b948f9e9696a49996a89b96ad9f94af9f93b0a093b19e93ae9e93ad9d95aea096ad9f9aaea19bae9f93aa9b93aa9b93aa9c94a59a9aa49e99a29f929f9d8d9f9e87a1a181a09f7e9d9e81a09f85a29f86a49f86a6a186a8a186a7a088a49e8da49c8fa49c9bb0a8819590768c876c827d617673556a675f747163747165717166707067726f6878716078705c78725b7a7957747860767c65757c6b777d6c797b6d7d7c7485827889867a8b877d8e8a768c8a6484895f838b64848f69828c7080877b838a7d7f897d7e887a7d857c85897b8a8c7389876d858568848466838768878869888765827f6b86826c837e6e827d6f807d6373726776785b6a6c394547151c1f151718453f405a53584441502f2f412a2e40414a54535c5f626d6a6f78756f7b756a7c756a7d746f7b6f71766d7774707674736f7a726a7b72657d71657b6f6d7b6f6f796d646d63616e665d6e6b566c6a576d6b5a7270566f6b57706c617874697e7c728184768385798884778982738a826e88826c858169817f6b7d7e6a797b6c787c697478717d7f6e7a7a707b78737e76757d7373776c79796d797a70717871545f5c4c5a58505e5c666b6a6969696a6a6a5f646756626c55637558617c63678a6c69967b77a8666696565d882f4366253c52909fa8e8eeedfdfef4eff2e3c9d0c3909b917b8b8a96a8a99caaa9a6b1aeaeb7adb2bab0b2b9b4b5bcb9b2b9b4b1b8b3afbab2b2bdb3afb7acb0b6abb4b5abafb2a9a7b0a69fb0a799b0a895aca794a7a490a2a18ca1a28ba0a18a9da08a9c9b8d9c988f9d97909c968e99978995998390987e8e957d8d947f8e91828e92838d947f8a927986947b8896818a987c8491858b9680848f81838d81828c85848e8687918286917a848e7a86927c89978188998088997a8c97798c997d8b9e858ea2858a998b8d978e9195929599999ca1a2a5a9acaaaac0bdb9d0cec6d9dad1cbd1d0a8aeadaaa9a5a7a39ea7a29f9e9a99868b8a939d9d9ba4a79ca5a9a0a6ab9ea4a9a1a4aca1a3aba29ea9a09fa9999da89197a28e959e8f95a08a909b8e949f868d968890978a9194848d908291947a8e9376939c6e8f9875969f839da38f9da3aab2b2aeb3b18c96962b3f4a00000d010206090403050002030303000400000600202d1d435040485349272e2b0d121500010601080b00070a00070a00090d000b0f000c1200091000070e000409000308020307000205000709021a1a022725002124000d1800101d1a303b4f646c8c95a297a7b481a2b27ea4b687a3b48ca1b096a2ac9ba7ab9aafb099b3b398b3b79ab8b99cbbba9ebbb8a2bdbaa8bdbbadbbb9bbc7c1adbab2acbab68194995c7383405b7617395d17416c0e43762867a4387bb85394c778b0d9a5cbebd7eeffecf4fff2f4ffe0e9f797a7be5471901232550a2746273c5731394a2d343d2a363a273c3d1f3b3b1e3c3d20363b203037313540373846262f3d1d2e3b152d391d364025313b272f3634343a37363a373638404040839491a2b3b0acbdbaa9bbbaabc1bfa8bfbba7bab7b0bfbbadbbb7a9b7b3a4b5b19db2b09cb1b394aeb48aaab587aab48bb0b48aadb086a9ac87a8ab8baaad8baaad87a6a986a4a58aa8a987a3a389a1a18da1a28e9fa292a2a87d93997893976f90936f93937695927b9a937fa099789a937697907a9a957c9a9587a69f83a196839f9288a29586a2957a9c9270958d6f938d7296907698927697907a9690819991879c938c9d928ea09391a69791ab9b8daa9a87aa9689ac9890ad9d94ad9f96ad9f9dafa29cada098a99c97a99c95a99c97a89d99a99e9aa49e9aa3a0929e9e899d9e829e9f7f9e9f7d9ea181a0a17e9a9a809d9a82a19e85a5a08ba6a28ea5a092a49d95a39d97a59fa7b5af92a09a7d8b85717f79606e6864766f63726e67727067706d6b777162736a5d756b5c776e56746f5e78785e71746776796773756b787671807c6c7c75808c868c9892889690788d8a6a898c62848a607b85697c84717f85737b82767981787a82797881777d827484836e84826a828066808064808162808162818069868366817d687f7a637875657776627475667a7b5164672f40430e1a1e0c1316504f516260663b3b4b2b2c40383a4c464a55555a5b646b686d736e70787169787068786d6b75696e7168766f6c77726f6f7770697a6f627a6e71897d69776c68716769716a656e6b5c6a695b6d6e5b6d6e546869596f6d5b726e546a684e636458696c6a7b7e738683728883728984708a847089857188847183827380826d787c626d716a767876808078838177807d787e797b7f797c7d74888a84898c8a7c838065706e65706e6b71706c7271666e6e606c6e59696f53636f60687f6466886c69966c679a7b7aac6569993f4b751827474d5d6ebac6caf8fcf6fdfff3edf1e5a3aea46e8381667f83758e928a9fa196a7a497a6a299a7a59eaaaa9facaaa5b0ada3afa9a0aba1a6afa5a5aba0a7a89ea7aaa1a0aba397a7a08da49f8aa39f8aa09e889d9e829b9d829b9d81979c8295988496958899968a989688969588979a86949a859399879397889496899093878b90838990848e987f8b978089938a8e9985899484889381868f848992898b958c8e98868c977f89937e89977e8b9982899c808a9b7d8d9a7d8e9b7c8a9d7f889c7b808f80828d888b9095989c9ca1a49ca0a1abacaac8c8c2efeee4fffff8fbfffefcfffdf7f4ecded7ceccc0baa8a29d8a8b89979d9ca0a5a6a1a6a9a2a6aba8acb1b0b3b8b0b0b6aba6afa3a0a99c9fa7949ca39198a19198a19097a0969ba48a9097888e93868d90859193818f957b919776939c6788916f8f9487a3a4a0aeacbec4bfcdcfc9a9afae3245520004110000030c0607090205020001000302000300081408343e3140483e151b160b101300010603080b02070800070a00070a00070b00060a000509000308000105000001010002000203000304010d0d001513001012000713101b2939434d798089989ca79aa7b588aaba7ca4b6819eb38fa3b595a1ad96a4aa93a8a99db5b59cb2b79cb5b999b7b89ab9b8a5c0bda9bfbdb1c2bfb4c2beafbcb4afbbb5b0baba85919b4d6075243e5c1f40670c3867043d752566a32c75af5194cb77a8d8b2d1f8e2f0fff4fcfff0f5fed9e6f48ba4be3356770b345512345127384d2b34412f3a42283b3e2a4549213f441b373e1e323d303746343b4c2531431c2e3f1f3848243b4a283341282c3732313b37353b36373b3b3c40bac5bdb2bfb7aeb9b6aabbb8a5babba3bbbba9bdbeaabab9a8b6b5a6b4b3a1b1b09bafb09db1b691abb28daeb785acb482aaaf7da6a97da3a77da3a77fa4a880a6a87fa5a77fa1a188a4a5889fa18b9d9e8c999b909ca08a999c8c9fa47e9499728f937291926d8c8974928d7798917b9c9577938d77918b79938d7b968d7c958b7f978d84988c859b8f8aa59c77998f76979071928b77968f7a999278948e7e9990859e9480988c849d8f89a39387a4947fa28e7ba08c7ea38f87a7968fa89a98aa9da3b2a4a2afa19ca99b9dac9e9ead9f9aab9ea0aea39ca6a098a3a0919f9e8a9f9d84a0a081a1a07d9f9f7f9e9f819d9d849f9c84a19e89a4a08ea5a193a4a096a49e98a49e93a09899a49c929992a5a9a39ca09a7b827b707d7566756d626e686a767071807866776c677b6f6a7f765e75705b716f5c6b6d63717063716d63736c65786f60746895a398cbd6cec4d3cb99ada86987885c7a7f687b83707d85717c806e777b7074797174797472787275796c7c7b687f7b687f7b697f7d667c7a647a78667c7a627975647b776277746173725769684b5f60465b5d32484d0e2325000b0e1622264a515442454d3d4455363a4d404050504f595c5b5d65646074716c6b6e656c756b69746a6972686b706775706d7774706e7971667c705a786d46645961746b6a76707077746b7170666d70697276656e72596265606c6c6374715f747263777865787b6c7f826b80816b83816c87846f8a86748d89778e8a7a8b887b88867c8182797d7e7d81828385868284848587878184827c817f6a6f6e7175767675797d7c7e737877777f7e727b786c7a766273705b706e5a6f705b6d7462697c5355736b6693817caf7572a4827fb1706a99494971354562506070d2d9d6fffff7fffff7f1f9efb5c4c05c71724c686f4a6972647e847e979b869a9f879a9d8d9c9e909e9d94a29e94a09a99a0998f92899c9d949ea19899a19a8f9d97869b98849c9a829c9c7f989a7f9b9c829b9f84979e83969b8596998a999b8999988595948293968493968591958995979199999196958d8e928a8d9289939a8793998c939c979ca58a8e99888e99848a95838c96858b96878d98828c967c88927a87957c89977d87997e88997f8d99818e9c848ea0888ea1868998878793898c9192979aa9b0b3a6aeaeb9bebccccfc6fffff7fffff7fdfefafefffdfffffbfffffbfffefac9c2bfb0b1af8e9493a6aaaba7abaca3a8aba7acafacafb3acadb1a9a6a8a4a1a39b9fa0949b9e8e989f8b949d8e959e949ca38d959c8a9397858e92869097828f9784979f7c969d7592978ba7a7a0b6b1b5beb4dbdbcfd7d3c8b6b7b3465760000916000003070505070204060207000206000303000400060f0500070000020000000303060e01040904050902050a01050a00030b00030b000409000409010408000102020103030303010101010101000202000003000b1730404db2b7c0dcdfe4cad1d4b1c1c78eb2ba6b92a07d98ac8ca0b2909faf93a3aa95aaac9fb4b5a0b5b79eb4b99cb7bb9ebabba6bebcacc3bfb3c5c4b3c1bfb1bfbbb4bdbac4c9c7bfc2c6868e9b4e5c72203959163964124174003169175c9b2f76b6528ccd7dabe1afd0f7def3fff0f9fff4feffd9f1fd7da0b42c5875001c3b0a284324394e2d38462c384223384019343e15313c172e3d212f41242f431e2c421b2e43172f431e32432931422c2f3d34323e35343e2f31392b2e36b3bbb0bbc4bab2beb8a8b6b4a1b6b7a0b6bba3b7bca5b6b9a5b1b5a5b2b4a0b2b39aadb097adb38fabb289acb683adb47ca9ad7aa7aa7ea7aa7da6a978a1a4769fa2769fa2779a9d80999b84979a8e9b9d8b979985919586979a7b9092758e906c88896f8e8d6e8d8a6685826787826d8c85708a84708782718981728a82758c84788d857e8f86798b847b938b759289708f88708f887a948e7c978e7b968d7d988e7d998c7f9c8d829d8d84a08d80a08d7a9d89789d897fa19084a3948aa39596a799a1aea0a0ad9f9ca99b9eab9da0ad9f9caa9e9caa9f97a49c93a29e8da09d899f9d84a0a081a09f81a0a185a4a588a4a48aa5a28ca4a28da3a190a3a094a2a096a4a09aa6a09ba7a195a0989a9e989ea09a92928c8b8d87838c82707e736a797168797065766b697a6f68796e62756c5e746f60757260716e5d6c6862726b6071665e77695a736578887da0b0a5a3b4a97b9389607c7c5d787c6272786974786e7a7c6c76766871746a6f726e70716f73746977756177725d74706378756a79756e7c786b7c78627671617471596c69526463485d5b465b5c334a4c29424417303203181a233437424d51404952323a4b3036493f3e4e544e595e575a686360736f6a6c6d64676f65646f65656d66676d68706f6b6f736e69756f5f766e5b7a7353726b5b6f6a63716d676f6f6e73766a70756c72796d70756a6d717075766e79776d7b797282816d7e816a7a806e81866e83856e86866f8a87748c8a788d8a7b8c887e89868489888686868886868d8b8b8686868688888287868388897a81847b7f84807d867e7c82787c7d737b7a737e7b6e7d79697d78637a765c736f5f727568717e65668067668d6e6c9a6f6f9d7a77a58574a7766a9a53597e3c4a61939ea2e0e6e1f9faf0fbfff4dae2dbabbbba70888e56737c53737e6887906f8990778d93809398809194899796909b9892999690948f9496909296908d948f879591859895859b997f99997a93957b94967f959a85949d86929c89959b8b979b8796988291938594968895978793938c94939196949093918f8e909295998a93968590948a9095888e95878c95878d9887919b848e98828c96838d977f8b957b8a937b8b977c8c997f899a828b99868f9987909a878b9d898b9d8d8c9c8d8d998e909891989b99a2a5a4b0b0a9b3adc5cdc3edf3e8fffff8fbfffcfbfffef9fffafafcf6f8f3f0d2cdcaa8aba9a7adaca5a7a7a4a8a9a2aaaa9fa8aba0a7aaa1a6a9a4a3a5a2a1a39a9e9f90999c8c989e8d98a08d979e8e979b8b9498899296889397858f9689949c8999a08da0a792a9aba0b7b3acbdb4bcc5b8dbdbcde7e1d4c7c7c165757c0005100000030406060400010300020000040001021017122d372b3a41341b23180309080002050204050504060504080304080303090104090205090106090004050002010001010304020500010600010800010000030007142d42519ba9b5cbd7ddcad9dbc7dcdda9c8cba4c3cc9eb7c799adbe94a4b48d9faa99afb498afb19cb2b79cb2b89ab2b89fbabea0babaa8c1bda7bdbbabbdbcb1bdbdbbc0c1b9bbbbc4c4c4b2b3b7868c9953607a274165153d6705386a0b44810c498d306bb34d87c978ade09ec7e8dbeffff1feffe6f9ffbfdae8729ab31f4b6a0d35520f2d482a394c2b36442537421f35411c36441d34441f2d431c2a401a2a411c2e45182d421e2d40262d402c2f3e2f303e30323d2f333e2b323bb7c1b5b7c2b8aebab4a4b5b2a1b6b8a3b9bfa6b9c0a3b3baa4b2b8a2b1b49db0b397acae91a9af91aeb582a6b079a4ad7ba8ab7aa8a980a9ac7fa8ab759fa46f9c9f6f9a9d7396997d9496859497879395828e90798d8e7b9393718d8d708f8e75928f708f8c72938f5f807c6485815e7e79677e79627873667d756178706c827d6f837e7482807583817287846f89836c8b82718e857990887e958d91a8a090a99f7894877693847c97877f9b887f9b887c9a877a9a877e9e8d83a091859e9090a19396a59798a79998a59797a4969ba89a9aa89c94a4998fa2998da19c89a09c85a09d809c9c7c9b9a82a1a28eaead84a3a089a4a08ea5a18ea3a091a29f919f9d92a19d93a39c9ba9a38f9b95949c9594989296989291938d828a807c8a7f708478647a6e5a7064667a6e62766a61766e5c736e5a736f5e73705a6f676071685d71645b75675a7768576f635b71656e8779647e714d68654760625f6e716a76786773736573715e6c6a5b6866656b6a6a73706777705b726a566d6861766e717972767e746e797175837d6475714e615e3749483f5452374f4f2e48481f3b3b1531320d242620333639474d48525c333d4e232a3d3636444e4952635c5f7f77776c696465685f646c65606d65626b68646a69676c6b676f6e61726f5b726e526f6c546e6e5a6c6b4f5d5c636e726771786a737c6d747d6e717973767b787a7a7e817f8289867f87867d84877c85897d868f79868e77878d758a8c778d8b798e8b7c8d897d8b87888d8b8d8b8a8d8988918d8c8c8a89898c8a838c89838e8c80868b7f828a85848e807f887c8184717c7a73817b72827b6b7d766c807b6c807b6779786a747b6a718263678462668970769b7d7ca69b88bb8973a47b6f993a3c5a415161a0b1b4f5f7f1fffff8fffffbe8edeba6afb2607279496974476a7759737f687e896e838b778a8f7f8e91818f8e838d8d88908f8a918e868d8a828b88848f8d8694938496957e93947b90917a8e8f7f8f95868f99888e998a909b8c939c8894988592947f8c8e8591918a92918d929091959090948f9398979fa4a58c9494858e9182888d7c8289828b94828c96818d997e8a96828e98828e987d8e977c8f977e919980909c838e9c888e9b8c8f978e90988d8d998b8b998d8a998d8d998f929a8d969a909c9e9caaa8a0aeaab9c6bed4dfd5eef9f1f2fffcf1fffeeffffcf1fff9d9ddd7c1c3bdb3bab5abb2ada7aaa8a4a6a69ba5a599a6a89aa6aa9aa5a99ea1a99b9da59399a08c969d8999a084949a7d898d7884868894968b97998c95997780848a929999a2a69daaaca9bab7c2d3cfc6d5cdc3cdc1d3d7cbefeee4dcddd985929a000e17000303000503040201060403010200000200323a2f717c6c8b947f646d590e180c000300040501060403050303030303030204010304010304000403000302000401000300000300010200060201080302000006000010354e627698a8afd2dfc9e9eed8f4f5def3f4cce1e3bed3dbacbfcc97aab78ca2ad98b4bb93b1b697b0ba94adb799b0b8a2bcc29ebcbd9fbebb9dbbb6a6bbb9b8c0c7c2c5cdc9ced1ccd1d0cacbc9b9babe88899d34405c082c4a08345d001b55002669184f981c5ea53f88c664a6d7b3d9f7e0f4ffecf8ffebfaffc9e2f6678aa412405f032d4a263e562937492b3846263643203342203243212f451e2c431b2b42182a41203146202e40272e3f2a2f3e262e3b28303d2b34412e3842b4c2b7afbcb4b3c1bdb4c4c3a0b6bb99b1b7a1b7bd9fb2b9a0b3b89cafb298afb193acb090aab092b1ba7da3af749fa877a4a778a4a57ca2a67ba1a5729ca16d9a9e6c979a7093977b8f94838f938d96998e9b9d7892926082816289874e76715a7e784e726c486d69426a6548706b4f726e516c68536a65627a7269837d68817d647a78798b8c798b8c62787666817d64837a68837971867e75857e798c837c92867791847c97877990817e9684819a867e99857b96867a97887d978a82988c8d9f928e9f9191a2958fa0928f9d9194a29695a59a90a1988ca39b87a19b819e9b81a09f839f9f7e9c9d7c9e9e83a5a47e9e99849f9b8ba29e8da29f8da09d8a9d9a879b96879b96869793899b948f9d978c99918e968f8990898d918b959e947a8b807087796b7f725d716550635a5c736b6079756984805c736e5e736b6070656173665972645a746761796f637b71647d6f627c6f6178745f737464707267717166716e5f6d675f6f685a6862646b68666d686271695d7067576e6665786f7c8376888a7e6e766b58635b4b5b544d5e5a4053503a4f4d344c4a344f4c1f3b3b0018180e2828263b3d293a3d2e3a44364051333a4d41434e5351575f585b736f6e666862687069647169646f6c656d6d646b6e626c6c616f6e5e72735c73755d737853676c6071746975796773796f7a8268727c6f78827678827d7d837e7c7c838482898c8a848987808586808588868c93818b92808c907c8e8f7c918f7e939080939083928e88908f909292918f8f938e8f8e8e8e8b908e848f8c808b89858c8f81858a7f808a80828c7a868878868475857e72817976847e6b7b746f7f786f7e7a6f7b7b6a737c6771826c78906e79978285ab9588b4a28dba8f7da67a75954d5b72415560a6abacf1f0ecfffffafdfefaf2f5f3c9d5d580989e47646d3a54604f6773546a75677c846f83887184877a898b7786887a8a897888877b87877f8b8b848e8e818f8e7c8e8d7b908e7e908f849094878d988b8c9a8d8f9a8f919b8c949b8a95998c95988e969590939191938d93938d90918d8e939294999a8e93948e9394888f92858d9487929a828e987d8b97808e9a838f998190997d90987b90987d929a7f9099848d9a8d8f9a918f95938f9495929b93929c94929e90909c8f919b868e958592948492919fada9a9b7b1beccc6c2d6d1c5dedac5e3debdded7bdd5cdc4cbc6bebfbbabb1aca8aea9a4a39fa5a6a49aa5a397a7a695a6a994a4aa9aa1aa979ca59097a08c979f85979e899ca18a999b849291909d9b8f9c9a959f9f8b9393a1a6a7b7bcbdccd7d4d4e4ddc8ddd5bed5cdc5dad2cfdfd8c8d2cca5afaf4f5c64000009000003020706020503000100030200030500081006495245555e4a4a533f0e180c00040001050002030002030102030103030303030302020200010100040300060300050200020000010000010004000000000400000f00081e274d65527e9583adc0b1d6e4c8e3edd0e6f1cae4f0c3dde9a9c1cd9bb5c198b7c096b5be94aeba93abb793acb695b2b792b4b48db0ac98b8b3a0b6b4b2bec4b4bbc4b3bec2b6c0c0bdc0bed2d4d4c3c3cf919bad526f84072a4b011a4c001151103a8116509b216fb63b86c479abd9beddfce5f5fff1fbffe4f4ffbfdaee648da6113b58102d4812273d2b38482e3a4627344425334529344a2532482030471d2e43202e41242e402a31402c344128344025333f2834402c3542adbeb5adbdb6a7b8b5a3b7b89db6ba99b3b99cb4ba9cb5b99ab3b595afaf8faead8cabac8ba8af87a7b27a9fad739da978a0a579a0a27b9ba076999d6e969b6993986690956f8f94778a8f7681857581837183844b6e6a3e6c66376b6433665f38655c345f562d5d57295b57265854315d5732565039585131504732534c3354503b595a546a6f5b74784e6c6d4d6e6a56786e617d706b7c7373807879867e7a8a7f7b8f83788d7e7e8f818092818497848498857e95867b94867b93877f9589869a8e899d90879d91849b8d88998e899a8f8a9d94879e9685a09c7e9f9b799b9a7a9c9c7f9e9f7d9c9f78999c7799987d9d98809f98859f99889f9a879e99839a958097937c96908299947f96917f96918198907e90898491898c908a8f948b8e988c808e8275867965766b64756c5f766e54726d5e7c7760777265756e697167656d626270655d6e655f716a63756e5d746660746761726e6571716e72736c6e6e666c67666e67626d65626d65696f6a686c66686f686c776f66776e6b7b707b8372777b686872625462565162594556523c4f4c31464329403c213a36142f2c00141115302d2d45452b3e412a3a412e384a3d43563e424d5151575b5a5c65676764706a64756c66766f6774726c70756a6d75636e725f70735f73785f757b5e717965747d67727a6d767f727b856e7683757e8b777d8a7a7b858280868a88888b8a86898d88888f8a868e8d889090858d8d848e8e83908e83918f8495928497948398958398958595948993938d9192929495929495898e8d878f8e8991908c8e8e898d8e8389907e8a9074878a778c897b8b847d8b807c847d7c847d7b888077857f6e7c766c7a7869797f6576836879947781a38686aa958eb19286aa8d84a570758e48546673818db1bcc0ebededf9faf6fafffbe4f0eac0cbc9899698687d85556d794d68725672795e787f637d83658084617c806280816882827084857686857c86867a8785788986788b887c8f8c808d8f858a938989978a8a988b8b978b91988e959891969791949295928e97948c9a978f9a97939496969195969395969296978f94978e969d86939b83929b818f9b85939f85919b83929b80939a7e949a7e949a7f9099898f9a95949e9b9497958e919a949997949d92919b8d8d9990929d888f988b969a8995959aa7a5a3b1afa6b9b6acc7c3a1c9c4a0ccc69dc4c2acc7c4adb3b2b2adaeaba9a8aaa7a3a89f9ca29d9c9aa2a192a4a38ea3a58ea2a796a3ab97a1ab919da78f9ea78b9ea5869a9f8d9c9e8e9c9a98a6a29daba5a3afa9b0b7b2bfc5c0cfd6cfd1ded6c7dcd3b4d0caa1c5bf95bbbb8cafb27c9a9b576d7220303c00020f00000600010500030403050506070500010004070522272531362d282f28070f0f000404000402000400000301010402020404040404030204020202000000000202000202000201000202000202000102000207000007000b1f1d3154395b865a87b373a6ce87b4d59ec6e2a5cee4b5dbedaacbdaa8c5d3a2c1caa0bdc69cb4c09ab2be94afb98eaeb48bafaf8baeaa9cbab5a1b9b7abbfc0abbbc1b3c1c7b1bdc3bcc5c9c8cfd2c6cfd2b6c4ca7b8e9b344c64152b5400124a0923660d347f094997256db54e8ac682b1ddc0ddf8dfefffecf8ffdfeffcacc5d955748d1c3e5b13314a1d2d3d3039463039472e36472d364a273246212f451f2e412430422a32432b344128343e25363f2637402c36402c353fb0c0b995a6a28d9f9e99aeb097b1b795b2b79ab4ba96b1b596b2b390afae8cacab86a8a882a2a77598a27499a7749aa673999e769c9e78969b7292986b939866939768939674979b7b8f947c8a905364673c53552b5151083a36033c340740370c40360b3d33184b440b3e3a184a461a484220443e173831092b21001e17001615052425193438304b4f3c5b5c4265615b7d73748f8567786f69766e7d888077827a7482777887797d8a7a7d8b797f8d7b81917f8093827e92857b91857c91887b9387829a8e80988e7c948a7f948b7d928a7d928a7e9892789995779c9a75999973949776939779969a78999c799d9d799e9a7b9d977c9a95809a94809a94809a947c97937c97937a938f7a938f75938e6e8c8765817b7b9088878f888f948b8c96899aa79796a0937985796f7c74576962506b675977726079756576726b716c565a545e665f616f695c6d695d726a6074675c6e61616d67676f6e6c6f6d6f736e696d67575f555057505d645d6c706a6c6e6873777180878079867e7985797379667075606e7665626c5f545f5545534d3e4c482f3d3b223433122826001814001a14122c26233c382c43451b2e361e2a3c363d504046514e52575d5e62666b6a63716d657770687a736c7a7871777c6f757c68747a64747a63767e657880687780717b85727b85747c89707885767f8d757e8c7d839082838d807e848c8a8a8f8d8c8a8e898b918c858e8b87908d848c8b858e8b85908e85938f86949283969381989480969483979893a2a49aa1a49295998f93948d92919298978e95929293918e918f878e917f8c8e788d8b7a908b819088838c82878a818d8f898189827f8c846979726e7f7b687a795a6d7551667c6f7f9c7e84a19e9cb9aba0c09b8fad918ca770728a3e4a5c4b5965a5aaadf2f7f5f6fffbf5fffafdfffbf4f9f7adbcbf52656c30484e324f5449656c55727947646d42626852747a58787d617c80687d7f707d7f72807e71827e70847f7487847986887e858e858792888894898a948c90959095969095949596929d99949f99929e98919c99959c9a9a9b9a9c9b9b9b989a9a989da0929da18e99a189959f828e9a75818b81929b81949b7e969c7d969a8094998390988f919b9d98a1a2979a9d9294a39c9fa19da392919b8787938e909b8f959c929b9f909c9e959f9f909e9d96a8a796b2b290b8b780a9ab7ea1a499aeb0a8acada7a1a29d9897a49c9ca4999b9a94958e9696899b9a869e9e899fa491a3aa93a3aa91a0a991a3aa8c9fa77d90958593928e9a9499a79caebaaeb9c4badde8deedf5eee9f7f1d6ede8b9ddd79ec9c687b9b95b8f951e4f57012a33000d1800081500000900000703060a0003070003040204050204050000030001020002000004010001040000030005030006010005030005030204040302040202020202020303030303030002030002030002030000010000010003040000040002132833592942742f5b96245b94366da05990bb7fb7da9cd0eeacd7f2badff5c1e1f4b5cfdfa2bcca94aeba92b1ba8db1b78cb4b38eb6b19bb9b4a3bcb8a8c0beb0c5c6afc2c7b2c2c8bac8cec4d1d3cad8d6c8d8d7aebec46d7d8d203554000f3d00003a000a510027750d4b992d6db4528cc789b3dec0dcfae8f6fff2fbffe4f4ff9bb3c543647e092c4606203124344430384932384b353a4f30374b293448263244262e3f2b33402a334024333c24373f26394128323c252c35b4c1b9b1bfb9a4b6b59db4b699b3b992afb695b1b894b1b693afb091b0af89aaa68aacab7fa2a57a9ea67d9fac789aa7759ba072979b7a979e75959b739da26b9c9e6191925b84865776793c575b19363b10303500262a002b2c043c37053e35063e330c403618484213403d153d3b0e332f0f2f2a00181100150f07221e04211e0521220f2a2e1631351735361232311b3d3625443b495e5667756f66726c68736b6f786e727c6f7482707a89747788737a8a7880907f8495887489807a92887a94877e988b7a9189778d88768c87748b877a918d779590759894779c9a76979a76939880989e7c959978979871979770999b6f96987796957d9692819b95839e957e9a94819a968197957c949275919171928e6f918b7390877f93878596888b9e8b87968188907f868a7e81847b768179677d78617c785f7a77647a786973737076756d737264716f4f666259736d5d7165627064626f6765706869706b7078716c736c737771797d777f817b71736d747872737a7370777267716b6e776d717a667278617475657f7f7164665a5a5d544245433035361d292f1323290c231f041c141931252c443c1d383c0f273322344533405040485551565f606368676b6c6e797771817a76867f72817d717d7d707c7e6e7a806b78806b79856f7e87737d84757f8676808a74808c747e8f757f907982907c828d81838d82858a88878b8c8b8d8f8f8f8e90908a918e88918e878f8e878f8e899191899492889494859594839896849a98879b9c8e9d9f919a9d93989b949899969b9a959b9a969b999a9c9693958f8c928d88928c84928c87968e8b968c8a9085908f859290888c908a848e887b8a867788857484836d7d84647a8c566b817580968888a09f92acbfaec9a697b29e96ad9293a7737b88757f868b9998c2d3cfeffff8fafffaf9fdf7f0f7f4d5e0deaec0bf6b8284475f653f5862455c6b445e6e4e6c7d4e6d7c44616f59747e61757a667b79647a75697d786d7c7e7581857882897d858c83868b888b8f878c8d8a918e8e948f91958f9b99919b99919a97929f9c989e9899a19b9ca4a39f9b9f9a98a09f97a2a6979ea79399a49197a28d99a3849a9f7c9a9b7d9c9d7d999a8a999c8d939a94939d9a929ca3949c9d8f959f96999d969d97939e95939f93929c92969b959c9f929b9e919ca0949fa393a2a591a4a98ca6ad8ba6b08fa5ab96a2a69c9e9ea09b98a49c9c9990939891969290968c9599889a9b899ea0889d9f8b9fa493a6ab92a5a892a5a893a4ad95a3a99ea3a4b7bbb5c2c9bad5dfcee4efdfe4f2e6c9dad6a6c4c575a5a9407c8228676f13545d0e4d55043f490029390a2c3c05152100000600050800040703060a000004000004000308070e11252f2f4050493c4f46212d270002000609070306040208030005030602070300040005030004000002000302040000030002050001020005040304000203010002030003120a1436192f5f1338761a4c8e0e47850e508b1e699d4890c0629ac98fbbe4accdeebdd9f1b4d1dfa9c8d198bac08fb8bb84b5b390beb8aecec9b8d2ccb6d0cab9d2ceb5cac8b9cdceb9cdcec1d3d2bbcecbbbccc8bbc9c7a3b6bb677f93223c600b2252000c4900155e002d7b11519f2468b1518bcc84afe2cbdeffebf2ffe5edfacfdcea8ca7bc2e5068113a511232492a374d2e304831334b2f34492831452f37483134422e323d28343e2738412537422535412f3a4230383fb7c2bab6c4bea8bbb8a0b7b994b1b692afb692b0b592b1b492b0b18baca88aada982a7a57ea2a280a3a77f9ea77e9da67c9fa26f939371919764889060909654898c45787a325e5f36575a1a373c08242b001d2400191d052e30002d2a00302805392f0c3e3415413b113836092928092623001511000803000f0a00171201171500121302191b081f21041b1d001916031e1a06201a283c374f5e5a47565252605a59665e6672666b78686d7d6b6e7e6c758573808d7d76877a7c8f8670887e7791847a9487778e86768b887288866e8684728a88728f8c789897779b9b7494997491967a92987a93977493946c92926b94976d93977694957c9492809a94829c967c98927d98947b93937a92927593947393926b8f896c8d867a928883978a809684829281858c7d868a7e85887f7b867e6d837e67827e657f7f637879748082767b7e7277786e7b7952696559746b66776c5b675b687167737b71737b717479707a7c767d7f798d8d878a8c867a7e78757b7668726c67706d646c6b656d666b73626f745f6f6e607e7c7162615355544a3a3935292b2c161d260d1b210a1f1c0c241a1e352722393116333816313f213645303f4f444b5a55596464666e6c6f736e76757e8c8876858171827e6f807d707f81737f85707c86707e8a75818d7c868d7b838a77818b7782907983947882937a83917c858f83889184878f85888d898a8e8c8e8f8e90908b908e8a918c878f8e878f8f8991918a9494899595879796849a98859d9d889d9e8b9fa08f9c9e909a9a959b9a979c9a979e9b999f9a989a94969990979a91939b9190998f8f9a90939b9093978c98968c97968c92948e88928c7f8e8a7a8b887b8789748288667c87596e7d6e7c8e7f83969f95acbdadc5b3a1b8bbabc2afa6ba8c8c9a747d8766797e98b0b0c8dedce4f3eff7fef9fafef8f9fdf7dbe6e39fadab78878a6171785c6c79475b6c50697d4563763b5c6c4a6a77546e75596f745e747263757469787b68767c6e7d80727e827d82857d8182858b8a8b928f8b928d8c938c9397919597919296919798969d9899a5a09fa29f9aa3a7a19ca7a598a4a6969ba49599a4999da8919ca488a1a5809fa07d9f9e809c9c8b9a9d92959d97949d9d949ea3939e9e8f979b949999959b9694a09696a294969e95999e929b9e8f9a9e8e9aa08f9aa28f9ba18b9ba28699a6879aa78c98a2949da19295939c9897978f90948d928d8a938c8e98838e9289989a899b9c8ea0a18d9ea190a1a491a5a696a8a99baaada1aaadb7bcbac5c8bfdee3d4e3eedee1f2e4c6ded49bbab96b91963d6f7b0a4554044351003e49003f4701394400233507293908172000000400040900050a00020703060e01030b000006081219293d3e47656054736a293e36040e08040705090c0a00070400020306010a08040a000200000400020503020405000207000308000205000203020301030402000304000310090f2c0e1e491231681d4a87053e7c003c7b004d8b1b67a23271ae5a90c783b1e09cc6e9a4cbe1a3cad898c1ca84b6bc74b4b475b2ae90b8b6a8c8c3a9c9c4abcbc6abc9c4b1ccc9c3dbd9b9cfcdbacfccb9cdc8c4d4cdbdcfce9ab0bb576f851d395c000d3c000e4c001a610236831251a12a6ab85890d19cbdead1e4ffe6effdedf6ffb7cbdc58798d214d650d354e1d304b2d344d2a314a2c3249343b4e303746353742383a442d38402837402939452d3d492e3b432d393fb9c0bbbac6c0aabbb8a0b8b691afb090b1b48daeb18dafaf8badac87aaa689aeaa83a8a486a8a787a6a78aa5a989a2a47e9d9a7a9d9973999b5f8e92336d731c585e01383d00202400171c00050a000d14000a0f042223092b2a001c16001c140b33281940380f312b072421001717011614000704000e0a000e07000f0b000f0e00090b000d10011013000608000502000804000300000703041511243b37485f5b3f534e66776e7384777685776b7b6a6c7969707d6f5d6e616d817571897d738c7e758d81748b837489867086846b83817086847189876c8888708f906d8d92719197718e937491957190916d8f8f6d8d92718f94779394778f8f77908c77908c728d89728f8c7690907793947d9b9c7f9e9d769592738e8a768d85778c836f847b77887f7a827b7d857e7c8981768881718b856e89857085867382847d82857f80847d8182828a89839490879c9485958a838f8381877c7d7e74949288959087938b84918b848e8c8471756f616c64606e6853605e5d696960696c4d5451666f626c71626f6f6365635956544941403631312b191b1b09121600070b0009040a2218283f3121383013303515303e23364533404e424a5753586165686d6f74776e797782908e7283806d7f7e6d7f8070808674818973828b72828e7684908691997e879078818e7981927980937981927d8694848d977f889180888f80868b84898c888c8d8a8f8d8a918c89908b89908d898f8e8b91908c94938a9696859796829a9a829b9d839c9e879ea08b9d9e8e9c9b949c9b959c99969d96989f98959791969892999b95979b95949c92959d93979c939899909d9b919a998f96989290979285938f818f8d818a8d7c888a74898b71878c6f7f8b676f808e8ca0a79eb3cebfd4dcccdec7b7c8aea5b29ca0ab72838c2c49502e515599b6bae9fdfefbfffcfffffbfdfffbfdfffcf6f9f7bec2c3878b9047525a273d49213e4c1f41512c4e5e4d6777526a76576a725f6f75596c715f727562767b7283866f787c7a7f82828887939a97858e8b848d8a87908d88908f8690908991918f93949a9a9aa7a6a2aeb2ada4aeae9da8ac979fa6989da6a0a5ae95a1a78aa1a382a0a17f9e9f829e9f8b999f91979e96939c9c939da2949f9e939b99959a92959a90949f8e949f8c949b8c979b8a979987969986939b87949c86939b80919a79919d7c929e7b8890868f92919393939191938f958a879086889380899286939593a19f8a959290999698a0a099a2a596a3a5a0aead97a09daab2abd7dfd5f4fcf2fafff8eefdf5c1e0d983aba945727608333c000514000d1d002936194d5437676b28545b173f4b04222d00050d00000700000700000700000700000800000702040f000a161030361745463f6f694a67641a2b28000200010805000404050e1205030f03000a00000000050000030200000400000700010900010b000008000105000206000207000008080b20151f3d4761866087b34a7ead2c689e0a4986003276023d851d5a9e2c71aa4d8fbf89c1e4a8dbf5aee2f396d7e063bec250aaaa6da9a998c4c5afd7d5bee5e3c0e8e6d0f5f3cae6e6c2d8d6c3d8d6b8cbc8c7d8d5d4e5e2c1d1d09fb2b9516c800a234300002800003b00185f0a3a880d4b9f1455a0568fc7a0c7ede0eeffeff7ffddeefba8c4d53b607a001b37001631233b53293b522c394f2b32453639483739433339402d373e333e46303c482e3c482a39422b3d44b3bcb9b4bfbca7b8b59fb5b391b0af90b2b289adad86acac87acaa85aaa686aba784a9a588a9a586a3a08aa2a288a09e8baaa379a09862918f3a6f72184f56043b44003139032830071d23000d13131e2212212410282806241f102a240e29201532291f3b351029250c211f000b0d000504000b09000805000b05000b08010c0a000808010a0d010a0d0003030001000a100b0c130c0a16100a1d1a0e262417322f2b423e384c474e5f5663746767786a6374666574666a7b6d687c6f6d847670847773877b7388807186836d83816c81827183827284856f84866b868a65858a66888e6684896786896b8a8b6e8c8d6f8a8e718a8e748b8d738889758d8b79918f728f8c728e8e6c8a8b6b898a6f8d8e718f906e8a8a7088867388857286817386837e8f8b7b86837a86807a888271867e6e8a846b8984738b8b788a8b80868b7d80857d80847c84847586836f85806b80776d7e7379827886877e9792898c837a867d74837c737c7b71747c726a776f64746d5c6a685e6a6a62696c636b6a646d63666e6363665d5c5d5452534948493f24241e000200000205000707000a030b2115273b2f1d332e102c330c26342636463a4553464c59595e6764686d6971716d7777717f7e6d7f806a7d806b7e836e808771828b72828e71838e73838f7c878f79828c77808e7a8293798093757d8e77808e7d87917b868e7b858c7c85897d8689828a8a868f8c87918b89908b888f8a888f8c898f8e8a92918894948395947c95977997987c9a9b839c9e889d9e8d9d9c919c99939a95939b91969e94999d979a9c969b9d979b9d979b9f999ca1989da0979c9d949d9b919b9991969a94949b968d98958794928a8f90858d8d798a87748987788b907884907e83929290a3a8a0b1cdc2d2dac9d7d7cad8b5b2c1949fad637e8c40626f405d6b677e86b7c0c3e6ebe9f7fcfaf7faf8fbfaf6efeeeae1e1e1c1c6c796a7aa6c848a54717a415c6a3b52614659685b6a7a59697654676f52686e546a6f6073766c787a707a7a717c7a7784827987857787867d8b8a7c8b8d7e8d8f7f8c8e868f928f93949798969a9d9b929a9a8f9a9e8e969d8d959c979da4909aa1899ea0869fa1829e9f89a2a6909ea4979da299979d9d959c9c919b9c949e96969c8e949b8b949e89939d88949a8b979b87999a86979a86969d86959e84939c7f919c788f9e79919d7e90978995978c90918e8d8f8a888e8887918086917d8a92788a8b83918f8c9592949a95939595989c9d9ba5a5a3abaab6bbb2d5dccfe3ebe0e4efe7bac5c28597963a595c092f34032a3300222f071c2b00152415343d2e53573155552b4d4d21414631494f333e4235393e2e313921272e1a2229060c1302000900000a0719241f434b1a4a4b1b474609222400080a00000102060700000300010902000c0b041305060a00010002050900020700000800010900000800020a00000500020700000401020c00000e040d21152b442a4c6a164267093a6808346f053275002c75002d740e51901c62983573a15995b96ba6c066acbd20798300494e002c310f3539345a5c577d7d7da6a88fb6b8a2c3c6abcacdafd1d1b9d9d8bdd8d5c5dbd6c7d8cfbbcac694aab04f657724324f000531000c4500165d0537890e4d9d3175b85d96c99ebbdadaebfedbeefbc3dae982a1b63d5f7728495d173449132b4125374e2c3a4d323a4b303943333a43343b44363f482d394533434f293f4a213b42aab7b5a9b7b5a4b5b29db3b197b1b190b0af88acac85adac84aaaa7ea5a384a6a586a7a388a5a28ba6a287a09c8da9a389aca2729f964a827d154d4e06343b00232b002028001b220313190d181c1b2023242e2e152c280e2822182a2324352c1b2e25253a3210211e0a16160007070000010004030207050006010207050106050307080408090206070105060104020305000c100a050f0905161304191a0014140f242520323138494542554c53695d5b72645d70616e7f71687b6c697c6d6c7d706f7f7472827b6d807d687d7b697d7e727e80737c7f727e82697c81617e8361838965858a6281846684856a848475888b7485886f82856f8285778c8d7c9494738f8f6e8c8d6c8b8c6587876486866685866b84866f87877488897286877789888292917c8a867a868078847e71817a6c86806787827292917d999a7282887980898287907a8289728789617d7d5b7b765f7e75667871757d7686847c867f76837d72817d72777b6f727c7068766b64736b67726f666e6d616667626a695f6b655d6a626269645a615a51564d41473c1a1b120001000001000002000004000c1d1227372c192a271128301128372635453c45524a505b575d64585f62636d6d6f7b7b6b7a7c6a7d80697c836a7d856d7f8a70828d70828d70828d71818d76808a767e8b777e8f798093787f93737d8f747f8d77838d79868e78868c7985897a87897d8989818e8c85908d87918b888f8a898f8a8a918e8a929186949380959378949576959679989b7e9c9d869e9e8b9e9b909c96919992939b90979f949da19ba0a19d9fa09ca0a09aa0a29ca3a39da1a299a2a098a09d959e9c94999d97979e99919c998e99979094958d92938994917f8e8a7989887685886b767e797f8a999aa8c1becdcfc5d5e5daeabdb6c5adadbf8f9bad54677c293b5225364b6f808db4c6cde2f1f4f0fafafafffdfefffbf8f9f5f2f6f1dae3e0a9b7b38896946c797b545d665259685b647857647a4c60724f647350656d576a6d657270677571637471637977617979647b7d6c81836d8083728588758689818d91888f928e90908f8f8f8c91948992968991988b939a90969d8e999d88999c869b9d859ba08da1a6919fa5989ea39c989d9f989d9e96a19d99a49399a08c969d89959f87949c87959b87989b87989b85959b84949b83929b819099798c99738c9c738e9c788e997f8f95878f8f8789898e8a8f88888e7e868d73838976898c758786818e8c888f8c9497959a9d9b9da4a1abb2abd6d8cce8ebdce4ede3c5d4d0788d8e2f454b091a27000414000517010e1e04182310262c2e41444a5f5d2f48442b444041565459676667706d676c6a656767595b5c484c4d191a1e1c181e0c0f1425393e375657284a49203a3a0b131a01000a00000806020812080e0e000b07000b07000e00010b05081002040c03020b0101070203070000010004050001040006090103040203070000090003100c1e2f0c263e0b2a4905244b0c2353071e56051c5a001a59012d6a0a3c76104a7e2a6896377a9b3e8099134e61001e2b000008000107071e20203d4144646a61848e779fab7baab288c2c797d1d09fcfc9afd1cac6dcd0d1ded6c6d0d08b9ba246606e00142c00042b00033c01216a0a3b8b0c509b2970af669dcab4daf8d2ebfbdaecf7bacdda8aa0ac6078842740501a33470d273f1f395121384e2b394b353e4c343a473139462939462d45511c3c47153a42a1b4b1a0b3b0a2b4b39db1b299b1b190aeaf88acac88aeb080a6a886aaaa7796978aa6a68ba8a582a09b8aa8a380a59d65908755867e2b5e5a002c2a00171b001218000a1000060b00070b14191c303435343f3d142b260d281f1c2c21242f25213126192721101b190d1515000001000504040705040803000400030702000301040606030506000202060606040503090b05020600040b0604110f00121305181b000c0f000a0c000f0c03181020392f3f594b566d5f596e5f5d705f64766565766866766b6b7b746879766176746678796d76797075786d73786371775c767c5f8286688b8f638487668282687d7e76858777848674838671828572858872898b6a86876685866183836084845f83836183836682836980826a7e836a7d826c7d807385866e807f6d7e7b6f7e7a6c7e776a847e6586825e848464878a71878d757f897e838c747e854c63653b5d5c466c664368604b635b6a79717a7d747d7b717d7b7079796d7c8376707a6e727d73707d7569736d67706d696f6e616c6a596a66586d6564736f4e5a54404b412a322815180f030500030604040b08040f071a281d2a352d1a27252638433c4f5e3d4a58252e3b2f38414f575e616a6d647070657574677a7d697c83677c84687b886a7d8c6d7d8d6e7f8c6d818c70808c7b858f78808d767d8e767c8f767d9076809275829077868f79899079898f7a888e79888b7a898b7f8d8c818f8b828e8889908b89908b8a918e8893908495927f95937995957797967897987d9b9c849c9a899a978d9993919a90949e929ba3989aa19aa0a49fa3a4a0a3a29ea3a39da2a29ca4a19ca6a49ca6a49ca1a2999ca09a98a099949e98939c99959a999297968b908f8a93907f8d8b7c8d8a78858766727688929c848c99b8bbc9d1d0e0e0daebc2bed1a4a5baa8acc58b8dac4149670c1d37051a2f475e6dabc1c7dff1f2f0fefafafffcfbfffbf9fff8fbfff9f7fbf5dfe2e0aeafb36c6d77414453333a4d27394a32475641565e576a6f606d6f6470705a6c6b576f6d5470715571725a73775c7277657b806a7e8377858b7a838786898d878a8e8a8f92848d91828b8f85909488919588939784939680939880949985989d89989b91989b9796989a969ba39da89b9ca68e97a08a989e89969e85959c85969984959888999c86979a87949c87939d84929e7d909d7891a17892a27a929e778990818a8d77797a88858781808482888d7a868c758689647677788583777e7b777a788b8f8aaeb6afcdd5cbccd0c4c0c6bb73817b233534001319000a15000818000417000012090c1a1c2931586769929897969d9875827a707e7887908d9da4a1b1b9afb6bbb2c4c4bea6a39f81807c797574999394b6b4b4bac7c5c8dbd8d5e6e2c2d0cf8c959f3e414f0d0a132a23286b5a5d75616645344110071400000800000900000c00000800000800010600000100030400010402070a02010503020400020500060a00071100001000011800001e00002900002800003100003900144c05275c002354002651002d50002b44001a2e000a1900000902060b00020600030a00010c000715001020083542255f655994968dbebca8d0cbc3e0d7ddf4ece0f3f0dff4f6aacdd15a7a8714233d00002200003804286e06428e125aa23a7fb870a8d1b9d7f0e3f3ffe6f2fcdfebf1c0d0d680939b495d6e1e364c0e2943112d45283a51333e5232394a3037482b3b4c203d4b0b343d1341489bb3b19ab2b09cb0b19bafb098afb196b1b58babb089acb08cacb182a0a5869ea4829b9f859ea07d9c9b5d858053817b3164601c4e4a0f3130001313071c1d07191a020f110001011110141f1e201c24240f201d102c261631272132252a3428232e241a251d0f1815070d0c010506030807000100000400000500000500000503010604010303010303050604020601000400000801020904060e0d000707000b0d030f11000202000a0700160e102e231d3c2d415b4d4b6253576d5b5a6d5c5d7061596b5e5f716a6174715b716f5e72736770736c717470747969737a57717755787c5b80845c8080627f7c687e7c6f7f7e7381807582847180836d80836b81866782866789896185855f868459807e587c7c5f7e7f627d81657b81697c83697881697b82657b80627c7c667c7a677e7a65807d6181804f76785a7f836f868e89969e989ea58b97995c777340655d436a625d7f785d786f6b7c73727b7175796e74786d72786d6e786c6c786c6f786e6c746d6d746f69726f626d6a60716d587068567168546a65475c543d4e452a372f171b15000100000100050806000601040c050d130e0f171723323b3342522e3b492c3842424e544e595d596766617170687a7b677b80677c84667c88667a8b667a8b697b8c6a7d8c6f818c73848d78828c797f8c787d8c7a7e9078809174819171818d72838c7a8a917b8b917b8b9178888e78898c7a8c8d7d8e8b808e8a858e8b858e8b848f8c83928e7e93907b94907796937899957796957f9a978499978897938e9892939c9297a1959ba49a9ba39ca1a7a2a4a8a3a5a4a0a6a5a1a8a5a0aaa6a1aca9a4aaa8a0a4a79e9ea69c9aa29b959f99959e9b989d9c9698999695998a8e8f7f8c8a7e8f8b7a898572807f77878d6e81898b9eab9cacb9bbc0cfcbc7dac7bed3b9abc7a999bb857ea1535b803f54742c4b642f5363658a929ab9bacbe2ddeafbf2f4fff5f8fdf4fcfdf9fdfbfbeae5e6cdc8c9b4b2b295999a6d7b814c5f674a5e694e5e6a5e68725b646d636f75556768516969506a6a506c6d4e6b6f557276566e7466767d6a747b71777e767c817780847783857784867b878b7e8d907d8b917b8b91788b90798c91798c917e8d90838c8f8b8f9090919594939d90929c88939b87979d88969c85939988979a879698849395859195868f9887909a82909c7d909d77919f7892a07f939e809097868c918584888882878781867d7d837a8087778084747e7e818a87868c87979b95a2aaa0a3aea4a3b1a69faca490a09973888661757a50616a505e6a444d5b444c59454b56393f445d5f60747271a09b98a6a29da4a29a9696909c9a99a0a19dbbbfb4cbcdc1d6d2c7c8c1b8b8b1a8bdb6add7cdc6ded4cddddbd1e5e3dbe0ddd8bdc3c2728b9519323c393c40a49b97e7dbd1e2d6cc857c792722233537383b41481b2836061224030a1b00000e01020c00000600000405030904010a000003101615212a2738403f383e43393b4d2e2e4c23214b080c3c00093a00063700063400082f000b2e001a3804233c001f33001929000a1700040c01091000030a00000900000d00010f000716001321001a270b2e3815343d375a5e47726f5a88826e9b987aa6a555808317373d00061700011a00072d00194f00276e0a46921d65ab4b8cc394b8dcd4e5fadbe4eedee3e6d4dcdcbec7cb929ca66f7d8f3d546a2c445c2437522c3953353a532f374e283b502041500e3c440d42459bb6b299b4b095adab96aeae96afb39db7bd8facb38ba8af8eaab18aa4aa879da3849a9f84a0a16a8e8e44716e275a56093e3b001f1e0005060006060412100b1a16000d0900010014111329282a1723230b201d0b261d152e242a382c3d463926302415201809100d000100010506000100030806000400000700000400010604000402000302030604030400020601000903000400010604000504020a0a00080800070700030102110d000b03001a0d001e0f213c2c3d5747516b594d6755506a5a4b6254556a625c706b586e6c5a6f6d616d6f686f726c71746a7579587175527376517779567a7a5e7b786a817d6e7f7c6f7c7a6d7b7a6b7a7c697c7f6780846281846486866b8f8f688d8b5a817f527977597c7f5b7b805a767d61788066778063767e5e7b7f5e7c7d627c7c667e7e657d7d607c7d577c805b7f856e8a9196a9b0abb6baa5b2b0748b834f6a605b796e647d73657b6f7384776b7569676d6271776c6e766c6671676471696c76706b726f6b726f6a75726273705c736e5f7a71516e654e6960475f574d625a2c3a3422282301020000000003030300030000040000020000000117232d3542502e3c4836434b4452584b5a5c5969685e706f768b8c7d9398687c87677c8b667a8c68798c687a8b6d7d8d72828e7887907c86907c828d7d808f7d808f787f90747f8d74858e798b92798b927d8d947a8c93788a91768a8f798c8f7e8d8f808e8c818c8a818c8a808e8a7e8f8b79908b76928c77968f7a99927a95918398958997958c9592919893959d9697a29897a59a99a59f9ea8a29ea49fa0a19da7a6a2aba8a4aba8a3aeaba6abaca3a5aaa1a1a99f9ca59b97a29a98a29c989f9c97999a949096909195818e8c73837c7886807582807587885a70765f7c856e88949fafbcc7cbddcfc6dbcdbed9bdaacbad9fc39b98bf636e94183453000a220029382c555e85a6a9c7e2dfebfffaf6fffefafffefefffdfffffcfffffbfffdf5e0e2dca7b2b069787b516168545e68565967575a685e67714e5e6442595b4662624c6a6b4a68694665683f595f53656c5e6a74626c766570786470746b7a7c6f7e806d7e817184896c7f866e81896d7f866f82876e7f827382847480827c858881878c868892858c95839399879a9f859497818d91869395869395869395869195878f96868f988190997b8f9a758f9d758f9b7d919c818e968a9095838488878284807a7f7b797f7c7c82787c817880808086858e9590adb5abbdc7bba5afa379897e7687836d8381768d8f879ba098a5ada7b0b98e959e8890978792968e96967c7a798f8984afa4a0c2b7b3c0b7b3bab5b2aba9a9a8aba9bdc4bddbe0d7e9e8deebe6ddf1ede2fbf8eafff9effdf3e9fdf3e9fdf2eaece4ddbbc3c25f848c0d323a6f7776fff8f1fffff7fffff8bac3c0495756797e7d8b909362717a31424f1b2432030614070812000006000004030107000004000003202e2859695e848d839ea29d8c8790756f8257526f3f406228345806153600001d000016000017000518000c1d031323000c1a00020c00040c00050c00030a00030b00010b00020d00000c00000a00020f00000b00000b00081000191b022c2b19434231585a0e3135000f16000008000211010920000228001b5800256f0549922a6cad73a0ccb9d5f3cbdbecd6e1e9deeaece5efefdbe2e5b8bfc87f8e9e374b5d283a5115243e232e492c3c53243f531c43510d4148033c3e9cb7ae9ab6b09ab5b193afaf88a5a9819ea38ca8af8fa9b090a8ae91a7ad91a7ac88a1a37294943e68671e504e0f413f093032041d1f00060600000004120c00120b0005000005022025242b2f301728250f25201830262f4337424f413e473a313b2f162117000300000100000405000201000300000500000600000700000603000603000402000402020601010702000601000603010604020705020807000807000906000a0400080002130812281c0015070014041833233e5e4d4b6d5c45675646635451695f526863536c68536a665a6a69606a6a676f6f5f6c6e5b7274506f704f73735173725a7a755d77716677736a7975687474687779637a7c5f7c8055787b567a7a5f81816a8c8b577c7a4f76744a737551777b51737957747b5d747c5b737958777a56757660797b63787a687b80687b825c787f55757b63858b6482877c9192a4b3afcbd4cae4ede0e4ede0cbd5c59ca696848e7e7b80717a7e72797c737276706d7673697472606c6c6672746a76786574765e76745b76725c776d59756859746b4e665e364d4518272300020000000000000106050700030100010002050300000114202637464f3d4c5534444a3f50534459575267645a706e627778697f84697d8864778664758866778a6a7a8b6f7f8c76849078848e7a858d79828b81829080818f7b7e8d7a828f7b889076888f778990778990768991778c94798e967a8d947e8d90808c8e7f8b8d7e8c8b7d8e8b7c908b7a928a76918878968b7893897f948c87958f909792939792959994979e9997a49c97a59f99a7a19aa5a2a0a7a4a4a7a5a4a5a1a7a6a2ababa5aeaea8a5aaa1a6aea4a4ada39ea99f9da8a09ea8a29aa3a0959a99959498909195828f8d83928e868f8c7f88857d898975898a6d8c8f65858b718a9494a4b4afb2c7c1bdd6b8accaa091b19584a98a84a7818aab4c627e1f4159001a3000162a2548566788919eb9bdd4e9e6f1fff9fbfff9fefff7fdfff7fbfff7f8fffaeaf3f0cfd4d59a9b9f76737c5755614b53603a4a5640575f4c696d4d696a506c6d49656649626653646d54647153637041515d4c5c62586b6e5c70715c73755870765a717951677260737b64747a5b6a6c6a7a7968787769787b6d797f737c8578838b73868b85989b828f91899597828e8e838f8f838f918894968790948690977d8e977b919c75909a738e98798d987c8c937a8589797e7f7979797472727976787b7c807f83888b92959ea8a89da9a39da89ea8b5a7abb5a5829084697c79536a6c5b727465787b6a767a686f727f8384858a8b858d8c939c9992938f999691aba5a0b0a9a6b8b3b0a5a3a2a3a7a89ea8a8a2b0afaab6b6b8c0bfc4cac5e9efe4f8fcf0fffff5fffef5fff7f0fcf6f1e3e4e098aaa919474e042e35b1bab7fffffbfffefef6fcff5d848c355f668f9c9eaaafae98a5a390a09f85949690999d94949a5f5e623032331f2324171b1c0e1916385245698474818e808d91868f8c8890898c999299928e99838891757e885a5f6e2d3445050e2200001200000b060b1403050f00040b000209010c1000050900030600010600040902060b00060d00060f00071100051000030c00040800030500030700000700030d00010d00020b00000900000a00031b00113f00236100357a1d599b4b7db185b1da90b7d78eafc399b6bdcce1dfe8f2ece2e7e5d6dde0b0bbc370808d2b3c4f15283d1934491c475812465200383e094648a3bbaf9eb9af98b7b096b7b38caeae89a8ab8ea8ae8fa7ad94a8ad9bb2b48fa9a9789897476e6c275352043533022e2d021e1f0a1719040908040705000b05000f080009050614121620202531310f221f0920181d3125314235404a3a3a4132293326030c02000200000300000201000403000301000601000400000600000502000502000402000500010500020600000502000502020503030604000704000802000802000a02010f04000d02001003071b0e001003122c1c1e42323c62504165544968594b63594b625a4e65615166635b69675e69676169685e6a6a536869506c6d4f6e6d52716e516f6a56706a5b6f6a606f6b62706f6072735975765172754b72744e74765473745b7a795779784b71714975764673764870754f71775772765773745776775375755c787961757a68757d67737d6276815e79835b7b81506e73708586aebcb8e4e7defffff5fffff3e6e9d9b8c0af9ba5948c938674786d7c7c76797c7a7179796c797b66757864747a67787b65787b647c7c647d79647c705e77695971675e766e374d481d2e2b0001000000010100040001020103030409070308070001010d191d23333928383e2a3d40364a4b4359574c635f58706e5e7676657b806579846578876a798c6b7a8d6b7a8a707d8b78818e7a858d75838979848c8587928787938385908185907f8b917a8a9076888f768990748a95748d97738c96778c947e8c92818c90818d917e8d8f7d8f8e7b918c7a928a7791847d978a81978b88988d8f9790949690979692989995999e9c95a39f95a4a096a5a197a6a29ea9a6a2a9a6a1a5a0a2a39fa5a7a1a7aba5a4ada3a1aca2a0aba19ea99f9faaa2a1aca49da9a39aa3a0989a9a9297968b96948994918b908e898e8c838b8a7b8b8a6f8b8c6a898c6480878093a08692a4a2a6be9d99b69d92b39b8bad9286aa8182a4646f8f4d618028405e122c4a1a38512c4c5f4d6d787c9b9cadc6c2cbdbd4e8f3ebf3faf3f9fdf7f9fdf7fdfffcedeeecd7d5d4c3bec0a8a7ab7f858c69767e546a70526a70556e72546d71536d73536a7255677250616e50607151617153646d576a6f556a6c556b70536974445a664d606d586874606e74647072647070616f6e5e6e7465757c67727a626f77667a7f6f84867885877b85857882827a86867a87897d8a8c818a8e7f8b8f788b92738d946e8b926c888f7185907181887581836f77767c7d797c7b77817f7e7c7b7d777b8078818572807f808f8b96a498aeb9a9b7bdacb5bcafa0adab8190928291938f9d9c8a9291969b99979a989aa09b959c97979e99989c979b9c989d99989e9a999e9a999e9e9e98a0a097a6a896a9ae98acb1a4b3b6b1bfbec8d6d0d9e7dce1e8e1ecede9f3f0ececeae9cfd5d094a6a5264a502a4a50d3d9d8fffffefcf8fdd6e2ec42727e40717999abaaadb4ad9faca496a69f9babaaa7b4b6959ba054575c393c40353a393138352f40373455465b7d6c6f8475687567757c758286819495919394928f938e90959385868a6e7179373f4c121b28060e1500010603010702020800000400020500020500040402060703050602040500020600040700050a01030b00020700010200000002000300000400000a00020d00030a00020601050a00000e000a2c001948012d680c427f295f96548ab9477ba33766818fb3bdcae2e0e8f1e7f2f3e9eaebe7dadfdeabb3ba7a86924a5d6c2c48592a55640d414e013a430e4a50aec1b2a6bdaf98baaf99c0b88fb7b28db2b092aeaf94abad98adae9db5b383a39e547d76325e5802302a093431001c1b000200000200000701020e08000906000402010f0e1e2d2f102223162b29051b160010072031244a5545333a2b2f34251f281b000500010801000503000202000403000301000500000500000500000402000402000402000500010500010500000301000202030402020503000601000800000a00000a00000c00000900000e01091a0d011205041b0d0c2d1f2e53433556474f6b5e50655c53635c50615e53615f5a65625e67645e65625964625466674d62635a6f70536967526b67556c675a6e6957686459696855696a4c6b6c41686a456e704a7173517071536f705775764b6f6f4874754070723c6b6f456b6f5973735c74725677735274735674755b7176656f79636c7963717d61737e5f767e465c626c7b7dbbc3c2fffffcfffdf5fcfef2fbfff3dae9dbbecfc1b0bbb1858c85807e7d787a7b737c806c7c8266798061777d697d827185866f84826f837e6d7d726b7c6f63766d61766e53686525353400010400010501020604060702080703090800060300020004141310242516292c2438392e46443f575549625e59716f61797964787d6678836b7b8b6f7d8f6f7d8f727f8f75818d79828c79848c74848a79878d878c958f8e988b8a94858890818b927f8e91798c91778d93738e98738f9a748e9a788e99818e96858f968290967f90937f91907e928d7b9389798f83809789889a8d939d9195988f9895909a97939d9b9a9a9f9e95a2a092a3a091a29e93a59e99a9a29eaaa4a1a7a2a2a6a1a4a8a2a5aca5a3aea4a2ada3a1aca2a0aba19faaa29eaba39ba9a39aa8a29ba4a1959c97a1a8a3a0a7a094938f8e8f8d878c8d7c888a7a8c8d758a8c7386895769706d7d8a8590a68b8daca29ec2928aaf968fb47372997c7da39a99c09595b96d708f232b48001228000c1d00202d2b4f556d888cb5c7c6e7f0edfdfffcfffffefafbf9fdfffefffffcfffff9f6f6f0d4d8d2929b98737f7f54646a5365704e6470546e7c506a78556b775e6f7c5e6c7f5b667a5a6a7758697240535a3a4d554c5d6a516171475464565f6c62686f62676a5b60635d66695e697159666e57646c596c7152686d5b70726674736c7775707a7a6c7a79707f817183847784866f8083657d8364828766858865828770838b707d855b6769636c697d807798998f93938d7173736d73785a646b3645472b3c386d796db5bbaaeeead8fff9eaebe7e2d2d0cfc3c6c4bcc0bbbebeb8b4b4aeb2b6b0939a93989f9a848b88747a796f7473777777636161706e6e696b6c7982857e9091738c907f9a9e7c90957b90928ca4a292a9a5a5bab8bacac9d0dcdce0e9e6bac2bb8a918e5f656c60626de2e0e6fffdfffbfeff9facb44c6e746285888fa299a8b4a898a59d8f9c9ab7c3c7c2ced88d9ba7434d5745474f5f616266706a596d614f73634f74645b7c6e5c776d59706c778c898b9e9b93a19d9da49fb2b4aec0bdb9bbb9b8909598515d610c1e1f00030500010502000303040800040500000101030303050504040404040404040403050500050400040300040100040003040000000001020600000701040c000207000407000405000006000013000424001b4807366910467d20598c0029520016307da1abd9eeeceaefe6f7f3e8faf7effaf7f2f2f0efd7dade9fa7ae52626e2845530d364511404e104451abbaaca4b8ab98b9ab92baaf88b3aa8ab0aa8faca990a8a69db4b094afab5e857d3a675e0e3a33012b24001e1a00120e000805020601031008000a02000906000202010d0f091a1d1a2f300c242211292113271b364537353f2f373d2c2b3021131a0b000500010500000300020404000000010402010402010500000500000402000402000402010500030500030500000200000200050302040501000801000901000b00000c00000e02000b00010f03000f04031308000e02001a0d14352734524551695d4f5f584b5955505d5b58636059605d595f5a59605d565e5d505e5d4f5e60505f614c5e5f495e5c4d625f4c5f5c485a594e5d5f4d626445666941686a406c6d40696b4a6b6e4967684b6a6d4a6d70426f723f6f733f6d744871745874745a75725373724e7070526f74596e76606c78616a775c687463717d4d5f66617177b6c0c0f0f5f4fafbf9fffffcf4fcf5d6e7deadc5bb91a9a184948d757e7b74767763666b6e787f697b82667b835b737960747971838480908f919f9b8e998f737f7364756c677c743c514f2436370e171a05080c0000040f13140d131200030000040100040101120f061b190f24221d33312a42403a55524c67635a7270697e7f65787d6778816d7d8a6e7d8d717e8e7782907a839079828c78838b75888d76898e868b948d8c968b8a93858890818c908190937d90937a909675909a75919c77939e7c959f85949d89959b8393997f92957f919081928e82958c7f908586978a8d9c8e969e939899909996919d9a969f9d9c9ca1a096a2a293a4a192a6a192a79f94a69f98a6a09ea8a29ea5a09da59e9ea69f9ba99e9eaca1a1aca2a0aba1a0aba39faca49bada69bada69caaa499a39d9a9f969a9d949c999493928e858a8b848d907e8a8c7c888a7c868676828474838c748092777c9b8788ae9899bf9b9cc28888b07e7da579739c7a719980769a79749452597437475e385062364f5f3d535f3f51586372758c989abfc8cbeaf4f4f3fefbf5fff9fbfff7fefff5fcfef2eff2e9d8ded9a7afaf828b945767744a61704d66765c7382627584626a81666e856371835d6e7b5d6e7b5a6a77536070585f72585f705a5d6b64636d64626864646a61636b6469725f687158636b4f5f6550666b44595b5d6767616968636d6d61707260747562777865797a6075775671755b7a7d5d7c7d60797b58696c737e82818b8b9097948b9087787c7170726c585b59474c4f5c6569616f6e85938da4aea1d9dccce7e0cfe8dfd1e2dcd5d0ccc7cac8c0c7c5bdc5c4bacdccc2d8dbd2dfe3dddfe0dedfe1e1e3e7e8d5d9dac5c4c6bcb9bbb6b4b4b1b3b3aeb3b4a1adad869a9b88a0a08fa2a5899e9f7d9895839f9f809b9f829b9d8a9fa091a09c9fa59aa29e99988e94978b97c7bec8d9d5dbc7c8cc939c9f76878a82979593a398a1b0a294a29c8f9d9c8c99a17c8a963e4e5b08162220242f21272c253230334a4225443d2a4f47375d57325957395d5d3b5a5d2b4446263b394d5c58616b658a908ba8adab9da8a67d8d8c2b464300030100000307030800000300000304010305020403020403030303030302040402050300030100020000040000020001050000030200030400000500010600010500030400010100020600000b00071b02193912355d032b5c00255504385c47788eadcfd5d6e7e4e6e9e0f1ece3eae7dff7f3eef1eee9f2f0efdcdedeb7c0c481939e415e6d0c34460d3b4dacbaafa5b9ad9bbbb091b7ab8cb6ab8db4ac91afaa8ca5a18ca8a27e9f984671681e4d44053027082d25041e18000905000903000601081009020a030108050002010511130f20230e2325102b28122d2420362a374638353f2f363d2e2c3324172111010a00020600000300040404000000020301000301000400000400000301000202000301000400020400020400000301000301050302040501010801000801010a00020b01000b01000c01000d0203120a021109000900000f03102a1d223a3043554e4d5b574b53524f5756555c59545755585c57535856495150455151475456465256465557495b5c465a5b465a5b44585947585b465c613f5e613f65673d66693a63663f64683f62653f626642686c3b686b38676b416d744870754f7171506f704a6d704b6b704f6a74576a775d6a785c6a765b6c7551636a5261647e8a8aced3d2f8fbf9f8fcf7e4edeac4dad8a0bfbe83a8a6779796748c8c6f7c7e6f757a7379806b7880677a82667b835e747a647278727e80808c8c969f9c858c857b837c67756f677b764257582a3e3f0f1b1d060b0e000001111615151c19000601030904030a0504120e000f0b041714162b28283f3b3f58544d686559716f687d7e66797e6d7d8473828b75838f75838f7b87937f89937e87907e89917a8d947b8d94868d968d8f998d9098898f9485929485979885969984979c7f95a07b95a17896a17c97a18699a089999f8396998195968393928695918c9a9488968b8d998d919b8f959d93979a919a9a949d9c989e9f9d9ca1a098a2a296a4a293a8a093a89f91a69e96a69f9da9a39ea8a29da8a0a0aba39daba09fada1a0aca0a0aa9ea1aaa0a0ada598ada593aaa29caba79ca6a09aa0959b9d9197988e8e928c879191818c90848a8f878a8e8384828385857a808579808f6769877a7da37982a78691b78089af7e83aa78779f807aa3877ea67e7399706788625b7660586f4e495e4e4d61394053374b5c445f6d76939aa4c2c3c9e4e1ddf1ecf3fef6fdfff7fffff8fefdf3f6f4ecdbdad6c0c0c09aa1a475878e617985678090667a8c71778e6e728a67748a6172875f6d835f6a7e5f657863637567667667657168626d645e696b636e64606b61616d61666f5b626b56626844565d4f5f655b60615a5e5f5a63665b6c6f536a6c516a6c536b6b566d6f506b6f5977785f79796a7f7c6b7471878a888d9291939998767d7a707671585d5b535555595b5c696e6d8c928da3a99ec2c7b8c9ccbcdad8cdd4d3c9ccd2c7cbd1c6ced2c7cecfc5d2d8cdd9dcd3ede9e4fdf6f3fcf7f6f8f3f4f8f3f5f1eef0e1dfdfe0deded5d1d0d4d0cfcfcecac1c5c0a9b0abb2beb8b3bcb99fada995aaa7809a9a7e9b9f7e9b9f819e9b91a49bb9b8aad2c8bedcced2ddd0d8e0d4dadbd3d4b3aeab93928e969696999b9b90989192a2978c9d9a879b9c879a9f83929b5e6a74414a573945512937431a2d351b31371a313916333a113b4016444b1a454e1a3f4709252c082125223a3a314947556d6b6c848473888a5c7474284744000c0800010102030700000600020a040008040004030206020405000504000603000403000202050303080606000301000401000304000205000407000306030204040202060606000203000004000411010e24101d3d010f39000b31062e47527c89aac5c9d6e4e2e1e5e0ebebe5e8e9e7e7eae8ebefeaf1f5efeeede9e7e7e7bbc1c88494a13e5c6d244c5faebdb9a7bcb4a2bfb696b9af96bbb197bab094b0aa84a09a72908b63878127534c00241d001c1405241d13251e020e08000a07020b080d140d1216100307010002000a1616293b3c112a2c0623200c26201e332a3e4c403b4636394434333e2e242e1e000800040802020601020202030303010200000100000400000301000101000101000301000301000400000400000400010402040501040501000700000700000700040802000400000b03000e0605160d011008000d0400130711261d273c343e4f4b4e5b59515c5a5762605b61605154524e524d4a514e3944423a4a4938494c415053425154495c5f405557485d5f485c6144575c40565b365357385b5e375d61365f623760633961663963683a64693764682e5a613e656d43676d4b6c6f4d6c6d4a6a6f4c6c724e6874526a76556875586a755a6d74475a5f707f81a9b5b5eaf2f1f8fffef3fefcbed0cf739196446a6f456b6f486b6e556b705f6e71717980737a836b7a83657a82667883667780707982767e857682847d8787838886797f7a6a7975576c6a516b6b2b42441b282a060e0e040a09090e0c0f1510050b060a0b07090d0807110b000600000b07132623273e3a48615d4b6663576f6f62767768797c72808679868e7b8b927c8b947f8b95808c96858e978691997f919880929988919a8f949d90989f8c989c87999a899b9a9baaad9caab096a8b389a1ad7c9aa57a97a07f979d81989a8398998499978896948c9794939d97909891919a90949c92959d93959c95999d989b9e9c9d9f9f9ca1a09aa2a197a4a290a59d91a99f92a79f95a7a09ba9a39da9a3a1aca4a6b4a9a2b2a7a1afa3a0aa9e9da79ba0a99fa0aea393aaa28ba29d94a2a0a9b2afa1a99f979e91979d928b938c808d8b818e9080878a8688898783828985847d8084767c877b7f976a6f8e6875956c7b9c828eb08991b68d8fb79593bd7e77a2746a9473668c817092897191866e8c82738f5e5c792c3f5a0e2f43042c38123d404a707088a7a6def1eef4fffaf6fdf6fffff9fffef6fffff7fffef9f6f7f5c0ccce819499596d7838485855586d6e728a64738d5b708b5e6f8a5c6880686b806a687b6d6a7976727d6f68756a637069606d6a6372605e6a60626d61636d555d6457626a545e656264655e606157606356666c3b54583c595d496264506a6a4e696d546d6f5b706e71807c818982a4a8a2a1a8a598a09f6b767446514f636e6c7f8786a9aeafc2c7c5d5dad1d0dacacfd9c8c2cdbdbfc8beb9c4babccdc0d8e9dbe1eaddeff7ecf5fef4fafffafffffcfefaf9fffdfcfffcfdfdfbfbfffffffffffefafbf7fffffbfffdf8fef8f1f9f6eeeeece4dfe0d7dbded5cad2cbb6c6bfaec3c0a6bfc19dbcbf9ec6c1ccebe2f9fcedfffff7fffdfffffcfffffeffe4dbd8c1b5afab9f9bafa7a8a7a5a58f959086948e8096948ea8a881989a99acb1ccd8deeaf6fcbacad14c5f6700101c00000b00000d000c18001d26002d3509343d0a2e38001a21000309000d0e001516001d1d001717000f13052324092825011c18000b0b00000300020706081000000700000600000600000500010400020500020500030405020406030504060600030400030600000500060a00030802030702000100000100000100020600040e00071800041c0000190000150005180327316e8385c3cecce3e8e6eaefede4eae9e1e9e8e6edeaf1f5eff5f6edfcfbf7f9f8fae9f0f9abbecb5c7684a3b7b89fb5b39db8b496b5ae95b4ab96b3aa8aa49e78938f5a7b773a5f5b1c454000171200211b102a2406140e000603000404000808040a05070a01020300060b020f1d172239350f2e2d0a29260b221e2a3a33303b313640333c4c3b192918101d0d000500000400000400000000030303020301010200000301000301000201000302000302000402000500010500000400010500010500020601000500000400030400060501050602020803000802000b04000e05001108001307001209031712192c292a3c3b3b4b4a3c4a49404b49424946464d483e49463344412c41422f46482e424735494e324b4d2c484931494f364c52384b52394c533850563653583153592f555a2b585c2b5b612e6066316167356168375e6641626b48656c4d696a516b6b4f6a6e526e754c6a754c6a754e6a75546e7561757a68797c798b8c889a998b9fa09bb3b392abad6e8b90587c844d717b5c7e846380856f7f85727a81757b82747d866a7b84687c876b78866f7886737986737c8673838a77888b878c8d7c82816c7c7b617979567475304c4d1c2e2f030e0c111815070e07030a03090b050d0a050d0d07060a040006000005010e221d273e3a48615d4c6462596e6f6375766e7d8074838678868c7c8c927f8f967d8d94808d95868f9888939b81909984939c89929c8a939c89999f859a9c8196978297958995998e989f8c98a28397a27a97a078989e7b9a9d7e9a9b809896889b988b98968d9693979b96929690949892969d96959c97959e9b97a09d9aa09f9ba1a09da3a29fa5a49ca7a495a7a096aba292aaa092a79e98a9a098a79f9ba8a0a2b0a59eaea39eaca09fa99da1a99ea5ada3a3b1a698afa792a9a49ba9a89da7a795a19b8d9b908c988c8a988d8594907f8d8b848c8c8587888482828482827d8285767e85727988707a8c6a788e6b7990717c98777e9f797fa47d7fa87779a275749e776e997b6a957a5f877d5e85735a8053476b3f4667375169355f6b3c6f7237676b39646760818493ababb9ccc9e6f1eef7fdf8fffffbfffef9fffefaf5f8f6e8efecd3dbdaacb2b78c8c9c6e748b4a5f7a49658348607e4c5d78686d826c6b7b6f6d7971707a6a68746d6a79696374625f6f58596763657062616b65646e5d616c61646c636062605f615a60654e5e64435d63425f644861633f5757455e62576c6e73817f909c969eaca199a99e8c9a946b7a765465614d615c4b5e5b5e6f6c79878586968f829386899c8b8da69299b5a297b5a89bb9aea3bfb2b1cabcd2e3d6d4e2d7dfeae2d6e0dae3eeebecf7f4e5ece9edf4f1ecf2ede8eee9dfe6dff1f6edefece4f3eee5f4eee3f3ede2f3ece3efe9e2e9e7dfe0e4d9d7dfd4c1cec6b6c6c5b3d1d28ac4bf64988ea8b6aafffff8fffcfefffefffffffbf9f2e9917b75705b59786e74898a8e8186857b8a86678481698988728d8a8a9f9dabbcb9c0cfcba4b8b3758b893c5258152934000a17000c17001721032329072a2e01242703222303222100090a0012121130311336390a2d31001b1e082222091e1b0d1b1a0a1414000001000003090b13070e1700071300031000000b00000a00000800020900020500000306020705010600020700000700000a00000a0001090000051011150d1015050e1700051200000d00000c00000900000a001828416472bccad0eaefeee6edeae0ebe8d8e6e5dae6e6e4eae9eaeee9e3e7e1e4e8e2ecf0ebe5eae9d5daddc2c9cc9eb4b99bb4b69db8b59bb6b296b0aa95b0a7879e9979928e51706f24494700211d00110b041d1911221f0007010005020006060006060208030508000a0c000e150817271c273f3712322d0f2f2a1a2e292937314652463b483a28392b102113000a00030b00000500000400000200010101030402000100000200000200000100000201000302000402000500000500000400000400010500000500000500000400030400060501050604020503000300000b05000800000f07001005000d040008040d1d1c182d2b3348492f454331444135433f35433f3442402d423f2b4545244041284145233e422342432140432542472640472840462c4248394c53374c54314e552b4f5724525922565d22585f295f66306066416870425f664b63694e636551666852686d546e744d6a734d6c754e6d765b757c687b807688897b8d8e7a8f9066818565838857757a55727957737e526f785a747b6e81887480867c848b7e848b7a838c75848d75848d727a87757a897b7e8d7a808d73848d71838a7985877682826f8182738b8b617a7c3851531c3132051613121e180b130c000400070a01110b06130d08020200010702000200091a17233a364058564d63615a6f6d6c797b7682847b87897a87897f8e918492988191978491998a939c89929b87949c8b97a18a96a087969f879aa1839a9c7c96967f94958a97998c969d8b959f83969e7b989f789b9f7799997695948096948b9c998b98968b94919197928c928d909790959c97929d9a95a09d97a29f97a29f9ba4a1a0a7a4a3aaa79faaa79caea79bb0a796aba297aaa19faea6a0aea3a0aba3a5b0a69fab9fa2aca0a7ada2acb0a5abb0a7a5b0a69cb1a89cb1a9a2acac9ca4a496a49e90a1988b9c9387988f7d8f88808f8b818988848686868385807d7f797d82727a81757e886c78846976866974886f7691747998717a9c70799f6c779d70779e73729a7d709c83699780608f775a875b49725454784859743f5f723b6270284d5b244755314e5c47646d81a0a3aecacad4eceae9faf6f9fffbfdfefafffff9fffffaf9fbf5dddedcbab9c28d92a1687b905a738d4d627e52607c696d85706e816f6f7d7272807070806c6c7e6a6a7c6767776366746769746969756765716a6b7568677069656b605e645961684e6067435b61445e64475e6034474a4c5f64657679828f8d92a09a8c9d947f92896573714654524b5c593f5451485d5e465d5f52696b617977637d775c7d6f628979719d8c77a49b709d9488b3a899c1b5a8ccc0bad9d0b6d2ccb5d0ccc1e0ddc3e4e0c5e3decfe8e4d0e6e1d3e8e0d4e9e1d3e2dae3e8dfebece2eeeee2eceae0f1ede8ece9e4e6e9e0e2eadfdce3d6d3dcd2d0dadabad6d781bcb8417a718ca094fefff6fdfffffcfefefffffafef4ed917b766d585a6c6a706f777e6b77796c7f7c718c8971918c7d999386a09a97b3ada4c1b89cb9b0859f99687d7e3a4d520a1b2400020a000914051b260721270826270525240c29260008050007061933331635360a2b2e000f100014120f221f182c2715242000060300020315202419262e15242d0e182207071300000a00030b00090f00070e00010900000605010c01030d00040f00000d010113010413070a18191b25191b250c1421070e1d00000e00010c00010300030408263179939fd9e2e6f0f3f1e9f0eddde8e5d7e5e3dde9e9e4eae9e4e7e5e7ede8e3eae3e4ebe4f0f4efeeefedf1efee9db5bb9eb7bb9cb5b79fb7b595b1ab9db5ad95a7a07c8f8c536d6d001f1e052219031c12041210000807000805000603000604000906000300030b010b1203050f002a392b40574917352a19342b2a3b32354337475648495b4a3344370b190e000600010500010500000300000100000200000301010402000301000301000301000301000301000400000400000400000500000500000400000500000500000500010500020601020601010702000601000701000901000b03000901000400000201000303162b292a454222413e1e3d3a223b37273c392b3d3c273938263e3e2e4a4b193839183a3a183c3c16393c14373b19393f19393f1731382b3c452d3d492e4652294954214c55154950195359215b603065683964674562664b5f644d60655164694f66684d666a526c73486269587279657b817a898c86959781939470868b627f8666858e6c858f73859078888f7583897382857685887682887f8891848b94828992838b927f858c7778826d6d7980818f7d839078848e73858c7083886b80826a7e7f869a9b6b7c7f56696c243e3e0017150f1f180712080005000a0e031109021307050a05040404040001000008072b413f324a48586d6b758381757d7d828788838b8b838d8d838f9185929484939686949a8a939c8d949d8a959d8a979f8798a18a9da5859ba1829b9f7e979981969787969889959988959d82959c76969b739999799a967e99958a9a998e9a9a8b979988949485929084928e88969087958f8f9d9992a09c95a09d97a39d9ca79f9ea9a1a2aba8a6b1aeafc0bca6b8b1a1b2a9a1aea6a5b0a6aab4a8acb4aaa9b1a6aab0a5aeb2a7afada5b1afa7aeafa6aeb6aca8b8ada5b4aca4aba6a3aaa796a69fa5b7b08c9d998697937e8f8b81908c828c86838684868183837c83787983737a83717a836e78826c7785666d8061627e686a89687294627394627695697996777c9d8b83ab9684b39e85b77f669885719e665e863f44653947643b49664e5576525778525d7931495d123c4814484e53898a92bebddcf7f3f6fffefffffcfffffbfffffefffefdfffffcf9f9f9d5dde4a1acba6f788c4850674d4f675b5b73736f8877748a74748c6e7186686c7f6a6e80757b886b717c686f7e696f7c717079736e776e6c7860616f58656d53656c4c5e65394b5235434949555b626c7395a1a5a3b3b27b8c89465a550f1d1b01070c0001060c181a02131613293407212d102e3911343e1e464b0f3f40235e562a665e386f6c37706f3d7a76468680529187549389629e9670aca676b0af7bb5b47cb7b387bfba8ebeb898c1bc9cc3c19fc0bcaec4bfb8c6c0c1c9c2c9cfcac6cccbc8d0cfc1d0c8c3d4c7c6d1c7d5dedbd2dee0b8d1d56595961b49434b5b50c5c6bcf7fbf5fffffbfffefbe7dad8c7b7b8a2999c626c7332454c2d434844595a798a86a0b3aa94aca2698b813160581f514d2d585552736f6e847f788985344b4d000a1200000d000e1f10222d0c222809262a0c2828071814000f0b132623364e4c20403b0828230b251f1d352d21392d1c30240b191313212063767b85989d90999d9da2a39198957a88844863601a363706131b00051000000d00000c00000b00000d00001600001a00001a07062000021700001000000f010413000010000009122a2a4d6865abbdbce1ededeaefedecf0ebe0e6e1dce3dee0e9e6dfe8e5e2e9e6e3eae7e3eae7e1e8e3e0e7e2e4e9e7eff2f0fafbf998b2b89db6ba9fb6b89bb3b19bb5af8fa79f95a6a270817e374e5000141100120805190d0d1613000302020807000502000603050e0b040b060007000610000d19072838273146371b3528142c202a3b2e39483a4355443447362132250d1810000400010500010500000400000200000200000200000200000200000200000200000200000300000400000400000400000400000300000300000400000400000400000400000400000601010702000601000500000801020a03020a0301070201030300020302141319343112332f0f322e1734311f373525393a263a3b2038381c38380d2f2f0f33330d33330b31330f32360f31371032381531382939452b3846293e4d274754224a56204e591c525920575c28585c376062415f60475c5e475a614d61664b63634f6767596f745d7379647a806f828778878979888a7283866b8187627e8967818f70818e79858f7b838a7c85897a86887c898b78868c7f8c94838d97858c95878a92898c918b889183828b898b968187927b868e75858c697f84687f816b80816678796a75794b5a5d27434305221f001109031106010d01080c01130b041206040c04050200010002030b17172e4442334c484d605d667371878d8c989d9c8b909189919186929487949685969989979d8d959c8c939c8b969e88989f8598a0879ca4829aa080999d7c959780989885979888979a87979d81979c74979a7197977597917994908593928992958590948390927f8f8e7b8e8b7e928d7e938b8697938c9b97919f9997a49c9da89ea1aca2a6b1a9aab6b0adbdb6a8bab3acb9b1aeb9afb2baafb3bbb0b4baafb1b7acb0b4a9b2b3a9b5b2aab6b3abb7b5adb5b9aeb1bbafa9b5a9abafa9a3a9a496a49e91a39c899a978596938596927e8e877f87807d817c817c7e7e79827577827177826f7a82707b836d79857076896f6c866b6b8966718f63759261789262768f6d779576789b7b749f8275a38676a580719d716890666488595c82565880524b7658517c4a4970475572284b5f194a58245b643a6e74759c9ea7c4c1d6e4e2f0f9f6fbfffffbfefcfffffafcfcf6f7f9f9e2e6ebd0d4dfacb1c08f91a3767589706d8665647e60657e6771896873896470826c7583666f7c6572826d768470727a7170796f6e7e6a6e80616d795d6d74646e755d666a626d716671756f79807480845065633a4f4c15252400060800010904070f00080c00080e00071400101f001725001f29072e3700282f002f320238391042480b3f451550521f5f5f2465632d706b3578733d807d4b8e8f4a8f924a9391529592669f9c71a5a575a9a97eadab8daeaa9bb2ada9b9b2afbdb7afbdbcb6c7c4b0c5bcb0c6bab6c7beb7c5c1afbbbdadbec17f9d9e7a9591d4e0d4fffff5fdfffbfdfefaf8f2eddfd6d3c8c2c3a9abac839294556c6e3351523a54547b8c88b6c5bd9aaea28dab9e86b2ab85b5af8cb5b095b5b0a4b9b08ea099647c7a2b4349091c2b000b1d03121b12252a011c2007212104130f000a071725233449461d3c350a29220e25200f261e142e200f281a000f060003001f383c566c7195a1a1bcc3bebdc7bbabbbb09bb2aa8ba09d7c85896c6f7761636e464755342f3e2a26392f2c452e2c492c26453935522e31462d3143504f5f6e69787874807c7f8793a5a6a7bdb8cdd7d1e1e5dfe0e4dee0e7e0e3e9e4e7eee9dfe6e1dee8e2dde6e3e0e9e6e2ebe8e3ece9e4ebe8e3eae7e6ebe9ebeeec9eb7bba4bdc1a0b8b8a2b9b597aea699b0a88da09d526765263d3f001210000e0405160b0c16100001000006050005040107060e15120c100b01060012190a141e0d1d2d1c2b3e2f1b33270a22162a3b2e4150424659483245341b291e000700000300000400010500000400000301000301000200000100000200000200000200000200000300000300000400000400000300000200000200000400000500000400000400000300000601000601000601000601000702020904020a030108030004030001020004060b20210622220e2d2c132f2f1b3535263b3c2136371b303118323211302f05272600222003272708282d0b282f0c2930152f36243440263643223948234251244755264e5a244d56285259294d53395a5d3d5b5c425b5d425a603e595d3d5757496461596f6d677b7c6c7f82809396788a8b7283866b7e836c7f87657b876a7d8a727e8a79828b7e868d828d917e8d8f7b8e91788c917c8f967d8e97848f97868c918d9094918f958d8c958a8c978389947c878f78868c6e83856e83846c808170807f6a76784d5c5e21403f0c2b28000702000c0406120612180d1b18100f08050601020000010000030e18182d4240354c484e625d63726e939b9a9ca4a4959c9f8e979b86929882909680939885959b8b959c8d949d8d9aa28798a181949c7f949c7e949a80999d7f989a7f989a80939681949782959a7d969a7295986d95936f928e748f8b7d8b8a818a8d7d898d7d8c8f778b8c748986778e897a928a7b918c8596928d9d9696a4999eaa9ea3b0a2abb5a9b0bbb1adbcb4afc0b7b7c2b8bac4b8bac2b7bbc2b5b7c0b3b7beb1b8beb3b7bbb0bcbbb1bcbbb1bfbeb4b8b9afb3b9aea9b1a6aaaea8a1a8a199a59f8c9c958c9a98899795899a967c8c857a827b787c777b797979777d70747f6a747e6c777f6d79836b7985737b8c74758a7070886a718a66758f6377905d738c6373906d7a9a6c729578799f8681a88a82aa7c789c7d7da1696b9360618d4f4d7b3e3b6844436b45476a444c6a283953122e46082e4016444f48787c98c2c1ceedece8fafbf8fffff8fdfbfdfffcfdfffffafefff8fdfee4e7ebc9cace9c9ba47e7f8d61687b4d5e78667d9760789064798e6171816b78866571836b758769737d7076817c7f8e6f74836c75836c757f7174787d7f807c84847c898b6073785b6f74364e4c0a211d00040200000100000403080b00070b00000600000800000800090e000b0d00111500171e00111b001523031d2d001928082c36153e47153c4a16404c1d4b52255a5d2c686e29696e286869336f6f477a7d588b8e5a939565989a7ca19d809c968aa29896aba2a5b6b3a3b7b2a4b7aea5bbafa2b7aeaabbb7a1acaa969e9da1a6a4d1d5cffffff7fefff4fdfffcfdfffce9eae0c4c5bbc5cbc6c0c9c6b1beb673857e36544f395954839b99a6bab5afc0b5b4c6b9c3d8cfcfe7dbc9e2d4cae3d5bdcfc8a3b4b1889d9e62767b354551000c150312150f2122092526031b1b0b15150005061b27292d41422845420f2d28091b1a0a1b170c281b092315000f07000301072323415f609bb0add1dfd9dae5dbdfe7dce4e7dededfd6e3e0dbd4cfccc8c1c6baafb992818c81707d7c708271667a71667a66607369697780818baca4aecbc0c8e5d8e0f6ecf2f9f9f9f0f6f1e8eee9e5ebe6e0e6e1e2e8e3e6ece7ecf3eee1e8e5e1eae7dee7e4dde8e5dfeae7e1ece9e3ece9e5ece9e6ece7e6ece79eb4b99fb6b89cb1b29aafac9fb4ac9aafa76a807e4159591f343600100e01160d05160b07110b000301000201000605020807040907070804000300080f001a26142d3d2c26392a1a30240c2216313f3349584a4c5f4e4a5d4c2e3c3100040000030000040000040000040000030100030100030100010000020000020000020000020000030000030000030000030000040000030000020000040000050000050000040000040000050000050000060100060100070201080300080100050000050400050500070a041315031819152d2d112b2b1c3636162e2e132b2b14292a0e2626102a2a0a2928052726042828001d2206222908252c112a341c2c392231411c35451f3c4b224352264756274754315059324e553c575b3e5a5b3e5c5d3c595e46636748656259736d6e827d7d8e8b7385847185867185866e82876c7d866b7d886477846e7e8b79828b7b838a8089928492987e9194768f91728f94759297798e968292998a9095909195918f95919099888d96858e98818a937d898f78898c77898a77898870807f6a73765665672b4a490b2a27081c170004000004000b11060809000706020b09090000010000030007071b2e2b4c625d60756d7b8a867f8a88838d8d858e92838d94838e9681909982959d86989f8e9aa08e9aa08697a08699a17e939b798f95768c917d93987995967793947a91937c91937b92947793946f93936a918f6b8e8a6f8c897b8a8c7c888c77858b7586896f848569827e6e8882748f86778e897e958d8a9b9291a29599a89aa0ad9da9b3a6aebaaeadbdb2b2c2b7b9c5b9bcc6babcc5b8bcc3b6bac3b6bac3b6c2cabfbec4b9babeb3b9bab0b8b9afb4b6aab3b7abadb4a7a9aca3a1a59f97a19b8f9b9586949082908c7d8c8874837b778076777b757b797878797d6e77806c78846f7b856f7e876a78846f7a887477867375876f768968768965778e60768f5f769061769165769165708c7678977b7a9a7c7d9f797b9e7d7fa87b7eab6365955a5a885a56804b436c51466c4e4a6e2d36580d25430021360026330b3f45426d7091aeb3cadde2effcfef4fefef9fefffbfffffbfffefdfffcfcfaf9fbfbfbe9ebf3b0b8c575879850687c445b714c64785e7283687a8b69778a68738766738168748069707f787e8b747a87979aa2a9a9a9babdbb98a4a65162654b5a5c6b7b7a5f726f22312d070d0814110d3b36335c5a5939424518242a0f151c303439293130222d2a09171609171d07101d000c1c000c2100031500081400000b000314000716000e19001e2600232900252b00292c04343819434a2852591f51572353554369695a7b7779989186a59e97b5b0a0bdba9ab3af98b1ad9db9b38ea9a5afc7c5d5e6e3fffffbfffef5fffff7fdfff6f8fbf9f9fffad1dacda0aa9abac5bdc1cdc7c8d1c7b2c0b57c948c516f6a4460604a6260a4b4adeefcf1eefcf1bfd0c3a1b7a5a3bcaeb0c7c38ba3a382999b8ba0a268767c404b4f1d28260e1d190e23241125260c131600000400080f1121270c28280a2626000a0c000706001b11122e2112231a000905000606102c2c4964616079757e938ba6b5add1d3cde6e3dbe5e3d8e2e0d6e0d6d6e2d4d8e5d3dae4d1dae0d0dbded3dde5dbe7efeaf3e6e9eeecedf1e9e2e5f0e5e7f0e3e5eae0e0ded7d4e5e2dee9efeaecf3eee4ebe6e5ece7e3eae5e3ede7e4edeadfeae7dde8e5dee9e6dee9e6dfeae7e3ece9e4edeae8efeae9efeaa1b6b89db2b39eb3b19bafaa9baca393a59e546d6f2b464a071c1e00040304160f04150a010c040107020002000005040308070104020201000405001017081d29172f3f2d2134232034271c2d22313f334655473e54423c5142212e2600030000040000040000030000030000030100030100030100020000030100020000020000020000030000030000030000030000030100020000010000030100040200040200030100030100050300040200050000050001070201070200050000030000030200050503080b00080b000c0e081a1b061d1f132c2e092224041d1f0e23250c21230c2325082123032322002020021c2209232a09262f102b351829361f2f3f1e3545203c4d233f502643522b4553354d593b51573d54563d595938575638565b4b6a6d57757069817979888078857d74837f7183826b82846a82886a7e896a7b886676836f7d8979818876808776858e798e96728c926e8c916a8f93709298738f968092998b9196919094908e9493929b8a8f9889929c868d96828a91818d91808d8f7a8887778584737a7d687577334f4f0f2e2b061714080f0a0b0f09080b020b0e05060802060606000203000304000b0b1d302d374d484c615966757174817f7d8689818990808a94818d997f8f9c7d919c7f949c87979d89999f82979f8299a181969e80939a7a8e93788f91718c906f8c90759094759192768f917291906b908e668e89688a896c88887387887584876f7f856c8085677e80637e7b6d888475918b748e887b938b84988c8b9e8f94a4939ba997a4b09eaab7a7a9bcadafc1b4b5c4b6b9c3b6bbc4b7bec5b8bdc6b9bec8bbbbc7bbbbc5b9b8c0b5bcc2b7b5bcafb2b6aaaeb2a6abafa3a4a79e9ba097939a938c9690828d8a7d8b8777868274837b768074787e737a7b77757a7b6c79816a7a866b7b876a78846b79856f7b87747883767a85747c896f798a697a8d647b91607a925c768e61798d67788d71768f7374907377947276996d739e7e84b36b6f9f69699968618e6d5e8a6a56835e4d79574f7e3d446f1b375a062f4808364713404d3f626f6e8c9792afb8c5dbe1e1eef0f4fcfbf9fffafcfef8fffffcfffffef8fafbdfe4e7c9d2d6b2bbc4939ca977869662788a58708468798e6574876975876a7787757e8c77808a8a8f92a5a7a7acaea89198954a5e633d5055717472a8a59d89868126241c1b150a605246a78f839b8982434748111d233b4245626361655c584239351314121c242429333a25333f14293e00172900131e0010160b242e07222c00131900171d00171d001419001a1f002026142e3a08222e03222b10323816393d23494b30595b3d6c6a4d7f7d4b7b7c53797e6082886488886893906ca2a38ebab9effcf4fffff6fefffafafef9fffffffbfffcc0cfc1a0b2a1bec9c1bcc6c0c0c8c1b6c0ba93a4a07f9593627e7f4c66669baca9e7f7f0edfff9cfe9dca3c1b49ec0b6a4c6c68aaaaf69868a6277787b83836d706e494d47262e271e2c2a111e200d131800040d00040f0f1f26152e30062223000a0d0007060920181730260c211900100c00020404171a1f3e412d53553258585d7d7c99b0acc7d7d0dbe5d9dee5d8d2d2cccfcbcaded3d5e1d4d6ded3d6e5dcdfe3e1e1dee3e2dbe6e4e0e8e7e2e3e1e8e5e1e0ddd9e6e3dee4e1dde3e4e0e4e9e7e7f0eddfe8e5e2ebe8e0e9e6e0e9e6e6efecdee9e6dee9e6ddebe7dfede9dfede9e1ece9e4edeae6ede8e5ece79db2b4a0b4b59baeab97a8a48f9e96849591446165102c3300080d000201001009021207000600000600000503000302000504070a080201000607001a21141725131e311e203624102417283a2d3440343645372b43312d443515221a0002000005000005000004000003000002000003010002000001000002000002000002000002000003000003000004000004000003010002000001000002000003010003010003010003010106040004020004000004000006010107020006010005020002010003040001020000040003060003050012150b242604202100111304191b081b1e081b20031a1c011f20021f2306202609232a09262f112c361828381d2b3d1d3143233b4d213b4c253f502a4353314753394c53384d4f3c56563652523552564f6c70708b878fa79d98a3997f887e74827c7085826a8687658289657d896a7d8c6b7b88707e8a748086717f856c808b6d8793688790668a90668d956b90986f8c957d8f968a8e93908f93908e9491939b888e998a939d8d919c8d929b899296818e907f8e907a8789879093717e80355354163534000e0d151b1a21231d0f1209191e15020902000100000202000302111e1c2238333249443c504b5867636d797978818579828b7b84917a8795798999758b9777919883999f899fa57f98a278919b768c927e92977e9194798e906f888c6c898d6f8c906d8a8e6d8c8b6e8d8c6a8d89658a866688876b87876e83856f8083697c83687e83657e8065807d6c8a8575918b718b85768e867c92868398898c9f8c95a6919dad9ba3b6a3a7bcadadc2b3b2c3b5b8c2b5bfc6b9c0c7babec7babec8bbb7c3b7b7c5b9b7c3b7bdc7bbb4bcb1aeb5a8a7ac9da1a5999ea499969b929397918a908b868f8c7f8d89798982738378747e71787f72787c76727a7a6a7a816a7c876b7b87687682717d8976808a797f86787e85757e87737f8b6e7e8f667b905e768c627d9162798970809072788b75788d696d896c73947179a16b74a0696f9e7072a2807ba87f72a0826e9d725d8e6a5a8f5a558845507c243c60001e3b000e2400172b001b2e244558688796b0cdd4d1eaeceffffff4fffcfafffdfbfcfafffffffffffffafafafafcfdcacdd2a1a7b26877874c5e6f4b5e6d5d6d7d6474856b798b6f7d8f9099a6a8adaeb5b9b4b2b5ac686f6a081c2125383da1a19bccc5bc97938e1d171033271bb3a091ebcfbed0baaf37383c0a141b63676896938f9f938d544842191612282b295b5d5d667175354a590a2432081c212a3c3b3547462b3b3a17212104090a00040400030600090c00090f000e1700020a000107000e1300131700161b001a1f002f330e41441e4e54294c5936566346666c3c676a3d777c5f9798c5e2dff3fffef1fffff2fffff8ffffedf8f6bacec2acbeb1bac2bbbdc3bec2c9c6b3bbba9eacaaa8bdbb94b0b05a797a8eaaaadffcf9e1fffdd3f9f3a7d0cba4d0cfa9d3d890b8bd4a6d704862628c9493a0a19d8182784e514819221f0a131610161d0207100d16200f1b251c30350f2628001316000e0f172e29172f27031b1303171200010400070e00181f01292e002129062f325f8587bedddad2e5dcd4ded2ccd1c8d3d3cddad5d4dad2d2d5d0cfdddbdae1e6e4d1dfdbd6eae5cce0dbdbe2dde2e6e0dfe3dddbdfd9e3e4e0e3e6e4e4ebe8e0ebe8dfe8e5dee9e6e1eae7e0ebe8e1ece9dfede9deece8e0eeeae1efebe0eeeae1ece9e1ece9e3ede7e5ece79fb2b5a1b5b69baca999a9a29faca47586833451580c293200040a000606000c08010e060007000005000104020002020002010306040906020203000811041a2a192b3e2d2035261e32252b3c2f344034475648354f3d1c362607140c000503000601000500000500000400000300000400000200000100000200000200000200000200000200000200000400000400000200000100000200000301000301000200000200000200000503000402000402000402000402000402000601000601000603000403000202020103020307000003000e11081f210d262a011a1e05191e001015000d1402161b031c20011b21051f26031f2603222b0a27301322321824361b2a3d1e31461d3549203a4b253f4f28424e2f474d304547425856445c5a526b6d5b7476667f7b73857e7f867f7b827b76847e6b817f6182855d8189607b89677e8d6c7f8c72848f7084896e868c64828d64869361858f638a92608b94668d966c88937a8b948b8d95938f958f8e978d9098858f9988929c92949f9698a288909786949a7d8d9378888e79838a76878a3756591938391122250911111216110d10070610040008000208030001000e151214221e1c332e2f49435165605d6b696b7779707a81747e8874818f7887977689987189956f8a94728e9573909773919c6b88916b818774888d798c8f788d8f6d868a68858a67858a6584876786856988856889856687836685846884856e83856d8284697c83687e83647d7f617c79647f7b65817b69827e6d847f72877e798d808197848ca18b95a9969bb19ea1bbabaac1b2b0c1b3b6c0b3bfc6b9c2c6bac0c4b9bdc5babec7bdb8c6bbb2c0b5aebcb0a8b2a6a1aa9da2a7989da195979f948f978d90948e858b86828b887785816f7f786a7a6f727b6e757c6f777e7775807e6e80876f838e73849174818f7a828f7f868f7d83887982857782867481896f7f8f687c8e697e936c8294707f8f6f78867d7d8d79798b73778f7078956d769b6b759d6c78a26d76a170739f76749e7c719f7e6e9e79669d72649a635c8f5053804651773c4d6e2f4160132847021e3d0025410e425340778088b8bab8dad9eafaf9fbfffffffdfdfffffefffffefffdfcfbfbfbf7f8fce3e3e9b5bbc2829194495c63495e6d455a6f5e6d877a889b838d949ca19f9e9f956c7168606c6e94a0a4bcc3beb7beb76c74743436368f847cdbcbbbecd6c4aea09443454d525863b1aeb0dad2d2918d8c19181432312d918e86bab1a4a6a49c3b4e550011182a3e397580768185796c685d483e34291f154b413a6b66635756582a2d31121c1c223433193a36032b29042b2d00222800191f001c2500121d000e19001323041627000718000b19001a23002c3224565c5b8b8f79a4a7a1c4c8aec7cbb2c7c8c9e0dcd5e4e0e0e4ded6d5d1b7bbbcafb8bba2b3b08da4a07796935b83811f4f510d4043184b4d386e6f437d836097a05c8a95265057052a2e0625244758557f867f9c9b91918f87565d5a202a2a090c1400030c00020c131e26333f432d3c3e102124000709011c180e2d2607231d051815000001000008000e16173540142f3d001721124248618d8eb4cac8d3ddd7dadfd6d4d4ced7d5d4d7d5d5dadadadbe2dfcfdedacbe2ddbedfdbc3e0ddd1e2dfd4dddadbe5dfdfe6e1e5eae9e2e6e7e2eae9dce9e7e0ebe9dae7e5dde8e6ddeae8dae7e5ddebe9dfedebe0eeece0efebdfede9e1ece9e2edeae5eeebe5eeeba3b6b9a0b2b3a0b1adaebeb78c9892697b7a284750001722000309020708010c09000c04010a000109000001000103030005040104020a0905010300111b0f2739282d42331d34251b2f2329392e3a463a4a5b4d314d3a1732220c1812000100000500000500000500000400000400000400000301000200000301000301000200000200000200000200000300000300000100000200000200000301000301000200000200000200000301000402000503010604000503000301000400000500000400000100040503020000010002000105000507001316081e2300131802151c03141d05141d06172002151d051a22071e2605212805242d07222c121f2f1d24371f2a3e1a2b401d32471b3546213b4b27434e2d454b2d4244485d5b596e6c5d74765f7678697f7d6f807c787e797b817c7584806b83815b80845d848c60808d647e8c697f8b6d838e67848966868c6083915f83935e83916288946088946688956e85947e8a968a8b958f8c958a8c94868d967f8d997f8d99898c9a8c909b88939b788a917b8e9676899173838a6b7e853a5a5f1a3a3f0f22270d16191215131419100714060714060109000105000d130e19272117312b26413d4459576372746672786b757f6a7a866c7d8a6e818e7083906c84906a86916a89926a8b946a8a956c8a9570888e778c8e778a8d798c8f71878c6b858b648287638285648382698683698683688282657e80677e80667d7f677c7e63797e657b80647b7d6078765e77735b756f627975657b76697e756e8577778f7d819a868ba39192ac9a99b4a4a2bcacaabdaeb2bcafbec2b6c4c4b8c1c2b8c1c5babac2b8b4bfb5aebcb1a7b5aaa2ada399a3979b9f9391988b8d998d849084848b8481878277827f6f7e7a6779726d7d72737c6f767d70777f787581817082896f828f7483937883918387928688927d868a7a86887985897481896f808d6d7f906c80926f7f90737b8c797c8a7f7c8c7e7c8f737a8e6e7a926c7a976b7a9b68789d6673996c779d7479a076749e8b81af8071a47a6a9f75699b6b63925f5d8758588051507a30365f1c2a54082348002f4b14495e3a6b796c959ea9c5ccccdfe4e7f3f5f4faf9fbfefcfffffcfffffcfffefafefaf9e1e1e1c4cfcc92a4a37c8d966e8091687a9174859a808e9a828b8e93928e8986818e9091a9afb4a9b4b8859399425259404b4fa8a3a0ded4cad6ccba9a988d57626687919bcbcaccd1d2d07582801d2a28565a55afaaa1d3c4b4b1ada2283e43011e235d6b65aaad9ea19f8d695f4d3a2a194936278f7c6fa2928b706868313131282c274a5951456056284a43173b3b07282b1c3539263a3f13262e0c1c280c18240c1523000a1800111e001c2500262f02384318505b3a6a7656818a5d818978969b94b1b5bcd0d1cbd2cdcfd3cebbc0c1aeb8b8a4b3af99b0a87f9e974b72700e3e44001b22002428103e4510414f23546219414d13373f0022260322232c433f63716b868b8290938a656c692a32320b0e1601060f00040d131d243c44443e4848112225000e10001919102e290b262200120f030204000004000b121029331e35440017250020272954578fabacc0ceccd1d5cfddded5d3d4d2d3d5d6d6dadbced8d8c8dddac2dfdcb8dfddbee0dfcbe0ded2dfddd7e2dfdae5e2dee6e6dfe6e9dbe7e7dfeceadeebe9d9e6e4dce9e7deeceadceae8dceae8deeceae1efede2f1ede0efebe1efebe3eeebe4edeae2ebe8a1b6b8a1b5b6b5c6c2a8b8b18c9b97586c6d213f4a000712000004030807020b080009030109020005000002000306040004020207050a0b07090d0716221635483931483a172e200d21152c3c314b594d4c5f50304c39132e1e000802000603000601000400000400000400000400000300000200000200000200000200000200000301000301000301000200000200000200000100000100000200000202010303000101000000000301000402000503000402000301000301000402000500000400000300010200030100030101000203000609000c10001015000a1100131b081a25061622061622071422041420091d28051f2608232d0e222d171e2f1d21341d263a1c2d40192e430d27380e283818323e283e443f54565264656072716a7f80647c7c688080697b7a777f7e6a72716c7e7d6783845c858868929960838d5f7b86677f8b67808a63858b5f838d5a8190597f915f81916384936786956a84947383947b849287859188879181889179858f7083907285927f8895838b987d8d99738994708894728a9670848f556b7636585e17393f071c24131f25151b1a242c220c19090c1909030b0002050017191307120a16302a163330394e505262685f6b7561717d617985637d89667e8a697f8b6c828e69838f62828d5d808a6486937a98a3728a90758a8c798c8f74878a72888d6a8288638085638285658384688282697f7d697d7e687b7e64797b6277795f76785f757a5c727764797b5d7371576c69586e695d706d5063604d625a647a6e6d8777748f7f88a59689a8998fac9da1bbada5b7aab0baaec5c6bccbc9bfcfc9c2d0cdc5bcbeb8b3bab3aeb9b1a1afa49ba99e929e9293998e8c94898391857d8e817a827b787f7a66716e5564605d6f68697870707a6e757d7279837d77838571828b6f828f71809077808e82848f83868e7d858c7c868d79848c75848d7586936b7d8e6a7c8d727e90787c8e7b7a8a7c788b7a7a8c727c8e6d7e916a7d92677b94657a966576976978996c789a777da08f90b68783ad7f78a57a719c79709b7369947e719f8272a27364975d518545427315204c000b3100072a0013300d364c5c89979fccd0d2f4f3f0fffdfafffbfafff8fdfff9fafef8fcfffbfafffbf9fffbd9ddde9ca4ab637683445d6d395060515e6c807e84a09899aba0a2a19ea76775882e43590014262f3d498f9497c3c5bfb8bfb08c9b8d8aa09ec9e0e2e2f0eec1d2ce5c7c7b33524f939c99c3c0b8c5bcb2848680122c331d3842a5aaa8e0dcd1b9baa64c4b361d1504665747ceb8a6cebdb083807c2c313042453c8a8e82929a8978897c314e4b304f4e60726b7c88826d78764f57572a2d311f2427202c2e1b2c2f172e300c2930001c2a022a3d0e314500182c062a3a2349554368707d9ea1adc2bfcbdbd4d0dbd9c9d2cfc0cbc1b1c1b69fb7af5a767612333c000f1a00030c00050e000211000212000512000f17001e2300181b0019162d443f59706881938c6d78752e36351e242912181f01070c1e2528484e4d414c4a18292c071b2000121414292a162f2b152825060b0a000405101f22152b30223c43102a3100050d00171d5673779eb6b4cdd4cdd2cfcad5d5d5ced1d5cdd2d5c7d3d5c7dbdcc1dddeb7dddfbbdee1cadde0d0dcdcd4dfddd7e2e0d8e4e4dce8eadceae9deecebdae8e7d9e7e6dbe9e8dae8e7dbe9e8d7e7e6deefecdff0eddff0ede1efede1efebe3eeebe3ece9e2ebe8a4b9bb9fb3b4a0b1ada1b2ae829493475d6218343f00030f000003060b0a060d0a000601000700000700030400010402040907030a05040803040c051222171d3124273d3113291d24372e2c3d3447584b576a5b375542132e1e010f09000200000500000400000400000500020601010500000301000200000200000200000200000200000200000200000200000200000301000200000200000200000202010303000202000101000301000503010604000503000402000402000402000500010500020400010200030200020000000000000203000609000b0f000d14000d16000611041421031020020c1e0b18280d1f2a0a1f270e222d14222e1f22312022341a263816273a172a3f172d3f0f26363046523c4f565263665e7071637574688080647e7e657e806a7f81758183707b7f6c81836382855680855d89905e7f885f7a84677d88637c8660808b6086925d81935f80946580946a84956e84966f8093737e92787f9080808e80828c7b858f72878f6b85916b85917585927886927083906e85946c8696657f8f677c8b576d793b596416353e0a1e2919242c0f1514181d1418241218241025281925241a232119151c150e2520203c3c3d53584a5d655464705f75815977825b7c85627d87667f896a808c69818d63808e5f818e64849169879269838975898e798c8f778a8d73878c6c848a6b858b688589678384688080677b7c6c7b7d6c7a8068787e677c7e61767861757a5b6f74576b6c576968586c675b6c685c6a68596a675d6e6a62776e657e7065827369877a729385799a8c86a2958da19599a599abafa4aaa89eafa9a2b1aea6adada7b5bcb5a5b2aa95a69d92a39887978c89948a7d897d76887b6e7f74727d736e797165736f677672687a7368776f70796f70796f717c7974808471818d7080907180907a839180858e83868e7f868f7d868f78828c74808c7283906c7f8e6b7d8e727e90787c8f7b7a8e7b7a8e757b8e6d7d8e698090698090647c8e6579926578936779966979966c7a977883a17881a3787ba179769d7d759d7c709a806e9d7a679a756097735d97806da66e6195534d7e4c4a783140670d32540a3b551d4f614a78809cb9bdcbe0dde8fdf5effff5f6fff9fbfffbf9fdf7fffffbfffbfcf5f6fad3e3eaadc3ce8ca1b06d7a8885828bbbadb1dfd1d3ddd7e28394ae1a324e748697e5f2faeff8fcb7c2bf5c6f60334d3b66817891afaa819c985677731a4647355b5b909b98c9c6bebbb3ac6d6b6a3f51587a8a91c2bdbed3ccc3999e8f3138294c493b908577e1ceb9e2d3c3707573000a0a505148aba89ab3af9d72766a071e1a0b26235e6a5e9a9d8e797d725e5e585654535b5c5a878f8595a0987b88863b4b512a3b482137490d273f001d36001b2f042b3a2f586143696d57797874918e8aa19dacbeb7bccabebccabf829691354a4b00101600030c05090e00000803091600081500051009161e001a200625280e2a2a0a25221f3d382a443e2d3e3a2d3836192225050b1001080b1b2322444e48414f4b11242700060b000a0d071b1c081a19041210000704000302000403092022203d41183238000d15000d1634565c80a2a2c7d1cbe9e9e3d0d2d2ccd1d4d0d6dbced9ddc8d9dcc0dbdfb9dce0bedee3ccdce2d1dddfd3e0ded5e2e0d4e4e3d7e7e6d9e9e8daeae9d9e7e6dbe9e8deecebddebeadbebead9e9e8ddeeebdeefecdeefecdff0ede2f0ece2f0ece7f0ede6efeca2b9bba0b5b6a1b2ae9baeab758e9038545b132d3900000a000306080b09050a08000502000500000601030400010500000500000601040b0608140e11241b283e321a32280f271d20352d31443b3b4c3f5d7061405c490c271702100a00020000030000030000040000060102060101050000030100020001020001020001020001020000020000020000020000010002030101020000020000020000010100020200020200010100020201030300040200040200030100030100030100030000030001030001030002030003020000010001010100030400070b021016000e17000815000f1f08142610172b0b15270d1d2a0d2028111f2b161e2b1e1e2e1d1f311a2a3b172e3e1a2e4018293c2b394b404d5b54606a627076667578697d7e617c79628180627f836782866e7e856e7e85677f855f7f8557818659838a5e7d86637a826a7f876a808b63808e618291638194677f956e8196728396768399758096777d94797d908282927d838e7385906c879165859063838e6a828e6f828f7085946a8191678094647c90687a8b576a793f57632b414d11212e151e280c1011171a11262c192d321d403b2c453c32413a313436300a1d1a193333364c524a5e6951677356727d527680567b83617e8767808a6d808d6a7f8e657f8f64819064818f66838c6f868e71858a7a8d907c8f9274878c6f858a6a82886882886883876a81836f7e81707c826d797f68767c6073766478795e717457686b55676657686554635f5968645c69675966645d6c685c6f66576f635a76695e7b725c7e746183796c8c81738c827e8f848992888f928998968e989990979b9595a09892a59c839b917f978d7b918574887c73877b667c705f75696f7d726b787061706c63747061716a63716b68736b6f7973727e7e73808870808d70809071809074808c7b818c7d848d7e848f7b8390767d8c737c8a70808d6d808d6b808f708091767d91767b90747b8f6b798b637a8a627c8a657f8b637b8768798c697a8f6b7b926a7c93647b91667e96697e99717f9c767b9a7b7a9c857da2867ca6786c9c786aa07c68a3917bb68971a7745e8f725d8a5249742d39630e28500d2f531c426053788c79a0a9afd9d8cbede7e1f0ecfafffbfdfefcfefcfcfff9fffffcfff7fcffe3eff5cdd9dda1a8aba09e9ecbc0c2eadbdfe4e0eb8da3bc1b394caabab9f6fff9f2fdfaa3b5ae344e3e607c69a2b8aca8c2bc5f85851441442653576f9093adb4b1c2b9b5a599956b5f5f838082bfbdbdcdc1c1c3bcb97e898733423e6d6f69b9b1a4e3d8c4dcd7c8606d6f05131971706cccc3babdb3a97270680d22231e33347e8277bbb6a7a19e8f57564c52514d7c7974bab9a5d4d2c0a1a09c53525633313730343f0f243a001b3500142903223115393f0e373a1c494d3e6b6e5b83818fb1aaa4b9b0a3b5ae677b7c15282b00000400010404090700010000060a00050c000207040d1106181f152b300720220016160825221a35311f3632263734232c2f0a1114000a081826203b4c43394e46112627000709000d10051416101a1a10181700080500030100030100141516373a1d3a3f000711000310123947527c83bbcecbdce3dcc7cdccced5d8cad0d5c8d3d7ccdae0c6dce2bcdadfc1dbe1ccdae0d0dcded3dfdfd2e3e0cee3e0cee4e2d2e4e3d8e8e7d8e8e7daeae9ddebeadae8e7daeae9ddedecdfefeedeeeeddeefecdeefece1eeece2efede7f0ede7f0ed9ab6b7a7bfbfa6b9b67f969257757a173841011925000912000506040705010604000402000402000400020300020600000700050d06040e0808161011261e162d25182f27142b230f231e2f413a4252474c5f502a4432102a1a000700000400000300000300000400000500010500000400000200000200020301010200010200010200000200000200000200000200010200010200000200000200000101000101000101000101000101000202000301000301000200000301000200000200000200000100010200020300040300040300020301010303000609000b11011019000e1b021121091428242a41111a2e0c1c2910212a131f2b1a202d1f1f2f181f2e122736102a3a10243513233446506159606f79828c7f8a92707f826a7f80617e7b6383825f8083668289697c846b7e86637d845c7e845980885c8189658188677c846d7e8773859069808f647e8f667e926a7d92707f92768195788399798198797f96797e937c839277838f6d838e66858e5f818e5b7e88617e87667f896a7f8e697f91667f9361798d657487606f7f4a5b68374754121f2f07101a10141527281f393a26514e39695f4e7a6e628279705a59551c2a28182d2f364950445a6550687455737e527680577c84627f886a808b6d808d697e8d667d8d678090637d8b5b747e667b83788b9280949992a5aa82959a6f83886d858b6b858b678187677d826e7b837079826c777f68767c63747760727357686b5a696b5a6b6852615d47554f54625c56615e56615e56645e5b6c63546a5e50695f516c633f5e5742635c3c5e54415f5461766d6f7d72777f757b7e757f827980897f75847c71897f7590866a887d627d73698376647c705c766963796d6c7c7166736b63736c5c6b674c5c555a686266706a6772706975796d7c856e7d8d6d7d8e71828f75859177838d7b848e7c83927c83947b7f91757d8e707f8f6d82916b808f6e8091727d91737b926d7b8e6377895d77875f7b86667c87677b866b7b8c6b7a8d697a8d677d8f658094668195647c92697d96707b977a7e9b8d8cac9694b87f7da77774a2796fa48877b08670a4866d9f9c82b29782b37d79aa5b60914a588810265000123500152c063844558488adcccde3f9f7f1fffef8fffffbfefffbfbfffbfefffafefffbfffffdfffef4f1edc2babaa6999ba8a5ae889cad63818cdcf3eeeffff9e8ffff95b6b2648a7ee6fff9f0fff8ecfffea1cacc0a3a3e81a7abe3fcfef6fdf8bcb6b14539373b2d2ea49896bdb6b3b7b2b18d94973c565d3c565ca1a7a2d5d2c4e9e6d7c3c9be45585d5a6c73d7d6d2e3dad1c6bbb759575607181b526163cac7bfe7ded1b2afa03032261b1f1976776dd3cfb7d4cfba8a89852b2c30110f0f2121271620310b1e33081e30021a26001a1b00191c03303b1c4d573161625e878272908b768c8a475a5f07151b00030302090600050000070200020300040903080b050e1105151b0a1e23091e200016160014141b3633283d3a394a47333d3d0c1616000c0813261d31473b374f45182e2c000607000b0c0b181a141f1d19221f000705000301000304001315153034142a3010162100000e001e3036606d91a9a7c3cfc9d0d6d5ccd1d4cbd4d8cbd7ddc8d8dec4d7dec0dbdfc3dce0ccdbded1dddfd5e1e1d4e5e2d0e5e2d0e5e2d3e5e4d9e9e8d9e9e8daeae9dae8e7d5e3e2d7e7e6dcecebdeeeedddedecdcedeadeeceae0edebe2edebe5eeebe6efec97b4b898b4b4a0b5b287a29f5a7f871a3d4a00121f000007010706030702010402000301000302000200020400020700000800060e07000c060718141c322d2c423d223833112421223532344541556358596a5c374f3d0c2314000400040a05000500000500010500010500010500000400010200010200010200010200000100010200010200020301020301010200010200010200020301020301000202000202000202000202000301010402000301000301000301010402000402000301000301000200000200010200030200030200020000000000000506040d1105121a0515210615250b162a131b320f182c0d1e2b0e21290e1a24131c26151d2a121f2d05232e0426332138473c4b5b575f706c7180727b857681897381876e83856b87876686855f7f8465828b6b7f8a697d88647e855d7d835a7f875f80896d848c6b7c856d7a82707f886d7d8d6d7f906b7c8f6d7c8f707e9074809276819577829877829877829672819170818e6a838d65848d60808d5d7d88617e8767808a667b8a6a7e8f657d91667b906876886f798a57606e3d4654222c3d09121f14191c31322954503d766e57938573a2958790867f56545329333314252836484f4357624e687456727d5878835d7c85647d876a7e896b7e8b687d8c667d8d69808f7083906d7f8a72848f778a928b9ea583979c7c8c9275888b6a8085678187647e84657b816e7a846f7a826a777f68767c6574775d6c6e59686b5e6b6d57656353635c4f5f5455655a54615958645e53605852615954655a50635a4f635e4c635e43625b3e605643615650685e57685d626e626c74696a72676e7a6e67786d617b6e60817357796e58786d617d705a74675e776d5a6f6667776c69766e5e6e67607069606e6a5a6562636e6c68747667777e6a7a876f7d8f7181927285926e838b75859175838f7981927a80937c8093797f926e7e8f6b7f906b7f906e8091737e92717c92697a8f60788a5f7989647e8c6c7d866d7c856b7a8a687a8b647b8b647e8e668293678192697e946e7d97737e99747b96777e997d85a2717a9b6f789d7279a07879a57c74a37d6ea1806ea3806ea38171a68376aa7a71a46e6b9d4f5988344d751f4966174c6026616b558e9091bfc0badcdbe1f4f1f5fefbfbfffcfffffcfffefafffffcfcfaf9fefbf7f2ebe8e3e1e0c2d1d48facb080a8a76294944b82890940472a5d5fabd2d0d8edeac9dfdd4a7473194546c9e1dff2fffcfbfffca1a39d6f6c68eae3e0fffbf7fffefac9dad7426267225264587f8db5bdb6d8d5c7b7bfb56575742b424a5f7279b2b5acd3cdc2a5a0a15b5b61646d71c2c7c8e1dcd9e3dbd49d9e943e463b6a756bb0b8add9d5c2dfdfcf8a98960d22230009061a242472757a9b9da76e7f88102429091614031516001e2b073241214d543c65684366693f5a5e192831000009000302000b030006000209040103040002060008080715141227290f24260b1b1a0006050c2122263c3a313f3b434e4b3d46491b272900080405180f3b5347465f5520373300080600100f0e1c1a07181413221e070f0e00030600020a00030c212d332e374010101c000210001328153949869fa3bfcdcbdde1e2d0d3d7cdd6dacad8dec7dadfc8dee3c5dee0c8e0e0cfdee0d3dfdfd8e4e4dae6e6dae7e5dae8e6d6e6e5d4e6e5d3e3e2d6e6e5dae8e7d9e7e6daeae9ddedecdbebeadaeae9dceae9deecebe0edebe2edebe5edece8eeed94b3b698b6b79cb2b08eaaaa4b78830f3946000d19000005010604050903040705000101000001000403040600000500010600010c04000d06071b16172e29354c48243734192b2a2436354b5c59525f575f6d61394e3f1a2d1e00030000040000060000060001050001050000040000030000010001020001020000010000010000010002030102030102030101020000010001020002030103040201030300020200020200020200030101040201040201040201040201040200040200040200020200010100000000010002010003020002000000010000040302090c0f1b21010f1b081525121e300f172e101b2f081e2a0a212910212a0e1d260e1c28081e2900202a032a332b4553546474646d7b79808f707c887180897a878f778a8f6d898967868761818765828b6a7d8a657984657c84617e875f7f8a5e7c876a7e896d7c856d7a826f7b85707b89748092717f91717f917180907180907280937381977482987384977186956c849067828c627f885f7b865e7a85627d876882896b838f6a8190607a8b637b8d667687727d8b5e65744049571a2737081622182124383b326c68558b8169aa9c89b1a496948b87535353343b3e182428394950435860516a7456707c607a86657b87697a87697a87677c8b667d8c677e8d6c81906b7b87717f8b72828e70828d8a9fa77d90977586896d7e8165797e647d815f7b826178806b79856c76806272796171775f6b6f5d696b5b676b5a676954635f5162594f61545566595262574f5d52515e564e5c514d5d525160584d5b5750615e425954354f493f574f445a4e4a5a4f4854485a625761695e5c685c596b5e536d604e6c5f51716659796e5973665b7568556e645a72685e6e635f6d625d6b6557655f596461626d6b5e68686571756474806a7a8a6a798c69798a6d838e6f868e70848f70818e738090777e917f82977e83987181926c80916e8091738295767e95707b91677a8f61798d617b8c677e8d6e7c88717a87677686647889637d8d648190658291667e906a7b956b7793707994717b936d788e6e7c926c7c9373849f6d7c9c6b779b7475a17c78a97c74a97c72a78474aa9785ba9482b79386bc7a77ae505b8d28416d00294a002f480442523e757e75a4a8b2d3d6def3f4eaf9f5f7fef9fffffefffdfcfafef9fdfffbfffffaf6f6f0e4ecebc4d9da71979917464a04394300253124525a71959d8ca6ac7f9ca129585c2a5459e0f5f7f6fffff1fafe858e927e8888f3fefcf4fffcedffffb9dfe30a404b1a5c6f72a9b6cce1d9cdd7ca8499972d474d334b51829193b2b4a8d3cdc0aba8a4686769b2b7b6eef1eff0ebead3cfca8f948b5d675ba0aa9ed3d7cbded7c8e1dfd58b9ea100181d00060427322fbebab9f0eceb9aa5a3152220090d07090f0e000f1a001b2a1636412242481f3c41142a30000714000007000203010b05020f070006000305060000030004020e211e152d2d082222031613000300091e1c304340404744464b493f46491b272900040200130a3a5044556d632b403d000f0d031411101f1b0f1f180e1c16080e0d00030701000902010b2323292e313612121800010c000517001f2e708e93afc7c7d8dfe2dfe2e6d3dde4c9d9dfc5d9dec5dcdec8e0decce2e0cee0dfd1e1e0d5e4e6d9e7e6dce6e6dce6e6d8e8e7d6e8e7d4e4e3d5e5e4d9e7e6d8e6e5daeae9ddedecdbebeadaeae9ddebeadfedece2edebe1eceae5ebeae6eceb95b5baa4c2c398aeac7a98993e6e7a09344500000a000005000503020902040705010303000003000304050701010700060c01000900000500081e19203733213834192b2a0716182234353546434e5b533d4b3f3a4d3e1223150003000408030004000004000004000004000003000002000001000102000102000102000102000102000203010304020203010102000102000102000102000203010203010203010002020001010003010104020205030104020104020003010004000002000001020001020000010000000200000302000302000102000002020002031f2a2e0d1721192634101c2e0e192f00091c00152100151c00171f00030b00040c000c1300232a123e4536525d516471606d7b6c79876f818c73868e77848c7181876d868868878a65828967818d6a7c87657782657a82637e8863818c627e89697d886e7d86738088758088757e8b7882937683937484917283906e818e6e80916e82946e83986e869869838f68838d68818b68818b6e8490748a957c91997d949c68848b66848f5a7b8a557483576e7d6a7a8669727f45515d1629380317221325262c372d4e503a5e59407067536f68595855512b2c30202528252e3247555b4d5f665569745e747f6879866d7a886f7a886b7888637a89627d8b657f8d6b818d707e8a6f7b856b79856f818c5b70786e81887485886f81826d82846a83875e7a8159727c61717e626e7a5a6b745d6d73616c7059626656616557646654635f42564a3e53444e61525a6b5e4b594d48564b424e423e4a3e444f45424c46434e4b404e4c3849453d4f484151464b564c50584d535a4d4a51444e574a516052425649486254516b5e526c5f5a6e62596d61526a60536b6158685d58665b505e5845534d4c55525b63625c686a56646a5265726175876574875a6c7d667f897892996b838f6e839274829477819380859a82899d7584977384977281947782987a7e967379906a788e657a8f657b8d687c8d6f7a88727b89667585647889678290668392688292697e93717d996d7593696f8c717891737e926e7c8e6272835b6e836679946c7b9c7279a07275a26f73a47677aa7872a77d73a87c74a97b75ac827db47f7ab17470a4585e8d344d77082e50001633001f381c495e5b859295b5bac5dddde9f7f6f7fffdf6fff9f9fff7fffff9fffffcfafffef7fffff4ffffeafcfdc4d8dd788f973c4f5c2842501c3e4e2752631e5262305e6f566e80606f825766803b4d64607b85afd3d3cefafbb3e7ed2b67770031444996a6bfffffd9fffdd9fcf2578083193d43859a98d4ddd3ececdcf0e9d8e2dbccd3cfc4e3e7dcecf1e8e6e5e1b3b3ad737a6d909685e0e1d1f6efe0ffefe2f6ebe78c9aa6000615091519a6aca7fffff8fffff4c0c6bb151d120a0b010f100c02080d00000800020a00010900000700000700000e00020d03060a050b0a0c1512000906030708000506020d0b02151205221f0729230522190f271f1127222b3a36565a554f4d4c4d505523292e0002000c1c1540514855665d2c3f3c000a0700070214261f232c2211150f000200000304000006000007231e201c1a191f231e00010000020a0015203f676c95bbbdc5d1d5d0d4d9ccd8dec8dae1c6dadfcbe0e2cbe0decfe2dfcfe2dfcde2e0cfe4e6d1e4e7d8e4e6d9e5e5ddebeadeeeeddaeae9d7e7e6d6e4e3d4e2e1d4e4e3d7e7e6dbebeadaeae9ddebeadfedece2ecece1ebebe4eae9e5ebea95b2b690acad96acaa718f902b5865012a39000008040509010604000500020503030505000203000201020600040900010900061107021109091c131226212c3f3c2532341724262836353846425760564c594b384b3c142619020902000200010500010500010500010500000400000300010200020301020301020301020301030402040503030402020301010200020202020202010200020301020301010402010402000202000200010402030604020503010402000301000200000100000101000102010002000001020000000100000100000200000101000001020a110f1822121b28151e2c17213213232f2a4045243d3f2f44460e2227081e2300161b00242711393e415c665b6f7a697b8671838e6e858d71868e75878e778a8f70898b6e898d69838a6e848f6e7e8a6c7c88687c87667c87627c886a828e6f838e71828b76838b78838b7c828d7d859276839173849172848f6e818e6980906981936c84986e86986d87936e87916f85906e848f70839073859071848c6c828868858e5d7d885a7b8a5c7b8a5f778364777f6f7b8558677028404c00101a03181926332b494b3769654c68644c5a58464b4f4a383f422730342f383c444f53535f6559697564717f6d7582737986777a8970788967798a647b8b677d896b7e86747f87727b846f7e876c7c88687c876d80886b7b816c7d806c7f826d82846279815d737e62747f61727b5c6e755f6f75636c705d62655e65685660604e5c564d5f525063524a5d4c4b5c4e4d5b4f4955494953474d574b4a5349454c49464c4b414a473c4744384841415048424d434f574c505748525a4952594a4f594c485a4d4d61544f6357596a5f58695c56675a52655c51645b54645952625755625a59635d5b605e5e63645b64685d6a725a6a7a62748567788b64788966818b637f8667818d6b82917282927380907983957a85996e7f926e7f94738194798296797e9373788d6c798f6c7d92687d926c7d90727c8d747e8f6a788a677b8c6982926982926d8193728097717997747b9c6d75926f7991768092727f8f6979896a7b8e647891687a976b7a9b6b789e6977a16d76a27574a67975a97575ab7172aa7271a9736da67b6ca573669c5e629548588729406d19385f264c6e315a7359808e8aaeb4a7c4c9b7d1d1c6e1d7d2eadeeafbf0f5fffbf8fffefafffefdfffff8fafbf5fafdd0d6dbb7bdc8a3b0be7694a5537b8d477184406579566d8362738e5c6d8e556b87607f8e74a1a569a6a8569ea5226e80004c6135849179c1c893cac7669390325e654d6f75bccac6dee0d4e3e3d3d5d1bed5cfbcd3cfbddaddcee4eadfc9cdc78b90877f8679b5b8a8e2dcc9e8dccaefd9cdddd4d17d8fa0001a2b384446cbcdc7f8f7ede4e4d864685d0003000708000b0a0605040601020603030906060c01010700000700000b04061003070c000609020d0b000807000100020807000b050314100826210a2c2608272009261d0b211c2635314b4f4a4d4e4c40434b1e262d000a0a010d072f3a324f5e56223532000c0a0008031a2d241f271d20221c0e110f000203000004020105231c192e28211e2118000603000004000b142c5a6275a0a9c2d2d8dbe1e6c8d8dec4d7decbdfe4c9dcdfcddfded0e3e0cfe5e0cee5e1cee5e7d1e5ead6e5e8d9e6e8d9e7e6daeae9d6e6e5d6e6e5d9e7e6dae8e7dceae9dceae9dbe9e8dbe9e8dde9e9e0ecece3edede4ecece5ebeae7edec9cb4b494a9aa899b9a667f81254c5400171f000208010506010604000503010303010304000302000402030701050903030b04050e040a14070b15081e29212d3534242f331d292b2b37314751455a604f525a4935493c11261d050f09000400010500020300020300020300030400030400030400030400000400000400000400000400000400000400010500010402020103020103010303010402010500000500000402000402000402000503020601000400000400000301000301000200000200020301000001000003000001000000000200000300000100000003000007060c170c0f1d1a1e29141d21313d3d4c5a5454635b515d573e4c48293a370c22200523241431354a62686b8187728a90738b91769195708b8f768c91788d8f768d8f748a8f74858e72828e6f7f8b6d7d8a697c896a7e896e828d758a9273898f73868d73868b79878d8388917f838e78859371819171828f6e818e6b83956b84986a8197748a9c73869373879270878f7288936d838f71859072848b70838b67818f5e7a8b5d798a627b8b657b86677a826a7c836b7e852c4751000f160010121d2b2549493969654d6a694f50523e434b44344040293b3c2f3e404f5659595d625f64736d728172737d7b78817978827676866f778e6a778d6c78826f7a7e777f7f757e81707d856b7b876c7c896b7d886a7d84697c816d7c7e6e7d7f6d7c7f66797e5e74795f757a5c6f74657175666b6c6365655c606159605d5c655b525f514b5b494b5c474d5a4a4b55484b54474951464d554a4f564f424a4a434b4b3e45403b463e34463f354a423e4d454b574b47533f4c58424a54434b56464452464d5d52515c545c665a5767555363515460545a655b4f5f544e5e535b635c65696465636263626460636b5f6872626d7b637282667a8b66808e627f88617e87627e8968828e70858d6f848c7083926f83946c7f946b7c91707f92778395757f91717b8d6e798f6d7b926d7f966c8092727f8f727c8d6e7c8e6c7e8f6980906d8193747e96777b98797b9d7077986b77936d7b91787f927880916f7d906979906b7b92687c95637995637b996279996c7ca17275a17271a36e73aa6971ac646fa86c71a88279b18f81b78a7fb77d77ae616399404a7a35477017305231536a436e7d5c8a956e9fa186b5b29ecbc2caf0e4e1fff4ecfffbf4fffefdfffffdfcfefbfefffafdfffbfeffecf2f7c2d0d696a7b070828d556575545f7358647c73849e6e829b6077873f636d11505409585b166874156576185f6d2c6a75235862002b322340478d9c9fe5e6e4ebe9dfd7dacbcfd2c2cdcebecfd0c0d5d7cbe1e7dcb9c4ba6a756d818982d2d2c6e9ddcbdaccb6dacab9c2c4be7598a60e3845879894e6eadfe5e3dba5a4a01a1f2000020500000001020001010100020201030302040501020600000501030b03091000040b00090d000a0a000a07000200000300000700000e051027231934310e2926011917091e1b20312d37413b424a49343f471b252f040e0e00030028302648534b1c2e2d00090700090416251d2229242b2e2c1c1f2300000406030505000029201631281e1f1e1a02040500000600030f1f4a5d598596c2d4dbe1eaedc3d7dcc4dadfcbdee3cddee1cee1e4cee4e2cee5e0cde7e1cbe5e5cce2e7d0e2e9d8e6ecdde9e9dae8e6d6e7e4d8e9e6dbe9e8dae8e7dde7e7e0eaeadbe8e6dce9e7dee9e7e1e9e8e6ecebe7edece7ecede6eeee9eb3b1a5bab899abaa698181264b4f001e23000004010506010604000503030204010304000402000500020600040802030a050710060812010f17063a3d344245432a3035111a1d313a3050584761634f444d392037290c231b000200030604030400020300020300020300020300020300020300020300000400000400010500010500020601010500010500000301020105020105000202000300000400000400000401000401000301000503020503010500000400010402000302000101010200000100000001000003000001000000000200000200000201000003000009242a354748526e6f73a1a6a4bcc1b8cfd3c7dde2d3dce1d2cbd4c7bfcdc2aebfb69fb0ac93a6a39babaa8c9e9f859c9e839c9e7894957692937d94967b90927c91927a8f917b8b9178888f76858e72838c73848d76879074848b7282886c818372878975898e75858b7e848b7a808b7380907181917384916a7d8a6d87986d889c70879d65798b7686937888947489917086916b7e8b70828d76868d7788916c8393647c8e677d8f697d8e6a7c876e7f8864767d4c5f672f4a540c273100131805100e2c2a20413a295e5d48696d5a4d58502735331e32332e3d3f484d4e5f5f65666676666676726d767a737a7b758076758570768d6e768d6e7780737a7d797d7e777c7f6f7a826b79856a7a876a7a87687b83687b80738082727e806e7a7c68777a5f76785f787a5c7173627173676f6e6267665c61605c625d626a605964544e5d484859444755434c564650544855564c6d6b6352534f474f4f3e474a42494637433d3145402e454135484536463f41534243543f485343434f4342524746554d4f59534e574d4e5d48515d495e675a586157506055526257545c555b5f5a66626166636565676f676b766a707d697581687b88677f8b637e88637e88657d896c828d70868c6e848a69828c687f8e6c7d926f7d93768496778696728191707e90747f95717f966b8096697d8f717d8f747c8d767f937886997084956c7d90767b947d7d9b787a9d72799a6b7a946c7d92767e8f777d90717b936e7b956d7b926b7c96637b93627d9766819b7387a6767da47073a06a72a76572aa6274a96572a66e6d9f776b9f8072a8897ab3726ca37a79ab7c7caa535c823b4f6e1e3d56224d6038697751848e4e818460918f719e9b99c1bcbbdad9ddf0f3f1ffffeefbfdf6fffffafffefdfffefbfffff9fffeedf1f6d0d2dcaeb1bf868d9c606c7e5968785c6c795b777e66979971b2b3559da53e828f3b727f3463711c49560e313b56686fa0a4a5cec7c4c9c4bbb2b5a6b4bcabc6c9baced1c2cdcfc3d1d7ccb9c4ba8c989297a09dd5d7d1ede6d7e1d5c3dbd3c2d2dad3749ba34b777ec7d8cff8fbece7e7e1828485010811000008000004010101000200000200000301010303000203000004000004050b10040f13111e20131f1f000805020902000500020e020d1e131c332b17302c162e2c0e2422071a172a39352e3a342c39372b3d4413252c0002000e150e3a3f36444f47293d3e0116170007020d1c14131d17181e1d0c0f140a0a100503030701000e050030281b171312000003010005000a16143d53557f92b7c9d0e0eceecadfe1cbe2e4ccdce2cfdde3cbdee1cae2e2cbe5dfcde7e1cce6e6cbe1e6cee0e7d3e3e9d9e5e5d9e7e3d6e7e4d8e9e6dceae9dbe7e7dce6e6e0e8e8dde8e6dee9e7e0e8e7e2e8e7e6ebeae6ecebe5edede8f0f0aabdbaa1b6b38ba19f5c7676214146000c11000206000101000402000402030204010304000402000500000700020902020c06040f07040b00171d0c35362d3e3c3b272b2c191f1e343c314951405b604b515b4a21372b071e16000300020503030400030400030400030400020300020300000400010500000400000400010500020601020601010500000400000100020103030204000301000300000400000400000402000302000202010303020503010402000301000301000101000101000100000100050204040103020000020301010702000200000001000409020d15434d54747377b1acabccc6bfe6e3d4e9e5d2f0edd8ebedd7e2e7d2dfe8d4d8e2d1d5dccdced2c7c8cbc2b2b9b49eafac8aa09e7894947c95977c8f948091947a908e7a918d7c8e8d798b8c77898a77898a7b8a8c7d8c8e7e8a8a7b8988748685768a8b788d8f788b907d889079828f758595748998768794798c9b708a9a6e8899728a9e7286987888957c8a96798b96788a957585927986947d89937b8995768696738596738193738090747f8d707c8866727c5a6a763b505f213645061622080e13110c09251e153333273a403525302806131109181a2733374b50536164695d606e696a78776f797d747e7a76827477866d768a6a768870778076797e7c7b7f76797e6e78826979866c79896b78866b7a836e7c826f7b7f707b7f727a816e787f64777c62787d5f73786374775e6c6b5b666458605f555f595962584e5b4b46574241543f405340444e41504f455c534f786967746c6c3c444330403f2e3a3a2c393b2e4144293f44294147304848354a413a4b403a4b423a4a43394a463d504d4357524b5c534e5c4a55604c575e51555d534d5b504c5b53555c595c61605e606060626361646c686a746b70796c757e6c7b846b7d886c7e896d7f8a6e7e8b72808c7082897084896e858d6e818e6d7b8e6d788c737f917480926d7d8e6d7e917283986f81986b8095697d8f768092797f927980947580946d7f906c7d90767b947679957378996d7795697a946e7f927a81947a8194717d956d7a94707b96707d97687c95667e96657d936c80996f78996e739a6a75a16674a46275a262729d6c6f9b73709d7872a37a73a67a74a57c76a57f75a07d749c726e925d61844f6081415c7e395c7d335e7937697f3d75864f89956ba3ae82b5bfa7d5dcc9eff1def6f4eff8f5fefffbfffffbfdfff9fdfcf8eeecebd6d5d7c3c6caa4a7af9ba1a697a0a398a6a59db2af85a4a168929756818a5578824b687136535a283e4460676ab3afaed3c9c2c7c1b6babbabc5cbb8cdcebed7d6c8d6d8ccd5d9cec6cdc6a3aca99ba7a7b2bcbccdd1cbd6d5cbd4d3c99da59e628081648483d9e6d8fbfeefd1d6d443495000000c000411000105020202000202000101000101000202000203000105000307000407000b0d0715140b181600080500060000080008160b0b1c110f241b142b2319302b152b26051612212f2b2d37312f3c3a213638102526000a04040f05363f354f5b55324346071c1e00090412231a1e2c2119231d0b101105080c020202050100150f0428231a1c1d1b08090d00000400050d1235433a5f6d9fb3b8dae7e9c8dcddc8dcddccdbded1dfe5cbdfe4cae2e2c9e2dec8e3dfcce4e4cce2e7d0e3e8d8e7eadce9e7dceae6d7e8e5d7e7e6dae7e9dbe7e9dee8e8e3ebebe0ebe9e0ebe9e1e9e8e3e9e8e6ebeae6ecebe6eeeee7f1f1aabbb89fb4b179918f496565244346000207000003010303000301000301000203010304000402000601000801020a03000b080004000005001d20112b28202e2b272a2c2c2a302b373b2f444a375b604b4d5746374b3f00140f0001000003010304020304000304000304000304000203000105000206010004000004000004000105000206010105000003000001000201030002030003010003000005000005000004030004030002030103040204040104020003010001010001020001020000000301010400010400010503030001000002000004020001020001063b44487f8689c8c6c5e8e2dbf4ecdff6eeddf7f0ddf6f3def6f5e0f5f7e1f6fce5f5fbe4ffffecffffedf6f3e5dadbd1b2bfb7839994809b98789193788b907c8c92788d8e778f8d798f8d778d8b768c8a778c8a7a8c8b7c8c8b828f8d84918f80908f7a8e8f7a8f917b8f94808c967d89956f808d778a997b8b987d8e9b778c9b768d9d7a8ea08090a185939f86929c80919a7d8d997c8997808b99808c967d8995758592768496758193778193798290717a886f78857883915a6a7b3040511a25330d101808020308010004040000040000020000020000070b1f2b2f52595c7074796468736b6b77766e7879717b7572816f74836973846a7583737881787a827c79827677816c77856a79896d7a8a6c79876e7a84717c84707c82717b8272798270798367767f65787f61757a607577586a6b566463565e5d4f59534b574b4151403e513c3d523c3b4e3b424e424949436b61618173758b8082393e3c141f1c1822220d16190b131a0f1c241a31391b34382233301e2c26212e2c1d2b2a243433304543415755485d554f594953594853574b555d52505b53515b55555b5a595e5f575c5d59606363676c6b6f7470747972787f707b836d79836f7b87717d89757d8e74808c73838a71858a6e868c6e828d738090778193717b8d727e906c7d906d81936f82976c7f946a80926e7f927980947c7f947b7d95757b926e7c8f707f92767e95747894747998707b976d7f967384977c86987c83967280976d7c966f7a95707b966f7e986c8197647c905f748965738a6d779569759968789d687a9f6c7a9e73799e77789e7774a17472a07775a37f7aa79588b4b6a6cfbaaad3a69bc3807ea852588323305c10264f1234580c3857144a63134f651c586e356f826ea2aea4ccd1def4f9f3fffff1fffbf8fffbfdfffbfffffbfffffbfcfaf9efeaebd7d5d5cacdcbcbd1ccc0c4bf8f9895566b6d405a605b6e7564767d51676c354649828687bebab9c1b7b0cbc5bac9c9bbd5d8c8dad7c9dbdaccdbdcd2e5eae1dee4dfbbc3c299a5a59ba7a7bec8c2c5cdc6b6beb76e7d79425e5e769390e8f4e8fdfff9bcc3c608111b00031000030e000105020202000202000101000101000202000203000203000405020a0a020e0e000b09000804000903000601020902000b0306170c0d1f1213271a263e3211261d06151117221f363d382f3d39172f2d0c27230b1f13000a002e3b335b69654a5b5e0a1d2005161310211829372b2d382e0d15140003040002020302001d1b112220181c1e1e171a1e00000400000709262f14353e859ea2c2d4d5d4e6e5cadad9d2dee2d1dfe5cde1e6cbe2e4c8e3e0c8e3dfcce4e4cfe4e6d4e5e8d9e8eadce9e7ddeae8daeae9d9e9e8dce9ebdde9ebe1e9e9e2eaeae3edede3eeece4ecebe4eae9e6ebeae5ebeae5edede7f1f1a5b4b09fb3ae75938e3d5d5c163135000508000101040705000400000301000202000202000500000700010902010c04000a070004000c160a2a2e2247413a352f2a2b2a261b1e153b3c2c4648345c614c4a54432e3f360b1a16000100070806040201040300030400030400030400020300010500020601000400000400000400000500000500000500000400000200000101000101000200000300000400000500000403000203010206010304030303030402020301010101000102000203010101020000050004040003040001050302020100000100010909383f427f8182b4b2b1ccd0c5e3e4d4f7f0dffcf5e4f7f4e5f8f7e9faf7e8f1f1dff0f1ddf0f3ddf5f7e1edefd9ededdbe8ebdbbdc9bda0b3aa748d897a9494758c8e748a8f748a8f718a8e70898d6d888c6b888c6e898d738a8c758a8c7c8e8f7e8e8d7c90917c91937a90957b8f94808c96818d9784929e87939f8c959f808a948c9aa68697a48696a38997a38d98a08c989e8a989e89969e86929c838f99818d977c8b94778696738394758396758396737f91737d8e737a896c7583646e803a4455151d2a0a0c14130d0e0d0505020100070b060509040004010004081c282e3f484c6064696769736e6d77756f7a76707b7171816c73826a73816c7481747982787a847a77867575856a77876979896b7a8a6d78866e7784707a84737e867079836a727f69727f616f7b5f727a586e7452686d536669525f615358574a514a415042384c39364e36374d353446352a352b3b414047484c585459615a5d837e7ba4a09bb5b5afaca8a79e95986d6c702131371d30333f454465686677797a74797c5c686a4a5a593247454857535a5a4e5f5c4e5b5b4f51554a4e554e555c57545958555a5b545d605460625d6669686f726d727571757a6d777e6c777f727b85747c89757d8e737f8b6f81886f86886d888c6c848a6e7b8971788b70778a6f7a8e697a8d687e906a7f946a7d926e7f927381947a81957a7c947d7d957b7d95737c906f7a8e7179907178937078956e7a966e7e956e7f92717b8d6c778b66798e677b946d7a946c79936e7e956d8297698292637d8b697b8c6f7e916f7c966e7a966e7c9875809c7b7f9c787a9975769c7678a17377a7787aaa847daa9588b4a89ac4b6a5d0b7a6d2b1a0cca695c18b81ac6c6b934752781f3b5e173e6409385e0c4166114a691c546d3f6a7f7297a593b5bbbddcdbd2e8e3effcf4f9fff9fffcf7fffefcfff5f3faf5f2f8f5f1eee9e6ceccccb4bbbe8d999f606c7234444a1c31331c30315058589a9b99c6c0bbcec9c0d8d8cce7e7dbe0d9d0ded9d0dbddd7d7ded9c3ccc9b6c1bfa0a9a6acb7afc1cdc1d4e5d8adc1bc4d67671033373152558d9f9e939f9f354048000007000003040404010101020301000202000101000102000203020202000202000504010a07000a060817130b1913010b05040a05040a0503100809190e0a1c0b112312142a1812261914201a1f2623313732212d2715312b0c2e24092313000d001d2e253e4c4a3544470c1b1e00060302130a142518111f130a15120002020001010001000808020e100a101516080f12000004000105051b2018373a607d82b0c9cdcfdfdeddeae8d0dddfd2e1e4cee1e6cde4e6cbe6e3cce7e4cfe7e7d0e5e7d1e3e4d7e5e4dfeae8dfeae8dae8e7d8e6e5dae6e8dce8eae2e9ece5edede3edede4eeeee5edece6ecebe7ebece5eaebe2ecece4f0f0a6b2ac99aea66e908a3355540d2426000103000605010402000500000402000202000302000500000700000b03000c06000b08030f090c150b1b1f143d37303b322e2e2c2426261a3b3a264d4c375d5f4b535b4a223129071511000100020202050302040300020300030400020300010200000300000400000400000300000400000500000601000601000601000503000301000301000400000400000500000603000403000102010206000203020301020300010200010200000102000203000100000000050106030005020001020000020000030100262b2a7a7c7cb4afaccfccc4dbdeceeaeedbefefddeff0e0e7ede2e8f0e6edf1e6eaeddeebeedeecf1dcf2f4e0ebeed8eff0dce4e7d7c8d2c5aabbb28096917088867b9294738b9171898f6b858c6481886080865f81876282886784896e878b75898e788b8e7b90927a91937e959782989d85959b85929a8f9aa2969fa8a2a5ad9b9ea69ea7b099a6ae94a1a99aa8ae9da9ab96a2a4929fa18f9c9e8f99a088939b8391977a8c93768794748697748598728396718192727f8f747b8a707786697182545d6b22293212151a150f100c07060001000105000506020001000000041a262c3b44485a60656a6c76696a74706c776e6c786d707f6c73846c7481707681737a83767a8579778a7475896b778969798a6978886b76846c75826d76806d77816a76826972806974825d6d7a576b7650686e4861654b5f644c595b505553484d443d4a3a32473130483030462e30402f2c372f313a3d353f462c343b595c60aea8a3e5dcd2ede7dce1dad1ddcecbada3a34c54543e4a4a7e7f7ba9a6a2b2b0b0b2b4b59da1a2747e7e3d4f4e414f4b5b564d5b524555534853574c50544e555856565858555a5b4e5b5d5261635b67696670706970736c72776b757c6b767e737c86747c89727b89727e8a6e82876c85876a8889698389707d8b757d8e737a8d707b8f667a8c637b8d687e906a7e907080917480927980947a7c947a79937a7993767c93777f96787f98747b96737b98727d98708097728096717c906c7a8d667b90677e946b7c966c7b956c7d92657c8c657f8d67828c6b838f6d808f717f92717c92727d937880977f839b7e819d777c9d6f769d6d78a4707aa97e81ad8684ae938cb7a49ac4b3a4d0baa5d2c4a9d5aa8fbb8f7ba5696189474d762f406b1c36650e2e5f0a315e0129530f35582b526e4b708465889290aeb3b2cacad8e6e5e9efeef8f4f3fbf6f5fefaf9fcf8f7fcf7f6e9e4e3d6d5d7c9ccd09ea3a66a7678596b6c526261848a89b2b3afd2d3cad7d8ced6d7cddbdcd2e2ddd4dedbd3d3d7d1cfd6d1bec6c5b5bcb9a5aaa1b1b8abc9d3c2cfe0d392adaa325257001f250f2c334050563a444b0c1620000007010303030200010200020301000202000101000203000203020202000202030806020c0604120c02120b0e1a14000a04030806040b08000c0607170c13210f172813122815152a1b0f1b15202724262c272a393115342b0c30240b2515000f001a2d24445250333e4219252700040207180f16271a12201405130f0009090000010001000004000d130e121c1c040d100000040000030517181632334b6f779bbbc1d0e0dfdbe4e1d6e2e2d2dee2d1e2e5d0e5e7cce6e6cbe5e5cee6e6d2e6e7d4e6e5dae8e7e0ebe9dfeae8dae6e6d9e7e6dce8eae0e9ece2ebeee5eef1e1edede5efefe7efeee8eeede9edeee7ecede3edede5f1f1a9b4ac9db2aa648882274c4a162a2b000101000503000400000503000402000302000301000500000901000a04010d07000200000903000a000c140a2a271f352f282d2c2235352548412d625c456a6955515647373e3900070600020202020205030204020102030103040203040202030100020000030100020000020000030100040200050300050300050300050301040201040200050000050000060101060400050400030403050601030302030003050001050000030000010100020100030000040300000300000403060b0000010202023c3837878281b3aca9e1dad1f5f2e4f3f5e2f9ffecf3fff0f3fff9eefff9eefffbf1fff8f4fff7fafff7f4feedf9ffeef9fdeaf6f7e7edf0e1dce4d9c7d5cf9baeab6e838472868b798f95708a9066838a5d7f85597e86577e86597e8662818a6b878e738890768c927992967793947c989887a1a188a0a08a9c9d9ca8aabac1c4cccecfd2d4d5c3cacdc9d5d7c1cdcdbfcccab3c1bda5b0ad98a6a2939e9c959c9f8d96998695987f9297778c94758b9771889770879671869571828f7a8390858b98767e8b6a737d475158222728191716050200060a050105000203000002010000040b141d3941486a6f78797d887577826a6874676775676b7d6b72836e74817177827379847379867276896f748968768966768765748468748069737d69737d67737f68758368768869798a5b6e7d5369744e686e476364435c5e4456574d534e494a403c463631402b2b3f282438212a3727313b35212d3303111d12242f6e7d80f4f5ecfffff4fffff4fffff2fffff7faf0e9c2c3bf929691edebe3fffff8fffffbfefcfbfffffec3c8c6667a7525352e524d4460544a6262565f635850504a52514d676564686d6c515e604a5c5d5c696b67737567727669757b68787e6a7a81717d877079866d798572818a72868b6a8385627f83657f857787948791a2798395768496698090667f8f6b7f906c7e8f707e90727e90747d91777b93797892777690777c958087a28188a3797f9c727a976f7a966f7c96707e94747f936f7f90667e90657f906b80956e7f946b7c8f617685627c8865828969848e697f8b6b798b767f937d83967c82957c81967d839a757f9d6a789c65789e677ba46e7fa66c78a05e6a926a729a8483af948bb6b3a0cbd3bde7d8c3eac2b0d79a8eb8857eab615a8d3e386f28215a04013900003000002a0002270000190c2c4335556889a4b2bdd3dedef0f7f3fffff5fffff9fffefdfffcfefffbfffffbfffffefffffefafffdf5fefbf3faf5f6f8f2fafdf4edf3e8dde7dad4ded1d3dccfd8d9cfd3d4cbced2ccc3cac5b7bdb8a1a39da7a59ab6b6a6d4dac7d6e4d88ca5a714313a00181f00000700000701000900000700020a010304020301020301020301000202000102000105000203000202000200010702121d1519282000080000080200080501060502080700080506160b14200e1625103a503d253a2b09150f1017143b423b48574f1d3f350e32260f2919000a001f302753605e505858323a3a0007030e1f161d2e2118261b0a17150000030002030406060409071d2623172422141e1e000001000102000b0a06222337616d87aeb7ccdcdbe0e7e2dae5e3d4e0e2d6e5e8d3e6e9cce6e6cae4e4cde5e5d3e7e8d8eae9e0eeeddbe6e4dce7e5dce8e8e0eceee5eef1e3ecefdfe8ebdfe8ebe0ecece2eeeee6eeede8eeedeaeeefe8edeee2eeeee4f2f1b6c1b79aafa66085811e4543021415000001000301010500010402000402000302000402000601000901000b05000e080e191604100a09160e1621172e2f262b2a202224182a2a18473e2a5b503a635d4a4a4a3c232722010605000101030303050302040201020301030402040503030402010402010402000200000301000301000402000402000402000402000402010402010402000400000400000503010604010605000405070909040705050701030800030800010500000200000100000300000100000207000004000004080d0e3f3d3c86817eada4a0cfc5bee1dbcee2e2d2d9e2cec7dac7a6c2b593b4ad88a9a588a8a794ada9a4bbb6bad2c8c6ddcfd4e9dadceddfdbe8dadbe5d9ced9cfb7c3bd9baca98597968a999b80919473878c6582875b7d83587e83557c84567b835f7d8869848e74889371868e758d937792967b9797819c99849c9a91a4a19aa8a6a9b2afb3b8b6c3c8c6b5bebbb3c1bdb4c2beafbfb8a7b6ae9daca49eaaa49fa8a5a1a7a6959d9d8e9b9d85989b859ba07a929878919b78909c71879272848f79838d747d877278835d666f3f4a4e2028281516140405010001000003000001000000010609111c232c3a404b555b665e66736b707f7575837170806e72856e75886e75846f75827076816e73826c718669718866718564708263708065717d67717b66707a67737f6372825e70815d71834f667549646e4b666a456162435a5c3e504f42494240413738402f2e3a2620341d1227111e2d1f1b262318232b000e1b001a2671858adfe2d9fffdeefffbecfdf7eafff9eff8f1e8e6e2dde4e1dcf9f7edfbfbeffafcf6fcfbf7fbf5f0c7c6c254665f1e302946433b50473d484c40464e4343453f4845414e4b474c4f4d4350524a5c5d4d5c5e5a696b5e6c72627279667a7f697c83707f886d79856e7a84717d876f7f856b7f84677f85697e866e7b89727c8d717b8c707f8f697f8b667e8a6b7e8b6d7d8d738193768294747d91757c90797b937879937579957179966f7794697391717b99707a986f7c966f7b93707b8f6d7d8e6780906982926c80926d7c8f6b7b8c677a896b848e6c888f6a8790677f8b717f91787f927c80937d81937a81947580966e7c98667a9963799c6881a3637c9e6780a2637ea0667ea26f7ea57a80ab827daa9187b29385af9284ae8b7ca882709f7d669a7f629a7657965238783d2e6c26235b12164902113f000c34000f31021a3621394f3e5767778d98a6b9becddcded8e6e4eaf6f0f4f8f3f6f8f2f9faf6f5f9f4f4fbf4eef5eefbfef5f9fdf2f5fff3e4f1e3d2e2d1d0dacdd9ddd2cecfc5c1c9bfbbc2bbbabcb6b7b6acc0beb3c4c4b6bcc6b691a39c3f5a64001928000e1900050d02010a0501070202080003070000000003010304020103030002030001020001050002030002030001000005000a150d05150a00100707150f020b08000504040809000b09111e161822121f2b19142a18132a1c182622232c2932393228382d17392f0d302610291b00100326322c444d4a424843202722020d0a07150f0c1a0f0e1b13051214000105000206000100000401121d1a15222006110f0000010000010612120721272c5a6b5f8a99c0d2d3e8eee9dbe3e2dbe5e5d8e5e7d6e8e9d0e8e8cce6e6cee6e6d2e6e7d6e8e7ddebeae1ebebdde7e7d9e5e7dae6e8dfe8ebdee7eadee7eadfebedddebeae0ecece4ecebe6ecebe8ecede6ebece0ecece2f0efb9c3b79cafa6527a751a413f000c0b000100000300000300010402000301000301000402000500000700000c0606120c0f1815030d0708170f1b2b20263024252c1f1a1f102525134a3f2b5f503d60564547433822221c0506040202020202020402010301000203010304020205030104020003010002000002000002000003010004020104020003010003010003010407050003010005000107020004020004020207060106050b0e0c040803050a01070d02050b00040c01020902010702000000040305000005000004000404353b3a837f7ab3aba4cfcac1dad8cde8e5d7d6decdbcd6c492b9a95f8c83477975366868386568446a6c4f71707196928ab3ab97c2b7a6d1c4abcfc1bedacdbed2c6a1b0a8a0ada59fa9a39da4a18d98967582846d8284617e82587b7e51767a55777d5c77816a7e89768893798a9372878f798f957b9196869b9d889a9b94a4a39aaba7a0b0a9adb9b3afbbb5aabab3aabdb4b3c6bda3b6ada1b2a99aaba29daba5a0a9a69da2a1969b9c919d9f899b9c90a5a682999b7b91977d90987b8e9676879075828a757f89717a846f7882444e55272e310d0f0f060808020a0a0006060003060001061817212a2a363e414f4f58665966766771827e7e8e7776866f72876e748b6d77896d76846f75826e7382626b7f646f85687185666e7f636c7a666f7c67707a626c76636f7b6170805a6e80526a7c4c677548636d4a63674a5f604658593a47453e423c34382c2c38261d301b142e1608240d12261912201e040e1800071700192771878de9ebe5fffdf2fdfcf2f9faf1f9f6f1fffcf7fffefdfffffcfffef4fafef3f9fef5fbfdf7fffef7d9d7cf5b6b6413231c2e3128403f353e483c3b473b373e3741413b423f3742433f3d4b4a3d515247595a5061645a6b7462757d647c82667e846b7e866c7b84717c84767f88767f88727c866d7b876d7b876f798a707a8b747e8f6e7e8b6a7f876c838b6d8088748491768496798498757f91787f92777991767a93727a976c77956875956471916d7a9a6d7b986b77936f7a95717c927280926d808f718491718090727f8f717e8e6f7f8f6f85906e87916a8490677e8d6f7e91777f967c82957a80937480926f8095687f99647f9a647c9865809b65839c60829a5b809a5b7f9d607da2657ba56d7aa86d74a5777bab7d7faf837dac8476a6977bb09b7ab38a68a86c5092523c7d392b6b231c5910114b00003200002e000026010b2d061a332f4557627a86839da3a3c2c3cce7e4e4efecf4faf5eef5f0f2fcf6f1fcf4f7fff8f6fef4fbfff8f3fdf1e8f5e7d0ddcfcdd6c9d0d1c7c8ccc1aeb7adb5beb4b8baaebabaaeb7bdb2adbbb08da49c5672731b3b4e000e26000d1c00040e000006020105020405000200000100000402000301000202000203000304000206000203000203000301010803000d0507170c03140b0c1a14030e0b000403000405020a0917211b171f141e281b1027190f271d1a2826242f2c2e362f25352a193a3310322b11231c061109272e294b514c42463b272d22050f09020e080d18100f1a1706121800010a0000030103030004010e191612201c05100d0002010000010410140d28320f4256528294bacfd1e7eee9e6edeadee7e4dee8e8ddeaecd5eaebd1e9e9cfe7e7d2e7e8d7e9eadceae9dbe7e7dfe9e9dde9ebdce8eadde6eadee7ebdde8ecddeaecddebeaddebeae3ebebe5eaebe7ebece6ebece0eceeddeceea5afa3889b924469650b2f2f000807000100060703030500000301000301000301000500000600000600000802000a0400040100040002130a1024171d2b1f232d20202718272715564a386a5a49635646453c322c2823030100020000060606040201040201020301030402020503020503000301000200000402000301000301000301000301000200000200000301010402000200000400000601000301000503020706010604030702000500060c011720130e170a040e02020b01141b1608070900010500000300020245504d818881b8b3aad4cec3d5d3c8e2e2d6d7d9cdc6d4c890b4a6225148002b28001112000c0f00060900050800050600100f032b262a5650447069759c9495b6afabc3bbabc0b8cbddd6e6f6efe0efebc3d1cf9dacae7c93956b8a8d587e804c6f733e5e634e656d52636c65747d77868f778a917c8f967e92978396998a999b7d8d8c8ea39b98ada59aaca59fb1aa9bb2aa9bb4aa97afa598b0a6a1b8b0a1b6aea3b4b0a1afab939b9a90979a8b979b809396809898869d9f8b9da48897a08190997b8a9375818b707c86707c887b84915056611b1d25131214000000040c0c1922251f282c191f26282834323240404554616b7c5a697c636e827577897575876f738b6c738c6674876874866e75846d7483656f816770846b7184676b7d636877626a77656e78636c765e67755d6c7c52687a4e68794a657348646b51686a4c615f3b4d4c33413d3037302d3328212c1c172a151b351e07220e091f13091a17111a24000213102a36798f94ebede7fffcf3f7f7f1f8f9f5f9f8f4fcf9f5fbf6f5fffaf7fafbf1f7fbf0f5faf1fdfff7fefcf2c9cac16f7c74000d060d150e363f3533433837483d2e39311c201a27261c262822303e3c2a3e3f4456574d5d63556772667c88657c846b8389697e866f8188717c84767d867b7f8a7d808e777e8d727a8b727a8b777f90727d8b75838f75888d75888d79868e818a977d87997780947a81947980937a7f94787d96707b976a799966799a677a9b637796697b9a6d7b986c79936f7a9075819376839174828e7782907782907582927585957588956f8793688290637b8d6b7b92737d957a81957a81947482946c819665809a627f9a667e9a68819b65869a61869a5b869b59839a5a80a0617ea35e749e6b7ba96979a763709e7276a67f79aa8673a67d649c735b9b6853976c5a9d7261a4685c9e544b8a352f6a28245812113d050b2e00092500081a0002110011181a3d415d7c7d95aaa7bfcdc7bac8c4b2beb8b1bbb5bbc3bcb3bab3bac2b8aebaaeb4c0b4b8c4b8c0c8bdc6c7bdb8b9b0b8bdb4bdc5bbbfc2b9adb4ad95a2a05b6f7039525407242b000d2203182e00061700030e0000080000060103030003010003010004020103030002020002030002030002060002030002020003010005001421190a19110b1c13010f0b000200040809000405000100060d0a191e151b251911261d132a250114110f1c1a29322835453a26443f13302d142220000603171b165659506063543f4435040c05020b08131a15252d2c17222a08111a00030700000000040100080519251f1b251f02050300020300070d00182600304726596dacc5c9dae6e0e9f3ede8f1eee8f0efe0eeedd5e9eacee6e6cee6e6d3e8e9d9ebecdeebeddeeaecdfebebdfebeddfebede0e9eddde8ecdce8ecdbeaeddae9ebddebeae1ebebe6ebece8ecede7ecede0eceedcebed9da59a8b9c93466867143636000605000100020400020400010402000301000301000500000700000700000600000500000500000500000f040d24161f3326192a1c1923132728183d332250413156493b382f25221c15070400030100060404040201040201020301030402020503010402000301000200000301000301000301010402030402030402020301030402020301000301010500010500000402010604030806010604020902040c01050e010712020c190b08160a08150d0a131002070a00060a0017151e3a346f7e76a2a89dc0c0b2d3d3c3dcdcccdddfd3c5cdc395a7a0517771123d3a002121000f11000a0b000d0c000908000c0b021415011516061b1c04191a091e20213638344d4f3756574d7171658b8b789a9a74959863818653757b436e713b686b2e54583c5d6062767b717f8576828878868c7083888194997c8f9288999c91a0a292a2a190a49f8ba29a8da29f8ca39f89a4a088a7a089a59f88a49e849f9b85a09c849c9a8499978695977d8c8f75888f768d956f8c917a92987f8d997c839279828f79859175838f727f8d6d7a8a6a7381616270524e59544a50524c4d6a6c6c707576595f64353a431f2532272e3d41495a505c6e5a687e6370866e72857172866e748b69738b6472896573866a74856b7482677183676e816a6b7f68687a626574626875646a776268755e65745460724b5f714a627448627049636a4f6265475c5a334b49233a351f2c24182117121c0f0e1b0b0a1a0905180902160a04121000040d00020f071c24809396edefe9fffbf2fbf8f3fefbf7fffaf5fffbf8fff7f7fffaf7fdfcf2fcfdf3fdfef5fdfef5fdfef4e1e5da727c760614100a1a13293b34283e322a40342a3b322c372f2f332823281f2f3d3c3445484554564d5d635768755e7480647b836a82886b80886a7c836e7b83777e877d7d8b7a798977798b73798c73798c727a8b76818f77838d7a868a7c888a8a8e938f909a8b8d9f84879c7c8093747a8d777c91747b946a789566799a617a9a627e9d6078965e73926577946f7b97727c94737c907a81907c858f7e87947984927383937285947186956b8494678192657e926879936f7c96797f967b82967583966e839863809b617d9b6a809c687f996382975f85975b87985886985e879e6888a56d86a66a7ea16a7da26d7ea5707ea87278a57873a6746ea56867a55957995a5396584e90564a8c5548865a49824a3e6e3f3e65373d5a3441572f3f4f50626d485e64708b8f8caaab9bb8b5a8c2bca1b4b1a9b7b3c0c7c4d2d8d3d0d4cfdbe2dbd2ddd5cfddd2bec9bfbac2b8babbb2bebab5c6c2bdb0b1af888e9344505a283b482038440e242f041823111d2f060d1e00010b04010a03000a00000700000400020300050400040302040400020200010200020300020300020300010100020100060308140e12201a09181404120e00020000030401050600010009100d161a141621170e251d0e2723081d1b192725252e24263429162e2c183030121e1e04070521201c48473d5d5f4c4046350b110c060c0b1b1f1a1c22210c171f051018000307000000000200050f0919241c0e160f00030000010200070f06233202344b25576b8eacb1d8e9e5e1ede7dce6e0e1e9e8deeaead8eae9d2e8e6cfe7e7d3e8e9d9eaeddeebedddeaecdeeaecdfeaeee0ebefe1eaeedde8ecdbe7ebdae9ecd9ebecdae9ebdfe9e9e4e9eae7ebece7eceddfeceedaeceda9b1a68d9d963c5b5c0d2c2f0001010003010404000204000104020003020003010004000007000108010007020006010304000003000008000a2414233d2d14291a101a0d222418393124463a2e4e4538352c221f1a110401000c0a09050303040201040201020301020301010402000301000301000200000100000200010402020503040503030402040201030100030402040503020601020601000402010604020705010702050c05050f03010c000310000e1d0f0b1b100a181209161400080c08171a2d4b4665847ba1b2a5c1c8b9dcdfcfe0e2cfe1e2d2d6ddd0b3c1bb6e8684244848002325000e1300010300040207100d02080700030200060900000300000400040b00000800000700090f001a1f10353920464a33585c3c61654d71774269713261651a4a4c1f46483a58596e7d80848b8e888f92717a7d6875777c8e8f81939296a6a597a5a39daca895a7a08ca09b8ba09d89a19f7a97947f9f9a7b99947595907796936c8c8b7292916e8a8b72878964787d67818868858e6785906b8591717e8e72788b767e8f75808e6e7d8d6f7e8e6d7b8d6d7487828191726a7574666a9b8f8fb7b2b1c2c2c29093974e555e212e3e1d2b3d3e4b5b4c586a58647c6670886b72866b728668728a65738a627289647288667383666f7d676f80676e7f6b6a7e69697b626678606776636877626776596071505c6e4b5f713f5769415b69556c745267693e545224423d14302a12211d0f17100f170d0f150a000800000a00000b0200120f02080f00010b172329899595edede7fffef4fcf9f1fcf9f1fef8f1fffef7fffbf8fffcf7fcfbf1fbfcf2fbfef5fdfff7fffff7eaf0e578837b11201c0c201b1e352d2c4138283d341f342c24342d2a3228272e272d3a3c38494c424f515362655b6c795c727e6b80886c82886c7f876f828a6c7c83727c86757585716f82727486767c8f757c8f6f798a737e8c79838d80898d858a8b9796989d98a19693a38d8ca07f80956f748972768e6e7792677696657c9c5d7a995e7b9a5e7896556b875e708d6c7a966f7a956a728975798b7b818e8088957683916d82916c83936c83936981936881956a8298697d966f7e987980997b839a77869970859b67819f637f9e6b819d69809a6582976185975b86955b87985e889b658a9e7897ae6d879f6a839d6c84a06b82a26d7fa4747ba66f74a5545e945f6aa45d619c58569156508b60558d68578a6356825c5b7d60647c666b7a7a7f8889929695a1a38b9d9e97adab9bb4b091a8a396a5a1aab1acbec2bdd4d5d1dddfd9e1e5dfe2ebe1dbe6dccdd5cbb7bcb3c1bfb7c3c0b8cfc9c2aaa8a7616a7310203000081a000f23000919000a1a0e15261818280000070301070300090000060000040001050004050004050005040003020001020002030002030002030002020003020309080712100613110b191703100e0003030105060408090001000d12100b120b111e161128230d28250f2425152623272f25252e24213332223538121c1c0609071a1a144040344f513d4248370c120d070c0b181c17282d2b0c181e0713190000010001000004011a241e19241a050e04010500000001000009021c2c0330451747597c9ca1cfe4e1e1efe9dce6e0d7e2e0d8e6e5d8eae9d5ebe9d1e9e9d4e9eadbeaeddeeaeeddeaecdce9ebdde8ecdfeaeee1eaeedce7ebd9e8ebd9eaedd7ebecd8eaebdce8e8e3e8e9e6eaebe7ecede0edefdbedeeb0baae86968f365357001b20000302000300060600030300000101000201000301000300000500000700010702010702070602000300000a00071e0f1b3626193021202c202d2e243b362d4f493e3a3429403d2f1a1a0e0405000301000402020304020304020203010203010003010003010003010003010002000003010405030405030604030402010400000200000304020405030206010105000005000006010007020108030003000b15090d1a0c21312017281b0e1f16000c0907161813222533424463797494aa9ebac9bbd8dfd0e6e6d6e7e7d5d9ddcabecbbd95aca7415f600d2d3300060d000104000c0b031411091814020d0b00040300030600000300000400060d01060f00020b00020b00030b000a0f000d1200151a011b21183a40224a4f3f6f714c7a7b6082817d9391aaafb0c6c3c5c6c4c4b7b9b9b2bbb8a1afaba0aea8a5b4acabb9aea8b3a9a1aea694a29c8e9e9d7f959374918e71918c72908b72918e6a8c8b618585557b7b4d7073688589668086607f885c7c895b7c8b627e8f6c7a90727b8f748092707f8f6d7d8e7181926e7b9170798d7979897b737e897b7d988784baaea8c2b9b59e9b9d585e69112838152e423b4e5d525f6f5f657c63688169718864718763738a62748b627289627184647082646f7d676e7d696e7d6c6e80696d7f61697a5d67786068795f67785d65764e5a6c4155673d55673e55644158603d54562b46431b3b3606211d000705000100000100020200050800000400000b02122e286973738e8d8fa7a2a3dbd8d4f8f5edfefcf2fefaeffffceefafaecf9fbeffaf7effcfaf2f8fcf1f6fef3f4f9f0fbfef5fffff7eff3e789998e2338300c21190c1e170f1d1705130d0a1d1a1d2e2a353d36242b2619282b2e3e445461635663656678837a8e99677a816a7e8370838a6a7f876a7f876b7b876e7586707486737a8b727c8d707d8d707d8b707d8b7b858f868f93989c9dc2bdbfd2cad1bcb2c2938ea384859a72768f7178916d7894677998657e9e5f7c9b5f7d9a647f996078906779966c7c996e7c98707a92787e91777c8b7982907180906881916783946c84966a82946881956981976a80996f809a7883997a859978869c72879d6a84a26783a267829d6b859d6c879c6a889b6789996289985d85975a8392648997678a976789966587946b899a768ea67988a87c8aae6d7da27182a963709c6d78a4696b9b8380ae837aa5766e937d7b987b798c9c929eb9aeb1c6bebec7c7c1b6bfb5a7b5aaacb7afabb3accbcec5e8e6def6f3ebf9f7edfdfef4f7fbf0f6faeffcfff5fbfaf0fdfcf2faf8eefffef4fcfaf0edefe9b8c3c76b7b87152c3c00021602192f071a2f0b1428050a19000209000205000006000005000004000203000405000606000405000304000203000203000403000403000304000304010607020c0c051312091716020e0e000a0a0002030004050308070b110c10180e121f171e3530263e3c152a2b192726272c23262b221622221b282a111c1a040a051112082f2f21484c3944493a1a1f1d0000011e201a32383319282a09181b02080700030100020009100d0e170d10190f060c07000303000008021928082f3e1943507ea3a7c3dedbd6e6dfd8e4dedae6e6d8e7e9d7e9e8d5eae8d3ebe9d7edebdfeceedfebeddeebeddae9ebdbe7ebdde9eddee8efdce8eed8e9ecd8ebeed5eaebd6eaebdde9e9e4e9eae8ecede9eeefe0eff1daeeefb1bbaf86968f3b565a001a200002010004000202000303000001010003020004020005000006000006000005030307020908040003000312040f25130f2b1819302126312722241e33302b39362e35332828281a181a0e020600080703060404040503030402030402020301000301000301000301000301000301010402030402030402040201040201070302090504050302040501030400010500000601000601000702040c05020a030c180c0d1c0e1a2b1d1122170e2019000f0e0a1b1e2c3e3f5667648e9d95b9c5b9cad4c7e3e8d9e0ddcee8e6d4dae0cdc1d2c47795902b4c4f0d273300020d000c0f26343254625c6b766e636762484947353535212324060b0e02060b02050a03050d00020a00000800070b010d11021114001217062026012329123b3e2d57563759595e7676858e919b9fa09da2a39ea8a89db0ad9fb5b0b2c4bdbbcac2c1ccc2b7c1b5bec6bca5afa98f9d9b7e93916e89866c8a856b89846887846688885f85875e85875e8486638285638085607e895a7c895879885e7c8d6a7b906d7b8e6f7f907080906e81907282936e7b91747c93767a8c7b7a8484797b998b85c0b1a8c6bbb3a59fa0505661132e42032438364d5c616e7e61667b676b84666d8663718861768c60788c5e73885f70836371836873816b717e6a6d7b676c7b646c7d5c6a7c59697a596577566072505c6e4c5b6e384d623850623b52613b545e3e595d2645441435310016130005080105060507070405030502000004001a312c67817bb9c2bfdfdedae0d8d1f6ede4efede3fdfbf0f3f0e2f9f8eaf5fcedf4fdf0f4f7eef8fbf2f2faf0eff8eef5fcf5f6f7eefefaeff4f2e7c2cec292a3988e9d95808b836c6d69393e3c1a28271323221c25222129281c2a302a3a414652524e5c5b57697065788064777c687d7f697f856a8189607983667c886f7b8d737a8d727c8d6e7e8b6d7d8a6c7d8a71818e7b89958590948f9495aba6a7b8b1b6ada7b29591a485879f767d98737c976c7a96657998657d9b617d9b65809a677f95667d93697c97687a976b7a9a707c98787e95747a8d767c8f6e7c8e657f90638192688293698193688094688195677f976980967382957684977586996f859e6a84a26784a364829d68879e6f879d70889a6e8a9b6b8c9b668b99608894668a94668a906c8e946f8f95718e97768f9f75879e7788a26f859e6c839d657d9b6c7fa06c759b7479a073799e6a6f8e72788f7c7c8c9186909c8e929c9796989a949fa7a0a2aba1b6bbb2c6c7beded9d0efe8dffaf4e9f4f2e7fafcf0f9fdf1fafcf0f9f8eefdfbf1fcf7eefefcf2faf9eff6f5ebf3f6eddce1e29aa6ac60727d162d3d041b310c1e35060e25040b1c00040800030300010200010200010200020300030600050800030600020300020300030400040300040300030400030400050800070b010d1103121509151700090c030809040908030806080e090f190d07170c142a251e36340f22251b27272b2c2332332a242a291723230f1a18040c050d11053a3d2d484e3d3c42371115160105061a1d142b332910211e0e201f000603010500000504000200111912161f15020803000101000007061823082533193d47658b8fb3d3d2d2e3dfdde8e5d9e6e8d7e8ebd9ebecd7ecead3ebe9d7edebe0eceee2ebeedfeceedbeaecdce8ecdde9eddfe9f0dde9efd9eaedd6ebedd1e9e9d6eaebdfebebe7ecedeaeeefeaeff0dfeef0d9edeeafb8ae85938f3b535900131b000201030a050103000404000002020002030005000007000206000105000205030607030c0905030400101d0f1e321f17321e1f3627232c221718142b2c2834363034362a191e0f0910010006000403000604030304020304020304020304020104020003010003010003010003010003010304020304020402010602010a05040d0908060501040501020300010500010702000601010803070f080f1a120e190f111f1316271a14271e1023200316191023284c615f798982b1b9afd7d8cee8e7dde6e4dae1ded0dcdcccdae1ccbccebd6f918a14373a000a1600020f182c2d7d8d86c5cbc0efebe0eadfd7cec1b9a89e976e6a65272824000100000000000203010304000405030809000a0a000c0b04111300000600080f00202312393b1c4244305154577276627a8069878c799ca08ab1b3abd1d1c5e2dfd0e3e0cdd9d3d2d9d2e0e5dcc8cfc88f9d99798e8b56716d6887806b857f6d88846382836285885d848663898b6d8b8c6b868a627d8762808b607d8b63808e6c80916f82916e84906e848f6d808d6b7b8c6e7b91727f95616d7f727b857f7f7f8f8780b6a79ec7bab2a69e9e5d646d123146001b312e49575666736a708362667e666d8864718b60778d5c778b5a74855c73836574846b74826e727d686e79626b795a687a52687a52687a5564774f5d704e5d704455682e465a304a5b384f5e36515b3253561f44420a2926000c0d04080d01010702090c020807040000070302525d5ad2e0dcfbfffbfffff7fffff5fffef0eeece1efeee4faf8edfafcf0f2fff1f2fff4f1fbf5f4fbf6f2fcf6f5fdf6f1f2eef6f2edfff6ecf9f0e3fdfff5f3fceffffff6f8f3ead3c8c47e79782c35380f1c1e10181818212416222c25353c3e4a4a4b585653636954676e617477687d7f678187627d8757717d6279896d7b8d6e7a8c6e7d8d6d808d6d808d6a808c6c7f8c7385907e8e948b97999a9c9ca09fa197969f888b9a7e839c75809c717d996b7c97677b9a677c9b69809a6c829b6e81966d80956a7e976c7e9b6a7d9e6c7e9b727e96787f93797c91727b8f647c8e607c8d657d8f698090698193688195647f93647f936e82937286977187996c879c6785a26285a66185a36586a06e869c74889a768b9a748e9a72909b70909b75949d6f8c93778e967b91977b90988b9ca98292a2708495658592698c9a648497667e96818fac7281a1617997647d97687b90747e8f81829070727c6c787c65787b66777a8a9897b9bfbae5e6ddf6f1e8faf3eafbf6edf9f8eef8fef3f8fef3f7fbf0fcfdf4fffef6fffef6f9f7effefcf4f8f6eefbf9f1f5f3f2dee3e2aab6b854666d12243509172d10142c07091b00030800030200030000030000010100000400010900020a000207000304000304000504000504000403000304000306000004000209061218122026121d21131c1f0000010106050005030b120b0e180b08190b11282010282606191c1721213d3b334441393f41411f272617221f121d13091303444c3b535a4d373e3704090c0003041f2016212a1d10251c102621000500030702000403000100121912151c15050c0701090900000606151e172e3618383d5b8284a0c5c3d4e8e3d6e3e1d4e3e6d7e7eddbedeed9eeecd2edead5ebe9e1ebebe4ececdfeceedcebeddeeaeedfebefe1ebf2dfebf1d7eaefd5eaecd1e9e9d6ebece1edede8edeeeaedf1e8edf0deedefd9edee9fada27d8e8a48606600151d0002020006010103000203000204040003020004000006000105000105000307020809050a07020607000d1609112312142d19243c2a222f271c231e2d332e565d5643493e343d30242c21030b01000200050400030400020601040501030702020601010500000301000301000200010402040503030402030100020000060201090504060501030400010300000400030702000402000601070f0809140a0e1c101222170e2118071d181e34322a3d424c5d606d7e7ba8b5adbdbeb4dedacfded9d0e3ded5e9e6d8eaeadae0e5d0bed1be70918a173a3d03182700051207181b2f3d3971716b9c958cb9ada7d2c6c0c1b6b2898481444541050b06000200030604010303010303000605000302000302080d0e0104090d161a001113072929001f2200191c02202504242a092c36194049335e674d777e7c9ea49eb9bda9bbbcbcc8c8c6d1cfc5d4d09ab1ad6e898566857e64837c6a847e69827e68818366838768878a6483866a85896f878d6e879167818d647f8d627d8b677e8d6c828e6c828d6b818c6e81907080916d7b917081967a8c9d6c7d866a72727c7974aea296ccc0b4a39e9b5c686e0a2d41032c43344f5d4e606b646e80696f8669708966748b60788c5d77885b75865f768665758564717f68717b69727c64717f596b7c4c64764b65765465785666774d5d6e3f5364314a5a253f4d384c57485f673154571b414113322f12242322252a18181e10171a121a1a19181a0404047d8280d6ddd6f1f4ebfbfbeff7f7e7f2f2e2f1f1e5f5f9eef0f8eed4e4d9b3cec4a8c7c0aac2c0b6cccacadddae2efedeff4f2fbf7f2fdeee5fffbeff1f4e5fbfff1fbfaecfffcf2fceee8c2bbb8586165021016020c0c000609020e181a29322e3d3f4353524c6065556d735b7274657d7d617b81648087647e8a667d8c697b8c6d7d8e6c7f8e677d89677d8968808c6b838f7288937b8e958695988f9495979b9c90949982889579819876819d717e986e7f996f829d6d829d6d839c708398738295758396707e956e7f9a677c9b687d9c6b7995747b94797b93767b906a7b90637b8f677d8f6a80926c82946981936581926983946f8695738a99738c9c6d8b9e6889a3658aa6668ba7688aa272899f7a8c9d7c8d9a798d98758e98748f99748f9977909a798f9a7a8c977888947e8e9a75859272889364858e60848e5c7f8d5f7d90637992637a94587a915a7d916680917184937f8896808a947c8f96687e8470868b9dafb0cad1cce8ede4e6eee4eef9efe6f6ebdcefe6d8f0e6dbf3e9e5f7f0eaf6f0f7fdf8fcfdf9f9fcf3fbfcf3fcfaf2f6f4ecfefaf5f4f3efe8eee9c1cdcd6f7f8b13213302071c00000e00020900040300040000030000010100020300020a00020a01040901050600050600070600060500050400040500040700060d0c131c020d15010e16041016000a0c020807000402070e0b09110a0d170a0f1e1023362d2437341423262028282a28202c2a202124221e262507120f0009011c26192831244d554b454b46090e11000504111607202b1712271803190d0005000004000005040006050a140e19211a040a0500020100010608141a112628072929517e8195bec0d9ece9e5f2f0d8e8eed8ebf0dbedeedaecebd6ecead8edebdfebebe1ebebdaecedd9edeedeedf0e1edf1e2eef2e1edf1dbecefd4e9ebd6ebecd9eeece2eeeee6eeeee7ecede5ededdfeef0dbf0ee97afa578928c33525500171d000100060703010200000100000301000603000402000400000600000700000900050d030609000506000c12070f190c1b2d1c1d3321182b221e2e2729373146534b465147333e3418211e00020000040002070002060000070003070102090200070000050000040000060100040000040001040202050303030301010102020204050304080301050001050000040001030300050400040209110a0b190d0c1d1015261b1125200924212c45474458596b787a98a0a0b4b8b3d2d0c6dddacce1ddd2e3e2d4e5e4d6e7e7d5e4e9d4c8d6c48ba7a1315255092634000615040d161a1d2145444853525665666a7f80847c7a80545559282e2d0008050005000004000406060003020007050002000d0e0c18131419151a101317051716071f1d0016160015170014190011190017230a24321c38492647573759695273825d7a886e8a9583a0a974969c5b85844c7872527971597c725c7b74627a786c7d806f7f856b7e856f858b71898f6d848c6f85906a8190667e90688094687c8d6e7e8e71828f708090707f926e7f94708196687e906f86966c808b657274777b76afa698c8bfb19ea1984e61640e3244072b43374e5d50606d5b6b7c69788b6573856675856577886178885e73885d73855f74835f727f616f7b62707c5e6e7b5366754b65754c66765163745867774e5e6b4658633a5258354b5040505646595e2a4b4e1e424212302b162a252d32312321212221232126270712160c18188b938ce3e7dcfbfaf0fbf9eef7f6e8f6f6e8ecefe0dee8dcbcd3cb8aada966999557908d58898b68939680a3a6adc7c7d4dfddeae9e5f8efe6fdf5e8f4f9eaf6fff0fcfef2fffff4fffdefd3d6cd6c7b7e06191e000808061010000c16142631263c4230494d3f5c634b686f537074617d7e647f83657f856a7e89697c89667d8c637d8b667d8c637887687d8c68808c6a86916b8891738a9280909690969b95989c8f9699878e977f869978839974829874859a71849974879c6d829777889b7982967a7f94787d96747f9a657d99617b996d7c9c727a97797a94797b93727c946f7d946a7c93687d926a7f946d83956c83936a8190718695718897738d9d6c8a9b6b8ca07092a97293a7738ea27b8fa17f8fa07e8e9b7f8f9b80939b788d95788e99738d99728d9b718b997588977a89997989967486916b848e6582905c7d8d58798c58758a5c7a8d5a7c8c5b7c8b6683917086927f8b978c959f8f9aa28d9c9f93a5a6a0b1adc2cdc5c5d5cabbdbd0a9d4c994c8be89c0b792cdc585bdb8a3cecbb2d2d1c9dedfe1efebeef6ebf7fbeff9f8eef9f7edf6f3ebfefcf4f9faf1e6edeaa1b0b342545f16243600031300000800040700010103040201020000020200030400050803060a00040503080900040300080501090800020203080b04070f121621010a17010d17021219000c0e000201020904000a0407120810180d131b102a322b2d35341b21261d2122272b202b2d21282f28252e2b111e1c000907121e1829342c4a514c3e4542050d0d0008020f1b07142308192f17061908000500000601000503000d0b09171109160e050b060000000000010915150e252109312c3871738dbdc1d2e4e3ecf4f3d7e8ebd5e9eedaecedddedecddedecdbece9ddebe9daecebd7ecedd7efefdbeff0e0eff1e1eef0e1eef0dbedeed9ebecdaecebdeeeede2eeeee4efede3eeece1eeecdceeeddaefec95b3a86889822c4d5000171b000403020100000000010402000603000601000402000500010801030b010610040c1409060900020300070800151c0f1a27171a2d1c1a3024172c2326372e313e363d4b4025322a050f0f000302000600030900000800010900020a00020a000108010006000006000007000206010206010205030306040204040002020103030205030004000004000206010002000001010004030207050d140f0f20130f231601160e0e2521102a2a364e4e637471899491b3b8b6cfd0cce3e2d8e2e2d4dee0d4e0e3d4e0e3d4dee1d1dbdfccd8e3d3adc2ba526e6f03202900081400000800000700000600020b00000700010900030c000006000606000704000a0200080103060402050300060100040026221d3d3431403838141211000601000600000d0900030000020100080e00050e000411000a1c001125000f22000f22001528001e310e3242123c48114447386b67517d765f867e61837d6884847d909586969d8899a28398a07c959f7e99a378909c67818f647d91667e926b808f6e7f8c717e8c737d8e7480926f7e916d81936e8595647e8c5e747f616f75858c89afada2c1c0b28b938c485d5f06293d05273f394d5e4e5e6b5c6e7f5d6f80687885647480657885647b8b5e73885b70855d74835b717d5f6f7b5e6c785e6b7b5969794c667449606f51616e606c78505f68475960415658475a5d616c705460662e484e16353600191513231c282925302b28433e3d292e2d0b2022253d3d9ca59bf6f6e8fffbf0fbf5eaf0eddff0f0e2e0e7daa9bcb3597a76164445033b3c00343600323808333c214b5253767a94acacd2dddaf4f2e8f7f1e6f4f4e6f4f8ecf6f7eefdfef4fffef3e9eee5778a8d0e262c000c0d0115160010180e222d163036143237284750436369526f735c7b7a5e7c7d647f83677a82677b86647c88627c88657c8b637a89687d8c677e8d65838e6a89926c87917b8e958a949b959ba0929ea08b979d818a987a869877879876889975899b768a9c7185977685987d82977c7d927d7e98747d98657c96657d996b7a9b727a98757992797d95788097717e94697b92687d926c7f946d81936f81926e80916e83926b82926f89996d8b9c6d8ea17091a47c9baa7b95a3889baa8695a58696a37f8f9b85949d7f9198788f97718b976c89986d879773859677869679879377859172848f69818d5c7a8b58798c5876895a76875b7887627d8b627c88768a958a93a1aab0bdadb6bfb2bec2a6bbb9afc5c0afc3beabc7c18abab457949029706d307a7a40878a407f8344767c6c949982a6acbddbdce7faf1f9fff6f7f8eef6f4eaf9f7edfcfbf1fefdf3eff3edd4e0e08e9ea4485a6500031000000a00000600010202030104050300030101060502070800040505090a0002010a100f060f0c000a0700080800050813151d02040f0006130b17230f1f26000e100007060006010005000a150d192117181d1421251f1d22201013170a0f0e242a1f444b3e3d443d313a372f3b3b07131303100e26312f424946363c3b10191c0009030d1a040f1e0214270e1b2b19000800000100000301000a0811211a010e06000200030303000102000a080f271f0b332e215b6081b5bbd5e7e6ecf2f1d5e8ebd2e8edd7e8ebdce9ebdceae9dceae8dbece9d8edebd6eeeed7efefdbeff0ddeff0e0edefe0edefddedecdcecebdbebeadeecebe3eeece3eeece3eeece1efeddff0eddcefec89a99e5c7e77214447000e12000201030200010101010402010604000601000301000400010500000700020a000810050c0f060d0e0503040015190d2b37251d2d1c0f21142031262533283641372f3a30333e36121c1c000100020902030800010801000801010902020a03020902000700010500020600020601020601030604030604000503000402000403020503040803060802060703020503000504000504000301010803071a110a221a172e29263d393d52505d6e6b86928ca6afa5afb7adbdc5bacad2c7d2dbced6e0d4dae4d7dce7d7dfe9d9dbe2d3e4ede0d3ded6b2c0be63787a0b242800191d041d1f192e301c303508202611272d172a2f0b161a000302060a05020b01030b01050800070800020300040300373328595346574e444b453a413d323133272e362b19271c17251f08161400070a00080f000a1700102000091b00071a041528001527001d3008323f0a3a400c40400638341b494329514f2b4e513a585d435f6648636d5d7b8660828f6385926c8b9a6b899a5c7a8d617e8d667f89697c847a858d78818b78808d7c87957386936c858f71879371838e747f8781888b939a95bec5c099a4a2495c640928410323403d4e61545e6f5c6a7c6575856777836578805f7a845e79875a74855a72845d71825d6e7b64707c6069765e68795b68785265744e616e515d69535c65515d634b575d46545a49555b4c52595a616a304249182e331a2c2b1c25222c2823382e27392f28262a25082627193837abb2abf2ecdffef5e7fff7e9f8efe1f0efe1bdcbc06d8b863d696a1a4a4e1b434803222b000c1b001525103341244d565f8a8d88a8a3cacfc6f7efe2f7efe2f8f1e8fef7f4fcf7f4fdf9f4ecf0eb879b9c153237002327092c301431361c343a254142314f503c595e49666a5773735e7d7a5b7b7a648283677c846b7d88697a87647a86617887657c8b667d8c677e8d68828e67848d6e8b94748e9486969c9aa9ac8e9da088989e84929e7e8b997a8a9a758a99768d9d7990a07a8e9f7c8c9d80859a7e7f947f809a747b96677a956b809c6d799b717b99757d947881957785987283966e82946d81936f80936f80936b7c91697c916a7f946a82966a85996886996c8ba07293a37696a37c97a18697a493a1ad8795a187969f83939a82949b7a9199718c966e89976e88967585957986947d87917d88907b87916e808b637d8d5775865a72865c70826577886376856a7a8a70808d99a1b2b8bfced4dee8d2e5e8bcd7d48eafab678d8f4b787c20575c024149115965195f70155064002c410a2d410a2e40164755497b81a8cbc7d6ebe2f4fcf1f1f1e5f4f4e8f7f6ecf4f7eeebefe9dde2e0c0c8c88b979b3b4b510b161e00000600000304020201020000030101050600010205070804060706080801060500080500060302070800050803020b090a14060a15040d17010d13000b0d040c0b000200000201060e0d0a0f0d1519141c221d2128251921201f28252b3328313a2d2d342d29302d1c27250d17170d1619272f2f4b504f383e3d131f21000602101c0a19250f1723111620130b120b02070500070608151313211b0f1c140106040305050000010a14140d231e052a282259606d9ca4ccdbddedf3f2d2e5e8cfe5ead3e6e9d7e9eaddebeadeecebdcecebdaecebd8edeed8edeed9edeedbedeedfeceee0edefe0edefe0edefdeecebe0ecece2ecece3edede3eeece2efede1efeddeefec8aaca15e837b204648000d110001000806050303030001000003010004000003010105000206000107000309000910030d10070c0d04050400181a0e2b332225311f1322141c2a1e2d392d333d313b463c242f270b13120109080309040109000008010007000008010109020209020007000105000105000004000105000205030205030005030005030005040005030506020507010506020205030007040008050104020003000117120d2b261633302e464458696679857fa6b0a4afbaaabdc8b8c1cebec7d5c9cdded1d4e5d8d4e5d8d7e6d8dce9dbdae4d8dae2d8e4ebe4d7e1dba3b2ae40575318373610302f092121081d1f031c201a33370f24260717160007040b0c08090e05070a010809000a0702040100070400302f254d4d4148463b4b473c534d42403e333034282d372b222d23142119010f0b081615031012010d13070e1700050f000a14000b17000e1a00192401262a001a1900282207332d0c312f17383b1c3c421e3d462b4954355764355a68486c7c4a6d815071854b6c7c597684708a9173858c77828a757c8578818b77838d70858d71889071868e71828b7a838c737c80919c9ab2bfbd98a4a84659660c2a45011f3c3b495f5961725d6a7a61717e62747b647a805d79805c7982607989617586627282687583676f7c626a776069775865734d606d4e606b505d654f5960515960545c63525962494e5756566261666f34444b1c2f341c292b1f25242e261f362c22362d242d342d0723231f3e3dacb3acf0eaddfff8e7fff5e5f7efdef0efe1aebdb5567272214e5219444d0f2a3401111d00000d000a1c041e2f082f3d2a5a6059817fb6c3bbf5f1e6f9f0e6faf1e8fdf6f3fffcfbfffcf9eff2f0a6b8b7213f440a353e0f38411a373b283d3e2f4747365050435c604d686c526e6e5a79765d7e7a5d7c7d677d836b7b876b78866a7a87647988657f8d657c8b667d8c657d8968828e64838c6e8b92798f95889ca1869a9f83979c82919a7d8b977c8e99798c9979909f788f9f7b8fa07c8a9c8086997f82977f839b777e976f7e9870819c6e79976d7894727e967180937081947185967185967082936f7e916e7d90707e946a7c93677c92667e946681966583966a889b6b899a708e99738e9880929d8896a283939f82939c81929b80939b789299728f986e8c97708a987687947a86927d88907e888f7a858d70808c657f8b5c778565798a6373836878856a7a876677846475827988989babbbaac0ccb4cfd993b1b6597e82345f6814454f00333d002936033e510e455a001d34000d2600102a0011290023360b3b475b858ab2cfcce2ede3f6f8ecf5f5e9eeefe5edf0e7f1f3edecebe7e0e1ddb1bab76e7b7936424600000402050a000001000202000201000506020509090b0c070707060606060b0a00040100070400020302050908060c09060f04050f060c13010a0e00070a0003020208070109090810100b0f10111615171e1b1f28251e29271c2822263127353f332d342d262b291d25241c24240910132a2f32474b4c464b4c152024000101141e12252c1d222a1f151c150f15100409080007060a1513030d07131d17020904000302000001050f0f0b1e1b0729291e515b6b98a3d5e1e5eef2f3d8e8eed2e8eed3e7ecd5e8ebdbeaecdeecebdeecebdcecebd7ebecd7ebecd9ebecdbeaecdeebede1edefe2eef0e4edf0e3edede3edede5edede5edede4efede5f0eee3f0eee2efed8eb1a75a7e781e4347000e13000101050302000000000301000301000400000301030400050701020800040a000a11040407000203000707001518092129182e3827232d201a24172c3528454e413d473b0f1a12101817000100010702020902000601000701000601000702010702000601010500010500000400010500010500010500000503000503000603000500020400060600040501000301000300000603040705000605001717062828082c2c3a5656798783afb7acbbc5b4b3c0aab8cab3c1d4c1c6dacdc9ddd1cfe0d5d4e5d8d8e6dadbe7dbdeebe3d6e1d9e0e8dee8f0e5dde7dbb0c1b657736d021d1a0005030001010000040314170419160a1e1909130d0f130d1717110e0b070b0804050303000003000003020a090f1815181f1a22262033352f51544b5b63596972686971664e584c4c564a36423638463a38463a232c220c140d0a140e020b080c111400000300060400050000150a00140b00130f00121200161b0d2a33001a25001a29042636072a3e00203804233c2a4859506a766c82886c7e857b889076828c71808971828b70868c71878d74868d707d857d878e818a8e969c9ba1abab8a9da247616f0b2b48021e3c3e495f646978707b8966778065797e62797b5f7a7e627c8268798667718268717f6f7582686c77636c76606d7b4f626f374d582e454d3a4d524d595f6a70776c6e7865636f6663725f5f6d5a5e694252581f32351d292d272d2c302821322a1d323025262f25071d1b2f45438a928be4e3d5fff5e4fffeecf9f2e1dbdbcf9ca39e3e5154001c2700111e00010c00081200061009121f0818280d2836042f38244d5092a3a0e4e8e2f2f1e7f7f5ebf9f6eefcf9f4fffdf9f9fcfabccac84762660c354409303f3d525434413f3245423b514f465d5f5871756b8486637f7f5878775e7d7e62787e67767f707683737b886a7b8869818d637a89647b8a6b808f68808c6787925e7f885a757f6e888f748e9591a7ad84949b838f997f8f9b7d8e9b7b919d798e9d7d909f808d9d848c9d83899c7b8295737d8f6e7c8f6f7d93717d956e7b956d7c966d7e986e81966f83956f8394708293728092707e916a788e6d7e936b80966b8399668195658192658291607b89708a96728b95768794788895778895798c99798f9a77909a7390996f8e976d8d986f8a9873869376858e7b878d798589728289778a92647d87657e8861767e67798065787d7b8f94778f9559747e365663325464133b4e00273a000418000518002030002733113b42072e3600192600041200000d00000d000117000014000011000415092e3c73959bd5e4dcf4f9eaf4f6eaeff0e6f4f5ecefefe9f2f0e8f0efe5dfe3d8b2b9b2838e8c2d393b0000030003060000010307080004070004070000010808082a2a2a0609070002000209060105060406070804090a060c1b191f090c1100070a01090900050402080702090c13191e090c110002061e2625242f2d1422200b1a1613201829342c2f3432252a280b100f060c0b0e13163235394e505144474b142026000b0d0b110c23281f313732191e1c0e1312000100000403000605000502040b060006010006030003040002020b1e1b07262713434f76a0add7e3e7edf1f2dcecf2d4eaf0d3e7ecd3e6e9d9e8eaddeaecdeebeddeebeddbeaecd9ebecdbeaecdbeaecdeebede1edefe4edf0e6edf0e7efefe6eeeee4ecece4ecece4efede6f1efe6f1efe5f0ee84a69f4b6e6a183e4200060b000303020000030303010402000301000500000301010200030500040800040b00080f020b1007090d020f11051a1d0d2c3423343e2d253020273121353c2d4b5243444d40232c22151c19010706000400020902000702000701000601000702010702000500000400010500020601020601020601010500000503000503000603000400030500070701040503000503000502000701040705000201001a1b082e301e45474a6a69818f89b4bbaeb9c2aec1cfb7bfd1bac1d7c4c2dbcdc7dfd5cfe3d7d5e5dadae6dadde8ded8e6e0dceae4dfe9dde6f0e0dfe9d8ccd9c98ba0973d534e101c16000906000604000907031a12071f150a170f0b0f090b080406010006010302000601010d00021000000900060d00050c0002060c1114080d10030809131a17252d262933272d372a2a382638463445513d434d3c343c2b2c3326363a2f312c29221d1a1d1b13131b1005180900130508181100110e061b1d000e1400101b001927001a29062437011d35072237334d5b4c636b64787d6a7d826b7d8462757d647883637a826b84887990926e83857283867786897d8a8ca3aeacb2bcbc92a2a9445b6b082641011c372f3a4e4d54635d677165757c66777a607576627a7a62797b62717a67707d6b717c656b76666b7459646c4f5f6b455b6641586042585e47575d4e5a5e52585f60616b4d4a5a4a465945455548505d2b3b410a1e1f142326262e2d302e262f2d222d34272634291626251a2a298e968fe4e4d8faf3e2fffae9f9f6e7edede1c3c4c0878e9132454d00101b0411190d151c00040b070e170b132002121e0b2a33456669adbdbce9f0ebf5f8effbfcf2f6f7edf8f9effefef8f8fef9c8d6d03c5859073144072d3f2e3d4038423c3748443f56524a6367455f6545626748666b56767b57757a5f747c65717b737482727583687885667c88637887667b8a6b7e8d677c8b5d7b8662858f66848f6a87906b86907188907e8d96818d977b8b977b8f9a7e94a07a909c7e8e9e7f8e9e858fa088919f838c9a7f8a987e8b9b798898778597738194717f9674849b74859a6f81926e80917383947484957383946f8095697c9164798f6a8296678094657f8f6983936882906a828e6f85916c7f8e6f8291677e8d6e88946d8892718d94728f966c8b946a88936d879373859076838b7782867581837786896d80856c8288657b816f7f856f80836e82835a72723a5657133338001923000d1b0023350a32451134481233461335420a2c320b2c2f0a272b000f1a131c290706100d0b17181e311d233a0c0c2400001400192e284855abbdbce5eee4f2f6ebeff0e6edeee5ebece3ecebe1eaeadee1e0d2c3c5b99aa19a515f5b2b383a00000400000700050c000006080c110f0e100e0c0c0a0b09090c0a060b090209060106050002030a0507191215120f110d0c0e070c0d050b0a00050600020300050803090e0e10181c1f24121c1c1624221022211023201e2e2727312b272c2b313333252a280a0f0d181c1d3032335352544b4e520e1a200001051016151e211f1e232424292c0d12130002010006050005040e13120b100e020906010805000405000202091b1a001f22154452608998c9d5d9eff3f4d7e6e9d1e5ead1e5ead5e8eddcebeedfeceee0eceedfebeddeebeddeebeddcebeddcebeddfeceee2eef0e6edf0e5ecefe7ecede7ecede4ecece4ecece3eeece6f1efe8f0efe8f0ef7c9e984769681a404500040b000303030100050505000100000200000500000400010300040700080c01080f020a11041419100a10051015061c22112933222b37252934242e3828363b2c4d5243494d412f342b1219160b1110000200030a05010b050009030009030108030107020005000004000105000307020206010206010105000005000107020006010005000005000204000203010106050008050009060509040002000013140930321e4a49597c7898aba2b7c2b2c6d1bdc5d2bcc5d6c1c0d6c4bed8cbc5ded4d1e5d9d6e7dadde6dce1e9e2dae8e4d8e8e1e0f1e4e2f0def0f9e4ecf5e1b8c0b6828c863f50470d1e13011008001108001a0d122c1e18261a02070008070308030403000703000d07071906071b00001300001400011600001400031600001200000e00000b111a1d1826222232272b3c2e3a4836434f3b454f3e484e3d46443949443b483d39453a362c261b1f1f1115210f06160405110509130d04101000090c00060d000c15000b17000c1900101f02152436495155696e63787a687f81627a8049656c4c69705c7a7f5d7b7c738f8f738f8f627e7e627c7c7189899aaba8b7c3c3979fa64855630d2941001c331c2e3f414d59545f67727c836772766875776075735f737464747a667179616a735e686f5662685161674c6169465c67455860425259414d514851555a60674d4f5a4341542d2e4231384939475326393c0217151123242a3836272f28212a2021312625352e1521211b2525858c87daded3faf7e9f9f6e7f5f4e6f8f8ecdcd6cfb1adac5f6465131c20131c1f141d200710140f151c1a192214161e2f40436a7c7bbfc8c5f2f6f0f4f8edf4f8ecf9fdf1fbfff3fdfff7f3fbf4d0e1d84a666609334604293d2a393b3641392d443c405d5a47676c2c4f592c4c5930525f4b6e7b54747f5c707b67717b767682717280687381667784647786687b8a6b7a8a667988647f8d61818e5e7e8b607e89617d886f85917686927b89957688937c929e839aa98095a47c8f9e7f8f9f84919f86929e868f9c838f9b85919b82919a7f8d99808e9a838d9e828a9b7b859674818f70808d7181917284957286976e839863788d5b70866c819670859a7188987289996b8291617887637a896b808f637a8a65808e5f7d886a8a9072909574919668858a647e856c818976828c788087757e81747e7e757f7f727e80737f8379858b677178768185687c7d4b65651d3d3c00171800040b00020c000c16001f280a2e3414393d0e2c2d112b2b0a252201181a000d1b1014261f18273229363f3f4b3d415313153300022000061d031a2a778b96cddcdee7ebe5f2f1e7e8ece1eff3e8e7ebdfe6e6dae2dccfd6d3c5b8baae8691894b5e5b00121500000800000d000009090f161c1e1f111111060705000200030806020906010605010303040000241e1f110c0b14121104090701070601060700070a00080b00090c0c101525292e15212116262500151604191a1a2b28293431272c2b33353530342f1317121b1f1a3a3d3b4c4d4b464a4b121d21000408111617161b1c171f26222a31071013000707000606020a0a111516121617030807000403000102000303051a1806272a0e3f4d497483c4d3d6edf3f2d3e0e2cee1e6d2e5eadaeaf0e2eef2e3eef2e1edefdfebeddfebeddfebeddeebeddcebeddfeceee2eef0e5ecefe6ebeee8ebefe6ebeee4ecece2ecece4eeeee8f0f0eaf0efeaf0ef779993456766183c4200080f000104060403030303000100000300000601010500010300030600030900030a00000900000500000600000700050f001925131e2b1b2532222a3525343a293a3d2e43473b383d341b201e010805020705030a05030d07000b05000a0402090400070200050000040001050002060102060101050000040000050001070200070200060000050001050002020202040500020100020001070200020000100f0a3231265251618a8396afa5b8c9bbbccab8c0cebcc2d2c1c3d7cabfdbcebfdbcec8e1d3d4e6d9dce7dddfe7e0ddebe7deeee7def0e3e0f0dee5eed9f6fae7fffef4e5e7e1b3beb48e9c90626e623d4e412c46393e584b3d473b38392f2524201f1c1e0f0914110b1c1b192c1a1a2c0d0e2204071c00051e080f280d142d04082001021700000c000007000201000400000b00000b00010e000913061b2116212219231d182c211d2c201a332a1d2f2d1b29301b303b273138291e231a1b201e181d1e111a1e0d151c0f151c00050e00000709171d3a4549606c6e6d7d7c7486856b8082536c704a636740595b3c575344635c3d5d582a4b473f5f5e527170839d9daabebfadb9bd73848d284657001d300a21313c4c585f6c74707a817881857682846474736575747480845f69704d555c5a646b59656b4d5d64475c64465c6744555e37444c313d3f3f46493c3e463634403533474041563844562c3e491f3436162c2a071c1a1a2d2a1f30272c3d341a2f27192a27040d102a313499a29fe4ede3f6f8ecfdfbf0f4f4e8f4f2e7faf3eaebe3dcc7c4bf9192906267653e4443323a3a383c3d4b454a625d5f9ba09fdee5e2f8f9f5fbfcf3fdfef4fafcf0f8fcf0fbfff5fbfff4f6fff5dcf1e86e8e8d073243002234253135303a342e453d203f3c193d45032535022337022337294c603e5c6d566774656e787a7c877475836e75846c77856776866878886c7b8b6a7a8a637a8965808e64839263808e6982926c83926f828f6e818e5c7382627c8a6e8797718898708797798e9d7b8c998595a19aa6b2a3afb9a7b3bd9eadb68998a187939d98a2ac8b949e7f87947c8894788797738695708797738b9d72889a728698667588627082606d7d6f7f8c8494a08395a0657885667c88687d8c617b895b79845c7b846c8a8f7f9a9e94abad83979c7b8d9485959c919aa390989f8a969a8a9799929ea089959789959b86949a88939b64727832494b062222001312001717102328213137213439223b3d0c2b2a062522000a08000f0b031c18001516131f2b3f3f4f645963796c74a29ba2aeaebc74789529314f00061c00000d2b45519db3b9dee4dfefeee4e5ecdfe1eadde4ece1e4e8dcf0eaddeae5d6cecec0a9b3a75f736e31484a0b1d28000d1d070e1d0b10191d20241d1f1f0d0e0c0b0e0c040907050c090005040305050a0506100b0a130e0b13120e040a05060c0b000405000508000003050e110b1215050c0f1624232135360f2628041c1c1d312c3c4a442e3433272a282b2f2a2327210e120c2d312b4c4d49444948172023000b0f131a1d181e231d27310c1822051014000303000505050a0b06090d05080c020405010303000102030d0d071c1a0c2d30003343527f8dbacbcee7eeebdae6e6d7e6e9d8e7eadde9ede0ebefe3ecefe1edefe0eceee0e9ecdeeaecddeaecdbeaecdfeceee1edefe5ecefe6ebeee7ecefe7ecefe3edede3edede4eeeee8f0f0eaf0efeaefee81a19c476968153941000209000508020000030303000100000400000600000300030701040900000800040e010913060811070006000712020f1d0b1426151b2e1d1e301f283525353d2c3c42314e5044383b321d231e111815000401050c09040e08000903010803000702000601000601000500000700010801000500010702080e09010702000702000601000700000700000600020404020405000403000502000601000903001b1809302e1f4a47446e67719589a6c3b4bbd0c1bccdc0c1d0c8c0d5cdbedcd1bfe0d2c0dfd0cde6d8d9e9dee0ebe3e2ece6e2eee8e1f1e6e3f2e4e9f3e2ecf1e2f2f0e6f7f1eae7e5dbd5d5c9b7b5aa767d70455d53253c343e3f363e362f393631312e30473f4a726878958f9a97969f848b94737f897582908996a68c94a57a7e906e6e7e5b5e6c36464c1f34350d2824061d18061811000c06000c0a020c0c0e15181a1d21292324352c28393326353420313720303821292f1e2e2f25302c2b312e3025262a17181c2521261a191b24292a4d535273717082817d888f8889948c86908a808b8876817e67756f63776b657d715a786d4b6c654062613c5f625d8385688a8a6480803f5c60113441002232183240293c4935464f4252594b586059676d556264626e706c727765696e60636b5d636a5e656e54606a4e606b4a5e6946555e414d53384242313635464247473f4a4f465a5f5e724c5a6c2e4450173236011d1d122826182e29172e261b322a172e2a1a2c2d0f171e1b24287d8b8ac6d4cee7eae1f0efe5e4e2d8e7e5daf5f2e4eeebdde8e4d9d3d1c7b9bab1a7a9a3a0a29ca1a09cb0a8a8bfb7b7dad7d3ece9e5fcf8f3f9f3ecfbf6edfbf9eefbfbeffafef2fefff5f7fff6cde5dd6185850f39460122312632362d3633263c371c3b3812323f0e2d42112c47001c3a0e2d4635506554616f656b766d707e6f72806f72816f76856973846978886a788a6c7a8c6c7e8f6980906680916781916b81936c83936b849463808e6182916182916783946781926a84956a8495708797798c9b828f9d8995a18696a28597a28595a18795a188959d8b969e87919b7e8b997e8e9f75899b718b9c718b9c667c8e788698969daca8aab5a8aab2acafb4b9c0c3acb7bb8f9fa67d909871838e647a855b777e5e7b80788f919eb2b3adb9b9a5aeb199a1a887909988919a7a878f667c82647c82596c734c5f6741565e3b4f5a314850253f451433340e2d2c0e26241325261320221522241b2f300b211f0a1d1a00100d001314021c1c021e1e051d1d3c454e848288a89f9cd8c9c6fef0f2fbf3febfc4d92b364c04081a00000c1a373e779394d7ded7f7f7ebe3ebe0dce8dce0e9dfdee3dae1e1d5e4e3d5c4c5b5b7beb181918a4a5f61243d470216270b152610162310161b0d11120c0e0e060907050b060007040207060103030a06050d08070e0a0510100a070d08040b0800060900050a000206020d110a14140d1919172a271026240a23250e28282a3f3638483d2b352f2329242329241e251e0e160c33392e4d50474549440f1619020b0f0f181b111c200b1c2506192106121600000300000302070a090c1106070b030206000001020404000503061b19022528083c4c4d7e8cb5cacbeaf4eee0ebe9dbe5e5dde6e9dfe8ebe2e9ece3eaede1eaede2eeeedeeaeadeecebddeceedaeceddcebeddeebede2ebeee5ecefe5ecefe6edf0e4edf0e3eff1e4f0f0e6f0f0e9efeee8edec81a19c466665153941000913000306020000040202000200000200000600000300000400000600030d01142113243123101b11000a000c19090c1e0d2134252136271e3324243625323e2c545c4b494d413b4037202722101714020906000401030a05020904020904000702020904000702000300000600000600010801050b06101611030a05030a05000400000601000600000500000202020103010303020705060c0702100a011c180c2f2b19413c27514a57827797bdb1b2ccbfc1d4cbbfd2cfbfd4d1badacfbadeceb9ddcdc7e4d5d5e9dddfece4e3ede7e5efe9e2f0e5e2f0e4e6f2e6edf3e8f6f5ebfdf8effffef5fffef3f2ecdfb3b7ab586f6a0d25233f4540403d39474a482d32356f7280c6c7d5f6f0f5fefcfcf1f9f8e2f2f1e8f9fceffcfff0f7ffedeff9ebecf6d8dbe3abb7b98597964c625d172d2812211d000604000606000307020c130f151a2f2d2d38322b413c2d43422d3033192c301736382538362b3e3531564c4c3a3435231d1e3329293d36335d5e5a8587819d9a92afada39fa195a1a599a7aba09b9c9392938a90938a848d807f8e807284775d726a5066643c56563251524d6d6c314e4b153334042931123542132e3c192c3921323b2b3a43303f4837464f4e5d606471736d767a6d737a646a716e757e69727c6874805263704d5f6a4b5860424d51313938272a2842404047404765606f8b8d9f5a6d7c2c46520e2b30001314152b29192f2a1c342a142b231429271425281d222b161d26576a6da8bbb8d7dfd8e0e4d9dadbd1e0e2d6e9e9dbf7f7e7fffbeefffdf2fffdf2fcfcf0f9f8eef6f3ebfdf4f0fffbf8fffbf8fffdf9fef8f3f8f2ebf4f1e9f9faf0f2faf0f3fef4f7fff8eafdf4b7d9d34c7577113a430a2a35222e342a34342238331e3d3c0929360a2940092543001331001d38243f54515b6c666a7568707d6f75827073827174836e76876976866c7a8c6e7c8e717f926e7f926b81936c82947081946d81936680916485955f8393587c8e637e92688195607e914f6d80678192657c8c7a8999798898798e9d7c93a27a8d9c7d909d8698a391a1ad8d9daa808f9f7a8b9e7f93a57d94a46075846a7a8787909ac4c2c8e6dfe4e0dadbdfdbdadadddbd7e2e0b2c5c8879da36e838b5e747f5470775a777c859ea0aec3c4b4c6c5b9c8caa5b5bb8b9aa37684906879864f67734a636d41565e2538401d313c0f253000141f00161c001b1c0d28252335341c2a291922251a26280c1e1d0c1e1d000d0b000907061817061b1c011b1b0a202573828bbdc7ced6e3e1f8fffcfdfffff4f9ffe3f7ff3d516311152000030a001b205f7d7ed8e0d9f1f3e7dfe9dddbe6dcdee9e1dde5ded9dfd4d7d9cdc9ccbdbdc4b79caaa46478793d575e233a490a16280911220a131c030a0d060b0a050a080309040002000002000000000a08070f0c080e0b060002000d130e07100d00070a0002060007100711180d19190e1c1a0e241f0b2622001a1a102b27304739384b3a263429232a251e2520151d16222b213e463b4e54493d413b101818020b0e0c1616112022081d25021921000c12000306000104000003070a0f07070d050106040103010303000906011613001f211145554a7c88b4cccaebf6eee4ebe8e0e6e5e2e7e8e4e9ece4e9ece4ecece1ebebe0ecece0ecece0eeeddeedefdaeceddcebeddeebede1edefe3ecefe4edf0e4edf0e2eef0e2eef0e3efefe6f0f0e9efeee8eeed809f9c456465153941000f19000003020000020000000200000400000700000500000700020a00010b00020f0102110307150a0412060010000e2110162a1d1831231831232136272737253a45354d554a2d362c1e28220e18120a110e0c13101118130d140d060d06000700000700000600000500040c05020a03000700000500020a03000300000600000601000702000701000500000202020103020202030604040b06010f09041b160e2e291a3d39143d384778707eaba2abcac1c0d7d2b6ceccb7d2cfb5d7cdb8ddcdb8ddcdc2e3d4d0e8dcddeee5e5f0e8e9f1eae7f2eae5f2eae6f3ebe8f3e9edf2e9f0f4e9ecf2e7f5f9edefeee0b8c0b56581810d2e310a1f20324445354649233840345362a3bbc7f2f4f5fefaf5fbfff9f0fbf3edfbf7f0fbf9f4f9f8f7f7f7f9f9f9f8f9f7f1f2eee8ece6cfd6cf99a19a636b644f5550464b49585d5e353e41252a2b2d2a25423e3348443167654d79785c6c6b515c5b464c473853463e61504d5b4e4c675a587364617f736d9491899c9d93acafa0b8b9a9b1b3a0b6b7a7afada2a9a49baaa59ca5a097a4a193b4b3a5b2b0a5c6c4bccdccc8c2c7c5b1bdb79eada9728380445c5c0b2e320c3139132e3c0c1f2c000511030d171a273520323d192f3422393b2b3e4346545a444e58444d5a4653616372825d707f5868744e5961484f523f46413b423b4145403c414039414833424b1d374302202b001a210013170f24221e322d1e332a2e413820312e1a25290e101a080e191c2f363b53537688819fada2b9c3b7c9d2c5d5dacbebebddf2ece1f5ece2f0eddef0f0def7f7e7fcf8edf9f3eef8efecfaeeeefdf1f1f6f0ebf1f1ebe7f2eae2f5ecd9f1e9d6f3eabbdad194bab45786840f4042032d3419363d2c383e2c383a2338351635340c2e3b001d310c2d470b2c460f31493752666b75866f7582666f7d6a73816c6f7e6467766a71826774846b798b6d7d8e727d916f7d906d7e936d8095707e946c7d92667f93618194618295638297687f955f768c617e9363839669879a6f8799798a9d7a8c9d6f8b9c6d8b9c6a84955f798a607a8b647c8e6276886a7b8e7685987d8c9c97a5b1a2adb5b6bbbebdbbbbdcd3d0e8dcd8e6ddd9ebe8e3e1e8e3d3e6e3accbcc799ca06b888f627d874a67704363695e7f826c8e8e4f757542696b1f464e11353f1a344423394b162a3c0b1b2b00091300050b000f16000b1200020a00020800020400100d000d0b0007050003030005080006080818170516130a18141019160f1a180b1c1f152a32354d5f3f6373356c75619c9eadd9dab9e0e85b8a9f0b3044000b0f0006050d282c749091d8e3dbedf1e5e0e7e0dbe5dfdae6e0d7e3ddd4dfd5ced6cbd3d7ccb5bab1a5b1ab7a8c8b4c65692f45501b293b0713250f1b270914180b1011070d08030a03030a03060d0a0207050808081513121918140b0f091a211c09120f00010400040b00020c0c151e111f1e0c201b0f2a210b2a21001c15102e231b351e243a222534261f2c241d2825111d1716231b303a2e4c5449444c421e2423020b0e0f1a181828270a242a152f3607171d0c151900030806060c0e0f131b1a1e0b050a0601030304020009060419160127290135452d616da7c2bfe1ece4e2e8e3e2e5e3e3e7e8e3e8e9e4e9eae4ecece0ececdfedebe0eeede0eeedddeceedaecedd9ebecddeceee0ecf0e1ecf0e3eef2e2edf1e2eef0e1eef0e2eeeee5efefe7efeee7efee86a5a2496b6b193d45000e18000003020000000000000301000500000801000500000500000700010b00030f03051307041207010f030818070e200f15291d1d35291731241831232a3d2c304231324034303d3519261e09150f030a07070d080c120d050c05040b04040b04030a03000801000600030b04020a03000700030b040005000109020006000209040004000006010006030204040303030402020304020006010008020319140a25221534331137372c5e5a5b8e87a5c7c1b3cecab1cecbb6d6d1b7d9cebaddcfb8dcccc1e2d3cce7ddd8ede4dfede2e4efe5e6f1e9e8f3ebe8f4eee8f5edeaf3e9ebf3e8ecf6e9f4fdf0f0f3e4cbd6cc7392931e464b0d323628484d2a464d12323f27556688afbde6edf0fffef9fefff6f7fbf5eff6f1eff6f1f6faf5f9faf6f4f8f3f6f8f2fcf9f4fbf9f1dedcd4b2b5ac8f938d787c767377728a8d8b5a605f4449473839303434264949375655406a68506c6a525857435651425a4e4465554e76665f85766d918175968a7e989285a4a595a9ac9cb6baa7babaa8bab7a8b8b4a9bcb6afb2afa7b0ada5b4afa6b5afa4beb5acd0c7becac2bbccc6bfc5c6bcb8beb3949e985f6f6e1d3b3c082a300f2a340b1f2a00040c000811020e1a0b1c250116180921211124271c2c32212d3724323e2b3b483646564455624c5c68414d533f4949434d473d453e3d453e3b47412f3f3e283f411232370020260013190014161424231c2a241c2d2220312627323012181d090a141216210f2029122b2d506a64778f8398a99eb2beb2d2d9caeaeadcece7def4eee3f4f1e2f4f2e0f5f2e3f7f3e8f6f2edf8f0f0fcf0f0fdf1eff9f6eeeaf2e8d3e8dfa6c8be88b0ab739f995f8b8443716b1c4e4e0d3d3f062b2f213a3e2c373b2b34372738351f373712323f07283b082a4109294026455a3f5769737b8c6c7180626f7d6a77857378876d707f7078896c798969798a6b7d8e6f7d906d7b8e6b7c916f8095707e946b7c916981956782966580956880966d7f9665778e6580946684976a84957087977484957c8f9e728f9e7293a27895a4718b9c6c86977c94a68094a68494a596a1afa4adb7b8bec3c1c3c3d4d1cddad1cdeae0d9e4dcd5dddad5ccd1cfbccccb9ebaba72999b497477395d653755602e4c5729485129494f375a5e204648163c40032a32001f2c072030021326000d2000061700050e00040900070b051014091013030b0a0f1913223025222d23313c342c3330212928081513000c0a091713151e1b1a1e19040606060c110c1a26122c3d133e510e535d216a724a8188588b9521566b012b3e00070a00020130464b9db5b5e1ece4ebf1e6e1e8e1dbe4e1d5e3dfd0e0d9cfdfd4ccd7cdc4cbc4b7bdb89da8a58fa09d64797a4a5d642e3d4d1f2d3f0f1f2c0a171f060e0e000500000700030b01060c07020705080808090a080809050d110b151c170f181500000300040b010916131d2710201f061d150e2c1f0c2d1f0d2d22112e1e203820283d24283a291d2d22182a230e1f1b0e1f16324035525a4f525a50242c2b0006060813101223200a23251b3339051319040a0f0a0a100e0d111211130b080a0a0306080304040503020b080215120021250a3d4d2e606ca4bfbce5f0e6e4e8e2e3e6e4e4e9e8e3e8e9e3e8e9e4ecece0edebdfedebe0eeeddeeeeddcebeddaeceddaeceddeedefdfeef1e1edf1e1edf1e1edf1e0edefe0edefe2eeeee4eeeee5f0eee6f1ef8baca84e72721c4149000812000205030402010101010402000400000700010702000700010900000a00000b00000d0108160b0c1a0f0a170917261817281f1f342c162e24001a0d1d3727364d3e25392d31443b12231a000c060002000b0f0a0a0e09000400060b020a1208050d03000900000800000800000901010c0409140c000a02030b040005000208030002000004010004020205030405030503020405010005020005010719181b333310292d0121261545474e7f7d99bbb5b6d2ccb1d0c9badcd2bcdcd1bbdcceb8d8cdbdddd2cae5dbd5eae1dfefe4e5f0e6e5f0e8e7f1ebe8f3f0e8f4eeecf5ebeef6ebedf6e9f5fcefeef2e6deebe39dbabe2c565d0535390c3b3f284b55042838225a6d76a4b5e3eff5fffcfdfbf6f5faf6f5faf9fbf1f5f6f1f6f5f1f7f6eef7f4f1f8f3f6f7f3f5f2eddddad5c5c7c1aab1aa9da59eafb3adbfc3bda0a49e5d6259474f452a32272f3627373d2c4f513e545643585b4c5656485b5548665d4f988b7bb8aa98b9ab98a69d89a49e8bbebcaab1b1a3b7b7a9c0bdafbfbbb0b9b7afbcbdb9b4b9b8b2b7b5b5b9b4bebeb8bfbcb7c1beb6c1c0b6c8c8bccdcdbbcbccbcb7bab177807d2d434100171800171d00111800050700090b00030a000006000201000604000505000004000d14091a230818241c2c382f414c3649514b5b615261634654503a46404c595144524c2d433e1f3d38113332001f1f001012031514111a17232c22324133202e221e252206090d0d1015242a310f19200010131f40395072687f978fa1b2a9cdd6c9eef1e2e9e7dcf3f0e2f8f5e7f9f6e8f8f3eaf4f1e9f4f0eff6f2f1f8f3f0f6f0e9f9f7ecf0faedbdded05e8d84194d4d00232300261f001b15073032092c2f1c38391f313234393a343839323a3a2b3a3d1d3541193546001223021e2f3950605363747078896c74856a79896a7989727a8b72798a6f798a647383687a8b697d8e6e7d906c7b8e6c7d927182977381986e7e95697e946980966b7d946d7d94778199727f956f85977087965f727f58687465717b5f7079657f8666838a748f997f95a08194a191a1aeacb8c2b5bfc6bdc2c5cccccce4e1ddefe9e2efe8dfefe7e0f4f0ebebeeecd9e5e7afc5cb86a5ae5d848d3461651340441d414b183a47052532001a25001620071c2405171e04141b00091500021000021100000b00000c000009000004000001000203000805040f071a27193c4a384d5a445e65508589768a8d7e767c7126332b0008021115102725241c171804000104000400000a000b1600131d00192000151e001423001527001f33001e3100010d0001085e7174ccdfdce9f4ece7efe4dee5dedae4ded4e4ddccdfd6cbdcd3c6d2ccc0c7c4b2bab9a9b7b390a19d8494935d6c6f46555e273744162636091a2300080b000601060b02050b000006000308060305050002020001000a100b080f0a0f1815000609000006020a171c26300a1c1d00160d1435261034230c2b1c17311f394f36344930243726213529132a22021a1211261e48574f626c60555e54212b2b010b0b0b171114241d12282614292b08121900000508060c1c191b110d0c04000006020108040303040000040003131200181d1240513a6775afc8c4e8f3e9e8ece6e6eae5e5ebeae1e9e9e0e7eae0eaeadeebe9deeceadfefeedeeeeddeedefddeceedeedefe0eff1e0eff2dfeef1deedf0dfebefe0edefe2eef0e5efefe5efefe5f0eee4f1ef84a7a34a70701b4048000209000103030402030303020503020803000700000601000500010801050d030711050c180c07140c08160b101a0d192317131f192a3935182f27132d201734241f3c2c1e3a2d142d230e231a081910080d0b11120e191b150c0e080c0f060a0f06020a00000800000a00000a00000a02020d05000b03000700000400000600000601000400000301000402020601030500030500020601000502000402000f110e22271a2f3704212a09353c3f6f718caea899b6ada8c3b9b8d4c7bad6c9bbd9ceb7d6cdb9d8cfc5e0d7cfe7dddeefe4e4f2e7e7f1ebe9f3edebf4f1ebf5efecf5ebedf5eaf1f7ecedf4e7eff6e9dce9e1aec5c772979b3e6e702252562148510b3744043e515b8e9edbecf5fbfafefaf5f6fbf6f7f5f4f8f0f3f7f3f8f9f0fbf9edf8f5edf7f1f0f4efeeede9f2efebdfdedac3c9c4adb5ae979f988e978d7a83796a74685962583941373f473c3f453a44483d40413740433a3d3e343d3d31625d4ea19583c0b39db5ac98aca591b5ae9db4b1a2c1bfb4d2d1c7cfcdc2c4c3b9b7bbb6a7adaca1adafaab6b8bac4c4bbc3c2c4c9c7c0c4bfc2c4bec4c3b9c7c4b5d3d0c1c0beb4a0a29c7684804558552f4142132022121916151b160d171704101000090304130b00040100050506141a000f1600101600090f12222913232905151b07161927353443504e505b5843534c2f473f1a39301c3e370a2b240b201d16211e23281f262a1e212a1d151f130002000000010001000d12130c13160817191937323f615a617c789aaea9cfd7cce4e7d8efefe1ededdfeeebddf1ede2f7f1eaf7f3eef2f1edf1f0ecf3f1e9f7f5eafbfbebebf6e695b9ab2d60580d3f3f0d3d3f0f38330c302a1a36371b3234213634273835232a272e3331363b3c3d484c27384522394828424e3f5561525f6f646b7c6b73846872836978886776866b75866d77886b7a8a697c8b667a8b667d8d697d8f6b7c8f6b7e936f829773839a6f8198677e94687d93717d95747c93747b8f646e8060717e6c7c88838e969ba4a8abb2b5c0cacabbcdccc7dcdac4d6d7c8d7d9d5e0e4d9e2e6dde5e5d2d9d6d8dcd7eceae2f6efe6f5ece3f8f1e8e8e5e0c6cbca95a1a559707835535e123646062d3b08303500171b001b24001321001a28081d2c01111d00010b00000600060d00030b04030c0c050c1e161d2b252a342f30433c39504a436b6762807e76868a7f86908086927e8e9b85969d88989e8b92968a6870661b2923000a071415131814131614140a05060700011713182e3a3e2b4448173b411c404a153646224053153443000b1900000e28313ab0bcbcdeeae4e7eee7e1e9dfdde5ded7e6ded3e6ddc8ddd4cad8d2c4cfccbec6c6afb9b9a4b2b09baaa694a2a0707e7d667276394851192c3b081926000406000200060a00050900000200010604020404010605050a08101712020c06050e0b01080b00030a00010c051018081c1d08251c072b1b0e331f122f1f1b33212337202d412a3043342f473b19342a0f2d2210282030433a5e6a5e4d554e131f1f00080a121c1615221a0e211e0c1e1f171d22000005110b10171112221b18110d081b181405040002020000020008141400171e00283b325d6cacc2c0e1eae0e9ede7e5e9e4e1e9e8dce8e8dde9ebe0ececdfedebddeeebdfefeedfefeee1eef0e0edefe1eef0e0eff1ddeef1dcedf0ddecefddecefe1edefe3eff1e6f0f0e5efefe3f0eee4f1ef80a5a1466e6d1b424a00060c000103010402010402010402000200000500030904020600000400010900061004121e1208150d09140a131c0f11190e2128251d2a281a2f2715302612332414382813352a0c2b220b241a0d1e15121715100f0b15150f1112090c0f06060b02030b01040d03000b01000c01000e03000c01000600000800010902030b0400050000040001040202050304060002050002050001050000040300030305141714252e1e2f3c021c2a00222e204b4e759791a1bbaeaec3b4bcd1c2b9d1c5bad7ceb7d6cfb3d3cebfdcd3cde5dbdbece1e4efe5e8efeaecf2edeff5f0f0f7f0eef6ecf1f7ecf2f8edf0f6ebedf3e8e6f1e9c2d0cf9fb7b7799b9a567e7d36636610414904404c4a7e8ac3dde4f2fdfff2f6f7f6f6f6f7f9faf1f7f6eff8f5edf9f3edf8f0f0f7f0f0f4eeeff0ecf2f1edf2f0efd7d8d6b7bebba0aea881948b75897d6b7b706971675b5c535b5b555f5f5952504f4c4a49565755393a363c3f36727264a59b8ac5b9a7bcb8a6aaa799a5a399a9a5a0b2aea9c3c3bdc1c6bdb2bab3b7c2bfbbc9c8c2d1d4bfcdd3becfd2c3d2d5bfcacec0c6cbc2c3c7c4bfc0ccc6c1bfb8afc1b7b0b1aba49da0978087804f52502a29253730272624191a211a14231b0014050a2112011207000a04081212020b0e061212000807061315091418030d14020c13141c23222b2f3741412f403c243f35193a2c0c2d1f122c1f1f2a222629202e2d1f2a291b242718171f15000301000301000600070f080b120f000d0b061b19223c3c425e5f7c9290b9c2b8d3d6c7e0e3d4e5e5d7e9e5daebe6ddeceae2eeece4eeece4eeede3f1f1e5f7f6e8f7f6e8dee8db7da1931542390325250a2627162d29162a251e2b2923302e22363120382e1f30252c3931323a393c444b303c4832424f364b534758617275846f6f816d74856b77896877876b7a8a6b7888667585667687667a8b657c8c647d8d677d8f677d8f697e936d80956e80976c8197627a92657c92757f97767b907e8497838a9987919b949fa3afb1b2c9c8c4d4d1ccd3d1c9d9dfd4d3dbd0e4eadfdfe2d9ebebe5eff1ebe9eee5dbe3d8e5ecdfedefe3ebe9dee5e2dae0dfdbc1c6c78391974e656d1e3b490d2e3d001d2d00162500151b000e1307131d05101e000b1b09142209131d00030a020b0e0c12111116141f1e1a3028214d41375f51456c5f4f766a58857765907f72938078998982938c837e82777681776e7b7365736d64716f414d4d132224000d0f0d12130e13120d1411090f0a0f0c071c1915363b392a383713282a0a242b0f2531142e3a17373d011e231b2830878c8fd2d6d0f0f1e7e5e5dfe0e4ded9eaddd2e9dbd1e7dbc9dcd3c8d3d1bfc9c9b6c2c2afbbbba1afad95a3a19daba97a8785707a7a4551551c2f3e0316250001050004000307000a0c00040802040705030708070b0c01060509100d030c09040c0b050a0d02080d00020b09151b071c1d05241d072c1c0b301c0c29191a32202d3d2b2f3f2d2b3f32314b3e143527022315072218394e4557655949544c0f1c1e00050719201b1d261c15231f131f1f0d11160200060b0409160b0d241a1317120917180f080a0402020003070208121200141c00283b325968a8bdbbe8f1e7ecf0eae2e8e3dbe8e6daeae9dfeceee2f0efdff0eddff0eddfefeedfefeee1efeee1eef0e1eef0dfeef1ddeef1daedf0dcedf0ddecefe1edefe6eff2e9f1f1e6f0f0e3f0eee4f1ef87aca84d7472254d52001117000302010402020503000300010702000400010500020300030701040c02050e040d190d081408030d011318091d21153d443d36413e1b30281631271533261435270d2e20103123203a2d1e2f241216100b0b0512100815140a0d0e04020600060c01081005010c02030e0409140a010c02000900000800040c050006000004000206010003010405010207000107000106000108010006030003030410141f2c3414212f112433000e1901262a577772a9c3b6c4d6c5ccdccbbed5c7bcd7cdb4d5ceb0d1cabddad1cfe6dee2f3eae6f3ebeaf2ebeaf1ececf2ededf4edeef6ecf2f8edf3f8eff6fbf2f1f9efebf3e9e7f1ebccdbd7bad1ccaaccc67ea8a7275a5d11485130626eb6d5dee8fcfff1fdfff6fefef0fcfcf0fefdedfffdf0fffdf2fffaf2fef8f6fdf8f7fcfaf9fbfbfbfdfdf3f7f8d4dedeadc2bf849f9b6d8e87667e76858f899a9b979c9d99959694878b8c7a7d816362644543424c4d44777769a39b8ac3bcabb8b8acaaada4999a988688888e8e8ea5abaa93a29e7b8f8abfcdcbecf8fae3eff3d8e7eac0d1d4b1c2c5b3bfc5abb1b89e9da6a099a0aca1a4beb2b2b8acaac8c0b9b6b3abb5b3ab93908c68625b675c4e504938464d403d4e41314b3b1e38282b3c2f162117070d080002000005000003000002000001000001040000060000060000060005081e2a2a2135300b231b253e34405448474f453e3f355255465657474b4b3d33372c101a14000901000500000900000900000600000200000f10344a506e8385afbdb9d7e2dae4f3ebe8f9f0ebf9f3ebf7f1ebf8f0eef9f1f0f8eef3f7ebf6f7e7fafae8f5f5e5c9d3c66a8c81092e26051b190a181614201a1a211c21252038423c2e433b1f392c283f3128392e313938384145333d47384652435359556167716e7d8c889b73778a767f936e788a6d7a8a69798965798a667d8d637b8d667e90667e90677f91677f916a80926a7f946a7f95687f95688096698195738295717b8c8a929fafb6bfd0d7daf1f6f5fffdf8fffff7fbf2e8efe7dae1ded0deddcfe2e1d3f3f1e6eceadfeaeadee6e8dce2e9daecf3e4f2fbeef0f9efd9e2dfb6c2c671838a0d232f000311000413000c1b001523000c17000b0f131a1d0c0f1712141f00000a00010c080b1325282c4649475458527d8176a0a094beb7a8c9bdabd3c8b4e0d5bfe1d7bfcfc4b0b2a2969b88838070716156584547482e3538051115000d1300060e000e1500091000050a0003050f1a180b16130f161113130d2b28231418130c141300010700000c00000b000813031c1e2b413fb1babdf3f4f2fbfaf0f6f4e9e6e5e1dee5e0d5e9ddcde6d8d3e7dbccdcd5c1ceccb2bec0afbdbca1b1b09fb2af96a7a48e9c9a9aa7a5879492617073192f3b000d19000004050c09070b000809000608020407050608091a1e1f0a100f0e14130b14110f1716060b0c000407081115202f320f232406221c1d40320c3020001c0d051c0e2b38284b5646304136273f33042517000d00052318364e44546459414e460f1e200006081920192d33282f3631232a27131214040003050001130909271f18070200000300030800040501000100111d1f051a220c31452a4e5ebccbcdf7fef7f4f6f0e5ebe6dbe9e7daecebe1f0f2e3f3f2e2f0efdfefeedfefeedfefeee1eef0e1eef0e1eef0e0eff2deeff2deeff2ddeef1deedefe1edefe6eff2e8f2f2e6f0f0e3f0eee3f0ee8aaaa5587b771a4143000c0f000403000503000400000500000200020503050302020000060703010702030e040715090c19090d1706141707212415222b1e2333281e332a1d352b21362e1e332a1b34261832220f281411241312180d13120817150a1515091f22131116070a0e02091003030b00010a00040d03040d03000a00000800040d0300070000070200050004050105070102070000050000030001050000050200030200090c192226222932151f29000c12001c204f69698ca29dadbbafbdcabcbdd1c4b8d4c7b3d5cab5d7ccb9d6cdcae1d9d8e8e1e1eee6e5f2eae9f4ececf4ededf6eceef8ecf1f9eff4f8f2f4f8f3f1f5efedf2e9e5eae1d6dfd5c7d8cfb8cfca81a3a2406a6f13414c305d6a90b2bfc9e5ecdceff2daeeefd3eef2d2f1f4d2f1f4d2f0f1d2ececdaf0eed8e8e7deeaeadae3e6d0dcdec3cfd39cb1b3749396456c6e2d595a264c4c4959586b71707d8382788080707f826c787c7071756b6665898378aea99acac3b2b2b1a3939b91656e6b707a7a6e7a7c7e8a8e8a9e9f83a3a290aface9f7f6fafffff7fcfdf8ffffecf9f7f1fcfaf9fefff5f5fbede5efcdc1cdb5a4b1a595a0a2999ca5a09fa19d989895905f626030332a322c192d2813282b1b2632261629201f32292c372d30392c2931202e3421353829202014262217201b121815110100020b0f14030910000409000306000205020b0e00090b000604161d181720161524161522121d21151e201425271b282b1b212a151e2b13101f0a09190808130b00070500070d04161d20343949646850797b6090916f9d9e85b1b09ac2bdaacbc4c8e2d5e0f0dfebf0dbf9fbe5f1f5e2ccd9cb5e7d7405231e05130d1a211a1a1c1613150f1b1f1a1a26201a312917302611251928382d323d3b3541432f3f462b3b423e4a4e575d6271717d72708373738b6b6c8676778c72798c667889637d8d637e92607b8f677f93697e93677f916d86966b82926d83956d849a6d849a6b84986a84945b79847f9ba2a9b8bbcfd7d7d8dcd7e1e2d9e3e1d6e8e2d5ece0d4e9ddd1e3ddd2e0ded4e1e2d8e3e7dcebebdfeaeadee9eae0e1e5dad9e2d5c9d9ce90a8a64a686d1436430a2b3b09273a011f30001223001c2703171c101e1d0b11100305050d0e12080b0f101518272b2c37323357524f635d5678766b797a6a888a777d7b697f7b6972705e727260686856474a3b2a2b290c0c120907130c0b1b050517020317000315000210000915000e16001119021a200316190c1a190c1714040a05100e0d1c1a192227261d262a070e1f050e220115271a2d3a667272b6bab5e0dfdbeeebe3eeece1e7e8dedfe4e2d8e3e1d1e3dccbe0d7cbdad2c8d6d0bfcdcbb1c1c0aabcbba3b9b794ada992a9a48b9c9992a09e798b8c485c61162e3a001620000205000b08070c03040800050500030400030506090c10050a0b050d0d0b131209100d050a0802080706131507191a091b1a0f2520102b220b291e00180f152d23313b2e3e4536434d4138493e163127001a1000221b324f4650615846554d192928020f0d1e21182422172727212e2b271813100601000401000a0a041e1b13121107040c020007000001000005050514160019200127392c4e5ebbc8caf7f8f4f8f5f1e7eae8d9e9e8d7eceddbebeadfedece5f1f3e5f1f3dfeef0dfeef0dfeef1dfeef0e0eff1e0eff1e1f0f2e1f0f2deedefe0eeede1efeee4f0f0e5f1f1e4f0f0e3efefe3efef93b2ab58797521484a000f12000201030904000702000200000402020404080605060201030402020803040f070716080c1804111a05181a071d1e0e252f1f23342621372b1d322924342d2938302437281f3522142b150f220d151c0f14150b19190d1d1d0f181b0b2124141318090a0e02040900020a00040c02060e03070f04050e01000700040c050007020003010403000606000007000006000105000206010005000003000c121114191a1f222622282d001016021b1f375256849a98a6b3abb8c5b7bed0c3bbd5c7bad8cbb6d7c9bfdad0cde4dcd6e6dfe0ece6e5f2eae8f3ebeaf5ebebf6eceef8ecf0f9efeef5f0f0f7f4f0f6f1eef5eeecf0e5e4eadfdce6daccddd49cbab55c7f823c61694369757299a2a6cad2c7e6e9c0e2e2bae3e6b9e6e9bbe6e9bde4e6c4e8e8c9e8e7cde5e5cbdfe0c9dbdcc5d6d9b3c8ca8ea7ab64848941676b2f595e2e5357516364757d7d878f8e82908f7087896d8186777d82858383a19992beb8abd0cdbfacaca0848b865f6a68697472727e7e7f8e908fa7a781a3a3a3c5c5e9fafdf2feffefffffedffffeafdfff2fefffafefffbfafff9f3fedcd2dfbcacbda697a59a9299a19c9ea9a4a38b8988535b5a2028212d2b192e29143a3a2a30382e15242021322f29322f323a303c41323f4330444535484536463e2d3a2f212c221b17100d1c1b1d10111504050900000303030900020700040900030600070607140c05160b03140710150c17180f2c2a1f3232242c352125321c1728131626150d160c000200000104000107000c11052227133c3f1a4b4d2d5f654c7f8261959578a7a49ac3bcb5d0c6d7e4d4e6ecd9eaf3dfbbcabc4f666201171506100a181a1417180f0d0e0515191319231d1b2d261a2f2617281d28352d3d48463d494b303e44253339454e51616469696773757386706d866f6f8774758a707a8c657f8d5c7d8c597b8b6282956780946e86986d87976b85956683926785967592a76d8a9f64809164818f6585908ca9aec7d4d6e2e7e5e4e4dee4e3d9e2e1d3e5e0d1e6ddcfe6ddd0e6e0d5e4e2d8dfe2d9e1e4dbe7e9dde8e8dcebeae0e7e8dedde3d8c1cfc478908e27474d022130011d2e102737192c3b172a371b2b31151e1b262a2414130f0b0804100e0d1819172526223f3e3a5a53506e6562756f6a84807b7d7e756d716666675d585c515c62574d554a46504425302808141800010b00031000011001011307081c080c1e000816000e1a000a1500101c07202a0c25290b201e0f1a18080d0c110e102c2b2d2c3134262f38161b300c162e0d2237445661b1b6b5f2efe7fffaf1f7f3e8eeece1e0e1d7dce3e0d4e1dfd1e5e0c9ded6c8d6d0c2d0ccb6c7c4acc1bfa6bbb99eb5b196b0aa93a9a493a19f96a6a5738a8c334d5307202a001119000607000b07060d0606090006080204050300000106070b080b0f050a0b0c1310050b060a0e08050c070213100618170f1d1b1827231a2f270b231b00120e142a25353b304b4d414b5047404d451a3129001c1301221b25413b53645b48544e1d2b29040f0c1f20162c291b23211727211a2218111109020404000c11080d1007181b12081009000903000605040e0e061819011e23002433375a68b8c4c8f3f2eef8f3f0eaebe9dbebead8edeedaecebdfedece4edf1e2ebefe3eff3dfeef1deedf0ddecefddeceedeedefe2eff1e3f0f2e2f0efe2f0efe2f0efe3f1f0e4f0f0e3efefe3efefe2eeee8fb0a9648783204749001316000807000400020904000500000300000100040503050302020301050b060510080a17090c1703151e091d1f0c1d2010232f1d20322123372a21342b22302a28352d2a3b2d32453219301a162914030d0012180d14180c16190a0d13021319080e1304000400030800060d060911071c261a040e02010b00040d030007000108050005030605010707010307010006010105000105000003000002001217152e312f2b2d2d252a2b091a1d0011153c5b5e6c8888a1b0a8b7c3b7bed0c3bed5c7c0dacdbad4c7c2dad0ccdfd6d6e5dde1ece4e6f1e9e8f3ebeaf5ebecf7edecf7edeef9f1edf9f3edfbf7effaf7eef8f2edf2e9eeefe5e8ece0d4e0d4b6d1c79fc1bbb4d0d195b3b877a1a66090927babac8abcbc92c8c898d1d095c9c99acbc9a0cac9acd1cfb5d5d4b7d4d1c3dedbc1d9d9b6cecea4bebe90acad819fa07a979b7e95978f9a98adb4b1acb5b28a9b98597576556f75627279848a91a0a0a0bbb8b4c0bcb7aaa7a29da19c898d88909188a5a89fa8afaaa8b6b49cb4b28ba8ac96b2b9a2c4d1a3d2e09ecfdfb3d7e9c1d9ebe6edfff8fafffafafff5f5fff4f0fce8e2edd7cfd6afa8ad9994967678784955551f2a273737294740316a6157625f5a354143243538212e301f2727292b2b38383243453950504060584774645777665d5d4d475044424d45454e494825202118171905060a0205090003060001000003000003000006030608080303030907070c0d090b140a09170b1223162b392e232b24080e0900020100010000010000020000050100030200040a00111b00242a00373c1f535a457073718c88b8c9beccd9cbb3beb4525f61000306010c0a060d080204000003001719132329241c2a241d2d26212e262c372f3f4746393f44343e4529333a4c51545f5f656e6a76726f7f7375876c73846c7785697c895f7d885a7e885a808c628491758f9f7d97a7728f9d789ba87aa4b16c97a66691a2658d9f52788a4d6e7d778e9da1b0b9e1e5ead1d1d1cdcecacccdc4e1dfd4e3e0d2e8e0d3e8e2d5e7e6d8e3e5d9e4e4d8e6e5dbeaebe1f1f0e6f2efe7f1efe5efeee4d7dbd0b0b7b296a0a0969ca1989ba387868f7270766a696d6e6c6b625c554741362b241b211c13302b224e4a3f6c655c827a737e7774645f614a49522c2e38080e1900040f00050c040d1016211f111f1b22312d0f1f1e000a10000e141f22264645477473759ea1a58c979b66767c31444b011722000d1b00132100161a051a1b07161811171c312f354a484e4c50553a444e3c485a26374c465f6f899ea6e4e9e7fbf9eff9f5eaefecdeece9dbecebe1e3e9e4dbe6e3d0e5ddc8dfd7c9dad6bdcecab0c5c2a9bebca8bdbaa2b5b2a0b2ab94a49d95a39f9caead52717218383d00131b000e14000b0a000804030b0402060005060402020206050908070b05060a01030310140f060a04090e0500040001110a0b1b14111e1617221a19261e09191200120f202e2c393c3346453b50524c474e4925352e000e06122a22455a52555c57474d481e2b29020d0a1e2112363324232214211d121d140a0902000d0e051b23191d22191a211a080f0a00020000070600030309181a001a200a3140335663b2bfc1ebeae6ece7e4e8e7e3deecebdbeff0d8edebddedece4edf1e3ecf0e2eef2dfeef1ddecefdcebeedeebede0edefe2eff1e3f0f2e5f1f1e4f0f0e4f0f0e4f0f0e4f0f0e3efefe3efefe4f0f08fb1aa547975214a4c001619000201000400000601000400000502000302010402040503010402040a05010a00081205131c08151c07191d0a202615202c1a23352423352826372c2b38302c372f3441332d3d2b223520142714061206161f15171d12141b0e151c0d13180915190d0a0e03040900060d06040d030912080a1408020c00020b010008010007040002000403000403000004000003010203010205030107020107020d110b20221c31322e2f3633283a391834353f626666858699aba4b7c3b7c0d1c4c5d7cac8dcd0c4d8cccaddd4cddcd4d8e5dde0ebe3e7efe8eaf2ebecf5ebecf7ededf8eeecfaefedfaf2ecfbf3edfbf5edf9f3eff3eef4f4eef1f2e8dae4d8bdd9cc9ab9b0b3c5c4b8cccda3c4c7a4cdcfb5e4e2bff1efbcf1eebff4f1c6f8f4c1eeebcdf5f0cbede7d6f4efd6f0ead5ece7cae0dbc1d3ccb7c9c2b1bfb9a6b4b0a2adaaa5aca7adafa9b5b6adb2b5acaab4ae92a7a5849b9d6e81867d898fa2a7a8aeb1afb1afaeb0afabb1b5b0acaea8bdb9aebdb9aebfc0b6c1ccc4b1c2bfa8bfc1a3bdc994bbca84bbd07db6cf82afca8ca8c6a8b4d0bcc0dcb8c0d7b7c1d3b7c1d2b3b9c6b4b1baaba4ab97939876797d404d4f202e2c30332a554e455a4e4a554d4d383e43121f271621290d151c0f101a1b1a1e242521292a203a332a3e31294838324838324134324e4542514c4b4642413e3c3c3232323c3c3c2d302e1c201b161c1709130d0a110e0507080000030000010002020002000004000009010b160e091009080c070105000307020004000408020606000001000311170a232d072e370b3944093644042c38254348475b5c4b5955414948212930010b12010c0a000a04050c050409001216101c231e1d2b271c2b2719282024322c2a3636354044323e443a4347595b5c69666879747d7a7682757583777d8a6f7d89697f8a64838c5e828c5a818a668996698897708f9e6485945e859341717d386c792d5e6c224f5d2c56634d6b768c9ba4b6b9c1d5d4d8dad6d5dcdcd6dfe0d6e1e0d2e2dfd1e0ddcfe0dfd1dfe2d3dfe2d3e2e0d5e5e5d9e7e8def0f1e8f4f2eae9e7dddddbd1d5d3c9c8c6bebdb9b4c6bdbaaca0a09a8e8c81767269615a696057695d51605547594d41483d2f5447395e51436054485f564d4f4e4a4245491e222d292e3d3138492c3445151f29121e24192525313e3c47555153615f515e6061696971706c8c8a82b0b0aad4dad5d4dfdccbdbda9db0b5576d78274054243d51263b43293c412c383e30363d423f4856545a54585d46515941546328415145616c94aaafe7ede8f5f4eaeeeee2edede1eeeee2e6e7dde1e5e0d9e5dfc6dbd3c8dfd7c7dbd6b6cbc8acc2c0a3bbb9a1b6b39fb3aea1b0a89eaba3939e9b889d9b486b6e0c2f33001318071315020f0d000903010b050107020305050504060504080c0b0f0f0e100d0b0a14140e050800050d02000700041508101e121b231820251c262d261c2620111f1e1f292940403a545149504f4b4e53512d39330b1b142537304c5a5461635d4d4e4a232b2a050f091e211133342020211119180a1d14070c030015160c20281e1018110a110c010908060e0d000605020d0b081615031c20002634375a67b5c2c4f3f2eeefe9e4eae9e5e2ececdbedeed6ebe9dbebeae1eaeee2e8eddeeaeedcebeeddecefdeedf0e0edefe1eef0e2eff1e3eff1e3efefe4f0f0e4f0f0e5f1f1e4f0f0e4f0f0e4f0f0e6f2f28bb0a8507873254e5000181b000504040a050208030007020005020005040004020206010105000206000007001017081b200b0c11000e140119220e202e1c3242312b3c2e28362a2b362e3d463c2f392c303c2a22311c1b2b19142216162419192317141e11141e0e161d0e171b0f191d12050a01040b04000801000700091509030f03000b01010902000603020503030400050400000301000202020202020503020803030a030d10071d1e14313229474e47334441334f50355a5e63878793a8a0b7c5bac5d3c8cfddd2cbdbd0cadacfcdddd2cddbd0dae5dbe0ebe1e7efe8e9f1eaecf4edecf7efebf8f0edfbf0effceef0fdeff1fcf2f1fbf5f3f6f4f8f9f7f3f7f2dae7dfb7d2c89eb9b0bdc6c3d7dcdbdae7e9d8edeedaf4f4e1ffffddfffedafffddefffce4fffde6fffaeafff7e7f8edecfaeeeef8ece7eee1e0e3d4d1d1c1cec9bacac2b1cfc5b4d2c5b7d2c6bad1c5b9cec2b6c8c2b7bdc2b9acb8b28d9b99899a9795a39faab4aeaeb4afa9afaab8c0b9c3c8bfd8d4c9d7d1c4dadbcbcdd6c9c0cdc5c3d2d4a0aeba89a1b36995ac6b9bb76891b26c8aad6d7fa47783a78190b08297b3809bb592aabca1abb5a3a6ab9d9da385898e38474a243335343938554f50645759564b4e3b3a44181e29111b2507101a0a0b19040410171a1f1213171a191d1a15172e2829423c3d454041484646515151555555625e5d635e5b6b6560625c554d4b412c2d2321261d111811060907010200040202020000000200020500000300000300050903090d0702060000030000030000040000000003080b0615180619200a202b09202f000d1d000010000a17000a1607101d080e19000710071216000704000500000a000a150b0e191117231d223532142b27021c16112b251f3735253a3b314447414d4f5e615f706d698e8588867b83817c85797b857d879182949f6f8793688593668b99648b995b7f8f60849450748641697b2758681d525f043543002d38163c40577171acb1b2d0cacbd3ccc9ded8d1e4e6dae7eadbe7e8d8e0e1d1d7d8c8d7d8c8daddcedee1d2e1dfd4e2e2d6dce2d7e8f0e5eaebe1e1e0d6d9dad0cdccc2cdc9bee4dad0e2d3cad1c0b7aa9b92847b6e655e4f5e5a487672607d73627e6c5b7a61517b6153715b4f69594d4f4a413138331f2b2b141c2320252e50525d4b50592c373b111d1d303732464e446c7568888f82a0a19db1aeaac5beb5c7c2b9dee1d8f5fcf5f6fcf7f8ffffecf8fca3b6c3536e88405874566072575b66575a62474a4f544d54615b60696c70515d61405b652a4a554e6e74b4cbcdeaf1ecf0f1e8edf2e9e8f0e6e1e8e1e5ece5e0e6e1dde7e1cddfd8cce2ddc2d7d4b4cac89fbcb99ebbb8a2bcb69db2aa9eaea398a69b9faba5869b99345b5d082b2f0a16180e1312030c09000a0400090301080500020304050907070d1615191e1c1c1b181415130b040500000400000800020f00152010272c1d2e2f252c2d24232722242c2c2c34344847434e4b465b5c5a3a403f2b36331a28222b3b34515c546e6c644f4c47212624081009232512292b151c200d1a1a0a150c001309002122180f180e0b181005110b091110060e0d0004020714120a161612262b022937395f6bb5c2c4f3f2eef5efeaf1eeeae3ebebdae9ebd5eae8d9ebeae3e9eee1e7ecdbe7ebd8e9ecdcebeddeedefe2eff1e2eff1e3efefe4eeeee4eeeee5efefe6f0f0e7f1f1e5f1f1e4f0f0e4f2f1e5f3f27ea59d59817c214d4e001518000504000200000500000601000300000603000500000500000400000300090d021b20111e200c1a1f0a252b181b2612192513202e1c293424283225283127343c32333c2f2d37272d39271d2b19172519122217243226212d211c2619192313141b0e0d1308060b02040b04050d06061409010f03010f03041207061109000704050806040503040501040503030303020202010200000400000700090d021f231736372d454d4341524e324d4a5177797094949db2aac0cec3d2ddd3dce7ddd6e1d7d3e1d6d3e1d6d2e0d5d6e4d9dfeae0e6eee7e8f0e9eaf2ebeaf5edeaf7efedfbf0f2fff1f2fff1f4fdf3f5fbf6f7f7f7f7f7f7f1f5f0dee9dfb5cec0798e7f8a8e83928f878a8c86757c777b898371888069837d64807a71888370857d7c8c857b888080897f888e8394968a9a998ba39e8f9f9786afa292beae9dd2c0afd4c4b4dbcdc1dcd0c6ddccc3d6cac0dedcd2e4e9e0d0ddd5c3d2cac5d2cac8d0c9d8dcd6cad1cabfcac2cdd5cbe9e5dae9e3d6e3e5d2d1d9c8c0cec3b6c4c2adb7be9dadba7696a9799fb77ea3bf87a4c3899ebe8e9fc08ea2c1849fba789db789adbf9badb8b6bec5bdc0c5b9bdc28a999b556669414c50696d729a939ab4adb49896a2737782555c65484d56373443110d19120f180e0d160f11190d0f17070a0f05080c12171a1920230f181c1f26293335363e3c3b534d465d564d5f5a5169685e686c60585e535d6057595953504d4826231b15100715110639362822201514120a020300020400030701050a0100020000020300010602131604171c000a1300010f000010000313000d1d09162400000e00020f000007000202010b05000b010008000212070a180d101f171428230e25210c262017332d18363125403d3149494254536f7671878983989493a09b9d919498848c9372838c7187935f76854a6474395a6a385a6a294b5b2648580b2f3f001f2e00293500232b002a313b5e615c77737a8981b5b1acd3c7c1e3dad0e1ded0e7e8d8e4e8d5e8ead7e3e5d2daddcddadbcbdfded0e1e0d2e0ded3dbddd1c5cfc3cad7c9d0d7caced2c6cad0c5d1d2c8d3cfc4d3c7bbe3d1c6dbc9bebfb1a59f9688958e7d979380979682aca290ad9785a98d7ca3897b9882766c5d5426231b1f28253f4d4b798285afb4b7a3a4a87e80814149483c47446068619aa095b4b7a7c1c1b1bbb6adc3bdb6b0aba2b0b1a7c0cac4e8f3f0fcfffdf6fafbeaf3fca1b5c65276942c4e6c4b566a51515f4c4d574847504642485b5a5e585d60505f622c4a4f1c3f436a898cc4d8d9ecf2edf2f5ece8f0e6e3eee6e2ece6e2e9e4e1e8e1d8e0d9d0e0d9c8dcd7b9d0ccadc8c593b2b197b6b39fbbb5a3bbb19daea3a8b8ad94a49d6e84822c5155062429121718100e0d010803000b0500070400050400000302020803060b0d0f1013111016130e17150b1110060109000a14072832212c34232d30213333272d2e2522252324292c2b3031413f3e51504c424746353f3f1f2d2b0c1d1935453e6972686d6b61443f36131711090e0524261322240e1c220f23241431281b1d1309111209151d1609171101100c000301010c0a010f0b02100c09141202161b09313d335a63bcc9cbf3f2eeebe7e2edeae6e7eceddfeceedaecebdaecebe3e9eee4eaefdce8ecd8e9ecdbeaecddeceee0edefe2eef0e4eeeee4eeeee5efefe6f0f0e8f2f2e9f3f3e7f3f3e6f2f2e5f3f2e6f4f38db4ac5a827d295556001e210005040003000307020107020006030007040006010108010003000104001214081a1b0b181a061c1e0a1a200d161e0d1f2716262e1d3137262f34252f352a30362b333a2d373e2f2d35242630200f1b0f16261b16271a16271a1c291b1a24171920130c12070e130a060e07020d0302100506170a0011040210050f1a12000704000402000200020300030402050302040201020301000601030b010b130819201334382d4f584e4e5e574d66625b7d7c7d9e9aa6bbb3bbc9becbd6ccd6dfd5d7e1d5d3dfd3cedfd2ccded1d0e2d5d8e9dce0eee3e4efe5e7f2eae8f3ebe9f5efeaf9f1eafaefebfbf0f2f9f4f7faf8fcf8f7fbf8f4f7f8eeecf4e3dfedd5c1ceb4c3c6b0d1cdbac9c7b5c5c7b4c6d1bdccdecdc3d4cbc8dad3ceded7d6e4ded4e0dad9e0dbd7ded7e1e3dde9e6e1ece9e1efe9e2ebe4dbf0e7def4ebe1f9f0e6f5eee5f5f0eff5eff0f5ece9f5eeebfcf9f5fcfdf9f3fbf4f0f8f1f3f6edf2f0e8f7f4ece8e9e0ccd5cbc5cfc3d1d0c6dfddd2d8d9c9c6d0c0b7cbbeb3c8bfb0bdbb8f9a9e97aab191aab490abb98ea8b88da4b492a6b890a4b68ca5b97ca4b684a9b793aab2abb5bcb7bbc0babfc2a2b0af697d7e3f575d42575f4f5a62727780676d787379846b6e73615d62594e564d3e46493e414a434646444a3d4048262c331a242b16242a0f1f2612232c081922131e2621282b2629272c2b2730312d40443e4a514442493a52564a6160566460554b4336483b2b5345336a5c4a4b4130251f140b090007070100020000040000020000010400080c01131a081e240b1e2600111c000c190518250f212c16252e00050c000004000205000504000801050f0302100507170c101e1315231815231d1828211a2c25152a221b322d233c382d484549625e52645d64726c6a73706a767656696c435d6333525b3254612341521d364a172f41162c3e1229390a2533001e2b001b2300272a0a312f2d474156675e747e7199998bb7ab9fcabdafcfc8b9d6d4c2dbdbc9e4e6d2e9ebd7e7e9d6e0e1d1dcdccce2dacde1dbcedad8cdd0d7cac5d2c4c5d4c6c7d3c1c6d0c0c5cfc3c1c9bfc7c5bbd0c7bed4c2bbd6c4bdb0a49e989188969182959381938f7da197869e887697816f948575897f7569615a35322e3c413f656e6b929b98adb2b09b9a967c7b7760645f575e5977837da1aca2bebeb0bcb9aac1bcb3b2afaaa0a89e86978ea7bfbddaeeeff3f6fafbfdffe0ebf988a5ba3e7191235573475e6e5359644e4f5d4e4f5d4b4d5750565d565f635c6d705572764c6e6e8da7a7d5e3e1ecefe6efeee4ecf2e7e7f0e6e0eae4e3eae5e0e7e0d6ddd6d2ded8c7d8d4bacfccaac5c29abab99bbcb899b8af9db9ac95aea099b0a28da29a667e7c1d3b40051b2119181a100b08030904010b0500090600050400020504070b060b0e090f0e11120e14120a1b160d15140a0007000d170b242a193336262f342535392e262a24141917181f222f34353e3f3d4a4e493f49492e3e3d2136340a211d2f443c646f65726f6146403315160c0c10052425112527111c24131e221621180f170d0614110c0f161109171103150e000e0a000a0600060204120e0c1715001012032d393e656ec1ced0edece8eae6e1ece9e5e7ebece3ecefdceeeddcecebdfe8ece2e8eddeebedd9ebecdbeaecdcebede0edefe2eef0e4eeeee6eeeee8f0f0e9f1f1e8f2f2eaf4f4e8f4f4e7f3f3e6f4f3e4f4f39bc0b868918a1f49480020200613110002000307010004000006010003000004000209020105000609001d1d111515050d0e001b1d09101605181e0d2124142728183333233c3d2d34382c373e313b4031414637373a2a282f20151f1317251a18291c18291c1a291b1b281a151e11131b100a1208000700000b001526190b1d10000a00041206020d05000704030806000500020601050604060403040201020300010702040c05050e040e180c3b443a4d584e55665d5d746c68868188a49ebbcec5bdcbc0c7d2c8cfd8ced5e1d5d0ded2c9dbcec6dacdc8dfd1d3e7daddede2e1efe4e5f0e8e7f2eae7f3ede9f7f1eaf9f1effbf5f4f9f7fafbf9fefaf9fcf8f3fafaeef6fae7eff8def6fce3f8fae4f7f6e1f6f4e2fefeecfaffeff7fff1f9fff8fafffcf9fffbfafffcfbfffcfbfffafdfffcfffffcfffffcfffffbfffffbfffffbfffffbfffff8fffff7fffffbfcfcfcfffffffffefefffffefffffffdfffef8fffcf6fffafbfff9fffff9fdfff9f4fef2c9ddd0b9cbbec3c9becdcec4cbcfc3c2ccbfb9cfc3b0c8beb0bbb8929a9aa0acae9daeb19bafb49cb2b892a7af90a2ad92a3b08fa6b582a4b188abb594abb3a0aeb4b8bfc2c5cacbadb8b674898741616721414c253b4637475340505c636f79777a7e898485918286837275847775847c7c807f81767a7f555e62424e5222303610232a01172300111d000813000e1500090c000707050d0d141c1b242d232f392d485046696f6475776b7b7869877d6ba09581a398848379673630230e0d0301030002050300030100020100020402151a0b23290f262e1728311c2d361c303b1b313c293e461d3035040d100000010001000106040007000005000b18101f2e261f2d2214221716231b17241c18271f1d31251e362c243f36415f5a4d6a67506c66374e4a4b5d5c3d4e512a404629454c1532400c293800142800081d000013000111000210000d18000b12000f13011e1b273f355360527174648b8b7bb2ab9cbeb1a3bbb0a2c2c0aec9c9b7d7d5c3e3e1cff4f4e2ededdbdedfcfd8d5c7e1d5c9e2d8ced8d8ccccd5c8c5d1c5bfccbec1cbbac1cbbbc0c9bfc2c9c2c8c6bec8beb7d6c8c2c8b9b6a49c9c96938e98988c9b9b8b8b8a7c9790818e7e718a7a6e8f867d747169575554484848656a69999f9ea7b0ad9ca5a28a908b818580777b768087829aa6a0b0bbb3c6c8bcc0c0b4b9bdb7adb7b18b9d96758f8992b1b2cee7ebf4fafffafbffd4e1ef84a3b82e6786205973435e6c4f5a62484b5a515463525b654f5b614a565a5566697892928ba6a3afc2bfdae6e0eff0e6efefe3ebefe4e7efe5e5ede6e1e8e3dee6dcdbe3d9d4dfd7cad8d4b7ccc99bb6b39dbdbc98b9b599b8af94b0a397b1a388a29488a39a536e6b20373f000b151813150a0300010500000600000704000302010607070c0d06101005100d0f160f17180e26241a1f1e140004000810061d1f133a3d2e353e31363f351f2a2205100d0c16162f37373f433e424843404e4d2e42431d35350a231f182e2958665b777767514c3d201f1512140827261230321c1e28181720131a140d0d05000b080411171209171101130c000b0700030000030003110d0d1a18000f1100202c355d69bcc9cbf7f6f2f2efebeae9e5dee2e3dbe4e7e0eeede1f1f0e3ecf0e2ebefdeebedd9ebecdbeaecdfeceee2eef0e6eff2e7efefe6eeeee7efefe8f0f0e7f1f1e9f3f3e7f3f3e5f3f2e5f3f2e4f4f391b4aa6e928c305a59032525000a08010200060802040600000601000500030a050006000409000304000c0b001111011718042c2e1b2a2f2016190a222113302b1c3d38293a3728383b2c3d42333f44355255464d4e3e333627282e231c271d16261b192a1d1d2c1e1e2b1d162315050f030b140a09140a061409051609021407041708041206010c02000702000704000702000601040501060501040501010500010803010b0500040014231b32413957665e65746c697c737d958b93aba1aebfb4bfcdc2c9d5c9cbd7cbd2e0d4cadccfc1d8cac1dbcdc3ddcfcce5d7d3e7dbe0f0e5e1eee6eaf5edecf6f0ecf6f0eff9f3f2f9f4f9faf8fdfbfafffbfafbfbf5fcfdf3fdfff1fffff2fffff5fffff7fffff6fffffbfdfffbf8fff6fdfff9fffff9fffffbfffffbfdfdf7fffffcfffffcfefdf9fffffcfffffafffffbfefffafffffbfefff8fdfff9fdfff9fdfff8fdfff9fefffafffffcfffffef5f7f7e1e7e6d5e3e1b3c6c3a9bdb89fb6ae9fbab08fb2a482a9998eafa0b0beb3ced2ccc8cfc8c5d1cbb5c9c4c0d3d0b7c1c1b2b9bca9b2b6a8b3b7a2aeb494a1a991a1a891a2ab93a1ad93a3b08da0ad8ca2ae92a5ad9aaab0a9b5b7bcc4c3b7beb983949044696d0a333c0e2c3706202c05232e2c424d5a6367908e8e9f9193a697959e958ca4a2989d9e9a969b9a8e93928088886b74774f5f652b414c203a480a24300c222d0b1f241021241121270e1d200513120c1a1811221f0a191515221a2a34284e51416363516566524c4c3a1a1d0e000300000200000403010303000101000b0d0a292c153237132a321c2832232f39293b462c454f29454c1932360b17190002010003010001000405010005000004010009050c1d140c201414251c13241b16281b15291c172f2318362b264842274948153534102c2d13262e000e1a000c1a000c1c00031500051900001100021700001000000e00040d00070b1120221f302d4a574f6b72657f7f6d938f7ca0988b999086a69c92aba59ab1b4a5c0c3b4dad7c9efe7daeae4d7e4e1d3dfded0dfd9cee4d5cce1d4ccd5d6ccd3ddd1c9d0c9b6bbb2c6c6bac6c6bac1c4bbc5c7c1cac7bfcac2bbc4b7b5b3a9a9878486575959656a61676b5f67695d5f5e545c55526058595e595a6160626c6f7362666b7b7f84868f93919da196a5a88395967a8a89545f5c3e48426e7971919a9099a196949f957a8e89637c7848635f355453749396adc5cbe4edf1eef2f7bbc7d16f8b9c30627e22556f425f6d3c48524b4e5c5457655b656f505e64505c607f8c8ea6b6b5a9bab7c0cec8e6efe5f1f5eaeef0e4ecf0e5e7efe5e6ede8e1e8e3dce5dbd8e1d7d6ded7cedcd6bacfcca7c2bf9ebbb89ebcb79eb6ae9ab2a694ad9f8ba89974938a3956530a1d25000812110c0e0904030002000008050007040005040005060002020514100717100c170d0a100518190f1a1b12000500040a05282920272b2019271c11221914261f1425211d2a282e373442473e535a533f504d3d5253233d3d0015121f34315e6d656767594441321e1f151111052a26132b2a15202b1b15221418160e100a03100d090b0f0a07150f04160f000c08000400000500000c0808161400171b05313e325a66bbc8caf6f5f1e9eae6e8ebe9e8ebefe2e9ece1edede2eeeee0e9ede5eef2dfeceedeedefe0edefdfeceee2eeeee6f0f0e9f1f1e7efefe8edeee8f0f0e7f1f1e8f2f2e5f1f1e5f3f2e6f3f5e5f4f690afa6789a93375f5e062526000d0b030500050600050701000400000500030a050007000409000506000e0d001515051e200d2528181c20141d1f1325211631291c3f37263e3a28393a2a3f443543483952574846473738382a2c302520291f1523181c2d201e2f221a291b1827190b1a0c06140807150a06160b08190c051809051608071509020d03000500010805000702010702040501040501040501010500000601000903000903091b142c3e374c5e575c6d64697a6f8092859aac9faebcb0c1cdc1cdd9cdd2ded2ccddd0c2d6c9bdd7c9b2cfc0c0ddcec8e2d4d5e9ddddede2e4f1e9e7f2eaeff9f3eff9f3f2f9f4f3f9f4f9faf6fdfcf8fcfbf7fafcf6fbfef5fefff5fffff9fffff9fbfefcf7fffeedffffe9fffee9fffbedfffef1fffeedfdf6f0fff9eefef7f0fff9eefff9effffaebfff8edfff9eafff4e9fff3e7fef0e7fbeeedfff3eafff0ebfff1eafef2edfff8e4f5f2d5e2e4c3cfd3b5c5cba1babe8ba9aa7f9e9d779894789f9775a0957aa7977198899aafa6aebcb6b6c4c2b3c3c2b1c6c4b7cbccbfcbcfb5c0c4a8b4ba9dabb195a1a7909da58d9da48d9ea78e9ca88f9caa90a0ad8d9eab8da0ad90a3ab9aa6aab9c1c0babfb69ca8a25374770a333c002330001f2e00182715313c5262697f84879a9396a79d9d97948fa2a6a09ea5a2959d9c848c8b8a92927881845d6b71394f5a203a46132f3a07222c0922260a1e2305181f05181d000a0d021113061819001112000b0813211b202a1e353c2d3a402f272c1d090f0400050002070500030200000000010400161d173841344e55516168626770686a74717c84697b82566d752f464e07141c00000503050505030205030200000000070a000c0b091d180e231b0c1d1915231d16231b1323181024180c241a06211d062524011f20001318010d17000411000610060c1900000f00000f0606161512211b131e1d161d252224101311141d1a2c372f4e54496b6e5f7a7c68797a668685778782798b897f95948a9ea598b4b8acd5d1c6e7ded4e6ddd3e2dcd1dad8ced9d4cbe0d2ccddd1cbced3caccd7cfbfc5c4bec1bfc5c6bdc5c4bac0c3bac3c5bfcac7bfcac4bdc6bdbaaba3a4858486575b5c585f58575d52676b6064645e696465726f71757778808387898e9184888d8e909890959e8c9ca3869ca27e979b849899868c8b6a696589877fa09f959e9d9391998f7f908c5b716f4c60613d50537c8f96a8b8bed3dbdbe1e5e6b5bec2869aa5486d832f566c4a606c47505a585a6566687368747a6e7d80798587959d9db8bebdc7cec9d2dad3e7efe4ebf1e6e9efe4ebf1e6e8efe8e6edeae0e7e4dde6dcd7e2d8d6ded7c8d6d0b4cbc7a4bfbc9fbab7a0b7b3a3b3aca1b1a694a89b94aea066887e2d4c4900121a030c16120e130b07060003010006030006030007040107060006040516120c1f160a1a0f0e170d181b1212140e000302060b09181915161d160f1f180f26211229241127221c2b27303a34484c415d63584e5c5a3e5253253c3e0a1f202e3f3c57645c676b5f3c3f30191c1318190f2b25122d2c171e2c1a17281a171b10100d0514110c0f100c0a1610041511000f0c000301000703000a06071716062125002b39305a67b7c6c9f0f3f1e7eae8e4e9e7e4e9ece2e9ece3ecefe3efefe2ebefe3eef2e1eef0e1eef0e1eef0e1edefe4eeeee5efefe7efefe6eeeee8edeee7efefe7f1f1e7f1f1e5f1f1e5f1f1e5f2f4e3f2f4a8c3b983a29b3d63630d2d2c000e0a000400040700050701010500010702010803010801070c03090d021111031819091f22121e23140b11061a1b12242015383023443c2b3d39273d3e2e3c4231474e3f4a4f404b4b3d39392b2c3025131b10121d13192a1d1e2f222b3c2e1526180c1d0f000b0007180b06180b07190c08190b091a0c1422160f1a1000070100050200070200070002060004060002060000050000060100070400080400100b21383339504855685f5d6e618192849dac9ec4cec1c2ccbfcad7c9c8d7c9c9dbcec0d7c9a7c4b5b0cfc0bfdbcecae4d7d6eadee4f4e9e8f3ebedf5eeeff7f0f1f9f2f4fbf4f4fbf4f7fbf5f8fcf6f8fcf6f8fcf6fdfdf7fefef8fffffefafffef6ffffe8ffffd3ffffc8ffffcdfffecdfffecbffffc8fffccfffffcefffecefffccbfff8c7fff2c1fcedb1eddbace9d5a7e2cdaee8d0a6dac394c4ac8ebaa38db7a57baaa26c9a9b537b80395d6738586540626f426a764d7881557c8444696d577d7d5e847e5e867b5b807662817a8aa5a1a4c0c0b1cdceb7d3d4c2dbddd0e3e8cadde2a7bdc3849ca283969d81949c80959d8da2aa8fa1ac8899a68b9bab889cad829cac849ca898a4aaafb4b3c3c4bbaab1aa6e888823474d001b27002131001627112b3b3a525e6e7f88999fa69a9ea389949889999f7c8f94788b907184877b8c8f74838675858b546a702c434b122c32001317071e2004191a05181b06151800070a010a0d0e191d000c100002040002000002000409000a0e03010500000200000200020503000202040202000207031c2c435d6e788490b9b8c1c9c2c9d6cfd4ebe7eceff2f7aeb7c44f5b6d0d1b2e00000d0000060000010300040101070000091723292133322e403f303c3e1c232627292a101311020803040b06000200000201000201000101010206000003000102000001000104000306080c0d373535716462766562665852423c35171f1534423749544a52605447584a4d5f4e4b584a60695c686f62656c5f79837690998cc2beb3dad1c7dad1c8dbd4cbd8d5cdd8d5cdddd4d0d8d2cdc7cdc8bec9c7a8b4b8b5c0c4bcc2c1bfc5c0bfc6bfbec2bcc1c2b9c6c3bbccc5c29d98976d6b6b5b5d5d45494451544b68696075726a8f89849e9996989e99a4aba69ca19fa3a5a5a5a1a7a5a7af7d8f96627c8269818796a2a6bcb4b5c4b1aeb3a098b09e93b19f94988b83817e7a6969694d494e5b565f706f799b9ba1b1b1b1bdbcb8b2b2b2898f944f62713c4e5f41465547455158555e6060667e8686939e9cb3b8b9b5b7b7cdcac6d5d2cddfe4dbe5efe3e3eee4e6f1e7eaf3e9e7eee9e7edece3e9e8dbe6ded3e1d6d2ddd5c1d1caadc7c19cb7b39fb4b1a3b2aeaab0aba2a79e929e9291a79b5677701636350009110d1721080b0f07070700070400070401080501060400030200030100100c11261e081b121e2c21161d1610140f0000010c1211070a08000a040c211e19343016322c00110c0f1d19383f385d5d4f66685c5f68654a595b2f3e41132225364040545b56565e5438403611191215180f2f2817302d181f2e192e422f151f0f15160c13110920211d0b1411162422051214000c0e000d0b00030103151609262b002b3c345f6eb6c9cce9f0edeaf1eee2eae9e2e9ece1eaede5ecefe6f0f0e2edf1e2eef2e3eff1e3eff1e2eef0e3eff1e5efefe6eeeee6eeeee6eeeee7efefe8f0f0e8f2f2e9f3f3e6f2f2e6f2f2e5f2f4e6f3f5a5bdb3819e954065630e302f000e0a000600050800020400020601030904000500000801060e040a1005111405161909171e0f20291c131a1311130d1413092d2a1c3f3b293e3d293b3f2c3f47364a51424a5142484d3e404536373b3029312620291f1c2a1e21322427382a182b1c1227180b1f1203170a05170a0a1d0e1123120b1b0a0c190b061107000600000903000700000600010500020600010801000601000601000704000602071b161c3630435e5551665d5e6f647a8b7e9ca99bb4bdb0cfd8cbc7d4c6c9daccb9cdc0b6cfc1aac4b6b8d5c6c1dbced1e7dbdaebe0eaf8edeaf5edf3fbf4f1f9f2f4fbf4f4fbf4f6faf4f6faf4f4fbf4f5fcf5f5fcf5f8faf4f6faf5edf5f4e5f2f4d1e4eb9dc5ca61abab4ea8a353a8a052a89e499f9952a8a253a7a24f9f98509f964e9c914d9c8f53a2944fa18f4fa08d57a6915da69061a48f6aa59170a5917cafa172aaa570a5a8719fa76d939f7c9baa7597a46c94a06a959e69909970949a76979a75959475938e607f786384805d7f7f6e9195789ca4779ba37fa0a984a1aa7a98a36e919b698c966b87926e8993708993748a95798c997d909f8094a57992a27492a37a94a28c959fa6a7abc4c4beb7bfb8778c8d2a4a50082e3a0024340016270014262d4a594e687672818a84909a8495a2788e9a758d996c87915f797f5a7377506469475b6040535a1f353a0c2529041d1f0b20210007050618170d1b1a0e14130a100f010a0d051113000b0d010b0b030a07040a05060a04030701020601020503000302000202020301000004071a2f2038508d9dadcad5ddebeff4fafbfffbfefff2faffcfdcec435167131f3700001200010c00000504010a05040e0e0e1a1c212a071416071416020a1103050d030206020000040300000100000100000301000300060a052019162e2521423f3753544b565950585d546e71687d7b718c80768a797071655b474338161e1309170c10201513271b1e382b2640333e53445f6f5e6c7568636d5d8b9588a0a99cc4c2b7d6d0c5ded5ccdfd7d0d7d4cfd1d0ccd3cecdcdcbcac2c8c7b7c3c5afbcc4b7c4ccb9c2c6bec6c6bec5c2bcc2bdbec2bccbcbc5c3bebbbdb8b79c9a99898a8880847f7d817b8c8c86a09d95b0a8a1b1afa5b2b7aea8b1a7b0b4aea9a7a6aaa1a49a969b909ca09eb1b4a2b4b5b1b6b5c4b1aebc9f98b4998bbea291c2a394bca193b3a196ad9d96b29e9db8a5a8e9dbe1faf3f8fcf7f8f3f1f0e4e1e3cfd2d7bec5d4b0b7c8b4b0c3aaa0b09f97a1949193a9ababb2b7b6b3b8b7c6c7c5d9d3cee4ded7e6eadfe6f0e4e6f1e7e8f5ede9f4eae7efe8e8edece4eae9e0eae4d4e1d9d1ded6c0d3caaec9c09bb5afa3b4b0aeb5b2adaca8aeaba6a7aca38d9c9457736d18373600161e081720090f14070b0c020807000603000704000605000605000a0a000f0c071b160b1d1623322a3138331b201e020708050b0a080f0a0b191309201c132e2a122c261c322d28342e38403654534559594d5e65624f5b5d2732360d161a393e3f60656359635d3340380e1c181e251e352e1d312e191d2c17172b18152010070e0117180f141511111a17061212040f130001050002020008070d20230421280533454f7b8ccfe5eaeef9f7ebf3f2e4ecebe1eaede4edf1e4edf0e6f0f0e5f1f3e4f0f2e5f1f3e2eef0e3ecefe5eef1e8f0f0e8f0f0e7efefe8f0f0e8f0f0e8f2f2e9f3f3e8f4f4e7f3f3e7f3f3e6f3f5e6f3f59bb1a58ca79e4a6f6d092b2a000a06000500030800020600000500020803000400000700020b01040c010e1304121708141d101e281c181f1a070d0811140b27291d3739263c412c404633444e3d4c56464e5848545b4c4a5444373f342d372b232d21222e22202f212e41301a301e12291a0b2214041b0d051a0b091a0c1525140f1c0c0c190b0b170b020f070009030007000105000105000206010007020007020206010006010007010a1c15132e2537554a435c52576c6375867b9dab9fb2bbaec8d2c2cddacabccfc0b3cabca3bcaeb7cfc3bed4c8c8dcd0d7e7dce0eee3e5f0e6eef7edf1f9eff5fdf3f5f9f3f9faf6f8f9f5f5f9f4f3faf3f3fbf4f3fcf2f2faf0ecf7efdaedeac4e0e1a3c4cd679ea72e868d21878c298a8d2a8a8a2587873294943a96973c94943e92903b8f8b3f918c499b9645989052a29b55a39c5fa8a068a8a26aa49f7aaba981adac86b0af89afb18da7ae879aa2909da58a9aa0819ca0749598719196749297769195778e907c8e8d7789886780825272785477855a8294578394528091578394416f804c7d8d4e7c8d527b8a5a7b8a647f8d6a7f8e7281917484956c86966c8b9a6c8a9b738a9a898f9c94949aabb0afb0beba829c9c34565c103745002030000b1e000b1e2240535877866579848797a37d8fa07990a0728d9b66848f5978814b686f405a614a626841545b31454a23373c1c31330e232400060408191607150f141d1311190f06100a040f0c030e0c000b09030a07000402000400000200010402000201000100000302000603000105010920152c466c98a996c9d3c9edf3e2ffffe4ffffdbfaffa3c5d52540540d162a00000f00000b00000902020e080514140f1e17162000070a010b0b00010602050a000001020503000400010500070a010609000b1106282a1e46403359504271685a807968817f6d848472848575848474857f727b776c67675b41473c182319000b00081910061d150e3026224237445b4c62705e787d6e777a6a8e9888a3ad9dbcbfb0cfcdc2d7d2c9dbd8d0d4d5d1cfd2d0d0cecec7c9cabec5c8b5bfc6b5bfc9b3bdc7b4bbc4b6bcc1b4b9bab5bab9b2b7b6bbbebcc8c6c6bebab9a6a2a19795948c8f8d888d8b989c97afafa9c7c5bbd4d2c7d6d7cdd1d4cbcdcac5cac3c0c6bcbcc2babac4c5c3d0d4cfd2d5ccd8d2c7d3beafe1c5b4ceb49cceb097d5b199e1bca2cfb196d1b59dccb09fddc4baf8e7e4f6ececf1eceee6e3ecdddbe7cecee0c0c7dab6bbd0bfb6d0bdb0c6aea4b0a39ca1bfbabcb9b9b9afb7b7c0c6c5e0dcd7e9e4dbecf0e4ebf4e7edf6eceff8eeecf4e9e9f1e6ebefe9e4eae5dde4dfd0ddd5ccdbd3bbd0c7abc6bc9cb4aca9b4b1b3b6b4b4afacafa9a4aca8a3868c87586d6a1b37370a242b0b1e26010c10030809000807000603000605010706000508010a0d020f11041413081614202e2a2a33301d2421040a0908110e0a150b091a0f0e251d172e291b2f2a1e2d292e383244494056564856584c595e5c4b525522282d14181d3e40405f6462505e5a2c3d39031816202e28333021322e1b222e1c162817132010050d0211130d1418130c1512081212030c10000509000407071416182b300b283106354a427284bbd8dde7f7f6e2edebdfe9e9dfeaeee3eef2e6eff2e7f1f1e7f3f5e5f1f3e6eff2e3edede3ebebe6eeeee9f1f1eaf2f2e9f1f1e9f1f1e6f0f0e6f0f0e7f1f1e6f2f2e6f2f2e5f3f2e4f1f3e4f1f3aec2b69ab3a9557d780f3430000f07000400030b010408020003000208030108030008010007000008000d1405101a0a121c0f111e160f1a170a13101e261f2c352830392538422b3e4a34424d39505a495b6555707b6b616c5c4451432e3a2e1b2318131c0f112012223524304836142e1c0c2616041e0e000c0000120115251312200e0a1707041004020f07000903030701040600010500010702000802000601010500010500010902000d020925181c3d2f3351464a63596a7f7798a79fbcc5b8cbd2c3becbbbb5c8b7adc4b6adc4b6b1c5b9c1d2c7d4e2d7e6efe5ebf3e9eff7edf3fbf1f8fdf4f9fef5fafdf4fafaf4f8f9f5f6faf5f4fbf4f4fcf5f3fcf2f0f9efe6f5edd2e8e393b3b2547b83346b7436858e51abb267bbc16abcc175c7cc7dced18fdcdea5ecefa7eaeba7e9e8adeeecb5f4f2bbfaf8b8f7f5bdf9f8bcf5f4c4f5f7c4f1f4c8eef3d5f8fcd7f5f6d2eaeac0d0d6b3bec2a9b1b19fa7a690a19e8197957a919370868b667c81788b8e7c86867a86866a7f815e7b82486978466e80315f712555672d5a6f2c5b70406f85416e833f677a416275536b7d6375866975875e6c7e506b795a79885b798a576e7e767f8d7c818a9ca8aab3c5c491aeb236585e13344307213200001000000d163747436674799098879aa27d92a1738c9c6a8490627f8842616a446168506a71677c848393998293965e6f723e5253384d4b0f221f000600000b010e1909111c0c18231905120a06110e000a0800090600070402070500030101060500050400020100030200040100010400000e000013224e5f4e8390729eab9cc3d195bcca82a9b831546800152900000e00000a02020800020700000c03031100000802010a000100000400000100000000030500070800313222494b38656254706f618d8d7fafb0a0b9b4a5b6afa0b5afa2acab9d959889898e7f7d81756c70654c4e483b403e2f3835242f2c0d1815000b0703120e071d18193430526c6668766b6d71657d796e8f8b809a9c90b5b9adc1c5b9ccd0c5e1e2d9e0e2dcd3d6d4c7cccbc4c3c7babdc2b7bfc6b2bdc5b3bec6b0bac4b1bac4b0b7c0adb3baadb3b8a8b1b5aab0b5b7b8bcbcb9bbaba6a7999797767a7b6e74738c9291ced2cdfaf9effffff7fffff8fdfef5fffff9fffdf8fffefbfffef9fffffafffff7eeeadfe7ded0fff3e2ffefdafee9d3efd9c0d7b8a1ceaf96c0a688a99175927a64846f60685b535249463b3638211e271e1e2c282a3c272e3d2d2f41392c4455445972626d9283879587887d7877687070a2adabdeded8f1f0e6f1f5e9f0f7eaeff7edeef6ecedf6e9edf6e9eaf1eae3eae5dce3ded5e1dbcfe0d7bcd1c8afc8bea9beb5b6bdb8bcbab9c5c0bdb0a7a4a39a9784837f5663611b3032041e24071d2300050900020200060500090602080700070700010600040b00080f000509071315091614111c19010a0700030006100a0c1a0e10231410251c243931212f2926302a2a322b42483d595c4d565a4e4e555240474a1f222a181b204042425d64614455512d4440001815192d282e2c21332e1f2530202a3b2d131f13050e040c100b1116140b14110a1414080f12060c11020b0f0511150b1d240b2732002b4013455780a2a8cce0e1dde9e9e3ebebe1ecf0e4f0f4e5f1f3e5f1f1e6f2f4e5eef1e7efefe4ecece3ebebe5edede9f1f1ebf3f3eaf2f2e7f1f1e5efefe6f0f0e4f0f0e5f1f1e4f2f1e4f2f1e3f0f2e3f0f2b8cabd98b1a75d8580224743071e16000600010a00000700000601020803030a05000a02000700000700121c0c141f0f101c10122119111f1d12201e17251f2334272a3b2637472f404d37485440545e4d6a756569766660705f4152442d3c2e1e261b282f22253224213423223b27132f1c0a2515041e0e071c0d071908111f0d111d0b131e0e081507041207020a03060802070701040501010604000704000502020300030500050d02000c000926172549392c4c41425f5657706c82938fa7b0a3cdd3c2b5c2b2afc2b1abc2b4aac1b3b5c5bac2cdc3d0d7d0e2e4dee2e5dcecefe6e9ede2eff3e8edf1e6f4f8edf7f8eff7faf1f6faf4f3faf3f3faf3f1faf0eff8eee9f6eedcf0ebb2cdca88abae77a1a676a9ac7eb1b488b5b897c0c3a3c9cdaad0d2b6d8d8c7e6e7c8e4e4c7e2dfcbe4e0cde6e2cee7e3d4efebd1ece9cae5e2cfe7e7cde5e5d2e7e9d1e4e7dceeefcfdee0bbcaccaebcbba9b4b1a4afa79ca79f9ba6a38692947a868c76898e798a8d838b8b8189887a8a89647e7e59777c53777f4a6e784d707e47677a42617844627b4967804c657f506880576a7f5d6c7f666d80636d7e596f7b5a76815c76865a73836676866876826d7d84899fa469898e2d4c550b1a2d010a1e000211000915224552436a725e7a7b8ba0a1769097809ba5758f95698286546c725b707860717a6c78826e787f5662644454533548452337320c1d14091106131a0b1925131727150a1b0e02130a000e0a04130f000602000603000704000200000504020405000304000504000301000304000008000316021124001228112e492a4a67294b6807243f00112c00041b00000b06040a01050000040001040903050f00050c0915151323181926163e42366d6c5e6e6d597b775e7f7b5e807a5d877a648e84738b887a8484787b796f686862515756404e4d293b3a1b302e19282b152028040d1a0a1425021121010f1b0f1a22020d110c15181420203441435159596762637567688977769d8e8c9e9591ababa5b7bbb5c2c9c2cbd1ccd0d5d3cacfcec7cbccc7c5cbbdbfc7b8c2c9b2c0c6b0bec4acbac0a4b0ba9eaab69ca6b095a1ab96a6b29caab6a2abb5a8aab2ada9ae9f9c9e93989b939c9f9ba4a7aeb4b3e2dfdafffff5fdfef5fffff9fcf9f1fffaf3fcf9f4fffffbfbfffbfafff8fffef6fff9f0fffdf3fffff3fffcedfffaebfffbf1fff9edfffae7fffae6fff8eaf9f0e6fdf7f0f9f4f1f4eff0f5f4f8e7eaefe5e9eedbe3e3dcdde1e0d2ded6c0ccd8bec4d5bbbbbfa6a4aca09ca3aeabbccdc9e1e8e1eef2e7eff6e9f1f7ecf1f5efeff3edebf5e9e8f4e8dfede7dbe9e5d6dfdcd4ded8c9dad1b8cdc4acc4b8acbfb6b6bcb7b8b7b3b6b2b1aaa5a4a197978c8786656a6b3e4d501d33390c2228030f1300040400060500070400060500070a00040b000710020813010811081115162020101b190a1512000300000a020c1e0d0d210e17291c1e2d2528302923272131352f484e436166576970635f6865424b4e1b1e26090d12373d3c5d6b65536a6235514b0a2a29162d292c2d23333022232b2019271c19241c0e15101017141219160d16130e16150b1011090e11050e1208161c0b1a2305202e002b410c3f537ba0a8cee6e6e3efefebf2f5e5f0f4e4f0f4e4f1f3e4f0f0e5f1f3e5eef1e7efefe9eeefe8edeee9eeefe9f1f1ebf3f3e8f2f2e6f0f0e7f1f1e5f1f1e5f1f1e6f2f2e5f3f2e5f3f2e5f2f4e5f2f4b9c9bea1b8b0688d89264b49112421000300000600030b01040a05020803020904000702000800000a001421111421110e20131629200c1d190e1f1b0a1b122538293346313d503741513947543e5a6453707b6b6f7c6c607261485b4a293a2c222b1e2c3326384432293a25223825132d1b0f2a1a0620100c1f0e0b1b09131e0a17200c2026150f1607071105040d03060802070602050602030604000704000402040300050500070c0300080007211326473827453a304d444c6a656c8680a2b0a4b5bfb2acbdafa7bcad9cb3a5a3b7aaaabaafc2d0c5c4cfc7ccd7cfced9d1d1dcd2dae2d8dfe3d8e9ede2f6faefeff5eaf2f7eef4f9f0f3f8eff0f8eeeff7edeef7ede9f6eedaeee9bad3cf9ab8b98daeb191b0b395b2b6a4bdbfbad1d3b5cacccadbded3e0e2dfe9e9e6ebece4eae9dfe6e3dfe6e3e2e9e6e3ebeae5f0eedfeceae0ececd8e4e4dae4e4e3ebebdae2e2d0d9dcc5d2d4aab8b7a9b7b3a8b3aba3aba4a9afaa909596767f8278878a7685877a858387908d7b8985708380637d7d5372755070764a66714a63734b60754960764b617a50647d54667d506176576577646b7c626b785c6c78556b76556c7b586f7e5c71805569745a6d75637a8245656b26404c0a142600011500010f000d16234850346067608184809c9d82a0a5819ea37c9395788b8e6b7e8165757b64737c626f775460644f5b5b48565435464223343014231b11180b0f15041c281617271604150802130a061811000f0b00090500060300050200040100050400020301030405070700050400050600020a00020d00000e000012000520000b2900072300001500001900001001000b09080a0008000007000002030000040006082b3a3641513f3d4a32858a75aeb09ab4b49cafae92a8a586989477918a769690837b7c736367625e60604146492e3842142631041a2500101b00081500091b000319000d23000c1f031020121a2711171e1d2126252a2d4043475b575c64595c816d72937c819c868ba49698a6a1a0b5b8b6c1c8c5c3cbcac9d1d1c6cbccc6c9cdc7c5cbbcbec6b6c1c9acbec5a6b9bea4b6bd99a7b397a3af939fab808e9a8697a48f9fac9ba4b2abafbaa6a3ac99979d979aa2a3adb4929ea29aa6a6c7cccaedf1ecf0f5f3f5f8f6fcfbf7faf9f5f8fef9f6fffceffffeeffffefafffefffefafffff9fffff7fffff5fffff9fffffcfffefafffff9fffff8fffff8fffff9fffffafffffcfffffefefcfcfdfffffafffefbfffcfefffbfffbfefff6fafae5e7ecd5d3d8c1bfcfc3bfc7cfcedaebe7e5f0e8eaf2e7f0f6ebf2f8edf6f8f2eef5eee8f3e9deefe4d5e7e0d0e5ddd1dfdbcbd9d5bfd1cab5cac1a9c1b7a9bcb3afb6b1b2b3afb0aeada8a4a3a098988f8b8a6c71724d5c5f263d450f242c08141800050500060500090600070700070a00020b00030e030712050a130a10171a21241018170d161300060000090009190711210f1e2b1d222b212a2f262426203037304850455d67566e786b626d6a3c4548181c21060b0e333e3c5b6a665067623e5c57193837071c1a2f3328353328242c22202b23181f1a1116141318161318161017141218170c1011070c0f05101408161c08192200162400283c0436487da1a7d2e8e6ebf5f5f1f9f9e5f1f5dfeef1e3f0f2e4f0f2e9f2f5ebf2f5e8f0f0ebf0f1ecf1f2ebf0f1eaf2f2e9f3f3e8f2f2e3efefe7f3f3e7f3f3e7f3f3e7f3f3e7f3f3e6f4f3e6f3f5e4f3f5acb6b0a0b1ae6b898a304d51051319000003050806040802040b04010702010303020705030b04051105031302071a0b072012001a0d00140b011209102114273726485a435161494151394a584056614d626e5c6370605e6e5d5165523b4e3b2630233138292d3a222b39212c3e27213423203428091d11000e000c17031c1f091f1e0924200d1b1b0b0d1105090f0407090306070307060207060205040005040008050105040002060000040005190d183024233b3127423831564c5b7e748ba49a9eb4a89db5a996afa195a99c97aa9b9eb2a5a5bbaf93aca26d8b80527469567469768479a0a69bb4baafcad2c7e1ece2ecf7edf3fbf0f0f6ebf0f8ededf7ebe8f0e9e9f5efdbf0edc1dcd9a8c4c49cb8b99bb2b49bb1b69eb8bea7c1c7b1cacebacfd1c7d4d6cfd9d9d6dbdce1e6e7ecf1f2e7efefe3eaeddfe8ecd8e4e8d8e5e7d8e4e4e5edece1e3e3e1e1e1e5e8ece7edf2dae6ead0dfe1c9d7d6aebbb99ca5a2949b988f9594868e8d7b89877687846a79757c8a8489938d7f8c8a697d7e576f753d5862415b6749616d49616d4a626e485f6e4b61735165775666775764745e6771636a73616b755e6c7860707c697d885d737e556c743d5058192c3407202a00101c000b190a0f1e00000800020b12373f34626a547c887396a37c9da68aa6ad93a3a98994988a96987d8c8e54686d2a40451e36363c514f51605c4d5c582335340213100d150b000500000500000a00000700000500000e05000e07000d07000a0400070400060300040300020100010202040500000100030303060a00020700010900030c00000a00000c00000a00000c00040e080e151a1d210d1211000200000200010605000101121f2143524a6f7a60899271a2ab90acb69f9da48f7c826f6066533f493827352a14231f03121500000700000900000b00000d0000120007180616271824361c26383a44565a62734e56635358616f6f756b6a6e5d5f606062636a696b736e7079707387797d94818a9f8a92ae9da1c4b9bbcfcdcccad0cfccd5d8c1cacecaced3d1d4d8d2d0d6c5c8cdb6c1c9a5b8c09bb1bc92a8b49aa6b29ba3b0afb5c09aa3ad969fa98088959499a89c9fae9c9caa9e9eaca3a7b2a4afb7839699667b7d5a6d705b6a6d7a828991979e9ba4a899a3a39fababa4bab89ac2c1a5ccceecfffff7fcfdfffffcfffff7fffff8fffff9fffffcf9fcfafafefffdfffffffff7fffff8fbfff9fbfffafffff9fffefafffcfdfffdfdfffffcfdfffcfffffffffffffffffcfffffcfffcfcfffdfefbfffff7fffef0faf4ecf4edf4f9f0f2f5ecf5faf1ecf5ebe3f4ebdaefe6d6e9e0d0e5dcc7ded6c7ddd8b8cec9a7beb98faaa19cb3aba6b4aeabb1acaaa8a7a49f9e9e9b978c908b82908e60777927414d10283407131900040700050400060300050602070a00000800010b0000070609110c10151c21241c21220209040e160b0a1404232e1a192312242b1e292d22464a3f2e362c1f2a204654485866546d7a6a4b5953333e3c151a1b181d20444e4e5767663b524e1d3533182b2e2430303b3f343338292331251c292111161501010115150f1c1c161c1a190e0d0f000001000001010d0f091a1d051820001c2900293910424e8da9aae9f8f4f1f9f8ebf3f3e0f0efdef0f1e5f1f3e8f1f4eaf0f5e7edf2eaf1f4ecf4f4ecf1f2e9eeefe8f0f0e7f1f1e3f1f0e3f1f0e6f4f3e5f3f2e5f1f3e6f2f4e7f3f5e6f3f5e2f1f4e0f1f4b1b7b6a4b2b1758e923c535b18243000030c040908010500010801030904050707030505010801061004020f01001102021c0e0e281a1027191023141525142736213949313f503541503538462e535e4a697362788272758371596c574b5b493c4737303a29313c222b391d313e283242311f30250e1f140e1b0b141b06201c0429210a211804261f0e131305090d02080a040607030706020706020805010805010906020504000005000005000a170f1a292137483f2f473b3256484d73676f8e858ca79e7f9d92809c8f82998b7f96887e988a708d7e5a7b6d44685c678f83a0c2b7ddede2f1f9eef3faede5f1e5c4dcd2c2dad0e5f3e7e6f0e3eaf4e8e9f5e9e2eee8d2e3dfc1dcd9afcecd9fbebd9bb4b69eb1b49db1b699b5bc9abac0a3c0c7aec8ceb9ccd1bdcccfc6d1d5cbd6dacad5d9cad6dcccd7dfcad7dfc9dae3c9dbe2ccdfe4d7e3e7e0e5e6e3e6eadce2e9dae5edb0c0c7a1b5ba95aaac8ea0a18f9b9b9199998c949386918f7b8987768a85798a8681908c838a877e8483717e806073785669714d5f6a4e636b4d626a485f674c656f4d617251637453617356616f5c626d5e656e5c66705b67735c68745a6a76586f77536d743f525a28394201131e01131e050e1b0a101b00000700030a0c2d36214e593863744f7a895f879371929b889aa197a1a8919ea0687c7d3d585c254447415d5d586d6a76847e515d5722343300100d0c140d000600041004031105040e02020d03000f04000f06000903000a04000401030a07000504000605000000000000081212293432515452595a564649473b423f2a3231262e2d313333434343505252696b6b5f64621d2421000200000704000201000201051312202f273139224d553755634b51604b414d3b323f311e2c200e1e17021718041c2200121d0e1e2b1825351820312f36474148594d54675a61746c70837375878386958c8f9d92939d99979d9892978b86888f8c8e8d8a8c8782848e888d8d878c938b929b8d99a698a4aea1a9bdb6bbc1c3c4c0c9ccb3bec6aebbc3b6bdc6b3b9c0afb2baa7acb5a2aeba96a9b68da4b490a4b593a0ae99a1ae9ba4ae989ea99ea2ad999caa989baa9c9eb0969aad9498ab8f96a5868f9c73868d5e767c516b71576e767e8c98adb7c1c2ccd3c7d2d6c3d2d4bfdbdbb1dee19dcacec7e5ead7eaefe3ebeae8ebe9f5f1f0f8f4f3fbf9f9f2f1f5fdfbfffaf9fffffdfdfafbf9fbfffff9fefdfffffefffffcfffefdfffdfcfffffbfffffbfbfff9fbfffcf8fffbf8fffafdfffffffefff9fcfffafffff3fefbe4f1e9f4fbf4f2f7eef1f6edebf4eae1f0e8dff0e7daebe2d4e7decce1d9bfd5d0b9cecba9c0bc9cb7b397b1ab9fb0aca5afa9aeada9a8a3a09d9a959096917f908d536c702d48560e253400070f00000300040300070400040302050900020a01040c06091102060b0c1015111619131718111510080f020f1504181e0b2228172c2e2231352a2e3429232d212e3e334153466575646877694c5b533c47441f24221d201e3f47465765634b615f2c41421524272f39393d41352f3726212f231d2a221e1e1e1511101d1a1217150b1c18170e0e0e0b0d0d000302061212041617091c2301212c003542356872c3dbdbf1fbf5eef5f2e9f1f0e1f1f0e2f2f1e4f0f2e6eff2e8eef3e9edf2e9f0f3ebf3f3ebf0f1e6eeeee7efefe5f1f1e4f2f1e2f2f1e2f2f1e1f1f0e4f0f2e5f1f3e6f2f4e2f1f3e0f1f4dcf1f3c3cbcba8b5b770868b394e561d2a3800000a000102010702010902000500010303080a0a050b06030b010209000812050f22131f36272336271123121424121d2f183243283c4b30404d3339422d595f4e6b7061858a7b929a8974806c586450434d40293323313922323d2335412b3545341c2d2216261b131e0e0d0f002018012c1e0730220f231b0a1313050d1106080b02040600050500040600020600030701050602010500000600000400010902151e14424b413e4f4238574845685a56756c6c8b84719389709085718d80628172587c6c33584826473834524586a295d5ede1f8fff9fdfff8fffff7f3fff7aed6ca97c1b6cbe3d7e6f4e8e2f0e5e8f9eed4eae5bcdad5a9cbca9ec2c299b8b997b3b49ab0b59ab0b690b0b68cb0b88fb3bd9abec6aac9d2a8c4cbabc2cab8cdd5b8cdd5b2c6d1b3c6d3b8cedab3cddbbdd9e4bdd9e4c8e3edd0e4efd7e7f3c9dae7c6dbea8ea8b4587780708d94778f958e9ca28d989c858e917e8a8a7c8e8d7b908d7a8d8a7a88868288878185867880806d767a5459624c535c5661694e60674d656b445e654e6372516172565d70565d6e5a606d58626c52626e52646f56626e5866724d646c546b73475861283740000f1b000b17020b1802081300040d00050d133039183f482f566539647341768067959c87a0aaa4b5be899da2647f8323494d193f415068668e9c98899089616962243532031410060f05091205000d00011100091306081205020d03061109020904020b08000b09000705000403000302030402000100081915596a61a6a69abfbaab9f9f91909384828075847e73999087b5aaa2c5b8b0d5cdc6aaaea83e484200020000010000040502070800030103150e0511051926181c2d20102114011002000b00000400000b0c00020a00091507182524344140505d6e778494939da09aa5a6a2aeb6b2becac3d0ccc3d0cbc4d1c6c0cbd2cbd2cac3c8c7bec1c1b8bbbeb9bbbdb7bcbab3b8aea7aeada9b4a5a3afa19bacaca6b7b0abbab8b8c4b6bdc6b4c4cb9bacb99aadbc9faebe9da8b69ca5b396a1af90a0b1889cae8498aa899bac8a99a98f9caa93a1ad98a1aea1a4b3a0a0b29b9cb0a2a5ba8b93aa838ea47f889c6d7789748191576a77516e753f5f65738994adbcc5e6e8f0eff2f6d3e3e2cbe5e5c0e3e7a8ced382a8ad6f929699afb4bdc7ced0c6d2e0cedbf1e1ecf9eaf8faedfffaedfffff8fffffbfffafafffafcfffbfefffcfefffffffefffffbfefff7fffff5fffff5fbfff7f0fffaeffffcfbfffffefdfff8fbfff7ffffedfbf7eaf9f1f3fef6f2fbf1ecf3ecedf4ede7ede8e7efe8dfece4dae7dfd7e2d8cddad2c1cfcdaabebf99b3b395b0ad9fb2afafbbb5a7a6a2ada9a4a3a0989da19b798684586c712f48580a1e2f00060e00000300050401080500030201050600040900030803070c0c1114070c0f151a1d1115160b0f0a0d11060c0f00191d0a222817252b20394137353f331c2a1e30413648594e6270645b675b49595239453f23251f28292042483d67746c4c635f2944412537382c37353e4236333928202c201f2a221f1e1a1f19121d170a201d0f1a1a141b1e1c0e1311040d0a0513110416150a1f21012127093e4b5e909cddf3f1fafffcecf1efe8eeede2eeeee4f2f1e6f2f4e8f1f4e8eff2e4ebeee8edeeeaeff0eaeff0e7efefe9f1f1e6f2f2e5f3f2e3f3f2e1f3f2e2f2f1e4f1f3e4f1f3e4f1f3dff1f2ddf1f2daf2f2b1bdbfb4c1c38da0a54b5e66223340000511000101000300000601000601010605040606010702060a040b0a001012060d180817271509190705150303150020331a2e3f243e4d3247513a49503b5e61516f7263949486aeb1a1a3a9967984704f594c3540303239243038212d39232d3b291f3124122417121e0c171905251b032515002a1b08261c0b0f12030c1306060a00050600030500020600000801000801010702000500000500040b040308001c20153f4036444d403b53414461523a574e4d6c6556796f6a8e826485775270633556474d6c5d6780726b827481998d9bb3a7d1e9dde7fff2e7fff3c9eddf84beb3659d92adccc3d8ebe2e7faf1d1e8e0b3d3ce95bab69ac2c194bbbd93b4b792afb394acb290aab188a9b284abb482aab67aa4b086aeba88abb87d9daa7a97a57b95a38099a991a9bb85a1b27192a2638595678b9d698d9f7898ab7994a87992a66b849857758641606f3e5b694a636d6a7b847c888e7e898d7c898b7a8c8d7789887685877a868683888b8084857d82837d828574737c62636d5a6269506066445c624862694b5e6d505c6e57586c59596b585b69535d674d5f6a4f606d5c6572535f6b4b6068455c644a59622a364009152106121c00081200050e0000060009100b222a193742274a58305968356c7542767d6c8c9777929c6e8a913a5c62113b401d44466f848197a29a80857c49514716261f081a13131c121a2316061605071a070e1e0d071406061206101811070e09000502000301000402010908020404090706000200000a02495e55a9ada1e1e1d1ebebd9f2f0def9efddfff0e0fff2e2fff1e5fff1e8dfd7d07b817c202b280005040003040000010000000002000007010004000003000003000003000a180c212f233b49453d4c4f273744263545636c798f99a399a5b1a0a9b3abaab3b4b0b6b4b3bcbbb7c2b7b0bda7a0ada8a2adaeaab5a6a3acb3afb5aba4aba29ea4abaab39fa1a99796a09997a39d9eac9094a6898da08f93a69296a8929aab8b98a68396a58199ab7d96aa7d93a57b8fa18291a47c8da0798ca1778ca26b7c917f8ea18292a396a6b68d9eab9aa5b39698aa9796aa9191a9868ba4808ba67d8aa47781996b7188737a8e7683936c858f56737c617985b3c1cdebebf1faf9fbe3f1f0d7ecedd8eef4d5f1f8aed4d97ea8af6e929c6882907d7e9292869c938999a69baba596b19688a49f98ad9b99ad9697ab949aad97a2b098a5adb0bebdb5c5bebcd0c4c5dccdd1e7d5cbe6d6c6e9dfcff1ebe9feffefffffefffffe7f9f8dcf0ebe8f9f0edf8eeeef7ede8efe8edf1ebedeeeaebefeae7eee9e0e8e1e0e5dcd4dbd4c3d0ceb4c8c99bb4b6819b9b859a979caaa6afb3aeaaa7a2afaca4a3a49b838c895a6a70334758162a3b060f19000306000605020906000403010605000508000205000001070c0d0b1011161a1b1113130d0e0a1011071313051e200d1f2514222b2127342c29372c17281b37483d5a6b60626b61747f755b6b64404d4525271b272717494c3c5b685a37514b2845421a2e2f2b3935373b2f373a2b293126222a2018160e171007251e0d241f10181b12101611000a0407120f010f0d0b1c190d1f1e001c211a4f5c5b8d99d8eeeceff5f0f1f4f2ebf0efe6f0f0e6f2f2e7f3f5e5f1f3e3ecefe0e8e8e7ecede9eeefeaeff0ebf0f1ebf3f3e8f4f4e5f3f2e3f3f2e1f3f2e1f3f2e6f3f5e5f2f4e2f1f3def0f1daeff0d8f0f0aebabeb3c2c593a3a955666f253847000813000101050b060007020007040106040106040205030908040f0700150f0412160319220d18230f18281114240d24341c314025414e34464e374b4d3a5757496c6c608c8b7da2a3939fa18e7a806d4c594b2f3c2e2b3420333a25333e2a283624213425172a1b12210c161c0527200727170030220c231c090e1403091205060a00050600040700020a00000901000800000800000600000801020a000004001a1a0e3936284b4e3e485742455b49405a4d3c5b5238605441695d41625441594d2c40334e5f52636d606a77696a83757aa19278ae9d96d5c58fd5c472baad519d9251928997beb6c2ddd4cde5ddb4d0ca9fc7c293bfbe8db8bb8cb2b68cacb18eaab190a7af88a3ad82a5af80a8b47ba5b275a0af77a4b276a1b0749cae7293a66f8da07e99ad7c97ac7693a85d7f96567d93557e95638ba4658da66186a05d7b9655708a5f79915f768c4e64764b5e6d5e6e7b6a7982717e8679878d7b878b7c888a7b868a758183737c807c85887783857982866e707863646e57616852656a3f595f435f664b5c69545b6c5c586b5e58695b5b69565c67525e6a53616d5c626f5b63704e6169495f655360682b363e141e28030d1700071100020b000007040c130e202717303a24414f284d5b2d5b66396a74466e7a5a808c456c752b525a133a423152557c8f8c99a49a7a80753f473c17241c0110080e180c0e180b001503021c0a13281905180903140708150d1017120d1613000d0b051210080e0d0707070b05060200000003000e221d647571a1aca4d5d5c9e8e1d2f3e3d2fae9d6f9eadaece3d6cecac59597973a4144040a0f0000030002030705040707010206000002000606060b0b0b070c0b070e09161f12363f325f635d7175765456613738466c6d7794979c9c9ea69fa2aa9da5ac9ba4ad99a3ad9ca6b09fa5b29aa0ad959aa99199a6939ba8969eab949ca9919aa78a9aa78595a28897a7828f9f8a91a4858ea2828da37d8aa07f8da07e8da07a8ea06f899a6d8a9f6f8ea5718da56f8a9f72899f6e83996b819a70849d707e9577859878899c7a8c9d7e8e9f828ea08d8ea28d8ba180849d77829d71829c72839d78829a797d958083987f8598808d9b6f818c788b9ab9c7d3ecedf1f4f4f4e6f2f2dfeef0e2ebf4e0eff8c5e1e88eb7c0578a9a34657b4d6a855a6b858a98a4b2bbc5c4c2d5bcb6cdb4b3c7b0b4c7adb4c8a0aec4829fb46d92a0769ca16f9a977cafa879b3a880bdaf8bc9bb8fcbc198d2cdb5ece9c4f9f6c8f7f4cff4f0d6f0eae4f5ecedf6eceff4ebedefe9eeefebf0f1efebefeaeaf1ece2eae3e4e9e0d8dfd8c7d5d3b1c7c5a3bfbf819d9d8ba19f8fa09d989f9ca1a29ea6a39b9c9a927b807e6a767a334556132536080e19000307000403030806000704000504000605000605060d0a09100d1116150f141310110f0d0c081110061414061e1e10131a0d23312b34463f28392e192a1c394a3d4d5b4f656a61787f785b6b64404d4527281829281451523e6d796746605a284746122a282b3a363e3f353b3b2f2d3229262a2425231921190c2b2110282112191c130f1815000805040f0c03110f0c1a1813221e001c1d0a3e4b5e909ccce1dfeff6efeeefedebededebf0f1e9f3f3e6f2f4e5f1f3e6f0f0e7efeeeaf0efecf2f1edf2f1ecf2f1ecf4f3e9f4f2e5f3f1e2f3f0e1f3f2e1f3f2e6f4f3e6f4f3e2f2f1dcf1efd9eeefd7efefabb8c0b5c3c998a6ac56686f273e4d041823000a080005000108030006030006030409070608080b07061105001c10041e1a071c1f09272e1919250f1a2a131a2a123d4a3059624852553f3a3a284140326261537b7a6c8182727f7f6d7f8574525e5228362a262e1d343a2747503c3e4a36293b2a16291812210c090f00221d042c2008392e181f1906121a09071202080e03060a00050800030b010009010007000007000005000005000005000307001c1c0e413c2d54544258614c4c5d4844594a1f392c1a3e301f46372a4639293b2e2c382c353b3054584c5e675a4e6557416a5b2c695b1d685a1a6f61297f7539878056969187b0abafcfcaa6c4bfa1c2be8fb9b88ebcbd8ab2b788acb48ba8b18ea7b18da3ae859fab80a0ad7ea3b1759cab719aa96e9cad6997a96a95a87196aa7190a5738ea36c88a068879e62849c547a92577e9a5179964c75953f668652719057718f53698570849d6c7a905866794756664f5c6a5968716c79817a848b7d878e7a848b79838a7480867381877b898f838d9471767f696e775560684a5d643e5b604660674d5d6a565d6e5e5a6d61596a5e5c68595d68555f6958626c5e647169727c53656c5a6d745a656d2e37401c252f00030c000912000209070b1003090e18262c192c34304854304d5b365966335b672a546136626f2c566212394226484e526e6f7d918c9daba06e766b3f473c0d180e000400040c010b1508011607031d0d132a1c04180b000f040007000c18121f2a271522200a17150b1110090b0c0401030403050001010002011e30315e6c6badb2b0d0d0cae5e0d7f1ece3e4e1d9c5c5bf8a908f363f4200090d0000050001040103040402010706020e0d090402011611122722242426262b322d2833294852468e8f85a9a6a2767278474650686b708a8d9286848a898b93838f9980919e7f92a18494a48591a38892a4838fa1808ea08290a2808ea07e8c9e7b8d9e788ea0738b9d788ea0718295747f937681957b899f74879c798ca173889d6e869a5e798e5b7b9262849c6988a164829b698199657b9461769163748f6e7a92737e946e7c927384977281947a86987a7d927678905d677f5161786377906d7f967e849b85869b8485999da1b38a93a17888959fb2c1bbcbd7f0f5f8f0f5f4e7f1f1e3ecf0e7e9f3eff5ffd1e3ea89a9b444778b0e4560224b6c3755708da9b4ccdfe6e7edfaf2f2ffdfe4f3e0e9f7d6e0f1c6dbf086acc43e6f853d727c377274327374256e6c2e7b743580784688833f817c3a817e50939088bfbcc0e8e3ddf4efebfaf2eef6eceef3eaf4f4eef3f2eef4f5f3eef4eff0f7f2eaf5ede4ece5e2eee8d0e4dfb6cfcba7c2be91aca98aa2a0788b88919e9c999e9ca5a29d9d9a958e918f6a7579374a5910223300060f000105000403030806000704000401000603030a07171e190c130e1f252011141214121114110d0f0d031c1a0f282a1e161f151c302b4057522b3f321a2a193e4b3b5760537d7e7481857f4e5e574050452d2f1c2c2914676651808a7958726c2948471c34322e3d394849403e3b332d312c24282324221a292114291c0c2c2316181c17182321091412040f0d000a080b191517231d051d1d002f3b2b5b67adc2c0ecf3ecebeceae8eaeae7ecede9f1f1e8f1f4e7f3f3eaf5f3ebf3f2eff5f4eff5f4edf2f1ebf1f0ecf2f1e8f3f1e4f2f0e3f4f1e0f2f1e3f3f2e6f4f3e6f4f3e3f3f2dff1f0dbf0f1d9f1f1aab9c2aab7bf99a5a9607076294351000c17000100010500000400020906020904000702030505110d0c170b051b0d01231907221f0a2325111f2814202c1a24301c303924494f3852533f5452405e5b4c6a6a5a7b7c6c8c8f7f7c7e6b6b71604b574b364438333a2b2d311e3034212f382423311f15251315210d131b041c180028210827210a201f0b141c0b071202091106050b000508000409000108010005000005000005000008010008000309000508002320113c3a28585f4a626f594f5d4b4457463451413353423a4e41424e4241473c43473b444b3e525c50465a4e49685f3f6e663b7771367d7a4089874484844f83837098978dafae93b3b295b7b78eb7b986aeb38baeb88ba9b48ca4b08ca2ae8aa0ac859cab7e9baa7c9aab7d9eae7094a46b97a86b99ab6792a76990a66f8ea56c869e6c879c6582975c7b9250728a4b6d8a496f8f466c8e45698d4a66884d64844f64805465805c68805d687e6a7688687381828e9a6d7983757f898a959d89969e7481896b7b826d7c856a79826a76826c7481636c79505e6a495e66365057435c664a5a67535a69585868595665575963545c63535d64535e66595f6a57606a4c5e654a5d62434f55313940171e2700060f050c1502080f03060b00030809131a16262d32444f3e515e3c4c5c3c536332566627536028525e2448504d656b6f8384859994778a81647267363f35070e07050a010c12070a120706160b00130a07180f03140b06170e00110818262034423c465450384543333d3d2c3336181e23090f1400000700030a010a0e0005090d1d242639412b444e28414b23363e1c2c3302111400060800030300030200070602070804050906070b05050b090a0e1c17181f1d1c171e1b1b2a26172d2840534a8f9388b7b5ab9391915a5d6149555b7581878486907e818f7381946d82986e839973849e73809a77829d78839e7a889f77859c77859c73819870809774899e728a9e71869b708196838ea27c879b7485986880946b83976c84986e879b66819663839a63859c63859c607f96688098697d966a7b956c799369758d6b768c6c7a9069788b6f7a8e6e778b74798e717a8e64758a5f778b637b8f7081948a8ea188889a89899989909f8b9ba8899fab9cb6c4c0d6e1e3f0f2e7efeeeaf3f6e7edf2e8eaf4eaecf6e1e7eeaebeca5f869c1948643056784f718e8ca9b7c3d9dedde7eedee4ebd9e4e8d2dee4d3dce5c0d3e27aa3bc2c627b154d5e13515b256772276c75367a7f5a9b9c67a0a16da6a75d9d9e67a3a3a2cbcdcce7e4dbe9e5e8f0e9e7f0e6e8f0e6f1f3edf4f4eef3f4f0f0f6f1eaf7efe6f7eedff1ead1e7e2c0dcd6aecdc49dbab193aea587a09c80979385959495a09e999a968c8b877176745965672b3f4a00101d000008000308010605020705000601000300000500030a05060f050811070e150e0f130e12100f040100130d0616140a191c131c28221a3230364f4b2b3d301e2a184a503d747565828075777a714f5f5835463b2529163e3d28706f5a7b82734b625d274645122a283544404646403c383332343420252413130d1811082b1d11281d15181a1a0a1317091215070f0f091412121b180b130c0319172b5b6789bac4ddf2eff7fff5f0f3f1eceeeee8edeee8eff2e7f0f3e6f2f2e8f3f1e7f0edeff5f4eef4f3ecf1f0eaf0efebf1f0e7f2f0e3f1efe3f4f1e2f3f0e2f3f0e5f3f1e7f4f2e6f4f3e3f3f2dff4f2def4f2acbbc4a7b5bb9fabad6a7b7e334d59000d180002010303000208030108030008000007020406060f0b0a1309021a0e021f150326210c2325121c2314212a1d242e1e2c322147493652513d5b57445e5a486767557778688b8e7e7b7f6c6970614f5b4f3843392b30213031213335222e321f262f1b202b1715200c19200b1a1a02211f072825101b1c08121a090d16090a1207020a000306000406000206010006010206010005000005000007000007000004001d1d0d3a3a28575e4968745e5d66524c58464053423d53414552444a50454d4d414f4f43444b3e4450443e4f443b534b3a5b57325c5b346b6e326a6f2a585f2d555a5b7e8186a8a88bacaf8baeb18cb2b788adb58ca9b78ba5b3889fae879cab889baa869aab8098aa7c96a77a93a77797aa6993a6628fa4608ca36389a166869d6480985f7c9157748958748c4d6b844c6a874364853d61853c6084415f82425e7d4358774b5d7a4c597356627a5a687b6f7e8e7483936a7a876979856c7c887a8a9671838e6e808b677a8767788567778464717f63707e556571495d68405661455b674b5b68505b69555866545661565862575d64535e62535d64545d67515b654d5d644c5c62444e55353d4420282f040c13030b12040a0f06090d000306050e120e1a2028343e333f4b434a5b3a485a2e4d5c264e5a22465037555a54676a839392879b967388805a6a632b3830060d060508000e120709110604110904120c06140e06160f06170e0012091b2d263f514a4a5b57455653253332243133232f350a141b00050f00040d00000700000700091500142300132400182b001325000916000a12000205000403080d0b050a0900010206090d01030b0406100c0c121a151417140f151f190c211e0b2727374e4a9ea297ccc8bdb1b1ab788080566a6f70838b7c828d7a7e906d7d94677c97657a96687a976b7694747f9b727d996e7b95707c986f7c966c799366768d677c926880946b80956e7f94768092717d8f6b7f90698193678192667f93667f93647f936281965e7f936080976180956a80996b7b926e7a926e7a92707c946a778d6472886673896a75896d768a687185617083566e80536f805872836a7c8d8e92a4858595878d9a89929f8c9ca98ba0afa2bbcbc7dde8e6f3f5e2edebe6eff3e5edf4e4ebf4e0e6eddde1e6c3cdd786a1b6395e7a3e6280597c9689aab9b6d0d7d3e1e7dde9ebd0dfe1cededdd4e1e3bbd1dc7099b21f546f1b4d5f2e5f6d386b7b43778450838d6b99a1789fa779a0a86a9aa079a6aaadcccfd2e4e5dfe8e5e3ebe1e8f1e7e9f3e7f0f5eceff3ede7ebe5e5ece5d5e5dacfe5d9c0d7d2acc8c2a9cac395b7ad93aea48ea79d849b967b928e758a88849291949b9883868469706d4c5a59273c4400121d00000703060b020706000503000702000601000702030b040711050812060d150b12161014130f050200130d0617140c171b151b292519323427423f2d3f32252d1c4f4f3d7e796a8983786a6d6443575230453c212a16454731797864818677495f5a1c3936172e2a31413a4948443936322f33342126271f201c120f07271a122f2420191c200e161d02080f0a0e130f1514171e190d140d0318162b586385b3bedcf3eff6fff5ebf0eeeaeeefeaeff2e9f0f3e6eff2e7f1f1ebf3f2ecf5f2eaf2f1ebf1f0eaf0efeaf0efeaf2f1e8f3f1e3f1efe2f3f0e2f3f0e3f1efe5f2f0e8f3f1e8f2f2e6f2f2e4f4f3e3f5f4b0bdc5bccad0a9b6b48696955069730a1f27000302070400010500010803000b010008010407050a06050e0801130d001a16031d1c07292e1f1c2419212a20242c22383c3055554564604d58533e4b4734666551767865979b888f95847b82735761552f372c24281c3637273432202d2d1b2c301d2026130e1703091200191e093437211b1d091e220f2228170e15080a1207030b01060802060802020601020503020301010500000500000500060e040006001d1d0f454936626f59818e78787e6b575d4c4a544449534352564a5a584d5c53496862574a4e42404a3e32423740524b475c5a50696d38596215384200152100071137545985a4a785a2a795b3b88eafb889abb88ea8b88aa3b3859eae869dad899bac91a3b4859aaf7b93a77c93a987a4b96992a85b879e5c889f5881985f81985f7e9557768b50708348657a4d698143607b3f5c7b29496c36597b355b7b395c7d35527138506e3b4e693647614759706377897286985a6e7f687c8d5d718275899a7f96a67c95a57790a07b92a275889771828f6677844e5e6b4d5e6b4e5f6c4d5e6b4e5f6c4b5b68535b685659675a5c67575963525a614c565d414b554d59634f5d635b6a6d5a6569586367313c400b161a070d1200020703060a03080b00050800060a111a23262f393437464850612f44532a4651334d53334a4c66797695a6a28b9c9871827e4e5f5c2634320004000105000d13080b130819221815221a08150d04150c000c0312271e344b43536b63435a552d44400f242203151618262c212d330c151f00000800000400020700020b00020f00001100001000010f0005121a19222b252a150f10080304040000000000050a0b01070c050711000006120b080a0700101b1300110d0424292c4849adb1a6ebe5d8e0ded6b6c1bf8ea8ae738e9889929f7b82936d7d946277925f748f6677926a75916a738e6f78936c78906c77926d799168748c69778d62758a687c8e6c7d906371835e65786c7687687b8a5069795e7889617b8c627a8e667f936381945b7b8e618095637e926b7d946f7c9278809780889f77859b65768b6573895f6e816371847d8b9e687689566a7c4260712c4d5d3855645e7081979eaf999cab7f8b978693a18c99a98795a7b0c0d1d2e0ecebf2f5f2f7f8e4f0f6ddedf4ddeaf2e9f5fbe7f4f6e6f6fcc4d8e9647c9457738b5475895e85947a9ca9bed1d9d0e0e6c6dadbc7dddbc4d9d7a7c4c95d8a9f1d4c625877867f97a393a8b79eb3c29db1bc889ba395a2b0909faf90a5b4a3b9c4bed1d8cfdee0dbe4e1e2eae0e9f2e8eaf6eaebf6eceef9efe7efe5c3ccc294a699758e805b726a546e686d8d887d9d989ab4ae97aea68ea59d778e89748987778988838e8c8e969568757342525124383d15272e000007010409010605010604030904020803020a030710060812050c16091b231820251c2524201714100c060016140c151c15182723243d3f2a45421e2e23252b1a5c58468d8677827d74747872435a561b362d313d2b50523e7f7d6b8a8c80495b54071e1a2c433b3948403e403a4d4c482e3636222c2c1a211e13130d261a14362a2815181d1b222b03050f03050d121617272c2a1c221d0b1d1c0e3844537e87c0d7d2eef9efe7f0ededf2f3edf4f7eaf0f5e6eff2e8f2f2ebf3f2eaf2f1e9f1f0e9f1f0e9f1f0e9f1f0eaf2f1e5f2f0e3f1efe1f2efe4f2f0e7f4f2eaf5f3ebf3f2ebf3f3ebf3f3e7f3f3e7f3f3b2bdc5a7b3b7b2bdba78868449606824373f0b0d0d040100000601000a020009000008000506040908040a0b020d10011416021317041720131a251b1a241e2129222a2e234443354d4936534e394d4a35605f4a6e705d7c806d7c7f6f787f705963573c463a2d34273336273636263232202c301d242a1710190516210d141f0b1c271319241017220e151f0f10190c0b1106050a01030701020600020503040705040503020301000400000601030701000500181a0e252d1c3f503b60715c666e5d5157464a4f40474b3f4c5044555549544e43565247464d403440341e2f24000e07000201000e11000d1600061200000c0b19254e656d85a2a79bb3b999b3ba89a9b486a7b686a2b3839fb0829eaf809aaa8094a58394a77a8fa4768da370869f728ea6668aa25c859e578099527a93587a9257778e5273874f70844a698046617b425d78425b7b3450723457792750702851712f50713750703d526e384b66344a6340566f435b713a5367354d6141596d51697d50697d4b697c506c7d4e6777586d7c586b7857697441515d53606e58657351616e4c5f6c4c5d6a515d69585e6b595a685a5c675d626b5e686f5968714a5b644a585e4453554b585a323e401a272900080c000005000206040809050a0b000609000507040c13171c252225342c35432437442c434b374b503247455c6e678c9d9483918b616f6d3a4e4f112324000401050c0508100509130609130708140806160b05160b0a1b1210251c1e3930214039284843294643243c3c213334213033212d331b252c1f272e141a1f040a0f00000607091302000c0e0c1811131d10121a130f151e191b241e1f2f2a2b383334151515070d0c0008080004090c0b0d1d171216130b171e19011617001c242c4a4fabaea5eae4d7e3e4dabecbc97f9fa46989947a8795767e8f68768c60718b586983616f866c738c6b70896b738a6e798f6d778f6b778f69748a66738962738665798b67798a6e7c8e737a8b6b73846376855b72815f78885f778962778c5e768a5c778b5d7b8e5f7d90647d9168798e6b768c6e7388676e82606f82586c7e5a6c7d5668794f5e715a6b7e56677a4f6779426373486a7a466475495f7166708270778a7281917587988a98ab818ca0aebaccd6dfecf3f8fbe8f0f0ddedf4dbeef6ddedf4dbe9efdbebeaddeff0d4e1efa5b5c695acbc99b3c3a3c2d1b0cddbccdde6dbe9efd0e3e6cee2e3d4e6e7adc7cd759fb2486f857387927e8991868f9c8d96a48c96a0929ca69299aa9198ab919daf9dadbab1c2cbc4d3d6d7e0dde1e8e1e0e9dfe3f1e6caded2b9cfc3a3b7abc1d2c7dbecdfe4f5e8e4f5eabed3cb627f7c3251504b60616e83806e847f6b827a69807b6c817e788684697776546665394e4c1b2c2f0a191c000006010409020706000503000601000400000700050e040b15080c1707151d1210180e0f110b030200100c071a1810151c151e2c261f37372b4341223227262b1c565043786f657b7870646b663b56521b3731172716464a378985738684794f5e56293e363044383c4a3e44473e3c3e382a35331a28270b16131e221d261d1a231b1c12151a0d141d11131d090b13141617161b19131918081c1d385c667ca3abd9efeae9f6eee2edebe5eef1e7f0f4e6eff3e4f0f2e5f1f3eaf2f2e9f1f0e9f4f2e8f3f1eaf2f1e9f4f2e9f4f2e6f3f1e5f3f1e3f4f1e4f2f0e7f4f2ebf3f2edf3f2ecf1f2ecf1f2ebf3f3e9f3f3b4bec5bbc7c9b1bbb587958f4f656a25373e0d1112030400030904010c04000900000700040501050602030800020c000711000814020e1c101120181a28221c26202a3025414133504f3b53503b54513c5e5d486e6e5c7c7e6b8589768088775865573d4b3f343e312d37273d4534323b2729321d24301c1624121323110b1e0b0a1e0b132613122512132312091608060c01030800040802020600000503020705040503020301050604000300000200000300111208172013354b39435b49505f51485245434b40434b404751454c54494d4e44474b404955492f413411271b00070000050300000300020700000700000b101927516570859ca4a3b6be95a9b487a7b481a4b27ea0b07a9cac7b9dad7997a87d93a57c90a2758da17189a16d849e637e99607e995b7d9a53759250728f52738d50718b4c6e864a69824b6982415c774159774158783c5577345477275273234f6e2f4e6f344b6b384b6c3a4c6b2f45612e496433506b34526b243d57314a6439526c3d58723b5a733a5b6f4761714c626d5368705e707766727c646d7a606b795c6c794f626f4c606b535e6c5e63725d5d6d5c5c6a585e695c676f5b6c754b5e653f50533d4c4e3b49482b3938152224000a0c00010403060a0206070106070004040005080004090d10181e24311c28341a303b1e383e2c40413b4c485f73678a9b8e8d948f5d68662e4449001517000402070e09030c020913060b16060313010215040115080a1b100c21191b37311f413b1c443f1f4442243e3e2d3f40313d3f2a36382835373f4c4e222e3012181d0001060a0a100501060e0d11191d1e181d1e0b100f141a19212624444947494c4a232624101513010604050a081718141b18130f0f090e151204171a0015222d4a53abb2abefebe0eef0eac5d3d284a6ac60848e687c87717c8a6e7a8c606e815765785d667a63687d686c7f6d72876e75896a758b67728869768c6573895a6e806074866375866b798b798091737b8c63768359707f566f7f5a728461768b5a72865a73875e7a8b5a758960788c6371876b72866b6f825e65765f6f7f586e7a516675556a794c63734f65775266784c647848667947667b425f74455c725462795a667e617489687d937889a38391a8b5bfd1dfe8f2ebf2f5e4f0f0d9ecf3daedf5e0ebf3dee6eddfedece2f0efdee7f0cfd8e2bbcad3bfcfd6c7d6dfd1dee6d7dfe6dde5ecdae6ecdce8eee1ebf2b2c2ce7392a96a899e7e8d96838e9286929c82929e8999a58394a18696a78596a9879bad93a8b7a9bdc8beced4cfd7d6d7ddd8e3ebe4d9eae1aaccc17aa296698f83a4c0b3eef8ecfafcf0fbfff3dce7df586d6f10272f2b3e464f62676b817c637b71617971677d78697b7a5a6e6f435b5b2a3f4019282a00090c00010602050a010605000503000503000500000801060f050711040a1505141e12121a100c100a00010015150f17180f1f251a232e241f3431273c392a3b322c34295a554c776f686f6e6a5c67643d5a5717362f162719565a478f88778e887b555e5428392e304133424f3f4950433a42372939321c2f2c0c1d1a1b24212b26251e181912171a0912160d0f170e0e14121716161c1b071013112429466770a7c7cce2f3efe3f0e8e1eeece1edefe2edf1e3eef2e3f0f2e4f1f3e8f1f4e8f2f2e9f3f3e6f2f2e9f3f3e9f3f3e9f3f3e6f2f2e6f4f2e4f5f2e4f2f0e8f3f1edf2f3eef2f3edf1f2eef2f3edf2f3ecf4f4bac3c7bdc7c7b0b8b196a39b556a6c11252a0c1616000100030a05010c04000900000700050602030702000800000900000a000716081222172938300a18121f2c242d36293f45344a4c3852533f58574356554170705e949683979b88818a765a695b3e4f412e3d2f0a1a092634222938232838211e2f1a182a190c1f100d22130c24120b210f0c221016291a06170a0008000106000408020209020006010006030104020304020203010304000909030808020503000006001025160e28182b3f323442373e473d434b41414c4249544a5b65596670643e5043354b3f182d2400040000020000010006050702010a00000c08111f5c6e798398a09baab39bafba80a2af7299a8779daf7298aa769aac7495a57b93a5778fa3728aa06a849c65809a5d78935a7492577391526e8c516d8b506e8b49698647678440607d45617f405a784057773b51743d53763854772a5171254e6e324e70364d6d3b4c6d3b4c6d3549683149672e4866314d6b374f6b304864243f5a29445e2b4a632b485d2b4251293e46576b708090969ca7af959fa985919d667682697d88546a754f5f6b5964726266785d6271515b654657603e535b3a505634474a3141402f3d3b243230131f1f00070a04070b06070b0105060004050004040005050000030000082128310f1e27001a210722261a2f3045575077887aa3b0a28c938c535e5c20393d00080c000201020c06071006101a0d0b1703081702011502051a0b05160b13251e233e3a2b504c1b47461943423452535065665867695664634c5e5d465b5936474a121e24242a2f2a2b2f29282a383838484b49545b583c4745212f2d212e2c242f2d313938262b292124220b0f0a0307010c0e080201000b0b0b00000100030b0523342e4957b1b6b4f3f1e7e7e8e4a9b8ba668a924f767f657b86697684656f806e788a5e687a51586b6062746b6d7f686e81636c806772886d7a9068768c5f70855a6f84576d7f4b5c6f505e706971827d85966374814f6675576e7e5a7082576c825e768a5b75865f798a5d778863768b6772886d72877173856b707f606e7a556a724c626d546a76536a79536a7a5566794e6176496175435b713e5870374d663746603d4c663c526b425c746e86a28aa0b9c3cddee6edf6e1eaede3f0f2dceef5daebf4e2ebf5e4eaf1dce8e8ddebeadce5e9dee6ede1eaeee5eef1e3eaede5eaede6edf0e3eaede1e9f0e9f2fbe8f1fbbecede7e9db666869d7e8d968690977f8f9b7e91a07f92a18195a67f95a7829aae859daf8aa1b195a9b4a6b6bcbec8c8d2d7d5dce3decfdfd87ea0992f5c5333605797b9aef5fff6fffff5fffff5f9fffa90a0a60b1e2b0b1b282a3942475c5a516961576f676b827d6c82807388894f686a283f411421230c131602060b03060b000504000402020705020705000702040d030711040a1505101a0e08110700060000020022241e31342b24281c1f291d2637333046412e40392b362e54514c87827f7a7b7772807c3c59561c3b34334538575d4c8b8473938c7d545c511d2b1f323f2f424c3b464d3e3a443724372e1d332e2c413e3541413835371e1b1d1318190913130003071f2324292f2e1822220310180c202b7f9ba2cae3e5ecfaf6f2fdf5e5f2f0e2eff1e2ecf3e2eef4e1f0f2e2f1f3e5f2f4e8f4f6e6f2f4e5f1f1e7f1f1e8f2f2e7f3f3e6f4f3e4f5f2e4f5f2e4f2f0e6f3f1edf2f3eef2f3eff3f4eff3f4eff4f5edf5f5b8bfc2b4bcbbb8c0b6a6b3ab687d7e2f454a021316000303000a04020a03000700010500060705050904020c00000d00000d000314070c1a0f0e1c1117251a19271b27342438432f48513d5056435457475152426e6f5f8d8f7c878c7787907b6d7d6c4154452d40311326172438251e351f1d341e1f3522132a1b061d0f04180b071b0e08200e09210f092011011508030c020106000307010209020007010006000004000307020405010304000202000a07020e0b030e1108132417172d2124382c2c3c3139413743483f444c4144504449574c48594e334b3f2c443a17251f000200000402050806000201000104000008121d2b52646f859aa293a4ad8ba1ac779da96c97a67197a97195a77697aa6f8fa2748da1718a9e68859a5e7d9451708955728d556d89586d89576c885369854c68863f5f7c3f5e7d3857763e597b3f587a3a5375374d70384e713550722d4f6d294d6b304c6b374f6d3b4d6c3b4a6a3e4b6b3847673749682f4463374d69334b67314a643650683951693c51664c5c6954646b8392959eadaf9fabb188939b6977835e6e7a566b73485f67495d68485b684a5a6a3b4c59374c54344c522943492b44482b40412f41402738341f2d29131e1c091111070a0e00030701050600040300050400040502030700010602080f0b1820021c220421250d25254358507f897c9fa6977d857a42504c173032000c0e000402030a050910090a10050d15040c17030212010415080009010b1917142c2c1438380a373a09363918393c1530342037391f3737183532122e2e0920280619210e1720090d121d21222c2e2e3c3e3e38403f263635192d2e263538202d2f1622221e26250306040001000709030506020504060a080e05020b00031000172d415a6ab1b6b5e8e5ddddddddb7c3c760808b496c7a6176855f6c7c626c7e5c66785761725e66776266785e62745f66795f6a7e5d6b815f6f865d6d845c6e8552697f536b7f596c8159687b676e816971825e6f7c5e7480576b7c596d7f5b6d84556a7f576f81597383657c8c6576896972866d718472728270747f67727a6073785f72795e737b576d795669785664765664775360764c5d724b5d74465b714a5a71506279495f783d5b744c718d708fa8becbdbe7edf4e8f2f2e2eef0e3eef6dee8f2e1e7f2e0e7f0dee7eadeeaecdee9eddce7ebe3eaede0e6e5e5efe9dfe9e3e4efece4efede4edf1e5f0f8cfe0ed9ab8c953809b466f88728592838d97798999788ba07387a0778da67d95a97d97a87e98a9859cac8fa3ae9aaab1a8b4b6b6bebeced4d3b9c6c4849c9a3c5f5b325b563b5f5982948daab5adadb6ac7d8b8743555c1020301a243534404c485c5d4d66624b655f536c685c7172546b6d203c3d1930320f1b1d00030603070c02060b000304000201000504000503000500020902040e01091404111d1110190f09110a0208030a110a181d1422261a232d2126362f283e3929403834443d515250736f6e6f736e515f593e5852223f362f43365b6554999583878273545a4f2a362a394235404738424a39344133283b321d332e1327281f2b2f2222281f1e22121a1a0d18160b10111117160d16130a1719021522122736748a90cddfe0ebf5efedf4efe6f0f0e2eef0e1edf3e0eef4def0f1dcf0f1ddf0f3e1f2f5e5f2f4e5f1f3e7f1f1e8f2f2e8f4f4e7f5f4e4f4f3e3f3f2e2f2f1e5f3f2ebf3f3eef3f4eef3f4eff4f5edf4f7ebf4f7b9c0c3b7bdbcc3c8bfa9b4aa839899355054061f23000809000905010902000500000200040503050904030d01010f0308160a071307030e040a160a1a2719202d1d20311c33432c4b5a45495543515849575c4d676a5b7a7e6b7b826d909d8571816f4b5e4d3346371e3122192f1c1c361f18341d1e392511281a05190d000e060414090c1d0f0b2011071e10061a0d0a150b020a000006000008010008020007010005000307020307020304000303000a07020f09021a18101d261c1b2b201d2d2229372c394137444a3f454d42445044415245384e42385349314941111a1700020202020200010100020000060600000812202c445961869da58fa2aa7d96a0719ba76c99a77094a6708fa47090a36c8a9d6f8a9e6d8b9e62829955778e41677f4d6f875269835566815465804e617c46617c3a5a77345674325374365477375376324e70314c6e314c6e2e4b6a2e516b2c4f692a4863334b67384a673947643f4a683c47653745623b4b68374c673a50693d52684154694354694f5d6f52606c5f6d739badaeaec2c399acaf77899064777f5b6e764d63693f575d3d575e355158354f5b26414b2643472541421b383d213c40223a3a293e3b1e2f2b192721111a170d13120b0f10030708060b0a0106050001010000000001020000030000050e181f05181f041d21072022435752828b7e9da3927683753e4e47172c2d001012000b07030b04080c06000500161d0e0d170604130505150a000704000c0b0920220e2e33083237012e320a2c320220250b282d042125022122012023000e1800131e07141c00070b1015162c3130333839202c2e21343921373d21323b18252d1a262a0812120001000003000207000307020b0d0e00000409060f050816000c20445b6ab4bab5e4e3d9d6dad5afbec05d7d88395c6a586d7c5d6a7a5963755e687a5b63745a62736567796064765c63765c6a7c5e6c825d6d845262795769805b7086586d82596a7d5e6c7e656d7e666f7d5d6d7960727d5b6e7d5a6b7e57687d55687d576e7e5d74836d82916a79896e74877274867676847577816e777b6c787c6c7a8064747b5b6b775868755862735d63765e63785c63775560745563795260764c5d7250687c46667d38627f6487a1c1cedceff3f8edf5f5e6f0f0e2ecf3e0e9f3e2ebf5dce5eee1e9f0dee7ebdde9eddde9ede4ebeee7edecebf5efe7f3ede2f0ece0edebe5eef2eaf4fecde4f37da2b639708b42738d6a839378859372839674869d7687a2778aa57991a57b93a57b93a57b92a27f919c85959c94a3a6a8b4b6bac3c6acb8ba7d8e91526b6f3352531333320f2824253b36364c472d4243162b331223301d253627303d3c5055445e5e3551514760624a61633c53551531320c24240e171b000004000109000409000405000302000403000403010604070e070711050b1508172317131e14101b130b120d040b0610180e1d2318394337293932263c370f2a2131463e4f52506a676361655f5462573a524820392f34493a5964549794858380725459502932283f4338464a3e42493a3441332a3d341429260f23281421291c1d271e1e240f19190a15121119180911100c1a16000f1201192b1830427d8d94d1dcdaedf3eee7ebe6e3ebebdfeaeee0ebf3e1eff5ddf1f2d8f0f0d8eef3dcf0f5e5f1f5e5f1f3e6f0f0e5f1f1e7f3f3e5f5f4e2f4f3e1f3f2e3f3f2e5f3f2e9f3f3ebf3f3ebf3f3ebf3f3e9f2f5e7f3f5bfc4c5b8bdbbb5b8afafb8ae7286872e4b4f10303600080c000703000702010402020301020503030702010a00030d010006000b13090a1005141b0c151f0e1926100a1d04253a213447323b4d3c4c594b545c515f6659777f6e818e7688977c6a79644c5a483946382c3b2d2033221c321f17311a2038261324190f1c14151914171913141c11101d0f10221514281b09170c020d030009000009000008010008010006000206000105000307010909030a07020a01001d17123838323e433a484d4440483d40493c424c3f454f424552443f5043374d412b483f2e454104090a02000103000200010200060500010400000805131f5168707d979d839aa287a6af6a97a26592a06f8fa26f879d69849869849868869969899c5c7e954e758b406d82416a804c677c5062794e5e75485c753f5a743659732f53712d53732f52742e51732a4d6e294a6b2a4c6a264b65265166255063284d63304c64364b6638496438466235435f34435d3c4b653e4e654b596f576276606a7c59617258616f54626e4e61684e67693756553c5b5c38565b4862694b6167485c61465d5f49666a41626537595f2043471e3a3a1832321732361732361d3835172e291a2c25101c16131a17080d0c00000100000100060501060504040403030302010301030402050901050a00000605121a20363b566b688d9487a0a6956c7f70324a400f1f1e000305000500030a03090b050a0c06081005000c00000f0703120e000907000c0e0e272b17373c082d350019210627300b2c3505262f01202906232a00111b021d270e252d031319081114101516081010051214011419000f1a0f25310a1d2c16263315202800040700040100080100080002090201060504080907060800050c0f2838405c63b4bdb0f0f2dedfe6d99aaba754797d365d66566c785c67756068795c63765b62735f66776363736063726168795d697b5866795d6b8168768c707e94607184596b7c5f6e7e687283696e7d68707d66737b5e6f785969765b6a7a59687b57687b556a79596f7b647582677280686c7e6d6d7b72717b7272787074796e74796d737a69707967717b666f7c656b786868786462756565775e62745d65765f697a5565754f66753454674a728f7395b2cdd8e6f4f7fbe8f0efe5efefe0ecf2e0edf5dce8f2dae4eee2e9f2dee5eedce7efdbe9efdee9ede8f1f4e3edede6f2f2e1f0f2e3f0f2eaf0f5ecf6ffc9e0f0618aa0306a8728617b5a7a8d687d8c6b81937082996d79957c89a37d90a57d94a48094a58396a58899a68b9ca590a0a697a6a998a7aa97a5ab8a9aa177868f6a7c83495f64233f3f12343310373911373b213c4620323d2026311d242d0e222707242919363d0b272e0a20261c32371731310d22231b212603050d0000080004090004050004030204050204040308060a110a040e020c16091a261a09170c000a040003000006000c170f192117222b2122312d152c2718372e2941395d635e7976716e72665a6555425447283c2f354a3b606d5d8b8b7d918f844d544d20262142423c494a4141473c35403621332c04181905182015202e1b1c2a12131d0d1717000b070006040c1917061713081e23001b300e263c97a3a9e7eceaf0efebe9eae8e3e8ebe0e9ede0ebf3deeef5dcf1f2d8f2f2d5f0f4d9eff5e2f1f4e4f0f2e5eef1e4f0f2e5f1f3e2f1f3e1f3f2e0f5f3e2f4f3e4f4f3e6f2f2e7f1f1e7f0f3e8f1f4e7f3f5e5f2f4bcc4c3b7beb9b9bcb3b4bcb27e928d4f6b6b163b3f000f12000301000601040503040503020705010803010a00020c00070c030609000f1209111509131c071b2911172a0f20361d2d412e394c3d404e424a564a5d675a6b77657a887085947969765e515d493b45381e2b1d1a2a181c311b203820233a24192a1d171f1818181218160e212115192011101f11122417031407000e02020d03020b01000700000700010500020600000600020902020400070701130c091a140f2e2b263739334d504743493e404d3f4352444150423d4c3e3d4f42425a502f4e47243c3a00040700000305010600000100010000060900000805131f4a646b728e9579949e7898a365929d63909e658699658094627d91617f925c7c8f5b7e9251768c4972884470873861774661754d60754c5d72475c7138576e3457712e55712c52722e51732e4e72304e7127476a294a6b254d662250622450612d51632f4a5e36485f39496037455c38465d35465b3246584155674a5c6d525f6f5d66745c626f59626c4e5d664b6167415d5e3f5d5e40616438585d3e5b603e565c3c5153354d4d2d4b4c234545193f41133437143030132b2b0f26280e25270b221e10251d0d1e150d1a120e15100b100e050b0a070d0c02080700030201010105050500000002040501020604070b0000040003071d32345e706f94988d9ba091586c60273e360d1a18000302000b03060f05030701090d07040f0505140c06140e01100c000604081a191d3638203f420d2d330b2a33102d360a273007283107283109242e051f26001a21061c22091a1d071416091313060f12030f1507161f091a2705172806182903132306101a000105000706000500000600000500000704030908080b0900040602212a4b6a6dbbc3b2efefd7dce0cd98aba24a7376325c685167735d68765b62755c63765761725b637461647363667562697a5c667859687b5766795b6a7d5d6c7f5b6b7c617181646e7f697081696d7f686f7e68727c5f6e775e6c785c6c795766765969795b6c795c6e795e6c786b7481696e7d696a786c6d776e7176696f746a7075696f76696e776a707b666c796a6a786c67766e67766964736a6a78616774636c795a6a775268743d5b6c3e637f5d7f97beccd8e6ebeeedf3f2e6ebece3ecf0e2ebf4ddeaf2dee9f1e0e7f0e1e9f0dee9f1dce9f1dde8f0e2eef4e5f1f7e1edf1e0eff1e5f2f4e7edf2e6f0fac2daec648da4336b882c637e537487647b8b677c91687a91727e9a727f9974879c778e9e7c90a17f92a17f95a18498a3879aa2899ba291a1a88d9aa2909ba389949c7d868f6a767c475c5e3452531b41451c4247112e3711222b0e141b03090e00070c0d272e142a35182d351b2e331d3132152d2b0f25230f181c00010901040c02060b000405000202020405000304000504040b08050e0409150916271a07170c02100a000907020f0d0a15121621191f2e262334301d36320d2e272a453c494f4a68695f5c625159645048554728392b293e2f6172647d827374766a4349442a2f2d48454044453c42494235413b24332f0618190f1e27101b29151827161a250b1717081713081612081713081c17031e22001a3118344ca4b0b6f2f3f1f2efebebe9e8e3e8ebdee8efdce9f1daedf2d9f1f1d8f2f2d6f1f5d8f1f5e0f1f4e3f0f2e4f0f2e3eff1e2eff1e0eff1e1f3f2e1f6f4e2f4f3e4f4f3e6f2f2e7f1f1e7f0f3e8f1f4e7f3f5e6f3f5b6c5bdb8c5bdb6beb3b9c1b6a4b6a96e8980234949001518000200050602090504050604000805000701000b00020c00070c03050701090b050d1308111c0815230b16281121341f293c2d3c4e413c4d3f3648374f5f4d62735e72836877866a707b6155614b2c392906130512210c23331b1f3316273a21172918111d1111140b1b190f1e190a212212162111192b1a031605000c00000e02020d03020a030107020307010307010007000004000002000105000b0c0a1a1b171e201a3a3e38484d44414a404253464a5c4f3c4d403c4c413e514842595136544f19312f00030500000402000106010300030200060600000604161d3c585f5b7a8377939e698996638a985f8a99588190476e7d597a8a55758856778b4f748a486e86456e854169823c6177465f733c5062475b6d40586c38586f30566e2e566f2c516d334e7033486e3547703448712a476c294d6b224c5f2a5160334d5d3c4f5e3c4a5c3e495d3b445839475a2a3e4f27414f2b4b5844616f526874586672626d75556165495c613e525732464b42585d41575c3f575d364e542e474b2c45472a46461b3b3a1332331433340f2c30142a2f0a1d200a191b071513000b070a19110b190e000b0009140a09110a080f0c141a19050b0a00030404060700020200040300010201010702050a0003030002001125266775749f9c979895904f5b5b1a292b0c1310000600031106010f04040d03050e040111060b1c1117241c08150d000a011b322a33514c2d4c4929404215292e293b421c313908262b1c3a3f2b464a12282d00141604191a04181907191a08141800050c00040d0d131e161f2d091624021320000c1800020b000308000203000302000200010805000504000805020a03000400002125517373c1c6b7efe9d2dfdeca96a59d406a76204e604c63735d65765a61755760745161725665755f68766067785e657857627653647755697b5163744a5a6a5a6a7a6574846a7184656a7f676e826b7286687081606b795b6b78586c775a6e795f717c62707c606c78656e7c69728067707e636b78656974666b74636e72606c72606972636b78656c7b65697b6864776d63747268757169746e6f79686f78616a77606d7b576a793f596a34576b4d6e819fb4bcdee9edeef2f3f7f6f8f6f4fae4e6eee5ebf2dee6eddfebeddfebeddfebefdbe8f0dfeaf8e5f1fde6f3fbe9f6f8e3eeece2eae9ebf1f6e2eefab4cde1698ea842738d45738b58758a60738866788f6677916a7a976b7c97698195718a9a788c9d7c91a076909e7892a0788f9e8293a08e9aa688919a929b9f99a1a1919697868a8b777c7f626d7134474c1d333901161e05151c0001040000010002080f1f261c262d171d222732301f2e2a253b3612272403121500000901040c04040a050505050505000405000405000508000506000a0408180d102418102418000d09000302020e1202100f04160f1d32292f46421a353215322f273e39434b4452564a535e4a4c5943464d3e2b3528283b2c5164556e7763595f4e353c35272d2845433b505148424b48455151273333162325121e240d1721131b280c151e1a282612231a1c2a2409191200120a001213001a3026485fadbac2f3f5f5fbf9f8f0f3f1e2ebeedcebeedbebf1daedf0d8f0f0d7f1f1d8f2f2d9f3f3ddf2f4deeff2dfeef0e3f0f2e4f1f3e2f1f3e1f3f2e1f3f2e2f2f1e4f2f1e7f1f1e9f1f1ebf3f3e9f3f3e7f3f3e6f2f2bacdc4bdcec3c1ccc2c0ccc0a2b2a1789285385e5e00151a000204030100040000010200000603000903010c02030d010109000c100a0a0e090b13090d18040e1c041c29131f2d1b29372b2e3e333546383447344e614c697b647f92778d9c808a91765e644d333d2d182313222e1a21301522311520311613251415231713180f19180e1e17081d1b09171f0e111f0d071a05001100031105030c0201070202060103070101050000060002090200070400060300030000060301070220272031392f4853493b4b403b4c413a4a3f34453a3649403e554d243f3b061e1c00010300050806030508030400020200040300000406161d334d546a88937792a06d899a5c7e8e597f91517c8d51798b57788b56758a4f7188486b85466d893e66823e637f3e5d76465e74465b70485b70435c703d5d74365a7232587030516b3a51713e5075404f76394a712e496b2e4f69305466385a673b515d404e5a464f5c4248552c2f3e41495642515a3d575d47696f5f81875d788264798151656a495e60445b5d4f656a4e62674d6166596d724f6368293f4420393b1a3434102d2a041f1c001714001010000a0b000b0e041014000707020b08050f0909140a0d170b081507081206091208060d08050c0904090804080900040500040302070500030202020800010500020000090530413e727d7b9e9b979a98975964682d393f171a18000200000b01021005030e04021005021308000a0007150a08160b081b12031b130829220a29260f242514242a17222a13222b0b222a0a242a0d232902151a02131606181912232614272a0d1d2400060e1112201c1d2b1d202f1b243209162407131f00000701030b000307010506010402000100000503010805000600000601123b3e476b6bbec0b4f9f0dce2decc97a59f46718028576d4e64765960735b61785860775262735666765e68796068795d647758617552617457687b5a6a7a5565755c6d7a5e6b7b5e6578595e735961785c65795e65785a6475576774566a75596d7861737e63717d67707e68717f67707e646f7d67707d6a707b676e77626e74606d75616a77646d7b676e81686c7f6f687d75697b7a6d7b746a766c6e76697079636c765c69775b6b7b566d7d51707f4f6f7c93aab2b5c6c9dee7ebe4edf1dee8f2eafaffe1f4ffe5f9ffe5f8ffe8fcffe3f6fdd3ebf7c2e0f1c7e8fbd3f5ffddfdffdef7f9e0f5f7e5f6ffdaeeff9cbad3406581305b76456e854d687d4c61775f748a677b946378936a829a6b849871899b778b9c7a91a173909f7392a17690a18294a58e97a59ba2abadb4b7acb2b1a5a7a7a5a7a8a8a7ab9fa2a79199a05a676f18293200050c00000100040300020619232a39373d3e3b3d2f323026322c142921071c1906141a00040d01030d0303090504060404040004050004050004070004070004010011080e221603180f000e0c000608010d130a191b10271f193129213c39213b3b163232253a373b443a4b524347543e44513b3c4231333c2f3447385c6f5e6e7965696f5e444c423236304d4c424f50473843412e3a3c232d2d1d27271723251723270d16200f19200514100006000004000a1a1311211a021b1f002137153c52a2b3bce9eeedeff0eeeff2f0e3ecefddecefd9ecefd9eef0d9eeefd8f0f0d9f1efdaf2f0def3f5def1f4e2f1f3e3f2f4e4f1f3e1f0f2e1f1f0e0f2f1e4f4f3e5f3f2e8f2f2eaf2f2ebf3f3eaf4f4e9f3f3e6f2f2b4cbc3bfd4ccb5c6bbb7c8bbaab8ac839b91446a6c001f25000307000203060403050602000704000704000a02010a00000900010902050d060a1207131c0817210a1b240f202a192d3629333d313542323745334a5b465a6c556c806391a0818e90735f5d454d5040262d1e252e1a25321a1f2e131c2f16172a1b0b1c110e160f16170d201b0c1e1a081a1b0b1a2211101c08061402071105020a000206010405010507010105000004000108010007040007040004030005020003001621192a352b4b574b3e4c403b493d36473a35463b3a4f463d544c2c433f0318160001030003060100020101010204040207060000050b141d364b5367818d718b9b6581925f7f925a7b8f5a7d9154758959758d56718b4d6b86486a883b61813f6686436583415e79475f77485f75455a704058703d5b7435546d36556e35536c3a4f6e3d5170384b6c394d6c344d6739576a3e5b6a3f596543555c4a565c4c5055505056544e535754565a5f5e5e6c6a546f6c6d8c8d5f7d824d6a713a5a5f3151562c4a4f355054334c5027404431474c1e3537192e2f1127250d23210c211e081b18041512000a0800070600010205090a0005040007020a120b0c150b060e030913060d1609070f04060d06010604060808060b0a03080700050400030101060503050601050600040108140e33413d7e87849ca09b9297955965691f2930100f11020100020902030e04031008000d05001005000e030b1b100e1f16071e1605201c012622002222031e2203141d121e2a16212f0f202d091a27061321030c19000810020e14020f1710222911212d000410090b1d0e0e200f10241216290a122308111f090d180000060003070004050708060a0703050302010200000100000200042931517176bcbfb6f0e8d7e0ddcf98a7a33864751e4c64485e705c63765960745a63775b67795c687a5e65785e64775e63785f64795a61755c6678606a7b5e6b795f6c7c5e687961677a60657a5c66785d67795e66775d68765a6a76596b765a6e796374816b788669748267728066717f64707c64707a68717a6a717a646e78646d7a636c7a636a7d666b80696a7f72697e776b7f756878746c776e6d766c717a6c727d626b795968785a6f7e5e78846d889288a0a6a1b7bcb2ccd3a4c7d1a2d0e19cd1e69bd4eaa3d5ebaed4e6c0e1f1c5e6f9a6d4e677bacf6ebad085cee48dd1e48ecada9bcddfa7cce2adcdea6a90b03d6385355b79456680506a82566d835a72885a758959778a617f92647d916b8395708698738b9d6c8d9d6c8e9e7592a18499a8909ca8959ca59fa5aaa6abaca5a9aaa6a9adabafb4b4bac1b0b6bb79838a1c2d360000070002030001010004081c1f273e363d362d303d3e3c27302d192a26071918040d1603071200020c00030801030401030300040501060704070b030809040d0a03110b13241b0010090002020001030713170e1e1d142b2318332a1f3a371a3636112b2b253a3740493f494e3f434e3a444f3b3e43342b3427394c3d596c5b697460636958474c43343930494b3f575d523d48452f3b3b232a2719201d141f1d182426121d250a15190e1a14000d02000a020816100d1b1704181d002238153a50869ba3dfe7e6f7f8f6eff0eee7ecefdfebefd9ecefd8edefd8edeed8eeecdaefeddcf1efdef1f4dff2f5e4f3f5e5f2f4e3f0f2dfeef0dfefeedef0efe3f3f2e5f3f2e5f1f1e8f2f2eaf2f2e9f3f3e8f2f2e6f2f2aac3bfacc3beb3c8bfb6c7bcb9c7bc90a49f3d636514383e00050c000003010402060703000503000704000801010902000a02000600010c04091205131c08182009101603121807292e1f3a41323d4736414d3947564154664f6175587f8e6f8a886a706b525658453d433227301c0d19031e2c141b2c171226190c1f16031008191e15201f11141000181808171a0a1924100c1605080e03040900060703030400050701010500010500000500000300000502000806000805000502131e163b493e475549404d3f404d3f39473b3c4e414459504d645c334742061412000404000407000203000102000101000001000006090f1a3f4f5b657a897187995e778b637e935b778f55748b52718849647e4f6a84506a8846638241628341628342607d3f5a74445c72435b6f445c7239536b38536d2a455f28415b39526c3a516b384f69283f593850663b5566435d694960684a5e633544473139395658596964667b70727e79789aa19a9eb1a888a7a090b3af77989b4a6a704a6c7246696d29474c274246112a2c0d242600090a00100e071c19041714000805000804000400000200000100020503070504090a08000503000200000400121a0f10180d0b12051c23161c22170c100a000300080b090e1010030505000403020705000402020706070c0b0b120f0c1610404841838b849ca39e858d8c4d5c5f09131a040307050100030701000700000a0400080200060000100526352d37494224393616312e0a2c2b001f1f011a1e000c13121a27171d2a1c27350b162400071500000a00000900000600000700081100121d0714220001130000130201150100140307190d101e0708120000060005090001010001000605010301000405030708060006080025315c8088c8ccc7e9e0d6d1d2c88a9c9b2f5b6c1f4d6544586a565e6f5761735a64765c687a5b67795a64765a61745c617663677a65697c64687a636a795f6a785c6979606a7b666c7f666c7f616b7d5d6a7a5d67785e68795b6b785b6b7b5c6f7e5f7182657586616f815f6d7f5f6e7e5e6e7b606f7866707a68717b656e7b636e7c616b7d60697d62687f64667e6e667d756a7e756b7c5a56625a5c666a717a6b717c67707e5f6e7e4f62716679868a9fa798aeb48aa4aa6f90994a77853471852e78901d6d862b758f538ca57dafc694c6dd69a7bf2d829c0f6e88106c89166f8a12617c2a6d88447595456d903d678c365c7f45668743617c516c86607a92516e834b6a7f507282557686647d91677f936c81966e88996a8c9c698d9d7291a08198a7939fab9ba2aba1a7aea3a7aca5a9aea8aeb3b5bdc4cbd3dabfc5cc8b939a1f2f3b000007000203000000050b102a2d323d323a372c2f3131312c35321728250b1a1c030a1300000b00030e00030a000105000203000405030809070b0c090d0e0d1411020e08061410000d0b00030300010417232321322f122a2218342e1f3c39112d2d0e2828293c394b5349454a3b3c47333e49353c413222291c3a4b3d56685765705c535948444a3f363a2f474c3d4e574a3a4842293733272b261418131a2320162321131f230b1719121d1518241817251a0e1c160b1614000d1403253c04293f667e84b7c4c2eaedebedeeece7eaeee0ebefdaedf0d9eeefd9edeed9eeecddefeedff1f2def0f1e0f1f4e3f2f4e4f1f3e3f0f2e2eff1e0f0efdff1f0e2f2f1e4f2f1e5f1f1e7f1f1eaf2f2e9f3f3e7f3f3e6f2f2acc8c9acc7c4a7c2b9a4b9b0abb8b093a4a15a7d811f434b01161e00040a000200040501000503020705020803000702000b05031008000900020d000f18031c240d2d311e3135222f3222313726373d2a424b373c473344513b5f6e52717b5d8886687d795d5658453f4435252d1c0f1804202b171c2a1818291e15272011211a1520161217081516061516061b1e0e1f28140d1706050b00040900090a060203000305000206000105000006010005020004030005040005020005020d1a121f2f243b4c3f3b473b3f493d3f4d413d4f42334b41384d451e2d29000301000001000203000405000405050505020307000008080f1e4a546578869978899e667a9360768f5e768e56758c57778e4a6a814b6982546d874f678350688646607e476179476276476070425c6c476276405d72415c7639526c3c536d40566f3951693a556a304d623b576848616b5a6e736274755563615f6a67676c6a7d7b7b80797c7c73766b6b6b41564e2f52481f4c431a4842173a3d011e23001319001117000d12000406000c0d061b1803171202140d05150e04140d081610091411060f0c0b100e0f12100b09080e0b070a0905090c0a181e190b0f090d1308141a0f111509161a0e0e1207080b020a0b07060705060808080a0a020404000403050a08030a0709100d050c07070e07484e43838b80909d957f8d8b3c4d5007131907060a040000060703020902000906030f09040f050005000d1a120d1d1600110e000604001717051f1f06191c0a161a191d2222252a22282f0a1219080f1800000900040800020600080e1022290e202b0b182613152713112427233626223523202f2725312b262f211f251a1f201b2322060d0a000200000401000706000201000107103b4a4d7581bdc3c2eae7dfcad1ca859a9b345f7228546c4c5d706069775a67755767745c687a5a687a58677a5866795963755e6576686b7a666978636a795f6a785a67775d6a7a656c7f62697c5e6c7e5a6a7b5a667859657758667959687b576a7f56687f5d6f865d70855d70855c6d805c6e7f61727f646f7d606977626c7d606c7e5d6b7e5a687e5b677f61667f6b6780716c81726e816c6d7b666f7967717b67707d646f7d5e71805f73846e7d8d7787948da0a87a949b6b89946a93a25891a62e78900e667e0d6a8120758b29778e2e748c165f7b0d6080065f81035f820c66880e63832971932d61893c6690436b953c618744658646648147647f4e6b864b69844f6e874f728656778a607b8f617a8e647c9066819568899c698d9d7291a07e96a28f9da9989ea99aa1aa9fa5aca5abb2a4acb3a7b1b8b9c3cab2bac17780891b2b3800000900020501050601070c2b2e33332b32352c2f3436362934311425220a1a19060e1500040f00051000040d00020700020300040501060705090a060b0a0a0f0d0c15120a1513020e0e00070a030a0d0d181612211d132a25132e2a173333143031193131303e3c4c514846493a3e46353d45343a3d2e282f224150426173626973624e54433034293f43384e53445a64543140382d393324262016170e1d241d121d1a121f210d1b1a111a100b1509111c120d1913111919101f2808273e0d2f467c969cdbece9eaefedececece7ebece3ecefddeef1dbeff0dceeefdeeeede0eff1e0f2f3def0f1dff1f2e1f0f2e3f0f2e4f0f2e4f1f3e3f3f2e4f4f3e3f3f2e5f3f2e6f2f2e9f3f3e9f3f3eaf4f4e7f3f3e6f4f3a5c2c7a2c0c1a9c5bfa4bbb3aab6b0a0aead6e8c91274b5305202a00050c000201030702010402010604000503000601000600000b03010d01071202111a0519200b2428152b2f1c262d182e3520383f2a424934414938414a36636e54757d5f8787698f8e746165523f46371e25161018072129181e291919291e1e30290e20191020150914040d1504141a0911170616210d091302000800030800060a0501020003050003070100040000040000060300050400050400040300070406120c13241936483b384339464f4548564b3d4e4331463d2d423a111c190001000002030002030000010000010101010001050000090d15264b54687582986e7f99687d985f748f59728c53718a4d6f86496e84476980526b855368834c627e4d647e45607449667544606b415f6a3d5e6d3f60733d5c713e5a7240576d43586d41596d3c56673b5867405a66566a6f62727161706857675c5c6a5f67726a696b6b6763686159604c4d511b2e2b0d2d28062f2800201e001418000d1400030a00060c00070800020100030005150e000e06000f0405130809160e030f090b1411080f0c080d0c0f0f0f0a08070f0e0a090804121513141a150b0f090b1007161a0f1115091113071213090b0c030b0a06070806080808040606000403030807020807000704050f090108030e120c4e50448b9285909e937c8d89324548000c1208070b060103070602040803030806030a07050d03030b0104100a03110d000b0a000507000f100e22230e1d1f131d1d1d1f202828281d212211181b051014000307000a0c00010300080b1124291c2d36131f2b171a291e1b2b2721342d273824202c231d28332c33363237272b2c1d252407100d00030000060400070700000100080f154051507a87bbc2c5e9e6e1bec8c280999b3c677a30597257687b6069775567725367725c6b7b5a697c53667b516577515f71596270656876666977636b78606b795865755d6a7a656c7f626c7e5c6b7e56677a57657856637956637957657c55668050647d566a83566a83586c855a6f855c70825d6f805f6c7c5c6677606a7c606b7f5c6a8058687f5867815d66816867816c6a806d71836b748265737f62727e67737f61717e5970805c738364748571809074889377909a718d987093a16191a3377488105d700f65771b6d7e1e6c7d175b720f506c105576034d6f024f700352731c64861454771d4e76325a843b5e893c608641608146638243617e44627f4767844b6e8850728958798d5a788b617a8e667d93677f95658499648696718e9c7e96a28d9ca597a0aa99a2ac98a1aa9ba1ac99a2aba3afb5bcc8cea9b2bc6f788512213100000e000004000001010a0e2c3539302f333433352a32312b3a36122522091918040d1100030c00040f00040d0004090003070105060207060507070508060b0e0c0d141110191c071014000005080f1209141111211a1128231934301430301d36382236372f3c3a42453c4444383f44353d44353c3e32272b1f404d3f6575646c7665494e3f282c2142463b52594a515c4c3343382b383026271e18160c1d20171b251f1422200b1917131c12070f040c170f111a170e151814222e0521391c3d519db5bbddedeceff5f4e4e9e8e4ecece1edefddeef1def0f1e0edefe0eeeddfeef0dff1f2def0f1e0eff1e2eff1e2eff1e4f0f2e5f2f4e5f3f2e3f3f2e4f4f3e6f4f3e8f4f4eaf4f4eaf4f4e7f3f3e6f4f3e5f3f2abc8cfa9c8cba5c3beacc4bca6b3b18f9c9e6681852f515703232e00020a000100020601000301000402000402020705010805000300020a000711000d1804131c071019051c25101c260f38422b3d442f383f2a4346365a5c4980836a989b81abae94959b846a75654653452e372a282f201d23122128191824181021180a1d1405190d011302061402000a000006000b17030a1604040e02010900020803000400040802030701030702000300000402000403000203000302000301000500000d042e3f34444f474f5750515e565c6c654c5e5728373301070600010002040400050400050400040304040405040800000a131a2d48506765738a566f8959769157748f516e8941637b42667e365f7542697f4b6680485f7948607c445f7944657542647140646c42676f39626b37616e325968375868465d6d516473465b6a364e5a3c585f4e64695460603e49414b58485467544159472d4337111e1c00030805000a020007000004000305000203000204000209030b12030f15010e10000b0905110b000d05030f03000c00000c0016231509140a0a140e0f1613050a0b00000100010207090a1113131215130207050002000003000003000307000b0f040c0d030c0d030b0c030e0d09090a08050505050708010506000203010908010f0b000b050006030105004d4d418d90819aa89c7c8d892f42450003090304080a050606050103020002030101020003050004080200050203100e00080a00080c0004070817191d2b2a2b33322c2f2d313230323837293432081719021415051613152623091b1a0b1c1f0c1c23050f191516241d1a29140e1f211c2b1e1a25211e27292328484547464b4a262c2b00040300060500070700050500000300030d02283a537886c1c6c9eae6e1c1cdc77c98993762752f597057697a5f6b7752656d5367725c6f7e566a7c4c64784961734c5f6e586573656e78686e79636c79616c7a5c6677606a7c626c7e616d7f57667951627755627858647c58647c5a667e5b6a84596a845568834d637c4f657e566d835a6f855c6d82606b7f626b7f656c80666f835f70855c6e855d6e88616c87676b84696b836771836675855d707d5f727f6473834c5c6d3751614965765971854d6577526c7a69848e6a848b73909971919c68909c5b8c966196a06a9fa96697a14a75842f5a6d29576f1b4c661d51682e617b31627c335f7c37597d3d5a813d577f405b803f5e7d3e5e7b4461804562814064824165834a6b855070875b788d627d916c8197677e94658095648091708a987f939e87969f939fa997a3ad96a0aa9ca4b19fa8b29da6afa2abb495a1ad616e7e09172a0001120000080000030716192e3f422d393b2935353a4d4a2037320a211c000603000103030b1200040d00040d010409010408020607030807080907090a080f100e060b0a141a1f1a2229050b120910130411090c2014152c272944411b37381930322133343039363f3d353e3c3143453942463a3f3e342c2d234852456f7c6e6f796949504125291e41453a4950414e584b35453a2e3b331b19110f0a0125231b2f362f101f1b0b1a160e150e13180f141b161d25240e1518010f1b001d3256758ac6dce2e8f6f5ecf4f3e4ecebe0ececdeedefdfeef1e1eef0e4edf0e2ececdeedefddeef1def0f1e1f0f2e3f0f2e3eff1e4f0f2e4f1f3e4f2f1e2f2f1e3f3f2e5f3f2e7f3f3e8f4f4e7f3f3e6f2f2e4f1f3e1f0f2a5c5cba6c5c8a9c7c2acc3beaebababac6c8849a9f425f66143741000c130002000307020005000005030004030106050205030408030309000a12010e19050e1905121e0a13200a0d1b03253218303924454a354647375957456d6b5389897189917a86927e596a5c4051442531251c2316272a1a2427181e271a142216081c10001406001301041704091705091503091501111d0b0d170b030b040107020004000408030004000408030003000204040204040001020103030204040002000d1d1622322b3c46404b554f47524f3f4d491a2925000b0702070603050503050500030200020100030200000000000300000b1b25374853676a7c934f6d8650738d52708d516f8c4e6c874a6e86436d844770874a6782526a86445e7c3f5d764c7082395f6b375e66325c632f5b622e5c64345c683b5b68475b6652616a4a5c634b5f64465b5d536461646a656d7165838c786979623b54400b2416000c0900030809051007020b05050b030809020a0a01080b04070c03060e000b0f000a0c07100d07120a071006101d0f0d1808081303071104071105070e09070d0c050a0d060b0e06090d090d0e040809070c0b070c0a030806040803030701090c030a0d04090a010c0d040c0c060405010b0c0a040606000304020607000304000909000f0b02130f020d0a171d186d6d61a9a99b9ca69a7989822a3e4300091008090d0c08070e0d090d0a050f0a0719130e1a180e15160c080f0a000906000205040b0e00090b000606000a08141b161d1e1a1f1e1a10140f040d0a071514041615071814091b14081916122123111f251b242d20222d2d2a39201d2c26243015162007070d1814190807090f1415040e0e00020502090c00090900050502030700050f1c4050698c9ac3c7c8e9e5e0bfcbc56d898a3f6a7b497288596d7e616d795b6e765a6f776275845c7082516a7e516b7c55687762707c646e78646d775e6a76616c7a626a7b676d80656c7f626e805c6b7e55667b5b687e616c82606b815f6a80616e8460718663788e5c7389586f855870845c6f84627086667187696f866d70856d748868768c65778e6779906a788f6e738c6e728a6b768a6a7c8d657a89617685667687617285526e7f4e6e81425f744a6579617a8a798f9b9fb4bcaec3cba0b7bf8aa4ab6e8c91658388678488678286667e8452687357717f4e6b7a4d6b7c4c6d7d466679435f77435b7945597c44577c445a7d405d7c3e5e7b435f7d415f7c4066844269854a6d874d6c8554718659728662738d61728c667d93698193748c987c909b86959e8b97a18d9ba7929eaa98a1ae98a1aba0a7b0b0b9c297a4b25d6b7d0f1a3000001000000a000104000c0f233a3c1e32332439371d3b361838330c2723011814000c0e00080c00060f00050e0104090204050204040407050809050c0b070e0f0d101212070d14030a130001080810100a180d0a1e111830282e49461d36380d2224263433373c3a49463e4541364443393f40362d2b2333342b4d554a78827560695c3e45382c30253d433842493c3e483b30403527342c1f2017231d1625221a2b2d27101e1a0a19150f15100002000a0f0d181d1e1a1e23020e1a2341547696a9d4e7eeedf9f9dfeae8dfeceadbedecdceeede0eff2e3eff1e7efefe4eeeedfeef1dbeef1e0eff1e2f1f3e6f2f4e5f1f3e4f0f2e4f1f3e4f2f1e2f2f1e1f1f0e2f2f1e6f2f2e7f3f3e7f3f3e5f3f2e3f0f2e1f0f2a5c2cba8c5caaac5c2afc6c2becaccbac5c998a9ac536d731c414900141a000200040803000601020803010604000101040404080703070b000b12030913020d19050d1c071020090818001e2d122e3a244148334a4a3a58544267624d83826d75806c758678576b5f40534a2a382d262f222526162a2a1a2c31221823130b1e0f0011020117050417060a17070814020915010b15040b1308040b04040a050006010307020105000304000607030303030101010305060204040002020108050a1814172622303b38404b483e494725302e0e191700010001060504060602040400020200020100030201010100000300040c1828354c5a6c657a8f4c6e8550768e52708b56708e546e8c4e6c8748708949718a42607d4d6686365173395976355e74305b6a335b671c464d2c585f335d623b6068425f645362655c65684953535e6967606b68515a5078786c9895869d9d8b7c826f3a4d3a00110400040000030401000405040601070600080500080500060500030601070c00060d000c0e020d0a08150d0a150b1322141b2818071404000a00071006070e0b01060506090d171a1f15181c060a0b05090a070c0b040a09060d0a020705070d08060a05060a04090b05070804060703080907070707010303020607000304010609030d0d0114110015120715132e373475746ab4b4a8a3aa9d74807a283b4200060f05090a0b0a0612120c1f1c142a1e18352820342b1e221f10161a0f040c02080b090e110f050c09000a040007000b130919160e241e170c07040301001216170e19170d1913101d150e1916131d1d1621252a313a1c1c2832303c28283423253010151e00030b070a0f00030600010300080a00060a020d11000b0d000a0a01040800070f1e435172959fc5c8c6ede7e0bac7bf6c8889426d7c4e7689596e7d64707c5e6d7660717a6373835d7182556f80546d7d62738064727e66707a656f7964707c606b796a6e806a6b7f686f80646e805f6d7f5f6d7f626e80667082646e7f636d7e6370806675856e81906178875d74835f76866375866876896d758c6f748977768a77788c707b8f707e9475839977849a797d9572768e717c907080916a7e8f6276876c7a8c6a7b8e5873874464773a5a6d45617267798a8393a0b2c0ccc1d2dbafc2ca90a6ac7a8e936174776977767883817d86837078777a8282727d816879825e727d5d707d52647552617b505e7b4a587c495c7d415b7943617a435e7846657e416982426b84436c834a6c83526f845c718654617b63708a63788e697f91748a967a8c9781909988949e8794a28f9aa8969fad9aa2af9ea5aeacb5be9ba9b55463730e172b000112000008000003000a0b1a363617322f1f3c39123733224743072824011919030f1300080f02071001030d030408000102000202060907090a060a09050f100e1a1c1c060c1300020b0000060913130c1c111226191d342c364e4c1e353704171a2a34343e3f3b504b424e473e4341393e3f3628252036342c62685d798176575f552f372d2e332a3e443941473c3b4338303f3725322a242620221e1926201b24211d1119180c19170b120f000100080a0b18191d191c2108141e2e4f5f80a1b0e0f3f8eff9f9e4efeddeecead9eeecdaf0eee0eff2e5eef1e7efefe5efefe1f0f3ddf0f3e0eff1e2f1f3e6f2f4e7f3f5e6f2f4e5f2f4e4f1f3e1f0f2e2f2f1e2f2f1e5f1f3e5f1f3e5f1f3e3f0f2e4f1f3e2f1f3a3c0c9a8c5caacc7c4adc2c0b3c0c2bac6caa7b6b97b91962c54590014180004030003000004000004000003010606060806060504000408000a11020a14040c18060b19070b1c070919011a2a1237432d515744494b385452405d5843575642656f5f63746955685f4a5c5538453d19211615150721210f1e200d1a22110f1f0e1023120619080315040813030a14040b13020d1504080e03050903030702050806020601040803050602070804040404000202020405000504010604070e0b0813110d1a180e1b19121f1d010b0b000505000201000100000100000202010303000202000202010303020202000001000006283d4550616e5d7484527688587d9158768f657e9869809a4e6c853d667d3a647b22445c082641183855173a54153e541d4557395f6b3b61663d63683d62664665684e6365545f5d585b59717570727873929a93979f94a6a797a8a8969d9c8e7b80713e4d3f081a0d000300030b0a050a09020706020c06000b03000a04050c09070a0e080c1100080f020e1204110f04100a1a281d202e22041305031204131e14000b0302070504080904070b070a0e05090a060b0a090e0d020906050b0a030908030a07141917030806060a05040705070a080306040306040406060005040307080106070c11121721210012110319170a1c1d212c2a62635aacaa9f9fa293676f680c1f2700020d0107060203001a1b124e494071615a7b6b5f746a595c5846585949585a4e504e46514e464b494132332a2c302432322420170d261a103226202b221e100c0b0408030b1007000700050b0600010000000300040904030c00000600000802040c000004000004131418000004000709000b0e001114061518000d0c061413000101000006153d4961868ecbd1cce6e4dac3d0c87d9999416a794870835c7180616d7764707a5e6d766073826980906983935f79876a7b88717f8b66727c65717b64717f656f806d6e826b6c80686f80656f80616f8160708161708063708063707e65707e65737f677783627883617a84647d877189956a7a8a6a788b69748a757a8f7c7c8e7a7c8e737d8f6d7b8d6c7b8e6d7b8e74798e73788d6e7a8c6d7d8e667a8b697d8e7b8a9d8394a7657e926686996586965e7a8b6878896b78887e8b997e8f9c677d8871889076888f848f93999e9dafb0aeb2afaabfbbb6aea8a38d898860676a7682886b788063717d626b7f3d46614e59794b5a7a465d7748627a4b667b37566b3e647c416b823f67804e7088647c926c7e9564708869758d62758a657b8d6d82917485927e8c987f8a98828c9d909aab98a1af969eab9ba2abb0b9c2a8b4be5b68760b122500000e00000400000100151326413e2d4845193835163e3d1d474604262600090e00000704061003051000020a020307030303040705070a080807030504001e1f1d202425060c11000209060c130c16160f1f14283c2f2338301e343224393b223435333938504d48645d544d463d4845403e3e382b28243737315f645b81897f626a6332393233382f3c413842463b4a5248343e382d3731181c1716130f2a211e221d1c171d1c0b16140208070f1413151418211f251f1f2507141c092b38486c76afc0c3e9f1f1dce4e4dde9e9d6ecead8edeee0eff2e4f0f2e6f0f0e5efefe0eff2deeff2e0eff2e0eff1e4f0f2e4f0f2e5f1f3e4f1f3e4f1f3e2f1f3e3f3f2e3f3f2e6f2f4e6f2f4e6f2f4e4f1f3e4f1f3e4f3f5a3bfc6a6c1c5aac2c2abbfc0abbcbfb9c8cba8b5b783989a375d6100232700090a000706000500000702010402000101050505040501040800060d00040b000912050e1a080f1e090e1b051c29132a3521505945484c394446325d5c48676956676f647a898171817a5767603a473f1c24192323151a1a081d1f0c1b210e0f1b090b1b0a010e000812050d12031316071417070f12030d110612140e00010003060405090401050003070204080302040400040300050400040300080508110e05100e0e1917061413000605000a0a000303000304000403000403000503000402000301000202030303030204000102000b0c1f383c4b6167667f895274815375855c76875d7287586e803d596a2c58651d4d59234f5c16404d264f5e345d6c31556737586748656e4e696d4f6a6e556e705c70716a76767f82807978747f7e7a848581767d788590887d877a737c6f787d745e665f3f5249162e240f201c000c0a030e0c030e0b020f07020d050509040a0b090a090d060810030b120f1a1e020e0e05130f04120c03120a02120705130809130d050e0b060b0a060a0b040809020607010605040a05070e09010b05010a07040d0a09120f0b120f010805060b09040908000504050a09030807030807010605010605000100000504020c0c000f100010110007090e1e1d6d6f69b7b3a8a5a4966e756e21313d0005100007040d110623241a504b4270605479685b625a4966624f5b5d4a6464545c54476155495e5548554c3e5149385046345643344f3a2b5b483b51433740372e38362c39382a38382a33342a2f312b2a2d2b2a2c2c29282a201d1f2b282a2e292a221d1e1e1819292122242222151d1d10201f0b1e21071c1d051c18051b16000b09000709134148759ea1cad5cde9e9ddb9c6be70898b426977466e80566c785f6e77616d775d6d795a707c57717f556f7d5169755d6f7a62707c5e6e7a5c6c795d6d7a606d7d61677a64687b646c7d616e7e5b6d7e586c7d576c7b5a6d7c5d6e7b60717e62747f61767e607a815a767d56717b5e78845f728169788b68758b6c7589787a8c787b8a717c8a6c7b8b69798a6876886e75886f76896d798b647786617888637a8a6b7c8f697a8d60798d5d7b8e5977885c7687617384607283637a8966818f50707d637f8a6c7e8979828b86868c9b9698a69e9eb8acaac1b0ada598968b8d8e858e917a868a707d856f7687686e8558637f4c5a764e60774f677b4762764362773e627a3b637c406783476882596d8665738a646e8667738b60758a657d8f6b82927285947d8a9a838d9e858fa18d97a8939caa959daa98a1abaab5bd909ca2606a740e152400000d030408000100031411273c3a1e33311f3b3b133a3c17404305252b00121d00010f07041303030f00020a0504060405030205030408030907060d0b0a1313130c1011090f1401091003090e0c17151121161c2e211f312a2c3f3c1f33341f2d2c3a3e394a473f52493f50494044413c403f3b33313041403c60655c6e766f49534d29302b323a303b41364649403c41382d342f242b28121715211f1e2c2424292423171d1c0c1715050b0a0b0f1027262a201e241d1d230713190f333b60848acddcdeeef3f4e5eaebe6eff2dbeff0daeff0deeff2e4f0f4e5f1f1e3efefe2edf1e1edf1e1f0f3e1f0f2e3eff1e3eff1e4f0f2e4f1f3e5f2f4e3f2f4e2f1f3e2f1f3e5f1f3e6f2f4e6f2f4e4f1f3e5f2f4e4f3f59ebbc0a3bec2a8c1c3a8bfc1a7bbc0b2c3c6aab9bb8fa4a54c72720a303204171c0000030108050107020104020103030103030408030409000208000003000b1106101a0a0e1a08131f0b1925112c3625485241414a353f4631555a45646a597f877c89948c84928c6a7a7346524c2c352b25291d1b1c0c171906151b081923120510000007000811041518092121131314041414061b1c1221211b020300020301020601000400000400020601000503000504000504000401000802030f0909120f131e1b02100e00020000040200080700020301030300030100030100030100030101030304040404030500030400121320393b4a62685c787f6488925c7f8c5872804f5f6f414e5c35475225454a20454925484b325558476a6d4b6b714f69755268735a6e736175766075736777767480808d95949e9f9da6a5a19697958d9291717c7a72807e63766d51625960696656615f3c504b2b413c20312e0c181800090906110f030d07070e07100d09130d0e110b100d0b110b0f141821240a1513020d0a000b08000e08010d0704100a0d1613101615040809020607010506050a09060c07040c05040f05041207030f09000b08010a0700090608100f080e0d000605050b0a020706020706040908030807040908010402010402000403000c0e000406000107061819757771c2beb3a6a3956c706a23333f00040f0f18152f332724251b4f4b4075685a75685a636051737666707363606050766a5e78685b8070637768587a6c5a7465527962526b54447a6758786b5d736b5e716e60706e5c6767556e6d5f65645a51524947474153504c494441534d48453f3a514740463a344738354135333a393527302d1420202233300d221a1d322912231f000c0c25535a7aa3a6c8d5cde7e9ddb2beb867808240677541697b4f67735e6d765e6b795667744f67734d67735069734e646f5868745a68745b6b78586878576777586678535d6f5b62755e68795b6a7a55697a5269794f69774f6977556a79586e7a596f7a586f77567279506d74526f78526c785a6f7e5e6f8266778c6775886d74836c7481687583687986677a896777876a74856a74856473836174835c73825b72816476875e7283607a8b5773845773845c74865e70815f6f804b6272445e6e42617056717f6575817278837f7e888a838a938c91b8adafc7b7b8c0b4b4adadada2aaaa8f9c9e8490968186958b8fa2676f864350665c6a7c5265744b6575436376395b733e637f3e62804f6d8a596a85616d85666d8667738b63788d667f93657d8f6c8092778598858ea28691a58892a48d95a6949dab99a3ada8b3bb929ca3626b7410152400000803020400020003110d2536332432311a2f301235391d424a051f2b000916050517100a1b05051102050a0505050304000004000105000708061111110a0c0c0a0e0f00070b030c10070e110e161517241c0c1c112838313849451e302f1d2a2840423c4b463d544c3f514b404847433538362b2b2b3a3d3b636a636a726b3f4a48202b28373f3540473a42483d3d42393137321318161d22201e211f3531302d29281a1f1e0109080003040b0f1029282c212024242529061315173a3e628386dbe9e8f4f8f9e8ebefe9f0f3e0f2f3daeeefdaeaf0dfeef1e0f0efe1efeee3ecf0e5eef2e3eff3e0eff1e3eff1e3eff1e4f0f2e4f1f3e4f1f3e2f1f3e0eff1e0eff1e4f0f2e5f1f3e5f1f3e3f0f2e4f1f3e3f2f4a1c0c3a5c2c6a5bfc5a0bac09eb6bc9cb2b79dafb0869c9a5d7f7e284a4a0013190001070209060002000202020204040002020307020206000308000507010e130a0e1508061000030d001620102f392c303b2b3a463045523a48533f5f69587a837677817578857d6a7872495751333e3613190e181d0e1a1d0d191f0e222a190e18080811040910031010021312041e1e0e151507060700050500030400050806020601030702000400000400000402000603000704000603000903010e0600070009140c12201a0e1d19000a06000704020706000301000301000500000500000402010303000202010002000003000c0f3d545661797f6b8b91446d764a717a5e77819ca8b2c2c3cdc7c5cbb1b6b79fa7a6838c89838d8788928c8c97947e898d707c807b88868a989483918d73817d737b7a757b7a7d7f7f757a796c7174606b6f60707651686a425c5c49615f5562645861644e5c5b535f5f3d4545212629080d100e13140d100e130f0e180c0c180a0c11080b110c0e0b0d0d101714000802030d07010a07000603000706000807000707060b0c000304000405010605010604020904020d05010f04021005020f07010d0700080505100d0b16140f1717000303000303020708000504010605010402000301000100020300010604111a1d04141a00131a23373c7b7d77b0aa9da09c91515550000a1600010d010805090a001f1f135754466f6859636052545c51546257565f555f6056685e546f5f536d5c4f6c5c4c6858486858476a57486a5a4a675a4a6762535d5d4f585b4b5f614d5c5d495e5e4c59584a57574b6b695e767267716d62605a4d777061756a5c77675a7a665b78655d696057605d554b4a46595d5860695f535f53182620000d0d1b454c7aa0a5cbd7d1e1e4dbbbc6c4748d913c63723a6274516b775668735565754e63724a647049646e4d646c50636b5a68745a677559687858687955657650627349596a5161725665755464745469784f69774c66764a67764f6878506a7852697850687448656e415e674c6972506874576a794c5d70586b8061728564717f616f7b5e6e7a5f737e5d75815f75816474816875836a77855e6f7c5f758159717d4c5f6e596e7d5b758354717f536f80536b7d5b697b626c7e5d6a7a586878556a795b6e7b64707c6d717c7777837b7782817d88737079817d837773788b8d8e9ca4a49eabad9ba9af969ca9808594757c8b717a87737d876978815d748343617442637d42638442608350698b5868855e6984656c8566728a61798d647f93647f946e859b74839d7d89a17f8ca28290a38791a28994a28f9aa8a6b0ba8d969f48515a060b1a00010f040305000200000401131e1c242c2c2431332643480e2d3603192500000e00000b0502110406100005080205030206010107020106040305050b0d0e2224250d12130005080003060000010c12111a241e26332b313f3933423e283a392d3a3845463d524c4160584b4f4b40474844373c3b3e4243424746575e5955615b364443152220323a2f4c5142525b4e525a504a4e48222621050c091a1f1d262423211f1e191e1c131a170f14131618191817191514160a100f0f1f1e31504f87a3a3e5efeff6f8f9e8ebefe2e8ede0edefd9e8ead5e5ebd9eaeddcefece1efede5ebf0e6ecf1e1edf1e0eff1e4f0f2e4f0f2e5f1f3e4f1f3e3f0f2e1f0f2e0eff1e0eff1e4f0f2e5f1f3e5f1f3e3f0f2e3f0f2e1f0f2a2c1c4a3c2c5a0bdc49fbcc3a1bdc49eb9bda6bbbc95adab708f8e3a58591229310000070409080302000101010202020205030006010105000408030708040a0c06080e030910030f180b0610041c261a3946363e4b353c4c344e5a465a66546b75658a948788948876857d52605a324139141d13131a0d171c0d161b0c0e15060c1508091106050d020f11050e0e000f10001010020d0e05090b05050806020503010500020601010500000400000301000402000603000802000a04010c02040d0308120619282015241c05130d00040001060402060102080301070200060100040100020100020303020600030806121624373c465d65506f78325d66325b6449646e78848ea3a2ababa4a9a3a1a19d9c988c8c8696978d9d9c929e9f968c8e8e8287887e888276837b707e786b79756f7a786f79796c7474677073636f7554646b4d626a4c666d4665684664654f63684f5e615462615d67674b4a4c3936382325261315160b0908150e0b1f0f101e0e0f14090b130f0e0a0e08081107010a00030c02020c06000805000807020a0a000508000307000206000405030505000402000702020d05021005061409031008000c04000b05000b08010c0a0a141409111100070704090a000302020503060a050d0e0a0c0c060d0d070a0b07050a0b000c12000c162c4247888980aea89b9f9d924d514c0b172300020e0208070b0c032d2b20524f406966575d605153625a495b5455625a6064596a61576e5e516e5e4e6e5e4e6c5d4d685949665747685b4d5d58495f5f515b6253555d4c5b604b60634d60604e686556605d4f676456615e4f7c7a6864634f6d695677705d6d614f7661527f695d7b6d61625950635b546f6d63767b6c5e685b2b3a32000b0b1e49527ea5adcbdad6e5ebe6b4c0c0667d853b61733e6678506a765263704a5e6f475e6e48606c4a616952646b57646c5f68755d66745a64765964785664775162754b5f705064755767775565755366734e66724a65734865734d6775506776526776526874516c764c6771546d77596c795a6979546373596b7c5f71825e6e7b5e6e7a5e707b5d717c59717d5a707c60707d68748065717d69778361737e5b6f7a5f717c5d717c5a707b5b7581516c7a526b7b606f7f5b65765d65765b66745663715f6d79616a746b6f7a70727d72727e6c6c7872727e6d6c766c6b7483868a838c8f82939686989f88929c888e99868b948b91968a92927d888c697d885975864e6f894667884b678a52688b5766865e6985636c876472895e768a5b768b5d778f667d9772829f7886a27789a07d8ea3818fa18390a08993a49faab88a949e47505d0c102300000f010004000100000603212825343636272e312a3d441e343f0a1a2600010e03061402040f00060d000707020803020902040c050209060307080d1112181c1d050a0b000606000606000405101514181f1a2b352f3d494333433c2d3e3b2c37344b49415a54475651424f4d423c3f3d2a3232393e3f4149485b655f55635f303f41101e1c353c2f464c39404a3a3e463b30332a1c1e180a110c19201d1f22201b1e1c1d201e0f14120e1311111313161616191b1b0e1916162723617977bacfcde7edecf0eff1e9ecf0e3e9eee0eceedce8ecdae8eedbecefdef1eee1efede7ebf0e6eaefe1eef0e1f0f2e5f2f4e7f3f5e7f3f5e6f3f5e6f3f5e3f2f4e1f0f2e2f1f3e6f2f4e6f2f4e6f2f4e4f0f2e3f0f2e1f0f2a1c3c3a3c4c79fc0c99dbdc89bbbc19dbabfa8c2c2aac2c085a09d5571721d364000060f000001060201090707030303010402040803030400050604050604050602040a000e15080e160b00070005100642514351614941543b4756414c5a486c786497a59397a6988c9d9264776e384841212e260b140a151c0f161a0e070e010a1207010b00000500060f020a11020b10010a0e020e130a0c130c040907040907060c07030702020600030500030402010402010402010702010803000700161f121d2818202e221d2d220a191106130b00060102090203070100070000040000030000020102040508060c090811060d1614232c172a37122f3d07313e103c49183a472a404c525b6573767e727a7a89928fa2a9a4aaaea8acaea8b3b3ada4a2a2989a9a77817b57685f566b635f726f64767566757764767755686b50636a41586037505a334e5845636848676a405e634561624f61606873705e5a59635b5b3d39380d0c08050200110a0121130d22140e120c070f1209061003000b00010e00020f01061107030d07000807000808010609070a0e010206000102030303020503040a05040b06040f070f1a120e1911000901000701000401000806000a0a10191c131b1b0106070003020508060e0f0b1d1d1725231b26241c1a1a1404060700020b00111d243a408a8b81c5beaf98988c4b524f19252f0000080000011a1810484439585848656858636d5d4d5e5355695d5b695d636859696251786c5a70624f6a5f4b645b47655e4b645c4b5f5849616155585f52545e515964545c65516369567a7a6a6a675966635568655769665760604e666b565f654e6669536a67526f63517e6f5f7064586a6157756f6489887a888e7b69776532483c0005041b4a527ca7b0c8dad9e5eeeba6b2b6576d7943687c466e814e657451626f45596b394d5f3b515d52636c6470765f666f6063716062746061765e60785b6178556376536778536a795b6a7a5d6a7854656e4f646c4b646e4a656f4f65715366735869765a6b78596d785e737b66778068747e626b78636c79616e7c5e6e7b606e7a616f7b61717d60727d596f7a576d785f6d7966707a6c757f6e778168747e6c7b8475848d6a798266778050656d576d784c626d5666735a67755f6a785b677358626c5e6872646d76646b746266716d6f7a6f6f7b696773756f7a79767f737c8077878d70888e748b937989959fa8b1bcbdc1bdbbbaafb3ad8b958f7d8d936c869450728a4c708e425f7e5168885466855e6987626d886472895f768c5b758d5e7791627a96687c9b6e839f7088a0758ca27f90a38492a48b95a79ca6b78794a2555f701519310000110000040000000003002a2f2d3c3a39343637232f3523333a09161e00010900091000080f000509000707020a03020b01010c040009060308090e1316010607161b1c020d0b0008070308070103031f22203a413c47514b32403a26373428342e4f4e446b65585c57484e4e423c413f1f282b2b3333434e4c636e6b57656122353810201f343b2c3d422d3642302c36292e2f2622221c0a110c18221c1d241f1b211c262c27040803070a081619171b1c1a151c191020191d322aa7b8b4ecf7f5f5f6f4f7f5f5e4e9ece1eaeee2ebefe0ebefe1edf3e0eff2e1f2efe2f0eee7ecefe6eaefe2eff1e2f1f3e6f3f5e8f4f6e8f4f6e6f3f5e6f3f5e5f4f6e2f1f3e2f1f3e5f1f3e5f1f3e7f0f3e4f0f2e3eff3e2f1f4a6c5c6a0c1c49fbdc8a0bdcb9fbbc6a1bdc49cb8b99bb6b393a8a95b71762c4751001119000001070302050303010200000100040803020301030402060606060a050409000a1207030d01030f0314201433423430432e3e523b3b4d3c3d4f3e5d705d6a7d6a78897b7384775d6e6340514629372c061004131a0d1115090912050c160a0c160a081205081303040e00030a00060c01040c02040b06000704030a0702070500050002060103070204080303060402050301070200070000040000080008120516221609170c000901000b03060e07020902020600020600000702000601000302000102000005000008161a253b445155636f667f895980894d78814363703e56624a596245525a4354574153523e4f4c4f5d595a615e7d807e858585898b8b848e887b8a8271837c697d786276775a6f7152686d53696e4d6369455c64485e6949636a43606548686d46696d436263566c6a7c8784807c7b6e67644f4c4733342b2c281d2c24172f20172518100f0d050d150a0b1606041000000c00000b00020d0500070100040502070a000307000307020307020405040606020404020503000601000400040f0707140c0a170f04130b06140e06110f061010071013020b0e050d0d050b0a03090400020008070316130e18160e0a070309080c00030c0006112c40458a897fb5ae9d98988a4850490d182000030d0105061815102f2d22535345646b5c5b6a5c425a4e4b6357697a6d7a83767c796a68624f6c65527a735f726b57635c49615948605d4f595d51606a5e5a685c5564565761506167567170626862556a6457645e516360516266535d66515e6b5360685160634d68624f6a6153685f55665d536e695a807f6b7f86715e6a5816271e000f0f1b485381acb5c7dfdfd4e2e0a4b5b86d838e5274844a6b7e52677650616e4e5f744c5d705263705a676f61676e5d5e68636272656377605d765b5b73575c71515f715168774d657152657457677457697055686d53666d5266715465725666735c6977616e7c61717d5e6f78647179667179696f7a6a707b69737d62707c62707c62707c5f6f7b5d6e7b576d79566c775f6d79666f79717580747982717a83707c826c767d717c846e7b8365777e60757d5b707860707c65717d5e6771636a7370767d656b72666b74676e77676d78676d7a6b6c7a6e6c7876707b78757e787e836b7b81698088667e8a7083907b8793909096a5a1a0aaada4959d968997967a8f976f8d9e60809757728c5a738d5a6f8b616f8c616c87626e8662738d6075906179955e7896647e9c67829d6b849e748ca27e91a68291a48490a294a1b18d9aaa4f5b6d0d122b000013010009000000000403282b29413d3c393737393f442e3a400a161c000309000b0f00080a000508000606000802000900010b0500080500010403080b161b1c070f0e08100f020b080b100f1619172226212f362f333e363040392839362b3935494a406963565a57494b493f3b3e3c1a1f2029343252605c64716f5361601c2d300715143237283c412c3543313d4a3c292b1f0c0d03060f0517241c19261e17241c121d15141b14171b16151914191e1c04110f0018181b3535889996dbe4e1f3f4f2e7e7e7e4e9ece0e9eddee7ebdfeaeee0ecf2dfeef1dfeef0e2eeeee8edeee9eef1e2eef0e0eff1e4f1f3e4f1f3e3f0f2e0eff1e1f0f2e2f2f1e0f0efe0f0efe2f0efe3eff1e5eef2e3eef2e1f0f3e0f2f3a6c5c4a6c3c7a5bfcda6bcceaabccda7bbc69bb6ba9ab2b299a8ab73868b33555b0d2b30000003030402030702000200050602030402000200000301020503040803050a01050d02091307091608101d0f1f3022283e2c32493a364c4039514550695b5e756678897c717d716e7b6d4d5a4a2f3c2c0d180817190d080c000815070616050b16060f1908050f00060f02050f03030c02020a03020904000704000605010605000503020705020803010702000702010803000800000800000a020004000a110a0a110a081009000903000a04020d05030a0303080003080004080200040000020202040500000300000720242f474a58676c757685886b8b8a5276765571785a6f7752656c4a606544616538575835524f3f55534f5f5e616b6b797e7f828785949b948d968c808b8176847e6173724d63684c646a4b636950636a53636a52626952646b4e686f4b686f496a6d506e6f58706e6f7d7b7e7e7e75726e51554f3b42353c392a3b3224413125281d15181c161722181017080e1304020a0000050000050400030400010500020600040502070601060501060501060501060502050301050002060001090205140c081b120b1c130c1d140a18120916140a1519060e15071013040c0b050c070006010808080e0c0c0f0c0807050406060c00010a0009102f4142908c81bbb4a1959781484f4009141800020b090b0b14140e1f21153e4236434c4242534a2a473e304f463e50495a675f5d6259535549595a4a5c5b476258466155435e54435e584b55594d515d514d6253536655535d4d5e5e50646153645c4f675e50645d4c6462505f644f5c664f59664e58654d5e6550636353615d52645d546660556e685583826d7e806d54594a1e241f0003063a5c6986adb6c6e2e2d0e5e2a0b4b56b8186607983556d79566a754c5d6a536177576679596571626b74676872605e6a6761746a647b63607a5b5f7756607151636e50676f4b66704862704e6672546a7056696e5969705965715d68765b6576606a7b646f7d61717d5b6c7564747b646f776d747d6f747d6b747d66727c616f7b62727e5e6b795b6b7b5368774f64735e6b79666e7b6e737c797c84777d8273797e767a7f777d84707c826b7b8265788062757d65717b6a707b6d6e786f6d73726c71706c716b6d75686f78646d7b626c7d6269786a6d7b71707a77757b7374786e777b6678835f76855d738575839683869492919a9ea3a28c95928e9c9a8d9fa083949d7b8e9b6c8696607b8f61769163748f626d8868718c697490677592637796607a9863819c62819a6c859f748ca47d8fa67b8ca18193a494a4b48a98a4515b6c0a112a000012000007010101000000201e1e454343434343484c4d1c2529030f1500070d00080a000a0a000407000306030c09000a04000605020a0a00030703060a1d23220a12110109080109080b1110181d1b23281f2f372c2f3d322e40391b2e2b364541494f4459584a5651484e4843403b3a1f201e39463e5b6d66606e6d3e4a4e1e2a2e0d151433342a3e4132344131323f2f232a1b080f000a150517261818291e0e21180f201709170c121a10121912151e1b001217001c2b1839487f959adae7e5eaefede8eaeae4e8eddce5e9deeaecdfeceedeedf0deedf0e1edf3e4f0f2eaf0efeaefeee6f0f0e2eff1e0eff2dff0f3ddf1f2dcf2f0dff1f0e0f3f0def2edddf1ecdff2efe1f0f2e5ebf6e8f1fbdceeefddf2f0b0cfceb8d5d9b9d0dfafc3d5a8b8c9a4b7c4a9c2c6b2cacaacb8bc8d9da357777c0c2c31000a0d000100000300030800010200020301000402000503020503010500000400000700030d010c190b0d1c0e04150723372a40564a344c42314a40405e515874676c7c71939f93828c7f606c5a414f3d25311f15190d040800071406091908111d0b131d0c081202030b000e170d051008030d07060d08030a07000403000403020705020705030a07030a05010803000801000800000901020d05080f0a0e140f0c120d0c130e000c0602100a000b03020a03050a01070c03000400060a050001000608080003060b14182b2f3a5f616b5e5e646a72725c75715c7b78677d8271838a6776785d7270536e6b405f5c50706b4765605b7071687779717b7b929a99a0aba3c2cdc3bfcdc28d9e956375743c515342585d465960515f655b666a60696d5f6b715b6e75597276597373546c6a5b716f546260636867767773586157515a4d4b4b3951493860504350463c2c342a2d382e27291d141408020600000401020706000203000105010408000504000301000502000603000704010706010604010702060a04060d060c1b1314251c0f20152030251f2d2215211b151c1f1116190308070006010a0f060a0c060907070603050705040503030000050000070010154755549a988dc6c0ad9a9e85404b3b0f1b1d00030b0001020d0f0910130a151a111a211c1827230f2a260f2d281d2f2e35424038413e4e55504c52473f4233544f406962538b8278858379676e675b6a625e74685e75676f7b6f747b6e6c6c606d6b60757264707060767a6776816d6c79635b6b5465715d818b7a7a7f7065645a67645c6462578282708c8e7a8f958462665b36343300000548616b9cb9c2c9dedfddf1ecaec1be6072715b6a6d5e6b735d6c75606d7b5d6b7e6e7a8c67737f636c756b6d776c6a766d687d6c697f6f6f87636a7e596674576a7250686e38545b314f5a4d69745a70765e6e74626c766169765d68765b65765f697a626f7d616e7c64737c626e786a737c72747e7a7b85787d866d768068717e626d7b636e7c576474324554314451586672666f797378817c7f87787e8372767b777a7f797d82727c836d7d846378806378806a768071767f75727b756f74756c6f726b6e717177686f785e69775a67775b6576656d7a71727c77777d70717569717861727f5f758763788e79879d7e829482848f828b8f8795949aadaaadbfbeabbabd97a7ae799098687f8e5b6c7f5a657b5b607563667b6b6f886b76926277935e79945e7d9665859c6f8ba3768ea67288a172899f7d96a69ab0bc818f9b444e5f121c340000140104090202020300023633354e4b4d777777585c5d181f2200080e000f12010b0b00080802070a03080b010908000603070f0e1b2021070a0e0e11151218170e1512030b0a000a080b1313191f1e272f282d362c2f3c342e3e372d3f3e3b494763695e69695b635d564e4843362d2a23201c4e594f7f90875d6b6a3f4a4e1e25282126243f3e34515445414b3e2835251822111921101c28162f3e30263a2e21372b0a1b100111060f180e0209040d1a180c1f2608293d06293d7c949ad0dedce5ebeae3e5e5e4e8ede3ecf0dfebede0eeeddfeef0dfeef1e3eff5e6f1f5edf3f2ebf2efe9f1f1e4f0f2e1f0f3dff0f3dff1f2dff1f0e2f2f1e2f3f0dff3eeddf1ecdef1eee2f1f4e3ecf6e5eef8e0eff1e9fcf9aac8c9aac7cba7c2cca6bdcca5bac9a4b7c49fb8bca3b8b99eaaac96a5a85671752a474c011417000606000600030600000400000500000503000402000301020300050701040c020913070716080a190b16271926382b415247374a412b43393e5d5447665d70827b7c8a7f7b877b626f5f3b4b3a1a2719171c13060b020410040613050a15050a1404040c01010900030b04010902010803020803000503000503030604010604020705050b06050b06020904010803000802000903020c06030c09040d0a050c0907100d000d09081811000c04000b03030a03050903040803010500050604000202000003060c112c2f37515157736f746f71726c7e7f657c7e71838a97a2a6c9cbc5dadcd0bcc6b994a6997d958958756c4d68644c6260677476727e7e65767371867e6f867e687f77677a775b6d6c5b6d6e5e6d70666f726b72756d727369717164717362727168767067756f62736f62716d67706d656c675e695f657060595b48504c39554b3a52493b34392a30372a2c2b211b1a10090e05000300050806020404030506000202000100000500000400000601000704000805000704000601020902040c05000a0409130d1f2a201f2b1f1f291c272f242628223d3a353a382e332f242e281b1a14090a02020500010705050503030a070900010400070d3a4a4996988cb0b09e838f7b3a4c3f07151b00010b000608050c090405010706020a0c0c000505000c0d06191c00060c01091000060b10171a19221f0b130c13180f0f140b1b1f1a2b302e1822221e2e2d1025230d242013282025382f2a372f2d362c363e333b4538364635384a393c503d3b503a3c4f3c4653434b54474c524751544b4e534a505b4b717e6e6773673c443d0e0f0d03080b53636aa6b9bedee9e6dbe3dca9b3ad6e777474797a6f74776a7075696f7a646e7f67748467737d65727a646e75646a75696c7b66677b63687d62697c606e7a596c744f676d48646b496570536c765c6b74626b74666c77646d7a5c69775666765666765b6c795f6f7c626e7869727c71737d74707c7b748173717d7374826d707e6f7483686d7c636b785e6a7657666f5f6a72686f786f757c72787f6c747b626a716e747b71777e6c787e66787f617b82617a846777836f758072717b746d74766c72756e716b6b71676c755e6a765e6e7b626f7d6a73806e707a6c6f77676e775f6d79556c7c546c805b6c816c778b6f7385717782708086576c6e5f787a7c939585999e9aadb28ea2a78f9fa5999faabcbac6c6bec98c85926c6c7e5a637760778d617e936180956b8a9f6b8a9f6e8ba06f8ea3708ea1728f9e89a3af7d8f9a4b5868030d25000013000004000000050204060305313334404445262c2b111b1b010d11010d1100080800060602070a000306010706020906040a090004050307080e1213151b1a030a07000100000707111a1d14202223302e384642424d4a303b381b2727404b494e5247565449524f474f4b4649403d322e294a52476c7a6f616c6a383f422328272426203d3d313c3f2f3741312c3826232a1b12190a1721141e2c2014281b13271b111c120d150e1019160c17150e1a1c06181f002131224353a5b8bddde8e6f0f6f5edf1f2e3e9f0dde5ece1eaede0ececdeedefdcedf0e0eef4e6f1f5ebf3f2eaf2f1e7f1f1e3f0f2def0f1e1f0f2e8f0f0ebf0f1e7f0f3e6f2f2e1efeee2f0efe2eff1e5f1f5e6eff8e4eef5e5eef1f2faf9a9c6caa9c7cca5c2cba1bdc8a3bdc9a6bfc9a6bcc2a6b9bca7b3b3a1afae6d81863d565a142d31000c0b000600060900000700000601000502000301010200030400090a060b0f09040f0504150808190c0d1e102230244351453a4a3f3c51482f4e474e6d6661766e77867e8593875c695b3f4e40172519131c120c130c040e020b15080a1505040e01030b01030a03000700020902040a05040a05020705050806040705010500050904040a05040a05040a05020904000601000903040d0a030e0b020d0a020b08040f0c02110d091a16010f09000b03000600030a03000601020503070707050708000003081114353a3d67686c79757a73767a6a797c697d8265777ea5b1b3ebe9def8f4e2e7ebd8c7d3c19eb1a2657e744f6a67475e605e696d6772766476775b7470566f6b677e796677746775736571716b75756f77777277787277787078776b78766e79766f77706f77706977736b79776572705f6b655f6f647481736067585a5a4a57503f4e493a4a4a3c393b2f302d25211e1910150c0005000509040306040305050001010002000107020005000007000008050008050006030006000005000008010409070a100b192117141c11222c1c2c31223b39314b4840524c414740313c3325231b0e0d06030701020604040000000400000000010005084a5c5b979e91afb5a46e7f712f443c08181e00000800050400020002000005000103010100020300020600070e00020b000007000007000408000909000a06000502000200070f0f0e171a091418031117000a0d02171800120e0b1f1a04130f13211b1c292118281d2032251e33241d3321253b293144332e3f313945393e493f343f373e4b433d4e434d60574f5e5a273230040606080a0b5e696db2bec0e6eae5e0e3daa6ada6747a757d7e7c777777787b7f6f757c6e758465707e65737f6c7c8366767d616e7668717f676f80676f80606a7b63717d5f727a546b73546e75536e785569745f6973696d78696f7c68717f5a6a7a566b7a536a79596c7960707c656f796f747d74737d8278857a707d7d768573707f7070807073826f707e6c707b636c75616b7269727670767b6e747b6f777e6b757c616b726d757c6a72796a767c697b82607c835f7a846777836b747e6f707a716f75746e73756f746e6c72696c74616a77616e7c61717e66757e6a72796a7077616b75596a774f69794e68795165775f6d7f6a7381727e88657b814f696f546e746781877a90968a9da495a9ae96a5a8afb2b6e3dee0e8dfe2bdb6bb878993606b79556e7e628091668495698a9a6b8b9e68899c698ca06e8fa27594a387a2b07a909c4d5d6d07142a00000f0003070606060000010000031c1f23252a2b1f2726081311000c0e010e1000070a00070a01050a0106090309080106040308070001000c11100f1514141b180005040004040000040c161d1b292f2033363a4c4d434e4c222a292b353541474655564c5a5a4e55564d494943403a3537332e4d53486d786e5a6261323a3923272234352c3f3e303e402d333b2a2a34231f26170d14071e281c18261b182a1d0f1f140d140d0d130e101a1a131f23050f1603141d0b263454707bbfced0ecf2f1eef4f3e8edeee2eaf1e3ebf2e1eaede1ededdeedefdbedeedeecf2e2eef2e6f0f0e8f0efe4f0f0e1eef0ddeff0e2f0efecf0f1eef0f1e9f0f3e5f1f3e4eff3e6f1f5e4eff3e4eff3e4f0f6e5f1f5ebf4f7f3fbfbadcbd0a4c4caa5c7cdb1d2dbb1cfdaa4bfc9a7bdc3b9cacdb9c7c6acb9b792a1a455696e213e42000e0e020c06030800000700000700000601000601030400050400070602040802000c01021407001003000f021d291d353f334b564c3e4f463d595347656070847f718078758274626f5f5261531b291d0611090a120b010900121b0e111c0c061003030a03030904020902020600060a050a0e09080c07060703050602040803040803050903030a03030904000702000502020b080b161403100e000b09000604010c0a04130f01120e00110a000b04000d0506110902080305080607070707090a030a0d1f282b575c5d797e7f7f82867f888c778c8e50696d687e8394a2a1dbddd1fffff0f7ffebf7fff3eaf6eab8c9c56c8287667981696e77797c8469787b6075765f7777677c7a6472706b76736d7574757b7a767b7c74797c737a7d727c7c6d7b796c7a76717873747b766875736573725f6d6c65737164766f697a715f6a625a5f5657574b5554465a584d424036332e2b282625181c16070f080a100b020705000403000504000503000400000500000700000805000906000704000601000601010801040705020601090d070d150b232c1f282f2236363043403b48433a3d372c3b34252d271c19141108030402020203030308040300010105181b556a689aa396aeb8a87489802a403e020e140000070002000002000d09080f07080901020c060702010300000300000701030b03060e020b0e040f0d000602000a06000602010b0b00020500030700080e00080e001215071716000c08000200000400000400000a00000900000b00021609000f000d20110d1f1206170c0a1b1205180f0c2119152b26091c19000e10010a0d0608090b0b0b878d8cc8d1cedaded8e2e7dea5b0a868726c7178716e746f7179796f79807177846f768565737f62757d61767e5f727a60707c67748266717f626f7d62727f60747f5d737e58717b5a707b657782646d776c707b696f7c626d7b526776516c7a536d79566c7863717d6f758091909a7e76817d707e7a6d7b746d7c73707f6f7281696c7a6e707b72747e6a70756b727572777a6c71746e727771777e707a8168717a6c737c626a71657177687b80617d845f7c85677a826c76806d747d707378717074716d727571776f6e77646a75606c785c6c7860717a657177667077616b75586a754d6b764d6d7a526c7a5e717e6577826e81895d777e526d77445c68455d693c525e4f65705c717991a2a5d7dfdef9fdf8fffffcfcfefeebf4f8a2b4bb728c9862828f6888956787946d8e9d6b8d9d688c9e6d91a17d9cab88a3b1758f9b3f54631f2d40000011000004020301030206000307000003000101071210000b09010f0e03101200090c01080b01070c04080d020706000503050a08090e0c0c13101c25221f28250b1312060d1000070e212d37354752253f46233b412a37391f2727242b2e424746595c53696d62616a604a514a29292324251c50594c737f734a5854333e3b1c201a36382c3c3c2c4a4c38343d292c36251c25181b23192129221f2a2218261b121b11080a0402050300070b17272e16202a06151e455b66a0b6bce8f0f0f5f8f6e3e9e8e1eaede3edf4dde7eee5ecefe5efefe0f0efdaeeefdbebf1deedf0e3efefe6f1efe5efefe2eeeedfefeee3f1f0ecf0f1eef0f1e5f1f3e3eff3e4eef5e9f1f8e8f0f7e6f1f5e2f1f3e0f2f1e6f5f7deedefa7c7cda5c7cd9fc5ca9ac1c99ec3cba4c3ccabc3c9b1c4c7afc0bdb9c7c59ca8aa627278304e53022021000400050c05010902000901000601000601060501080501050400010500000c04001106021308010f031c261a30382d40493f3d4c443a544e47625e63756e79877c879184848f7f6471613544360b18100611070004001015060c1707010e00010801000601000400000400020601040803060703060703070804070903020600040802040b04020803000401000302060e0d131d1d061413000e0d000907040f0d07181400120d03150e001209000d05000d05000702030806060808020607020b0f243032474f4e78807f808c8e637477526e6f3958574e63647b8985bfc2b3d0d2bfd2ddc9c5d3c1c5cfc39caba75672793a525e6168716f727a6270765d71765d7274657a786b7876717a77737a77787e7d767b7e70767b717980717c806d7d7c707e7c6f77766e74736971716b757568737168767262746d5a6c655665614e5a544d52495252465251434b493e3e3d392a2e291a221b061109020906040a09000405000304000503000500000500000702010805020906000704000601010500020600000400070b06000300090d070b13080b1007141511161511181510110f051210050e0c020b08040202020101010404040703020003020a212360787699a396b2bbae6b827d243c3c000408000405030e060c140a0f0a07100404180b091004020602010e0d0f02050a01070c000206000606000c0a000300000602000502000808000407000003020d11000f12001314000504000b09000b0908110e020e0805120a0c1b1304150a001106000c0104140904130b000e06091b14092018000c0700120f00101109171d010b120002031414146e7371c4cac5e0e5dcd9e2d8a3b1ab6e7c76757d76798079727c7c747c837477857277866976846577826278836178806476816977836975816673816979866578855d74835d75816276816676826e77817177827078856976845a727e5c78835e7884617580646e786f717b807a857d737f8375818275837975816e6e7c696f7c6b717e6b70796e717974797c74797a73767a787b7f777a7f767981757d84737b82757d846d757c6d787c6e7f82667e84627c8367788169767e6c787e6f787c717679747377777077746f786a6a76636b785a6b745b6e755e6c72606c72626e785b6d78526e794f6f7c536d7b566e7a5a707b5b747e5d7882667f896b7b8b5f6e7e6676835a6a766b7e866e818493a6a3ccdcd5dbe7e1deece8bbcdce899fa559747e4c6a7564828d6a8893688895648594668a9a6a8c9c7392a187a4b2748f9d485f6e14233600000b04060704050303040800010600070a00080703110f000e0a000d0b000d0c030c0f02080d00060b000409000405050806060b09050c090f1815222d2a1a22210e1616050b10000912101e2a15283516323d213b422e3d402129293b3f40494b4b696a61646a5f46544938453d1c241a2a30255d675a6371653a4c451d2d261f241b38382a3f3f2f40422e323b261f2b190b150910181119221f2a33301a221b171f150e0e080709090a181e13242d000915081420596c73b3c4c7edf0eef3f4f2e6eeeddde9ebdce8eee2ecf3e6edf0e6f0f0e1f1f0dbeff0dbecefdeedf0e2f0efe4f0f0e6f0f0e5efefe2f0eee5f2f0ebf0f1ebf0f3e1f0f2deeff2e4eef5e6eef5e9f1f8eaf5f9e6f4f3e1f6f4dff5fac0d8de9dc2ca9fc6ce9cc8cf99c5cc9bc5cca0c4caa7c1c7acc1c3b5cac8b3c3c2abb6ba78868c43616618373a000706000600000a04000801000500010500030400060501070602040803000d050010050313080614090b11062b31264953473b4b40374e4643595465766d7783778e98888d97867a8473404d3d212f240612060709000d1000050f00000c00030b01010702020601040803040803010500030500070903080a04040700030800060b02040b04010702000502000504060e0e0d191900100f00100f050f0f05100e071612071814031810001108000800000c04000802020b08010605070c0d061216293638545b58747d7a7e91945a787930565022443a485950848a7fbbbaacb7b8a8b4c0aeb6c6b5b6c0b3889a933f65692b525a58686e5e696d5e6e74566a6f5166686074756d7b77707c7677807d778280747c83727883727a876e788266767c6b7a7d6e7a7c6166676f73747173737175706f777062726b5b7068495f5a485a53545d5353574b5457475b5e4e4e55482e372d1b2820000b08000101030a0d000508000205000504030806020803020803020705020705020503010500030400010500020803000601000601000300000200060a040000000000000001000001000307000003000306040406060103030000000503020001001530345c7878a4aca1b0b7aa697e7b1e323301030309060114180c222718150f080f03001e0e07170c040502000d12100c1616000a0c000607000c0900030000070100050000030001060500000000050400090700100e00161400070600070404121005130f04120c05130d04120c081610030f09020c06000603000200000704061410041511000805000201000507030e1600030c0201051614136f736ec7cec7dde5ded3ddd7a3b1af73817f727a737d847d7e83847a7d85787987727786707b896e7e8b697c89687c876a7b846d79836f7885646f7d667686697e8d637a8a6279886a7b886c7a86707a846d7781717b856e7c88667c87627d87687e8967788170767d7370797e757f83788282778180788372727e6e747f6c768069737d6b747d70787f757e82777e81767a7f75787d797c81767880777a82797d827c8085787f82768080727f816b7e83697c816b797f69787b68797c6d7c7e707c7e75787c7b737a7c717b716a77686a755a69725a6d755c6c735f6c74606c765f6f7b576e7d526b7b546b7b556c7c546e7a516c764e67717688939ca2af898a98787a8570757e778389586d6f6a898888aba7a7c7c2b4d1cea2bebf7e989e5c757f49646e617c866d8a9364848f62849163849463839663849481a0af7595a2415c6a0d1d2e00051201030404050300010500060b00070b000c0e000c09000f0b101f1b05131100050800050a00050a02060b020607000504050b0a0911101926241a27250a1414091013050d140a131d0f1f2b11273316313f203943273639252a2b4143445553526c6a6263675c4454492e3f3619241a384236586759607265354c44172922242c2139392b393929383a273944301c2a18040f05030c091921213035362025231519141618120d1411101f220f222a000a1a08152368787ecad5d3efeeeaece9e5e0e8e8deeaeedbe9efe0eaf1e5edede7efeeddefeedaeeefdbecefddeef1e1f0f2e3f1f0e6f0f0e6f0f0e4f1efe5f1f1e7f0f3e3eff3dcf0f1dceff2e6f2f8e6eef5e7eff6e6f2f4e8f3f1ecfeffd7f4fd92b5c39cc6cd9bc7ce97c6ce94c3cb95c1c89bc1c6a4c1c6adc4c6abc3c3b4c8c9acb8be9ba8b065828728474a031819000300000802000500000400000400030400030400050400020601000a04000a02011008000600090f04252b203a463a3b4c412d443c374e466f807595a496929e8c8994806d77664b5646273529000c00111405121303050f00030e00060e04000700020803010500020601040803060802060802070a01050a01050a01060e04040b04000601000704000909020b0e010d0f0006050212110d17170813110a19151a2c2512251c04180c01120706170c0f1e16000500030b0a010b0b19282a3547485a6765798b8a5b787d4c7274355f5834584a9faea0e4e7d8f1eedfe9e9dbe9f3e3f2fff1f1fbeeabc0b74d76782b5358566a6b606e6d596c6f586c715e7174667675737f7979847c78847e7c87857c868d808a94848b9a7b8492707c86708087717c8470797d767a7b7576747978746f766f71837c51686338514d2c433b475248555c4f5e64514e57434954403d4a3a303e33111f1b0006040a121203080b000508020706000503030904020803010604010604020503030402040501030702000500000802000400040803050701030400090909070608010101040803090e05040900050b060106050001000103030404040001012644496a8988a7afa4b5b9ad697b7a07191a16171339372d5054415b5e4e5f5c54655d565f524a5c52484a493f4048413745433143423247442e423d304138263429222a232930291b1c18191a16181c16141f1700140c031e15051b16031411000e0a000300011008091810031008000500000700000400050602000100000300000702000400000a0300090300010000030a050d14000203181915858a81c9d2c8ddeae2d6e5e19fb1b07d8f8e7f8c848088817f84857e81897d7f8a828594798290707d8b73839073838f717e867882897a838d78818e6f7f8f677e8d67809069808f6d7d8976828c7481896c7a80727b84707c866c7f87697e866f8089717c8477777d8079807e737b847981827a817c7780797b856c757e6e79816a777f6b78806c787e6d797f6e787f71777e75788075777f75777f797c817a7d81777b7c787d7e78807f747f7d727e80717d81727e80707d7f6c7e7f6a7e7f6e7b7d72767b7b727c7e707c756c796d6d79616b755d6e775f6b755f6b75616a77636f7b5d6d7d54687955697b556c7c516b7946616b6178808798a1b1b7c4d8d8e4cfced8abadb58d96996277784064643d67665c83817c9e9d789397748c9270838b778c946d858b69858c6887907999a66b8c9c6c8c9f5c7c8f5d7e8e3a5b6a233e4c000f1f000008020706060705020509000509000206000b0c091c19000f0b000e0a00050300090c00050a00040904070b02050901050600050504110f0412101a2626071013000005000006010b150b1b27142a351a323e2d424a2b373b2026254944456f68656e69606f7066404e4323342b17251a25332850615462766a2f473f081d151d23183333253c3c2e34392a2733211c291b121f170b1613141d202c32372a2c2d121513040b040a140e132120000e1500102010202d9ca9abe7eeebf7f2effbf8f4dfe9e9d9e8ebdfedf3dce8eee4ecece3eeecdbedecd8edeedaedf0dff0f3e0f2f3e2f1f3e4f0f0e5efefe4f0f0e4f0f0e4eef5e2eef4dcf0f1dff1f2e4eff3e6eff3eaf3f6e8f1f4eaf2f1ecfdffbbdcec4c778c96c4cb96c5cd95c6d094c5cf95c3cb9ac2c7a3c2c5a7c3c4a5c0c4b1c7cc9fafb6a2b2b97e949a3d585c1b363a000203000200000301020301000100060705010402020301020803000903000a02000d0500070012160b1f251a394a3c3b52443750463d584e576d617f91847787758695806f7b6953605031423508140815170b121204091100040f00030b01000700000500000601010702020803040802030701040900050a01060c01020a00030a03000702000a07000b0b00090b03101200100f0816150c14130f17160b191510201906170e04150a06170c07180d03140b010f090c1715010f0e1f33343d5456556e7268868b50747e47737a416f6955796ba9b8aae7eadaedecdef4f3e5fafbf1f9fff6f5fff2a4b8ac4b6b6a3958595c706b64726e5c6e6d5367685f6e706a77757c847d7e887c818c827e8c86808c90838f997e879579828f747f87707d856c7c886b7a836e7a7c717776707573666f6c5a716d4966633e5c573850484b594e586252545c4b545d484c584245513d303d2f18251d050e0b08100f030809030807030806040a05040a050006010207050005030207060306040205030006010005000007000006010305000607000c09040d0807100a0b110c0b15120e0f10070d1106060a0400040201060500030201030400010519393e668586abb0a7aeafa55769680a1e1f1d211c3535294d513e41473630332a35322d49413a413b30444438353d322b3b343549443449412839303645373943362e34293034293433293333273437283943321b311f173121182b2218282118271f1b291e1a281c19281a1926181b25181c2316212218201e141d1b111c1e12181f12081505101d0d131c0f050e04071513010f0e0006051f261f7e887cc3d1c5d5e8dfcfe6e19bb4b6748e8e778c837a8b80818b8b7c828981868f8286918187947e86937a83907c878f818a8e81888b858b927f88917587927189956882906b838f73848d7b898f7685887884887a82897a828975828a76838b77828a7d8088857e85867a80887c82857b81847c83807d86797c84737b82727c83707c826d7a826877806c7b846c7884717d89717a8473788174787d7c7d817b7d7d7d8280777e7b7b857f79827f7a807f7b8081797e7f78828270807f6f81806c7b7d73797e7b737d7b6f7b766c7972707c656d7a636f7b646c79646a77646a7768707d646e7f5d6c7c57697a5a6d7c5467745c707b62777f6d808885949da1abb59ea4ab888f927a85835b6d6c4d6e71496e725b7d7d6c888971858a6f7f866d78806471795f72775e777b54717850707b5172824e6f834a6b7f4162752f505f1b3644000d1d00000803080705080604070b00090d000b0f0010110a1c1b00120d000e0a000b0900040701070c03070c05080c01040800080800090902100f031312111e20060c11000209010a130a171f12252d192e36293c4437474e2834362325254e4744756963635a515b594f454c4526332b1f2a2038463b5d6d625d726927413b071b162b2f2436342937382e3d453a242e22131e140f1c140b181616222629333a1b1e23030708020d0509170c141f1c071619001221273d49b1bdbdedefe9fbf4f1efebeadee7ead8e9ecdceaf0e1edf1e8f0f0e3eeecdbedecd8edeedbeef1dff0f3dff1f2dff1f2e0f0efe3f1f0e5f1f1e7f0f3e7eef7e7eff6e5f1f3e5f1f1e6eeeeedf5f5ebf3f3eaf2f2f2f7f8deedf691b6cc315f7e96c6cc95c6ce94c7d195c6d096c4cc9bc3c8a1c2c5a3c2c5a1bfc4a1bbc2a7bac2abbbc293a5ac5d737828454a000c10000101000202060403030100020503010402000301000503000500000601000601070e070f12091820152e40333d57493c5a4d39594e436156577164697f6d7f927f73837167766838483d1220150c0f06101107080f02081104050a01040803000601000601010702010702020600010500020700030800040c01010900020a03000a04010c09000707000c0e000c0e0613150d19191018170c151207151106150d000700000d02000f0208190c04150c0d1d16000f0b0313122e43454f6a6e5c7c824e727c4d72804c737c58838089aea4b9d0c2e3f0e0eef8e8f1faedfbfff9f8fff9effff9a5c0b73f5b5b4960626877736d7875606f715c6d705d696d626a6a7d817c878c83969f9585938f7a8b8e7a89927c87957b849278818b6f79836878856777836e7c826e7a7c6c74745e6c6b4e6868476665304e49435b534f5d52535c4f5761515a6453636c57565f4b364131212d2107120a151c17010604000100020803040b04000500010902040b080005040005040004030207060007040005000109020107020206010505000a07021f1a191b13142b23241c1716211f171011080a0c06050904000403030807020105010a0e153338688687a8ada498999055676610252617221f323a2f2f3928263121101a141b201f37343029261e404439353e342e3c3a3042413b4c493b4b44424e42515b4f454d434a4f4650564b5a6154676f5e616d5b566a57435849475b4f47584f4454494c5a4e4e5b4d3c49393c4737444e3e4045364e4e403c37283e392a444230393b2728321b263319282f1a242c1b09160e010f0b000600222a237a8477c5d2c4d5e6dbc7ddd896afb16a868680998f7e92867e8a8a7d868a81878e868b94878b96828893858c95828a91858a8b8a8f908d9295868f937e8f98798f9a748f99738d947b8b917e8a8e7d8a8c7d898b85888c89898f8389907e858e82888f8b8a938c81898a7c82877b81867c82877f868682887e80887a7d857c8085767c83717b856876826c7c896e7d8d6f7e8e6f7d897681897a80857b7f807f82807d837e7d857e7e8981848c858689878588867f82807f8683768381718180727e80757b827c76817a707c756e7b70707c606875666f7d6d707f6c6c7c6c6e79686c7769707f636e7c63728258697658687462737c61747c5f747c4e636b5d6e775d676e61686b616a675b6a665872725a76775f74756473756e797d596168545c635159604350523f535438505634515a33516236556a3b5a6f37576a2a495816303e000c19000812010607060b0a04090c02080d081418021415001412000f0c000c08000b0900090c01070c00040701040803080b091013000c0c000f0e09181a131f21000004000108111b221b292f192c3122353a3f4d533f4b4f2d36392e3332554c485f524a645b52535147454943343b362f373046534b7081785b6f6a1a3532001411272c233d3c3231392f414c44212c2409140c000a0415222020313425353c14192202070a0003000d1d12171f180f1b1b00111d435d69c5d0cef7f7f1f9f2efefebeae2ebeedfeef1ddecefdeeaeeeaf2f2e4f0f0dbf0eedbf0f1dceff2dff0f3ddf1f2ddf1f2dfefeee2f0efe4f0f2e6eff3e9eef7eceff7ebf2f5ebf3f2f1f7f6eef5f2f0f6f5f0fafaeffafec5dde953809b225a7d95c5c996c6cc94c5cf94c5cf96c4cb9cc4c9a0c3c6a1c2c5a6c6cca4c1c8a4bbc3aec0c7a9b6be8d9da4466067132b31000105000001070203060102000301000402000503000402000402010702000500060d06040700060e03172b1e3552432e51432d53471f443a34564b6884777e98886f82736d7e714859502a3630161c17181a140a0f06070c03060a050d100e010805000704000702000702000601000600020700030800030b01000800010902010b05010c09000303020f11010e10071416020e0e020a090d16130f1a171d2a22101b13111a101d291d101e120819100d1f18172825233536394d524660674a6a755071804b65754c687351727550736f4a6f654e7163779786abc6b6b2c7bea5bfb9679089305856324f5344545a686f726e7479636e765a66705c656f74777f8887898381806e73715e6a6a586a71546671556474586273646a77636976586071525d6b536068536167525e644a5a60395157395556496461455c5459645a51594e50594f596156595c4d676a5a545e4d29352317211411190f0a110a040b040c140a0b1309111a10000901000200030b0a0913130009090005050005040006010002000207050001000001000002000c090b1812172119202c252a201b182d292412110d12130f03080700020207010600000420383e5f787a9da19cb0b2ac5e72733853572d43412438332233281c2d240c1c1b000509000405000000070c0a00080700050b0c1921010f1500080a12201c09171313201e0715130918141829202233261425171c2e211024181729222537302f3e363543383e4b3d3c49394a55454b5342535646686858625b4a66604d615f476061475e66475861405a5f42646a5360695c616962474e49353933888c80dbe0d1e2ece0cfddd798adaf738b8b7f978b87998c828d8b8c929790999d878f968c8f978c8f978e92978c91949096958f94929398978b93937f9093768f93728f94748f937f9093838f8f8690908a8e8f928c91938c938a899281848c82838d89868f8f848c8f8187897d83877d838880878b848b8a858e89848d86818a807d86797f8a6e79876d7c8c6e7e8f687c8d6f828f6e7f887783877981817a817e7d847f7e89817f8a82858d86898d889897938e8d8982837f7b827f7c84847a8085787b837a7681807c887878846e727d6f77846b72816d6d7f73708070707c71737e6e747f6a738064748062727e64707a6b778163727b596b763d535e4a5f6756646a535b5b676d68838b848c9a96939e9c8b8e8c7674737675776d6e72696e71656c6f646c6c5d696955656b4f646c476070445c7241586e364e622e485820384409162600020c030a0d000201000407070e11121e2015242602141500111007161200090700050803090e04090c000206000308040b0e000b0b02100f031110050e1105090e00000700030a19282b192d2e263837313a3d30373a2a36362c3330504a43675e5569645b64625a42433f161c17313831616c645b6c68435a56163030000e0c242c2534393028352d24322c1e28220c130e19201d13201e1a2f31162c320b151f00070e0516121b2c211b221b0712100b2a3346656ecad5d3f5f5efefece8ececece2ececddeceedce9ebdae6e8e5efefe3efefdcf0f1dbf0f2ddf0f3deeff2daeeefdceeefe1efeee3efefe4f0f2e6eff3ebedf7eef0f8f1f2f6eff4f3edf3eeecf3eeecf3f0f1feffdcf6fc91bac9427e9b0d547695c4c895c3ca94c3cb95c3cb97c3ca9cc4c9a1c4c8a3c3c8a5c5cba8c5ccadc4ccbaccd3b0bac1a0abb36a7f872b424a000c120000030601030702030103030005020005030003010003010306040309040309040307010006000d21152a4738335747254c3d1b43383961564f71667a94877f93866a7b6e586660333e3b1c2221111614090d08050904060703050806010805000704010803010803010702000601030701040900010900000800010902010b05000a07000404010e10071416030f11091313030b0b0b1312192421212b25161d16181d14191f141d281e06170e14292124363534484946596050667155707e5b76846777876e7e8a6b81865673703c6159466a5c85a59296b09e90a39a738a863f66642c5252475a5f696f7477767a757478757a837076816c6e7985848e9e979aaea6a6a6a4a3999f9e939fa38999a0828b987f8592898a948b8a948383917f808e757c85707a816b747d67727a586b705d72745368654d5f5847544c4d554e4b564e5159525c60556b72654f5b492836241b251810190f0a120b0b130c0912080811070f1a1204100a020d0b000707000a0c00090d00070b000808020906070d08070c0d080d0e050d0c000202090d1213121b17131e251d27231e1f29262217161211121001030307060804000100000424373c6f8285a4a7a5a5a6a46c7d8047616729484b13323119302b10241f071a1d00060c000205040809060b0a050a0b050b16030b18000610020d11000a0a0412110a17190514160618170c201b0a1e120f211418261b18262015262312232019272319251f1b261e1b261c303a2e323b2e2f33273a3a2e3b3a2c3f3d2b3c3d294d5237424e303744244f5a3a535c41576151525d553d494338423c999d91d9dccde9ede1cbd6ce99adae7186877e91888090858a92928d9398939da4848e958b8e968d90989094998c9494919a978e95928f94928b93928291937c93957590947992947f9192828e8e88908f8d8f90968c92958a928d8a9387889282848f81808a887f898e808b887d85897e868a818b8f86908c848f887e8a8c808c89808d7f808e767f8d7480926f7f90697d8e6c828e6e81897685887b8585737c797e8a84818e86859088858d868b8c888c8b878e8b868a89858687858486877f82877f808a7f7d897d7d897a808b77818b6f78856e758476748775738670717f7376847076836e778469778368788465717b67717b5f6b755e6c78596b7667777e5a6367737575a3a49bb5b6acbfc2b9b7b8afaea69f8d8480736e6d757575696e71656c6f65696a5e636458616557616b4e5e6f4b5c7149576e3e4c622c43522238440e1b2b00071401070c020a0a070c0d0a1114151e211522240213160315160f1d1b000a08000407020b0f00050800030608080e06090e050d0d0c1715071210070f0f0000030001060811151320221b2e2b2c3a383d4243323738222f31323f3d4e4c445e5a4f65665c565b52363a351518163d413c636a655a6b68384e4c021e1e001513202d252e392f26383122332f1a23200a0f0d181d1b202c2c0f282a09232906121c00070e0619161a2a231d231e111c1a1131376d8d92d3dedbf6f6f0eae8e7e9eeede2eeeee0edefe0ececdeeaeadeeaeadeebeddaedf0dbf0f2dceff2ddeef1d9edeeddeceee6f0f0e8f0f0e4eff3e4eff3ebeef6edf0f5f0f2f3f0f2f2eef4efedf4efe7efeeeafdffb9e1ed5a94a72468851b658799c3c899c3c896c2c995c1c898c2c79ec4c9a4c4caa7c4cba6c3caabc7cea9c0c8aabcc3bac4cbabb5bc83939a40535a10222900030a030005090207050505000403000401000200030402030402050806030904070e0700060005160b1933252949382e5241234b40345b53496b61728d837e90838795896e7872414948212b2b0a1212000100020300030702030904000704000603000704000704010702000601020600030701030701020902010803020c06020d0a010d0d000a0c061315030f110410100b15150e191717221f171e191f211b11120926271e21291f1020190e221d25373848595c5a6b746e808b64788370808c818891858b927d87875766623b50486c7e719eaa94b4b8a599988e4f525025373833444755565a635a5d6a5e5e5e5454625e6366646a615a617d7477b3a4a2e6d6d0f9f0e7f6f3ebf1f2eee3e5e5ccc8cdc1bbc0c8bdc0d1c3c7cfc2cabeb3bb9c989e9191978f9094898c907a7f806e767547554f2a39312a3630414d473d494346524c6e797167756a4d5e50283a2d0a19110008020a1512030c0906100a000300000400010f0b101c1c010c1000060d000a1100040b000205060d0a1a211e10171a0a15190d1b1a000b0d00030a00010c0203110707130a090b1e1f1d212220181917000001000001040001010004303c40768587afb1b1adafb0818f95476168173b430f33390d2929081d1b001114071317151a1b2224241c1d190f0f0f0e0d170000080000070b1116000101091412060f1200090b000c0b02170f000c00000a00070f04232924101b1f00050b000206000003000505000100000401000502000603000401000200000400071105122210001200001100182e11253a21253629293b34112927435a56a7b2a8e4e8dceaece0c9d1ca91a5a66e838583938c86908a909499888d96838e96818c94858a93898c948c959984909284918f8b96948c92918b93938a97998194977c92977990927f9192818d8d898f8e8e8d8f948a909489938b8a948589947f85927f808e837c898d8390887e8a8a808c8c848f8f87928a808d8177848b7e8e8e84947c7b8b777c8b79819273808e6b7e8b62768171848b7182857480826d77777a87857f8d89848f8c87918b8c908b81807c8f8c8793908c8c88878d8a8c88858e82818b81818d7a808b77838d82919a6f7d89737e8c75778976778b71798a6c7687747b8e737a8d76829468758564717f5f6b774e58626770799398a1909096908a8bafa6a2fcf4e7fffdeefffff0f9f6e7e3dacca69d936e6b676b706f646d7060696c5c61625c5d615f5f655e5e6a54586a4f566a4d5468444e60475865223340111b2c00020f0003070c16162328291116171f27270915170010160314170a1616010c0a010a0d00070a00080b00050807050b0a080e1012131d22201c231e060d0a000001000003171e2116222220312d3a48444b504f2f34371122252e403f485046585c51535e543d4a422629271112102728244a4f4d5361602b4041011d1e0924212135292c3e3120372f2b3f3a242c2b0e13121a1f1e313d3d0c2527001a1e00081000040a00090a0c1d1a161e1d0d1b1a28454990acade5eeebf9f8f4e5e7e7e4ecece1edede0eeede5f0eee4efeddeecebddeceedaedf0daeef3dbeef3ddeef1ddeff0e1efeeebf0f1ecf0f1e5f0f4e3eff3e6eff3ebf0f3edf1f2edf2f1eaf1eee6eeedf0f9fcdff8ff82bbca1d647811577429718f9ec4c99ec4c99cc5c89ac3c699c1c69ec2c8a5c2c9a7c3caa8c4cba6c0c6b0c6ccacbcc3adb6bfaeb6bd949da656666d243a40000d14020006070005040305000403000401000301030402030402000402040907020803000500000b00102719344f3b2b49362a4e4232554b47665d617a706b7c6e889285636a63424946273131101a1a000100070804050903030a03000702000704000603000603000601000601020601020600030701040802020803040e0805100e0a1715000a0a000b0d000709071315071315101a1a16211f2027222c29242c261f2d2a2231332d2c3a362b3e3b40525352626875838f7888947283907b89959aa1aaced2d7c6cccb8e948f7279727f8377b4b09dc8c1ae9e958c665e5e8b8a8cbebdbfddd2d4ead8d9e2cfccdfcecbd9ced0d3cccfc1b8bbc8bbbdf2e1defffbf4fffff6fffff6fffcf7fffefafcf7f8fdf7f8fff7f7fffbfbfef5f8fef7faf3f2f6f2f3f7f0eff1e5e5e5dcdddbd1d5d0a8b3b06574704354512432312733332b38363b4c484d625a344b43273d38112322162527101d1f0f1b1d0612120a1715081513000a0a020d1100050c00050e01081100050c020b0f081311091412273236333f431a2a291e2e2d29383b1c262d1d232e20222c2a2e2f282b293033312426260f101407060a1a17193433355f686b909c9ea2a6a7a7aaae838c95475b661e414f082f3809242800110f00080a010b0b0a0f0d1719130f0f090400000f0711201c2717161f0e11150d1211070e0b0c11120d141707141206160f061709162111393b2f4b4d471c252919242c1f282c11181b0e16160a1212040e0e071313010d0f00090c00090905100e0917110a1b1002190a08210d0b250d0a200d0b1a1200100f0f3033426162acbab4e1e6dde4e5dbc8d0c9849b9d637c7e7e8d89848c8b8486907f85927d89957e8a96818792848b94848e95808f927d8f908595948c94948c93968f9a9e8090967e9198778b90829096828e908890908a8c8d90888f9189948788967c83927981927e8294858292948c9d8d86958c85948881908b84938c82928b819292879b9d97aa8a8a9a8287968288958089967b8a936e808777878d77858b7b868a7b87897e8c8b81919087949298a09f8f92908e8f8b959490908d89908b8c948f91938b95928e9a8d8e9c818a947989907b8e957c8f9775838f72798a72788b6b758667748467758865728869768c5e6d805e6d7d5966745e6a746e767d898d9289888a898584afa9a2eee6d9f9f2e1ebe7d4e9e5d2e5decdd6d3c5afb3ae747e7e4f5e61465558565c615a5a60665e6868606b5e5b6b5757694d5163464f5d3a48543b4955171f30000312000006071013080d0e191d1e202526091215010f15000c12000b0b00080600070a00090b000709010a0e09070d110b100d0809151410262a24091009010200000000141a191924221b2a262e3c38393d3e30373a293c4130444549544c5d675b42554c394942292b2b110c0d49444370716f5c66662b3f400e2527051e1a243a2e23372a1d342c172b26141c1b00010014191a182527051e20062125000e11000206021316102124121e22000e115c7577a3b9b7eaf1eef3f4f0e4eae9e1ebebdfebebdce9e7e4edeae5f0ede4f2f0dff1f2dbeef3daedf2dcecf2ddeef1def0f1e4f2f1ecf0f1ecf0f1e5f1f3e3f0f2e4f0f2e7f1f1edf1f2edf1f2edf3f2f3fcffe9f4fcc5e2f06eadc119637b31718a37708aa2c4caa4c7cba5c8cba1c7c99ec4c8a0c2c8a6c1cbabc1ccabc5cbacc5c9afc2c7b2bfc7b1bac3b9c0c99fa2aa6f79803a5159061b23030009070004040103000504000401000500030100040503000402020906020803050d06010f04102113354932263d272c493a304e43455e545a6e62737e6e838a7b777a71555b56293535081414000100070b05081005020c00000a04000805000603000603000503020601040501050602050903040802030904060d08020a09081513061212000a0c00080a020f11101d1f1a26260c17151f2520302c273a2f2b3c332f3a3a3438434040504f4e5f626b7b827d88968291a16e8595748b9b93a6b3c2d2d9c5cfcf979b96817b749d9389cdbeaec3b6a8948c85776f6fab9ea0dfcfd0ffedecfeebe8fbe7e2fce9e6f4e6e7f0e5e8dfd6d9dad1d4f8efecfffbf6fffef6fdfff9f9fffafafffffbfffffafffff6fefef6fffff3fffff0fefdf2fefff4fdfff2f8f7edf1eceff1ebeaf0ebc5d3d274878a384b5211222b1e29312430362a3f402b4747304c4d2540442138401b2f3a162632101f280e1c22121e220d181c061115070f16050c15090e17070c15090c14060f130412110a1c1b2433363d4c4e30413d31413a4c5a5637424032393c373f3f3037323940393137323335353132361d1b214241455254556f77779da4a7a0a3a7a5a5ab80828c4f5d69214353032836072024000906020906070b060b0f040e10040f0f03070400100a0f201b2419191f0a0f0e0e140f1115100e0e0e0f1112070e0b0510080d1a0a222c1b4c4a3f4d4b4325302e1a2a291f2c2a18211e0e17140e17140b1613081311081212030c0f060d10070f0f060f0c020f0707170c0a1d0e081d0e0d1e1300080800070f0d303a52767cb0c0bfe1e8e1e5e8dfc3cdc788a5a95d7b807e908f7c85887f85927c83967682947c86987f8697838b987a89927a8d94768c917b8e93848e958890978b929b838e967a8b94798a93808c967f8b91828e9082898c88858e8a86927f8695768294717f92767f93848397918a9f868093888293827f8f8481918885958f8b9e8a889c9796aa898d9f838b98848893848992858f96869296818d937c868d80888f7f878e7b8a8d8190938390928f99998a8f8e9192908f908c8d8c88959091918b90948c9799929f91919f7f88927d8d94798c93798c936b7d88707a8b6f77886d76836977835f7384597185566b8154667d596a7d5b6b78606f786675787d8c8e71827f748581a3b0a8dfe0d6e7e4d5dedac7e9e8d3e2e2d0d8dcd0b7c2bf7a898b485b62384a514d565f54565e635965685c68645a6a5858664a525f44535c4b5a6336424e182031000211000007030e12121718181d1c14191810171a031117000c12000909020d0b000609000b0d00090c000a0e08040a11070d18110e1b181024251b0f130803020005060414191718211e22302a303e3a363a3b2f353a2739403346494e59514c574d3e554d324641222123261b1e5a4e4e736b6b6266672f3b3d081a1b0a1f1c24382c2136271c342a142823070f0e0005060f181b112023081f210e252704101200000404141a0b1e2501141b0a1e23718687ccdddae9eeececefede4eeeee0edefe2eeeedee9e7e4edeae6f1eee3f4f1ddf1f2daeef3daecf3dcecf2deedf0e0f0efe4f2f0e9f1f1eaf2f2e6f2f4e2f1f3e4f2f0e7f2f0eef2f3f1f2f6ebf0f3eaf4fbe1edf9b2d2e5417e981c5f7a49718d536e88a7c4cda9c9cfabcccfaacccca5c8cba5c5caaac4cbadc4ccaec6ccadc3c9b2c4cbb7c4ccb7c0c9c2c8cfc2c2c89ca2a74f646c142931050610020004010002000403000200000301030100060403000503000704040d0a0e1812051008020e0219281331442f374b3e2f473d40554d55665b737e6e797e6f69695d5757512f3835071210020803020700091306000b00000b03000805000504000403010303030402050602060703060a04010801030a03030a05000401040f0d101c1c041012020e10000a0c1927261624221724221c25222726222825213737313e443f41504c4a5f5d62757c697b866e7d8d6f8192516b7b3b5866334b5743565d4f59594d4e4a6a6059b09f96d7c4b7baaa9e7f76726359598a7a7ba79596bcadabc9bab7d6c5c2d3c4c1d3c7c7c9c1c2c4bdc0c4bdc0c9c5c4bebdb9b6bab5b5bbb6b5bcb9b5bbbabac2c2b0babaa7b3b3a3b3b295a7a696a8a7abbabcb7c3c3bfc8c5c3c9c4cdd0c7d1d8d1b4c2c14b5e63000e1600010900000700010600080c000b0e00191e03202907212d051c2b00112000020f000f1b00060f00000900010a00000c00061200081400000a000009000007000207000408000a101227294d5e5a6b7b706c7a6f4d5953485351404b49565d584448422d2f292d2e2c5452586867707071756f72767b8081888f9296999e8d909576788045515d0e2c3f001b2b000b10081311070d080003000a0b010a0b010203000909030a050704000608090d090f0e11171212130f1513121b19190c110f000600040e00333626564f403c382d202b281f2f2e34423e303c360e18120c161017221f0a15130b1515141d20181f22090e11080d0e060c0b09130d15221a0a1a0f0a170f00000100040c0f34424f7783b2c3c6e0e5e3e3e5dfbac5c289a7ac66858e7d8a927f8590788091757e92636c807b82958085948389967a8992768990697f8575888f7e889283899478808d76828e687884748691798793818b957f8b917f888c7f818b7c7f8d777f90707c8e687387646b7f7b798f7e7b91706f837a7b8f7d7e927e7f937c7d918182967f809582859a7a81927d859281859082888f868f9398a1a5969ea5848b9480858e7279827c878f838e96808c927a838785888c898989898b8b898b8b88878b8a8790908c986d6d7b6a6d7b7e87947e8d9682959c778a926979855966766b75866e7a8663737f5d7587577287566d874559725263765969765e6a746070763f54562f4a4759747095aca4a8b1a7c3c3b5cccbb7cacbb7acb2a19da99d99aca98fa6a85b73793a4d55333f494449526159636b606a685e6a5a596346505742525847565f2c384419223000071400010a00080c121718171b1c191d1e1b22250e1c220d1d230311100c1818040d1000050700040a010b12100b14170b112c201e261e171312080e1207060600100f0b1c1d1933393426322c3745412f34331e2326202e343b4c4f45514b3f4e46344b463e504f1e1f23494043877a788e85825a5b5f1b2428010c101e2b29243429344738263a2e21312a05100d0e1616111d1f112225051e2201181a000b0d00090c05151b081d2500131f253e488fa1a2e6f1eef1f4f2e9eeede3ededddeaece3eff1dfebebe3eeece4f1efe1f1f0dbeef1d9edf2daecf3dcecf2dfeef1e1efeee3efefe9f1f1ebf3f3eaf4f4e7f3f3e6f2f2e8f2f2eff2f6f0f3f8eaeef3ebf6fecae1f087aec4336c86275d7b506b865c6983aac4d0a9c6cfaac8cdaac9cca9c8c9a9c7c8abc6caaec6ccadc4ccb2c7cfb3c4cdb8c4cebac4cbb8bec3b9b8baadb0b477878e394a5318212b000006000506000100000302030505060404060404010402000805000e0d03110f06110e000a021021141e2f222d3c3435433d3849454c5d54616d617a7e72807e736d685f4a4a442b2f29141812081006071406000d01000b03000805000405010304040103040202050302050602050904030a03000b03010e06020f07000e08020c0c030f110511130612120a18140f1e1a1526221a2b28202d2b2b393531433c354a42425954516b6b56737a5e7b89667f935771825876818dabb0c0d9ddd1e3e4ced6d5a9a9a3978f88c6b6afd9c6bebba9a2d4c5c2ede0def6eaeafcf4f5fff9fafdf8f9fffaf9fcf7f4faf5f4faf6f5fbf9f9fdfbfbfdfbfbfbfcfaf9faf8f8fbf9f9fcfaf9fcfaf3f8f7f0f5f4eef4f3ecf4f3eaf4f4e8f2f2e8f2f2ebf3f2ebf2efe9efeaf0f1edf4f8f3e7f0edcad8d6aabcbd7d95956d898a5d7c7d598180547b7d5d7f85618089637e886179854d636f4258644d606d445c682646531d3f4c1c3b4a1a3746102d3c0f2c3a0e2937001d28001a2300111b00162306262c3346435b695e6674695a686253626449535a34373b32302f59534c625e5973717773727c73727b6a6d727a8184969da0a2a6ab9ea2a77f858a535f69253d510a22340513190107060209020509030505050606060208030308060c050a06000600030801080b070d0c0508060f0b0a0a0807030d07010c040b0f0332301e675c48584f41181e1d0713170c19170c171409120f0c1512061010041010030f0f071313091013050a0d080b10080b100b13130a13100e18120c140d171814000a0c204a5756828fb1c4c9e4eae9dddfdfb6bfc278919b6780907f8598828195757c907783957e8795838996898995888993818a937c8991788a917b8a937e85948185977e8598758494758897748a967989957a86907f88926f788279818e79829076809172798c74788b79778d7c798f76748a72778c767f93707b8f737e927980947a7f947e83987c82957d85967d86947d85927a838d828b94888f98868d968488937d818c7d818c7b818c8086917d838e7e838c7f828788898d83868b7e81897f848d7c828d767d8c77808e6f7c8a6777847c8c987a8a967a8894737e8c727a8b737d8e6d7c8c697b8c6377905e738f5a6f8b5568834e5d70606b79656d7a626c764e606b536b715d7b7c556f6976887bbdc7b6fafae8fefeeee4eedeaebfb45f7d785776775770744f61684c5b644e585f6261656762646d656c636167555d5d4756593d4d5926364319222f040b14080e130c111412191c141b1e191d2210191d000b0e001415011312000c0b010a0d00040800070f040d17090713160b151a0c0e1a0e0a100d0907080403020014110d231f1a282b222a36302937312c322d191e1c2d37373844443e4c4839484432474822353811171e3c393b6e665f7e78734e5257050c15090c1425292a25302837453928362a15221a030e0b000b090d1d1c182d2f0a272c001a20000a0d000709091a1d0f2930002131305160b8c4c8eceeeeeaececebf0efe5efefe0edefdfeef0dfeef0e0ecf0e0ecf0dff0f3dceff2d9edf2d9ecefdbecefdfeef0e4f0f0e6f0f0e5eef2edf4f7ecf2f1ebf1f0ebf0f3edf3f8eceff7ecf0f5e9ecf1e3f3faa3cedd4b8297366781446b874e637e5b6980abc6d0aac6cda9c6cba9c6caa8c6c7a9c5c6acc5c9aec6cca9c0c8afc3ceb2c6d1b6c7d0b6c3cbb1bcc0b4b9bab4bbbe919da352616a25363f000006000404020706010506000001000203020103010303020807000c0e021211030e0c0008050a19111d2c243239343a413c424e4847544c5e675d75796e868277756f64635e5538362e1a1f160e170d020e02000d02000d05000906020607030408050204050303050302030400050904000601010c04021005000d0203120a051210000404031110081614000e080b1913122621162b281d322f243b372f4a4133524945635e4b6d6d567b83608391647f935d76867d949cc3dadcedfffff4fffff7fcfad5d4d0b6b0abc7bdb6c8bcb6bdafa9f1e5e1fffffcfffefdfffefefffefffffffffffffffffffefffefdfffefdfffffefffffefffffffffffffdfdfdfefefefffffefffffefdfffefcfffdfcfffdfdfffefbfffffafffef9fefdfafffefafdfbf8fbf9fcfdf9fffffcf7fdf8f7fffdf3ffffe0f3f0cde5e3b2cecea7c6c7a0bfc0a8c3c7a8c3c7a8c0c6a6bcc298aab18d9fa68fa2aa849aa5708c97678792617c8a536e7c4e6a75516f7a48656e2d4a531f3c431532391532391d343647544c676e617c83747e897f68787e37464f2f3237413d3c87817aa4a09b96959994939c8f8d938d8e92909598959d9da7aaaea2a5a992979a636c752c405107192a0b1418000200020a030003000103040000040309080004030f050b0c010900030800080b000707020404050302040501010b050611090e10043e3a2871634d5f5544141819000b11000404050e0b050e0b040c0b040e0e010b0b030e0c030b0b0a0d1107070d0c0b1410121a080d10050d0c1117160a0f0d11100c0e181830535d688c96b9c6c8e7e9e9d9d9d9b7bdc27c8f9c6e82948389a085889d7b8596788490888f9892949c9a969c908c918e9396838c90828e94838d97898c9b8183957c82957c889a778797788c97828e98828b947c838c7b818c7b858f7b8791717a877a808d7c7b8b7e78897d798c78788a727a8b727f8f6c7a8c707e90757f91767c8f7e8294868a9c7f86978087967b83907c858f878d988a909b8c8e997779847e7e8a81818d8486917e808b7e7f8d81828c8282887d7e8281848982888f747a85747d8a7883916f7c8a707d8b7484917e8b99818d99848d9a7e8693888e9b7b849171818e7284956d7f966d7e99657893607289526072646d7b6e74816b738050606d5b717c5b757b2f47454e6256bec9b9feffeffffff2f8fff3b2c8bc4a6c66385a595d71765262694f5d69515b655c61646564666c696b6d6c6e676c6d4e5a5c43525b35434f232e36040c1312161b10151810191d131c2020262d06101700080e011417000b0e00030500060901070c020c1600081508071711081518090d1a0c0d100c0b000100040201100d0926231b2c2d242d39332937312c332c191d18363b39444a49394441364442293c3f16292e131e222a2e2f66635b716e69363c43000512120e19322e33292f2a364137242d23131e16020d0a000706061819142b2d112b32051f2600040a00080c07181b0620270f33454f6d7ed4dce3f3f1f1e7e9e9e5ebeae1ebebdeebeddfeef0ddeef1dbebf1dbebf1deeef4dceff4dbeef1daedf0ddeff0e0eff1e3efefe4edf0e7f0f4edf2f5eff2f0eff1f1ebeff4eef3fce7eff6e6eff3eaf0f5def3fb78b0c122617636627a506b855569825e6e85abc5cbabc5cbaac5c9aac5c9aac5c9abc3c9acc4caadc4ccaec4cfabc4cea6bfc9a2b8c3a5bcc4aec4cab1c4c9b3c3c9a3afb573808832484e03171c00020300000000020301060900060900050806050705070800090c091618010b0b00030008140e2f3c34414841393d37454a414d52495b61567071678d887f8f887f625a533b383012150c060e04000500020a03020904010805010506020307010304020301020300020300050602010500020902050e04010f0408180d111f1b03110f00110e0314100a1610111e1612241d152c271c383217332d2c49403f60594d706c5d8486517c85456a7832485aafbccaf7fdfff9fdfefbfdfefcfefefcfcfcf9faf8cecccb7775746a6763d0cdc9fffffcfffffbfffffefcfdfbfefffdfdfefcfffefdfffffefffffefffffefefffdfefffdfefffdfefffdfefffdfefffdfefffdfffffefdfffefcfffdfdfffefdfffefdfffffdfffffffffffefffdfffdfcfffdfcfffffbfffffcfdfffefafffdfafffff6fefdf8fffff7fffff8fffff8fffff4fffdf4fffef1fffff3fffff8fffff8fefdf6fffff2fefef4fffff2fefff4fffff4fffff4fffff3fffff6fffff3fffff3fffff4fffcfcfef8f5f3e8e0d9c8cdc6b2f0ebd6f9fdf1bdd0d8344853333938c2c3bafdfdf7fffffcf8fafafbfdfefcf7f8fcf7f8e1e3e3bbc0bfa2a3a1c2c3c1cdcdcda8adb04858640e1e2a000101000500000400010b050107060206070406070200010c00040a000500000400090b0009090006050404040506040004000006000204003b3627695e4a544b3d10151400080c0001010208070208070004050308090206070000000200010a030a07000900000702010a000203040a0900050802050a0200031c1f234e5e64809293cacbc7e1dbd6d5cdcda2a1a56b7985596e7d6474856b7b887d8a929ca8aaa1a5a6acaaaa9893929893929391909ba09f8a92928d91968e8d9775707f706f7f6a6f7e69727f66727c7c818a7c80857c7f84777b80717a7e707b7f6a72796d7078726e797068737a747f71707a7478837e8892717d87626c765f6570686c777a7b898787978080907b7c8a7679877478837f818c7b7d8776757f71707a736f7a7d79846b6a746b6a74767480807d869391918c8a897b7a7c73767a696c74565d664f57646069766b748176808a7c858f818a938990998b91989b9ea68b939a6e7e8471848b697a8765758656677a536374495664606875787c87797f8c7883916b7d884a60662d41424a5951adb7aaf7faebfffff3f0fbebd0e4d764827d324e4e445258515a64374152464e5f474b565d6065696e6d8287868a8f92797f845a6067444c532a32390811150f1318101419111a1d152024192128141f2705161f02131c000913020912080c11040a11000911030c1906081a0c071626182325171b110a0d07050502000019191326241c2b2e25353f393c47442d323022231f3837333f403c4146443843413a494b2335360b19183b4342686a646364622b2f3a1013221b161f342f31292c2a2830291c231e030d07000d0b1325241e31360a1d24000f1700091100121908181f0e1d260519241731428fa3b4eaedf5f4f1f3e5eaebe0eaeadce8eadce9ebdcebeddaeceddaebeed9ecefdbeef1dceff2deeff2e1f0f3e2f1f3e4f1f3e3f0f2e2eef0e8eff2eaeeefedefefe9edeee2e8efe2ecf3ddeef1e2f3f6eaf8fec5e0ee4d8ca111546d446983566c85576882596a84a3c0c5a4c1c6a5c3c8a6c4c9a8c5caa7c3caa9c3caabc1ccadc3cea5bec8a3bdc9a5c0caa3c0c7a1bec5a5c2c7b6ced4b5c8d08a9da55f79801e313804090c00000104060700030600040700040704030504030502080d131e2206121400060600080516201a31352f40413846453b504f455b5c527a7b728c89819b958e79716a504d45282b22040c020b120b050b06000601000503000304000304000403000301000400020300040503060705030702030a03020d03000e03081910091b1402130f0a1a13121f1703120a0d221a152f291a393224433c38544e3f5f5a466c6c4c767b446f783b5d6a94a5b2eaeff8fffdfffffefffffefffffffffffefefcfcfcf0f2f2d0d2d2ccceceedf0eefdfffefbfefcfdfffcfdfffcfefffbfffffcfffdfcfffefdfffefdfffffefefffdfefffdfefffdfefffdfffffefefffdfefffdfefffdfcfffdfbfefcfbfefcfcfffdfbfdfdfbfdfdfdfefcfdfefcfdfefcfdfefcfffffbfdfefafdfefcfcfdfbfdfdfdfefefefffdfffffdfffffcfefffefefdfffefbfffbf8fffaf9fffbfffffcfefffbfbfffcfafffdfcfffdfffffefffffffefefefdfefcfdfefcfffffcfffffcf4fbf4fcfff5fff9eefaf0dfddd4c0d9d0bcf6efdce4e5dc7e8f9c162b3a87908deeefe5fcfdf9fbfcfafdfffefbfcfafffcfbfbf9f8f2f8f7bac2c1aaafaddee1dfecedebbdc2c555646d07171e020807020601000600000200000504060a0b0c090b140b0e1c0a11180a10000307000709010a0d0005050103040507070007040008010203003c392b5e564541392c141616050c0f04090a0107060005060004050004050305060803040c03060c01090e041007010c01010701060503090802060b00000706050e18181e666c6babb1acd6d5cbeae5dcded8d3d4d2d2b8c0c7aebdc6a6b6c2a1b1b8b0bdbbb6c0babcbeb8c6c3bbc6bcb5c0b7aebebcb2bebfb6b5b9b3b3b6b4b3aeb0a39da29b979da5a5ab91989b949c9c999b9ba1a09ca6a5a1a5a59f9397929ca29d8d918c959392958d8d958b8b978c8e989293999999979c9b8b9190858b8a8688888a898b9e9b9da39fa49d999e8e8a8f989799989799aaa7a9a8a6a69f9a9b948e8f9d9596a09a9ba6a0a19c9697948e8fa6a19ea8a39aaaa59ca9a69ea5a29ea4a2a2a09fa3a1a0a9a5a7afa6a8b0a6aaafb0b3b7b0b4b5b5b7b7b8b9b7bbbcbab6bab5afbbb5b1bfbbacb8b8abb6baacb5beb1bac39da2ab8d8f998d8b978e8b9a878a997f84936d76804f575e484c4d969793f6f4ecfdfef4fbfff8effff4a0b3b04a5b5e585f68595a6865667a585a6c3f42503d4048666b6a787d7b8a8c8d9594968887895b5c603a4144182125010a0e030c10101c201b272b0e1a20111d27041421081523030a1900020d04070f040a11020d1500081505091b0c0a1d20162323161e10090e0500010706021d1f1941443b3c433c363e3d2f39392e33322425233e3a35524e494445433a42422e3e3d102221192a273b46436e7572595e5f181e2b0609181c141e3732342c312f2027241b21200d15140614120719180f1f250b1a2307171e00070e000f16071821051623031421526574aebcc8e5e4edf6f5f9e5efefe0eeeddeebeddfeceee0edefdbeaecd8e9ecd7eaeddbeef1ddeef1e0eff2e3eff3e4f1f3e5f2f4e4f1f3e3eff1eaf2f2e9efeeeaf0efe7ecefe4eaf1e1edf3ddeff0e5fcfedef2fd94b8ca2e7089195b78476a84566a83596f88576d869ebbc49dbcc59cc0c69dc3c89ec2c89fc0c9a5c0caaac0ccb0c3d0a8becaa6bdcca4c0cba0bfc8a1c3c9acccd1b4d6dcb4d6e3aac9d87a94a2384854262a2f02010304030502040500040500020300020200030400060d0f1821040f17000a0e0006060006031e201a43413945403748433a595a5170726c8c8c869c9a929b958e69675d373c331017100b110c000100030604000504000405000405000403000401000500020601030303050505060705050904040d030007000010050819101020150d1b100f1c140a1a13041a1517322e213c382e49453c534f5976734c717540676f365c6845626bdfebf1fdfffffffefffffefdfffdfcfffffefffffffdfdfdfdfffffbfffffbfffffbfffffbfffef8fdfbfbfffafdfffcfcfef8fcfdf9fffefdfffefdfffefdfffffefffffefffffefffffefffffefffffefefffdfefffdfffffefdfffefdfffefdfffefdfffefcfffdfdfffefbfffefafffdfafffdfbfffefdfffefefffdfffffefffffefffffefffffefffcfdfffcfdfffefefdfffffafffdfdfffcfefcfbfffcfbfffefdfffefdfbfffefbfffffffefefffffffffffefafbf9fefcfbfffffefffffbfdfcf8fffffcfbfdf7fafbf2eff1e5e9e9d9f4f1e3f6f2edc0c3c83c4d601a2c3dd3dbdafffff9fffffefffffffefefefcfcfcfffffef9fefdebfdfcb3c9c7b9c7c5eef9f6f1fcfaccd8da5b6c750411190e131200010001050600020300070a0c1011171214231519321e232a1b1f0d0f1000070a00080a00080b000508000206000302000300040500332e254b453a2e29200f100e03070805090a0002030006090004070106070507080800010f010512020d11051109030e04040a06090702050302070a000007010510161921848581cbcdc1d2d7c8dce1d2e2e9dceaefe6f0f3f1e1e5e6dadde1dadfe0d2d9d2ccd3c6dcdccedbd8c9e5dcced4ccbbd4d0bec7c7b5d1d2c2cecec0c6c0b5c6bfb6c4bfb6cccbc1b6bdb0b3bbaab3b5a2bcbba7b7b19ebbb5a2b4b2a0b2b09eaeaa98a9a293b6a99bb2a295b1a195b7a99db0a89ba4a1939f9e90aba89aada79aa7a091aca395aea695aea798a19a8bb0a99ab3ac9dbeb7a8c2baa9bfb5a4a99f8eada090bcaf9fbaae9cb5ab99c1b7a5bab19dc2b7a1c1b6a0ccc2b0cdc2b4cdc2bacec4bdd5ccc9cdc5c5cec6c6ccc5c2d8d2cdd8d3caddd7ccdfd9ccdcd7c8dfddcbdcdecae6e8d5ebebdde6e5dbefece7fefaf9e5dee1b6abb39b8d999e8e9f9081969e92a6968b9f695d6f58485984747ffff6f8fffdfafcfffbfbfffecccece6060665e596869607475697d746a7a3f404a21242c4e4c528a878995908db7b1aca89e9e69636443484b18242600080c000c0f16272a20333813222b0816220514240f192a04091800020d01070e020b0f0b161e030f1b03091c090a1e140e1f170d190801060500001717112e332a4b53495a615c434d4d30363b1b20232526244a423b544e474d4e4c3a4444283a390b201d23332c54625e61696959616817202e00000c19171d3634342b31301e2626171a1e0f13140d18150e1c1a0d1b210d19230f1a22020e14000f14000e16011827081d2c89959fcdd5dce2e2e8f1f4f8e0edefddeff0e0eff1e3f0f2e3f0f2dfeceed7e9ead9ebecdceeefdfeef0e1eef0e2eef0e3eef2e4eff3e0eff2dfeef0e5f2f0e5f0ede4eeeee3ecf0e8eff8e5eff6e1f0f2e6fcffccebfa6692a91c5c7b2560804c6c895b708b506b853c5a739fbdc8a0bfc89fc0c99fc0c9a0bfc8a0bfc8a4becaa9c1cda9c0cfa9c0cfa5bfcda0bec9a0c1caa4c8ce9cc2c67da7ac40717b16435006263300051000010400010001020004050304070500030200030201060900020b010a14000711010c1407101313191821252037352d433b343f393251514b5c605a7478728b90878b8a806162583e463c1f2a220a110e000302010605020607010609000506000403000401000500000503030506010002060606040705050e0402100408190e0c1d12132116131e141422170a1b121f363115302d243e3e30494b4458594c61632c494e23434988a4abe9fdfff3fefcfdfffefffdfcfffffefffffefefcfbfdfdfdfffffffafcfcfcfefefafcfcfdfffffcfffdfdfffefafef9fefffbfffffcfefffbfffffefffefdfffdfcfffefdfefffdfffffefffffefefffdfefffdfdfefcfefffdfefffdfdfffefcfffdfcfffdfcfffdfefffdfefffdfcfffdf9fefcfafffdfafffdfafffdfbfefcfffefdfffdfcfffcfbfffdfcfffdfefffffffcfefef9fefcf9fefcfdfffefffffefffdfdfffdfefffdfdf9fefdfbfffffdfdfdfefcfbfefcfbfffefdfffefdfdfbfaf9faf6fcfdf9f4f5f1f4faf5e5f5eed1e2d9dfebdfecf7efc2cbcf3c47550115278093a2f7fffffffffbf9f4f3fffafbfffafbfffffffcfafaf6ffffdaf9fc9cc2c4a4bcbadef1eee3f8f6bcd1d3596e76102027030506020000000004090b1313171c1a1d211a15172316183f2d2e3c2e2f2a2a2a141c1c00090d00080c02080f00040902070a050a0909080417130e19151005010002030100010100040500050500090b000103000505020607231c1f23171d291b27150b1808040f06060c07080605060200000101030d000312313841bdbcb8f4f4e8eaeee2e5ecdff8fff2fdfff8fffff8fffffcfffdfefcfaf9fffff9fdfff5fffff4fffeeffffeedfffff2ffffedfffff1ffffeefbfbe9fffff1fffef1fffff4fdfdedfffff0f5fae5fbfde7fffee6fbf5defff9e5f8f5e0ffffeafbf6e1f9f2dffff2e0fff1e0fff1e0fff2e0f8f1def7f3e0f5f1def6f2dff5eedbf6efdcf5edd6faf2dbfef8e1fbf4e0fcf5e1fdf6e2f9f2defef5e1fbf0dafcf1dbfff2dcfdf1d9f5ebd3f8eed6eae0c8efe6cbf8efd4f1e7cfece1cde5dbcae8dcd0d9cec6d8ccc8ded3cfe8ddd9eae2dbf0e7def0e7ddf1eadbf1ead9f0ead7eeebd6f1f0dbf0efdaf7f3e0f7f0dffcf6e9fff7f0e2d8d8afa1a59887929b8897a996a7c2afc0c4b2c3bfadbea693a4857580bbb0b3fbf7f6f9fefddee3e2aba9a9ada6a9c0b7c4bcb1c1c3b2bfafa3af68697370727cb1aab1cabfc1d0cac3d2cbc2b1a8a5716b6c474c4d121f210716190012170d20270c21290d1f2a041522041424010e1e000512070913000409000307000810000b17000417050a1f1614271a1622120a111712111b1c13272d222d352e333e3b444d512b333a1f23283d3d3d50494069645b595e5c394746273d3b0f26222f3f385a65626c75783c474f04111f06121e3136392f3432141e1e111a1d12151a0a0b0f121715192120101c200f1a2207101900040a0314170c2228001a2a273e4d9ea6ade8e9edf5f9fae1e9e9dbeaecd9edeeddeceedfeceee0eceedfebeddcebeddfeef0dfeef0e1eef0e2eef0e3ecefe3ecf0e2edf1dfeef1deedefe2efede4f2eee2f0efe0ecf0e4edf6e3edf4e3f2f4d9f6fb8fbdcf3a708e2761843a6d8e506c8b566b87506b854e6d86a3c2cba7c3caaec3cbafc2caadbdc9abbdc8a6becaa6c2cda3c3d09ebfce9dbdcaa3c3d0a1c4ce9fc6ce95bfc46b9ea125636900343a0a3a400a2d31152a2705110b040b0600030000050000020000030201060900030c000411000815040f170612140f1716191e1c2726223f3a37423f3b454944555d565f6a627a857b747b6e636c5f55615526352d101d1b00080800030400040501060901060700050400040100050202070605060a00000605060a00030208100906140906170a0b1b101321161b261c1b25181a281c172c241b3333213b42374d59485460454f59556167879496d6e2e2f4fffdf8fffcf9fffbfafffef6fcfbfafffefdfffffffffefffffefffdfcfffdfcfffffefefaf9fffffefffffefffdfcfffffef9faf8fffffefffffefffffcfffffefffffefffffefffffefffffefffffefffffefffffefffffefffffefffffefefffdfefffbfefffbfffffcfffffbfffefdfffefdfefffdfcfffdfcfffdf9fefcf9fefcfdfffefffffefefffdfefffdfbfefcfbfffefbfffefafffdfcfefefffefffffefffffefefefefefbfdfdfbfdfdfcfffdfbfefcfefcfbfdfcf8fffefafdfefaf6fcf7eff9f3f2fdf5e1f6eeb4d6d0a0c6c0bcdbd2bbd9d4718f9a0d2a39425c68cadde4f8fffffffffbfffcf9fffbfbfffcfffef8fdfffdfdf1feffcefcff7aaeb498bdbbd7f5f0defffba4c6c646636a0f222a0205090600050a020d0a06121a1b251a1c24201d1f231b1b2e1f1d291d1926252112181705101400091000040d00030a00030803080b0808080c0a0a0c0a0a06040407080603060403070800070a00090c000e0f000f0e0a1616201f211a131a241c2715111d0e0f19070a0f0a09050b080309060800000a0610223e4755d2d4d4fffdf5e7e4dfe4e4defafbf2fffff7fffffbfffffbfffcfdfffdfcfcfdf9fcfff8fffff8fffff5fffef1fffff3fffdeffffff2fffff2fffff4fffef5fffdf6fffbf4fffdf5fffff6fffff6fffff1fffeeffffeeffafaeaf9faeafdfff0fffff3fbf8eafff9ecfff9ecfffaedfffceffffceefdfdeffafaecfcfceefcfbedfffff0fbf9e7fefceafffeecfffcedfafaeafbfbebfaf7e8fcf9eafffdeefffaebfff8e7fdf6e5fffdecfaf4e1f9f5e2fdf9e6f8f7e3f7f5e3f6f3e4f5f1e6f4eee7f6efecf6eeeef4eeeff4efeef9f6f2f9f5f0faf7effaf8eef9f7ecfafaeef8f8eaf9fcedf9f9ebfbfaecfefbedfdf9eef9f6eef5f0efe9e2e5cdc6cbd2c7cfe1d5dbe2d7dae8dde0f5ecefe6dde0ccc7c8c5c7c1bec6bfbecbc9c3ceccdee1dfeceae9f1ecedede7e8e2d5d790898e5e646f70747faa9ca2c8b9b7bab8aeb6b7ad99979768696d4a5454243133213033182b300f2530051f2b071e2d071c2b00121e000c18000912050b10010a0d000c0e031018000c18030d1f0c13270c102210101e120e130804031c1d1423291e2b352f3d49492e383f1c232c22262b4545456563596162584554502e46461733340016163643416068675f686b2a373f081a25091c24263232283330152322121d210b0f14000004121311222725131c1f0a161c00050e000208051416091f240d2d3a435d6bc4c9ccf5f3f2eaefede0ebe9dbeaecdaebeedae9ecdae6eadde9ebdfebede1edede3f1f0e2f0efe4f0f0e6eff2e5eef1e3eef2e2eef2dfeff5e0eff1e8f3f1e8f3f0e7f5f4e4f3f5e6f0f7e7f3f9e4f7fabde1eb5d9bb31e618235698d476d9051698d526586536c8659738ba1c3c9a8c4cbb2c2ceb7c0cdb3bccaacb9c7a4bcc8a0c0cd9dc3cf9ec4d09ec1cba4c4cfa2c1ca9fc1c78fb5ba5885880c4544001310214d4c6184806c8980455b4f0a170f00030004070504070501070600060900050e000611030c16020c13081114000404121617212324353436515151414845434f495060556475686471637c897b59675b3041381a2b2705151400010100020300050801060900060500060300060503080901040902040c04080d0002030e1812061409000a0007170c15221a263127343e321220150f25200c2527172f3b3649584045542b2c366f7074f0f2f2fdfffefdfffbf8fff8fafffbf9fffdf8fefdfafffffbfffffafdfbfffffefffffcfffffbfffefafffffcfffcfbfffffefffffefffffefffffffefffdfefffdfffffcfffffefffffefffffefffffefffffefffffefefffdfefffdfefffdfefffdfefffdfdfefcfefffbfffffcfffffbfffefafffdfcfffefdfffefdfefffdfafffdf9fffdf9fffdf9fffdfcfffdf9fcfafafffdfbfffef8fffcf5fff9f8fffef9fefcfffdfefffdfefdfdfdfffffffefefefcfffdf8fdfbf9fffafffefafdfdf7faf9f5f8fcf7f6fdf8effdf9e7fffccbedec95c1c280aeafa6caca8aadb0082b39001726bdd3d9f4fffffcfffdfaf7f2fffcf7fffaf7fdf8fafffdfffffbfcf0ffffc4f7ff68a3ac93bbbadcfcf7cbf3ee9ec6c5476d72011b22090d12040003140c17120e1a0f111c13151f121617272524281f1c261d192c2925121716141d2100091200000a00050e00040b0004090003070406070304080406070b100e010805000506000104000b0e172c2d162c2a2a3a3913161a18151e2d2b3731313f23283104090c0d0a060e0a05070203020208151e2c4c5562e7e9e9fefcf4eae7e3e1ded9fffcf4fffff9fbfcf8fcfdf9fffffcfffefafffffafdfff7fdfef4fffff6fffff5fffef3fffff5fffff5fefff5fffff7fffef6fffef9fffffbfffef9fffff9fefff6fffff8fffff6fffff6fffff5fdfff5fffff7fffff5fffff7fffff7fffff7fffff7fffff7fffff5fffff7fffff7fffff7fffff5fffff5fffff4fffff4fffff7fffff7fffff8fffff8fffff8fffff5fffff6fffff7fffff7fffff4fffff4fffff5fffff1fffff4fffff4fffff5fffff4fffff9fffffafffffefffefdfffffefffffefffffcfffffbfffffbfffff9fffff9fdfff6fffff8fefff8fffff8fffff5fffff7fffff7fffff9fffffcfffffffffefffffefffffefefffffcfffffbfffef9fffffafffffbdde5db3d48403e49478f9a98fdfffefffefafffffbfffffcede8e7717074585f6e75798ba99faba9a0a3abb0ae939e9b7a83865f686b556163434f4f3540442a3a40152b370e2836071f310b2434000f1b000e1600030a00060b171e210a131703101804121e040e1f050c1f0b12230a0e190e0d110504001c1d1421261d303b38404f5123303807121a272d325d605e76776d626a5f3a4f4c213d3e133034001115303c3c656d6d515c6026343a0e242a0f252a243532253430162527232f3301070c000003181719292b2b0d161904101400000900040c0a191c00151a1b3b48627a86dbdddef6f1eee7ebe6e3eeecdde9edddebf1dfebefdfeaeee3ecefe4edf0e4eeeee4eeeee5efefe6f0f0e7f0f3e5f1f3e4f0f4e2f1f4e1f1f7e1f2f5ebf5f5e6f1efe7f5f4ecf9fbedf8fceffdffdef8ff97c4d2347b960d54764370924e6a8d556b8f576b8e5a6f8a4c6379a1c5cd9ebdc6b0c1ceb6c1cfb1bbccacbbcba1bccaa1c4d19cc4d097c0c9a6c7d0a7c3cac2d8dec4d8ddafc5ca8da7a799b8afa9c7babbcec5a2b5ac5b786927443513261d0003000000000a070900050601080b00050c01070e030c10050e111018180b13131114190c0e1624272f2c323736404039494243554856695a677a6970817368796c43544b1c322d000f0c000909030a0d00000503080b02070800040300030402070a00000700050e000006060f12121d1b0816100d19130d1c1419261e29362e252f292533311e3a3b1c39402c424e2a36422f2a33a1979dfffefffffffefbfcf8fefffafffff7fffff7fcfffbfcfffdfcfffdfcfffdfefffdfffffefffffcfffffcfffffbfffffbfffefdfffffefffffefffffefffffffdfffefffffefffffcfffffefffffefffffefffffefffffefffffefffffefffffefefffdfefffdfefffdfefffdfefffbfefffbfdfffcfcfffbfdfefcfdfefcfefffdfcfffdf9fffdf9fffdf8fffcfafffef9fcfafbfffef8fffcf5fefbf4fffcf3fffcf3fffcf6fffcfdfefcfffdfcfffdfcfffffefffdfcfefffbfbfff9f9fef5fefff8fdfef5fafef8f4f8f2fdfffcedfefbb9e4e7487e85103a460f3240112e3c011b291b34448d9eabf1f7fcfffdfcfffbf6fffbf4fffef6fbfdf7fbfffafbfcf8fffdfcf3ffffc3f6ff74afb89bbfbfdaf5f1d5f8f499c1c026535703252b141a1f09050a0c09120d0e181b212e09121c00070b1016151a16151e19181915140e1011090d1210151e00061100040f00040b00080c080d1005080c000308000506030c09040f0c0008080005090212181b30320d2223041413070d120b0c160d0e1c0b0e1c060f18131a1d0f0e0a100a0307030002030111171c82898cf6faf4fffff6eff0e7e9e7dffffef4fffff8fafffbf8fffafefff8fffff6fffff5fffff6fefff4fefff4fffff4fffff4fefff2fefff2fcfff4fefff5fffff6fffff7fffff7fefff6fcfff6fefff5fffff5fffff4fffff4fefff4fcfff4fcfff4fefff4fffff4fffff4fffff4fffff4fffff4fffff4fefff4fefff2fefff2fffff2fffff2fffff4fffff4fffff5fffff5fefff6fefff6fffef6fffef6fffff7fffff7fffef7fffef5fffff5fffff4fffff4fffff4fffff3fefff4fffff5fffff6fffff8fffffafffffafffffafffffbfffff9fffff7fffff7fffff6fffff6fffff6fdfff6fbfff7fbfff6fffff3fffff2fffff2fffff5fcfdf9fcfcfcfcfcfcfefcfcfffdfafffff7fffff7fffff7fffff9fbfff9fbfff9fafef9fcfbfdfdfcfefefffdfefffbfffffbfffffefdffff989aa4282a42020521181b3032394a2f414c344b53384e534d6162515e60545c5c575b603e484f223542112b390a2234001828001322031520020c130000040102060a0e1307111b051220091422091220141d2a020b140001020a0b071f1d152628222e39372d3e411728310d1d24343b3e6066616e736a5d685e30494512303100121902171f323b3f51585b424e501122250010120e23241223201926241320220b171b00040b0c0f1712151a202429162226000c1200040a00030b000f181026313a54609db0b8ebeaecfdf6f3ebeceae6ebece0e9ede1ebf2e0ebefdde8ece1eaede6edf0e8edeee9edeee8edeee8f0f0e5f1f3e5f2f4e3f4f7e3f3f9dff1f8deeef4e5f2f4e5f1f1e5f1f1e4f0f2e9f3f3e9f9ffbaddeb74a9be276d8a266786486e8e546a8d52678d566a8d4f607b54657aa4c2cda6c0ccb0c1ceb2bfcdaebbc9aebfcca8c3d19ec1ce9ac4d099c4cd9cc3cba5c5cbadc5cbb2c3c6a0acb0a4b1afb3c3b8becfc2b5c5ba90a4984766572647391b332b041512010607000003020708030a0d03070c01050a05080c0e131412181710151610121a070914151b26212a332e3a3c354440435548495f4d5d72636a7f7072837851645b2d453d041b16000b0a07101300020600060901060902070800050600000300050e020b1400040a0a161a0a1817061410071511101e1a101f1b1a2b271f2c2a1e30311f3d422847502d414c38414a777176e4d8d8fffffcfffefbfffffcfcfef8fffff5fffff7fffffafefffbfefffbfefffdfefffdfefffdfefffdfefffdfefffdfefffdfefffdfefffdfffffefffffefdfffefdfffefffffefffffcfffffefffffefffffefffffefffffefffffefffffefffffefffffefefffdfefffdfefffdfefffbfcfffbfafffbfafffbfcfffdfcfffdfcfffdfcfffdf9fffdf9fffdfbfffefafffdfdfffef9fefcf2fdfae5f6f2daf1ecdaf5ece5fcf4f1fffafdfffcfefcfbfdfbfafefcfbfdfefcfffffcfbfff9f5fdf3fafff6f9fef5f6f8f2f8fcf7f5fcf9e0f5f67fb1b708404b000f1d001222000e1e000716556571d8e2e9fffffffffffbfff9f4fcf9f1f8faf4f4fbf4f7fff8f9fffbfbfcfaf1ffffc0f0fc6ea4afa1c0c3e2f8f6d7f6f590b7b91a4c5200262b17222612111501050a050c15050e1b091521000a100713150f1112100e0e1411130f0e120a0c1411131d04081302081300070e000c0e050c0f01080b000407010909000c06000d09050e1100080c01111714272a0a1e1f000709070d14060812050816070d1a030c150f181b0d0e0c0c09010a0800050600222523a9aeacfcfff6fffff7e3e4daeeece4fffdf4fffff7fbfffaf8fff8fcfff4fffff2fffef3fffff4fefff5fefff5fffff5fffff4fefff4fcfff4fcfff4fefff4fffef4fffef4fefff5fefff4fefff4fefff4fffff4fffff4fffff4fefff4fcfff4fcfff4fefff4fefff4fffff4fffff4fffff5fffff4fffff4fefff4fefff4fefff2fffff4fffff4fffff4fffff5fffff5fefff6fefff6fefff6fffef6fffef6fffdf8fffef6fffef6fffff5fffff5fffff5fffff5fefff5fefff5fefff5fffff6fffff7fffff8fffff8fffff7fffff6fffff6fffff6fffff5fffff5fefff5fefff5fefff5fbfef5fafff6fafff5fefff4fffff2fffff2fefff5fdfff9fbfefcfcfffdfefffdfffffafffff7fffff7fffff7fdfff7fbfff9fdfffcfefffbfffefdfffefdfffffbfffff8fefffafcfffdf7fdfccfd2da5a576d14112b11152e0e192f1226380c2632213e423f5959586665787d7e6f7277484e5531414d1a303c0a1e2f0315260013220e1b29040a150000070b090f111019050d1a0814200b151f0d172106101a030d140003040c100b1d1b132a2c262d373727373d0e232b05181d404a4a616863646c654f5d572b444017333400111c0919262f363f4a505534414305191a0010111025231a27251721211d262909121600060d0d121b0f111c1417250f1923030e16000006000812000e1f1229396f838ec4d0d6f3f1f1f8f3f2edeceee8ebefe4eaefe4ecf3e1eaeedee7ebe3eaede8edf0edeff0eff1f2eff1f2ecf1f2e4f0f2e1f0f2dfeff5dff2f7dff1f8dff2f7e0f2f3e4f4f3e8f1f4e8eff2eaf4f4daf0f697c2d73e7895306e8c285e7c4e6b8a546788556b8f576b8e4f5e78647285acbfceb3c4d1afc0c9b2c4cbb6c9ceadc3c9a9c5cca9cad3abd5e1abdbe7b5e5f1b9e6f1accdd681959a8c9598c7cccbc0c5c3818f8b3856512e524c3b5e5433554b22403b17322f071c1d00020400030302070a05080d030408100f1122222220222226292d1617210104120003111a2330293438323f3d3f5045495e4f546b5d768d7f74857a6a7d743c554b122a22192a270d191b040d11000407000003000203030b0b0004070d191f0f1c2400090f001114000b0a0616150a16160a1a19061c1a051d1d20343534494b2d4d5218353c11222b434950fffffefffffbfffcf4fffff7fcf9f4fefdf9fffffbfefef8fffff8fffff8fffffafffffbfffefdfffdfcfdfdfdfdfdfdfdfffffcfefefcfefefcfffdfdfffefdfffcfdfffcfcfffbfffffefffffefffffefffffefffffefffffefffffefffffefffffefffffefffffefffffefffffefefffdfefffdfefffdfbfefcfefffdfefffdfffffefffffefcfffdfcfffdfcfffdfffffefffffefffffef6fdfad1e2df6e898568918a7fa8a0cbe7e1f3fffef5f8f6fffefffffffffefefefafcfcfcfffdfbfffcfafffaf4fcf5f7fdf8fcfaf9fdffffedfffec6e8e846757900030a00010c000008000109000409a6b3b1fafffbfffffafffff9fdfefafbfffcfbfffef9fffdf4fffaf2fffcf6ffffe6faffb6e3f06698a4b5cfd5ebfeffe2fbff88acb231656b00272e0d1d2315191e00040800060e00051107142211222b000d130004090d0d130c0a100301070000091516200409120007100005090511130d1919131e1c111918131e1b0c1e17000703010d0f030d14000c1000090c000a0c00040605081007071300000f00000d0009120003070f141310100a0d0c02040300585a54d1d2cefffffbfffffbebe8e3eeebe6fffcf5fffef7fffdfafffcf7fffff3fffff3fffdf3fffff5fefff6fefff6fffef6fffef6fefff6fefff5fefff5fefff5fffff3fffff3fffff3fefff2fefff2fefff2fffff2fffff2fefff4fefff5fcfff5fcfff5fcfff5fefff5fefff5fffff5fffef6fffff5fefff5fefff5fefff5fefff4fefff5fefff4fffff4fffff4fffff4fefff5fefff5fcfff5fefff5fefff5fffef6fffff5fffff5fffff4fffff4fefff4fefff4fcfff5fcfff6fdfff7fdfff7fffff8fffff8fffff8fffff6fffff6fffff6fffff5fffff5fffff5fffff6fcfff5fcfff6fbfdf7fcfef8fcfff6fdfef4fffff3fffff4fffff5fffff9fcfffbfcfffbfbfffafffff7fffff6fffff6fffff6fdfff7fbfff7fefffafffffafffff8fffff6fffff2fffff3fffff7fdfefafdfffcfcfcfcece1eb3d32420a0619000316060e1f000c15001a17304945768483abb0b176797e52585f31434a2538400815230005160a112414182b0706160e0a161e18232726300c14210008140c181e17232900030b030d14081010070c0a25251f31322e2b343735454b1b33390c2325525f5d77817b5866623546432d423f23363912202c283341353b464b535a3143440015131123221523221a2222181d2012161b00040902040c00020d0c0e200c102300001000000d00030c000a16071d36172d46a0acb8e6ebeeebebebe9e8eaedf0f5e7eaf2eaedf5e2e8efcad3d7c4cdd1dde4e7ebeef2ecebedf2f1f3f5f6faeff4f7e5f1f3e0eff1daedf2d9edf2dbeef3dbf0f2e0f8f8daeeefe7f0f4ecf2f7e2eeeecfebf276acc51b56762e5a7745688256718c556a89596f92596c8d657389737f91b5c5d1acbdc6aabdc2b2c6c7aec4c2b0c8c8b7d4d8acd2d7a2cfdc82b6c65c94a5295c6c2046522e454d6b71767374786a6e73505e644363683b62643a5b5731514c3b5a57314d4d132f2f001213000101040809080b100000040b050a130e101413151d20241f212b171d2a0c172516222e252f36333f3f3a4a43394e454d675a5670636f82796d8077637b713a51492435310a16160d191b10191c070f0f060e0e040e0e030f11051319000f1500060b001316031516091b1a0b1a1c0c1d20051e20001415001618001115001f251b383f818c94eaedf1fdfffcf7fcf3fdfff7fffff9fbfaf6fffffefefdf9fffffafffff8fffff7fffff8fffffafffffbfffefdfefefefefdfffffefffcfefefefefefcfffdfdfffefdfffcfdfffcfcfffbfffffefffffefffffefffffefffffefffffefffffefffffefffffefffffefffffefffffefefffdfefffdfefffdfefffdfbfefcfbfefcfffefdfffffefffefdfefffdfcfffdfcfffdfffffefdfbfafffffefdfffef4ffffecffffdcfffcb9ddd798aea9b2bbb8f5f6f4fffdfefffdfdfdfdfdfdfffffcfffdf7fdf8f9fffbf4fbf6f5fbf6fef9faf8fdfed4f3f4729b9e072c3400041000020f010811122124768483f0f6f1fffff7fffdf5f7f9f3e8f3f0e5f3f2e8f4f4e7f5f4e2f5f2e0f7f3dbeff0ceebf09fccd779a6b1aec8cfd9ecf3c2dbe56e919b13474d002c3016292e191f240e191d051319010f1b04142103141d000a12070e17070a120a09120f0c150a091305061000010a00080f00080c010e1000060600060400060306141000140f000502020e12041016000b0f00070b030f11030c10090b150b0b190a0a1a020513000912000b0f0003040d100e0c09010e0900504e46dcdcd6fefcfbfcf8f7e5e2def1eee9fffff7fffff7fffff7fffef4fffff4fffff1fffef4fffef6fffef6fffef6fffef6fffef6fffff5fefff5fffff5fffff5fffff4fffff4fffff4fffff2fefff2fefff2fffff2fffff4fefff5fefff5fcfff5fcfff5fcfff5fcfff5fefff6fefff6fefff6fefff6fefff5fefff5fefff5fefff5fefff5fefff5fffff4fffff4fefff4fefff4fcfff4fcfff4fefff5fefff5fffff5fffff5fffff4fffff4fefff4fefff4fcfff5fcfff5fcfff6fdfff9fdfff9fefffafffffafffff8fffff8fffff7fffff6fffff5fffff5fffff5fdfff6fdfff6fcfff6fcfef8fffff9fffff9fefff5fffff4fffff4fffff4fefff6fdfff9fafef8fafef8fefff6fffff5fffff4fffff4fefff5fcfff6fcfef8fffef6fffff4fffff2ffffeffffff1fffff5fffef9fbfbf5fffffcfffefeece1e49489932d2633070b161e2c322f444241575262706f929b9e8f9699636c70394a4d25383d1e2731090c1b0d0e220e0c200a06191810211b152013121c070d1a0a141e0e1a1e0c181a0b151c050f1600050813191823251f2e322d30393c37474d08232710292b4c5b57515f5b384a49283c3d283b38213032131b28272c3b414550404a511b2e310011120f1f1e1721211e23261f22271d20250d101511101a13101f0d0e23080a220d0b2108081a04081305101e1026424d627dc5cbd6e2e4e5e1e6e5e5eaebe5ebf2e3eaf3e3e9f0e5ebf2e3ecf0e2ebefe5eaede8ebefedeff0efeef0eff0f4eaeff2e5eef1e0eff2dbeef1dbeef3dceff4ddf2f4d4ececddf1f2e4edf1e6eef5d5e8ebafd3dd4a84a11f5a7a4b6f8751697f5c738d5a72905c70934f61806d768aa5acbbadc6caacc6c6b1c8c4b0c7c2aec6beafcac6abcfcfa1ced280b7c45b96a928647a00304700203319324249515e52566145505e33465534515f3657603d595a3d58554b666346615e2b43410f24220001010005060a0e13090b130a060c0a030a1413172023282a323918232b121e280f1a22242e352d393b3747463b504d405c564b685f5e756d788d85738b81556a6131413a1f2c2a1622221824260a16160a16160513110f1f1e011013021316031619041819071c1a081c1d0c1d20091c21001818001a1a001b1c00111400242929464db8bbc3fffefff9fffbf6fffbf6fffafbfffefffffffffefefffff9fdfef5fdfff6fefff7fefff8fefffafefffbfefffdfffefdfffefefffefefefefefffefefffffefffffefffffcfefffbfdfefafefffdfffffefffffefffffefefffdfefffdfffffefffffefffffefffffefffffefefffdfefffdfefffdfefffdfcfffdf9fefdf9fefdfefffdfffefdfffefdfffefdfcfffbfcfffbfdfefcfffefdfffcfdfffdfefffefffaffffedfdfcd2e3e0a2a8a3abada7ecede9fcfdfbfefffdfffffefffffefbfcf8fcfffbf6fdf6f5fcf5fafef9fcf7f8f2fbfeb0dcdd245458000a1900011600000e0002104a5357d1d7d6fefefefffffefffcf8f3f8f6ddf3f1d4edefdaedf0d8f0f0cdedecc6eaeac7e5eabddfe597c2cb90bac1abc8cfbfd9e09fbecd4a717f1d4d530b343723363920272a1a2124141e25121c2605111d030f1900060e0b121b04091211121c100f190e0d1601030b000109050d14050f16051115000507000303000705091713021512000e0d011013020e14000a0e000c100713150912160b0d180404140b0a1a040513040b14030e1200070a060b0a170e0b160a06646159f2f2ecfcfffdf1f4f2e1e1dbf7f8effdfff5fefff4fdfff3fdfff1fefff1fffff2fffff3fffff4fffff4fffff2fffff4fffff4fffff4fffff4fffff4fffff4fffff4fffff4fffff4fffff5fffff5fffff5fefff6fefff6fefff5fefff5fefff5fefff5fefff6fefff6fcfff6fcfff6fcfff6fcfff6fefff6fefff6fefff6fefff6fcfff5fefff5fffff5fffff5fefff5fefff5fcfff5fcfff5fcfff5fcfff5fefff5fefff5fffff5fffff5fefff5fefff5fcfff6fcfff6fdfff7fdfff7fefffafefffafefffafefffafefffafefff8fdfff7fdfff6fefff5fdfef4fdfef4fefff5fefff5fefff6fffef9fffff7fffff6fffff5fffff2fffff4fffff5fffdf5fcfff6fcfff6fffff5fffff5fffff4fffff4fffff5fefff6fdfdf7fffdf8fffff5fffff5fefff4fefff4fffff5fffff7fffffafffffcfbfcf8fffffbe5d4d1786b690e13161322243a484742504f5865677b888a899597727f814153542b3a3d1c212a1919271210230f0a1f120c1f160e1f261f2c14131d060a150d161f1321200917160b121b03091402080f151a1b262a25383e3939424526373a031f20233d3d4c5d5a4d5e5b263f41152e30253736283434272b362c2e3942444c394246091c21001116111d211821251a202523272c14181d10131815111c26213013112515132919132a08061a000312030f212337508899aedbdde7e5e5e5dfe5e4e2ecece0eaf1e4eff7e3edf4e7f0f4e3ecf0e0e9ede8edf0e9eef1e8ebefeaedf1e9ecf0e7ecefe4edf1e2eef2dff0f3dceff2ddf0f5ddf2f4def2f3e3f2f4e3e9eee7f2facce9f285b4c233738c225c79547388596d7f58728a56718c5c6f905e6a868e92a4c9c9d5abc9caaecdccb9d9d4bcded8b9dedab8e0de85b5b7366c730037430027370033481c4e62385e70536c7c55606e4b5461394c59405a683e5a653c5960445c5c435a563d565247605c3249452738351f2726181c1d0c12190b0d1703000a06010a00000811171e2935392a3b3e162528030f131a25293a464a40535642595b3958573f5f5a506c66748c8473887f5f726943524a1b292509151502100f02100f0d1e1b1e2f2c0619160d1f2015272815292a0015130318160a1e1f0e2227061c210622220017140b2727375556678c908ca9aef4f6fefffdfff4fffdf3fffef6fffffafffffdfcfefaf8f7fffff9fbfff4fcfff6fdfff7fdfff7fdfff9fdfff9fefffbfefffbfefffbfefffdfefffdfefffdfffffefffffefffffefefffdfdfefcfefffdfffffefffffefffffefefffdfefffdfffffefffffefffffefffffefefffdfefffdfefffdfefffdfefffdfdfffefafffef9fefdfdfdfdfffdfcfffefdfefffdfcfffbf9fffafbfefcfffefdfffefffffdfefffeffc2c4c5a9b5b7d5e1e1f7fbf6fefff8ecf2edf5fbf6f9fcfafffffefcfdfbfffffcfbfffafdfffbf6fdf6f5fcf9f6ffffdcf3f564919400030a00000d08051b0000120c0f1ec3c7c8fdfffefffefffefbfdf9faf8eaf3f0d0e8e6c0dedfc7dee0cae3e5bee4e6bde4e6b3d5dbb9dbe1b2d8dcaad0d2aac9cc95b5bb6c93a21c47561e484d284a492e403f0c1414121415292c30242c33202932242c332b3138161d26050a1317192322242c12141c11131b10131b10181f0b141d0c181e0a161c0b181a0a14140b18160515140c1e1f09191f04121809181b213033273638202c32080e1b00011004041400010f0c12190611151b272b0c171b0a0b0f0702049d9a96fefef8fafffdeef3f1eaeae4f5f6edfafff5fbfff5fafff2fafff0fdfff1fffff3fffff1fffff2fffff1fffff1fffff1fffff1fffff1fffef3fffef3fffff3fffff3fffff3fffff3fffff4fffff5fefff5fefff6fefff6fefff5fefff5fefff5fefff5fefff6fefff6fcfff6fcfff6fcfff6fcfff6fefff6fefff6fefff6fefff6fcfff5fefff5fffff5fffff5fefff5fefff5fcfff5fcfff5fcfff5fcfff5fefff5fefff5fffff5fffff5fefff6fefff6fcfff6fcfff6fefff8fefff8fefffafefffafefffbfefffbfefffbfefffafdfff9fdfff7fefff6fdfef4fdfef4fdfef4fefff5fffff5fffef6fffef6fefff4fffff5fffff3fffff2fffff4fffff5fdfff7fcfff6fefff5fffff5fffef5fffff5fefff5fefff6fefff6fffef6fffff5fffff5fdfff7fefff6fffff4fffff6fdfcf8fafef9f8fdf4fffff7fffff7f5eae23b413c0003031e272a5b666a4c5b5e46575a4e5d5f606d6f4d5a5c2d383c24272f1e1e2a101020080818110e1e1b142328212e19152012141e19232a1927250d1b1a0d141d0f101e0f131e1c20252227252c332e2d37371221230b24262a46464d5f5e556a681a383d001a1f172c2a1d272731333b38374138393d2a313418282f0819221621291a232c1f2831283239000509000004111019201c281916262925380d061b00001200071b0a192c677689c1ccdaededf3f6f6f6e4eae9dfe9e9e0ecf0dfebf1e0ecf0dae6eae3ecf0e6eff3e2e7eae6ebeeecf1f4e6ebeee9eef1e7eef1e5eef2e3eef2e1f0f3deeff2dbeff4dcf1f3def0f1deedefe9f2f6e7f8ffa8cfde4b809538748c36687f556f806072835b73895a738d5064835b6681b0b3c2f2eff8b6d5d8b2d5d8a3ced18bc0c35e9aa0306f7720616a23616b1d5861295f6635646c3c636b46656e4a6169495a634d5f66425d613c5b5c3958593f5c59405850435b513c574e3f5a513e524d35403e3537372a2c2d1c1f27181d260e0f1902030d000008081017112526243a381e302f1725241b262a2331372439412b474e2e4f52385a594a6c66658279697e7566756d4e5b533c48422835330a18170f21200c1f1c1023200e211e0f221f102221102221071c1a102523162b2c13292f122c321433322c4a45647a75788f8a5376724e696d989aa5aba9b5a9b6beb4c4cae2e9ecf6f8f9fffefefffffcfffff7fbfff4fefef8fffefafffefafdfff9fdfff9fefff8fefff8fcfff8fcfff8fcfffafcfffafefffbfefffdfefefefefdfffefefefefefefffffefffffefffffefefffdfefffdfefefefffffffefefefefefefefffdfefffdfefffdfefffdfefffdfefffdfbfdfdfdfdfdfffcfdfffcfdfffffefdfffef9fffaf7fef9fbfffafffffefef9fae3dedf9c9e9f546062465d5f89a19fdfefe8eefcf1ecfaf4ebf7f1f8fbf9fcfdfbfdfefcfbfcf8fbfcf8f6faf5f5fcf7efffffc6eeec6d9b9c14363c00030e00000c01061510172a717784f3f6f4fffff9f9fbfbfafefff2f8f7e7f5f1dbf1ecd2ebe7d5eaebd5eceec8e6ebc6e6ebc7e3eacae5e9bddcd9bcdcd7accbca9dc2c65d8e9c1f515d365858374e493846402c322d443c3c544c4d464a4b3e4548494d4e393c401e24291a2229191f262e313923262b13161b171a2219202917202a151e28141e28152028151e22121e201322240e20210b1b210d20250b1e210c2122091e2005181d020d1b000112050817090a180d131a202b2f112127051a22001322091b26a8abaffdfbfbfdfffff2f5f3eaeae4fdfef5fdfff9fefffafdfff6fbfff4fefef8fffef6fffff1fffff0fffff1fffef3fffff3fffff3fffff3fffff3fffff3fffff3fffff1fdfff1fefff2fefff2fefff2fefff2fefff4fefff4fefff4fffff4fffff4fffff4fffff5fefff5fcfff5fcfff5fcfff5fcfff5fefff5fefff5fefff5fefff5fefff5fefff5fffff5fffff5fefff5fefff5fefff4fefff4fefff4fefff4fffff4fffff4fffff5fffff5fffff7fffff7fdfff9fdfff7fffff8fffff8fffffafffffafefffbfefffdfefffdfdfefcfefffbfdfff9fffff7fefff5fffef4fffff4fffff4fffff4fffff5fefff5fcfff4fafff2fcfff2fefff2fefff4fefff4fafff5f8fff5fafff6fefff6fffef6fffef6fcfff6fafff5fdfff6fefff4fffff4fefff4fcfff6fcfef8fffef6fffef6fdfefaf9fbf5fffff7fffff4fffff7fffef6d8dbd23c413f10161d1f29333b4d5443585a4a595b495557464f53363c43242932131a230a171f040f1707091317131e1e16211f17221617211821250f201c0718150d111c0e0d1d1516241d2028252d2c2c3630323d3b1929281731313a5656516566354c4e12363e0f3339132b29101d1b2d30344342465552542a2d31000a1206142016222e1e2c3814252e081a2100010700060a0f121a14151f130f1a19152105000f000013000a2426384f98a1aee5e9eeebeaece5e5e5e8ebe9e9efeee4eeeedfeceedfeef0e0eff1e1edefe1eaede4e8ede5e9eee4eaefe6ecf1e6ecf1e4edf1e5ebf0e3ecf0e2eef2e0f1f4ddf2f4ddf2f4def0f1e2f1f3e4f3f6d0ebf584b6cd326b8543748a53798b5e77875e708160758a5c718c596d8c7f8ca6babec9d0d1d5a9d5dca5d5db86bdc45f9ea61d626b002a3300323a164d523b6a6e587e825a7d806180834e696d41595f495e66445c623e5e5d3c5e583f5d583e5a54425a5041594f3d584e41595145545049524f565957515354323b3f1e262d1e2129080a1200010b00060d0d21221d36322d403d1828271625280e2027112b321d3d4324494d2c52523c615d51706961766e7481796f7a704a554d36443e192a26071c191328250a201b182c27122621172824132421122522172e2a233b3b1c323820383e284445546f6b9db4aca1b9b14f736d334f4f464b544d495550555e5c666db3babdf7fcfbfffffcfffdf8fefff5fffff6fffef9fffefafffff9fffffafefff8fefff8fefff8fcfff8fcfff8fcfff8fcfffafbfffafdfefcfdfdfdfefdfffefdfffefefefffffefffffefffffefefffdfefffdfefefefffffffefefefefefefefffdfefffdfefffdfefffdfefffdfefffdfbfdfdfdfdfdfefcfcfffdfefffffefffffef9fffaf7fdf8fffffcfffefafffffea4a2a24044452b39380e28284c6763cee1d8f3fff9e3f6ede4f2ecf5faf8fafafafcfefefafdfbfbfcfaf5f9f4f5fffde0fbf88dc3c3174e51000a1500000c00000900050f424e5ac9d0d9fffffbfffffbfdfffff7fcfdf1fcfae7f6f2def2edd8edead8edebd8edefd0e8eed4ecf2d5e8efd4e7eacfe6e1cbe8dfbed9d5a2c8ca4d818d1548523a595841564e3b4b44414845656160635d5e606263606566575c5d4a4f50242a2f1b24283b4148343a3f22252a2124281b1f2424282d252b321f262f1e27301e27301f272e1c272b1726290e212410232812262b0a2123051e20061f2302181e02121f05101e070d1a11131e20252e353e470f1d2900172608293c183544bfc7cefffefffbfbfbf7f8f4e3e1d9fbf9f1fffffbfffffcfefffafffff9fffefafffff7fffff1fffff1fffff2fffff4fffff4fffff4fffff4fffff4fffff4fffff2fffff3fffff2fffff3fefff1fefff2fefff2fcfff2fefff2fefff4fffff4fffff4fffff4fffff5fefff5fefff5fcfff5fcfff5fcfff5fefff5fefff5fefff5fefff5fefff5fefff5fffff5fffff5fefff5fefff4fefff4fefff4fefff2fefff4fffff3fffef4fffff5fefff5fffff6fffff7fefffafefffafffff7fffff6fffff9fffffafffffbfefffdfffefdfefffbfffffafffff7fffff6fefff5fffff4fffff4fffff4fffff4fffff6fefff5fcfff4fafff2fcfff4fcfff4fefff4fdfff5fafff5f8fff5fafff6fcfff6fefff6fefff6fcfff6fafff5fdfff5fefff2fefff2fefff4fffff7fcfef8fefff6fefff6fefffafbfef5fffff4fffff2fdfff7fffff9fffff6b0b2ac12111a050b182f404d3b50584552544e53544a4d513a3c44282a340d1820000f16091c210e151e1d1c2620172418111e1b1a23141a1f0f1f1e0b1a1c1013210806191b1a2a22242e262e2e3d48452d38351725232d43414d6565495c5f253e420a2f370a3035071e200a1616363839514f4f5d5b5b2b2f3000070f000f1b1c2d3a1f313c13262e03151c000007061017121a2114171f16151e06050f03000b00001200142d4b6076cbd0d9f8f5f7f2eff1e7e9e9e9eeece6efece5f2f0dfefeedbeff0ddeff0dfebede1e8ebe4e8ede6eaefe6ecf1e6eff3e5eef2e5eef2e6ecf1e3ecf0e2edf1e0eff2dbf0f1d8edeedfefeedae9ebdcf0f5bee0ed5e96b327607f466d835b778860778764788a5f718860718b64759094a2b9c0c7d6a4abb470b6c3367c8900414c00343c0b4c4d366f6e658e8965837e6c817f6c7e7d576f6f4f6b6c4a65694d6a6f415e673e5b623e5e5d3e5e59425a58425955455855465a55435a55435a554857534a55525a615e4d5653384645414e5046494d38383e1f21290e161d12212400141515292a14282913282a051e2200161b173a3e1c4345264e4d3a5f5b496762657a72808d85757e745a645845564b21362d0c231f1e35312d443c1e332a1d302712221b1524200d1e1a00140e00100c00151721343933484a51676547605c22423d113a333f5e5b8f9495aaa1a48c8386434141707b79e1efe9fbfff9fffff7fffff8fefcf1fffef6fefff6fefff6fffff7fffff7fdfff7fefff8fefffafdfff9fefffbfefffbfefffdfefffdfefefefefefefefefefffffefffffefffffefffffefffffefffffefffefdfffefdfefffdfefffdfefffdfefffdfefffdfefffdfefffdfdfffef8fffcf8fffcfbfefcfdfefcfffdfcfffdfcfffffbfffffbfffffbfffffcfffbf8fffefdfcfffdf8fffed6eae58da29ad4e4d9f5fff7e7f6eedae8e2f0f7f2f7fcfaf5fafbf9fdfef7faf8f8fdfbe6f5f199b8b50f424500030d000513000612000a1000090ea0acb2f8fdfffffdfcfffffcfffffef8fffceefbf9e2f5f2dbf0eedaefeddcf0f1deeff2dbeef3dcecf2dee9ede1edefd4eae5cde7e1d3e8e5bad8d965969e15464e3756593c5051344849354649374347333b42393c44353b423b484a17262806111500060d0b1118161c211c1f2423262a3133342f31313136353035362d3437373d4243474c3840471e2e340e242912282d0c25290a232708202600161e000e1607182108141e0a111a11161f171b26151a2910192d02132802203116313fd8e3ebfdfffffffffcf7f4ecf3f1e7fdfcf2fffff9fdfff9fffefafffdf8fffdf8fffdf4fffff1fffff0fffef0fffff1fffff1fffff1fffff1fffff1fffff1fffff1fefef0fffff1fffff3fffff1fdfff3fefff4fefff4fefff4fefff5fefff5fefff5fefff5fefff5fefff5fefff4fefff4fefff4fefff4fefff4fefff4fefff4fefff4fefff4fefff4fefff4fefff4fefff4fefff4fffff4fffff2fffff4fffff4fffdf5fffef6fffff8fdfef4fffff6fffff9fdfefafbfcf8fdfef5f8f9effcfcf6f9f9f3fffefafffffcfffffbfffff7fffff7fffff5fffff2fffff1fefef0fffff3fffff4fffff5fffff5fefff5fefff5fcfff4fefff5fefff5fefff5fefff5fcfff5fcfff5fcfff5fefff5fefff5fefff5fefff5fcfff5fefff4fefff4fefff4fefff4fefff5fefff5fefff5fefff5fcfdf4fefff5fffff6fffff6fdfef5fdfef5fffff7fffffbb8b0b1000007000c212b3f5155595e5c58575851545049502624300e16230d2329051b21151b282825351a14271c1726181a221a202517222a0e1a26060d1c171a291c1c2a282a322c3134343c3b303b381e2c2836454154646334444a0d252b0b2d33092b3104171e0e171b42403f7a7572514f4e191e1f1124270e262c021b25061c2706151e00030d00000a00010c0a111a10161d0d121b0b0d1703000b00000b264253859fafe8e9f3fdf6fbebeaeee7eceddeece8e3f4f0dff0eddff1f0ddf3f1def3f1e3eff1e6ebeeeaebefeaebefe8edf0e6eff2e7f0f4e5f0f4e8f0f7e7f0f4e3eef2e0eff1dcf2f0def3f1e4f0f0eaf6fad5eff694bfd03d7b992f68885a799064758862758a61738a62718b505c748189a0c2cde1adbad055657c256a7916596819586619545d38727145756f64867c788d8465706d657270566b694f69694965664665683b5a63385a603a5a593d5a57435957465857485a59495c59455c58445b5648575343514b49554f43514b3a4d4a3f504d44484942414532343c20262d152427071a1d1328291a32321b3234132f3006252806292c194140244c4b2f565442625d536865687670747f756b786a5663554355482d433e2b403d273c342b3c332c3b332b383029352f26352d283c303a504445554e43524e3b4c48374d48203c362b4a414e7066708880878b86948b889b89889b8f8dcad1cceffef6fdfffbfffdf5fffff6fffff7fefff5fefff5fffff6fffff6fffff7fffff7fefffafefffafefffbfefffbfefffdfefffdfefffdfefffdfefefefffffffffefdfffefdfffefdfffffefffffefffefdfffefdfffefdfffffefffffefffffefffffefefffdfefffdfefffdfcfffdf9fefcf8fffcfbfefcfbfefcfefffdfefffdfffffbfffffbfffffcfffefbfffcf9fffffcfafef9f7fef9e7f5efbecfc6e4efe5f8fff7eef9f1e5f1ebeefaf4f0fcf6f1fcfaf4faf9f5f7f7f6f9f7e0eeeabcd2d06b8e92375b634e646f54676f445d615f7476d4e0e2fdfffffffcfdfffbfaf8f9f5f5fcf9eefcfae4f7f4ddf1f2ddf1f2dff0f3e1f0f3e0eff2e2eef2e7f0f3e3efefdaedead8edeadbedecbdd9da64959d144751183c42304a502f464e263a451629311a2932282e3b2d333e2131371b2e3307171d0d191f111b2220262b3134383739393e3f3d43423e46433f4948444b4b4b585a5b505358303a41142a300d272d142c320b24280c2529031b21082229061d250c1f260d1d23121e240b131a111724131a2b131b32010e24000f1f2a3e49e2ecf3fbfffffdfefcf4f5ecf0efe5fffff6fefff8fefffafefffafffff9fffef7fffef5fffff4fffff2fffff2fffff2fffff2fffff2fffff2fffff2fffff2fffff2fffff4fffff4fffff4fffff4fefff4fefff4fefff4fefff4fefff5fefff5fefff5fefff5fefff5fefff5fefff4fefff4fefff4fefff4fefff4fefff4fefff4fefff4fefff4fefff4fefff4fefff4fefff4fefff4fffff4fffff4fffff4fffff5fffff8fefcf4fbfcf2fffff7fefff4f7f8eff0eeeef8f6f6fdfdf7fdfef5fffffafffffbfffffbfffcf7fffff7fffff5fffff5fffff2fffff2fffff2fffff2fffff4fffff4fffff6fefff5fefff5fefff5fefff5fefff5fefff5fefff5fefff5fefff5fefff5fefff5fefff5fefff5fefff5fefff5fefff5fefff4fefff4fefff4fefff4fefff4fefff4fefff5fefff5fdfef4fefff5fffff6fffff6fdfef5fdfef5fffff7fffffbfff8f65952590a112c0f1931565257776c68786d695951523a394318212e0c222710262c19222f1616281a182c1d1a2a1c1e261a2027141d2a0f192a0e1829171e2d2426312b2d372f353a323b3e2f3a3726322c49504d626a6a39444c162931112e330e282e0b1820313439645f5e756e6b393b3b1521211025270d282c05202a1026310a162000010a00000b080e19111b2219222b0e141f02081500031006121e57727caec4caebecf0f7f0f3e9ebece4ecece2f0eedef1eedef0efddf2f0d8f0f0dcf1f2e2eff1e5ecefebecf0ebecf0e9eef1e7f0f3e8f1f4e6f1f5e5f0f4e5f0f4e3eff1deedefd9efeddbf0edecf6f6e8f6fcbbdceb6694ac3e779740719163799265708667778e61708a6b7691636b82979eafb2bcce8293ae273c5b002330002c39416b776490975e909060908a587d7556736a596e6b596e6c5169694b6565486262405e5f375a5d375a5d3c5c5b3f5c59445a58475958485b58465b58415b553e595042574f42524b44524c42544d4158544257544850505253574d4d5332383d1f2e3015292a082020193131213939203838132f2f001b1a0b33311a45422a534e345955425d5a556b665f73677d8c7e7e80746e72674757502f433e24342d222f272b322b3d413b373f35414a3d6f786399a48a88927b525f49253524102614011d0a324c3a8ea08fa5aea17d7e746f6760988582eddcd9fffffbfdfffbfffffbfffffbfbfef5fbfef5fffff7fffff7fffff7fffff7fdfff9fefffafefffafefffafffffcfefffbfefffdfefffdfefffdfefffdfefffdfefffdfdfefcfefffdfefffdfffffefffffefffffefefffdfefffdfffffefffffefffffefffffefffffefefffdfefffdfdfefcfffdfdfdfdfdfdfefcfbfefcfafffdfcfffdfefffdfffefdfffffcfffefafdfefafdfffcfafffef8fffef6fffef0fcf6ecf4edf1f8f1eef5f2eef7f4eafaf3e7faf1edfbf5edf6f3f7f8f6f5f3f2eaebe9d8dddbdae2e1e3ebebeef1f5e6ebeed8e4e6dfebedfbfefffcfbfdfffcfdfdfbfaf6f9f7f6fffcebf9f7e5f6f3e2f1f3e2f1f3e2f1f3e4f1f3e4f1f3e3f2f4e0eff1ddefeedff2efe5f7f6e5f4f6bdd7de598d9a003847002f3b1a3d4a213a4a051526000d1d020f1f161e2f0c15230b172311222b182b33192c330c1b1e2c35384b4d4d5f5e5a615e59615e565a50495e524e7f7373807a7b64696c34444a042027001c250f292f00181c02181d00191d031e220d2a2e0f2a2e071e2006171a07131707111b151e2c0f1b2d06122400000c4c535ce9ecf4f8fdfffaffffe4ebe6eff6effbfff9fcfff8fafff8fafff8fcfff8fffff7fffff7fffff5fffff5fffff4fffff4fffff3fffff3fffff4fffff4fffff4fffff3fffff4fffff4fffff4fffff4fefff4fefff4fefff4fefff4fefff5fefff5fefff5fefff5fefff5fefff5fefff5fefff5fefff5fefff5fefff5fefff5fefff5fefff5fefff5fefff5fcfff4fcfff4fcfff5fcfff5fefff5fefff4fefff4fefff4fcfbf1fffff6fffff2fffff1fffff7e5e2ddd2ccd1f4eef3fffdfcfffffbfffffbfffff9fefef8fbfcf3fffff9fffff6fffef4fffff4fffff4fffff5fffff5fffff5fffff5fefff4fefff5fefff5fefff5fefff5fefff5fefff5fefff5fefff5fefff5fefff5fefff5fefff5fefff5fefff5fefff5fefff5fefff5fefff5fefff4fefff4fefff4fefff4fefff5fefff5fefff5fefff5fefff5fefff5fdfef5fdfef5fffff7fffff9fffdf9dcd2d8261c3310071c493e41958b8191887a635e55484f5227343c1021241d30330f212c0008161e1e30201d2d2b2c361c212a131e2c000e1e0c1c2c202d3b28303d2c323d3039423844481c2927363f3c6767676f6e723b414c232f390f1f261d2c2f1b1e23534d5283787a706a6b313b3b04171a0c23251e383e152e380e222d020f1700000600060c1524272233361a2a310a1120000012001022243c4897a8abe2ebe8f0efebedece8e4e9e7e3ebebe6eff3e0ebefddeceedbedeed8edefdceff4e0eef4e4edf1eaedf1eaedf1e7efefe7f1f1e7f1f1e5f1f3e4f0f2e5f1f3e6f2f4e2eff1ddefeee2f4f3ecf8f8e9fcff95c1d84579973f68895a779662718b6e798f68748c6a75906b728b7e8599a6aebb9facba475c77011a3a526e75627e8556737c5f8286507a794e7c764c756d52746d526d6a5068684e666649615f4b615f425d5a3e5d5c3d5d5c3b595a3e58584156574156544457544259543c58523a574e3b544a3e534a41534c3e524d3c55513e5452404c4e494e514144483d4243313d3f2b3b3a233738273c3a2439372a403e334e4b1e3e390e332f072f2a1e464130534f3c59564057535b716563726489897b919185707d756b7b7448524c484f48474b453d3f3956574e8a8a7cbdc1a8cad0b1b7be9d99a1827b886e3f513a40593f748970a7ac97a3a592b0baadf1f6edfffffbfffbf8fffffbfbfbf5fffff9fffffbfcfef8fffffbfffff9fffff7fffff7fffff9fefffafefffafefffafefffafffffcfefffbfefffdfefffdfefffdfefffdfefffdfdfefcfefffdfefffdfffffefffffefffffefffffefffffefffffefefffdfefffdfefffdfefffdfefffdfdfefcfdfefcfffdfcfffdfefffcfdfcfdfbf9fefcfafffdfbfffefcfffdfefffdfbfcf8fdfefafafffbfafffcf8fffef4fffcebf6f3e9f2efeef5f2ecf3f0eef2f3f0f8f8e9f8f4e4f9f1ebfcf3eaf6f0eff1f1f8f6f6fffdfcf7f5f4fdfaf6fffefafaf6f5f9f7f7f3f7f8f2f6f7f6f5f7f7f5f5f9f7f6f4f7f5eff6f3ecf7f4e7f5f3e6f4f3e5f2f4e7f3f5e7f3f5e7f3f5e7f4f6e6f5f7e6f8f9e4f6f5e5f6f3e9f7f6e9f5f9cce3eb78a5b3245869224e5b2749562d3f502832432833412834402a364224303c222d3b283844203641243e442b3f443e4b4d495151474c4b4d525052534f5e59588c8484938b8c7c7b7d5360622a4549163a40163a422640461f32372433362a3b3e223b3d2b484c2d4b4c2e4749314344243034212b321a242e12222f00010f12172063656dfafdfff7feffeaf4f4dde8e5f4fbf6f7fef7fcfffafafff8f9fff8f8fff7fdfff7fffff7fffef6fffef6fffef4fffff3fffff3fffff3fffff3fffff3fffff3fffff3fffff3fffff3fffff3fffff3fefff4fefff4fefff4fefff4fefff5fefff5fefff5fefff5fefff5fefff5fefff5fefff5fefff5fefff5fefff5fefff5fefff5fefff5fefff5fefff5fcfff5fcfff5fcfff6fcfff6fefff6fefff5fefff4fefff4fffff3fffff5fffff0fffff1f9f7ecfaf3f0fcf1f9d7ced8f1eceefffffefffffcfffffbfdfef5fbfcf2fffff8fffef4fffef4fffef4fffff5fffff5fffff5fffff4fefff4fefff4fefff5fefff5fefff5fefff5fefff5fefff5fefff5fefff5fefff5fefff5fefff5fefff5fefff5fefff5fefff5fefff5fefff5fefff5fefff4fefff4fefff4fefff4fefff5fefff5fefff5fefff5fefff5fefff5fdfef5fdfef5fefff6fffff8fffff8fffdffecd9ec1200113426279f9689c3bca9aeae9e495555293d42293e402f454a102a310e202b191c2a22202c23242e191d280f1a280c1c2c122736102332222d3b2e3744333f492d3b41374544444a49656061514a512b2e3c202835272e3714181d413e40625c5d6f66694845471d2a2c0013150b20220b21260a1e2907192400050d00000404111319282a162b2d172a320006170000110624354c6a75d3ddddf8f8f2f1f2e9ebede7e2e9e6e4eeeee5edf4e3ecf5dfebefddeceedbebf1dfedf3e2eef4e2edf1e8eff2e8eff2e5efefe3efefe3efefe5f1f1e4f0f2e4f1f3e8f4f6e5f1f3e4f1f3ecf9fbeaf9fbcae4f071a6c12a60836180a16476936e79946c768e6a738e6d778f696f868f96a79ca6b080909d273f57011d3b65747765767965797e5f7b7c4f76744f78734e7770476b654b6a694c65675169695065635364604b5d56485e59445d59455e60435c5e455a5b4258564257543e585236575033554b39564d3b534b3d534e3c534e3856513b5653404f51424b4e474c4d44494845494a3f4544384242323f3d3243402f44412a433f2a4640213f3a1836312a484332504b3e5c57485f5a596a61616d617a8174868d805d6d6264736b5c605a5b5d575b635c4e554e9b9890d3cdc0e2e5cce4eacbe5e9c6d3d6b6a2a98e626e525b6d4e8d9c7dbcbba1a8ad9896b6a3ceefe1fafffcfffefafffffbfffffafffdf5fffffbfffffcfefbf7fffffafffffafefffafefffbfefffbfefffbfefffbfefffbfefffdfefffdfefffdfefffdfffffefffffefefffdfdfefcfdfffefdfffefdfffefdfffefdfffefdfffefcfffdfcfffdfcfffdfcfffdfbfefcfbfefcfbfefcfbfefcfbfefcfdfefcfffdfefffcfdfcfdfbf8fdfbf9fefcfafffdfcfffdfcfffdfbfefcfcfffdf8fffcf4fdfaf5fffdf2fdfae8f3f0e9f4f2e9f1f1e9f0f3ecf1f4edf4f7e8f5f3e3f4f0e5f7f0e7f5f1eef6f6eff4f5eff1f2f8fafafafbf7f9faf6fcfaf9fdfbfbfdfafcf9f8faf7f6f8f5f5f5ecf1efeef7f4e9f6f4e3f1efe5f3f2e6f4f3ebf4f7ecf5f8edf7f7edf7f7ebf7f7ebf8fae8f5f7e8f5f7e7f5f4e8f6f5ecf5f8dcecf3a8c5d36e919f6e89936d7e877277806b6d77656e725766684b5f6045585b48545e374753324d572d4d532e4b50374d5345555c3a474f394c513e51564351575f6b71636d744c5c62315053204749113e421f454a263a3f2d363a383b3f373c3f37484b354c4e233e423a51533a474942494c32393c2631352034390012171e24298a8d91fafffff3fdfde6f3f1dbe8e6f7fcfafffffcfffffbfefffafafffaf8fff9fbfff9fdfff9fdfff9fdfff7fffff7fefff5fefff5fefff5fffff5fffff5fffff5fffef4fffff3fffff3fffff3fffff4fffff2fffff2fffff2fffff4fefff5fefff5fefff5fefff5fefff5fefff5fefff5fefff5fefff5fefff5fefff5fefff5fefff6fefff6fefff6fefff5fcfff5fcfff5fcfff6fcfff6fcfff6fcfff5fcfff4fefff4fffff6fffff2fffff0f9f9e9f8f3eaf8eeeec9bbc6a99caaded7def5f5f5faf8f7fffffbfefff6fffff8fdfef4fdfef4fffef4fffdf5fefff6fefff6fefff6fefff5fefff4fefff4fefff5fefff5fefff5fefff5fefff5fefff5fefff5fefff5fefff5fefff5fefff5fefff5fefff5fefff5fefff5fefff5fefff5fefff5fefff5fefff5fefff5fefff5fefff5fefff5fefff5fefff5fefff5fefff5fefff6fefff6fefff6fffef6fffef7fffefbfffbff685961342824797062a8a28f8f9283475b5c264449203e432343480e2b3212282e22262b2a282e262731171d28111e2c021726072030172e3e2633433b45563643512e3d46374347484d4e6a61644d444e3437462b32432d2f3a1b191f4442417571706362663d41460b1a1c0418190f21221223260e1d2604131c0003090004080913131f2c2e152b31021621000213000a1b1532405d7980c8d0d0f3f2eef3f2eeecefede3ebeadfebeddde8f0deebf3deeaeee0ecf0e2edf1e5eef1e5eef1e2eef0e4f0f0e4f2f1e3eff1e2eff1e3f0f2e5f2f4e4eff3e5f0f4e9f2f6e6eff3e8eef3eef8ffe2f5fcaed0e04a83a32f638b647b9b6974906e78906d778f6c79936571897e8598a2abb98797a3495e6d142c44031e396976746775745f73745872724f726e466b6750746e4c6d693c5a5b415a5c4a62624e615e52605a505d5555615b54635f4f64654a6367496062455d5d4159573c575333554e2e534b31524b314d47354e4a36514d304f4c33504d3d5152445050454d4c4e53524e5050464b4a53595845504d3c4b473c504b344b462e4842354f492d4741304a44344e48445e5860776f57645c535b51656c5f636d60566a5d54685c5c645a656a61626b61757d73dad4cdfffef1ffffeefeffe5ffffe9ffffe6fcffe8aab59b808f70aab496cacab2a8b59f618f7c699c8ecce6e0f4fffef8fffafdfffbfffff9fffbf6fffffbfffffefffffbfffffbfefffbfefffbfefffbfefffbfefffbfefffbfefffdfdfefcfefffdfffffefffffefffffefffffefffffefcfffdfcfffdfcfffdfcfffdfcfffdfcfffdfbfefcfbfefcfcfffdfcfffdfbfefcfbfefcfbfefcfbfefcfbfefcfefffdfffcfdfffbfcfbfcfaf9fcfaf8fdfbf9fefcfbfefcfbfefcfcfffdf9fcfaf3f8f6ecf3f0e5f0eddfeae7dae8e4e0edebe2eef0e5f1f3e8f2f2e6f0f0e6f3f1e6f4f2e3f4f0e6f5f1e5f2f0e9f3f3edf4f7eff7f7e9f3edf1f8f3f2f8f3f1f4f2f4f4f4f3f3f3f0f2f2edf3f2e8f3f0e8f7f3deefecdaebe8e3f3f2e9f5f5edf6f9f1f8fbf1f9f9f1f9f9eff9f9eff9f9f2fbfeeefafceaf8f6edfaf8f3fbfaeef9fdddeffacadee9d5e1e7dde2e5e4e3e7c9c8ccb8bdbe9aa7a58694926f7d7c696f74454f562d43480724280826270a26270e2429162c3207232a001f280a263105212c08222e012029133a4206343b013137113840283e44343e45474b503c3f4739464e30454d2c454f2a404b44545b3e4a503e494d39484a2940421f36381f2b2dabb2b5ecf4f4f3fefce8f5f3dce7e4f4f7f5fbf9f8fffefdfffefdfcfffbfafffbfcfffbfcfffafcfffafcfff8fefff8fffff7fefff6fffff6fffff6fffff6fffff6fffff5fffff5fffff4fffff4fffff4fffff2fffff2fffff2fffff2fefff4fefff5fefff5fefff5fefff5fefff5fefff5fefff5fefff5fefff5fefff5fefff5fefff6fefff6fefff6fefff5fcfff5fcfff5fcfff6fcfff6fcfff6fcfff5fcfff4fcfff4fdfff3fdfdeffefeeef7f7e7fffcf3ded4d42a1a25231422564f566b6a6ceceae9fffffafffff8fdfef4fffff5fefff4fffff5fffef6fefff6fefff6fefff6fefff5fefff4fefff4fefff5fefff5fefff5fefff5fefff5fefff5fefff5fefff5fefff5fefff5fefff5fefff5fefff5fefff5fefff5fefff5fefff5fefff5fefff5fefff5fefff5fefff5fefff5fefff5fefff5fefff5fefff5fffff6fffff7fefff6fefff6fffef6fffff7fffff8fffefffcf1f3362c252f261c53504252584d3c5051314f543052580e3036001c2113262b252a2d2e2d313739431b243100111e0219280e28381730402c3c4d4652644857672c3a46212b32575a5e5b5157463c483d41532c3346242432332f355d5b5a7579745e64691a242b000f11000908132224111d21303b430b161e0612180005071e2626161f22192c340617240005130d1b2728444b67858abdcfd0e2eeeeeefbfdecfbfde9f8fbddebf1dbe8f0dce9f1dfeef1e2f1f4e5eef1e7f0f3e7efefe5efefe4f2f1e5f2f4e5f1f3e5f1f3e3f0f2e4f1f3e4f0f2e7f0f3e8f1f4e8eff2edf0f5ecf5fed5effb89b2c8346c8f37688e6277966d778f6b799060708754667d697a8f96a3b1b0beca8295a4213848000d2300132b6c7b776377725e767457747152716e52726d4b6662546c6a546b6d50676953686953646154605a565e545b5f59565f5c485c5d435c60425b5d3f59593955553554512f54502e534f32534f32514e33504d33504d2d4d4c2d4c4b3a504e4452514a555347504d444b483e47443f4a473a4a433b4b44354a42354c442d483f314e4529463d354e44475f55455d514f63575d665c71746b696f64505c504761532b4a3b364d3f2f4033798176b7bbb0f6f5ebfffff2fbfae6f4f4dcfbfce2f6fae1b2beaa61705b545e477f8770868f7a829a886ba0925b978d729e98a0bdbaf1fffcf8fff9fbfff9fbfff9fdfffefcfffdfefffdfefffdfefffdfefffdfefffdfefffdfefffdfefffdfefffdfefffdfefffdfffffefffffefffffefffffefffffefcfffdfcfffdfcfffdfcfffdfcfffdfcfffdfcfffdfbfefcfefffdfefffdfdfefcfdfefcfcfdfbfcfdfbfcfdf9fdfefcfbfbfbfbfbfbfbfcfafbfcfaf9fcfaf9fcfaf9fcfaf7fcfaf9fcfaf9fcfafcfdfbfbfefcf4fbf8eaf5f2e4f3efe1f2eedef1eee1f5f0e5f6ede3f4ebe4f2f0e4f5f2e4f5f2e3f4f0e9f8f4e3f1efe6f6f5e4f4f3e1f2eee5f7f0e5f3ede9f4f1ecf3f0edf4f1e8f3f0e7f5f1e1f2eedbf1ecd9eeebdff4f1e4f4f3e9f6f8f1f8fbf4f9fcf3f8f9f1f9f9f2faf9f2faf9f1f8fbf1fafdeefbf9eefcf6f1f8f3e7efeedbe7edd6e2e8e7ecebedebeaeee9eaece9ebe1e3e3e0e5e4dadcdcdedededad5d4cfccc8b9c3bda7bab194aca279948b728c865d79795071743a5e661d455117414e143d4c08334205303f0b3645002b3600222b0b28310d242c1d2d391926341a2c3d22374c122a401a354a162e401c36421d373e1b363a1d393a061f2132464798a8a7ddeae8edf8f5e3efe9f2f8f3fffefafffdfcfffdfefffdfefffdfffefefefefffdfefffbfcfff8fcfff8fefff8fdfff9fcfef8fdfff7fffff7fffff7fffff7fefff5fffff5fffff5fffff4fffff4fffff1fffff1fffff1fffff1fefff4fefff4fefff4fefff4fefff4fefff4fefff4fefff4fefff5fefff5fefff5fefff5fefff5fefff5fefff5fefff5fefff5fefff5fefff6fefff6fcfff5fcfff4fcfff4fcfff4fefff4fffff6fffff2fffff1fffaefb5aca9d7c8d0fff8fffffdfffcfcfcfcfdfbfefffafcfdf4fdfef4fcfef2fdfff3fefff4fefff5fefff5fefff5fefff5fefff5fefff4fefff4fefff5fefff5fefff5fefff5fefff5fefff5fefff5fefff5fefff5fefff5fefff5fefff5fefff5fefff5fefff5fefff5fefff5fefff5fefff5fefff5fefff5fefff5fefff5fefff5fefff5fefff5fefff5fffff6fffff7fefff6fefff6fefff6fffff7f8f9effffffcfffefaccc6c118140f31302c454b4a3e4d4f273d420c282f011d2412282d1d2c2f35383c40404620293213232f0b232f0a25330e2e3b19364520344538475a2d3b4d1c26374047507272785f575e3d374224283b2930442422352925305f62606f76734553591c2c321a28271825231826250f1b1f11192000070e00090c0b181a22272a292c340d162300000b000c16192c312a46473d6161456b6f5b858c80a9b29fc3cdc6e0eeddeefbebf7ffeaf8fedbeef1d8edeee0eff1e4f1f3e9f1f1e8f0f0e7f0f3e7f0f3ecf0f5edf1f6e5f0f4e3f0f2e6f0f0e9f1f1e8f3f1ebf3f2eff3f4e9f4fca7c8d857879f3d70904c7a99617a9465778e627a8e5f788c627a8e6c829491a7b293a9b53d556900162c04192e061a2c67787460767155706d56737052706b566f6b576c69576a67586b6e5166684e626350615e5560585960595d5f59535a57465a5b415a5c3d595a3955563351522f51512d53532e54542f5151335253324e4f2f4b4c2f4f4e3251503c525041524f3e4c48414d473c47443b4945364743374b46374844344941334a42334c42314c422c483b42594b566b5c4e63545362545a605571726960665b4e5c503453441e43332547363c5646a2ac9ce7e7d9fefef0feffeffcfbe7f9f8e3f8fce3d9e5cf8ca394466050465442606c58677a69668778659a9049837e386967759796eafbf8f9fffbfafffafafffaf9fefcfcfefefefffdfefffdfefffdfefffdfefffdfefffdfefffdfefffdfffffefefffdfefffdfefffdfffffefffffefefffdfdfefcfbfefcfcfffdfcfffdfcfffdfcfffdfcfffdfcfffdfcfffdfefffdfdfefcfdfefcfcfdfbfcfdfbfbfcfafbfcf8f9fdf8f5faf8f6fbfaf8fbf9fbfcfafbfcfaf8fbf9f6fbf9f5faf8f9fcfafbfcfafbf9f8f9faf8f4f9f7f0f9f6e7f6f2d7ebe6def3ebdef3eae1f5e9dcf1e8d7edebd8eff1d4edefd1ebebd7efeddaf2f0d5efefd9f1f1dff4f1def2ede5faf2e2f4ede6f4f0e7f5f1e4f3efe2f3efdbf1ecdbf1ecdcf1eedceeede5f4f6eaf7f9f1f8fbf2f9fcf4f9faf2faf9f3fcf9f3fbfaf2f9fcf6fdffeefcf8eefaf4f1f9f2ecf3f0dfeceedbe8eaeff2f0f2f1edf8f6f5f6f7f5f8f8f8f7f7f7f2f2f2f4f2f1f4edeaf6f0e9ebece2dde7dbc9daccb8ccbfa6bbb29bb2ad869e9e769096587780496b783f6571385d6b3152613555622a4a571f3e471b3841223e45263e4a1c33421f374b2c445c1d385318364f12314619384725424b23404531474c293e3f607475a7b9b8d5e2e0dde9e3ebf5eff4fbf4fcf9f5fffffefffdfefffcfffffcfffffdfffffefefffffbfefff8fcfff8fefffafdfff9fdfff9fdfff9fffffafffff8fffff7fefff6fefcf4fefdf3fefdf3fffff3fffff3fffff1fffff1fffff1fefff4fefff4fefff4fefff4fefff4fefff4fefff4fefff4fefff5fefff5fefff5fefff5fefff5fefff5fefff5fefff5fefff4fefff4fefff5fefff5fefff4fcfff4fcfff4fcfff4fffff8fdfef4fffff4fffff2faf6ebbeb5b1f9ebeffffcfffffefffffffefefffbfefffafffff7fefff5fffff6fcfff0fdfff1fdfff3fefff4fefff4fefff5fefff5fefff5fefff5fefff5fefff5fefff5fefff5fefff5fefff5fefff5fefff5fefff5fefff5fefff5fefff5fefff5fefff5fefff5fefff5fefff5fefff5fefff5fefff5fefff5fefff5fefff5fefff5fefff5fefff5fefff5fefff5fefff6fefff6fefff6fffff6fefff6fdfff6fefffafffffcfbf8f4322e2d403f41434849404c4c3446471f323714272a283537353d3d33353d383d461e2b331328300a26310727340f2f3c14313f203747394a5d2d3b4e1f2738484a55716e7749444d3d394524283b272c41201e313f3e48656a69606b6931434a11242b1e2c2a2836321426270d1d230f161f000007000a0c152426242a2f20222c0b0e1c00000c111a232333392e48483157571c4e54255d6835717d6197a88eb9ceb7d8ebc7e5f0d7f4f9ceeaebd9f1f1ddeff0e5f1f3eaf2f2eaeff0e8f0f0e8eff2eceff4edf1f6e6f2f6e3f0f2e6f1efeaf2f1e8f3f1e9f4f2edf2f5deeff88eb4cc38688441708b537c935e7b90637c905d7e8e6182926c86978099a98aa6b16984921a324a00051e0113240415226477745b726e546f6c56716e556c68596f6a5768645465614d5f60465a5b485a594d5e5b535f5957625a545b5643514d4156573d5959385756325152304f502b4e512a50542f555933555b314e55344e54314c503250513551513e54523f504c3e4e4738473f3b49433849452f4441324945364b483448433a4f46384e423751412d45334c5e4d5363515767555965535a5d4e57594d50564b455649204132062d1d0f37255b7b68d2deccffffeeffffeefffce7fffce7feffe9e8f5db8aa28a315a4b0b36291c3626142a18092819173f331f4f49215250032c2e3e5c5de6f1effffffcfefffafffffbfffffefffdfdfefffdfefffdfefffdfefffdfefffdfefffdfefffdfefffdfefffdfefffdfffffefffffefefffdfefffdfefffdfffffefdfefcfefffdfefffdfefffdfefffdfdfefcfcfdfbfcfdfbfcfdfbfcfdfbfcfdf9fcfdf9fbfcf8fbfcf8fafbf7f8fcf7f4fbf8f4fbf8f6fbf9f8fbf9f7faf8f7faf8f4faf5f4faf5f8fcf7f8f9f5f8f6f5fbf9f8f5f8f6f0f7f4eaf8f4e3f3ece4f3ebe3f2eae9faefe9fffbdfffffd7fdffd7ffffd4fdffd6ffffd7ffffdcffffdffcffdaeae9e1efede1f5f0dff5f0e2f3efe2f1ede2f3efdcf0ebdcf0ebd7ebe6deefece1f1f0e4f1f3ebf7f9f0f9fceff8fbf1f9f9f4fcfbf3fcf9f0f8f7f4fcfceff9f9f1fffbf1fdf7f2faf3eaf5f2d2ececcde7e7dae8e4e5ece5e4eae5ebf1eceaedebedf2f0e4ebe8f0f7f4f8fbf9f8f7f3fefef8fbfef5f7fff4f4fef2f8fff9f7fff8fafcfcf6f8f9f1f4f9e7f0f4ccdbdec2d1d4b7c3c59ea9ad919aa37f8c9471838a4d666a425e65213f4a1230410a293e07263f06263d062639102d3c142d372f4348525d617e878aa5b3b2c8d5d3dce7e4e3ede7ebf5eff7fef7fffffcfffbfafffcfdfffdfffffefffffefffffefffffffefffffafffffafefffbfcfffbfefffbfefffbfefffbfefffafffffafffff8fefff6fffff6fffff6fffff4fffff4fffff5fffff5fffff5fefff2fefff2fefff2fefff2fefff4fefff4fefff4fefff4fefff4fefff4fefff4fefff4fefff4fefff4fefff5fefff5fffff4fffff4fffff4fefff4fefff2fefff2fcfff4fcfff5fffff9fffffbfffff7fffff5eceadffdf8effffefbfffefefffffbfefffbfefffafefffafffff8fffff6fffff5fffff3fefff2fefff2fefff2fefff2fefff4fefff5fefff5fefff5fefff5fefff5fefff5fefff5fefff5fefff5fefff5fefff5fefff5fefff5fefff5fefff5fefff5fefff5fefff5fefff5fefff5fefff5fefff5fefff5fefff5fefff5fefff5fefff5fefff5fefff5fefff5fefff5fefff5fefff5fefff6fefff5fcfff4f9fdf2fafef9fdfffefffffec3bebf797275615f5f58615e5967634f56536263614c4b4743434323263427303e0e1f2809212700131c03232e0b2b38122f3d1e3848273b4c1c2a3c32394a53535f46434c42414a38384435364a26273b2221314a4b55686b6f61686b2d3c451c2d361c2c2b20312e0b2426182e340a141e0000070a17191926281c282e01081100040d0809132a293349505932484d2c515512434d05414d01445304495c0a4d6631748971b0bea0d7dcd2f8f8e8fffff0fffff6fdfff7fbfceff1f1e9eeedebf1f0e7f1f1e7f3f5e6f5f7e1f1f0e8f5f3edf8f6dfebebe5f2f4e9f7fdc0d7e65d87a4356483578096608292607f8e5f7e8d5e8391628795849eae9cb5c584a4b1294758000621000a2404112100030d607573586e6c556f6f526d6a586d6a576b6657696252645d4a5f5d4a5f5d4a5c5b4b59574e5a544d59534b5955485b583d55533a56563454533151503052522c4f52274d51294f542d4e5734515a2e475130474f314c50344e4e394e4c3c4d49394a413c4c413b49433445422d4341334b493249453b5048394a3f384b3c3347344d5e495b675177826e6b7763545e4d5a5d4e585a4e50564b2f4033143526204836729483b5cfbdebf7e3fdffebf4f2daf0f0d8eff4dfdcecd5a9c3ac6489752551440f392e56706295aa9b93b0a175998d375f5a163e3d203f42889d9ff8fffffdfefafffffcfffefafffefdfffefffffefdfefffdfefffdfefffdfefffdfdfefcfdfefcfdfefcfefffdfefffdfefffdfefffdfdfefcfdfefcfdfefcfdfefcfefffdfefffdfdfefcfdfefcfcfdfbfcfdfbfbfcfafbfcfafbfcfafbfcfafafbf7fafbf7fafbf7fafbf7fafbf7f8fcf7f4f9f7f3faf7f3faf7f3faf7f3f8f6f2f7f5f2f8f3f2f8f3f5f6f2f3f4f0f5f3f2f6f4f3f4f7f5f0f5f3eef7f4eaf6f0ebf2edf4fef8ebfffac0dedf88afbd5b899b5f8ca16f9daf6a9eab6699a373a1a99ec1c5dbeaece6f1efe2f3f0e2f6f1e6f7f3e3f2eee0f1eddeefebe1f2eee0efebe1eeece0ecececf5f8eaf6f8ecf8faeefafceefafaeffaf8f0fbf9f2fdfbf0fafaf1fdfdebf9f5eefcf6eef9f6daefecc5ebedbae1e3d1e7e5d7e5e1e5f3efe0ebe8ebf2ede1ebe5dcece5ddede6e1ece9ecf3eeebeae6e9e9e3e9ece3eaf2e8e7efe8e7ede8f1efeef6f0f1f3eeeff1efefe7e9e9e6ebe9e8e9e5e0e1dddcdbddd3d6daccd6d6bacccbb8d0d0a7c2c69eb9c39fb9c797afc196afbf98afbea4b8c3acbcc2bac7c9c7cccfd5d9dadfe5e4ebf2efe3eae7e9f0eddfe9e3f2f9f4f4f7f5fffffffffdfefffdfffdfffffdfffffffffffffffefffffbfffffbfefffdfcfffdfefffbfefffbfefffbfefffbfffffafffffafefef8fffff7fffef6fffff5fffef4fffff4fffef4fffff3fdfff3fdfff1fefff4fefff4fefff4fefff4fdfff3fdfff3fefff4fefff4fefff4fefff4fefff4fefff4fefff5fefff5fffff4fffff4fffff4fffff2fefff1fefff1fefff4fcfff6fefdf9fffefdfffffafffff7f3f3e7fffdf2fffff8fffff9fffff9fffff9fffffbfefffafffff7fefff6fefff5fefff4fefff2fefff1fefff1fefff1fefff2fefff4fefff5fefff6fefff5fefff5fefff5fefff5fefff5fefff5fefff5fefff5fefff5fefff5fefff5fefff5fefff5fefff5fefff5fefff5fefff5fefff5fefff5fefff5fefff5fefff5fefff5fefff5fefff5fefff5fefff5fefff5fefff5fefff5fefff6fefff5fffff6f9fdf2fbfffafbfffefafbf9faf6f5e4dbd8807b78404e4a3f4e4a5a5e5983807b847c755a56553c3f4d222d3b19262e102429102b3515333e193540142f3d223d4b283f4e2837473037463a3a46454650343a412930393033422b2b3d3c3c4a5b5c6660646936414514222e02121e15292a1329270a272c09222c000d1900060f151f1f152121131d24070e171b1e2329272d413b4643434f34474f31525b28556022576419576711566a0a546c1a667d2a7787498e977fb5b69fc7c6bbd5dbdef1f6ebf8faeff9f9f3f9f8e9f1f0e4f0f0e6f4f3e9f5f5e7f4f2eaf5f2e5f2f0e6f3f5e4f7fcdaf0fb99b9cc52809f447291608194627f8d61818c62858f5f85916586957a93a399b2c2567485042235000c26040f25040c19070e175b7071526a6a4d696a4d676753686552675f50685e496258435c58475e5a4b59574d5856525c564d59534154514258563e56543a57543455513052513150512c4d50264b4f284c542f4d58304a56314753394d582d454b334a4c32474534454138483d404e4339433d3b48462a3f40294141364b483d50474554463948333e4c345b664c6b6e588c917c6e7867535e4e54594a5c60544a52471d2f221b3f2e3f6450adbfaef5fdecfcffeefbffeaedefd9eaf1dcd9ecdd9fc0b2719d9042706425483e425b5191a295ddeadcd8e6dab6c9c0627e781c39364b5f60b4c0c2fafffff9fffafbfffafefffbfffffefefcfcfefffdfefffdfefffdfefffdfefffdfefffdfdfefcfdfefcfffffefefffdfdfefcfdfefcfdfefcfdfefcfbfefcfbfefcfefffdfdfefcfbfcfafbfcfafafbf9fbfcfaf8fbf9f8fbf9f9fdf8f8fcf7f7fbf6f7fbf6f6faf5f6faf5f6faf5f7fbf6f5f9f4f3f9f4f1f8f3eef8f2eaf6f0ebf5efedf4efeff5f0f0f1edf0f1edf2f3efedf1ecf0f4efebf1ecedf2f0f5faf8fcfdfbf4fcfcd9f3f98eb4c02b576e0c3855133959224a671b4a651d4f633463718fb4bcd7e9eaf5fdfce6eeedebf3f2e7f2f0e6f1efe7f2efe5f0ede7f2efe7f0edeaf0efeaeff0eaf1f4ebf4f7eaf7f9eaf7f9ebf9f8edfbf9f0fbf9eef9f7edf9f9ecfaf9eaf8f6e6f7f4e1f6f4cdecefa8dce3a3d7dec5e3e8d2e5e8daecedddedecd8e6e2dcece5d0e8ded4ede3d4ece2e0efe7e2e9e2edefe9ebefe9e5ece7deede9e5f6f2e4f1eff1f9f8f1f6f5f5f7f7f7fbf6f9fdf7fafdf4fdfff7fbfdf7f8f9f5f4f8f2f2faf0f5fdf6f0faf4e7f2f0e8f1f4edf3f8edf1f6ebeef2eff1f2f0f5f4f4fbf8f7fefbf4fbf8f9faf6f9faf6ebeeecdae1dedae5e3effaf8f6fbfafdfdfdfffefefffefdfcfffdfafffdfffffefffefdfffefefffffffcfffdfcfffdfefffdfefffdfefffbfefffbfffffbfffffafffff9fffff8fffff7fffff7fefff6fefff5fefff6fdfef4fdfef4fefff4fffff6fffff6fffff6fffff6fefff5fdfef4fefff5fffff6fffff6fffff6fffff6fffff6fffff6fefff5fffff4fffff4fffff2fffff2fffff1fefff1fefff4fefff6fdfbfafefcfcfffefafffff8f9fcedfffff2fffff6fffff4fdfef4fbfff4fefff6fffff7fffff9fefff6fefff5fffff5fffff2fffff1feffeffefff1fefff2fefff4fefff5fefff6fefff5fefff5fefff5fefff5fefff5fefff5fefff5fefff5fefff5fefff5fefff5fefff5fefff5fefff5fefff5fefff5fefff5fefff5fefff5fefff5fefff5fefff5fefff5fefff5fefff5fefff5fefff5fefff5fefff5fefff5fefff5fffff5fffff4fffff3f8fcf6fbfffcfefffafffff8fffcf2acaaa04557562d45455663618c908a908a836e696641474e232c35252a2d262f332d3e47283c472c424d283e4928434d29424c2c3c49252e3b262c37363d462d3d431a2a30292f3a35374244464e6d7176434e522c3a400d1b2700101b162f330f2c3007242d021c2a01121f040f171d2223212625161c210d10152d292e463e4559515c494858384757304b592d505a2a5460255664225a6d0a465c0e4f640e52651b616e367d805e9fa074abb4a9d7dfcaf0f5dbf6faecf9fbeaf4f4e3f0f2e2eeeeebeff0f0f2f2e6efece5f2f0ebfafce2f9ffc0e3f1628ca3437190557f9c658396647e8a60828867898f66848f718c9a7d94a48da3b5354d63000a20000c1f081021090d180e101a556e704c6869416061456463485f5b486058445f553c5c513e5d56415a564755534e5754535a5547534d3649462c444239514f36535034555134555135555435545534575a385a60314e5730485434475430424d1f353b344b4d354a4836474337463e3a483d3b453f364440334a463148441f312a212f2345513f5360487d8a708e997f979d866368535965534d574a4e55483e4439323d3325372a3957448ea995eaf0dffaf8e6f8fae6eff1ddf0f5e0e1eede9cbfb55a8a841c514e1643407c9690f0fff7fbfff8fcfff7fdfff8f6fff5eefef7e3f1eff8fffffafffffafffdf9fffaf8fff8fcfffbfcfdfbfffffefdfefcfdfefcfdfefcfdfefcfdfefcfdfefcfdfefcfdfefcfefffdfdfefcfcfdfbfcfdfbfdfefcfdfefcfbfefcfafdfbfbfcfafafbf9f9faf8f8f9f7f9faf8f7faf8f7faf8f7faf8f7fbf6f6faf5f6faf5f3f9f4f4f8f3f2f8f3f3f7f2f3f7f2f3f7f2eff5f0ebf5efe7f3ede3f1ebe3efe9e7eee9eaf0ebeff0ecebece8e7ebe6e5ebe6ecf2edecf3eeebf0eef2f7f5f3f9f8dbecef86a4af052b3d00031b00001c000423000726000019000c226b8e9cd5eff5ebf7f7f7fcfaeff4f3eaefeeeaf0efe6eeede5edece5eeebebf2efeef5f2eef3f2ebf0efeaf2f2ecf5f8ebf8fae9f8faebfbfaeefefdf0fcfceefafaeefcfbecfaf9ebfbfae6fbf9dffdfebeeaf184c5d378b9c8a9d5e2c2e2edcbecf5d0f0f6d4f2f3d4f3f2d1f4f0d5f9f3d6f8f1dcf6f0eaf8f4e7f0eddee6e5d9e6e4d8eae9d6ecead3e8e6ddf0eddfeceae5eeebe9f0ebe9f1eae8f0e6eef4e9f4f7eef3f6edf1f5eaf5f9eef6fcf1f8fdf4f5f9f3f7faf8f9faf8fefcfbfffefafffdf8fbfdf7f3faf3f3fdf7e8f2ecf2f3efedece8e9ecead9dfdee7f1f1edf7f7fafefffbfbfbfefcfbfbfcf8f8fef9f8fffafcfffdfbfefcfbfdfefcfefefcfefefcfffdfefffdfefffdfefffbfefffbfffffbfffffbfffffbfffffafffffafffff8fffffafffff8fffffafffff7fffff7fffff6fffff8fffff7fffff8fffff7fffff7fffff6fffff6fefff5fefff5fefff5fefff5fefff5fefff5fffff6fffff5fffff4fffff4fffff2fffff1fffff1fefff4fefff6fdfbfafdfbfbfefdf9fffff7fffff3fefff1fffff1fcfef2f8faeef8fcf0fdfef4fffff7fffff9fefff6fefff6fffff6fffff2fffff1fefff1fefff1fefff2fffff5fffff6fffff6fefff5fefff5fefff5fefff5fefff5fefff5fefff5fefff5fefff5fefff5fefff5fefff5fefff5fefff5fefff5fefff5fefff5fefff5fefff5fefff5fefff5fefff5fefff5fefff5fefff5fefff5fefff5fefff5fefff5fefff5fefff5fffff5fffdf2fffff7fafff6f7fef7fbfff4f3f2e4e1dac9c7c7bb84979a3f5b6211262819272650514d696864474c4d464b4e4e4c4c504f51444b543c4a5646546042535c374d5332454c32414a35414b333e463341472a4143293e401d272e2f323a626569747b7e434f530d1f26081824172a37233f461e3b4208242f00061500051208121c2225292d2d2d3233373b3c403c363b433c43433d48444454404e60455c6c38555e31525b3356642c5564305e702f63742d657615526017595e1054590948560d4959396f7a7caab1c2e2e7e6ffffe4feffebfffff8fcffedeceee9eeede9f4f2e6f5f8d9f5fc95c0cf518298517d9a5f84a068819569838f688a906b8e92718995899ead9db1c26d819307183200051c0a1523070d1817192311121c5878774a6c6b395f5f406261425e58435e553e5e53385c50385b51385750485753535c59545b564f59534556533c52503d535137524f32514e33554f375653385754345453304f522a474c334a5235485035464f31444b34494b2f434432454236454136443e3b49432d3f381f382e31493d5b685a6a72616a715c616e5453694d50664d55654e535f4d4956484753474b5348414a402e3f34485d4e889b88d1ddc7f1f3dffcf8e6fffceaf8f8e8e6ebdcacc4b8598c88195757285a60759a9ed5e8e5fbfffbfffff9fffff7fffff9fffff9f1f3edf4f5f1fafbf9fdfefcfffefafbfcf8f8fff8fbfffbfbfffafcfdf9fcfdf9fcfdf9fcfdf9fcfdf9fcfdf9fcfdf9fcfdf9fcfdf9fcfdf9fcfdf9fcfdf9fcfdf9fafef9fafef9f9fdf8f8fcf7f6f9f7f6f9f7f5f8f6f5f8f6f5f8f6f3f8f6f3f8f6f2f7f5f1f7f2f1f7f2f0f6f1eff6f1eff5f0edf4efedf3eeedf3eeecf3eceaf1eae5f0e8e2efe7ddece4ddeae2e1e9e2e4ebe4e7e9e3e7e9e3e3e7e1e2e9e2dfe9e3e3ede7e6ede8e7f5f1c9e3e386a6ab30535d00152400021500021900091f00051b081c2e576777bfc8d1edf1f2f9faf6e7e9e3e0e8e1e0eae4e2e8e7e2e8e7dfe7e6dfe7e6dfe7e6e4eae9e5ebeae6ecebeaf2f2e6f2f2e4f3f5e6f8f9e7f9fae6f8f7ecfaf9effbfbecfaf9effdfce7f5f4e8fdfed6fbff93c9d43c899c0c5c7338778b548ea15994a865a0b377b0bf81b7c293c7d3a3d4dcacd9ddb3dadccde8ecd5e8edd5e6e9daebeed5eaecd3ebebd2e8e6d4ebe7d4e8e3daece5dbebe4deece6e2efe7e6f1e9e7ebe6e9ede8e7efe8e6f1e7e5f3e8e3f0e8e5f1ebe9f2efecf1efebf1ececf3eceaf1eae7f2eae1ede7e5f3efdfeae8e6ede8e6ece7e5eae8e5ebeaebf3f3eef6f6fafcfcfbfbfbf9faf6f7fbf5f5fdf6f7fff8f9fffaf8fdfbf8fcfdf9fefdfbfdfdfbfefcfdfefcfdfefcfefffdfefffdfefffdfdfefafffffbfffffbfffffbfffffafefffbfefffafefffbfdfff9fffff9fffff7fffff9fffff7fffff9fffff7fffff9fffff7fffff7fefff6fdfef5fdfef5fdfef5fdfef5fefff6fffff7fefff6fefff5fefff5fefff5fefff2fefff2fefff4fefff6fefdf9fefcfbfffff9fffff6fffff4fdfff1fdfff3fdfef4fcfef2fdfff3fffff6fffff7fffff7fefff6fffdf5fffff5fffff5fffff4fffff4fffff2fffff4fffff4fefff4fefff5fefff5fefff5fefff5fefff5fefff5fefff5fefff5fefff5fefff5fefff5fefff5fefff5fefff5fefff5fefff5fefff5fefff5fefff5fefff5fefff5fefff5fefff5fefff5fefff5fefff5fefff5fefff5fefff5fefff5fefff5fefff5fffff5fffff4fbf9eefcfff6fffff8fcfff0f2f4e1ced0bcc9d0c3adbbc1677f8b1e3a45031d242e3a3e40454649504d646561857c787d75755e6166585e69545a65444d56424e523c484c404c523f4b513d4a5236494e2f484a304848303c3e4c5152616566666e6e35444711232a142631273d491d394416323d0e2430000a170b1925222b353134383c393b3b3a3e3d3c40413f4542414a3d424b4049563746563b505f3551583b575e4157634057663d5a684265723e63713c63713f6a73386a76235c711d5b73296e7f377b88508e986faab48ec2ceb9dfebe1effbf2f4fef2f3f7f6fbfce6f5f8c7e3ea85b5c14b7f905a829b6180996d85976e889464888e66888e76899692a2b273879834485a08162c00091b0a151d0a101511131b16151e5b7d7c476c6a335d5c355c5a4160593c5a4f406055395d51375c52375851465a55505c564e59514b58504758543f5451314546354d4d39575238585334534c32514a30504b2e4d4c2a4647324b4f30424939495036494e2d42443246473143443241433b47472c37342131262134253747358e937eb7b6a19fa2895c674d38513729452e3044314555442c3b2d3440344a5247414b3f37483d76897ad1ddc7f4f7e1f5f4e0fdf9e7fbf6e7fdfdefd4ded1748f8633656300242742676fcce4eaf6fffffefffdfffefafffffafffdf8fffdf8fffffbfffef9fffefafffffbfcfdf9fefffbfcfffaf6faf4fdfff9fcfef8fcfdf9fcfdf9fcfdf9fcfdf9fbfcf8fbfcf8fbfcf8fbfcf8fcfdf9fcfdf9fcfdf9fcfdf9f9fdf8f8fcf7f7fbf6f6faf5f6f9f7f6f9f7f5f8f6f2f7f5f1f6f4f0f5f3eff4f2eff4f2eef4efedf4efecf3eee9f3edeaf1ece7f1ebe8efeae6f0eae6eee7e1ece4ddeae2dce9e1dae7dfdae5dddce4dde0e7e0e1e3dde3e5dfe0e4dedce4dddbe5dfe1efe9e7f5efd6ebe89ebdc023474f00172200020f00031000000c080c17080f18515a63c2c6cbefeaebfff8f5ebeae6dfe3ddd6e3dbd2e0dadae0dfd9dedfd2dcdcd4dfddd2dfddd9e4e2dae5e3dce7e5e2ecece4f2f1e7f6f8e8fafbe6fafbe8fafbebf8faebf7f7ebf9f8eaf8f7eaf6f6eaffffd1f7fc7bb5c10a566c001732002a4300385108435d0e4b6536728a40798f6a9cb27badc186bac793c6d0a6d3deb8e0ecbbe1edc3eaf3bae1eacaf0f5c4eaeccbededceefebd4f3f0d3eeead3ece8d3e8e5d4e2e0e3eae7e3e8e6dfebe5deece6e0f0e9ddece8dfedebdeebe9e7f0ede7f1ebe9f4ece5f3e8e3f2eadcece5ddebe9d7e8e5dae8e6dfede9e3e9e8ecf1f0eff5f4f1f6f5f7f9f9f4f7f5f6faf5f3faf3f1fcf4f6fef7f8fef9f9fcfaf7fcfbf8fdfcfbfefcfafdfbfcfdfbfdfefcfefffdfefffdfefffdfefffdfffffbfffffbfffffbfffffbfefffbfefffbfdfefafdfefafffffbfffff9fffefafffff9fffefafffff9fffff9fffffafffffafffff7fffff7fefff6fefff6fffff7fffff7fffff8fdfff7fdfff9fdfff9fffff7fefff5fefff4fefff5fefff6fefdf9fefdf9fffff7fffff5fffff3fefff2fefff6fffff7fffff7fffff7fffff7fffff6fefff5fdfef5fffef6fffff7fffef6fffef6fffff5fffff5fffff5fffff4fefff4fefff4fefff5fefff5fefff5fefff5fefff5fefff5fefff5fefff5fefff5fefff5fefff5fefff5fefff5fefff5fefff5fefff5fefff5fefff5fefff5fefff5fefff5fefff5fefff5fefff5fefff5fefff5fefff5fefff5fefff5fefff5fefff5fefff5fffff5fffff8fcfdf4fcfdf3fffff3f5f7e4ccd0bdd2d9ccc9d2d58d9da9395363000f200a1929222b343e49477d817ba7a19aaea7a473767b5e636c6367724a50574045483c41424d545745505446545a40535832494b283d3b4d5554666b69666b6a4d55551a2529111f25273940253b46213d48132f3a061b23000c15212b35464b544e4e544d4c504243473e41463b3e463840473b464e3c4b54394955384c573950583c52583e4f58465863435c6645606a4e67714c656f4b686f456c7538677c346d83206274034c5a003d4800414f3072847bb0c4b9daede0f7ffedfeffe8faffdff9ffafd2df6b9daf4d7f9564899f59768b667e906d88966488906788917d939f94a4b45263760c1d300816280814200e171a0c11120d0e1219171d5c817d426a652a57542e57523b5a533752483b594e37574c345951365851405a544a5c554e5d554d5c544a5b524556524554563e525338534f36554e39564d3b594e31504723423b1b38352d444634444a35454b31444931454a30454723363916262d111b223237356b6f64afb6a1dfe4c9efe9ccded8bbadac92707a633f58443550402c40333d4b3f3c493b404a3d4c5548535c4f69776ba0ad9de3ebd4f7fae1fffeeafffff3fffff5e4ede075867940594f64878383a3a2d6e6e5fafffffdfefffffefffffbfdfffbfcfffcfbfefbf7fefbf6fffcf7fcfcf6f9fdf7f5fbf6f4faf5f9fbf5fbfbf5fffff9fafbf2fbfdf7fbfcf8fafbf7fafbf7fafbf7f9faf6f9faf6f9faf6fafbf7fafbf7f8fcf7f7fbf6f6faf5f5f9f4f5f9f4f5f9f4f1f6f4f1f6f4f1f6f4eff4f2edf2f0eaf1eee9f0ebe9f0ebe8efeae5efe9e4eee8e0ece6e0eae4dde9e3dee8e2dbe7e1d7e6ded4e4d9d4e2d7d3e1d6d5ded4d3dcd2d4dcd2d6ded4dde0d7d8dbd2d3d7d1d2d9d2deebe3e3f4ebd0e8de94ada929424c00061500000b00030d0a0f12030908060f0c565f5cb9bdb7dedcd4f2ede4ebe9e1d3dad7cfdcdac4d6cfc7d8d4d2dcdcc8d2d2bbc9c8c1d1d0c8dbd8d1e4e1d0e1decedcdad7e5e4e1f1f0e7f9fae3f7f8e5f6f9ecfbfdedfafce8f5f7edfcfeeaf8f7f1fbfbecfbfdc9ecf079abb7094a5f00112e000f2b000f2c00072600113200123000173300173400203a0133491250621b5a6e286b802f788e4b97aa5fa6ba74b6c885c0cf98cfd8a3dadfb3e6e9bce9ecc6ecf0cfecf1d8ebeee5f2f0e9f2efe7f2efe6f4f0e5f3f1e3f1f0e7f4f6e5f1f3e5f1f1e8f3f0ebf8f0e8f6ebe7f6eee5f5eee1f4f1e1f6f4c3dedbc8dedcdfeae8eff4f3f6f9f7eef2edeef4eff0f7f2ecf6f0e9f5efeaf6f0f2f9f4f8f9f7f9f7f6f8f9f7f8fbf9f9fcfaf9fcfafbfcfafbfcfafdfefcfdfefcfdfefcfdfefcfdfefcfefffdfefffdfefffdfefffdfefffdfefffdfdfefcfefffdfefffbfefffdfefffbfefffdfefffbfefffbfefffbfefffbfefffafefffafefffafefffafefffafefffafefffafbfff9fbfffafbfffafdfff9fdfff7fdfff6fffff7fffff7fffef9fffdf8fffff6fffff4fefff2fefff4fffff9fffefafffff7fffff6fffff6fffff5fffff5fffff6fffff7fffff9fffef9fffef9fffef9fffef9fffff7fffff6fffff4fffff4fefff5fefff5fefff5fefff5fefff5fefff5fefff5fefff5fefff5fefff5fefff5fefff5fefff5fefff5fefff5fefff5fefff5fefff5fefff5fefff5fefff5fefff5fefff5fefff5fefff5fefff5fefff5fefff5fefff5fefff5fefff5fefff5fdfff6fcfff6fffffcfffdf8fbf9eefffff5fffff6fafbf1dfe0dc949a9f5060711b2a44050c27050c2005151b4857538d91869b9d9770797c59646c434a53585b638684848e8a89888888878c8f606c704d5c5f303f413f4c4a7478737d7e7a686c6d464b4e3134393d41464f5b6154676e27414d0c26321f33382834383d424b41424c42414a474a523c474b35414537454b37444c3a46503949503a4c53394b524050573f4f5644585d3f575d3e59634c656f495b6253666b516d6d476a6d45697347717d3d707a3170782f7a83226f7f0b516900425d0a4a631c566c5383958bb9ca87b9cb679cb1578ba942708f63829b6c859970889a6885946285927597a46f8b96435a690f2033000316000a1506191e0f1919121716212324100f13638b8649726d2a5754335b593957523951493b554839554835574d3a5b543f5953415850465b5346585141534c4253504254553f53543a534f34504a3250453654473553462c4a3f2d49432f474533464932424835454b3043481f32352c3d4045515764696c8f8e8aa9a89ad1d1b9f3f1d3ede5c7e1dbbea8ab926974603d5243233b2f273b2f2e3f324d5a4c606a5a737968767c6ba2a99acad2c1eff2dcfafce6fbfbe9fbfff1dbe9de829a904464595f7e75a9c2bec8d9d6f8fafafffefffefbfdfffefffdfafcfffffffbfcfaf8f9f5fcfbf7fafaf4fbfbf5f7fbf5f1fbf5f1f8f3fbfdf7fafaf4f7f8effcfdf4f7f9f3f7f9f3f7f9f3f5f9f3f5f9f3f5f9f4f5f9f4f5f9f4f6f7f3f6f7f3f4f8f3f4f8f3f3f7f2f2f6f1f2f6f1f3f7f2edf3eeedf3eeedf3eeebf1ece7eee9e4ebe6e4ebe6e2ece6dde8e5dae8e4dae5e2d5e3dfd3e1ddd1dfd9cfddd7cfded6cdded5c9dad1c6d7cec7d6cec9d4cac8d1c7c8d0c6ccd1c8cdd1cbccd0cad3d6cdcdd2c9d5e0d8c6d6cf97b0ac34505103162300021200010e05070f000504131a1349524891998ececec0e0dfd1d9dbcfcbd3c9c3d2ceb6cbc8b6ccc7b5c9c4bbc7c7b7c3c3afbec0b1c5c6b3c9c7b9d0ccbad1cdbfd4d1c6d8d7cee0e1d1e5e6d1e6e8d1e4ebd4e7eed9ecf1dcedf0daedf0dff0f3e2eef0e2f4f5c7e5ea84adb63b6b7d174056223a4e1e2c421d284323304a1a2b451a2e4713243e0d273f002b4000384b003a520346610049630b5670226c862b6f863a798d4c8898548d9c5e95a2689bab75a3b485acbb97b4c2b1c8d0bdd1d6c1d5dac2d8ddbed4dabdd5dbcbe3e9d1eaeec3dcdec9e1e1d2e7e4d1e6e3cee4e2bfd9d9a8c5c9a0bec3a5c4c5bfd7d7e4eeeeeceeeee6e9e7e6ebe9e6ede8e4f0eae1efebe0eeeae3eeebebf2eff1f4f2f3f4f2f2f5f3f5f8f6f7faf8f6f9f7f6f9f7f7faf8f8fbf9fbfcfafbfcfafafbf9fefcfbfffdfcfdfefcfcfffdfefffdfffffefffffefefffdfefffdfefffbfefffdfcfffbfcfffdfcfffbfcfffbfefffbfffefafffffbfffffafefffafefffafcfffafefffafdfff9fcfffafcfffbfcfffbfcfffbfdfff9fdfff7fffff9fffff9fffffafffff7fffff5fffff7fdfff3fffff7fffffbfffdfcfefef8fffef6fffff6fffff7fffff8fffff7fffff8fffffafffefafffefafffefafffefafffdf8fffef6fffff4fefff4fefff5fefff5fefff6fefff5fefff6fefff5fefff5fefff5fefff5fefff5fefff5fefff5fefff5fefff5fefff5fefff5fefff5fefff5fefff5fefff5fefff5fefff5fefff5fefff5fefff5fefff5fefff5fefff5fefff5fefff5fefff5fcfff5fafff5fafdf4fffffafffcf7fffff8fffff6fffef4fffef6f5f3ebdadada9fa5b252586f171b37060e2500141f314647747c75949b946c7878606c72454d546064697f7d7d8987869496968c95986070765063664e5f5c5f6b658a8e88858886545d61353c4543454d49494f5b61664451592b414d152d392b3e4336414542444e3e3e4a3c3d4b3c424d303f4831444b31434a33444d37434d39454f3a4a5038494c3f4b514050563952543856573f5d62455f6557656b556467526c6c4d6d6c4f6f74486c724c767b40727836747c30717f1b576f0e4e67074e690a526a25667b4d8a9e5894aa5a93ad4b7e9f5782a364839c6d869a6b85956d8a986587947194a165889231515c00182800051402181e081a1b1016151b1b1b1a171917141663928a4b7973295554345a5a3954513a51493c53453b52443e564a475e564155503e53503b54503b54503b50513b4f503a4e4f3d5253384e4c344f4b304f46305045375143465e52344f452e4842354a4b31444727353b19282b0c1b1d222f2d868a84d5d4caf2efe1fffdebf9f6e1f4f3d9eeefd5e2e6cdabb7a15b6b593240341121161e3226283b2c596755888f7a91937dabaa95d3d3c1eef0ddf7f8e4fcfceafffff5f1fff497b5b00027241b514c92bfbcedfffff9fefffdfffffffefffefefefcfdfbfefcfbfcfdfbf6fcf7f4faf5f8f9f5fbfaf6fafaf4f3f7f1edf8f0f0fbf3f5f9f3f5f7f1f5f7f1f6f9f0f8f9eff4f8edf4f9f0f0f8eeeff7edeff6efedf4edeff6eff3f5eff3f5efeef5eeedf4edeff3edf0f2ecf0f2eceef2eceaf1eae9f0e9e6ede6e2eae3dce7dfdae5ddd9e3ddd8e3e0d0dedccfe0ddcfdddbcbd9d7c5d6d3c1d2cebfd1cac3d4cbbecdc5bdcdc6b9cdc8baccc5bacabfb8c4b8bdc2b9c4c6c0c2c8c3c7cbc6c9c8bedadcd0c8cfc886939131464e00041000000a0d131e00010b0303090203072225239a9d94d6d9cad6d9c9ccd3c4b8c6bab2cac0a8c5bca2beb8a5bbb6abbcb8adbbb9a8b8b793a4a7a2b5b8a5babba2bab8a7c4c1acc7c4b7c9cabed0d1bcd2d7bdd7deb7d1ddbad5e3c3e0e9cfebf2c7dee6d9eff5d9eeefd9f1f1c0dde198b5bc849fa97588907580847275796d6c7575747e6b6b77676876414956182835001b26000e1c000a22000b27000723000622000723000c24001228001a3000223900233e022f501444661d4e6e41708c6088a16f93ab83a8be95bace99c1d39dc8d7a7d7e3a7dbe29fd3d99cccd0b5dbe0b0d4dca7cdd98cb7c66896a8315c6d6d8f95b4c9cbdee3e6e3e2e6dce0e1d9e1e1dee8e8d8e4e4d8e6e4d5e2e0dfe5e4e5eae9e5edece5f0eee7efeeebf1f0edf2f1f0f5f4eff8f5f0faf4f3f8f6f4f7f5f7f7f7fdfbfafffcf8fffcf8f9fdf8f8fdfbfbfefcfefffdfefffdfffefafffffbfffffafefffbfafffaf7fffbf7fffaf8fff9fafef8fffffafffffbfffef9fefef8fdfffbfbfffbfdfff9fefef8fefff6fdfff7fafffafafffafefffbfffffafffefafffff9fefffafefff8fffff7fffff6fffff7fffff9fdfefafcfdfbfffdf8fffdf8fffdf8fffff9fdfff9fdfff9fdfefafffffbfffffbfffefbfffdfafffcf9fffdf8fffef6fefff6fefff6fefff6fffff7fffef9fffef6fffdf8fffef6fffef6fffef6fffff5fffff5fffff5fefff5fefff6fcfff6fcfff6fdfef5fffff7fffff7fffff7fffef6fffef6fffef6fffdf5fffdf5fdfef5fdfef5fdfef4fefff5fefff4fefff4fefff4fefff4fcfff2fefff2fffff4fffff4fffff4fffff5fffff6fffff8fffff8fffffeeeedf182848e3e4352000c1c031b271931375a65638a918c6e797764707050565b4e5257797d7e939b9b9dacae93acae6b8b914d6c6f6e867c99aa9daeb8b2909d9f4053603447564d545d6a6c7454575c3d434a32404c2c3d4a3847503f49533d404e393c4b363a4d363d502c3c4d2b3e4d32444f39485139424f38414b38444a3a494c3b4a4d3b4f503252513358543a5d594460604f62675363694f66684f6c704c6f734d73784f73794e727852737c4f727c4a6e7e3e6c7d326d7d286a7c0246590244572660765186a151809f5982a26586a068859a6e8a956e8b946a8e9679a0a85b858a153f44082b35000e1702181d0310120a0c0d19131420191c1b14176b9a915a88823e67693356593c56563a504b3e52453f54453b4f433f52493b4c483a4f4c37524f36505032494b34494b3a4f51354a4b354d4b36514d284a432d5145365245304a3c304c3f324d442237341c292b384144697171969e9dbec4bfdddcd2e5e2d3e4e4d4e0e2cecfd5beb4bfa594a78e647a623e57432f46372a3a2f24342941534662746377826e8b917aacaa92c3bfa7d6d2bfe5e3d1f2f0defffff4e7f2e8a2b9b4547c7b3367672e64646a9695d1e5e6f8fdfef9fdfef9fbfbfffffefefffbfffefaf9fdf8f3faf5f0f7f2f5f6f2f9f9f3f8f5f0f4f6f0eef6efecf5ebf0f4eef4f7eef4f7eef2f5ecf2f6eaedf4e7ecf4e9ebf3e8eef4e9f0f5ececf4eaedf5ebeff1ebeff2e9ebf2ebe9f2e8ebefe9eaefe6e7eee7e6ede6e0e8e1e1eae0e0e8dedae3d9d3ded4cedcd1cbd8d0c6d4cec0d3d0bfd2cfc2d0cfc1cfcdbbccc9b5c9c4b2c7beb3c6bdb6c4beaebdb9a5bbb6a8bfb7abbfb3abb9adb2bab0babeb8b8bdbbbcc0bbc1c0b6b9b7ac9e9f95565c5b1c2e3900101f00000d0001090000050000043f3e42858383bfbdb5cccec2c0c5b6b1beb0a6bbb39ebab496b7b093b2ab99aeab93a4a19daca8a1afad9bacaf99acb19cb0b1a0b8b69cbbb89fbcb9afc1c2b6c5c8b4c8cdadc4cca6c0cea6c0d0a6c5cea2bfc695b0baabc7ceafcdceb3d2cfa6c2c3a3b8bab0bfc1b8c3c1acb0aabdbdb7c0bbb8c6bcbccbc0c2bfb8bba5a4a67378795f6b6d54646a4e5e6e4e5c724f5a70505b71415168334b5f3654652849592b495c2140570e2f5000244600294a002a49002744022945123751163f56133e510f3d4e174d581f595f1f5e62265e6328565d153d490d3849012c41001c34163b517e99a3b0bfc2c9ccd1d7d5dbd1d5daced7dacdd9dbd1dee0cededdcedadad8dddedde3e2d8e4e4d9e7e5dfe9e9e6eeeee6ebece7ecede3eeebe6f1eeeef5f2f0f5f4f2f4f4f5f5f5faf7f3fdfaf6f9fdf8f7fcfaf8fafafafafafefcfbfffffbfffdf9fffefafdfefaf8fef9f5fff9f6fffaf7fef9fafef9fffbf8fffefbfffffbfdfefaf9fffaf9fffafefffbfffffbfffff8fffff9fbfffbfafffbfefffbfffffbfffefdfffffbfdfff9fefff8fffff9fffff8fffffafffffbfcfffdfcfffdfffffbfffffafffffbfffffbfefffbfefffbfefffdfefffdfffffcfffffcfffffbfffffbfffffafffff9fffff9fdfff9fefef8fffff9fffff9fffff9fffff9fffff9fffff9fffff7fffff7fffff7fffff7fffff7fefff8fefff8fefffafffffafffff7fffff7fffff7fffff7fffff7fffef6fffef6fffef6fefff6fefff5fefff5fefff5fefff4fefff4fefff4fefff4fefff2fefff2fffff2fffff4fefff4fffff5fdfff6fefff8fffff9fffdf9fffeffdbdade848a9126353e031b271d36406f7d7c959f99989f9a717873676f6f4c5558354244324548385357375a5e376168395f634b6a63607870495f5d2c434b173443223c4d323e483e444b3f42473c3f47363f4c35404e333e4c353e4b363b4a363d4e30394d2c394f2b3b5233445736475436454e38404d3e444f36424839484b3d4a4c374b4c365753375d573d5f59415c584b5e6150636851676c4d686c4d6d7352747a4f6f755672795d727a596d7858707c496b78366874296571306e7e3e7b8f588ea55a89a45d87a45d85a25f849e6c8da1728d9b6f8b9286a3ac8eafb85e888d0f393e00141a042227061c21121f2117191a221d1e1e18191c161778a19a658e894d74762a4d503953533c514e40534a3b4f433b50473c51493a4e49394e4b374d4b334b4b2e4749384f51374a4d3a4d50354f4f2b4d47275048244e432b4d422f4d40244237364f4544524c4a514c6c6b67a29f9bcecbc7dddad5e0ddd5dfdfd3d1d7c6c9d6c0b1c7ae8fb0955f8c722b5a44133a2a1435271e382b273b2e495b4a6a7866868c79a1a28ec0bba6e5decae1dec9e7e6d2f3eedff1f7ecb7d1cb4f7674335f603d686b294f51436263b6cecef0fffef8fffff9fefcfafdfbfcfdfbfbfcfaf6f9f7eff6f1eff5f0f5f5eff9f6f1f9f5f0f4f5eceef6ecedf7ebeef3eaecf0e5eaf0e5edf4e7eff6e9e8f2e2e7f0e3e7eee1ebefe3edf1e6e9efe4e9efe4ecede4ecede3e6eee4e3ede1e2ebe1dfebdfd9e9ded8e8ddd6e4d9d8e3d9d6dfd5cfd9cdc9d5c9c6d4c9c4d2c7bccdc4b5c9c4b4c8c3b9c7c5b7c5c1aebeb7a9bcb3a9bfb3aac0b4a8b6b2a3b2ae9bb3ab9ab5aba1b4aba3b3a8a7b2a8aab3a9b2b6b1b6b5b1bebcb4b6b2a7a29f91686862303b43091624030712000006000509181f2268646aada6a9c9c2bfc4c4beabb6ac9bada698adaa96aeae8ea9a686a0a0889d9f8ea0a19ba9a39ba7a199a6a894a3a699a8aa9bb0ae94b0b099b3b3a5b4b7acb8bcaab8bea6b8bfa4b7c49db3bfa5bbc195b0b487a6af94b8be97bfbd9ec4be9bb4b0a6b7b4b5c0bdbdc8c0b9c1b6bcc0b4cec9c0cec4bdd7ccc8d7cdc6c3bbb4a5a09798958d8f8c888885878c87908a828d857f8a7a7a867f848d727a816c757965707456636b4556632e4254253a5020374d1b34481c36472c4555304b592947521f434b29535837686a2c62622f6363325b5e284a50183a4717354612293f48596e98a1aebabdc5c9c8d1cbcbd1c7cdd2c9d2d6c9d2d5cbd8dac2d4d5c1d0d2ccd5d8d3dbdbd3dcdfd3dfdfd5e1e3dce5e8e1e6e9dde5e5dce7e5dee9e7e4e9eae5e9eae8ecededeff0f2f0eff4f2f1f2f5f3f3f8f7f7f9f9fbfbfbfefcfbfffdfcfffdfefffdfffefdfffbfdfef8fcfdf8fcfdf9fbfbfafafafffafbfffcfdfffdfdfafcfcfafffdfcfffdfffdfcfffdfcfffffafefffafbfffaf8fdfbfcfdfbfdfefcfdfdfdfdfefcfdfefafefffafffffafffffafffff9fffefafbfefcfbfefcfefffbfffff9fffff9fffff9fffefafdfefafdfefafbfffafbfffafbfffafcfffbfefffbfefffbfdfefafffefafffff9fdfff9fefffafefffbfdfefafefffbfefffafefffafefff8fffff7fffff7fffff7fdfff7fdfff9fdfff9fffefafffff9fffff7fffff6fffff7fffff7fffff7fffff7fffff6fffff6fffff6fefff5fefff5fefff4fefff4fefff4fdfff3fdfff3fcfff4fcfff4fefff4fefff5fefff5fefff5fdfff7fdfff7fefef8fffffcfffffef4f3f5aeb4b9515e661428331f363e445859818d879da097909489737a755a6b68264145183a4024464c254b501341492652592f54582e5155274b550f34420f3043203d4c283b432c383e363e45383d46363b4a3a3f4e3a3f4e383d4c3138492c3648253346293a4f2b3e533042533444503b47513a404d3c424d3b474d3847493743473e4d4f39514f395752415a564b625e4d5e615262684f63684d666a506a71546d77566f795a707b5e727d5e727d566e7a4b6b76466e7a3767734275854a7c8e6793aa5c859e6088a45d84a0618aa1688b9f6d8a997c94a08b9faa93a9b4476675022431000b120c222703161909181a141b1e181a1a1514101a17128eb0aa7ea19d567c7e244548354e503c514f3a4c4540534a3b524a394f4a3a4f4c3a4f4c374c4a374d4b324c4c3e5759364a4f33494e31504f3c615d27544b255047254a40304f4628433a3449407d867cc8c9bff6f1e8fffaf1f7f1eaf2f0e8e6e7ded4dacfaab5a5889d876f8d74537d64265e4708402d123f2f0025190c2d1e304b3b546855707c68939883b9b8a4e4decbf5f0dbf5f4dffdffebf6fbecc1d2c9517974093a38234c4e274949061d1f000304485e5cd1e5e0f5fffbfafffafbfffafdfefafbfcf8f5f9f4f0f6f1eef5eef4f4eef6f3eef8f6eef0f3eaebf5e9edf9ededf7ebe8f0e5e6f0e4e9f3e6e9f3e6e4eee1e3ecdfe3eadde8eadeeaece0e3e9dee2e8ddf2f3e9f1f2e8e7efe4e1ebdfdee8dcd7e5d9cfe3d6cbe1d5cedfd4ceded3ccd7cdc6cfc5bfcac0bdcbc0bac8bdb3c4bba7bbb6a6bab5adbbb7a9b7b39eaea799aca39db3a7a0b3aaa1afab9eada997afa794afa595aaa19aaba2a1b1a6a8b3abacb0abb2b1adacaaa0c1beb0ded9cad8d9cf8e9da02a3b44030c15000005111a1d757a7bc0babfdbd1d7cac2c3b8b9b79fada995aaa789a1a18aa3a5849c9c7d949674878e8b9c9fa0aba89ca6a0919d9d92a1a398a7a995a9aa90aaaa93acae9eadb0a8b2b9b1bdc3a0adb5a0afb8a6b7c0a0b1b49cafb292aeb593b5bb8eb9b695beb79fb9b3b0c1bdb5c5beb5c4bca7b5aaa8b1a7b4b2aac0bab5bfb8b5c7c1bcded7cee2d9cfdbd0c8d9cdc7ded2ceebdedce6d8d9d8cbcdccc4c5dad4d5e9e1e1e9e4e1dfe0dcd7dcdadde2e3d1d7dca8acb799a2acaab6c0bbc8d0bac8ceb0bec4aab9bcadc1c2aec6c49fc0bca1cbc4a0cac3a3c2c1a1babc91a9afa3b5c0b3bacbc0c0d2c8c6d2bdbcc5c4c3ccc9cdd2d3dce0c4d0d2c8d1d4d7e5e4c0d2d3b6cacbbdcaccc5ced1cad3d6d0d9dcd2dee0d7e3e5cfd8dbcfd9d9d2dfdddce7e5e1e6e7e0e5e8dee5e8e3e8e9eeeeeeeeefedeff1f1f0f5f4f8f7f9f9f9f9f9faf8fbf9f8faf7f9fbf8faf9f8faf6f8f9f7f9faf7f9faf9f9f9f9f9f9fbf9f9fafafaf7f9f9f5faf9f8fdfbfafdfbfdfbfafcfaf9fffefafcfef8fafef9fafdfbfcfcfcfdfdfdfefefefefffdfefffbfefffbfffffafffffafffefafffefafdfefcfdfefcfdfefafdfff9fffff9fffff9fffefafefffbfefffbfbfffaf9fffafafffbfafffbfbfffcfdfffcfffffcfffffcfffffcfefffafefffafefffbfefffbfcfffbfcfffbfcfffbfcfffafefffafefff8fefff8fdfff7fdfff9fffff9fffefafffff9fffff8fffff8fffff8fffff7fffff6fffff6fffff6fffff6fffff6fffff6fefff5fefff5fefff5fefff5fefff5fefff5fcfff5fcfff5fefff6fefff5fefff6fefff6fcfff6fcfff6fffffafdfdf7fffffefffffff3f8fb6b757c34434c000c1403161d485759989995bebfb6a1a9a26679763a5c6238616a446b7327515808333c012c35022630001e2a03303e133f50143a4c1b3a49273e462c3f44364248333c46373c4b3b3d4f353749383b4a333b4c2d394b21324526394e2b3e532d3f5035444d343f474147523d46504b5c5f293d3e2a393c374649394d4e3e53514257545467644c5d605164694c636552686d53666e5c6e795266715b6f7a5c727d586e7961798554707b476772406370557a88608698638b9e5f859d5e869f4e768f648da3668b9f7591a27e92a3909dab8491a1263b5000031300080f07191a0b1d1e09181a0a17190f1717080a040c0d038da8a47998955e7f8238575a2f4b4c3b50513d4e4a3e4f4b3b514c374e4a384f4b3b504d3e4f4c3e504f314c49325150334d532f4d52294f4f234f491c4a44204c452a4b472944404f6560809085bec0b4d2cfc0d8d5c6d8d8c8c4c7b8b2baaf8593886e7f748596889cb29f91b09b537c67225442073b2a15403311372b0f39282b503c48644d7f917aa7ac97c8c7b2e2e1ccf2f4def3f5dff2fbe6adc4b650756d144a450a3c3a24444320353311201c515f5bceded7effff7f6fff7f7fff5fbfff9fcfef8f9fbf5f3f7f1edf4ede9f1e7ebeee5eaede4ebeee5e5ede3dbebe0d9eadfdaeadfd9e9ded5e6dbd3e4d7d9e7dbd6e2d6d6e0d4d8ded3dbdfd3dce0d4d4ddd0d4ddd0d9ddd1d9ddd1d5dbd0d0dacecfd9cdccdacec6dacec2d8ccbcd1c9becec7bdc9c3bac5bdb4c1b9b2bfb7aebbb3abb7b1a3b2aea0aeaca2afada2afad9aa9a596a8a197aaa196a79e9aa8a493a29e89a0988aa3998ca6998fa49b94a29c99a29f99a09b9da097c3c2b4e1dfcde0ddceb0b6ab354d4b001819162b2c42504e7b807e979896a8a1a4aba4a7a8a3a5acaeae919d9d899d9e7a96977997987c94947b9092708289818f958893908d97918694938897998d9c9e93a7a888a4a586a1a590a3a8a9b5bb9ea8af9aa4ab9aa5ad96a2a899a5a598a4a698a8af90a7af8aacac8aada994ada99ab1ac98b2ac99b0ab95aaa79aa8a6a0a3a7a9a9afa6a8b0a3a6abafadadaea9a8afa4a6b1a5a3b1a59fb8aca2baada5b6ada4afa9a2bdb7b0cabebac4b9b5b9b6b1b2b4aeb7b7b1bbbab6a9a4a5a09e9ea1a3a3bbbebcb4b5b3b7b6b2a6a5a1adada7b1b3adacb7ad9cb0a4a8c0b4abbbb4a1afab9da9a9adb4b7c4bfc8bcb2bebdb4bebcb9c2c4c6ceb8c1c5bcc9cbbac8c7c2cececddbd9bacccbb1c6c4b6c6c5bdc9c9c1cacdc2cbcec1ccd0c4d1d3c9d5d7c3cfcfc3d1cfccd9d7d3dbdbd3daddd1dce0d2dee0dce1e2e1e6e5e6ebeaeaefeef0eff1f1f1f1f4f5f1f7f8f4faf8f7faf8f8f7f7f7f5f7f7f5f8f6f8f9f7f7f8f6f6f7f5f3f7f2f3f9f4f3faf5f0faf4f4faf5f7fbf6f9faf6fbfcf8f9fbf5f9fbf5f9faf6f9faf6fafbf9f9fcfafafdfbfcfdfbfcfdf9fdfdf7fbfdf7fbfdf7fefef8fefdf9fefdf9fffefafcfef8fcfef8fefef8fdfdf7fefef8fdfff9fcfef8f9fdf7f9fffaf8fffaf8fffaf9fffafcfffdfefffdfffefdfffffbfefffafefffafcfffbfbfffafbfefcfcfffdfcfffdfbfffafcfffbfcfffafdfff9fdfff9fffefafffefafffffbfffffbfffffafffffafffffafffff7fffff7fffff7fffff7fffff7fffff7fffff7fffff7fffff7fffff7fffff7fffff7fffff7fdfff7fdfff7fffff9fffff8fffffafffff7fdfff7fdfff7fffff7fffffbf9f8f4fffffef9fdfebdc4c77680873d4b570f23350c1c2d40434b7b7b7ba6aca782908e45636e335a6827515d224b541b3f4920404b2b4752183a470e3b49093a48143b4a183845233f46273d422b3d442e3a46353c4d34384a3b3d4f363a4c313b4d2f3f50263a4c263b502b3f513242523c495139454b3c454f3a474f354e52324b4d38484e3f4e513e4d50425153445552485a59435659495f644b64664d646652646b56656e586874566a75536975526a764e697349646e556e785e7781617b876885946a8b9e658aa05c849d5f87a060899f668a9c7790a49dacbfa8afc2676e810a182f000b1c08161c0e1c1b081615000b0d00090b131f1f0f160f14180c93aca8829d9a6d8b8c5774783f5b5c3e56563d504d384b48384f4b364f4b3a514d3c514e3f4d4b3f504d334e4b30504f325055274a4e275052204f4d1e4d4b234d4c2b4d4d223c3c576e699eaea3d6d9cae3e1cfd6d8c4d3d9c6bdc7b695a594708477546b5d82958699ae9f88a5954f7363184132052d21193d311a3e301940302d523e56725b8a9a82b8baa4dedcc4eceed8f3f8e3eaf3decaddcc6e9085184640002e2e06323117302c15211b2b332c9ba39cf4fff7fafffbf9fff7fcfff8fcfff6fafdf4f7faf1f2f7eeeaf3e9e3ece2e0e8dedfe7dddce5dbd5e3d8cfe3d7c9e1d5c7ddd1c3d9cdc4dacec8ded2cadbd0c8d6cac8d4c8c8d2c6c9d1c6c8d1c4c1cec0c2ccbfc9d0c3cad1c4c7cfc4c4cec2c3cdc1bfcdc1b8ccc0b2c7beb1c6beafc3beaebeb7aab9b1a6b7aea4b5aca4b0aaa3ada79aa8a497a4a298a4a496a4a28ca09b8ba09890a1988f9e968d9b958f9d998b9b9482978e7f988e839b938b9c99949f9d8c9390b7bab1d8d7c9e6e5d7cdd2c97d8c88243d3f0823274a5c5b767f7ca9aaa6b6b5b19393939a9b9f959a9d8f989b83929573878c718c906e8b8f72898b6c7f8471808978858d7f8c8a7f8d897d8f8e7e929387999a98abae85a0a4819ea28c9fa6a0b0b6909aa18b94988c979b8e9a9c969e9d979f9f919ca48e9fa888a3a784a4a388a5a285a5a083a4a083a4a0839d9d899c9f99a2ab999faa9aa6b2929ca692989d9ea1a59e9ca2a29d9fa59f9aa9a398b3aaa0b0aca1adaca2b5b3abcfc6c3beb9b6abb1acabb6aeb8bdb4b8b8b2b7b3b2a8a6a6b5b6b4bfc0bcbfbebaadaaa6c0bab5b3ada8bcb9b1a9aaa1a4afa5aebeb3b0bdb5a2aea8aeb9b6bcc1c2d1cbd0d1c9d0b6b1bab2b1baaeb6bdafbbbfafc1c2b5c7c6bac8c7c5d5d4b4c6c5acc1bfb5c2c4b9c5c7b7c2c6b4bfc3b4c0c6b8c7cac4d3d6bbcbcabbcbcac4d2d1c4d0d2c2cdd1c1d1d7c5d6d9cfdbddd3ddddd9e1e1e0e5e6e7e8ecebeaececefedeff3eef3f4f2f2f3f1f0f3f1eef3f1f1f5f0f1f5f0f1f2eeedf1eceff6f1ebf7f1e8f4eee7f3edeef5f0f0f6f1eef4efeef4eff0f6f1f3f7f2f6f7f5f6f7f5f5f8f6f3f8f6f4f9f8f7faf8fcfdf9fafbf7f9faf6f8fcf7fafbf7fcfbf7fbfaf6fcfbf7fafbf7fbfdf7fafbf7f9fbf5fcfbf7fbfdf7fafcf6f7fbf5fbfffaf9fffaf9fffafafef9fafdfbfcfdfbfefcfbfefdf9fefffafefff8fcfffbfbfffafbfefcfefffdfefffdfdfefcfbfefcfbfffafdfefafdfff9fffefafffffbfffffbfffffbfffefdfefffbfffffbfffffafffffafffffafffffafffff8fffffafffff8fffffafffffafffffafffffbfffffcfffffcfefffafefffafffffafffffbfffffbfffffbfffff8fefff8fffff8fffff7fffffbfffffcfbfdfdebeff0a5abb05c68741e3349000b211b2431676c6f989e99919e9c526f78345a662c525e234653243f4d233a492c4150294452103b4a0d3a48183b491e3c47234045243d41283d45283a452835452c364731394a343c4d323e50314152283c4e293d4f2c3d5031414e3441493e4a5038454d384b522c4d503f6063394f543c4c524351573d4c4f3f51503b504e415a5c3f5a5e4563644460614b5d6453626b52626e5567724b636f445f6947626c4259615a6d75677a82718590718b996c8d9d678ca0618aa3618aa3668b9f7191a47e91a6adbad0949cb33f475e040c2300091a0915190d1a18061212000c0b0312150c1a190e150e13170ca1b8b49cb4b27a93955e7a7b4d696a334d4d293f3d3249452f4a46324d49354e4a3d504d3e4c483e4d4938534f385857304e53264a50103b3e1f4c4f1c494c1f484b16393d2d4b4c58736f8ea39abec7bad5dbc8c5d1bbc0d2bbabc0aa889e8b98ab9ac3d6c7cad8ccb5c7ba6d897c264437294538163324132d1f1330211939282d4936748973b3bda6e3e2c8f3eed5f4f1dcf5fbeacbe0d1709287072f2a001f1e193f410a29280a1915060d06979f95f8fdf4fffffbfefffafdfdf7fcfcf6fefef8fafcf6f7fbf5f2f9f2e6f1e9d9e6ded5e0d8d4dfd7cadacfc4d8ccc0d8ccc1dbcebcd6c9b4cec1b8d2c5c3dbcfbbcfc3b8c9beb3c7bbb2c4b7b2c3b6b1c2b5abbeafabbcaeb0bdafb3bdb0b1bdb1aebcb0b1bcb2b0beb3adbcb4a6b9b0a5bcb4a4bab59db4ac95ada390a89e90a69a95a29a939d97929d9a919f9b8e9f9c869b987e98927e968e87988f8e9c918a958d8a958d858f89808f8b7c938e728b87677c7d6c7a79a3a6a4dcd8d3f2ece7d8d9d776888f0c26320f25314e5d669e9ea4b9b3b4b1aeaa8a8e898993937a8b8e7b8f94788e9470858d647981687d85667b8363767b58656d67707d6d77817c898b7285826d83817186877a8d9084999b7390947390947e979b9aadb28994987c85887d898b89939399a29f88908f89929b8c9ba480959d7693977196946e97926d98957298987793947e919682919a94a4b093a9b58096a188989f88949a8b969e899296929795999b95a4a39f9b9c98949d9a9da5a4b0b5b4a9b3b394acac92adaaa0b1ae98a2a2959ba290959e939ca097a2a6979ea1989da0a4a6a7a4a3a59ea0a09ba1a091a29f8fa4a193a4a18e9e9d92a6a79caeafa6b1b5a4aab1a6aab5a1aab49ba7b19dafb69aaeb3a0b5b7aabdc0bdd1d2b0c2c3a6b8b9aab5b9a9b3baa7b0b9a8b3bbacbbc4b5c7cea9bbc2a6b9bcb1c2c5bdced1bccad0b4c4cbb1c6ceb5cad2c7d7dec7d5dbc9d5d9d1dadedadde2dfe0e4dee4e3e0e7e4e8ebe9e7ebe6e5ece9e5eeebeaf1eeecf1efebf0eee7eeebe9f7f3e4f3efdfeeeae0eeeaeaf3f0ecf5f2e9f2efe5eeebe6efeceaefedf0f0f0f0f0f0ebf1f0eaf2f1ecf4f4eff5f4f6f8f8f3f5f5f0f5f3f2f7f5f5f8f6f4f7f5f7f5f4f6f4f3f7f8f6f7f8f4f7f8f6f4f8f3f7f8f6f8f9f5f8f9f5f6f7f3fcfbf7fdfcf8fdfcf8fefdf9fefcfbfcfdfbfefcfbfbfcf8fbfdf7fcfff6fafef9f9fdf8fcfdfbfefcfbfefcfcfefcfbfdfefcfdfefafdfefafefffbfffffbfffefafdfefafdfefcfdfdfdfafcfcfdfdfdfdfefcfdfefcfdfefafefffbfefffafffffbfffffafffffbfffffbfffffbfffefdfffefdfffefdfefffbfefffafffffafffffafffffafffffafffff8fffff8fdfff7f9fcf3fefffafdfefafcfdfbfdfffff1f2f6707983324a5e00112611232e4c595b737a7574827c58747538585e213d48162d3c18293c29374d29394a1128381334441739491b3846203b45243c42233c40243b43213a441c3440263b4a152535293946354555354556293a4d2a394c2b3a4a333f4b3e4a5038444a34454e2a444b2c5558234f5026464b364e544052593a4a503b5051375151405f6235585b3a5d60405f62475f65475a624f616c495d68445a6549626c4c656f52676f53636a72828981949c748e9a6e90a0608a9d5b879f628ba467889c7a92a6a4b3c6becbe173829c06162d0006170009110413150c1a180d191908141408141800080a0409080e120d97b0ac92aaa8849c9c708a8a5372712e4d4c334d4d334e4b2e4c472f4d48304945394e4b3b4945384743344d4931504d2f4e5125494f224a4f1d474e224952274b55294a532040453354506e8980a6b4a8c4cfbfbfd2bfc3dac4a7c3ac9ab5a194aa978c9f8e8192856b7c714d665c1d372a25392c213224243728142716233829596b5a9aa591c5c8b2e3dfc6efebd2eaeedbc8d9cc7392891f47420c32340b2e32022021081e1c24322c25302693a098ebf8f0f7fef9fcfffbfbfaf6fefbf7fbfaf6f7f8f4f2f8f3eaf5eddae8e2c9dad1c1d2c9c1d2c9b8cdc4b2cabeaec8bbaac6b9a6c2b5a2beb1a2baaea1b9afa6bbb3a0b5ad99b1a997b0a69bb0a79bb1a596aca096aa9e9eaca19fada29aaba298a9a099a8a09ba9a39ba9a395a6a28ca39e8da7a18da59d849f96819c92859d93889690858f8985908d83918f7f928f78918d73928b738e857b8c837f8c847d887e7c847d7c83807a86866c8081576f6f667c7a94a39fc8c8c2eae5e2c7c4c67e858e223b4b021d312e3e4f585e6b8b828c978e9185868477827f6a7f806885895c7980607b855d737f5d707d5a6d7a5a6c775a6c7353636a5b6876606e7a62757a627a7a5d7678627b7d6f838870868b6e8b906a888d6d878d72868b7a8589737c80727e807882827e86867a8386727e887e8f9c7386936a858f60868b5e898c5b888b648a8e6c868c6a7d85788996899ead6e8b9a6c8997728b9573889071838e6e7e857c8a89868f8c959a998b90918592948897998c9b9e849a9f71959b72989d7e999d83959c717e8c69768684919f8a96a28f99a37f85909398a1979ca590989f86949a7d969a7e999d7d939881949b7b9399899fa599a8b1919da78c98a48e9ca88d9da9899ea68ba3a990abaf97b0b49ab3b5a2b6bb99acb19ca8ae9ba6ae99a3ad93a1ad92a4af95abb696abb38fa5ab98acb1a5b9bea5b6bf9fb1bc9ab4c09db7c3aac1c9aec1c8b4c4cbbcc8cec5cad3cbcfd4d0d7dad6deddd8dfdcd7dedbd2dddad1dedcd5e0ded4dfddd1dcdacbd8d6cededdcadcdbc9d9d8ccdad9d2dee0d6e2e2d4e1e3d1e1e0d3e1e0d8e2e2dfe3e4dee3e4d8e4e4d9e7e6dbe9e8deeaeae2e9ece0e8e8dee8e8e2edebe7efeee8eeede8edece9ebebe9eeedeaefeee8eeede8eeedeaefeeecf1f0eef1efeeefedf4f2f1f5f3f2f6f4f3f7f5f4f6f7f5f6f7f5f4f7f5f3f6f4f5f9f3f4fbf4f4faf5f4f9f7f6f9f7f9f9f9fbf9f9fbf9f9f9f9f9f7faf8f7faf8f7fbf6f7faf8f6f9f7f1f8f5f1f8f5f5f9faf5f9faf5f9faf6fbfaf8fafaf9fcfaf9fcfafafef9fdfefafdfefafdfefafffefafffdfcfffdfcfffdfdfffdfcfffffafffff9fffff9fffdf8fffdf8fffef9fffff8fffff8fffff9fffff9fefffafffffbfdfefcfefefeedecee9ea4ab546776364f5f5568705f6e70717a778b97918699966b80814f5c642d3644363c532a314a2b364c2031441e364a1b3546233b47253c44263c421f373d17333a1d3a431d3944223c48243a462c3f4c2e3f4c3141512f3f502e3c4e303b4938424c3b444d3642483747532e4b541b4b4d1e4f51254b50314d54354a52394c53344d512e4d4e2d52562b54572e545833585c3b595e3e585e4c61694a5e69455964475d684a5f674c5f6764717974848b7d9098728e99688f9e618c9f5d8ba3618aa3728fa47b8fa18d9bae8895ab34476200081f000c16061214081a190619160814140c16160811140d16190c0f1312131797b2ae96b1ad98b0ae77928f5c7b782c4c4b3a5a592c4b482c4c472d4b46324c46354b463c4a463b4a46324843324d4a2a494a274a4e264b532649562344532b4b582e4e591d404419403e597b74859a92bacbc0bcd3c4bcd8c5b1d0bba7c3af87a28e7b9480526758435a4c26403312281c2f3b2f232c1f202b1b192513384232828877b8b6a4dcd9c4e3e2c8ecf2dbcbe2d38eafa8294f4f001c200a272c162f33041c1a0c231e3a51494b635b8eada6cdebe6e7fffceefffcf3faf7f8f9f7faf8f7f7faf8eaf1eee4f2ecceddd9bdd2cab5cac2acc3bba5bdb59bb6ac9bb6ac94b2a796b1a791aaa090a69a93a69d92a5a28ba09e829d9a819f9a849d998299957f94918394908b96938896928194917d928f7e918e8191908a9a9982949378908e7893907d9692768f8b77918b7189817d8c887782807983837381806e83816883805e7d7a66817d6a7b77717d776f7a726b756f6c74746b767a64777c536869697e75a7b5a9e3e3d7e1deda9ba4ad25374800142803192b464f5d6868747b75807d7b816b75756176745273764b6f7550707b4f6b765265745363734d606f4f65714b626a445b634c61704a61704f67734e6a714f6b72526e755f75806b818c5e7a815e7b825d798061767e67727a666d76636d746771786c747b5f6c745b707f5b73855c7589567185527484517886547a865979846174816776866a7b8e6880945b7b8e5f81915c7988607a8860768255686f6b7d7e748080858a8d7a7e8374808472858a778c946a8893507c89598694708d9b6980905c6f845c6e857280968792a682889b7d81948d91a38f97a87d8c9c6e85946385927396a36a8593677e8e6e85957c8e9f828ea08490a27c8c9c778a977e919e7b919c78929978969b81a1a68fb0b386a3a8839ba186989f87969f83919d8495a27a929e7d99a47b95a17d98a27892998ba2aa90a6b28ba2b181a1ae87a7b494b1ba96b0b79db2baa5b5bcaeb7c1bbc3cabbc6cac6d2d2d2dadac0cbc9bbc9c7bdcfcebccecfb9cbccbccbceb1c2c5b2c6cbb6cacfb3c6cbb7c7cdbbc8d0bfcdd3c5d8dfb6ccd1b9cecfbdcfd0c8d4d6cad7d9c5d9dabcd4d4c6dedec6dbdccfe0e3c9dbdcc7dcddcbe0ded1e3e2d5e3e2d2dfddd3ddddd0dcdedae6eadeeaecdde9ebd6dfe2e1e8ebdbe0e1e1e5e6e3e5e5e7e9e9e9ebebeaececeaefeef2f7f6e9efeee6efece5eeebe5f0ede7f2efe5f0eeeaeff0f0f2f3f0eff1f2f1f3eef2f3eff5f4ecf4f3ebf4f1ebf3f2e8f3f1e3f1efe2f0efe6f0f0ebf3f3edf2f3f0f6f5eef4f3f0f7f4eff4f2f3f8f6f8fcf7f8fcf7fafef9fcfdf9fbfcfafcfdfbfefffdfefdf9fefff6fffff7fdfef5fffff7fffff8fcfdf4fefff6fefff6fefff6fdfef5fffffbfffffbfffffefffffef4f2f2cacbcf8a949b8391977481836e7a7a727a798b928fa6adaa9a9d9b706b6c524a54433f58343551262b442732482331472435482b3d4824373e253b401e363c0d2a3114333c294752314d58223c43263d452d414c2d404d2e3e4e2c3b4b303c4839424c3e434c3e454e3e4e5b2f4b5619494f184c522049522d4b56304854314850314e532a4d511d444c224e552650552d56592f555936565b415b624c5f67495b66475763404f584e5d6669757f7887908096a17494a1628b9a5f8ca158869e668fa6738ea2879bad808fa248596e0a1f350003140410140c1917071c190217140a181710181810171a1014190c0d1712111b98b8b39ab8b396afab93aca86b8a874b6e6a395e5c2247452d504c2c4c47304f483a514c3748443c4b47394e4b35504d2d4b4c2a4a4f2848532948572844552b45552a48531a3e44325c5b456d68859e9abad1c9bbd3c7aac5b59db9a68eaa9675907c698470586f604a64543b54462d41343a463a2832251e291936402f767c6bb5b5a3d1cab9e7e1ceebedd9d6e4d289a89f1b4240062c30001c22000a0e0007083d524ab6cabee7faf1e1f8f393b6b248706b6b8c88b5ccc8e8f2ecf6f7f3f9f7f6fcfffdeaf6f0d7e7e0c7dbd69eb4af90aaa494b0aa90afa881a29b7fa0997899927a99927e9a947e948f7c918e7a8e8f70898b688788698b8b648384668283697e7f6b7d7e7380826f7e80637c7e5e7c7d5e7a7b627e7f6982846581825f80835f8181658182607a7a5875725e79766378766678796071745f7275566d6f5270714c6e6e4d6d6c596f6d5f706d5968644a58565764664c585c425154586665adbbafe5efe2d9ded5899191253a49001125132c404357685f6b77545a655c5f6d6b747e55686d4665683a646b36636e3b606e425f6e405668374d5f3f596a3c596739576236545f3451603d596a3b596a405d6c405e6947636e4d6773516b774b67724f6b76526e79516a7453616d535d674f586259636d5a63705666734a647443637641607743657d43677f41667c496b7b526f7e5c70816a7b8e5b7086536e834b6e82446a7c4b6c7f4e6c7d546e7e516975546a705f6f756b7079696e7764747b5f747c5d77834d6f7f3462743461766583967a92a67b93a98198ae9babc295a2b89298af9a9db2a2a7bc9ea7bb697d8f4a6879426d7c4b76875473884c647a5c738975879e747e96717b936c7b8e67798a6b7f9069808f69838f6987926a8f976b929a6e929a5b7a836d85917a8d9a7787976b7d8e6784936685946a87966784926d8b9675919c7791a1738fa06c8e9e7397a77898a5819da8839ba791a5b09aa7b598a4b0a0b0b7a4b3b6a6b2b6a9b5b997aaad9eb3b5a1b7bc9cb2b891a6ae98afb793acb69eb4bf98abb88898a5a2b2bfa3b4c19bb3bf9bb8c19ab8bda0bbbfa7bbc0a7bbc098b5b99ebfc2a1c1c6a8c6cbabc8cda8c5c9a5c6c9abcacbb3cfd0b4ccccb2c6c7b4c8c9b6cacfb3c9cfb7cbd0b8cbd0beccd2becad0c7d1d8c7d1d8d0d9ddd1dce0d1dce0d0dcded3dfe1dde9e9d5e3e2d1dfded0e0dfcddfdecce0e1cfe1e2d6e2e6dbe4e8dee2e7dde1e6e2ebeedce9ebd7e5e4d5e3e2d8e6e5d3e5e6cce4e4cce4e4dae9ecddeaecdce8eadde9e9dce8e8e0edebe6f1efeffaf7f1faf7ecf6f0f2f9f4f4fbf6f3faf7f2f7f5f4f9f7f8fcf7f7faf1f8fbf2f7faf1f7fcf3fafdf4f8fbf2fcfff6fdfff7fffff9fffff9fffffbfefffafdfcf8fffffefffefff3f1f1e1e3e4aeb3b490989764716f606c705d686c5b605f76716e8a7c76796b6d504c5f3a3b552c33472f384c1f2d402636472c3c481c2f3620363b2741471f3e471d3e47213f4a1c3741283d45293c4331444c253944283b48263744333f4b3a404b40424d3a3e4936435127425019474f1d4e562248542845532e4554324a562c49502b4d532047501e4952274e56254d522a53562e53573c565d41545c485662495561505a64626c76747d8a8997a3778f9b6a8998668ea0648fa4608aa16c91a789a5b69cb3c37b8ea314273c01152700121d0e1a1a15231f0118140017130614130812121015180d10150f0d19201d2c95b7b196b6b196b0aa99b3ad779590587a79385e5e1e4645234b462a504a2e4f48314d473a4f4c3c4f4c394e4c324d4a2f4d4e2a4a4f2b47522f485832485a304959314d58294b51275354315957607d7a79908c8ba09898aea297af9d94ad99839986748c7a627c6a46604e3e5546253a2b1b2f222134252b3e2d62726096a18db8baa7d6d2c0d8d5c6c0cabd93a89f44636007282b00181f02212420403b466157a4b6a5e5f0e0f5faf1e5f0ed7e9e9d4169678aaaa5d2e9e1fafff8f9faf1f8f8f2f1f5efe0ede5cde0d7b4cbc394aea88baaa387a9a36d908c638884648985608583597f7f638585658182637e825e797d5b7c7f4b74764672734c72744d6e714d686c5b6f7458686f546a70496c70426d703d686b416c6f40696c416c6f416e72446e734c6c714e6b6f49686b4a696c49666a4a676b456267446168425f663f6167355e613057593e5d60435f60455e60415959334649425153616968909790cdd1c6ced5ce91a0a23f55600c2c3f052439293f514a5d6c3d5660374f5b3d54643e54663d5866294c592152602154642a52653253672f4c612142561e495c214d5e2a4e5e2c4e5e2c4d612b4c602b4e622d4e6131505f3a57653b58673d5a693e5b6a3c59673b5b68425e693e515e44515f4955614c58644958684155663955663354672f586f2e57702b516f355a74446578466574465e704e6378435b733e5a72395c70386072395e723c5e7535576f3e5d74435d6d4f626f5a6370565f6c4e5f6c4e65744c6879446579234c6341687e7891a594aabc8aa4b58ba5b690a6b896a5b89ba4b89ca2b5a3a7ba99a3b5778e9e4a6c7c42708142728445677e45607a506682556582656d8b6167845c65805e6c835d6d84586d825b7387567283537a89547f8e4f7a895279885775865c748863748961738a53708555768a55748959788d57778a5d7d906380955e7d9460859b62879d67879a6a8899728c9d748b9b7f90a38090a18394a18597a28798a18c9da6879ca48099a3829ca8809ca77b96a46986947993a37f98a87f93a578899c8091a4859bad7f9bac7c9dac779aa77c9fa9809da68aa7b07ea3ab7ca6ad7fa8b188afb88bb2bb82abb482b0b887b3ba8aaeb694b1b896b4b98eacb190b0b692b1ba8facb593acb69bafbaa7b9c4a4b6c1a5b7c2a7bbc6a9bfcaaac4cbadc7ceb1c7cdb4cacfb4c8cdb8ccd1b3ccd0b1ccd0aecbd0adcacfb2c7cfb9cad3c1cdd7bfccd4bccfd4bad0d5b8ced3b8ced3b8ced3b4ccd2acccd1b0ced3b7cdd2bdd0d3bed1d4c2d6d7c5d7d8c9dbdacddddcd4e5e2dbe9e7d9e8e4e2f0ecdeece8dfede7e5f1ebe8f4eee7f1ebedf4edecf3eceaf2ebebf6eeebf3ecebf3ecf1f8f1f4f8f2f8faf4fcfcf6fcfef8fffffbfffefafffefafffdfcf9f5f4f3f1f0cfd2d0a9b0ab68767530454d1a2d3a353c45787374a3948b8c8179565a5f2e39472e39472636431f323f21354027384124373e21393f203d421b3a4315333e1c353f293c442e3b432d3a422c3d462b3d48203642253b472d3e4739424c40404c3e3f4d3b43542a41501c454e1f4a532547542b44543148582f465527424c294851234653214654294b58284c56274f542d53583652593e515946525e4d55625a606d68707d767f8d7c8b9b768d9d7391a26a8ea0678ca06b90a67091a58aa7b688a2b24e667c04192e03111d0712160712100716120217140118140818170c181a1015180e0d160d0d1b1b1a2a95b8b49bbdb799b6ad94aea88aa5a1658584365c5c1f494815423f234c472c504a2a4a4538504e314647374c4d385153324f53304c5332485432475635495a314b59324e592c5257194748224e4d315150364c4a54656193a398a9b9a8a2b5a28b9e8d89a18f7c98855f7b68374d3b213425081c0f162b1c5568598e9e8cb0bba7bdc3b0d0d0c2c7cfc48da49c375854001619000e1400060b0017196f8a81d6eddef6fff0fbfff3f6faf4d4e1df6180813e6464b2cdc9ecfef7f6fef4fcfdf3f8fbf2e9f1e7daeadfc5dad19fb6ae8ea8a283a19c6889854a6f6d4268683f65673f6668355d623e64694b68714b687138576041656d325e6539676e3b626a42626d39535f455b674859662c44502046522a5b63295d64194d5417485031626a2a5c682d596631515e3a566139576228495233535e3558623153602849583253622245530b354119424b2d505a2847503553582844451f34353542408a8e88d3d0cbe5e3e2b7bdc4475b6c021e36001c35213d5542576c3c53632d4c5b1738481b374f2a465e2a4b5f10384b0c3e5217465c254a6016354c17334b1032490d395119455c1c3f531a394e1b3d5515365023445e25445d1f3a4f233c50344f643650682c445a2d485d28485b33516434475c2f3d5042495c444e60414f653042591f364c234259254d661b4562183e602b4e6f37566b3e5a6b314a5e21394f3a527036516c2d4e62193d4f32556931556d2c52701c405e2f4e67395167455467414f623d52673d586d405c742c4a6324445b4c6b8093a9bba8bccd93adbd9ebbca94acbe98acbe9faabea2a8bba9adc098a2b48b9fb06485953361732b586d3758723f5977445b7b48597a555e8051577a5057784e57784b59764a5c794c5e7b425d78426781416a833e6a823d667d3f607a526a865365824c5e7b405b7643617c4765823d5d7a4568824d708a52708d3c5c794d718f4a6f8b55748d57768d5c7890647e96687c9557688253667b5d71837084966e8293687e9060788a6a85996683985a7a9141617854738a647d97677c97677a955d708b607791628099597b924870834e74866485986283965e899a5a88995e899c6691a46691a45e8ea05d91a16697a76f96a57194a26d909d6487946e94a06d939f6183906281907a94a47e98a9809aab85a1b283a4b487a9b984a8b880a5b387a9b692b0bb94aeba91abb792b0bb90b2bf8eb1be8cafbc90adbb98b2c0a3b6c59cb2be9bb6c096b5be92b1ba94b1ba99b3bf9bb7c292b5c291b5bf9ab7c09db9c09cb9bea0bac0a5c0c4adc6cab0c9cdb5cccebbd0d1bdd2d3cadfddc4d9d6cbdedbd4e8e3daebe7d9e8e4dae6e0d9e5dfd7e5dfdbebe4dae9e5dfede7e9f3edeff5f0f6f8f2fafaf4f9fbf5fffffbfffffcfffffcfefaf9f9f6f2efeeeafbfbf5dbe0d7717e7c09222c0002121724327f7f85b9afa5958d805660603f52573242492c3d46293c4424373f26374024373f2239411a363d0e2a35112b372134412b3741303740232b3223303822343f243a46223a462d424a36424c3d3e4c4040503f465931435420424f2246502c45553246573042532f4453324a562a46512241502745562544532747542347512a4e562e4b543b4f5a3d4955515966646a777077868892a37f8d9f778b9d768fa37491a66e8ba06e8ba0819fb08facba708d9b233e53000f2100030c060b0c000604000e0c00151300151307191a051113000306070a0f1315201313239abcbb96b8b29bbab1a0bdb488a19d7490904d73752854552354521c4c46254f482b4e4a2f4b4b294244324b4f364f53374f55394e563a4a56374855364c58324e592c50582754581d51512b5d5b3459575f78749aa8a2b8c0b5b3baabaebaa88a9d8e6d8777516e5e28453520352618291b27392c4d5e507b887a96a191a5af9eb7c2b2a3b1a67e948f3e666509363909333a001a2225424691a6a4dfeae2f3faede8efe2cfdbcfaebfbb87a29f7a9e9ea3c3c2e9faf7f5fff9f7fff5f0f8eeeaefe6e1eae0d4e5dcc0d8ceb4cbc3aac1bc95b0ad6e8d8c5f7e815b7b805072784e7278375b65244852243f4d173141102d3c0a2b3a0932410b34430e324415344921394f1f344a24344b182f450c3147002e40003143003242002e3e002f41023147052e450b233b12273d1a3248132e420f2e4303243808283f0827400f2d4608274003294103283e102f46244253123238001b1b32433f848b84cfcdc3e4dfdeafb0be404b660b23470c264b1f2f530d1c3c0f24400b26410728420323400c26440e28460b2c46072c46082f4b1537540b223c17284211253e162d470d29470e2a48112743172d490f2d4a14335409234702183b1123422130501f34541b2f52122548061a3d0e2749112a4c1625461a1f4031314f3434522227480f183a111b3d1c2d4e1833551333570828510c294e1f3852395165283f551e3450172f53263f612a445c213c502d4a5f2b4c6613395b0023460d2e4f1935542d4160192b4a0a23430f2b4a233d5b1c354f50687c8aa1b196a8b995a9ba96b0c194afc395b0c497acc19facc2a6adc1a6abc0a4abbf8d9caf768fa357799031556d25415f1e3555243a5d3a4e71404b71353e64373d66394169404a723e4d7435446b2d446a385a7e386083365c7f284d6f2c4e723e5a7d42557a2d3f6430466a334d72405a822e4d74375a7c375c7e3151753f608743648b3153773b5779355170405d7c466281495d804b5e814355744c5e7b586d8c5267864f6483536887516a8a4d6a894465864061824b6a8b4f698d465c803c4f74485e81425b7d4762844968893d63813258763b5d7b3d627e4a75903e6d884b77944c78954b7998386a88356c87487b9551799252768e567b914f778a416a79507988476b7b54788a597a8e5b7d945b7f975a839a59879f5c8da35d8ea45f8ea36691a46d93a57191a46e8ea17192a66d92a86792a76a93a97196aa7798ac7d98ac7795a67296a6739aa87398a67495a57b96aa7c9aad7598ac7096a87499a7799ca9799ca97a9ca97fa1ae87a7b28eacb790afb894b1b897b4bba2bfc4a3c0c4aac6c6aecacab3cecbbad0cebfd2cfc1d2cfbdd2cfc1d8d4c2d9d5cadfdcd6e3e1e0e9e6e8ece7f1f2eef8f8f2fefef8fcfdf9fffffcfffefafffefaf3f4f0eaebe2eeece1c8ccc673868d0d2636000e2026323e888581aeaba37c878547585b33464b303f482935412b37431f2f3b263a45203641172f3b1932421f3344263341333b4844464e33353d2e353e273541263b4a213b49263f492a3d45333b48373c4b383f5230405126414f294550344455364254313f51394c5b3d535f29404f1f3749253f502741522643522645542848552944522c44502b3c494b58666d78867c8697828da17e8ca27c8ca376889f76889f798ea3859bad8ea8b866848f213f4a011d2e001120040a0f0d12110a1414101e1d0a1c1d0113140615170c181a0c11120d12150d121b01071293b5b49bbcb897b9af9cb9b097aeaa86a0a056797c2c5a5b245b581e544f23514b2b504e2b4a4d304d522f4b52324c53354c543b4e56404f583c4d563950583353592c5056255255255b5c2257542f5752607a7498a69ba9b2a5b3bbaaa4b09e8fa2935b75673d5c4d1330212236292533274d594d667063889282919c8c96a0939caca18399946f8d8e446b7327515d2b4c5b28444f657e82b6c8c7eaf0ebf0f0eadadfddccd9d7b8cdce8fadae93b5b5b3d1d2daecebe4efede4efecdbe4e1dfe6e3dae5e2cee2ddc5dad7bdd0cdb8cdcbaabfc097aeb08ba1a690a8ae8ca3ab849da7627f8847616d4c5f6e4a5a6a4053623a51613f5c6b3d596a475f73475c72515f7648536e4b526d49546f435b733253672f5266305668395f713f6577395c70375169404c64555b725e697d5d6c7f4256683b5065435a70536a80536780384e67213d553651665b70865d6f80334d54253b396c746dbbbcb2ddd7d2c7c5cb6c768e16294c122b53394d76454e70383d5c3644613e536f445f7a2d4561293c572f425d3f556e576f87425b752c425b34415751586b6b7587626d8337435f2e39574a506d666e8b596986384c6b26365a333c61565b7c606584404c7026335931396139436b32456b34466b242b52424064695e7e726787504c6f25264841406267698b636c8d4a587c2737613f4f74737d95737e925d6b82293d5c132c541c365e27405a2740543149612c48660f33570d32581a375c2740622e43631a2e511630551f3961122a4e253754728093a5b2c29fafc09db3c591acc193b2c995b0c59cb3c9a0b1c6a3aec2a8afc3a8afc2a2adc191a4b967829738566f3b506f384d6d2c43632d436636466a424f75475179424b76313d672c3a643f4f793e547d33537c30557b2e4f762f50773251783552772f466c2f426741547943587e3b547e25436c22466c3b61843d61873f6087284b73294b6f3f5b7e4e6a893b5a7b3b57793e567a46597e506384516686445c803b5579455a8042577d405a7f3e5b8035567d2c5076416087415e853f58802a41673b52784a64884a64883e5c7f284d6f2e5476456889456b8b3a66852654733b6687446f9038688a265b7c1f5877326886456d8a4568824369813c657b41697b3b617343687c3c6177446a8241698544708d3b6d8b3d73913c76933c74913b728d4776914d7991547993537690587d99517996497894487792517995557a94597b935c8197527d92558093567e9156788f5d7892617c975b7c96567b95557e945883965c86995b859860889b64899d6c8fa37296a87092a27d9ead82a4b187a8b18dafb593b3b896b7ba9ebcbda6bebeabc0c1a5c1c1a8c7c6a9c8c7b6d0d0bfd1d0d1dcdadadfdde9eae6f7f6f2fcfcf6fafbf7fefffbfefdf9fefdf9f7f8f4f2f4eef6f2e7e9eae1a8b5b73e54600b2339091f31464e55747c7b667675415556394c4f35424a353d4a2c35432435422235422437442437461f3345213043252f402c2f3d34333c37343d363842323b48233645213b49203d46263f492e3947303849313b4d2f3f5029404f2e414e384051373d503640523949593548552e43522c4052253a4f2941552842532942562541522643521d3846273e4d4b5e6d7686968694a67c8aa17b8aa478859f808da78592a87c8a9d7f91a27b92a13a56610e2a35001723000e170d14171216170b17190c1b1d05131908161c0615180a161812171812171809121600080e9ab9ba9abbb799bcb29cbbb2a8bdba99b1b169898e2a575a18525115514b245652274f4e2c4c51324f56304f5839565f334e58374d5843535a3f52573952543453562c4f53275053225557194b4929524b5674698e9f918c9a8891a28d96a994879e8f506a5c29473c0d261c0d1e1547504683877b9196878f9a8a89998890a1968399946987887a97a087a1b191a4b99aa5bbafb9cbd0e2e9d1e3e4cdd4d7c9cdd2c5cbd6d5deece1edf9c6d9e1acc6cca4c1c5b6cfd3b9cdd2bbc9cfbecad0d2dce3cfdbe1cee1e6d4e7ecc8d6dcd2dee4d9e5ebdce6eddce5eee1eaf3e3eaf3d0d9e2b1bcc496a1a9969aa5999aa49c9ea6a5a8b0949da69ba4ae9c9fada8a8b89997aa9a96a99a91a69d96ab9a9eb0959dae8d98a694a0acabb9c5bfcbd5b3bfc9a0a4afaea6b1d9ced8e9e2e9d6d4daa6a5aea0a2aabfc1cbe9ebf6d6d7e58f95a07b8791b9c4cce1e2ecc3c2cb848c93777d7ccfcbc0f8f2e7e7e6e8777f9000123100082c3346676873916f738c6263787d7e939ca2b595a2b2818e9c4e5869666a7cb1b0c0cbcada8f96a758616f81848ccac8cef0ecf2d1cdd86e6d7d5f5d71bab1c6e1d5ebbcb7cc8c8aa05b5c788988a2c4bcd3c0bad16e708e383d5e5c5c8076789b6e789a454f712f3150897f9dd2bed5ceb8d091829d6156709789a1dccce3e6d4eba596b1665d7e9d95b3ede3f4ede6f5a6a7bc33415e06224b02224b00122d1931472b425c1933510823480924491d3154182a490617320f2342263c651d346100103b1821469192acb1b4c9acbad09fb6cc809fb889a8c1a0b8d09cb1c78fa2b796a5b8a1aebea1abbca9b6c696a4b6556b7d263d5342536d3d506b1d3650031e39061c382b405c3c4f70283b5e09193d08183c2d4063274062032648002042082246132e50183456183756011d3c112947374968394c6d1b3559022245062d4d1940602c52720e345404274913355335516f36546d2d4e68193a540f2b492e4664465b76364e6a163457021f44091f48011740142d55112e550c3056183d6312345809294d0e294e0824471d395c304c6e2540620f2b4d001c3d082e4c2e506d2045610d385303304b0c37520b35520c3b5a00345200294300364f163e57092b4200263908304211354710314413354c092f47103b56164564124768154d701b587a1756780e4b6d0a42651d4d6f2855762d5676234a6a2e5276274f721b496b0d3e5e184566285171254c6827506928566e2250681e476020435d2d45633148682d486a274a6b2e58752756722b57742d5976335d7a305b7639617d436b844c728a62899f63889c6a8e9e7196a47b9fa97ea3ab87a9af84a1a68ea9ad8bacaf8fb2b593b6b9a1c0c3acc1c3c4d1d3d2d8d7e1e2e0f5f4f0f9f8f4fbfdf7fffffbfffffbfffffbfffffefffffcf4f3e9ecede3d9dcda919ca4243c54001029000d1d1f39402c4547374d4b3446473a484e383f4e313b4c293c4b253a492434452735482b384e222d41151f30191f2c2d2c3535323b42404c3338472b394b1b34441c3c47203f482a3b482c39492d3b4d3040512e41502e3e4b373b4d393b4d353d4e2f3e4e30414e374a593c4d602c3f54273c51233b4f22394f223a501e3f4f13344332525f567381748d9d8096a87889a37987a37b87a37f88a3858ba2919bad8a9aa74d606d152c3b00101c000d140f1b1f0f181c0b14180a171908171a000a1215222a1e282f151e2112171611181507131300050497b6b79bbcb89cbeb79cbbb29eb3b09db2b381a1a64b787b2965640845411e514d234d4c3252582d4c5532505b32505b334f5a364c574154594356593d57573a595a36575a345a5e2b5c5e2b5c5a365f584866597c8f8096a7929caf9a99b09a6a84743854471732280e261e3b4943555c5567675b747466737f6d748675687d74415a5645656a617f8a6e8196818ba39290adaaabc0a8b4beacbdc0b8c0c7c1c7d2bcc3d6bac3d7bdc4d7c8d5e3c9dfe5bfdce0bbd8ddb6d0d6c6d6e2d5e1eddae4eec4d0dac3d6dec6d9e1d3dde7d4dde7d9dee7ccd1dad3d5dfcbcdd7cccbd4c2c4ccc5c8d0c9ccd4d1ccd5d5ced5ded7dce3dee0e0dee4e1dfe5e8e2ede7dfead9cedecec1d1d4c1d4e3d3e5e1dae9d8d6e2cccad6d6d5dfe4e6eee4e7ecececf2f3edf2fff0f4fff0f3fdeff1efe5e5e3d8dae6dedfe8e1e6f2ebf0e6dfe6c8c6ccbec1c5d1d2d6cbc2c5b7aeb1b0aeb4cacbc9ece0d4ddd3c9888b90222f45122d4f425d8291a1bebdc4ddc8ccdfc6c4d7d6d0e1d6d3e2cbd0d9bec8cfbbbfcabfbdc9dccedae9dbe7c8c6d2afb2bac7c4c6e5e0dfebdee0cec2c8b8b0bbb9afbfe2d0e1efdcede3d1e2c8bcceb0a8bfd0c8dfe1d3e5e1d5e9c3c0daa4a4c2c3bfe2cfcef0bac1e298a0bea19cbbc5b8d2ebd0e4edd1e4bba7beb5a3badac6d9f5ddeffde0f0eacfe3d5bfdce7d4eff6e2eff9e9f4d7d0e58993b13e5b87001c4704213c41596f6f86a059718f566d937186ac90a1c28795b297a6c0b6c8e5b9cff8a8bceb818ebc969ac3d3cfece9eaffcedaf2abc3dba7c8e2b0d1ebbfd6f0bdd2e8b2c5dab3c5d6b9c8d8d5e2f0d2ddebb4c1d1a1b3c4a0b4c6c6d4ebbccee586a0b8607c948aa4bcb5cce6abc3df7f94b36778997889aa9eb1d296afcf698cad5275967188a893aaca88a4c26a8aa763809b7088a49daec9aec0dd7992b44f70916890ad99c4dfa1c7e58db3d1688caa7496b3a7c5dec2e1f892b7cd52778d7f9cb7c1daf4bfd7efa1bad45f7fa23e5d846881a9859bc46a83ab4160873e62886287ad85a9cd88a8cc617fa2415d8090afd0bcd8faa0bcdb607d9c6082a093b8d4abcdea9fc4de618da52b597186afc8a9d5ed8abad63b728d2e6a8278aec5a7cde599bace678fa13059687b9baeb2d1e68fb1c84a728b234f6c144767235b7e1b597d09486e06456b104e74255f83316288214f71244e712d55783c6187355e85255579114367295779457091365f7f29537022536d295a74345c78375976374d703044672b456a2c4e721a45660f4060164565204f6f2855761e4b6c204969254f6c2a526f3e67803a6078446c7f496f81486f7d4a727e597e86617e856c8a8f6b8e926e949872989c7fa2a58ca2a7a7b6b8b9bebfcacdcbebe9e8f5f4f0f9fbf5fcfef8fffffafcfdf9fcfcfcfffffefcfdf3fbfbefeae9e5bac2c9738ba3052744001024001f29203d41465e5c495b5a3c4b4e3e4554353f512a3d4c253a4929374a2c374b2c364e273248272f402b313e302f38322f3836323e3033422935471f36461639431e3f48273d4929384829394a3040512f4251303d4b393b4d39394b38405131414e3546532e414e3442582c3c5322374c22394f243851243c5418384b1035433c5f6d6183906b8798728b9f7589a27889a4838dab858ba88c90a88c92a56e7c88394b56102736001420101f220e1a1c0c15190f1a1e09151906151807131d00061000080f131a1d181d1b1017120e1c1a0a1d1a0400000007010100030000000000}\par}}}{\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eering Serv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he MSE-6 moves much like a Remote Control car.  It has steering mechanics attached to the front DU-BRO wheels and a MS410 Servo attached to the mechanics.  This way I can control the angle the 'Mouse' droid heads by setting an angle in the servo.  This is controlled by the MC68HC11 through IC by using the }{\i\fs24 servo.icb}{\fs24  and }{\i\fs24 servo.c}{\fs24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tab The steering servo ended up being an extreme pain for me.  The servo would not accurately return to the same location every time thus my directions where not consistent and this damaged my overall control of the robot and its ability to know its own location.  Using a car like steering base reduces the robot's moveability because it usually has a poorer turning radius then your typical two wheels and a caster design.  This makes the programming more difficult because you have to program to back up and know which direction to back 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Playback 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720\sl480\slmult1\nowidctlpar\widctlpar\adjustright {\fs24 I used an ISD1000A Voice Record/Playback IC to make the appropriate 'Mouse' Droid noises.  The ISD uses Direct Analog Storage Technology (DAST) to write analog data directly into a single cell without A/D or D/A conversion. This allows for a greater, non-volatile storage capacity.  The chip only required a couple of extra components to construct a working Recording and Playback device.  This chip stores 20 seconds of sound sampled at 6.4kHz.  I controlled the playback of two different sounds and the control of the chip by using some digital outputs mapped to address 0x6000 of my HC11 board.  This way the noises where controlled in software by setting the correct address of the sound on the ISD1000A and strobing the chip to p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overall quality of this chip was pretty good.  I found that it was easier to use a normal microphone over an electret microphone for recording.  Also, the volume level from the internal amplifier on the ISD1000A was not high enough for practical robot uses without using a second amplifier.}{\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lang1024 {\shp{\*\shpinst\shpleft6552\shptop-576\shpright9576\shpbottom1865\shpfhdr0\shpbxcolumn\shpbypara\shpwr5\shpwrk0\shpfblwtxt1\shpz0\shplid1035{\sp{\sn shapeType}{\sv 75}}{\sp{\sn fFlipH}{\sv 0}}{\sp{\sn fFlipV}{\sv 0}}{\sp{\sn pib}{\sv {\pict\picscalex47\picscaley47\piccropl0\piccropr0\piccropt0\piccropb0\picw11359\pich9172\picwgoal6440\pichgoal5200\jpegblip\bliptag1606691882{\*\blipuid 5fc42c2a026151a6929abb367c35b9cc}ffd8ffe000104a46494600010101004800480000ffdb0043000201010101010201010102020202020403020202020504040304060506060605060606070908060709070606080b08090a0a0a0a0a06080b0c0b0a0c090a0a0affdb004301020202020202050303050a0706070a0a0a0a0a0a0a0a0a0a0a0a0a0a0a0a0a0a0a0a0a0a0a0a0a0a0a0a0a0a0a0a0a0a0a0a0a0a0a0a0a0a0a0a0a0a0a0a0a0affc000110801040142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cf214bc60f1cf6a4f4fd28ae8693395ad45e293be3bd292bc601f7cd371b7a0ce7de84d25a892b8b451450db682d70a0718c76e9498391cf534b537570b590e93271b7b8a6d073dbf5a5c509c6d60b3b09464671de8c8f5fce90104e71cd0ad60d4703cfa7bd6ae9d295b7048e00ee2b30ae1738c1abfa44f17946270739e38aaa4e2e6aec5277817a39070d8fae4535db7bf1d09ebe9483efe0938c74c529c16040c71c902ba67292a2c84d290aaa17907b77a32776dc0e3bd24830a179ebc9068dcabc01939a8729538f28a2a4ddc199b7edda7af5a728568c82483db9a4c92b9e9510931d7269c6d4d5d97cb744a5b8c0148c0b281c0c0ed4248ab96db927a0a1463df752ad38c62b958926d0d276e33ce3af34e2bb94f1806a33ce33c714be6360824f5e001442717b97256b21e514a866908e78e29378dc402463da99be47241031e98a69241e9c8f4abad25c9eefa5c95172dc990900b31c67a9a77de5206718ea6a35264e09e3d33c548ce230073ec2b34a3195e4fa03bdf411db8e326a48660602981f88a8524014ee071e99a03229daab804f04554251a70bc1f407ef68cfd06ff00821f7c5a2ba9f89fe08ea5704c52a8d52c43be4236023851db919fc7debf426ea38ae942be0956ca9c7435f8b3fb017c5d6f82dfb52785bc44d7462b5bdbe5d3af98bed1e5cccabf313c60305ebc0ce6bf6a25366ec5a0901898663656c8da791c8ebf5af2b14aeda4bcfb6fafe775f23be949ca37feaeb4ff002208954900f503a834d9f0770cf00e29e609998b44c09c77207f3a85a52372cb190d9e39ae74e4d2468fdd652bc1b72b80707ef1158bab0201039f438adbbcc11b79fad63ea4a5b3ce31d2a62da6efe83566b4397d72d04b6922ed07775551dbfad736fe10858eff0024023b815db4d65e7c6c36b6777041a48f4bcaf4c9c7422bcec4a52a9c8fa6c74d2b281c54df0fb40bfb7306a7a3413a3020a4918231dc60f6a6787bc03e1ef085a3e9de1dd12daceddd89682da10884f73802bba5d2b7614838ec01a8a6d25549464c8f4c54d3953a53bdb5ee6aec8e63fb0acbfe7d23ff00bf628fec1b1ff9f48ffefd8ae87fb20d1fd907dbf2ae9e6811cc7e10d14640ebfce8e3d0fe75f4376b73c2d407a8fcc539b6e73c67eb4da295d362b060fa1fca8231dc67d28c9f53f9d193ef55adc16e0bd390334bc525152ddc7d008e783c7d29c17838c703a0a4dbc672280c4671dfad27b86b6128a518ee33f8d076f618fc6a9bd02ec33c62ae68e62fb42a4cdb549e481d2a8ee153db11e7ae3819e6a62e5192b14e2acd1b39c3e48e09e0e697afdec75e38a645caf73ee453837cc17b9f535dcea4d4add3b183845c741490781c83dc53822be3b11d411401b013b0800f502ace8fab59e9f782f2ef4c5b90832913c85549f7c03f9567cf3b3e6ff86134eda156405b83c67bd46c8476c9038e29f757426b869238f62b392137676e7b535f27186c73ce0d4538ca4dbbdcd549a4391470586091d8d464e18e7201f5e952795bc139e9daa39815201c9c0f4a249c60a2f526c9f502790bd33df148796c283ef8a519cfcdc9c71c5202a18019271c0a1abda3d87ab7a887207ca38ee73cd0237232067e869c17386c63db14ace55709c03df1427092e593b0733e8222b6724771c1a92e390a57922980b851c93cf069d19dc06f207a64d6b0519c6d61bbee3517195db90472734d90843f2f41ef4e67db9c753e9516791f31ce6b295394609aeaf50b3bea4d6773736b3477104cd1c9148af13af55604107f302bf6dbf625f8bc3e36fecc5e15f16cd7c93ddae9c96f7ac1812255186079cf507ad7e254411b1c648afbeffe08b5f1fad74cd675dfd9f75e94aadca9d4b487c8e4f0ae8071dc83d7f88fa57362a9f33528f6b3f9edf8e9f336a33b36be7fe67e8744b279c130464646692ee27279cf4f4ab9a641ba533dc82323818e9525c5b8964dbb401db8af3e31e55f81d89a7a183731120b1c6075c8acdd46d8aa962303b927a57532e9a4c780a031e09aa17da548108788861d415a73bb85869db639a317936e09c125ba03445e5f202f27a55bbdb4785c452c250819218608fc0d430c2b9200181ea6bca9a93aadb3aa115c8ac3113e7c8fd3a523439ce33cd4ca80124638ec4d3259d011d013d39ef4f9232a7ef036db21f207f78fe547903fbc7f2a779cfedf951e73fb7e559fba4f233f00e8a5f971df3495f56af3dcf175930a28fe5e945251b0dabb0a147524f5ed467d8f4a07233d3d8d36ee2bbb052e07afe94947707b8e95324e2096a193823b1eb4507920773eb4019ee29dae0d590514514d2b06970a74676b83d79e94da775233da92bdc6ef736ed994c20e3031cd38a82772e00f6a82c6553165b038e86a591f6e3dba106baa5524a28c1c5a9d90f919b69ddd07402a3057058703bf3524786c16fc735130e780303b638a9a8a5c9ccf51c62de81b406057249ee2958b96c6dc7e146c6da1b3c0e9c52a315e71c91c0a9b383df4dcd5aba1db9954b13838eb4c76c8c9e79ed46e73c1390690b861800e7e95ad2f62a9defab22cd48462c4eef6f5a204c30650791d714678c1073ee29caa59812d8f6a89528c6aa711f33681bfe9a01c74c5319b38e0f1ef52328d80f6ee69a982377423b62a6a46f1d7ef2972a245400966e0e38a612a015ec7eef34e8492c7737008e0d366542720e0fa54c2a384147d41dd9132ee23049f614a41ed9f7a703bb1c1c8ef48cb8c7cc4fd2ba29464a934f544bbbb0e81f2e383cf15e8dfb2c7c53bbf833fb40f857c7d1c8c20b6d5a28ef9436035bc8c15f3f4e0fd4579ca211825b193c922a4db9015db009e4d73b8c945c2da3fe97dcf52e0d2926cfe8674abdb6d734db6d6b4e915ed6f6059ede45e8cac322b4208d1400c01f439af9f7fe09abf1913e2ff00ec95e1fd42e2e84fa868d6eba7ea0c49ddbe21b493fe7e95dc78cbe39269ba9c9a1f86ade1bd752564b85760233ed8fea2bcdaf3a70873c9d933ba9539ca4e2ba1ea132dadb47bee46d5c7de65c0fceb2353f157872d832db6cbb7c10a626caeec74241c8af31d3b55f10eb9742f353bb964666c8c9c75f618ae9ad2c00872cc49f5cd79d3c6c6b46d05f3675430fcbac98cb8f3ee25333211bba81ce2a2789e338652323b8abee81530067db150322023cc040f5acdb6d59ef62d2b22a08939c31c91c83514d195c0652483c8ab52a46a4953827ae4d44e38e9cfb9ab828c926fa12ee995b8fee1fce8e3fb87f3a9f6ff00b3fa51b7fd9fd297eec7ed647f3fb4534862dc7029c33dce6be8a766f43c56d3421072083f5069df2e3be69070303a52e4018c039ef8a4d370056625141e7db9ed4526ac3b5c28ee7d3b0a76771c631ef48460e3afbd26db5a8b4b898e8d93c77a518c6474a4e31d38a33c671f8629e960b3b050403d68c7d7f2a5e307d7b535aab0fa894bb5bae4631e9494b96e7dfad126d24114af6669e92c8632ac01c0ee2ac3c60e594738ea6b3f4d66136cc9e474ad3753b430038ea2ae1194e291124d4b408195480e3271c0a46c31e73c7514dfbac091d4f41e94e24606073dc8ade7069f23d912934ee1bcb280381d85370be6918381de95f190b8cfd0518cf41cfa8a8a94da8263577b04c8d8071c0e8298b190c49c1c1ef531467400e062a3008c800e334ed4e2ef1d5024deec72e082c0649e948c76139396c76a0a9e00639cf38a91422b00c47be4d44a752551446d282d0883b303850076068deabf77d3ad120dcc55703d08151152dd33c0e726ae5ed214f50b263f7e707200fa52ca0be30324fa52046550d907f0a9170881cb0dc0f0289c69cdab6964349a19e5854f4c75a45fbdf4f5a7336f1b475cfe94a23231ede942ab04d242b38ad47041d7393eb4fd8870ca41603804d464909827273d7bd77bf01be0578abe2e7896ce3d335082c196f93ca7bb89d95cab020fc9c8191f5c54626bc2149bb7a7cc74e1293d1ea7d41ff049ff0014e8ba5e83afe8de20f8d761a4da6a578a3fe11e9c4ab23c9b428909f208f9b03a3f619c57dfbe1df0268b0c115c5b4d0dc46eb98e48df703fe7debe0afdad3e0f7813c11368d278e347d3f50d59b45297777b5c1964ce33c9cf53c7d6bd53fe092b1b5cd96b90e8da8df5ae956f12ecd3a575c798c012dc0e9dbae7f435f2f884aac94abeae4da5e5a37e96fbb73dca29461f1745a5be47d856da25b5ba86589463a0153344b129e4038e99a9d9f385240c0eb5567ddc8e48fad62a9f2c3dd3572640f3a82578231d4d40f20fe1e7d334e9a2c9dc5ba9ee6a0640181cf5f5ade0a708a7dcce4a2d6823bab678cfa546c719e4fd290a7cc48e99e4d31a4e4ee19cf5a26e31b58566c97cdff645279bfec0fcaa1cfb9fca973fed1ac79aa8f951f80078c7b9a4e491ce07b52d37a92403ec2bea13691e1a498e031df34526071d7914636807ae0f4a7cc92b0fa8b4522e793ce3b52fbfbf4a1ec249a0a327d4fe74a0af3919f4c1a4a9bea2d530a40dea314bef9fc68ff228d2e5aba0a28a51ef9ebda88d90e4f4d042dec0fd0569f85f401e26d563d1e3d422b796657f25a63852c14b05249006718c92064d665395ca3075ea0f14edd7a12db6b4dcb6217b0d4ded24c168a428d8604641c751c1ad40fb4739c7a66b0a391da70ec7249e49ada5c3463b67a1ad69c9c62dafe91324ecae23b2b67777344687fbc01ed4bb1792093c74a4e3b67f115724e33bb0ba482462bd5b39e99a91558a96278cf02a30bbbe65e4fb9a91598aece49fa5550519a9297c8893695d0753f2f3cf245013393d3279cd3e0202924648039dbfca936076ce79c7e669454212b7763e56d6a246b8273d49e69278c8c118ce38e69db8291b94939f9b14b23ab216e7af4229a8ba8af1dd05da20f98fdd249cf5a683b391c1f714ad9e4007d88a6b230073d7b126a66db959f5454758ea38b10304100f6a146e0c71c0a4f9828f71c6690e54e3b77acda4e57e83d5a1eaa53e7eabe99a0bbb9db1c6ec7b2a21627e80726a279163cb6ee839c0af4cbbf0af8ebf653f14685e35d774ef07eb526b1a5c925bd94b7769ab4502b719748666dad8c618e3a903bd53a74f9d25bbff00315d3f88e57c03e18b0f136a020d5ee516dc01bd5a758d883db2df876afad3e0beb1e0ff008392c1e2ed66f618aded630cb3ac9bf38191b76f2c78ede95f16eb17afaeeaf75aa3d8db5bb5dced23c169008e242c7a220fba3dabb6f873e1cf11f8945b0f116ab7775a5dba15b2b4bb9d9d178c6e0a780074e9c8e95cf8c945c1a5bfe1a334a0f9647b2fc67f89fad7ed3ff10ffe128d52774d12ccff00c4b2d6553be427f8db3c7519c100d7d65ff04dfbdbab3d275d9342d0de502e20867db3a2ed5d8a4b9c9e7e83d2be4af0b786ef352bc8344d174f124f24aab05b42b9ea40e00e9fd315fa1ffb22fc0497e077c3f31eb2e0eafab32cfa86c3858ce3013be7031dfad7898aac9e221492bb4f99bed74d25eaefb763d6a116a0e5d365f81eb65b2d90c08f5cd45724e32bc50ecd8e4818ea4d3646032a4f1ea2b3bc790d5f33656689d98b124923a7b53245913001e3bd4af232e79e0760296342ff0028c007d053529452135ccac55014839c6475e294c29804f207400d5896c8a7ef188da07200e6a172cd908319e99152a2dc5260ec9107963dbf2a3cb1edf9549b0fa8fca8d87d47e54f927dc9bc8fe7e2931c9f43da97b7bfa521dc31fcabe892d19e22d85c720761d05148189f4a539e3183cf39a1dec0d36145146067de896c35249860d1df1fae28041a3d3da86efb84b94509b813c71d8d21f6e38a0127d7a7ad142b325368000294743c8fce82a47a51c7afe950eccb4ec008ee33f8d2100f5a56041e831f4a3342775712493117e5c77f5ad9b3690da86032074005642904e31deb5b4cd4dfec5f60689022b6e56083767d09c67155071e6f7899276d09d76b0c8e0e3a9348aa5f2a06727914f519e54139f414e886790003df22bb1423369cb67fa11ccd2b8ab1639180070413ce694c410176639cf38348ed9c9191ec688d4c870ce428f6eb597bb3affbbd05ab8dd8f89faf4231d7148cc80640e4742694b244d85209f422998cb73923bd69275232e4d1beac2d777621df265f7024f24e79a6bc0e7217bf4c9a781b57000e4f3814f6918e7728c9ee001534ea50537157ff00825494d2b95d8ecc29049a69dd2283c027b5492b003e6c027bd468563cf3db8cd6707cd2f78ad52b88c9b540ee3d6a2924e4e09c0ea49a5965c6581c0ead9ed5d67803e165e78a02ddea69225ac9fead63077b63ab1c60aaf4c1efcd658aad469c34dee6d428d4ad3b2384bbb86dfb118631d41a4fb75e5c1512dcbc85536a176ce17b019e83dba57d08dfb377c32b3b07d46fbed4228d32f2bdcb2803192c79f97dbd6b84d33e16f877c47e2392ff00458ee2db458dcadbbbb3335c10705b24f033d304f4f7ae68e214a49ecfa1d35707528c75d4ccf877e029fc423eddac308ed22604c6508790f040049040ef9c1f4af61d0ac610e96ba6db333e42c50451f524f08a0753ec3d6abdb68d6b670ac16f12aa2e00380303a7a7ff00aebec3fd83ff0063e568edfe33fc47d2c084e1f45b0953218119f31d58601c8cf43f5ae2c7e265a538fc725ff80f9bfeb5669470ca12e796df9f91d9fec45fb28af8074f8be2a7c42d291b59ba40d6367290df658c8e3729e8ddfa02335f48b6f73b98924f524f34090392a428207255028fc8714f017eeb1cfd2b829a8c2368ebe7d5bee76f2b5abff862178c1c820903a8cd42c8581010823ad5e10b37cca0ed3ea28f2d9082147b7154a13b04ad6d0cd2810e0f07d2a5b40c72e7231f954d2c01cee6c01dc8a1a34462b0b96551c65707f2aa52944395586c844831d0639aad2a855e1326ace4f2dc671c02298903609718f734dca6da4815922aee6fee0fce8dc7fe798fcea7fb28f5147d947a8a7ed661cb13f9ebfe207d7a8a18e07bd1e9c8e3de90fcd9c7e15f40e493f23c1ea2e05264e7d401da97b67f5a4da410463af381426ada09ab214638c8c7ad0464f520fb5147f3f5a4aef4049bd441c74ec39a51d4e7919e0d14000671de85aea36c28a06074e68a5672d509a77b0b83eb4628c7bd397047bd2be8349363727d6933c038183d29ccb8cfcbd3de9a09233d3daa9493d86f71431e38ce2ac58c9b240c4e0123209aad9352c78320f980c91c9a99a690e3aa379721018c0c63a52af07b120536d9fcc857be00ce29e06c0411927a66bb634e32717cc73eb6b0a4ab672814e7800e69ff0022f3804e3d69a3770180036f071da914023776cf4ac9d6926b956a351b2b8acbbdf728e09a183a9f2ca8241e0934f070a4807a76ed4d39720b0e4f526b79c60ea72c9f6d494d8d1907257231dc5212a31c9fc4512c8b8c0627d40a82694a024b0c1e9cd6528469d4e686aba9a2e67b84ee1be520641e0e6a0790b11b4727a0cd0d3740c739e9cd75ff000afe1bc7e2bd4e3b8d62391ad8ff00aa8533ba63cfa76047af6ef5cf8aa9eed92d4e8c3d2756765b09f0efe1ecbacb43ad6a3003086061b767c19bafcc475da3839cf5e315edda5e8f65a36946f7c88d614413bcace553681cb123eea0c76e0f39152e9be1ab6f0fdb23cd14696ce4ec6119f98ae7eee47dd1ce79e3deb89d73c543e266a0fa6e8f2b43a4dbc9b6e2e623cddbff007546701073c8c64e2bc3746b56bcaa68ba1f42dd0c1d156dcabaff00892f7e32eb92f87740ba961f0f5ab917974b185378c0e7030785e3030c3820e3d3acb5d2ac74eb58ed6d02a4712855380a30381df02ab68ba45a69366b6b630f951a2e1300703d3debdcbf653fd99f51f8cfaf43e24d692483c3d68ead2cc40ff49705582afa8f5e453af887876972de5b25faff009b3879aa569de4f4eaff0043a6fd8bbf64e93e24df41f14bc6f65343a15ab07b18994e2ee40410dd8150463a91d6bee1b56b5b6822b4b7b68e08d23091451a8550074000e2b3b40d334ed234e8349d36d961b6b78c470c68a000a3815b3141851b97b706b8e9d070bc9caee5ab7dff00e02e86ca69e9d16c22a8763f31047403bd4df7704903d39a4036b600038e98a72ece77e471c60568926fdddcbbdc7898edc053d7b1a0b6f60c09000c600e28078dd8c7bd3955187cef8f418ad14a4d5ae438a4f422c0e46063b537ccc0daaa083d78a924857036f4fad37ca6d8761c9238cd4b9b73f2071f7464854e4e071d4d46d36e5d83a67820548d14ab93b7201e31cd314212015c13d8d4d452b37e634a2d0cc8fef0a323d47e753180e4f0473d3147907dff002ad3d9c7b9163f9dfc1c77ebd09a50476a074e7afa51f4e3e95efb5167849b4828c1a3b81eb4b9a3ece82d5bb312838273819a5e3dbf3a4a84da293560ce39c67da9571fc40fe1494a0039ce781de9c9df41f2dd5c4e3de8a33eff00ad1dc8f4ef4d5ec277b0ab95e71918ef4b9e73db3d2839e06efc00a40339f614946f1bb049dc731cf19edeb4c1c71d78ea6940ea4938146df7a714a4b52a4acb40dbfce9c9f2b67a8ef499f7ef4038f5ebda93b4a37638c5a46ce9d26f80100e071d6af80aca09c0c0e6b2f462c63645248efcd69280cc5831da074279ae9a4a2a1796cd68613ba7a0e2a5e3c85e8796149e564640c8c7de1d8fa500f4faf14d90973d48cfa5744a10e44dad58926dd870e07ae7a1269b2ca7078daa4f0b4a4bc606c63cf53dcd432caa3a9c1cf20560a9b4fdf7f2f41b716864ec39e78155a5727f889f6cd2cf36493c9c8c6315d0fc3ef8737fe2f9c5c5ca491db312232146656f45ce7b91d46319c1acb1388a34d3b6dd0df0f42ad79f2c0a9f0dbc2d078e3c7da4f856ff00504b18350bd4865bd941db0a93cb7009c80091c1afa17f6b2fd99fe1ff00ecf16368df0dbc6577acaadb2bdfdedc8458e507f846c4560319e700f3ce6b33c2df08bc23e108e2d77fb4ee617b7c349791322ee90648c6573c63d2b96f8a1e3af177c71f1b43a46a9e22babcd1f4a8c299ee1c1577e1b8c0078e074ea0f6ae3b46b3556faab7ea695f0d88a13f774393d36ff5df8853bd8cd3cd1e9caffbd0a7e5e30426793ce0f7f5c9af46d0b46d3345b6582d2116f6e806de38fd49eb50685e1ed3acadd74fd3e048624c90225c727bf3ef5e99f057e0f7893e2cf8aa1d074d5922b58886bcbc75f9638f8ce0fae3dab1cc2bbc32f7fde6d6897566f8772afbbd8dcfd9b7e00ea9f1b7c5f1a34125be8b66f9d46ed57e56e842e79c920e3a57e80f83fc25a0783741b6f0ef86ec920b3b48c2431203d3d4e79ae67e1cf81bc35f0e3c2f6be14f0cd92c56d6ea32e170646c6371ff00f5576563202a33d09e057914213949ca7f13fc3c9797e6774acd69b1a36f0608c118cf2315a36cc000b201c0aa16e0641cfe157060f29ce0726ba2ce286acd966568dbe640013d00a8c6cce5b23d00a8d77331f9f07dea4047f1649ee7352d4649b5a329368930b8fbdc67a539546d24a8c0ee699137418c03d4629e5f0857827dbd288a4d5ba8aed303b0a8017827920537cac13f38041e84d285f9411d7bd28814f218e6a5c1732bad01b4ba9088f71e7f2a7882db8672720fcb815623b6464272770ee29160c966248c7504d0e29bb3e8272b15f63fbd1b24f7a9fca5ff009ebfa8a3ca5ff9ec7f315af2b17323f9d318fad0a3a639c1e6908c139e40ed4a0a8ce3af726bdd4936787d05c7cdf4ed4526e19c7eb4eddc638eb49455c52bb6373d697208e3afad2f1e9fad2600fbbebce69b8a487a26039a28a304f504e0f1c5424efa82d760a5030c4f6ed8a323d074f4a1b93b874fa539bb4acb61a5602d9391914a1fd477a4c0f5146d39c7bd2949a435a81503d2957ae31dfad295f438e29064b67a9a2cee1749583ae71f8d28e7b91f8f6a3a678c7e34b8e9d3814dc9a6adb21b572fe8e487201ea3a66b4f953e87158fa6f3305c1fc2b61805f9490483c906ba22e3529bbbb5b6329594857e4641c1eeb4d2df20404e476269a672d9dca07d3b8a8e59f6ff001631d306ba27649383d1ee4b8c874d2b2f18e83a81552598e70a493dc0a49ef3e52bd73ed5abe09f0c45e21d4035ede45142ac37a3ce2367c9c60313c77e79031ef5c8ef27cb035a345ce49772df803c0b75e25d4525bd848b7cff00ab75cf99d78f6f5e78af7dd03c3ba4f8774d6bbb868604b28f69776f9604c71127a8381d33597e06d334dd0ec92f12eeda25821019d6ee3610a1c640c1e0f1ce3ad717e3af18ff00c2ced4d3c2de1e99edb4cb666fb4cb102ab23139c2f4ff00681eb9e2bcfa94653779ad13febef3e8a2b0f8185e2efe63fc69f1126f8a1ad37877c3f1c9068a8d992400e25231d33ebce78e95a3a4e9967a2590d2ec100891891b46013eb8a8346d26d347d3d2c34f87cb544dabb8e79e393d33d2baaf02783354f1c6b31689a3dabc92c92a8660bc22646e24f4e01cd5fb6a34e8b97ddfe479b5e757112bb34be137c3af11fc4bf1245e1ad0e29087914cd32ae0443a9249e0e476ebc57de1f073e1d681f093c2f0f86bc3b02a10abf6a9d060ccd8e49c633dfb5729f03be15e83f0b7c310e93a6420dd32837772b8f9dbbf419c74ee6bd374b5dec108c1f526bc8e7a93a9ed2a7c5b7a2edfe674d2a31843956df99b962eae006c6491c56dd9948906e6000e849ac5b1b65c83db35ad0c68d8dc3031d071cd5ca4f9958d1a4de868453ee2bb240463900d5eb670aa724e07a564da59a42c4c781b8e5b031cd68c2a3601b4e411839e2b3a937b8d248b913870485238a914939f948f7a8a17618cf71e956a07c6095048ea0d14efcaae52b0b1950c55c0c1e869ac3690dd48e8715236dfbfb086238c0a62c9893b8f5aa6dd3f84971bcae3b078e831d6a411322ef5393d8814d2e8c48299047240eb4e5bb3b767181d05373bc6cf7128bb0c59e58f240193dc8a46bb6ead83f4a7cb3f9d92496627924d445613fc247a8f534dde4ed706934279f1ff00747e7479f1ff00747e747950fa51e541e9fa567cde657bbd8fe76c3a36770ea7bd396280fde62063ae2a3dbed8fc6819c027924f4afa37ef6db1f3eef61ff66660761181ea714d30ca003b0e3d451b9b38e71eb4e5b8914e3391e8685abb8aeec4632b8e3a74e294b0231d38eb53cb742740b246bc742ab83fa533c988f4623eb54e36d9e817d35235e463b52d3842c0120838ec0d2323e3ee9c63ad4bb587b89951d7340e718efd2963469088f1927a66863e5b6d3d41ed50ecfd4137b0a540ef47239ee7a1349bf3d467f1abda6c5a5dcc72a5eccc922c79870b90c7d0f3c5284252d3a8efc8aeca61f27078f7a5ee0e78fa535c057201c807834b920123807b66926dc4a685a5e299bb20f383eb4bce3ffaf4d377b7405a22cda95122e091cf635a9bd36962dc63b8ac585f6639ce3ae2afc7282993c8c56d4ea538ab72dd9138dc99a50ac7a11ea2ab4f71b80d9d7b524b7181800f06adf8335df0e687e26b6d4fc59e1e6d5ec2263e769c97ad6c65e38fde2ab1183ce30734e4db4947408a762efc3a97c0d1f896397e24d9de5c69621937c563318e46936fc9860ad819f6c553d71b4bfed2b83a446f1da1998dbc4f26f654cfca09c0c9c77c5278a359d2356d72eb52d0f481616b3cc5adecc4e65f210f45de402deb9c0eb49a0787eff5eb955b788b28237678007b9a77a7156ea2d53bdec5df0c596b9abc874db5d42786de71899433143db240382706bd17c39a35be8f682dad221b82e4b6cc8cf3d3fc2a0f0d6816da65a4460552cd92645932181c63e9d33f8d74fa0687a86b5ab4565636c5e695c045562075e7803b71cd79f5eb54842cde925ff0c75d38d4a89bedb2fd4d5f03fc3af1078f7531a4e811ab4e4024ba92a0679cfe19e335f587c07f82d6df0bf4d259a29ef2e00f3ee1620181fee8393c556fd9e3e0943f0e3461737171e76a37a035d3e33e59e985e4e3a76c57ae69da4794aa324f3dc579752551b5cda7e9ff0004efa69463ca89f4f802ed24118eea2ba2d3ed76852c073d0815574ed3f318254018ad6b44316d4c138e0027a54af797a9a2bd8bf643202e0803d2b4edd54f3cf03a1354ede31c0404607201e6b42d95401b949c1ec2a945341adb42c5b60109d467a55f88e178000c5558a164f9f00e07e3566228f8ea1bb0cff9f5a13e58d98945ee4d1947e369ebd08c55a465caec1c8ee6aaaa303c0200f6ab090931e490493c00d49b84a7a1a2f7516d658e56092b0538182052fd8954970739e9915014c81971b87a0a914caac18b1e3b66afdd4f521a6de84c6d902818ebd85432db9470369c1edb6a4624baca18e476078a983895472370ee2a274e1269a1a724561094f9c00467918a436cf212d18c6decc2acb478180324f5340049c1385c7269ab45b8f71293b957ec4dfdf14bf623fdf1564a3e4f2bd7d6936bff00797f3a5ece987333f9cff9718c7148620319fc40a50a4e5b2081c6770c539948e1b39f4cd7b49be6d0f11a2229f31c741418f8ce78f534a7706248ebd69dbbe4f623a55f33e5128d88c2eee33c7bd282474c7e34f4407a607147978e71f85116db0e556181f1d726a48a6c103dfa1a4118233c673d2bbcb2d17e187843e1d5878abc41a5deeadab6ae929b6b6914c76d6c6390a1cb248189e87054f6ab8479d5af6dc99be55b5ce320f2e3956468f3839001c51abca751bc92f99155e472cc1140193ec3a57516117c31d574e7bb9b53d42d6f0a6e9a296de310c4de91b6fcb7a720562c96ba4bcac2d6f54a0388cbf05baff9fc6b4519ed74d12e4959db530d837614ddc7a0183ed5d24de07f10a694baec5a35c3d8b13fe94223e5afd5ba763f9565adbdbb39552acc0720367f9560a6e374f73449b5745156c8e7ad2e7dcd5efb040c32ab807ae297fb0e57c794c0f3deadc1a7a20524919f9e9f5e6973dbb7a55a9f46bdb705a488e00ce40e31d2aa18a4461b8120fb5138b87c4ac0a49ea391be60a0e3156165654ebf5c5560acadbf1f98abfa5580be9019678e24046e695b00f238fe759abad8ab7332a4ad263fad441496e9f8d7aef86be10e85a84223bcd72c8ccd179be5c72676a7279e386c6323a73d6b95f12d9785af6fe3d27c21625e0b572926a1239dd72d81938c9007a631c1a8a552a5695a28e9ab869528733660e85a05d6a3701042ecb8c92064015e91e1fd12df498fec16801959b71590ed718ce7039edc9155fc37a2c5a7431a2238918e71e5824819e79edc1cff005aded2b4eb9b89c45044d2c86650a06338638c0c751c9ebcf154eaaa56935ea71c60b1168a5a9a3a4e96f76f05a5ac4cd2b38558917ae481c7af7e3dabeacfd9dff67fb7f0758c7e26d6ec9cea172a0aa4e9944538ce0124672076ac6fd9f7f6798fc38f0f8afc4644b772c61a285a204440f20738afa1342d30471a20802a91f2803b57875abd4c4d5e7b592d97ea7ab1a3c91b5f5ea3f4fd3b6b86083b6428c0fd2ba6d36c4ed5764cf0320d45a769d1c65723a9c9c8adbb2b642061180cf00d372728ea6c9598eb7b320028b903b0ad1b4b555019d067b6451691857009031d322aec16e581032413c9a9a4dc5bb952b2658b5891c0c28040e82adc36f11c10c4e0703601cff5a8e088c38565c1c0ea2ae40c98da00e7a1ab924d6809348457091ecc1cfb8a9618d9c09163240ebb474a0afcc322a609b40dac00f402a6ef9ef61c56961f18247dc20e3804558b4859896938fee83500561fc5c8ed9a7404890b2b104f503b53567af51d9b2ffd9501ce3af520534dbed61b892b9e4814d599e352acc4fa669fbd9801bb00f43436ddae27177b801092103e0e3eee79a788806ca9e3b0cd3550b92c081818200a14cc5b6a804f6f5a4e2e530726912f990a9292b1181f780cd432c838dac79f5a8a472f2ec90e1bd0d2132211e6101475cd372526c567743fcb97d451e5cbea29f85f41ff007d5185f41ff7d5737b39f71e87e11fc30d55549d2356f0b43f65b88dfed17e809776e99c16c64024703a01deb8df1de95a6693e2abb5b1777b513130e076201c73ce012473d857b468df0f3ed1a0169f5a86ddedcb3b58b860c838e38523078e87a0af1fd7b5db6d56f259a1884a9039558a407e65c9e463f3ebdc7bd7d6424aa4f966acd25ab3e629ce7cd7e8ee50fb258eafa73ddda5bac5242554c484fcc0e496e49f4159326233b597906bacf00269f77ad4b6d6ced1fda6dde316d807f873f2f1ed9e4d735ad5bfd9f50920392558e73d7f4a53a6a12d2ccde9caeec560e8a323a5286c9e0f04715115c7ff00aa915598ed1d6b069a34b22751b4f07f035a5acf88ee353f0f69da13408b169fe6f94e33b9bcc70e73ce383d38acb58261860b900f4cd696a72e80da35945a6db5e2de80ff00da0f394f289cfcbe5ede7a75dddfa55d36e29af225b526ae6740eca0af38ee2a45ce79071f5a644559c2e08c9e78a9e4688ffab4c71eb4423757b8dded72ce99afeada3ca9258dfbc411f715520827e8722bb5b7f8bbe12d79648bc79f0fedae18afcb7368ee1cb631920c8a076e82bcfb05bef714e542ec1146493c54b6edcbd0a84dc4ef6d53e09ea2d201a8df69d92364444476f7e32cdc60f7f4ade8fe03d86ada6b6b7e09f177daa229ba359d40523008ced4f7ed5c1d87c27f88baa49147a57866e6569d37c22364f994e79fbdedde9b05b7c43f87badcba749f6bd3aed08f362caee3d7ea3d7a5673c453778c749791aabce0b4d0dfd53e107c49b290c4de17ba9d48c892140548fc48f5ae5b53d1e5d3898f54b37b793715d920039033d8e2ba2b4f8ebf11b49918c7acbca0ae0c57072b9f5e3073c0ef5a23f691f11dc406df57f07e8f79bce5da613649f5e241ff00eaade356ace094dddf999ca14a52b474479d3592b9db0e490704019e6ba6f863e10d5bc5badb68da6789f4ad266585a48e4d5de454971c145d91be4e0f7c57b2fc3a8be1cf8fbc271f89b59f865a68924e194890e304823fd61ef9c567fc49baf825e10f0e2df27c26804d713f948b13f4201f980f3323a77ae78e266ab722d1bd3a9d53c2d38c2ea5f91e7161e27f17db6ab368fac5ba5fc765705245462ab23231c32e369c67e6e48c8eddab467b99b5dd486a7a95ac7015502358f3b50631f5ae67c2c166bb3146a846c22332e700e383c7b8fd6bb0b35970638e3404464ee7525738f6e6bae75561a9ca5cdf3395559d49a832e699a77daaea0b38c8f32670a801e49271c7e75f47fc0cf80b71a4ea36facf88f4d86554ced077657247d39e2b13f669f80575a9b47e33f1559b431804d9dbccbf7f81f3700f20fb8afa7f49d2628d4246aa071f741c67bf5af9ea95a788aaeefdd5aaf33d0a54e34e3b6ad9268360115638d703b2815d5695134401da73d8555d3f4895023c722e4f5183d3bd6f595a4698dca0e4738ed530e6e5b9b38a6f465dd3e379954e0a90790056d59a30519c2918c827afd2a8d92ac4c362865c74ad136b25c28092b4673d540cfeb4dcaeadd4b6b52490a2b282c0b30e003fe7d6b5ec176c4065b07ae473552c6348e40248c30c0c6eef57ad4a86002700f20554972a7e64ded2d49e2b7dd870a40279c1ab8968a39327031807a1a489a2d8429e49e455a819563fbe093d4542838c4b726466de42ca01047614f5864040084823a81e953070ec23651b40e00a5200038c807a8a2738c5d90e36b8df38602606076a9a244c83b793daa264f3704601cf2d52c48cbb471c9e77138fd28535260b45a13b405c0c7031c902a193ccc95d85483c329e7f5ab969b0298dd86e39e48e29f2d9a38122b051df3daa5733936252b32ac2b2053212481d854a5159b70247a1152aaa0c2640c763492a0c90a4e73d4553a9cd1d04aeb723215b39193dea23039660627017be2a42a7cc2a4718e4e69e181032d923b0143575b85922aecff65a8d87fba7f2ab3f684a3ed31fad3d0ad3b1f85da9ea1a85d40f6dfda32c4550a1607b630474e4727a57010e8b736fa81922b6728ce559318c8e84549e1ef89f3dbb2c7e268a5bc8d22d9148af8910e7a9639c8c64600e95d341e34f035ddaac9378919252982a6ce52d1fd0e3ad7d2c69fb47cd07af99f2708d4a2f95ad3c867823c28b6174353dac932a1c2b0c05ddc7248c772383deb83f13cf14fadced01f97cc3b48ef5d778afe29e969a69d2fc32d34b33ae26bc94119072186080727d6b800ccec5dc92c4f249c9ac9a8c29f2cb73a29c65cee4f61c508ea05201c92a4820f24504e474e7a668031dcd45d591ba4c3cc743c39fa66a7fed1bd318b67b8768fb216e3f2aae304939ce3a9a7a72d8fd284ddee269264d1c9e591f2f38e4814e27cc3bb3c9eb9eb51c836fdde71d78a7a82703bf7a973ba1daeb425f2a36518c83df9a6f96c9931e463a3014f8e13b4364fb0156159d30af19209e4d6a9b70d3a892f7ae7bdfec83f1834ed32e9a3f14c897d7f6adb638f5171e53418e07f0e707df822aafed35e3cd03c57f15f4e96ffc4e9025b2b31309775811895daa50360823b7a5789cb2e9e8bba6b54c83c6e506af7866c3c3daa5f086ea1215c748e40873f520d188a34e70d2d7dddba94a53837633bc4a9691eb774ba75f9bbb71337937454832a9e8dc81fcab3f2718cf15ebd3fc3af006b7e121a769ba44ba76a91ae56ee4955f760370fb5016c9f7f4cf4ae5e4f80be39f2bccb45b699891b116545ce71dcbe3bd73539de0e5d81d3946d73d07f667bcbbb9f06dddbbc808b6bb2211839c15dc739e0e093f99ac4f8a5f0535e962d77e2536bb6cd6f130916024977e002063a743d7dabd57e17f85f4ff000cf85edf46365696d702211dc3421559df1824907e6efcf7cd57d7fe09db78a0de697e1bf1a6a36cfa8822f2196e8cb1843d95542e07382327ad792f10a9d455657f79d923d2708ca8282dec7cf5e1c86f2da582e7ec57216684cb19848dcea320e319ff0026be92fd9bfe025bf8c9a0f14f88602b62a564b785d30d238c10c73d871d81adcf809fb3149e1611dcf8bf521a89b48cc36a0c6c156227255412703f9d7d09a078660b182382c2048e341f2a22e0015bd7ad3c4c6d517baafa77f32214630926b745ed1f4c8e348ade03b628976c71e7851e82ba5d36cb80230703ae0d53d33457043ece879e2ba0d3ada34652cac3079e7ad71c354cd924a362ee9f6c5942918c63048ad7b6b5654195240ea07f5a86c9729b1508e78622b52d56431ae41c13d29a9c916d38ad092ca0c104291e873d2aedbcf2a398fcb60077ed535945114248c1c7522955dda3555438c719523f9f4aa4e36ba2a12937b0b0dccb2385319e3b9157ecc95eab824f7355ade394a0249db9fbb8357216f94208c9c9e4e286db86ac6ec5c808f33713c7a66aca43990491b90a4f0ac7b55586d58387da0103823ae2af43242102104b023241c7f4aa52525606adb928755462d9dc3a007ad2a8468f01c03d900a8f600a0e4648e94fb7452491807be475ace534936d0d2490e8f2ae01cf1d45583991c6e42aabd0e7ad34213fbc0327d40a0ca371529ce319a6d7344a4934591750c7858d3711d3269619b50925dd1c85140e0af06a1b6b7dc4b31e2ad47200c42741d075a1c649ab6c4b6ae135a4f24c24573c9f98939a708ddcfde0768ee69935d386f2f6649e9c52c320e7cf507239c8a7ca92d086dd8476777eecddcfad40d37ce400c1c1e6323a7bfa7eb57a19609031894023d17bd324821889288a19b96206327deae724a290bde456fb69ff009e29f91ff1a3eda7fe78a7e47fc698627c9f90f5ed8a4f29ff00b87f2acf94bd0fe73c823aff003a4c118c01ef8ae9bc69f0e3c49e109cfdbec58c4c18acb165c6d0719381c77fcab9c0148c0208f506bdf854528a68f0dc5a4355339e31c53c0c2e3f506902e1b38c52f7f6c5295dab82bbd017a67a9f5a39e78fa52e3038231ed48d9c719fc288cb98ab219b8f4181f4ab16b1120b123007ad451c4f210bb4e7b135720b4738daa78ebc53e68f383e5b0d44c93d87739a9122e7dbd2ac456133e02a1c03c9c66ae5be8f34a4ec52707001153a37af426e9bb220b7b6c81c6493f28ad6d3f4932b089d589270001919f7ab761e19902a33c073bf2e41c10bec31c9fe5ef5d5e93e1857024d8ca5472739c8c1e3dcd635ab464ff77b741d385dd99ceea3f0eeeb5bb25b7d3c471b875c3b919c11c8ec4f3f90ab3e1af80574d7705d5cebef853996282264603fdf0c71d874ef5e81a578725cc6eac55436082bc91f4ed5d6e8be1c68244d8324302371e09f7f5ac556a9a733d7a9d2a9350e6bf433f45f87f650ed531c8e8c800f324dfc7bfad75fa3fc3bd3ae0246c65561f74c73ed1cf272075ad1d1b4d96361fba0481d36e45747a4e90cfcb2b2ee3d16a2b5752d25b9a534e6ee616abf03344f1369e608b52beb1b87002de595e14910fd40ce39e9f5aebbe15fc1bd1fc0162b6ab73717f7241f32fef26df249939392467f5adcd07463c48471dc16aeb34eb38a52a8a9d07240ae3708b5751564eff3dae6f152b5db1ba7e9662d8a572189209e79f7ae9349b054551b3269b69a7c6b185c60e460115ad6561240be602781c0c734e526d97149a2ee9d62780d1901ba64d6bdbe9d6f1c79954963d0541a4efda124c9c9e322b6625cae1e35201cfdde6b04ddaec69243ad56231aa32018f4ad6b6b38044ac5893818dc726a9886d891e539231d4ae2b42da2123200c00039047f5ad1ceef4dc1a4d1652c9d5d5810411904303566081d508da0e7b15ab1650a6e1192a083f2e0f5156d9121ea801ec719ad22a09f90a4db655b2b7662167f9509e0839fd2ad9b4fb3a02aeac8c7e5c3827f2cf155c928ea46e383c802a5549b3954c2e7a1ac252925a6a917cad21cd294600264639e6ac5baab03218c123a0cf7a1040d813120772a3269f188a11b402411904f156d4ecd8d34d9622b786e3682db5b3c03c54f1e9ab102ff0029c8e08607ff00d5556d58cf296db82472d8e6afc693c516500da4fcc09a98a535a8e6d2646b018808930a0745078c52858c36edb9c76f5a734815cab30618e31cd3813246102a920700015769f33b12db4880cacf27c84053d85480a47d0807eb4b15aee604aed2060a8e94bf678bcc06405803ce050af206d5f41cb247380379054f5152cd6cb1001882587456cff2e951058d546222093c114a7cf8879a0e71d6adb6e3e42b6a3e202153e574cf3b8f34935d8c7cca473c9db55d2f999f6e31c70714e494ee28f8da7a822959597709261f681fdf1f9d1e7ffb63f3a7fd9adfd07e747d9edfd07e75ad9f90b959f92dabf85ad353263b9b58995b390f0ab0e7ea2b89f177ecc5e17f1306934d3258dd1002b409953ff01dc07af6af701a14592d719031c055cf34d934169f6ac009c1e02af26b59556a092479ee9b9b3e46d77f65cf883a7cce3488e3bb8914e1cb6d7279e36807b63f235c85f7c35f1e6992b437be13d411836066d1f0dce3232391ef5f6f4fa3824875c11d463bd573e18b2bc5093da29e3e506204e7b7eb514b133e5577a113a724f43e214f07f8858edfec9b907b830303fcaafd97c36f12dc02d269ee81490db81073f957d79aa782f4c66764b08d9d8fde11007f4acc3e10b65277daa83fdd2b8adfdb350dee0e9ca50d373e6fd0be12eb373937309523248419c0f5e95b51fc2e30dba18b3360025986d07a67a66bdc1bc251794e2d63208382557383ef4afe1319398402dc952b8fd2b055e555deed6b613a6a2b53c7ad7c02910188000c39e2afda782a289f7c3102470a48c0fc6bd43fe1158c315106401c122a6b6f0a00a57c90013c7144aa38a74deed6e694e108fbc8f3bb4f085ccc43bc6aa0118dbf41e83ffd75bd67e199616453101800e0f1ee2bb4b5f0d60068ad89008ce17207a55eb2f0a82c25742a01e7238c54d374e9377dae6f2717b230347d019e48cf940ed18200e9df9aeb74af0fee7506300e3906b474dd0f6e04080a8ef8ae9b47d1e46dbfba2c7b90b43abcf252e8c508b8c3529e97a3b45889e250b91b70bcfe78ae8ac743de502a28007200ab161a3ef218e70073c56e69b6c8b2796109c0e09159549d3713550b3b8cd374628554282a4f39ae8b49d2510a18d09603800e734ba7698f227991c6c557ef1dbd2b5ecac4e03e0f1d78a99c9469d86a3a6a4f61108a41b9158938c30ad54b78863183b8f4c5456706e018a607b8ad2b5b5527d39e8688abadf5348a49dc7dbdac09b4ae49c7271deb462b494287520923b1a8a18b6c82375c301d315a50b792e51d5831ce7e5e8694629c9a7d07cad20b4b443190fc103906af595b945126f0467a669c90a0803a8f988e41153e9d0ba1dd220e0f1c668e551a9ab26f65a172dd1d1926940048e0818cd5c3347d786c9ef5563594877704e17ee85c923daa78ed5131229233d8f4a141c65a752b993d49bed10cc17f7615caf414f8d818c891c904705452456a2e013c6011c0ab1069d72c0be0951df1d2945d49b712db82655dacb801491d32067f3a945b18890db867960c4e41ab2d69b001229da4f0c294448802a924a8e0e734414dcadd01b485b7602208a3041a726fb998856202e71f3103f11535a44872760e3a922a5631236402723e53d38a6d5ec26e29b290b774dc26dc703828c724ff004ab3110ca08054a9fd691ef618a5528c4be390cbfe7344534b24a50c580c32ad8eddeb4528b4ec2e56d5c976cb238272001c9cf1535b441816055d48e486edea3d6a3c18811e66ec753559ae1c6e8a22ca723240a86ed2b8b46599e28d0f9c926e0bd02b7f4a87ed2279ca9701873b070307da905d3795b1c0193c1a2621f6b2ae3e5e0e319a70b42209dddc4951518be300f418a8653823736411c106a4064650d9c81d4014db9876e1f0481df1de8b24ee28a57b917da5bd1bf3a5fb4bfa3526eff6451b87f7453fdd97ce8f81e5d32372c70a06ec000f7a824d19c82c83001e715d70d35b636e4e33c107ad45fd9991f74003a71434dd5f79ee71a8da3a6e72373a7c2b942a3763254f5c55493497fb8576ab0e0e2bb2974405b3bc9078603a1aaf2e95106e4671d0629cdc2fa22924e1b6a71b268ec57099273f7877aaeda080e4328c63a63ad76b2d8a4b21db02ae07031554e969b8c9e5e093cb639acdcbd8b7d8229389c9be81108cc90a86618e69b268910cb2fcd9181c5756da5ee3f2a900f402921d1648dc8607691cf15d11a9094637d052b27a9ca2e818ea98c9ec2a41a16e53b632a73ce474aebbfb11f014c64e0f0c6a78f4032c21c26c6cf38eb53377f79308c5463aee72769e1b2a41da4807a815a967a19de3316149e062ba4b7f0f931aae38cf231d6b4ad3c3e0856642b93d7158469ce4efb21c5d3e6d4c5b3f0ec642e210a49eddcd6fe9da42c7060c23e5e840ad5d3341dac1371200e588ad48f4431a7cac1867802af9e2aa68f41d9356326cf4f50a42c04127a62aec5610c12e1c0565fbc0f18ad8b3d3a3c2c4e9b5875723ad5b5b18557e750588e38ac67353d6da1508fb376645a75a8f241f2c004f515ad6d648515a360723a526950ec5e46707818abd15b48ce5d30189cf238cd542519b6d9a72ea3edec76c61d5b3ce0815720b7675122a02aa705c7afa54b67bbcb08d18dd8e4d5d8212612bb76923e6152a69ae6894aea5621822f2c01b0124fdeabf6e63da15972df5a2ced5a63b110b6d1f37157adaca3ce5971cd2e79c857d4b5616c93ed0f850a3939393562592063e4094065e8569914ad6d1968a3209c8258ff8524308949948c127803a55ab35ef21eccb82d84db595705470454d1c52f92c0f047403ad54d3ef6ee19888c15d8d919c76ef5616e5a57612b90c7b9ee68e656b2dc4d58456961dceff00281c9038abf6175e74651a7fa64d5652c233bb27d79eb51c7366629e5903b10292bc529329f2b3597cb3014b894306ce01e3f95451c36eec4c57018af500f4a862695caeec91ef5348b322865c803b0ad24eeae903b2761b2bba464c33b2b1f4ee29b0cce90e1e2cb9c648278f6a7071283c1ce79a73da868306760dfdec0cff002a692bdd036968c702ad18dc4020f1eb52476f2bc25d72c07de0bd40f5a813cb421d1b7161f31eff008d49bc24218f19ede94928c58ddfa1389084c11907a9a4655da3736370e01ef500b9014725b078a7c770d3ba842738c053dcd24b9972b33b6a295445df249f291f2a8ef4ddc8c018650dce0a03d29af2cc25ccb01254e1948a52d1142e4323678520631552e568bb34ee3b6b138036f14627898acd961ee39150993242ac8473d453e57745dde71c0eb8352a135248949a658f2e0fee8a3cb83fba2a87da87fcff0001ec5c7147da87fcff008ffbed6ba3927d8cecbb9f25cb1a7978c718e9551917017030715726fb9ff01feb551ff87f0ae1a8da92f5ff0033287c4c866518c76e78aad2428495c6319c1156a6ff001aaeff007dbf1fe5549b748d168868b38598020e31c81503c3193b4a8239ed5713efff009f41555feffe755149b7733ff3161b1b6c06118047a55a30c2630044a30392075a8a1fb953ff00056f3497de6924ac2476b085ce09f6353c3046e02e303da989f72a6b7fe1ff003deb093698ec8b56f6902636ae3e95a9656903000af00e0015421fe1ad4b1ffd9bfc2b0a8da8bf44165a17ed6d2057f95707d6b452da2cab104900609aa76ff7ff00cfa55f4fe1fc29412e6fb84f56894c111392a09f5352db5ac4ed86c9e7ad32a7b4fbff00f02aeb5aefdcb2d5b411c79c027eb5761822110902e092738aab0ff155d87fe3dd7fde358bd13b7f5a964aa8de6246b2baaf7507827d6b4608c0879c9393f311cd504ff5c95a30ff00a9ff00811fe558452e7655d96ace14108719049e48abc2355892419c9ce73f8554b4ff008f75ff007bfc2ae7fcbba7e3fc8576534ac47563e5557b40e5464b63153e923cc9d2d9bee338c81503ff00c78aff00bffd054fa37fc7f47fefaff315136db1d9167ecf0e4b79609078c8a718d6431ab6704f63d297fbd4a9f7e3ff00787f3a74fe1629b771ae4a48d10e403c13d6a5d3e34930eca3240e454337fc7c3ffbc7fad4fa5fdc5ff747f2a2cb951a3f80d2b248c104c6adec6a2d6677899563c28720301535a7f8556d73efc7fef0ae96da898a4b988a1e33c03c67914f12bb3004f07a814c87f8bfddfe94a9f7d7fcf715c49bb9bd9683e689200ad18c1619351e7cc8816039353ddfdc4ff76a04ff0052b5ad3d599ddd89ace28de628ca304532e235499b6646d3c62a5b1ff8f8ff003ed4cbbff5cffef55cd2b312d26227de50381e829d37efc832fcc474269a9f7d7fcf634fa5f6d7a8fa11886360a0af391823ad79f7ed45f11fc45f093e1cc3aef84cc3f6abcbc8ed8cb70acc6257e0b26d230c33c1391ed5e869fc3fef0af1efdbc3fe49169dff00618b7ffd0857450d2151adc23ef4a299c9d97c3086faca1bebff001a6bb3cf344af3cf2dcc45a47201663fbbea4927f1a97fe153e9dff4356b5ff81117ff001bae8b48ff009045affd7b47ff00a08ab34fd852ec1ed27dcfffd9}}}{\sp{\sn pibName}{\sv F:\Personal\PICS\bumper.jpg}}{\sp{\sn pibFlags}{\sv 2}}{\sp{\sn fLine}{\sv 0}}{\sp{\sn pWrapPolygonVertices}{\sv 8;5;(-78,0);(-78,21504);(21600,21504);(21600,0);(-78,0)}}{\sp{\sn fEditedWrap}{\sv 0}}{\sp{\sn fBehindDocument}{\sv 1}}}{\shprslt\par\nowidctlpar\widctlpar\pvpara\posx6551\posnegy-577\absh2441\absw3024\dxfrtext180\dfrmtxtx180\dfrmtxty0\adjustright {\pict\picscalex47\picscaley47\piccropl0\piccropr0\piccropt0\piccropb0\picw11359\pich9172\picwgoal6440\pichgoal5200\wmetafile8\bliptag1606691882\blipupi72{\*\blipuid 5fc42c2a026151a6929abb367c35b9cc}010009000003d4eb01000000b2eb010000000400000003010800050000000b0200000000050000000c02040142010400000007010400b2eb0100430f2000cc00000004014201000000000401420100000000280000004201000004010000010018000000000020d70300130b0000130b00000000000000000000909b9f8f9b9f8d9c9e8a9c9d8e9c9b8c9c9b8b9b9a8b9b9a8b979b8a999c85989d83979c85989d86969c8a969a89989b8a999b86989988979a88979a8894988995998b959c8a949b8a949b88929988949a88949a85939986949a84949a82929888949a88949886959785959483959484969785969986969c8593998392958693958694938292918392948493968692988992968a939789939a88949a88949a88949a8b939a8b939a8a93978b969a8b979b89989b8796988695978995978a96988a95998a95998a969a8a969a8a969a8a969a8b979b8b979b8a969a8b979b8b979b8b979b8b979b8b979b8c989c8b9a9d8a9b9e8a9b9e909b9f909b9f8f9ba18b9ba18a9da28a9da28e9fa2909fa2929fa191a0a290a1a48fa2a58fa3a890a4a991a5aa91a5aa94a4aa93a6ab93a5ac93a6ad91a7ac93a7ac95a8ab99aaad99abac97abac98abae98abae9ba9af9eaab0a1a9b0a0aab19fabb19dabb19dabb19fabb1a0aab1a1a9b09fa9b09eaab09fabb19eacb29fadb39fadb3a3adb4a3afb5a3aeb69eaeb59fafb69dafb6a2afb7a3b0b8a1b1b8a1b1b8a3b0b8a5b0b8a9b2bbaab3bca4b4bba1b3baa6b3bba5b2baa3b2bba5b6bfa5b6bfa0b3bb9cb1b99eb3bba0b5bda1b6bea3b6bea3b6bea6b7c0a8b9c2aab9c2a9b8c1aab9c2a8b7c0a8b7c0aab9c2acbcc3aebec5b0bec4afbdc3b1bdc3b1bdc3b2bdc5b3bec6b5c0c8b7c2cab3bcc5b4bdc6b4bec5b4bec5b4bdc6b5bec7b6bfc8b8c1cab6c1c9b4bfc7b2bdc5b2bdc5b1bec6b1bec6b1bec6b1bec6b3c0c8b3c0c8b7c4ccbdcad2b5c3cfb4c2ceb4c3ccb5c4cdb5c4cdb5c4cdb6c3cbb6c3cbbac3ccbac3ccbac4cbbac4cbbac4cbb8c4cab9c5cbb9c7cdb7c7ceb5c5ccb5c1cbb5c1cbb8c2ccb8c2ccb8c1ceb8c1ceb3bfcbb6c2ceb5c4cdb5c4cdb9c6cebac7cfbac8cebbc9cfbdc7cebec8cfc1c9d0c1c9d0c2cbcfc3ccd0c6ccd1c7cdd2c7cdd2c7cdd2c3cbd2c0c8cfbec6cdbbc3cabbc2cbbbc4cdbac5cdb8c5cdb8c4ceb8c4ceb9c5cfbac6d0bac6d0b9c5cfb9c6cebac7cfbac7cfb9c6ceb8c5cdb9c6cebcc6d0bec8d2bbc8d0bcc9d1bdcad2bcc9d1bac6d0b9c5cfb9c5cfb9c5cfbac4cebac4cebbc5cfbcc6d0bdc6cfbcc5cebcc5cebcc5cebfc6cfbfc6cfbcc5cebcc5cebcc8cebfcbd1c0ccd2c0ccd2c1cbd2bfc9d0bcc7cfbcc7cfbac6d0bac6d0b7c6cfb9c5cfbdc6cfbdc6cfbdc6cfbcc7cfb9c6ceb9c6cebec7d0bfc8d1bcc7cfbbc8d0bbc8d0b9c9d0bbc8d0bdc8d0c0c7d0c1c6cfbec6cdbdc7cebcc6d0b9c8d1bac8d4b9c7d3bac6d0bfc8d1c6c8d2c7c9d1cccad0d0ced4bdbcc58d8f977577827f85908e97a1abb5bf00008f9a9e8e9a9e8c9b9d8c9b9d8d9b9a8d9b9a8b9b9a8a9a998b979b8a999c85989d84989d86999e89979d8a969a8b979b89989a86989988979a88979a8894988995998a949b89939a8a949b88929988949a88949a8593998492988292988090968793998793978594968494938193928294958394978393998492988392958693958694938393928392948493968591978992968992968892998793998692988692988991988a92998b94988c979b8d999d8a999c8897998695978995978995978893978893978793978894988894988995998a969a8a969a8a969a8b979b8b979b8b979b8b979b8a969a8a969a88979a899a9d899a9d8f9a9e8f9a9e8e9aa08a9aa0889ba0899ca18d9ea1909fa2929fa1909fa18e9fa28da0a38da1a68ea2a78fa3a890a4a991a4a992a5aa92a4ab92a5ac90a6ab92a6ab93a6a997a8ab98aaab95a9aa95aaac96a9ac9aa8ae9eaab0a1a9b09fa9b09eaab09dabb19dabb19fabb1a0aab1a2aab19ea8af9da9af9da9af9dabb19dabb19dabb1a0acb2a0acb2a0abb39cacb39badb49caeb59fafb6a2afb7a1b1b8a1b1b8a4b1b9a5b0b8a7b0b9a9b2bba2b2b9a2b2b9a5b2baa4b1b9a3b2bba4b5bea2b5bd9db0b899aeb69bb0b89eb3bb9fb4bca1b4bca1b4bca6b7c0a9bac3abbac3aab9c2a9b8c1a7b6bfa8b7c0a9b8c1abbbc2acbcc3aebcc2aebcc2afbbc1afbbc1b1bcc4b2bdc5b3bec6b5c0c8b2bbc4b4bdc6b4bec5b4bec5b6bfc8b6bfc8b7c0c9b7c0c9b6c1c9b4bfc7b3bec6b2bdc5b1bec6b1bec6b1bec6b3c0c8b4c1c9b4c1c9b5c2cab9c6ceb4c3ccb4c2ceb3c2cbb4c3ccb5c4cdb5c4cdb7c4ccb8c5cdbac3ccbac3ccbac4cbbac4cbb9c3cab7c3c9b7c3c9b6c4cab4c4cbb3c3cab6c2ccb7c3cdbac4cebac4ceb9c2cfb8c1ceb5c1cdb7c3cfb5c4cdb5c4cdb9c6cebac7cfb9c7cdbcc8cebdc7cebec8cfc1c9d0c1c9d0c2cbcfc4cdd1c8ced3cad0d5c8ced3c9cfd4c4ccd3c1c9d0c0c8cfbec6cdbcc3ccbbc4cdbac5cdb8c5cdb8c4ceb9c5cfbac6d0bbc7d1bbc7d1bbc7d1bbc8d0bbc8d0bac7cfbac7cfb9c6ceb9c6cebcc6d0bdc7d1bbc8d0bbc8d0bbc8d0bbc8d0bac6d0b9c5cfb9c5cfb9c5cfbcc6d0bcc6d0bcc6d0bdc7d1bec7d0bdc6cfbcc5cebcc5cebfc6cfbdc6cfbcc5cebcc5cebdc9cfbfcbd1bfcbd1bfcbd1c0cad1bec8cfbcc7cfbbc6ceb9c5cfb8c4ceb6c5ceb8c4cebec7d0bec7d0bec7d0bcc7cfb9c6ceb9c6cebdc6cfbec7d0bcc7cfbbc8d0bbc8d0b9c9d0bbc8d0bcc7cfbfc6cfc2c7d0bdc5ccbdc7cebdc7d1bac9d2b8c8d4b6c6d2b8c4cebcc5cec2c4cec2c4ccc5c5cbc5c3c9c8c7d0c9cbd3b8bac48c929d616b757c889200008f989c8e999d8c9b9d8c9b9d8d9b9a8d9b9a8a9a998999988a969a89989b85989d84989d86999e89979d8995998a969a88979985979888979a88979a8995998995998a949b88929988929988929987939988949a849298839197829298809096859197869296849395839392809291819394819295809096849298839295849395849493839392839294819295829096848f93879094859094849094838f93838f938891958992968a93978a95998a969a88979a8796988695978995978894968792968792968692968793978793978894988894988894988894988995998a969a8a969a8a969a89959989959987969986989987999a8c979b8d989c8c989e89999f879a9f889ba08c9b9e909ca0929ea0919ea08d9ea18b9ea18b9fa48ca0a58ba1a68da1a68ea0a78fa1a890a2a990a3aa8fa5aa90a6ab92a5a897a8ab95a9aa93a7a893a8aa94a7aa99a7ad9da9afa1a9b09ea8af9da9af9da9af9ba9af9da9af9ea8afa1a9b09ea8af9ca8ae9da9af9ba9af9aaab09caab09eaab09fabb19faab29babb299abb29badb49eaeb5a1aeb6a0b0b7a0b0b7a3b0b8a3aeb6a5aeb7a6afb8a3b0b8a1b1b8a4b1b9a4b1b9a2b1baa1b2bba0b3bba0b3bb9db2ba9cb1b99eb3bb9fb4bca2b5bda2b5bda6b7c0a8b9c2a8b9c2a7b8c1a7b8c1a6b7c0a8b7c0a8b7c0a9b9c0aabac1adbbc1adbbc1adbbc1aebcc2b1bcc4b1bcc4b1bcc4b4bfc7b0bbc3b3bec6b3bfc5b4bec5b6c0c7b8c0c7b6c0c7b6c0c7b6c0c7b4bec5b2bec4b1bdc3b0bec4b1bfc5b2c0c6b4c2c8b6c4cab5c3c9b4c2c8b6c3cbb3c2cbb3c1cdb3c2cbb3c2cbb3c2cbb3c2cbb6c3cbb7c4ccb9c2cbb9c2cbbac3ccbac3ccb8c1cab5c0c8b5c0c8b4c1c9b3c3cab3c3cab7c3cdb8c4cebac4ceb9c3cdb9c2cfb8c1ceb6c2ceb7c3cfb4c3ccb3c2cbb5c5ccb6c6cdb8c6ccbbc7cdbdc7cebfc7cec0c8cfc1c9d0c3c9cec5cbd0c6ccd1c7cdd2c7cdd2c7cdd2c5cbd2c3c9d0c2cad1c1c9d0bec5cebcc5cebbc6ceb8c5cdb8c5cdbac7cfbbc7d1bbc7d1bbc7d1bbc7d1bcc9d1bbc8d0bbc9cfbbc9cfbdc8d0bdc8d0bcc6d0bcc6d0bac7cfb9c6ceb8c4ceb9c5cfb9c5cfbac6d0bac6d0bac6d0bcc6d0bcc6d0bcc6d0bdc7d1bdc6d0bcc5cfbbc4cdbbc4cdbcc5cebcc5cebcc6cdbbc7cdbcc8cebecad0becad0bdc9cfbdc9cfbcc8cebbc6cebbc6ceb8c4ceb8c4ceb6c4d0bac6d0bdc6cfbdc6cfbec7d0bdc8d0bac7cfbac7cfbdc6cfbec7d0bfcad2bdcad2bdcad2b9c9d0b9c6cebac5cdbec5cec1c6cfbfc5ccbfc7cebcc6d0b8c7d0b6c6d2b4c4d0b7c3cdbbc6cec1c6cfc0c2cac5c5cbc8c6ccc6c5cec4c6cec2c4cea8aeb987909d82909c00008e979b8d989c8e9b9d8e9b9d8e9a9c8e9a9a8b999887969889969888979a84979c83979c87979d88969c89949889949887969987969888979a8b979b89959989959989939a879198879198869097869298869298839197839197849298849298849096849094859294839392839392839294829194818f958290968190938291938392947f91927e90917c8f927d8d93808c90818c90818d91818d91818d91838e92848f938891958590948692948392958392948493958493958693958692948792968692968692968793978793978793978692968692968792968793978995998a969a8a969a8995998995998796998395968695978a96988b969a8b979b8a999c8b9a9d8c9b9e8b989a8f9b9d929ea0929ea08e9d9f8c9da08d9ea18b9ea38ca0a58ca0a58c9fa48f9fa58ea0a78fa3a88fa5aa92a6ab94a7aa98a9ac95a9aa93a7a892a5a892a5a897a5ab9ca8ae9ea9b19da8b09ca7af99a7ad98a6ac9aa6ac9ca6ad9ca6ad9fa9b09da9af9ba9af9ba9af99a9af99a9af9da9af9eaab09eabb39babb29aacb39badb49eaeb59fafb69fafb69fafb6a1aeb6a1acb4a3acb5a4adb6a2afb7a3b0b8a5b2baa2b2b9a1b2bb9fb2baa1b4bca6b9c1a7bac2a4b7bfa2b5bda4b7bea7b8c1a5b6bfa7b6bfa8b7c0a7b6bfa5b6bfa7b8c1a7b8c1a8b7c0a7b6bfa7b7bea9b9c0adbbc1aebcc2afbdc3b0bec4b2bdc5b2bdc5b1bcc4b3bec6b0bbc3b3bec6b3bfc5b3bfc5b5bfc6b5bfc6b5bec7b5bfc6b5bfc6b3bdc4b1bdc3b0bcc2afbdc3b0bec4b2c0c6b6c4cab8c6ccb6c4cab3c1c7b5c2cab2c1cab2c0ccb1c0c9b0bfc8afbec7afbec7b0c0c7b4c1c9b7c2cab9c4ccbac5cdbac5cdb9c2cbb6c1c9b6c1c9b6c3cbb5c5ccb5c5ccb7c4ccb9c3cdb9c3cdb8c2ccb9c2ccb9c3cdb7c0cdb6c2ccb4c0cab1c0c9b3c3cab5c5ccb6c6ccb9c7cdbcc5cebcc5cebdc6cfbfc7cebfc7cec2c8cdc2c8cdc3c9cec5cbd0c5cbd0c3c9d0c1c9d0c4ccd3c4ccd3c0c7d0bcc5cebbc6ceb8c5cdb8c5cdb9c6ceb9c5cfb9c5cfb9c5cfb9c6cebdc8d0bbc9cfbdc9cfbecad0bfcad2bec9d1bdc8d0bcc7cfbac5cdb7c4ccb8c2ccb8c4ceb9c5cfbac6d0bbc7d1bbc7d1bcc6d0bcc6d0bcc6d0bcc6d0bdc6d0bbc4cebac3ccbac3ccbbc4cdbbc4cdbac6ccbac6ccbbc7cdbcc8cebcc8cebbc7cdbbc7cdbbc7cdbbc6cebbc6cebac4ceb8c4cebac6d0bec8d2bac3cdbcc5cebcc7cfbdc8d0bbc8d0bdc8d0bdc8d0bfc8d1c2cdd5c2cdd5becbd3bbc8d0b8c5cdb8c3cbbac3ccbdc4cdbfc4cdbec5cebbc4ceb7c3cdb5c4cdb4c3ccb7c3cdbdc8d0bec5cec5c8d0c4c6cec2c4ccc5c7cfc1c3cbc7c9d3c6cad5bbc4ce949daa00008d969a8d969a8f989c90999c8f989b8c989a8a979988979987969885979886979a86979a88969c8a969c8c949b8c95998994988894988894988a969a8a969a889498889498899599879397869296869298859197859197859197859098859197869195859193849092828f91839092849193849094849094838f95828e94808f927f90937d90937b9092788f917a8f917d8d93808e94828e94828e94828d91828d91838f918490928491938292918190927f9190819190829291839190828f918591958591978692988692988792968691958692948692948992958793958793958894968895978895978695988695988695978895978b97998c989a8d96998d96998e98988f9999919999939b9b959d9d949e9e919d9d8e9b9d8f9c9e8e9da08e9fa28c9fa28e9fa28fa0a391a1a791a4a791a4a790a3a692a3a693a4a794a5a895a6a995a5ab95a5ab95a5ab96a6ad97a6af97a6af97a6af96a6ad98a5ad98a6ac9ba7ad9ca8ac9ca8ac9da9ad9baaad9aa9ac97a8ab97a8ab98a8ae99a9af99a9b097a8b197aab198abb29badb49badb49eaeb59fafb6a1aeb6a1aeb6a3aeb6a4afb7a5b0b8a2afb7a3afb9a2b1ba9fb1bc9eb2bd9eb3bba0b3bba0b3baa3b5bca6b6bda5b5bbaab7bfa9b6bea9b6bea9b6beaab6c0a9b8c1a9b7c3a8b7c0a9b8c1a7b7bea7b7bea8b8bfacbcc2b0c0c6b1c1c7afbfc5afbdc3afbdc3afbdc3b0bec4b2bdc5b2bdc5b2bdc5b3bec6b5c0c8b3bec6b4bec8b6c1c9b5c0c8b4bfc7b3bec6b2bdc5b2bdc5b2bdc5b4bfc7b6c1c9b4c1c9b3c0c8b3c0c8b4c1c9b4c0cab1bdc7b1bdc7afbec7afbec7b1c2cbb3c5ccb0c0c7b4c4cbb2c2c9b3c0c8b4c1c9b5c1c7b4c0c6b5c1c7b8c4cab4c4cab4c4cab7c5cbb9c4ccbac3ccbac3ccbcc3ccb9c2cbb8c1cbb7c2cab5c2cab5c2cab3c3cab4c4cbb5c5ccb5c5ccb7c3cdbac4cebbc5cfbcc5cebcc5cebec6cdbfc7cebfc7cec1c9d0c1c9d0c1c9d0bfc9d0bfc8d1bec7d0bdc6cfbbc6ceb9c5cfb7c3cdb9c3cdbac4cebcc7cfbcc7cfbcc7cfbcc8cebec8cfbdc9cfbec8cfbec9cdbec8cfbec8cfbdc7cebdc6cfbbc4cdbac5cdbac3cdbac4cebbc5cfbcc6d0bcc6d0bbc5cfbac6d0bbc7d1bbc7d1bbc7d1bcc6d0bbc5cfbac4cebac4cebbc4cdbbc4cdbac5cdbbc6cebbc6cebbc6ceb9c6cebac7cfb9c6ceb8c5cdbbc6cebcc7cfbbc6cebbc4cdbfc8d1c4cdd7c5ced8bfc9d3bbc5cfbcc6d0bec8d2bdc7d1bdc7d1bdc7d1bdc7d1bec8d2bdc7d1bcc6d0bbc6cebbc6cebbc6cebbc4cdbdc4cdbfc3cebdc3cebec4cfbbc4cebac5cdbcc5cebdc6cfbdc6cfbdc6cfbfc6cfc1c6cfc2c7d0c1c6cfc1c3cebfc1cbbcc1cabbc1c800008e979b8d969a8f959a90969b8e979a8e979a8b979989969886959784969784959887969989959b8a949b8e949b8d93988d969a8a9599899498899498889498879397879397889498869296869296859197859197849096849096849096848e95868f92869090858e91838f91838f91859193849094838f93808c92808c927f8d937e8e947c8f927a8f91778e90778e907a8d927c8c927f8d93818d93818c90838c90818d8f828e90818f8e7f8f8e7f8f8e7e8e8d7e8e8d818f8e818f8e818e90838f93838f95838f95838f95848f93848f93868f92879093858e91868f928692948894968995978794968692968493968693958794968896958a96968c96968e96968e96958f97969096958f9796919999929a9a909a9a8f989b919a9d909c9e8f9ea18d9ea18f9ea18d9ea18e9fa291a2a592a3a692a3a694a5a894a5a895a6a996a7aa95a5ab94a4aa95a3a994a4ab93a4ad91a4ac92a3ac92a4ab95a5ac98a6ac9ca8ac9da9ad9ca8ac9baaad9baaad9aa9ac97a8ab97a8ab96a9ae96a9ae96a8af96a7b096a9b098abb299acb39badb49dadb49dadb4a0adb5a0adb5a2adb5a2adb5a3aeb6a4afb7a3afb9a3b2bb9eb0bb9bb1bc9db2ba9fb2baa1b3baa4b4bba7b5bba7b5bba9b5bbaab6bcaab5bda9b6beaab6c0abb7c1a9b7c3a8b7c0a8b8bfa7b7bea6b6bda7b7beaabac0acbcc2adbdc3acbcc2aebcc2aebcc2afbdc3b0bec4b2bdc5b2bdc5b3bec6b3bec6b4bec8b3bdc7b4bec8b5bfc9b4bfc7b2bdc5b2bdc5b1bcc4b3bec6b3bec6b3bec6b4bfc7b3c0c8b3c0c8b3c0c8b4c1c9b3bfc9afbbc5afbbc5b1bdc7b0bfc8b0c1cab2c4cbb1c3cab0c2c9afc1c8b0c0c7b3c0c8b4c2c8b6c2c8b8c2c9b8c4cab7c5cbb4c4cab8c4cab9c5cbbbc4cdbcc3ccbbc2cbbac1cab8c1cab6c1c9b3c0c8b2bfc7b1c1c8b2c2c9b1c3cab4c4cbb6c2ceb7c3cfbac4cebac4cebbc4cdbbc4cdbec6cdbfc7cec0c8cfbec8cfbec8cfbec8cfbec7d0bcc7cfbbc6cebac5cdb8c4ceb7c3cfb9c3cdbac4cebbc6cebbc6cebcc6cdbcc6cdbdc7cebdc7cebec9cdbfcacebfc9d0bec8cfbdc7cebcc6cdbac3ccbdc6cfbfc8d2bec7d1bbc5cfbac4cebbc5cfbcc6d0b8c4cebac6d0bcc8d2bcc8d2bdc7d1bbc5cfbbc5cfbbc5cfbcc5cebbc4cdbbc6cebbc6cebbc6cebac5cdb8c5cdb8c5cdb8c5cdb7c4ccbac5cdbbc6cebdc6cfbdc6cfc1c8d1c1cad3bfc8d2bbc5cfb9c3cdbbc5cfbcc6d0bbc5cfbac4cebac4cebbc5cfbbc5cfbbc5cfbcc6d0bcc7cfbcc7cfbac7cfbcc7cfbec4cfc0c4cfc0c4cfc0c4cfbdc4cdbdc4cdbcc5cebdc6cfbec9d1bdc8d0bec7d0bec7d0c0c7d0bfc6cfc0c4cfc0c2ccc2c5cdc2c6cb00008d96998b94978b91968c92978c95998d969a8994988793978695988594978594978594978894988a95998d93988d93988d969a899597899597889496879496869395869296869296869296869296859195859195859195849094838f93848f93858e91858f8f848d90828e90838e92838f93838f93828e92808c92808c927e8c927c8c927a8d92798d92798e907a8f91798c917b8b917d8b917f8b91808b8f828b8f828b8e808c8e7f8c8e808d8f7f8d8c7e8c8b7e8c8b818d8d848e8e848d90838e92828d91818c90818c90838c90838c90868c91878d92828b8f838c90868f938792968792968591958491938491938392948392948493958895978995958b95958b95958b95958c94948d95958f969990979a90979a8f989c90999d909b9f919da18f9ea1909ca08e9da08e9da091a0a394a3a695a4a796a5a896a5a896a5a896a5a896a4aa95a3a996a2a893a0a891a2ab91a2ab90a1aa91a3aa95a5ac97a7ad9baaad9cabae99a8ab9aa9ac9baaad99aaad99a9af99a9af96a9ae95a8ad96a8af96a8af97a9b099abb29badb49badb49dadb49dadb49facb4a2adb5a3acb5a3acb5a3aeb6a4afb7a5b0b8a1b1b89cafb79cb1b99fb2ba9fb2baa0b2b9a3b3baa6b4baa7b5bba6b2b8a8b4baa8b5bda9b6beaab6c0a8b7c0a8b7c0a7b6bfa5b7bea6b8bfa8b8bfa7b7bea8b8beaabac0abbbc1aabac0abbbc1abbbc1aebcc2afbdc3b0bdc5b0bdc5b1bec6b2bfc7aebac4adb9c3afbcc4b1bec6b1bec6b1bec6b2bfc7b1bec6b2bdc5b2bdc5b1bec6b2bfc7b3c0c8b3c0c8b3c0c8b4c1c9b1bdc7acb8c2acb8c2afbbc5afbfc6afbfc6b1c1c8b1c1c8b2c2c9b1c1c8b2bfc7b2bfc7b5c3c9b7c5cbb9c5cbb8c4cab6c3cbb4c4cbb7c2cab8c3cbbac3ccbac3ccbbc2cbb9c0c9b9c2cbb6c1c9b2bfc7b2bfc7b1c1c8b2c2c9b4c4cbb5c5ccb6c2ceb7c3cfb7c3cdb7c3cdb9c4ccb9c4ccbcc6cdbdc7cebdc7cebdc7cebdc7cebcc8cebcc7cfb9c6ceb8c5cdb7c4ccbac4ceb9c3cdbac4cebbc5cfbbc6cebbc6cebcc6cdbcc6cdbdc7cebec8cfbfc9d0c0cad1c0cad1bfc9d0bfc9d0bec8cfbbc4cdbfc8d2c1cad4bfc8d2bbc5cfbac4cebbc5cfbcc6d0b9c3cdbcc6d0bec8d2bfc9d3bdc7d1bcc6d0bbc5cfbcc6d0bcc7cfbcc7cfbcc7cfbcc7cfbac7cfb9c6ceb8c6ccb8c6ccbac6ccbbc7cdbbc6cebcc7cfbec7d0bfc8d1c1c8d1bec7d0bcc5cfb9c3cdbac4cebbc5cfbcc5cfbbc4cebac3cdbbc4ceb9c3cdb8c2ccbac4cebdc7d1bec9d1bdc8d0bcc7cfbcc7cfbfc5d0bfc5d0bec5cebec5cebec5cebec5cebdc6cfbec7d0bec9d1bec9d1bdc8d0bec7d0c0c7d0bfc6cfc0c5cebfc4cdbec4cbbfc5cc00008b94978992958a90958b91968b94988c95998994988793978793978493968493968692968893978a93978e92978c9396899295879395889496889496879395859294859195869296859195859195849094849094849094849094838f93849092869090878f8f848d90818d8f818d91828e92818d91808c90808c92808c927d8b917d8b917b8b91798c917a8d907b8e91798c91798c917a8a907e8a907f8a8e828b8f828b8e818a8d7f8b8d7e8b8d7e8a8a7d89897e8a8a818b8b858d8d868d90848d90818c90808b8f828b8f828b8f828b8f848a8f858b90818a8e828b8f858e92868f93848f93838e92828f918390928190928291938392948493958693958593928793938894948894948a93968c95988f96998f959a90969b91979c919a9e909b9f919ca0919ca08f9b9f8f9b9f8f9ea192a1a493a2a593a2a592a1a492a1a493a2a596a2a895a1a794a0a694a0a691a1a891a3aa92a4ab93a6ab95a5ab96a6ac99a8ab9aa9ac98a7aa97a8ab98a9ac98a9ac99a9af99a9af96a9ae95a8ad96a8af95a7ae96a8af99abb29badb49badb49dadb4a0adb5a0abb3a2adb5a3acb5a3acb5a3aeb6a3aeb6a2adb59eabb39bacb59db0b89fb2baa1b3baa3b3baa3b3baa6b4baa6b4baa6b2b8a8b4baa9b6bea9b6bea7b6bfa7b6bfa7b6bfa7b6bfa5b7bea6b8bfa9b9c0a8b8bfa8b8bea9b9bfaabac0abbbc1abbbc1abbbc1adbbc1afbdc3afbcc4b0bdc5b1bec6b2bfc7b2bec8b1bdc7b2bfc7b3c0c8b1bec6b0bdc5b0bdc5aebbc3b1bcc4b1bcc4b0bdc5b3c0c8b4c1c9b4c1c9b3c0c8b2bfc7b3bfc9afbbc5aebac4b1bdc7b2bfc7b0c0c7b3c0c8b2c2c9b4c1c9b4c1c9b4c1c9b4c1c9b5c3c9b8c6ccb7c5cbb5c3c9b3c3cab3c3cab6c3cbb8c3cbbac3ccbac3ccbbc2cbb9c2cbb9c4ccb7c2cab3c0c8b3c0c8b2c2c9b4c4cbb6c6cdb6c6cdb7c3cfb7c3cfb8c4ceb7c3cdb9c4ccb9c4ccbbc5ccbdc7cebcc6cdbcc8cebcc8cebac8ceb9c6ceb9c6ceb8c5cdb8c5cdbbc5cfbbc5cfbbc5cfbcc6d0bcc7cfbcc7cfbcc6cdbdc7cebdc7cebdc7cebec8cfbfc9d0bfc9d0bec8cfbec8cfbdc6cfbec7d1bfc8d2bec7d1bdc6d0bbc5cfbcc6d0bcc6d0bcc6d0bac4cebcc6d0bec8d2bec8d2bdc7d1bcc6d0bcc6d0bcc6d0bdc8d0bcc7cfbcc7cfbdc8d0bbc8d0bac7cfbac8cebac8cebcc8cebdc9cfbec9d1bcc7cfbdc6cfbfc8d1c0c7d0bec5cebcc5cfbbc5cfbbc5cfbcc6d0bcc5cfbbc4cebbc4cebdc6d0bdc7d1bcc6d0bdc7d1c1cbd5c2cdd5c0cbd3bdc8d0bcc7cfbdc6d0bfc5d0bfc6cfbfc6cfbfc6cfbcc5cebdc6cfbdc8d0bdc8d0bdc8d0bdc8d0bdc8d0bdc6cfbec5cec1c6cfc1c6cfbfc5ccbec6cd00008992958992958891948a93968b94988b94988892998793998692988591978591958591958891948a91948c91948c9192889090879191889292859191838f91838f91838f93849096838f95838f95808f927f8e91808f91808f91808f9182908f879191889090848d90818d8f808c90808c907e8c927d8b917d8b917d8b917c8a907d8b917a8a907a8a907a8b8e788b8e7a8d92788b90798a8d7d898d7e898d80898d82898c80898c7e878a7c888a7e878a7d868980878a84898c86898d868b8e838a8d818a8d818a8d848b8e858b90848a8f838990838990848a91858b92848c93858d94828d91808b8f7f8c8e808d8f7e8d907d8e917f90937f9192808f91808f918390928592948592948792968a93978b94988d939a8d939a8e949b8f959c8f959a8e979b90999d8e999d8f9a9e8f9b9f8f9ea1909fa2909fa28f9ea1919da1929ea2949ea5949ea5959fa6959fa6919fa592a2a895a5ab96a6ac95a5ab94a5a894a5a895a6a994a5a893a6a994a7ac95a8ad98a8ae99a9af98a8af96a6ad96a6ad96a6ad95a7ae97a9b099abb29badb49eaeb5a0adb5a0abb3a1acb4a2abb4a2abb4a2abb4a2abb4a1aab39ea9b19dacb59eafb8a1b3baa4b4bba5b5bca6b4baa8b4baa8b4baa8b4baa9b5bba9b7bda9b7bda7b7bea7b7bea6b5bea6b5bea3b5bca5b7bea6b8bfa6b8bfa6b9bea6b9beaabac0aabac0abbbc1abbbc1abbbc1acbcc2adbdc4adbdc4aebec5afbfc6b1c0c9b1c0c9b2c2c9b3c3cab1c1c8b0c0c7b2bfc7afbcc4b1bec6b0bdc5b2bdc5b4bfc7b5c0c8b5c0c8b4bfc7b4bfc7b3bfc9b2bec8b1bec6b1bec6b3c0c8b3c0c8b6c1c9b5c2cab6c1c9b5c2cab5c2cab5c2cab6c4cab7c5cbb6c4cab2c2c8b3c3cab4c3ccb7c3cdb7c3cdb9c3cdb9c3cdbac3cdbbc4ceb9c3cdb8c2ccb4c1c9b4c1c9b6c3cbb7c4ccb7c4ccb7c4ccb7c3cfb7c3cfb8c4ceb7c3cdb9c4ccb9c4ccbbc6cebcc7cfbcc7cfbcc7cfbcc7cfb9c6ceb8c5cdb6c6cdb6c6cdb9c6cebcc6d0bcc5cfbdc6d0bec7d1bec7d0bdc6cfbcc5cebdc6cfbcc5cebdc6cfbfc8d1c0c9d2bfc8d1bec7d0bcc5cebbc4cdbcc5cfbdc6d0bdc6d0bcc5cfbdc6d0bdc6d0bdc8d0bdc8d0bcc7cfbcc7cfbdc8d0bdc8d0bfc8d1bec7d0bec7d0bcc7cfbcc7cfbac7cfbac7cfbbc8d0bcc9d1bbc8d0bdc9cfbecad0bdc9cfbfcbd1c0c9d2bdc6cfbcc5cebec7d0c1c8d1c0c7d0bdc6d0bdc6d0bdc6d0bdc6d0bcc5cebcc5cebec7d0c0c9d2c0c9d2bec7d0bfc8d1c1cad3c1ccd4bec9d1bcc7cfbcc7cfbcc7cfbdc6cfbdc6cfbdc6cfbdc6cfbcc5cebcc6cdbbc7cdbcc8cebac8cebbc8d0bcc7cfbcc5cebcc5cebec5cebfc6cfbfc6cfbcc5ce00008992958891948992958a93968a93978792968591978591978591978591978591958691958790938991918b90918b909188908f86918f858f8f838d8d818a8d808b8f828c93828e94818d93818d93808c927e8d907e8d8f7e8d8f7f8f8e818f8e889292879191868f92828e90808c907e8d907e8c927d8b917c8a907b898f7b898f7c8a907d8b917a8a907a898c78898c798c91788b907a898c7b878b7e878b7e878b80878a80878a7f86897c85887c85887e858881868983888b87888c84878b7f87877e888882898c838a8d83898e82888d82888f82888f838990828a91838b92828c93818c907e898d7c898b7c898b7c8b8e7c8d907e8f927e8f927d8f907c8e8f7d8f908190928291948490948691958992968991988b91988b90998c919a8c8f978d93988f959a8f989c8d989c8e9a9e8f9b9f8d9c9f8e9da08e9da0909ca0919da1939da4939da4959da4949ea5919da393a1a797a5ab96a6ac95a6a993a4a793a4a794a5a892a5a893a6a993a6ab94a7ac97a7ad98a8ae97a7ae96a6ad96a6ad96a6ad97a7ae97a9b099abb29cacb3a0adb5a1aeb6a3aeb6a1acb4a1aab3a1aab3a2abb4a2abb4a3acb5a2adb59faeb7a1b0b9a4b4bba7b4bca8b6bca8b6bca9b5bba8b4baa9b5bbaab6bca8b6bca8b6bca7b7bea7b7bea6b5bea5b4bda2b4bba4b6bda6b8bfa6b8bfa5b8bda6b9bea9b9bfaabac0abbbc1aabac0aabac0abbbc1acbcc3acbcc3acbcc3adbdc4abbcc5abbcc5afbfc6b1c1c8b2c2c9b3c3cab6c3cbb4c1c9b4c1c9b2bfc7b2bdc5b1bcc4b2bdc5b3bec6b3bec6b4bfc7b0bcc6b2bec8b1bec6b1bec6b5c0c8b6c1c9b7c2cab9c4ccb7c2cab7c2cab7c2cab5c2cab6c4cab6c4cab3c3c9b2c2c8b0c1cab1c2cbb4c3ccb7c3cdb9c3cdb9c3cdbac3cdb9c3cdbac4ceb9c3cdb6c3cbb6c3cbb6c3cbb7c4ccb6c3cbb6c2ccb6c2ccb7c3cfbac4cebac4ceb9c4ccbac5cdbbc6cebcc7cfbcc7cfbcc7cfbac7cfb9c6ceb6c6cdb5c5ccb6c6cdb9c6cebcc6d0bdc6d0bdc6d0bdc6d0bdc6cfbcc5cebcc5cebcc5ceb6bfc8b8c1cabac3ccbcc5cebbc4cdb9c2cbb6bfc8b4bdc6b9c2ccbbc4cebdc6d0bdc6d0bdc6d0bdc6d0bcc7cfbdc8d0bdc8d0bdc8d0bcc7cfbdc8d0bfc8d1bfc8d1bec7d0bcc7cfbbc6ceb9c6cebac7cfbbc8d0bbc8d0bbc8d0bdc9cfbecad0bdc9cfbfcbd1c0c9d2bdc6cfbcc5cebdc6cfc1c8d1c1c8d1bec7d1bec7d1bec7d1bdc6d0bcc5cebdc6cfc0c9d2c2cbd4c0c9d2bec7d0bcc5cebcc5cebbc6cebbc6cebbc6cebcc7cfbcc7cfbcc7cfbdc6cfbdc6cfbcc5cebac5cdb9c5cbb8c6ccbac8cebac8cebac7cfb9c6cebbc6cebbc4cdbdc4cdbec5cebbc4cdbac3cc0000869292859191859193869294879296859195849096818f95818f958490968591958691958790938890908a8f908b9190878f8e878f8e858d8d818b8b818a8d818c90818b92808992818a93808c92808c927f8b8f7e8b8d7e8b8d7f8d8c808c8c858e91858e91848d90808c8e7e8a8e7c8b8e7d8b917b8b917c8a907a888e7b878d7b878d7c888e7a888e7c888c79888b78898c77888b7b878b7c878b7d868a7f858a81858a7f858a7e85887e85887d83887e848982868b83878c86868c83868a81868780888781898982898c81878c80868b80868d81868f80879080879080888f7f89907e898d7c888c7b888a7b888a7b8a8d7c8b8e7c8d907d8e917b8e917a8d907a8d907d8e917f8f95818f95818f95849096858e97878e97888e998b90998c8f978e92978e94998d969a8c979b8d999d8e9aa08c9aa08c9aa08d9ba1909ca2919da3929da1949da1969ca1959ea2939ea294a0a496a2a695a4a794a3a694a3a692a3a693a4a792a5a892a5a894a4aa94a4aa95a5ac95a5ac97a4ac97a4ac97a4ac96a6ad98a8af9aaab19babb29cacb39fadb3a1afb5a4b0b6a1abb2a1a8b1a3aab3a4abb4a4abb4a3acb5a5b0b8a2afb7a4b1b9a5b2baa8b3bba9b5bba9b5bba9b5bba8b4baa8b4baa8b4baa7b5bba8b6bca7b7bea8b8bfa6b5bea4b3bca3b5bca4b6bda5b7bea6b8bfa6b8bfa6b8bfa8b8bea8b8bea9b9bfa9b9bfa9b9c0aabac1aabac1aabac1abbbc2acbcc3acbec5acbec5afbfc6afbfc6b0c0c7b3c3cab5c2cab3c0c8b6c1c9b4bfc7b1bcc4b1bcc4b2bbc4b3bcc5b4bdc6b4bfc7b2bfc7b4c1c9b6c1c9b7c2cabbc4cdbac3ccbbc4cdc1cad3bcc5ceb9c4ccb7c2cab8c3cbb6c4cab6c4cab4c4cab3c3c9b1c2cbb1c2cbb4c3ccb7c3cdb9c3cdb9c3cdb8c2ccb8c2ccb9c3cdb7c3cdb6c2ccb6c2ccb7c3cdb7c3cdb9c3cdb9c3cdbac4cebac4cebcc5cfbcc5cfbbc4cebbc4cebbc6cebcc7cfbbc6cebcc7cfbbc8d0bac7cfb7c7ceb7c7ceb7c6cfbac6d0bdc8d0bdc6cfbcc5cebdc6cfbdc6cfbcc5cebcc5cebbc4cdbcc5cebdc6cfbec7d1bec7d1bec7d1bcc5cfbbc4ceb9c2ccbac3cdbbc4cebcc5cfbcc5cfbcc5cfbdc6d0bec7d0bec7d0bdc6cfbdc6cfbec7d0bec7d0bfc9d0bfc9d0bec8cfbdc9cfbcc7cfbbc8d0bcc9d1bcc9d1bbc9cfbac8cebdc9cfbfcbd1bdc9cfbfcbd1c0cad1bfc9d0bdc6cfbec7d0bfc8d1c0c9d2c0c9d2c0c9d2c1c8d1bfc6cfbfc6cfc0c7d0c1c8d1c2c9d2c0c9d2bfc8d1bec7d0bdc6cfbdc6cfbec7d0bdc8d0bec9d1bac7cfbac7cfbcc8cebdc9cfbcc8cebbc7cdbbc7cdb9c7cdbac8ceb9c9cfb9c9cfbac8cebcc7cfbcc7cfbcc5cebdc6cfbcc5cebcc5ce0000869292859191849092849193859195839295829096818f957e8c92808e94838f93849092858e91868e8e878f8e878f8e898f8e868e8d858d8d858c8f868c91858d94838a937d868f7f88918089928089927e8a907d898d7c898b7c8a897e8a8a80898c818a8d7f8b8d7c898b79888b79888b78888e78888e7c8a9078868c77838976828878848a7a868c7b878b7c888c77868978878a7b868a7e878b80868b82868b81858a81858a7d84877d84877d83887e848982868b83878c83868b8184888287888189888189898189897f858a7e84897e848b7e858e7f868f7b848d7b858c7b858c7b878b7b878b7d8a8c7e8b8d7c888c7a898c7c8b8e7c8d907d8e917a8d90788b8e778a8d7d8d937d8d937f8d93808e94828d95848d96858e988990998e91998f93988e94998d969a8b969a8c989c8b999f8b999f8a989e8b999f8f9ba1919da3929da1939ca0959ba0959ba0959ea2939ea2939ea2929ea2939fa392a1a493a2a592a3a693a4a791a4a793a3a992a2a892a2a992a2a995a2aa94a1a996a3ab98a5ad9aa7af9aaab19aaab19aaab19eacb29fadb3a4aeb5a0aab1a0a7b0a3aab3a4abb4a3aab3a2abb4a5aeb7a5b0b8a5b0b8a6b1b9a6b1b9a7b3b9a8b4baa8b4baa8b4baa7b3b9a7b3b9a5b3b9a7b5bba8b8bfa9b9c0a7b6bfa4b3bca3b5bca4b6bda5b7bea5b7bea5b7bea5b7bea7b7bda6b6bca8b8bea7b7bda8b8bfa8b8bfa9b9c0a9b9c0aabac1abbbc2acbec5abbdc4adbdc4afbfc6b1c1c8b7c4ccb8c5cdb6c3cbb3bec6b2bdc5b1bcc4b1bcc4b3bcc5b3bcc5b4bdc6b4bdc6b4bfc7b3c0c8b5c0c8b9c4ccbdc6cfbac3ccbcc5cec4cdd6c0c9d2bcc5ceb8c3cbb8c3cbb8c6ccb7c5cbb5c5cbb5c5cbb4c5ceb3c4cdb4c3ccb5c4cdb9c5cfbbc5cfb9c3cdb7c1cbb5c1cbb5c1cbb5c1cbb6c2ccb6c2ccb6c2ccb9c3cdbac4cebdc6d0bec7d1bec7d1bec7d1bcc5cfbbc4cebcc5cebbc6cebac5cdbbc6cebdc8d0bcc9d1bbc8d0b9c9d0b9c8d1bcc8d2bfc8d1bdc6cfbcc5cebcc5cebdc6cfbdc6cfbcc5cebcc5cebdc6cfbdc6cfbcc5cfbbc4cebbc4cebbc4cebbc4cebcc5cfbfc8d2bcc5cfb8c1cbb8c1cbbbc4cebfc8d2bfc8d1bdc6cfbcc5cebdc6cfbec7d0bfc8d1bfc9d0bec8cfbec8cfbec8cfbbc8d0bcc9d1bdcad2bdcad2bccad0bac8cebdc9cfbfcbd1bfcbd1c0ccd2c1cbd2c1cbd2c0c9d2bfc8d1c0c9d2c0c9d2c1cad3c1cad3c1c8d1c0c7d0bfc6cfbfc6cfbfc6cfbec5cebcc5cebdc6cfbdc6cfbdc6cfbdc6cfbdc6cfbcc7cfbbc6cebac7cfbac7cfbdc9cfbdc9cfbdc9cfbdc9cfbbc9cfbccad0bacad0bacad0bbcbd1bbcbd1bdcad2bfcad2c0c9d2c0c9d2bec7d0bfc8d1000083908e7f8b8b7e8b8d818e907f8e917a8b8e7a8a907d8d937f8d937e8c92808c90828e90849092858f8f838e8c848c8b888d8e888d8e84898c7d84877d838881878e8287907e848f7f85907f88918089927f89907d888c7c888a7c88887c88887c85887c85887b87897b888a79888b76878a77878d78888e78868c78868c7a868c78848a7984887984887a85897a85897682867883877a83877d838882868b82858a8083877f84877b81867b81867a83877b84887d83887e82877e82877f84877e86857e86857e86867e86867c85897b84887b838a7a848b7c858e79848c78848a79858b7b878b7b878b7a87897986887a868a7b878b7c888c7c8b8e7b8c8f7b8c8f788b8e798c8f798c917a8d927d8d94808d957f8b95808a94828c96858e978a90978d91968c92978c959989939a86929886949a89999f87979d88989e8b9a9d8f9b9f919ca0939ca0959ba0949a9f969da0949da0949da0939fa1929fa191a0a292a1a491a2a597a7ad92a2a8909ea48e9ca2909da5919ea6929ca6909aa496a1a996a3ab99a7ad9ba9af9aaab099a9af9aa8ae9ba9af9ca6ad9fa9b0a3abb2a3abb2a3abb2a4acb3a3acb5a4adb6a4adb6a2adb5a3aeb6a6b1b9a7b3b9a6b2b8a6b2b8a7b3b9a2b0b69fadb3a2afb7aab7bfacb9c1a8b5bda3b2bba5b4bda4b4bba5b5bca6b6bda7b7bea6b6bda5b5bca6b6bca7b7bda7b7bda7b7bda7b7bea7b7bea7b7bea8b8bfa9b9c0aabac1adbdc4adbdc4b0bdc5b1bec6b2bfc7b5c0c8b6c1c9b6c1c9b5bec7b3bcc5b1bac3b0b9c2b3bac3b4bbc4b6bdc6b5bec7b5c0c8b5c2cab8c3cbb8c3cbbac3ccbbc4cdbdc4cdbdc4cdbec5cebac3ccb8c3cbb8c3cbb7c5cbb8c6ccb6c6ccb6c6ccb4c5ceb4c5ceb4c3ccb3c2cbb6c2ccb6c2ccb4c0cab0bcc6b2bec8b3bfc9b4c0cab5c1cbb8c2ccbac4cebcc5cebcc5cebec4cfbec4cfc0c6d1c0c6d1bec4cfbbc4cebcc5cebcc5cebac3ccb7c2cab5c0c8b5c2cab9c6cebcc9d1bcc8d2bac6d0bbc4cdbfc6cfbdc6cfbcc5cebbc4cdbbc4cdbbc5cfbac4cebcc6d0bbc5cfb9c3cdbbc5cfbec7d1bcc5cfbbc4cebdc6d0bdc6d0bdc6d0bcc5cfbcc5cfbbc5cfbac4cebbc6cebcc7cfbdc6cfbec7d0bec7d0bec7d0c2ccd3c7d1d8c7cfd6c0cad1bbc8d0b9c9d0bcc9d1bdcad2bfcbd1becad0becad0bdc9cfbec8cfc1cbd2c2ccd3c0cad1bcc7cfbbc6cebcc7cfbfc8d1bcc5cec1c8d1c3cad3c2c9d2bfc6cfbdc4cdbec6cdbec6cdbbc5ccb9c3cab8c1cabbc4cdbcc7cfbcc7cfbdc8d0bfcad2bccad0bbcbd1bccad0bbc9cfbbc9cfbccad0bccad0bccad0bfcfd5bdcdd3bbcbd1bacad0bcc9d1bec9d1bfc8d1bec7d0bfc9d0bfc9d0000084918f818e8c808e8d808f918190937c8d907b8b917d8d937e8c927d8b917f8b8f808c90828e90818d8d808c8c818c8a858a8b878b8c858a8d83878c81878e82888f81868f7f838e7e848f7f868f7d868f7c868d7b868a7b868a7b87897c88887d86897b878979868877868875868975868974848a75858b77858b79858b78848a7882897883877984887984887883877984887b84887d83887f838882858a8184897f82867d82857e82877c82877a83877a83877c82877a80857c80857c81847c84837c84837c84837a84847a83867782867781887882897681897681897682887783897884887884887885877885877b868a7a85897a868a7b878b79888b77888b77888b76898c76898e778a8f7a8a917b8b927d89937d89937e8a94828d95898f968a909589929688939787939987939986949a86969c87979d87979d89989b8d999d8f9a9e909b9f919a9e92999c939b9b939b9b919a9d939c9f929ea0919ea0919da1909fa293a1a790a0a6909ea4909ea4919ea693a0a8959fa995a0a896a1a998a3ab9aa6ac9aa8ae9aa8ae98a8ae9aa8ae9ba9af9da9afa0aab1a4acb3a5adb4a4acb3a4acb3a3acb5a4adb6a4adb6a4adb6a4afb7a7b2baa7b3b9a5b1b7a4b0b6a5b1b7a4b2b8a2b0b6a3b0b8a6b3bba8b5bda6b3bba5b1bba4b3bca5b5bca5b5bca6b6bda6b6bda5b5bca5b5bca6b6bca7b7bda7b7bda8b8bea8b8bfa8b8bfa8b8bfa8b8bfa9b9c0aabac1abbbc2aebbc3afbcc4b1bec6b5c0c8b7c2cab7c2cab6c1c9b8c1cab6bfc8b4bdc6b3bcc5b5bcc5b6bdc6b7bec7b5bec7b6c1c9b5c2cab7c2cab7c2cab9c2cbbac3ccbcc3ccbcc3ccbbc2cbb9c2cbb9c4ccbac5cdb9c7cdb9c7cdb5c5cbb3c3c9b3c2cbb1c2cbb3c2cbb3c2cbb6c2ccb7c3cdb5c1cbb2bec8b4c0cab4c0cab5c1cbb7c3cdbbc5cfbcc6d0bec7d0bfc8d1c0c6d1c0c6d1c2c8d3c2c8d3c0c6d1bfc5d0bec7d0bdc6cfbec7d0bdc6cfbbc6cebcc7cfbec9d1bdcad2bcc8d2bdc7d1bcc5cebfc6cfbdc6cfbcc5cebcc5cebcc5cebac4ceb9c3cdb9c3cdbbc5cfbac4ceb9c3cdbbc4cebac3cdbac3cdbac3cdbcc5cfbcc5cfbdc6d0bfc8d2bec8d2bdc7d1bcc7cfbcc7cfbdc6cfbec7d0bfc8d1c1cad3c3cdd4c2ccd3c1c9d0bdc7cebbc8d0bacad1bcc9d1bcc9d1becad0becad0bdc9cfbdc9cfbec8cfc0cad1c1cbd2bfcbd1bec9d1bdc8d0bec9d1bec9d1bec7d0c2c9d2c3cad3c2c9d2c1c8d1c0c7d0bfc7cebec6cdbdc7cebdc7cebec7d0bfc8d1bec9d1bdc8d0bcc7cfbcc9d1b9c9cfb9c9cfbbc9cfbbc9cfbbc9cfbccad0bccad0bccad0bbcbd1bacad0bacad0b9c9cfbbc8d0bac7cfbdc6cfbcc5cec0cad1c0cad10000848f8d808d8b7f8d8c7e8e8d7f8e907c8e8f798c8f798c8f7b8c8f7c8b8e7e8a8e7e8a8e7e8b8d7e8c8b7d8b8a7e8a8a81888b84898c85898e85898e82888f82888f7e858e7c838c7d848d7d848d7c838c7b838a7984887a85897b87897c888a7c888a7a86887784867584867485887384877483867483867884887783877782867982867a83877b84887a83867982857b84887c85897d83887e82878083888181877c7f837a7f827f84877d84877a8386788486798286788185797f847980837a82827a8281788381798383798285768284768185768286737f857480867581877682887682867682867682867884887a858979848878848878848877868975868976878a77888b75888b75888b75888d76898e7989907a8a917b8b927f8d93858e92858e9187909486919586929686929685939985939987959b87959b8a969a8b979b8e9a9c8f9b9d90999c8f989b919999919999939b9b929c9c919d9f909d9f909ca08e9da0909ea4919fa5919fa592a0a6929fa7929fa795a0a896a1a997a0a997a3a999a5ab98a6ac99a7ad99a7ad9aa8ae9ba9af9eaab0a0acb2a3adb4a3adb4a2acb3a2acb3a2acb3a2acb3a4adb6a4adb6a5b1b7a7b3b9a6b2b8a4b0b6a1afb5a2b0b6a4b1b9a5b2baa4b1b9a3b0b8a3afb9a5b1bba6b2bca5b1bba7b4bca7b4bca7b4bca7b4bca6b3bba6b3bba7b4bca9b6bea8b5bda9b6beaab7bfabb8c0a9b9c0a9b9c0a9b9c0a9b9c0aebbc3b1bcc4b2bdc5b3bec6b5c0c8b8c3cbbac3ccbac3ccb9c2cbb8c1cab6bfc8b5bec7b6bfc8b6bfc8b7c0cab6bfc9b6c1c9b5c2cab7c2cab7c2cab8c1cab9c2cbb9c2cbb9c2cbb7c0c9b7c0c9b7c2cab9c4ccb9c7cdb9c7cdb6c4cab2c2c8b2c1cab2c1cab2c1cab2c1cab5c1cbb6c2ccb5c1cbb3bfc9b3c3cab3c3cab6c3cbb8c5cdbcc7cfbec9d1bfc8d1bfc8d1bfc6cfc1c6cfc1c8d1c3cad3c2c9d2c3cad3c3cad3c2c9d2c0c9d2c0c9d2c0c9d2bfcad2bfcad2bec9d1bec9d1bdc8d0bdc6cfbdc6cfbdc6cfbec7d0bdc7d1bcc6d0bac4ceb9c3cdb7c1cbbbc5cfbcc6d0bac4cebbc4cebbc4cebac3ccbbc4cdbac4cebbc5cfbcc6d0bec8d2bfc9d3bec8d2bdc8d0bcc7cfbdc8d0bcc7cfbfc8d1c2cbd4c1cad3bdc6cfbec5cebdc6cfbec9d1bcc9d1bccad0bccad0bdc9cfbdc9cfbec8cfbfc9d0bec8cfbfc9d0bfcbd1bfcbd1bfcbd1beccd2bdcad2bec9d1bfc8d1bfc8d1c0c9d2c0c9d2c1cbd2c1cbd2bfc9d0bdc7cebec8cfbfc9d0c0cbd3c1ccd4bfcad2bcc7cfb9c5cfbac7cfb8c8ceb8c8cebac8cebac8cebbc9cfbccad0bccad0bccad0b9c9cfb9c9cfb9c9d0b9c9d0bac7cfbac7cfbdc6cfbdc6cfc2cad1c2cbcf0000848c8b818c8a7e8a8a7d8b8a7c8b8d7b8d8e7a8b8e778a8d798a8d7a898c7c888c7c888c7c898b7b888a7b888a7d898b82898c82898c84888d82888d81878e7d858c7d858c7d858c7c838c7c848b7b838a7782867883877984887a86887a8688798587778486758486758486738487728386738285758185768286768185778084767f837780847982867982857881847982867a83877b81867d81867f82877f7f857a7d81787d807c8386798285778385768284788185788185797f84777e8178808078807f78807f77818177818175818376818575818574808474808675818776828876828674808474808476818577828677828676828677838775848776858875868977888b76878a74878a75868976868c77878d78888f7a8a917e8c92808b8f848d90838e92848f938490948591958391978391978593998593998894988a969a8d999b8e9a9c90999c8f9999929a9a929a9a939b9b939d9d929ea0929ea0909ca0909ca08f9da3919fa592a0a692a0a6919ea6909da5919ea6949fa796a0a797a1a897a3a999a5ab98a6ac99a7ad9aa8ae9ba9af9da9af9fabb1a2acb3a2acb3a1abb2a1abb2a1abb2a1abb2a2abb4a3acb5a4b0b6a5b1b7a5b1b7a3afb5a1afb5a2b0b6a2afb7a4b1b9a4b1b9a1aeb6a1adb7a5afb9a7b1bba7b1bba7b2baa6b3bba8b3bba7b4bca7b4bca6b3bba7b4bca8b5bda8b5bda9b6beabb8c0acb9c1acb9c1aabac1a9b9c0abb8c0afbac2b0bbc3b0bbc3b0bbc3b1bcc4b4bfc7b8c1cab9c2cbb7c0c9b7c0c9b6bfc8b6c1c9b7c0c9b6c1c9b7c0cab5bfc9b4c1c9b4c1c9b7c2cab7c2cab8c1cab8c1cab8c1cab8c1cab7c0c9b6bfc8b6c1c9b7c2cab7c5cbb8c6ccb7c5cbb5c2cab4c0cab1c0c9b1c0c9b2c1cab4c0cab5c1cbb5c1cbb5c1cbb4c4cbb4c4cbb7c4ccb8c5cdbcc7cfbec9d1bec7d0c0c7d0c1c8d1c2c7d0c1c8d1c2c9d2c1c8d1c2c9d2c1c8d1bdc6cfbec7d0bfc8d1bfc8d1bfc8d1bec9d1bdc8d0bdc8d0bdc8d0bec7d0bdc6cfbdc6cfbec9d1bec8d2bcc6d0b9c3cdb9c3cdb4bec8b8c2ccbac4cebac4cebcc5cfbbc4cebac3ccbac3ccbbc5cfbbc5cfbcc6d0bdc7d1bdc7d1bdc7d1bdc8d0bdc8d0bdc8d0bbc6cebec7d0c0c9d2bfc8d1bcc5cebfc6cfc0c9d2bec9d1bcc9d1bccad0bccad0bdc9cfbdc9cfbfc9d0c0cad1bfc9d0c0cad1bfcbd1bfcbd1bdcbd1bdcbd1bdcad2bcc9d1bec9d1bec7d0bec7d0bec7d0c0cad1c1cbd2c0cad1bfc9d0bec8cfbfc9d0bfcad2bfcad2bdc8d0bbc6ceb9c5cfbac7cfb8c8cfb9c9cfbbc9cfbac8cebac8cebbc9cfbbc9cfbbc9cfbccad0b9c9cfb8c8cfb7c7ceb9c6cebcc7cfbec7d0bfc8d1c2cad1c2cbcf0000878c8d868b8c808a8a7d89897b8b8a7a8c8b798b8c788a8b7a898b7a898b7b888a7b888a7a87897986887986887b878980898c7f888b80878a7f888b7e878b7a85897a85897b868a79838a798488778286778286778286788486778385768284748281738382748385758486748385728183737f83737f83747f83767f83757e82767c81747d80757e81767f82778083747f83778084797f847b7f847d80857c7f84797c80787d80798083767f82737f81737f81767f82767f82787f82767d80787d7e767e7d767e7e757f7f757f7f737f7f737f81748082748183748084748084748084758084747f83737e82727d81737e82737f8373808274818373828473828475848676858778878975878876858776858877868979878d7a888e7c8a907f8a8e828e90848f93838e92828e92828e92838f95838f958490948692968994988b969a8f989b8f989b8f99998e9898919b9b909b99919b9b929c9c919d9f919d9f909ca0909ca08e9ca28f9da3909ea4909ea48e9ea58e9ea590a0a793a0a896a0a797a1a898a4aa9aa6ac99a7ad99a7ad99a7ad9aa8ae9ba9af9caab09fabb19eaab09eaab09fabb19fabb19fabb1a0acb2a1adb3a2adb5a3aeb6a0adb5a0adb5a1aeb6a2afb7a1aeb6a2afb7a6b0baa6b0baa5afb9a6afb9a7b0baa8b1bba7b0b9a7b2baa9b2bbaab5bdaab5bdaab5bda9b4bcaab5bdaab5bdabb6beadb8c0adbac2adbac2adbac2adbac2adbac2afbac2b1bcc4b3bec6b2bdc5b1bcc4b2bdc5b5c0c8b7c2cab5c0c8b5c0c8b6c1c9b4c1c9b6c1c9b3c0c8b4bec8b1bdc7b4c1c9b5c3c9b8c4cab7c3c9b7c3c9b6c2c8b6c2c8b6c2c8b6c2c8b6c2c8b6c2c8b7c3c9b8c3cbb9c4ccb8c3cbb5c2cab3bfc9b3bfc9b3bfc9b3bfc9b4c1c9b5c2cab6c3cbb7c4ccb4c4cbb4c4cbb7c4ccb9c6cebcc8cebdc9cfbec8cfbfc7cebec5cebdc4cdbec5cec0c7d0bfc8d1c0c9d2c1cad3bfc8d1bdc6cfbcc7cfbcc7cfbcc7cfbcc7cfbcc7cfbcc7cfbdc8d0bcc7cfbbc6cebcc7cfbdc8d0bcc6d0b7c3cdb5c1cbb6c2ccb4c0cab6c2ccbac4cebdc7d1c0c9d2bec7d0bec5cebdc6cfbcc6d0bac6d0bac6d0bbc7d1bbc7d1bac6d0bac6d0bac6d0bcc6d0bbc5cfbcc6d0bcc6d0bdc6d0bec7d1bfc8d2c0c9d3bdc8d0bcc9d1becad0bfcbd1c0cad1c0cad1c0cad1c0cad1bfc9d0c0cad1bfcbd1becad0bccad0bacad0bacad1b9c9d0bdc7d1bec7d1bdc6cfbcc5cebdc7cebfc9d0c0cad1c0cad1becad0becad0bdc8d0bdc8d0bac6d0bac6d0bac6d0bbc8d0b9c9d0bacad0bbc9cfbac8cebcc8cebcc8cebcc8cebac8cebac8ceb9c7cdb7c4ccb8c5cdbbc6cebdc8d0bfc8d2bfc8d1c2cad1c2cbcf00008a8c8d878b8c828a8a7f89897c8a897a8a8979888a77898a7a898b79888a7a87897a87897986887885877783877884887c888a7b87897d86897c888a7c888a7a86887a858979868878838777848676828676838576838577838576828473808270807f718180738284738284728183707f81717d81727d81757e82757e82777d82757b80737c7f747d80757e81757e81717c80737e82757e82777d827a7e837a7d82787b7f787d80767d80747d80717d7f707c7e737c7f757e81777e81757c7f787d7e777d7c777c7d757d7d747e7e737d7d717d7f717d7f738082717e80717d81737e82737e82737e82737c80727b7f707c806e7d80717e8071808271808271808272818374838577868876858775848676858776858877868979888b7c888c7e8b8d818d8f828d91828d91808c90808c90808c92818d938490948691958994988b969a8e979a8e979a8e98988e9898909b998f9a988f9999919b9b909c9e909c9e8f9b9f8f9b9f8e9ca28e9ca28e9ca28c9ca28d9da48e9ea58f9fa6929fa797a1a89aa2a999a3aa9aa6ac99a7ad99a7ad98a6ac99a7ad9aa8ae9ba9af9da9af9da9af9da9af9eaab09fabb19fabb19fabb1a0acb2a1acb4a1acb49facb49facb4a0adb5a1aeb6a2afb7a2afb7a6b0baa7b1bba8b1bba6afb9a6afb9a8b1bba7b0b9a7b0b9a9b2bbabb4bdacb5beabb6beaab5bdaab5bdaab5bdabb6beadb8c0aeb9c1acb9c1acb9c1adbac2adbac2afbac2b2bdc5b5c0c8b5c0c8b3bec6b2bdc5b3bec6b4bfc7b5c0c8b4c1c9b5c2cab5c2cab4c1c9b0c0c7b0bcc6afbcc4b4c1c9b6c4cab8c4cab7c3c9b5c1c7b4c0c6b5c1c7b5c1c7b6c2c8b6c2c8b7c3c9b8c4cab9c4ccb8c3cbb7c2cab5c0c8b6c2ccb5c1cbb4c0cab4c0cab4c1c9b5c2cab5c2cab6c3cbb4c4cbb4c4cbb7c4ccb9c6cebcc8cebdc9cfbfc7cebec6cdbcc3ccbbc2cbbdc4cdbec7d0bfc8d1c1cad3c1cad3bec9d1bbc6cebbc6cebac5cdbac5cdbac5cdbbc6cebbc6cebcc7cfbbc6cebbc6cebbc6cebbc6ceb8c4ceb6c2ccb5c1cbb5c1cbb8c4ceb8c4cebbc5cfbec8d2c2cbd4c0c9d2bfc6cfbec7d0bbc5cfbac6d0bcc8d2bdc9d3bcc8d2bac6d0b9c5cfb9c5cfbbc5cfbcc6d0bcc6d0bcc6d0bdc6d0bec7d1bec7d1bbc5cfbdc8d0bcc9d1bfcbd1bfcbd1c1cbd2c1cbd2c0cad1c0cad1bec8cfbfc9d0becad0bbc9cfbbc9cfb9c9cfb8cad1b9c9d0bdc7d1bec7d1bdc6cfbcc5cebcc6cdbdc7cebfc9d0bfc9d0becad0bdc9cfbcc7cfbbc6ceb9c5cfbac6d0bbc7d1bcc8d2bacad1bacad0bccad0bbc9cfbcc8cebcc8cebcc8cebbc7cdb8c6ccb8c6ccb8c5cdb9c6cebec9d1bfcad2bfc8d2bec7d0c2cad1c2cbcf00008a898b8688898287888088887c89877889867787867787867a88877987867a86887a8688798488788488778389778387798688798688798587798688798688788685778486748483758284748483748385748483748483768483748183727f817181806e807f6f81826f81827180826f7e80717d81727d81737c80767c81757c7f747b7e757c7f757c7f737c7f727b7e6f7a7e707b7f717a7e73797e767a7f767a7f767b7e777c7f747b7e737c7f707c7e6f7b7d717a7d737c7f757c7f757a7d777b7c757a7b757a7b747c7c727c7c727c7c6f7b7b707c7c717d7d707c7c707c7e737c7f747d81737c80757b80727b7f6f7c7e6b7d7e6e7d7f6f7e806f7e806f7e8070807f7282817684837684837683857784867885877885877986887a87897c898b7c898b7d898b7f8b8d7f8a8e7e898d7f8a8e818c90828d918790948a93968b94978e95988e95988e96968d97978e99978b98968b97978d99998f9b9d8f9b9d8e9a9e8e9a9e8d9ba18d9ba18b9ba18a9aa08a9aa1899ba28b9da48e9ea596a0a798a0a798a2a999a5ab98a6ac98a6ac96a7aa96a7aa98a7aa9aa9ac9aa8ae9aa8ae9ba9af9caab09dabb19dabb19fabb19fabb19eabb39eabb39facb4a0adb59eaeb59eaeb5a2aeb8a2aeb8a6b0baa6b0baa6afb9a5aeb8a8aeb9a9afbaa9b0b9a9b0b9aab1baaab3bcaab3bcabb4bdabb4bdabb4bdabb4bdacb5beacb7bfacb7bfadb8c0adb8c0adb8c0adb8c0adb8c0b0bbc3b2bdc5b2bdc5aebbc3aebbc3aebbc3afbcc4b3c0c8b2c2c9b3c3cab3c3cab1c0c9adbec7aebdc6afbfc6b3c0c8b5c3c9b6c4cab4c2c8b1bfc5b1bfc5b2c0c6b4c2c8b6c2c8b7c3c9b8c4cab9c5cbbac3ccb9c2cbb8c1cab6c1c9b7c4ccb5c2cab7c2cab7c2cab8c3cbb7c2cab5c2cab6c3cbb5c5cbb6c6ccb9c7cdbac8cebdc9cfbdc9cfbfc7cebfc7cec0cad1bec8cfbfc8d1bfcad2bec9d1bdc8d0bbc6ceb7c2cabac5cdb8c5cdb8c5cdb7c4ccb9c4ccbac5cdbbc6cebbc6cebcc7cfbbc6ceb9c6ceb9c6ceb9c5cfbac6d0b9c5cfb8c4ceb7c3cdb8c4ceb9c4ccbbc6cebec7d0bdc6cfbec6cdbcc6cdb9c6ceb8c8cfbac9d2bac9d2b9c8d1b7c6cfb9c5cfbac6d0b9c5cfbac6d0bdc7d1bdc7d1bdc7d1bdc7d1bdc6d0bac4cebec9d1bccad0bfcbd1bfcbd1c1cbd2c1cbd2c2cad1c1c9d0bec8cfbfc9d0becad0bbc9cfbccad0bacad0b7cacfb9c9d0bdc7d1bec7d1bec7d0bdc6cfbdc6cfbec7d0bdc9cfbcc8cebdc9cfbdc9cfbbc8d0bac7cfbac6d0bbc7d1b9c7d3b9c8d1b9c9d0b9c9cfbbc9cfbbc9cfbdc9cfbdc9cfbdc9cfbcc8cebcc7cfbcc7cfbdc8d0bec9d1bfc9d3bfc9d3bfc8d2bec7d0bfc9d0bfc9d000008486878185868085867f87877d888679868478868578868578868578848478848679858779848879848878848a78848a768588768587758486768385768385768483758382748281738180728281728281738382738382738382748183707f8172828170807f6f7e806f7e80727f81727f81737f81757e8273797e73797e72797c737a7d737a7d747b7e70797c6e777a6e797d6f7a7e6d787c6c777b6f787c71787b74797c767b7e737a7d727c7c6f7b7d6d79796d7979717b7b757a7b737879747978737877737877737879727a7a717b7b6f7b7b6e7c7b6e7c7b6e7a7a6e7a7c717a7d727b7e717a7d727b7e707c7e6d7a7c6c7b7d6d7c7e6e7d7f6e7d7f6e7d7f717f7e738180737f7f7381807481837683857584867483857584867584867786887584867784867b87897d888c7d888c7f888c818a8e818a8e848d918590948692948891948891948c94948b95958995958795948995978a97998d989c8d999d8d999d8d999f89979d8a989e88989e89999f8799a0889aa18a9da48e9ea5929ea4969ea5959fa698a2a998a4aa97a5ab97a5ab98a7aa97a6a999a8ab9aa8ae9aa8ae9aa8ae99a9af9caab09ba9af9eaab09fabb19eabb39eabb39facb4a0adb59fafb69eaeb5a1adb7a2aeb8a4aeb8a3adb7a3acb6a5aeb8a8aeb9a9b0b9aab1baa9b0b9a8afb8a7b0b9a7b2baa8b3bba9b4bcaab5bdacb5beadb6bfadb6bfadb6bfadb6bfacb7bfacb7bfadb8c0b0b9c2b1bac3b2bbc4b0bbc3b0bbc3afbcc4b0bdc5b0bdc5afbfc6b1c1c8b2c2c9b2c2c9b0c0c7adbfc6b0bfc8b2c2c9b2c0c6b6c2c8b6c2c8b4c0c6b2bec4b2bec4b5c1c7b7c3c9b6c2c8b7c3c9b8c4cab8c4cabac3ccbac3ccbcc3ccbac3ccb6c1c9b5c0c8b5c0c8b8c3cbbac5cdb8c5cdb8c5cdb9c6cebac8cebbc9cfbccad0bfcbd1c0cad1bfc9d0c0c8cfc0c8cfbec8cfbdc6cfbec9d1c0cbd3bfcad2bec9d1bbc6ceb7c2cabac5cdbac5cdbbc6cebac5cdbac5cdbbc4cdbcc5cebcc7cfbcc7cfbcc7cfb9c6ceb9c6cebcc9d1bfccd4c1cbd5bdcad2b9c5cfbbc8d0bcc7cfbac5cdbdc6cfbfc9d0c0c8cfbec8cfbac7cfb8c8cfb9c8d1b9c8d1b7c6cfb6c5ceb9c5cfbbc7d1bac6d0bcc6d0bdc7d1bdc7d1bec8d2bdc7d1bec7d1bdc8d0bfcbd1bfcbd1becad0bfcbd1c1cbd2c1cbd2c0cad1bec8cfbfc9d0becad0becad0bccad0bccad0bbcbd1b9c9cfb7c7cdbcc7cfbec7d0bfc8d1bfc8d1bfc8d1bfc8d1bdc9cfbbc7cdbbc7cdbdc9cfbec9d1bcc9d1bcc8d2bcc8d2bbc7d1b9c8d1bac8cebac8cebbc9cfbcc8cebdc9cfbecad0becad0bdc9cfbfcad2bfcad2bfcad2bec9d1bec8d2bdc7d1bec7d1bec7d0bdc7cebcc8ce00007e86867d85857d85857e86867e86867c84847a83867a83867982857a83867a83877b84887b84887c85897f878e818b9276878a7083866f808372818375828475818374808274808274808073818075838272807f74828175838271818079898872828172807f717f7e717f7e717d7d737d7d747e7e767d80767d80757c7f72797c71787b6e777b6e777b6e777b6e777b70797c68747663727469787a6e7d7f707c7e72797c737879777c7d747c7b6e7a7a6a78766977756b7876737a777479777279767378767378767277767278776f79796c787868777969787a6a797b6d7a7c6e7a7c6e7a7c6d79796e7a7a6f7b7b6e777a6f7b7d6d7a7c6f7c7e768385758284727e80748082747d80737f817481837382847183847284857082836d7f806d80836e81847483867985897e868d7f878e81878e7f878e80888f7f8a8e808c90828e928591938793958b95958c96968591958493968793978695988a969c8a989e8a989e88959d89969e89969e87979d87979d86999e899ca18a9da28d9da3939fa5949ea5959fa69aa4ab9fa8b19faab29ca7af97a5ab98a6ac98a6ac97a7ad98a8ae9aaab098abb09aaab099a9af9caab09fabb19eacb2a0aeb4a0adb5a0adb59facb49facb4a2afb7a2afb7a3aeb6a4afb7a6afb8a6afb8a9b0b9aab1bab1b6bfadb3bea9b2bca5afb9a3afb9a3b2bba5b4bda8b4beb2bcc6aeb7c1aeb4bfaeb4bfaeb5beacb5beacb7bfadb6bfb2bac1b3bbc2b4bcc3b2bcc3b1bdc3b1bdc3afbdc3aebcc2adbdc3adbdc3aebec4afbfc5b0c0c6b0c0c6b2bfc7b3c1c7b4c0c6b8c3c7b8c3c7b6c1c5b8c0c7bbc3cabac4cbb9c3cab6c1c9b8c3cbb7c5cbbac6ccb9c3cabac2c9bcc2c9bcc2c9b8c1cab7c2cab7c2cab7c4ccbac7cfb8c8cfb8c8cebac8cebbc9cfbdc9cfbfc9d0c1cbd2c6ced5c8ced5c6ccd3c3c9d0bec7d0bfc9d3c1cbd5c1cbd5bfcad2bcc7cfbcc5cebdc6cfbcc5cebdc6cfbcc6cdbcc6cdbdc7cec0c8cfc0c8cfbec7d0bdc8d0bbc7d1bdc8d0bec9d1c0cbd3c1cdd3c1cad3bfcbd1bdc8d0c1ccd4c2cdd5bfcad2bdc9cfbecad0bfc9d0bfc9d0bcc9d1bcc9d1b8c8cfb5c5ccb4c3ccb5c4cdb9c5d1bbc7d3bcc5d2bfc7d4c2cad7c0c8d5bcc5cfc0c9d3c2cdd5bfcad2c1cdd3c0cad1c0cad1c0cad1c0ccd2c1cdd3bfcbd1becad0bfcad2bec9d1bbc6ceb9c6cebbc8d0bcc9d1bbc8d0bccad0bcc8cebdc9cfbecad0becad0bec8cfbcc6cdbcc5cebdc6cfbdc6cfbfcad2c1ccd4c0cbd3bdc8d0bbc8d0bbc8d0bbc8d0bcc8cebcc8ccbdc9cfbfc9d0c0cad1c1cbd2c0c9d2bfc8d1c0c9d2bfc8d1bfcad2c1ccd4c0cbd3bec9d1bcc7cfbcc7cfbbc7cdb9c7cd00007b85857b85857c84847c84847d82837c8182798083787f827881847881847982867a83877a83877982867981887882897283866e81846f8083718083738082748082757e81757e81717d7d727e7e73818072807f73818073818072807f748281748281737f7f727e7e737d7d727c7c727a7a7179797179796f76796f76796f76796f76796e777b6e777b6e777b6e777a6d76796975776476776478796478796675776a74746f74756e74736e76756a78766879766879756a79757178737177727077727077727275736f74726f75746c76766976786476776577786577786877796b787a6c78786c78786c79776d797970777a70797c6c787a6b787a6e7b7d6d7a7c6e777a717a7d737a7d727b7e6f7c7e6e7d7f6e80816f81826f81826f81826d82846d82847182857783877b838a7e848b7f858c7d858c7c868d7c888e7c8b8e7d8c8f808d8f818e9086909085919384909483919784929885939986939b88959d88959d87949c88959d88959d87959b85959b87979d879a9f899ca18c9ca2909ca2929ca3939da496a0a799a2ab9aa3ac98a3ab97a2aa98a4aa96a4aa97a5ab97a7ad98a8ae96a9ae96a9ae98a8ae99a7ad9da9af9caab09eacb29eabb39facb49facb4a0adb5a1aeb6a2adb5a3aeb6a4afb7a6afb8a7b0b9a9b1b8aab1baadb1bcabb1bca8b1bba3afb9a2b1baa1b2bba3b4bda5b4bdacb6c0abb4beaeb2bdaeb2bdabb2bbacb3bcacb5beacb5beb0b8bfb4babfb4bcc3b4bcc3b2bcc3b1bdc3b0bcc2adbbc1afbdc3adbdc3adbdc3aebec4b1bfc5b1bfc5b1bfc5b3bfc5b6c1c5b6c1c5b7c0c4b7c0c4bcc2c9bbc3cab7bfc6b0bac1b6c1c9b7c2cab6c4cab6c4cab8c2c9bac2c9bdc3cabec4cbbbc2cbb8c3cbb6c3cbb8c5cdb8c8cfb8c8cfb7c7cdb8c8ceb9c7cdbbc7cdbdc7cec0c8cfc4cad1c4cad1c5c8d0c2c8cfbfc8d2bec8d2bfc9d3bec8d2bcc7cfbbc6cebbc6cebdc6cfbfc8d1bfc8d1c0c8cfbfc7cebfc7cebfc7cec1c7cebec5cebdc7d1bac6d0bcc7cfbdc8d0c0cad1c2ccd3c2ccd3c1cbd2becad0bfcbd1c0cbd3bec9d1bdc9cfbecad0c0cbcfc0cad1bdc9cfbac7cfb8c5cdb5c5ccb6c5ceb7c6cfb9c5d1bac3d0bcc4d1bec6d3c0c6d3bec4d1bbc4cebec7d1c0cbd3bfcad2c3cdd4c2ccd3c1cbd2c1cbd2c0ccd2c0ccd2bfcbd1becad0bec9d1bdc8d0b8c5cdb8c5cdbac7cfbac7cfb9c6cebbc9cfbcc8cebdc9cdbdc9cfbecad0bec8cfbdc7cebdc6cfbec7d0bcc5cebec7d0bec9d1bdc8d0bdc8d0bec9d1bcc9d1bec9d1bdc7cebdc8ccbec8cfbfc9d0bfc9d0bfc9d0bec7d0bdc6cfc0c9d2bfc8d1bec9d1bec9d1bec9d1bcc7cfbbc6cebac5cdb9c7cdb9c7cd00007682827783837983837983837c84847d85857d85857b83837a8386778385778385778385778286768185747f83737f836e7f826d80836f8182707f81738082748082757f7f747e7e6e7a7a707c7c717e7c73807e73807e74817f758280727f7d75807e737e7c727d7b747c7b737b7b7378797277787176776f74776f74776e75786f76796d76796d76796a76786975776875776675776276776277786076746075736773736b73736b73736a74746876746677746576726877736e75726f74726f76736e75726f71716c71706c71726a74746774766274756375766274756473756875776a76766c76766d77776d77776e75786f76796b77796a77796976786976786d76796f787b71787b6e777a6d797b6c7b7d6e7d7f6e7d7f727f817281836f83846f83847382847682847881857b81867d838a7c848b7b858c7b878d7b8a8d7b8a8d7e8b8d7f8c8e838c8f838f91838f9384909685919786929887939988949a89959b8a969c8b979d88969c87959b85959b87979d89999f8b9ba18d9ba1919da3939da4949ea5959fa6959fa696a0a797a1a897a3a997a3a996a4aa97a5ab96a6ac97a7ad97a7ad96a9ae98a8ae99a7ad9ca8ae9eaab09fabb1a0abb3a1acb4a2adb5a2adb5a2adb5a3acb5a4adb6a5aeb7a8afb8a9b0b9a9b0b9aab1baabafbaa9afbaa8b1bba4b0baa3b2bba2b3bca5b4bda7b3bdaab4beabb4beb0b5beb0b5beacb3bcadb4bdadb6bfadb6bfafb7beb4bac1b5bdc4b6bec5b3bdc4b1bdc3b0bcc2adbbc1adbbc1acbac0adbbc1afbdc3b3bfc5b3bfc5b4c0c6b5bfc6b5c0c4b4bfc3b5bec2b7c0c4bbc3cabcc4cbb8bfc8b1bac3b6c1c9b7c2cab6c4cab6c4cab9c3cabbc3cabdc3cabcc4cbb9c2cbb9c3cdb6c2ccb7c3cdb8c8cfb5c7ceb6c6cdb7c7ceb8c6ccbac6ccbcc6cdbcc6cdbec6cdbfc7cec1c7cec0c8cfbfc8d2bdc7d1bcc6d0bbc5cfb9c6ceb8c5cdbac7cfbdc8d0bdc8d0bdc8d0bdc6cfbdc6cfbfc7cebfc7cec1c7cebec5cebdc7d1bbc7d1bdc8d0bdc8d0c0cad1c1cbd2c2ccd3c2ccd3c1ccd4c1ccd4becbd3bdcad2becad0becad0bfc9d0bfc9d0bdc9cfbdcbd1becbd3bcc9d1bac6d0bac6d0bcc5d2bdc6d3bdc5d2bdc5d2bdc3cebcc2cdbcc5cfbec7d1bfcad2c0cbd3c4ced5c3cdd4c2ccd3c1cbd2c0ccd2c0ccd2bfcad2bfcad2bec9d1bdc8d0b9c6ceb9c6cebac7cfbac7cfbac7cfbbc9cfbcc8cebcc8ccbcc8cebdc9cfbec8cfbec8cfbec7d0bfc8d1bfc8d1c0c9d2bfc8d1bec7d0bdc8d0bec9d1bec9d1bdc8d0bdc7cebec8cfbfc9d0bfc9d0bfc9d0bec8cfbdc6cfbdc6cfc0c9d2c0c9d2c0c9d2bec7d0bcc7cfbcc7cfbbc6cebbc6cebbc7cdbbc7cd0000737f7f7581817781817781817b83837f87877f87877b85857a8386768284758183758183758084747f83747f83737f836c7d806e7f82707f81717e80727e80737f7f757f7f737d7d717d7d727f7d717e7c73807e727f7d76817f7b868475807e798180777f7e777d7c757b7a74797a7277787075766f74756e73766e73766c73766d74776b74776a74746773736573726775746274755f74755d75755e76746277756674736670706b737369737366747263747162736f65736f6b726f6c716f6e75726d74716c71706b706f6b70716872726372746072735f73746072736271736672746973736a74746a74746c74746e73766c73766b77796b787a6976786976786d76796e777a6f76796d76796c787a6e7b7d6f7c7e6e7b7d707c7e737f81728183708283738082748082767f83797f847a80877a828979838a7a868c7a898c7b8a8d7e8b8d7f8b8d838c8f858e91838d9484909685919785919785919787939989939a89959b8b979d8b979d8a969c88969c8a989e8a9aa08b9ba18d9ba1929ea4949ea5959fa6959fa6949ea5959fa697a1a898a2a997a3a998a4aa97a5ab98a6ac96a6ac96a6ac95a8ad98a8ae9ba9af9da9af9eaab09fabb19faab2a0abb3a1acb4a3acb5a3acb5a3acb5a4adb6a5aeb7a8afb8a8afb8a8afb8a9b0b9aaaeb9a9afbaa8b1bba5b1bba4b3bca2b3bca5b4bda7b3bdaab4beacb5bfb2b7c0b1b6bfaeb5beb0b7c0b0b9c2aeb7c0b2b8bfb5bbc2b6bec5b6bec5b3bdc4b2bcc3afbbc1aebac0abb9bfabb9bfabb9bfb0bcc2b2bec4b5bfc6b5bfc6b6c0c7b4bfc3b3bec2b6bfc3b7c0c4b9c1c8b7c1c8b8c1cab7c2cab6c1c9b7c2cab7c5cbb7c5cbb9c5cbb9c3cabac2c9bac1cab7c1cbb6c2ccb5c1cbb4c3ccb4c6cdb4c6cdb5c5ccb7c7ceb8c5cdb8c6ccb9c5cbbac4cbbcc4cbbdc5ccbec6cdbfc6cfbec7d1bcc6d0bbc5cfb9c5cfb9c6cebac7cfbbc8d0bcc9d1bac7cfbcc7cfbcc7cfbdc6cfc0c8cfc0c8cfc2c8cfbfc6cfbdc7d1bbc7d3bdc7d1bec9d1c0c9d2c0cad1c1cbd2c1cbd2c4cfd7c1ccd4becbd3becbd3c0cbd3bfcbd1c0cad1c0cad1bfcbd1c2ced4c4cfd7c0cdd5bcc8d2bac6d0bdc6d3bec7d4bfc7d4bec6d3bcc2cdbcc2cdbec7d1bfc8d2bdc8d0c0cbd3c2ccd3c2ccd3c1cbd2c1cbd2c0ccd2c0ccd2bfcad2bfcad2bec9d1bfcad2bbc8d0bbc8d0bcc9d1bbc8d0bac7cfbbc8d0bcc8cebcc8ccbcc8cebdc9cfbfc9d0bfc9d0bfc8d1bfc8d1c1cad3c1cad3c1cad3bfc8d1bdc8d0bec9d1bdc8d0bcc7cfbdc7cebec8cfbfc9d0bfc9d0bec8cfbec8cfbec7d0bfc8d1c0c9d2c1cad3c0c9d2bec7d0bcc7cfbcc7cfbdc8d0bcc7cfbbc7cdbbc7cd0000737f7f748080757f7f737d7d777f7f7a82827b838377818176808074808072807f717f7e707d7f6f7c7e707d7f717e806b7d7e6d7f806f7e806f7c7e707c7c707c7c707c7c6f7c7a707d7b717e7c707b79727d7a707b78737c7977807d737a77757c79737a777378777378777377787276776f72766e71756b70736b70736971716971716872726873716673716573716573726173725c72705a72705d73715e7371606e6d5f6969666e6e646e6e63706e63716f63716f65706e686f6c696e6c6b71706a706f6a6e6f696e6f676f6f6470706170725e70715d71725e7071616e706470726770736a71746771716971716e73766d72756b74776a76786774766774766b74776b74776e76766d75756c76766c78786c78786d7777707878717b7b707e7d6f7f7e717f7e727e7e757e81757e8177808478818576818577838778878a7a898c7c888c7e898d828b8e848d90818b92838d94848e95838d94838d94858f968991988892998a949b89959b8a969c88969c8a989e8c9aa08d9ba18c9aa0909ca0929da1939ea2939ea2939da4949ea5959fa696a0a796a0a797a3a996a4aa96a4aa94a4aa95a5ab94a7ac97a7ad9ba9af9ba9af9eaab09eaab09fa8b1a0a9b2a1aab3a4abb4a6adb6a5acb5a5acb5a6adb6a6adb6a6adb6a5aeb7a6afb8a7aeb7a9b0b9a8b1baa5b2baa3b3baa3b3baa4b4bba6b3bbaab5bdabb4bdb0b5beb1b6bfafb6bfb1b8c1afb9c0adb7beb2b8bfb5bbc2b4bcc3b4bcc3b1bac3b1bac3afbbc1aebac0aebac0adb9bfaebac0b0bac1b2bdc1b5bec2b6bfc3b7c0c4b4bec5b4bec5b4bec5b4bec5b4bec5b4bec5b6bfc8b6c1c9b7c2cab5c2cab5c2cab5c2cab7c2cab8c1cab7c1c8b8c1cab8c2ccb6c2ceb5c1cbb3c2cbb3c4cdb2c3ccb2c3ccb6c6cdb6c3cbb5c2cab7c2cab7c2cabac3ccbbc4cdbbc4cdbbc4cdbbc5cfbac4ceb8c4ceb9c5cfbac6d0b8c7d0b8c7d0b9c8d1b8c8cfbbc8d0bec9d1bdc8d0bec7d0bec7d0bfc6cfbec5cebcc6d0bdc6d3bec8d2bec9d1bfc8d1c0c9d2c0c9d2c1cad3c1ccd4bfcad2bdc9d3becbd3c1ccd4c1ccd4c2ccd3c2ccd3c1cbd2c0ccd2c0cbd3bfcad2bfcad2bfcad2bfc8d2bec7d1c2c8d3c1c7d2bec4cfbec4cfc1cad3c0c9d2bdc8d0bfcad2bfc8d1bfc8d1c0c9d2c1cad3c0cbd3c0cbd3c0cbd3c0cbd3bec9d1bfcad2bec9d1bec9d1bfcad2bdc8d0bbc6cebbc6cebdc9cfbdc9cfbdc9cfbfcbd1c1cbd2c0cad1bfc9d0bec8cfbfc8d1c1cad3c1cad3bfc8d1bec7d0bec7d0bdc8d0bdc8d0bcc6cdbdc7cebec8cfbdc7cebcc6cdbdc7cebec7d0bfc8d1bec7d0bfc8d1bfc8d1bdc6cfbcc5cebdc6cfbdc6cfbcc5cebdc6cfbdc6cf0000737f7f737f7f737d7d727c7c747c7c767e7e767e7e757d7d737d7d727e7e737f7f72807f6f7c7e6c797b6d7a7c6e7b7d6e7d7f6e7d7f6f7c7e6e7c7b6e7a7a6e7b796e7b796e7b796d7a786e7c78707b78717c79727b78717a77747b787178757277757176747075747176757276777175766e71756c6f736b70736a6f70696e6f676f6e676f6e66716e67726f65736f606e6c5f6f6e5c716f5a706e5a6f6d5b6d6c5e6a6a606868676f6f666e6e606d6b616e6c616e6c656d6c686d6b6a6d6b666c6b676d6c676c6d676c6d666e6e626e6e5f6e705c6e6f5d6f705e6d6f616d6f656e71686f72686f72656f6f656e716c71746c71746770736672746572746673756a73766b74776c73766c74746b73736973736973736c74747075767179796e7a7a6f7d7c717d7d747e7e757e81757e817780847681857581857783877786897b878b7d888c80898d838a8d848b8e828b8f818b92828c93848c93848c93858d94878f968890978991988892998a949b8a969c8c989e8b999f8c9aa08e9aa08e9a9e909b9f919ca0929da1939da4939da4949ea5959fa696a0a797a1a897a3a995a3a995a3a994a4aa95a5ab97a7ad99a9af9ba9af9eaab09eaab09fa8b1a0a9b2a3aab3a4abb4a5acb5a4abb4a4abb4a5acb5a5acb5a4adb6a5aeb7a6afb8a8afb8a7b0b9a7b2baa4b1b9a2b2b9a3b3baa4b4bba6b3bbabb6beaab3bcadb4bdb0b5beafb6bfb1b8c1afb9c0aeb6bdb0b8bfb2bac1b3bbc2b1bbc2b1bac3b1bac3b0bcc2afbbc1aebac0aebac0b0bac1b1bbc2b5bec2b6bfc3b7c0c4b8c1c5b5bfc6b5bfc6b4bec5b4bec5b5bfc6b7c1c8b5c0c8b4bfc7b4c1c9b3c0c8b2bfc7b2bfc7b4bfc7b5c0c8b8c2c9b8c3cbb7c3cdb7c3cfb3c2cbb3c2cbb2c3ccb1c2cbb1c2cbb2c3ccb3c3cab5c2cab6c1c9b7c2cabac3ccbbc4cdbac3ccb9c4ccbac4cebac4ceb8c4cebac6d0b8c7d0b7c6cfb6c5ceb6c5ceb5c5ccb6c6cdbac7cfbcc7cfbdc6cfbcc5cebec5cebcc5cebdc5d2bdc6d3bdc7d1bec8d2c0c9d2c1cad3c1cad3c1cad3c0cbd3bfcad2bdc9d3bdc9d3c0cbd3c1ccd4c1cad3c1cbd2bfc9d0c0cad1c0c9d2bec9d1bec9d1bfcad2c1cad4c2cbd5c3c9d4c2c8d3c1c7d2c1c7d2c2cbd4c1cad3bec9d1bec9d1bdc6cfbec7d0bfc8d1c0c9d2c0cbd3c0cbd3c0cbd3c0cbd3bec9d1bfcad2bec9d1bec9d1bfcad2bdc8d0bac5cdbac5cdbecad0becad0bfcbd1c1cdd3c2ccd3c1cbd2bfc9d0bec8cfc0c9d2c2cbd4c2cbd4c0c9d2bec7d0bec7d0bdc8d0bdc8d0bec8cfbec8cfbec8cfbec8cfbdc7cebdc7cebec7d0bfc8d1bdc6cfbec7d0bec7d0bdc6cfbcc5cebcc5cebdc6cfbdc6cfbdc6cfbdc6cf0000737d7d737d7d747c7c747c7c767c7b767c7b767c7b747c7b727d7b717e7c73807e727f7d6f7d7c6c7a796d79796d7b7a6d7c7e6c7b7d6e7c7b6d7b7a6e7a7a6d7a786c79776d7b776c7a766d7b77717c79707c76717b75727974707671717772747b767077726d74716c72716c70716b6f70686b6f66696d686c6d676c6d666b6c636b6a636c69616d67616e66616d675e69665d6a685d6b695c6d6a5c6d6a5e6c6a606b69646a696a706f666c6b5f6a685f6a68606b69646a69686a6a686a6a636869626a6a626a6a626a6a62696c616a6d5e6b6d5e6b6d5d6a6c5e6a6c616a6d646b6e666d70646d70616d6f626b6e676b70696d72646d71626d716470746470746871756b74776a71746a71746970736970736971716c71727274757276776f77766f7a78717c7a737e7c747e7e757f7f7480827581837682867584877985897a868a7b868a7f888c82898c838a8d828b8f838c90838c90858b90858b90868c91888e93868f938891958893978a949b89959b8a969c8c989e8d999f8e9aa08e9a9e8f9c9e919ca0929da1959ea2959ea2969ea5979fa696a0a797a1a896a2a895a3a995a3a994a4aa95a5ab96a6ac98a8ae99a9af9ba9af9eaab09fa9b0a0aab1a3aab3a3aab3a5aab3a5aab3a3aab3a4abb4a3acb5a3acb5a4adb7a4afb7a6afb8a7b1b8a7b2baa4b1b9a2b2b9a3b3baa6b3bba6b3bbacb7bfaab3bcadb4bdafb6bfafb7beb1b9c0b1b9c0b0b8bfb0b7c0b1b8c1b1b8c1afb8c1b0b9c2b0bbc3b0bbc3afbac2adb9bfaebac0b0bac1b1bbc2b4bdc1b6bfc3bac0c5bac3c7b6c0c7b6bfc8b5bec7b5bec7b6c1c9b8c3cbb7c2cab4bfc7b2bfc7b2bfc7b1bec6b1bec6b3bec6b5c0c8b7c2cab8c3cbb6c2ccb7c3cfb4c2ceb3c1cdb2c2ceb0c0ccafc0c9b1c2cbb4c3ccb6c2ccb8c2ccb9c3cdb9c3cdb9c3cdbac4cebac4ceb9c3cdb9c3cdb8c4ceb9c5cfb7c6cfb3c4cdb3c4cdb3c4cdb0c1cab5c4cdb9c5cfbbc5cfbbc4cdbbc4cdbfc6cfbec7d0bdc5d2bcc5d2bcc6d0bdc7d1bfc8d1c0c9d2c1cad3c1cad3bfc9d3c0cad4bdc9d3bcc8d2bec8d2bfcad2c0c9d2bfc8d1c1c9d0c1cbd2c2cbd4c0c9d2bec7d0bfc8d1c3ccd5c5ced7c4cbd4c2c9d2c2c9d2c3cad3c1cad3c1cad3c0ccd2becad0bfc8d1bfc8d1c0c9d2c1cad3c0cbd3c1ccd4c0cbd3c0cbd3bfcad2bfcad2bec9d1bfcad2c1ccd4c0cbd3bdc8d0bec9d1bdcbd1bdcbd1c0ccd2c2ced4c3cdd4c1cbd2c0cad1bfc9d0c3cad3c4cbd4c4cbd4c2c9d2bec7d0bdc6cfbec7d0bec7d0bfc9d0bfc9d0c0cad1bfc9d0bfc9d0bec8cfbec7d0bfc8d1bec7d0bec7d0bec7d0bec7d0bcc5cfbbc4cebcc5cfbdc6d0bfc6cfbfc6cf0000717b7b737b7b737b7b757a7b757b7a737978747978737978727a79717c7a727d7b707d7b6e7b796d79796e7a7a6f7b7b6e7b7d6a7a796b79786c7a796d7a786b78766a78746b79756775716775716b777166726c69706b666d68616762666c67686f6a636a655e65625c63605e63626064656063676063676165666064655f65646067646067625e69615e695f5e69615e67645c64635a65635a67655d6a685f6a686169686268676268676066655b66645e6967606b696169686267666065645c66665d67675e68685f67675e65685e65685d66695b67695c65685c65685f666963686b636a6d60696c5d6a6c5d686c60666d676a72626a715f6b6f636f73616d71606b6f677074696d726a6f72686f72686f726a6f726d71727271737072736e74736e7774717978737b7a727c7c737d7d727e80737f817682867483867682867883877b84887f858a82878a84898c83898e828b8f858b90858b90858b90868c91878d92878d928891958a93978b939a89939a8a949b8a969c8c989e8d999d8d999d8e9b9d909b9f919ca0939ca0949da1959da4969ea596a0a796a0a797a1a896a2a894a2a895a3a995a5ab96a6ac97a7ad98a8ae9aa8ae9ba9af9da9af9ea8afa1a8b1a1a8b1a3aab3a3aab3a3aab3a2abb4a3acb5a2adb5a2acb6a3aeb6a5aeb7a5b1b7a4b1b9a3b0b8a1b1b8a2b2b9a5b2baa6b3bbacb7bfaab3bcacb3bcaeb5beafb7beb0b8bfb1b9c0b1b9c0b0b7c0aeb7c0aeb7c0adb8c0aeb9c1afbac2afbac2aeb9c1aebac0aebac0b0bac1b1bbc2b2bbbfb3bcc0b7bdc2b7c0c4b6bfc8b8c1cab7c0c9b3bec6b3bec6b6c1c9b6c1c9b3bec6b1bec6b1bec6b2bfc7b2bfc7b5c0c8b6c1c9b6c1c9b6c1c9b4c0ccb5c1cdb3c1cdb3c1cdb2c2ceb0c0ccaebfc8b0c1cab4c3ccb7c3cdb9c3cdb9c3cdb9c3cdb6c2ccb7c3cdb8c4ceb9c3cdb9c3cdb8c4ceb6c5ceb6c5ceb3c4cdb3c4cdb3c4cdb3c4cdb5c6cfb9c8d1b9c5cfbac5cdbbc4cdbec5cebec7d1bbc4d1bbc4d1bac4cebbc5cfbdc6cfbec7d0bec7d0bec7d0bec8d2bfc9d3bdc9d3bbc7d1bdc7d1bfc9d3c2cbd4c1cad3c4ccd3c3cbd2c1c8d1bec7d0bfc8d1c1cad3c2cbd4c2cbd4c3cad3c1c8d1c2c9d2c2c9d2bec7d0c0c9d2c1cdd3becad0c1cad3c1cad3c1cad3c1cad3c1ccd4c1ccd4c1ccd4c0cbd3bec9d1bec9d1bdc8d0bfcad2c2cdd5c2cdd5c1ccd4c1ccd4bdcbd1bdcbd1c0ccd2c1cdd3c2ccd3c1cbd2c0cad1c0cad1c1c8d1c2c9d2c1c8d1c0c7d0bdc6cfbec7d0bfc8d1bfc8d1bec7d0bfc9d0c0cad1c0cad1bfc9d0bfc9d0bec7d0bec7d0bfc8d1bec7d0bdc6cfbdc6cfbcc5cfbac3cdbbc4cebdc6d0bec5cebec5ce0000717979727a7a737879737778737877727776737575727776737a77717a77727b786c77746f7a776d7876727d7b74817f6e7c7b6777766876756876746e7b79687573707e7a6c7a766a78726977716c78725f6b655c635e5e65605b615c5c635e545e58525c565059564f585551575653595855595a565a5b5c6061565a5b555a5959605d5b625d59615a586157586157595f5a59605d58615e55605d586360626b68656b6a606665575d5c5961605a65635b68665764625c67655c64635a62615662625664635b65655c64645b63635d62635c64645c64645e63645d62635e61656164686166695c65685766685766695d636a6368715b646d5e6a70606c72606c725f6970646d71696d726f7378696d72676c6f6b6e72696c706f6e726f6e706e73726d74716a706f6d75746f7979707a7a727e80707c7e737f83737f83747f83747f837780847b81867f848781868982888d848a8f848a8f848a8f848a8f848a8f848b8e878e91898f948891958891958792968892998a949b8b979d8b979b8c989c8d9a9c8f9b9d909c9e939ca0939ca0949da1959ea2949ca3949ea596a0a795a1a794a2a896a4aa98a8ae9aaab096a9ae97a7ad98a6ac99a7ad9ba7ad9aa6ac9da7aea1abb2a0aab1a1abb2a2abb4a2abb4a1aab49fa9b3a1abb5a1aeb6a4afb7a3afb5a2b0b6a3b1b7a4b2b8a3b1b7a4b1b9a5b2baa7b2baa9b4bcacb6bdacb6bdaeb6bdaeb6bdafb7beafb7beaeb7c0acb7bfabb6beabb6beadb8c0adbac2acb9c1abb8c0aab7bfabb8c0afbbc1b1bdc3b2bcc3b2bcc3b3bcc0b4bdc1b4bdc6b8c1cab9c4ccb8c3cbb4bfc7b1bec6b2bfc7b3c0c8b3c0c8b3c0c8b3c0c8b4c1c9b6c1c9b5c0c8b5c0c8b6c1c9b3bfcbb5c1cdb2c0ccb0becaadbdc9afbfcbb4c3ccb5c4cdb3bfc9b5c1cbb9c3cdb9c3cdb7c3cdb7c3cdb7c3cfb6c2ceb9c3cdb8c2ccb6c2ccb6c5ceb7c6cfb4c5ceb4c5ceb4c5cebbccd5b8c9d2b7c6cfb8c4cebbc5cfbbc5cfbbc4cebac3cdbbc4d1bac3d0bac4cebbc5cfbdc6cfbdc6cfbec7d0bec7d0bec8d2b8c4ceb8c4d0b9c5d1bbc7d1becad4c0cbd3bfc8d1c3cbd2c1c9d0c0c7d0c1c8d1c0c9d2bfc8d1c1c8d1c1c8d1c4c9d2c2c7d0c1c6cfc2c9d2c1cbd2c0cad1becad0bfcbd1c0c9d2c1cad3c1cad3c2cbd4c2cdd5c2cdd5c1ccd4bfcad2b6c3cbbcc9d1c2cdd5c1ccd4c1ccd4c3ced6c5ced7c2cdd5bdcad2bcc9d1bdcad2bdcad2c0ccd2c0ccd2c0cad1bfc9d0c0c8cfc2cad1bdc4cdb8bfc8bcc3ccc0c7d0c1c7d2c2c9d2c0c9d2c1cad3c1cbd2c0cad1bfc9d0bec8cfbcc8cebcc8cebac6ccbdc9cfbfc8d1bec7d0bcc5cfbbc4cebcc5cfbcc5cfbec4cfbec4cf00007078787277787276777175767375757375757375757577777277757279767279766f7875717a776e79767078776f7a7866747365757464727069767465727063706e5e696654625e4e5a543e4a443b47413f4943434a454047423b413c4148433b453f39453f3c45423d4643404645414746424647424647484c4d454a49484d4b4e544f50565150585150594f50584e525853525755535a57525b58535c5957605d58605f565e5d565e5d57626054615f546260525f5d55626055605e525f5d52605e53615f5662625762605b60615b61605c61625d61625c60615e60615f60646061655d626557636554666757686b5d656c5e636c5a636c5e697158666c5b676d5e686f5d656c64686d6a6e73666a6f666a6f696c706b6c70706f73706f716d6f6f6e73716e73726f75746d75756b75756e7a7c6f7b7d707c80717d81737e82757e82787e837b81867f848780858880868b81878c80868b80868b81878c81878c82898c868d90888e9387909488919587929687919889939a89959b8a969a8b979b8c999b8e9a9c8f9b9d929b9f929b9f939ca0959ea2969ea598a0a797a1a896a0a796a2a895a3a996a4aa95a5ab96a6ac96a6ac96a6ac99a7ad9ba7ad9ba7ad9ea8afa0aab1a1abb2a1abb2a3acb5a2adb5a0aab4a0aab49eaab4a0adb5a3aeb6a4b0b6a2b0b6a2b0b6a2b0b6a2b0b6a3b0b8a4b1b9a9b4bcabb6beadb7beadb7beacb6bdaeb6bdaeb6bdacb6bdabb6beabb6beabb6beaab7bfacb9c1acbcc3abbbc2aabac1acb9c1adbac2b1bdc3b2bec4b4bec5b3bdc4b4bdc1b3bdc4b3bcc5b4bfc7b6c1c9b4c1c9b2bfc7b2bfc7b3c0c8b4c1c9b4c1c9b4c1c9b5c2cab5c2cab7c2cab6c1c9b6c1c9b7c2cab2becab4c0ccb5c1cdb2c0ccb1bfcbb2c0ccb4c3ccb4c3ccb5c1cbb6c2ccb9c3cdb8c2ccb6c2ccb6c2ccb4c2ceb3c1cdb7c3cdb9c3cdb8c4ceb7c3cdb3c2cbafc0c9b0c1cab2c3ccb4c5ceb6c5ceb6c5ceb8c4cebac4cebac4cebbc4cebac3cdbac3d0bac3d0bac4cebcc6d0bdc6cfbdc6cfbec7d0bdc8d0b7c3cdb7c3cdb8c4d0bac6d2bac6d0bcc8d2c0cbd3c1cad3c1c9d0c3c9d0c1c8d1c1c8d1bec7d0bcc5cebec5cebec5cec2c7d0c1c6cfc1c6cfc3c8d1c2cad1c0cad1bfcbd1bfcbd1c1cad3c1cad3c0c9d2c0c9d2bfcad2c1ccd4c1ccd4c1ccd4c0cdd5bfccd4c0cbd3c1ccd4c5d0d8c7d2dac5ced7c1ccd4bfccd4c0cdd5c1ced6c2cfd7c4d0d6c1cdd3bfc9d0bcc6cdbec6cdc1c9d0bec5cebdc4cdc0c7d0c3cad3c2c8d3c3c9d4bfc8d1c0c9d2c0cad1c0cad1bfc9d0bec8cfbcc8cebcc8cebdc9cfbecad0c0c9d2bec7d0bcc5cfbcc5cfbcc5cfbcc5cfbdc3cebdc3ce00007277787277787276777074757173737373737475737376747477757176746c73706d74716e75726d76736c73706a7370616e6c5c6a68576462515e5c4e5956535e5b4f585547524f454f4939433d37413b38423c3d443f3c433e373d383b413c37433d36443e3944413c45423e44433e44433f44433f4443424444414343444745484c474a4e494950494b53494a5248494f4a484e494b524d4e58524f58554e5956505b58525d5a505b5852605c4f5e5a4c5d594e5d59505f5b4e5d59505f5b4c5d59505f5b525f5d545f5c575d5c585f5c5a5f5e5d5f5f6161616060605f5e605d5f605a5f62546062506164526366565e655a616a535e6656636b58666c5b676d5c666d61697061656a65696e64686d64686d65686d68686e6d6c706c6b6d6a6c6c6c716f6e73716e74736b73736872726a76786d797b6d787c6f7a7e737c80747d81777d82797f847d82857e83867f858a80868b80878a81888b838a8d838a8d848b8e868d90848d90868f928891958691958691958692968793998894988a969a8b989a8c999b8d999b8f989c8f989c949a9f969ca1949ca3959da4959fa6959fa696a2a895a3a995a4a792a3a696a6ac95a5ab96a6ac98a8ae9aa8ae99a7ad9ca8ae9eaab0a1adb3a1adb3a2adb5a3aeb6a2acb69eaab49fabb5a0adb5a2afb7a4b2b8a4b2b8a3b1b7a2b0b6a3b1b7a4b2b8a4b2b8a8b3bbaab5bdabb6beaab5bdaab6bcaab4bbaab4bba9b3baa9b5bba8b6bca9b7bdabb9bfadbac2acbcc3abbbc2a8bac1aabac1abbbc2aebbc3b0bdc5b2bec4b1bdc3b2bcc3b2bcc3b3bcc5b4bec8b4bec8b2bec8b2bfc7b1c1c8b2c2c9b2c2c9b6c3cbb6c3cbb8c3cbb8c3cbb7c2cab6c1c9b6c1c9b7c2cab3bcc9b4c0ccb6c2ccb6c2ccb6c2ccb6c2ccb6c2ccb6c2ccb9c3cdb9c3cdb9c3cdb8c2ccb7c3cdb7c3cdb5c4cdb5c4cdb6c2ccb7c3cdb7c3cdb6c2ccb2c1cab1c0c9b2c1cab5c4cdb3c2cbb8c4cebac6d0b9c5cfbac4cebbc5cfbcc5cfbcc5cfbac3d0bac3d0bcc5cfbdc6d0bec7d0bec7d0bcc7cfbdc8d0bcc8d2bac6d0b9c5cfb9c5cfb9c5cfbbc7d1c0cbd3c2cbd4c2c9d2c1c8d1bfc6cfbec5cebec7d0c0c9d2c0c8cfbcc4cbbec6cdbfc7cec2c8cfc3c9d0c2cad1c0cad1bfcbd1bfcbd1c0c9d2c2c9d2bfc8d1bec7d0bdc8d0bfcad2bfccd4c0cdd5c2cfd7bfccd4c0cbd3c2cdd5c4cdd6c2cbd4c2cbd4c3ced6c3cfd9c0cfd8c1ced6c0cdd5c1ccd4c0cbd3bfc9d0bdc7cec1c9d0c1c9d0c0c7d0bfc6cfc2c9d2c2c9d2c2c8d3c3c9d4c0c9d2c0cad1bfc9d0bfc9d0becad0becad0bdc9cfbdc9cfbecad0becad0bec9d1bcc7cfbcc5cebcc5cebdc6d0bdc6d0bbc4cebbc4ce00006f74756e73746f73746f73747272727272727374727374726f72707275736f7472737a77737a77737a776b726f666f6c5a67654e5b5948555335403e37403d383f3c3a413e353c39373e39383f3a3b423d383f3a383f3a3d433e3c403b3a403b38423c37433d39423f38413e3a403f3b403f3b403f3e40403d3f3f3d3f3f3e413f3e413f3e423d40443e4148414047403d433e3c423d414742464d48464f4c46514e4954514c5754515c5954625e4f5e5a4d5c584a595547565241504c43524e4b5a564c5b57505b58525b58535a57545b58575c5a5a5d5b6060605f5d5d5e5b5d5d5c5e5a5f62565f624c5d604a5b5e4e585f545e654d58604e5c62526066546066535d645a636760646961656a62666b62666b60646962656a67686c666869696b6b6b6e6c6a6f6d6a706f6b70716a72726b74776a76786b767a6e797d727b7f727b7f747a7f767c817a7f827980837a80857a80857a81847b82857f868980878a81888b818a8d828b8e828e90848f93828e92828e92838f938591978793998995998996988a97998a97998d969a8d969a92989d949a9f929aa1949ca3949ea5959fa695a1a797a3a995a4a794a3a697a5ab95a5ab98a6ac99a7ad99a7ad99a7ad9ba7ad9da9afa1adb3a1adb3a2adb5a2adb59fabb59eaab49fabb5a0adb5a1aeb6a5b3b9a6b4baa4b2b8a3b1b7a4b2b8a5b3b9a4b2b8a5b0b8a7b2baa8b3bba8b3bba8b4baa8b4baa9b3baa7b3b9a8b4baa8b6bcaab8beabb9bfaabac1abbbc2a8bac1a7b9c0a9b9c0a9b9c0acb9c1adbac2b0bcc2afbbc1b1bbc2b2bbc4b1bbc5b2bcc6b1bdc7afbec7b0c0c7b1c1c8b2c2c9b2c2c9b7c4ccb6c3cbb8c3cbb8c3cbb7c2cab7c2cab6c1c9b7c2cab4bec8b7c1cbb9c3cdb7c3cdb7c3cdb7c3cdb7c3cdb8c2ccb8c2ccb8c2ccb8c2ccb9c3cdbac4cebac6d0b8c7d0b7c6cfb7c3cdb6c2ccb5c1cbb5c1cbb6c2ccb5c4cdb7c3cdb7c3cdb6c2ccb9c5cfb9c5cfb7c3cdb7c1cbb9c3cdbbc4cebbc4cebac3d0bac4cebdc6d0bec7d0bec7d0bec7d0bcc7cfbdc8d0becad4b9c5cfb7c3cdb7c3cdb8c4cebbc7d1bdc8d0bbc6cebfc6cfbdc4cdbbc2cbb8c1cabdc6cfc1cad3c2cad1bec6cdbfc7cec1c9d0c4cad1c4cad1c2cad1c1cbd2c1cbd2bfcbd1c0c7d0c1c8d1c0c9d2bfc8d1bdc8d0bec9d1bdcad2becbd3bdcad2bdcad2c1ccd4c1ccd4c0c9d2bec7d0c1cad3c5d0d8c2ced8becdd6becbd3bdcad2bfcad2bfcad2c0cad1c0cad1c2cad1c1c9d0c0c7d0c1c8d1c2c9d2c1c8d1c1c7d2c2c9d2c1cad3c0cad1bfc9d0becad0becad0bfcbd1becad0bdc9cfbdc9cfbdc9cfbcc7cfbbc6cebcc5cebdc6cfbdc6d0bdc6d0bcc5cfbcc5cf00006f77776f74756f73746e72736f6f6f6e6e6e6e6f6d6c6d6b6d706e6f7270686e69676d685e6560585f5a4a514c434c49404b49384341414a47353c393e43413a3f3d4043413c3f3d393f3a383e393a3f3d3a3f3d3b403e3d403e3b3e3c3a3f3d39403d37403d39403d3a3f3d3a3f3e3c3e3e3d403e40413f3f403e3f403e41424040413f3d413c3f433e42464142464140443f3f433e414540434944434a45444e4846504a44504a3e494646514e45534d47554f48565048565045534d4a58524957514c58524f5953505752505752515853525954545a55575a585859575a585859585a585b5f545d604d5c5f495a5d515d61505c604c5a604f60634c5d60505f62566165565f635d61665d62655e65685e65685d646761666964676b67696a686a6a696c6a686d6c676d6c686d6e6a72726a73766b74776d767a6f787c73797e73797e72797c747b7e767d80777e817d83887a83877881847881847c85887e878a808a8a838d8d818a8d818d8f828e90808d8f7f8b8f7e8d90818f958391978594978594978894988995998c95998c959991979c93999e949a9f949da1949fa395a0a494a0a495a1a594a3a695a4a796a4aa96a4aa98a4aa99a5ab9aa6aa9ba7ab9da9ad9eaaaea0acb09fabaf9fabb1a0acb2a0abb3a0abb3a0aab4a1acb49facb4a2b0b6a4b2b8a3b1b7a4b0b6a6b2b8a6b1b9a6b1b9a3b0b8a4b1b9a5b2baa5b2baa5b2baa6b3bba8b4baa7b3b9a8b4baaab6bca9b7bdaab8bea8b8bea9b9bfa9b9c0a9b9c0a8b8bfa8b8bfabb8c0acb9c1aeb9c1afbac2b1bac3b3bcc5afb9c3b1bbc5b0bcc6afbec7afbfc6afc1c8b2c2c9b3c3cab6c3cbb8c3cbb8c1cab9c2cbb9c2cbb9c2cbb8c3cbb8c3cbb9c2ccbbc4cebcc5cfbbc6cebac5cdbac5cdb9c4ccb9c2cbb7c0c9b7c0c9b8c1cab8c3cbbac4ceb9c5cfb7c6cfb6c5ceb7c3cdb6c2ccb5c1cbb5c1cbb6c2ccb6c2ccb8c2ccb7c1cbbac4cebac4ceb9c3cdb8c2ccb8c2ccb9c3cdbac4cebac4cebac4cebbc5cfbec7d1bfc8d1bfc8d1bec8cfbcc8cebcc8cebbc8d0b9c6ceb7c6cfb8c7d0bbc7d1bcc8d2bdc8d0bac5cdbbc2cbbec5cebdc6cfbbc4cdbcc5cebec9d1c0cad1c0cad1c0c8cfc2cad1c3cbd2c2cad1c2cad1c0cad1c0cad1becad0c1c8d1c3cad3c1cad3c0c9d2bec9d1bec9d1bdcad2bdcad2bdcad2bdcad2bfcbd1c0ccd2c2ccd3c3cdd4c6ced5c4cdd6bdccd5bbccd5bcccd3bcccd3bfccd4c0cbd3c1cbd2c1cbd2bfc9d0bdc7cec0c7d0c3cad3c3cad3c1c8d1c1c7d2c2c9d2c2cbd4c0cad1bdc9cfbcc8cebdc9cdbccbcebccbcebbcacdbac9ccbbcacdbcc8cebcc8cebdc6cfbec7d0bec7d1bec7d1bcc6d0bcc6d000006e76766a72726b70716a6e6f686a6a6a6a6a6b6c6a686967666967676a686167625c625d535a5549504b3d443f363d38343d3a323a393b423f3a3f3d3e413f3d3e3c3d3e3c3b3c3a40413d3e3f3b3d3e3c3c3f3d3c3f3d3b3e3c3b3e3c3b3e3c393e3c393e3c3c3f3d3c3f3d3c3e3e3e3e3e3e3f3d3d3e3c3d3e3c3d3e3c3f403e3f403e3c403b3d413c3e423d3d413c40413d3f403c40413d3f433e3d433e4046414047423f46413b4441424b48434d4746504a454f4946504a454f494a544e4a544e4a544e4d544f4d554e4e564f4f57504e58524f565150555353565456565656565652555951585b4e5a5e4e5d604d595d4d5c5f48595c4b5c5f495a5d4c5b5d505b5f545d605c61645c61645d64675c63665c63665e656861666965696a676969696c6a6d6f6f686d6c666b6c676f6f6a71746c75786c75796e777b71777c71777c71787b737a7d757c7f767d80767f837881857881847a83867d86897d86897c86867e8888808c8e818d8f818e90808d8f7d8c8f7d8c8f808e94818f958291948392958692968894988a95998d969a91979c93999e91979c929b9f949da1929da1909ca0929ea293a2a595a4a797a3a997a3a998a4aa99a5ab9ba7ab9eaaaea0acb0a1adb1a0acb09fabaf9fabb19fabb1a0abb3a0abb3a1abb5a1acb49daab2a0aeb4a2b0b6a1afb5a3afb5a4b0b6a5b0b8a5b0b8a4b1b9a4b1b9a5b2baa5b2baa5b2baa6b3bba8b4baa8b4baa8b4baa9b5bbaab6bca9b7bda9b7bda8b8bea8b8bfa8b8bfa8b8bfa7b7beaab7bfabb8c0aeb9c1afbac2b2bbc4b3bcc5b2bcc6b1bdc7b1c0c9b0bfc8adbfc6aec0c7b2c2c9b3c3cab6c3cbb7c2cab8c1cab9c2cbbac3ccbac3ccbac3ccbac5cdbcc5cfbdc6d0bdc6cfbcc5ceb9c4ccb9c4ccbac3ccb9c2cbbac1cabac1cabbc2cbb9c2cbbbc4cebac4ceb7c3cdb3c2cbb4c0cab6c2ccb7c3cdb7c3cdb7c1cbb7c1cbb8c2ccb8c2ccb9c2ccb7c1cbb7c1cbb8c2ccbac4cebac4cebac4ceb9c3cdbac4cebbc5cfbec7d0bfc8d1bfc9d0bec8cfbcc8cebdc9cfbdcad2bcc9d1bac9d2b9c8d1b8c4ceb8c4cebdc8d0bdc8d0bac3ccbcc5cebec7d0bdc6cfbcc7cfbcc7cfbdc7cebcc6cdc1c9d0c2cad1c3cbd2c2cad1c1c9d0c0c8cfbfc9d0bfc9d0c3cad3c3cad3c1cad3bfc8d1bdc8d0bdc8d0bcc9d1bdcad2bdcad2bdcad2bfcbd1becad0c2ccd3c6d0d7c7cfd6c2ccd3bdccd5bacbd4bbcbd2bacad1bbc8d0bcc9d1bfcbd1c1cbd2c5cfd6c1cbd2c1c8d1c1c8d1bfc6cfbfc6cfc2c8d3c3cad3c2cbd4c0cad1bdc9cfbcc8cebbcacdbbcacdbccbcebbcacdbac9ccbbcacdbcc8cebcc8cebdc6cfbdc6cfbdc6d0bcc5cfbcc6d0bcc6d000006d76796a71746c71726e72736c6e6e6d6f6f6f706e696a686164625a5d5b4b514c3c423d373e39363d38383f3a39403b39403d3a413e3a3f3d3d403e3c3d3b3f3d3c433f3e423e3d3f3b3a3f3d3c3f3d3c3c3d3b3c3d3b3e3f3d40413f40413f3c3e3e3c3e3e3e3e3e3f3f3f3f403e403e3d3f3d3c3f3d3c403e3d403e3d3f403e40413f3c3f3d3c3f3d3a3f3d3b3e3c43423e42413d43423e44433f42433f434440434742404641404641434944454944484c47454944464a45454943484c46484f48484f484950494952484b544a4a554b48554d47544c4b524d4f54525353535252524f50544e53564e575b4e5a5e4e5b5d5362644a5c5d485c5d4b5d5e4b5b5a4b5759535d5d595e5f5b60615c64645a62625a64645c64645c6162636768656767686b696d6f6f676c6b64696a666e6e676e716c73766c72776d73786e74796e74796f767971787b717a7d727b7e747d807780837b84877e878a808a8a7e88887c86867d87877d89897f8b8b808d8f7f8c8e7d8c8f7d8c8f7c8c927d8d938190938190938591958793978a95998d969a8f959a90969b8e94998e979b919a9e8f9a9e8e9b9d909d9f92a1a395a4a797a3a999a3aa99a4a89aa5a99ba7ab9da9ad9fabafa0acb09fabaf9eaaae9eaab09fabb1a1aab3a1aab3a1aab4a1aab3a0abb39eacb2a1adb3a2aeb4a2aeb4a3afb5a4afb7a5b0b8a4b1b9a2b2b9a2b2b9a2b2b9a2b2b9a4b4bba6b3bba8b4baa7b3b9a8b4b8a9b5b9a8b7baa8b6bca9b7bda7b7bea6b6bda7b7bea7b7beaab7bfabb8c0aeb9c1afbac2b1bac3b3bcc5b5bfc9b4c0cab1c0c9afbec7acbec5acbfc6afc1c8b3c3cab7c5cbb8c4cab8c1cabbc2cbbbc2cbb9c2cbb9c2cbbac3ccbec5cebec5cebcc5cebac3ccb9c2cbb9c2cbbbc2cbbbc2cbbec3ccbcc3ccbcc3ccbbc4cdbbc4cdbac5cdb6c3cbb5c2cab3c0c8b6c3cbb7c4ccb7c4ccb7c2cab9c2cbbac3ccbac3ccb9bfcab5bec8b5bec8b8c1cbb9c3cdb8c2ccb7c1cbb7c1cbb9c3cdbac4cebdc6cfbfc8d1bfc9d0bec8cfbdc9cfbecad0bdcad2bbc8d0b9c8d1b6c5ceb4c1c9b5c2cabac5cdbcc7cfbbc4cdbac3ccb9c2cbb9c4ccbbc6cebac5cdb9c3cab7c1c8c0c8cfc1c9d0c2cad1c2cad1c1c9d0c0c8cfbfc8d1c1cad3c3cad3c3cad3c1cad3bfc8d1bdc8d0bdc8d0bcc9d1bdcad2bccad0bdcbd1bfcbd1bfcbd1c1cbd2c3cdd4c4ccd3c1cbd2bccbd4bacbd4bac9d2b8c7d0b9c6ceb9c6cebecad0c1cdd3c8d2d9c3cdd4c3cad3c1c8d1bec5cebfc6cfc3c9d4c3cad3c0c9d2becad0bdc9cfbcc8cebbcacdbccbcebccbcebccbcebbcacdbbcacdbdc9cfbcc8cebdc6cfbdc6cfbcc5cfbcc5cfbcc6d0bac6d00000687174626c6c646c6c64696a5e63625b5d5d58595750514f474a484649474448433b413c3d433e3c423d3c423d3a403b383d3b3b403e3a3d3b3e3f3d3e3c3b3e3c3b44403f423d3c433f3e423e3d3e3c3b413f3e3f403e3d3e3c3d3e3c3d3e3c3e3e3e3d3d3d3d3d3d3d3d3d3e3f3d413f3e413f3e413f3e413f3e3f3d3c3d3e3c3e3f3d3e3f3d3c3f3d3d403e3d403e41403c3f3e3a43403c43423e42413d40413d40443f414540414540424641444541484945474642494844464842464842474943454943464b42464e4447504647524847524a455048474e494b4f4a4e4f4d4f4d4d4f4e504e52534d54574a56584956584959584658574c5c5b4858574b5957515c5a545c5b555b5a565e5e5961615860605b63635c64645a5f60636768636565656866676c6b636869636869656c6f656c6f676e716a70756b71766c72776d73786e75786f76796e78786f7979737b7b757d7d777f7f7781817983837983837884847b87877884847a87897c898b7d898d7b8a8d7b898f7c8a907d8b91808f92808f928291948692968994988b94988b94988d93988e949b90969b92989d90999d8e9a9e909d9f91a0a293a2a598a3a799a3aa98a3a798a3a798a4a89aa6aa9ba7ab9ba7ab9da9ad9ca8ae9ca8ae9eaab09fa8b19fa8b19fa8b29ea7b09eabb39dabb19fabb1a0acb2a1adb3a1adb3a3aeb6a5b0b8a4b1b9a3b3baa2b2b9a2b2b9a3b3baa4b4bba7b4bca7b5bba7b3b9a8b4b8a9b5b9a7b6b9a8b6bca7b7bda6b6bda5b5bca7b7bea8b8bfabb8c0acb9c1afbac2afbac2b1bac3b1bcc4b3bdc7b1bdc7b0bcc6adbdc4adbdc4aec0c7b3c3cab6c3cbbac6ccb9c3cab8c1cabac1cabac1cab8c1cab7c0c9b7c0c9b9c2cbbac3ccb8c3cbb7c2cab6c1c9b8c1cab9c2cbbbc2cbbcc3ccbec3ccbdc4cdbdc4cdbbc4cdbac5cdb7c4ccb6c3cbb5c2cab6c3cbb8c3cbb7c2cab9c2cbbac3ccbbc2cbb9c0c9bec5cebac0cbb9bfcabac3cdbcc5cfb9c3cdb9c3cdbac4ceb8c2ccb9c3cdbcc6d0bdc8d0bdc8d0bdc9cfbdc9cfbecad0bcc9d1bbc8d0bdcad2becbd3bdcad2bec9d1bec9d1bdc8d0bec7d0bdc6cfbdc6cfbcc7cfbcc7cfbbc6cebdc6cfbfc9d0c0c8cfc0c8cfc1c9d0c2cad1c1c9d0c0c8cfc2c9d2c3ccd5c1cad3c2cbd4c2cbd4c0cbd3c0cbd3c0cbd3becbd3bdcad2beccd2bfcbd1bfcbd1bfcbd1c1cbd2c2ccd3c3cbd2c0c9d2bcc9d1bbcad3bdccd5becad4bcc9d1bec9d1c0cad1c1cbd2c1cbd2c2cad1c4cbd4c5ccd5c2c9d2c1cad3c1cad4bec7d0bec7d0bcc8cebcc7cfbcc8cebdc9cfbbc9cfbbc9cfbbc9cfbccad0bccad0becad0bdc9cfbdc6cfbdc6cfbdc6d0bdc6d0bec8d2bcc8d20000616d6d5e696768706f5a605f5459585355554f4f4f4040403b3c3a3b3c3a3c3d3b3d3e3c3e3f3b3e3f3b3e3f3b3d3e3a3d413c3e3f3b3e3f3b403f3b403f3b403f3b423f3b423f3b413e3a423f3b403e3d403e3d3e3e3e3e3e3e3e3e3e3d3d3d3b3e3c3b3e3c3c3f3d3c3f3d3c3f3d3e3f3d3e3f3d3e3f3d3e3f3d3e3f3d403e3d403e3d403e3d3e3f3d3e3f3d3e3f3d3e3f3b3f403c41403c3f403c3f403c3d413c3f433e3e443f3e443f3e443f40443f414540454642464743464842454741474741474741464842464a44454c45464d46464e44454d43484c46494a464b4a464d4b4a4d4e4c4b4d4d4a4e4f4951504856544657544957554a58544c55524e5754535a57535a57555c59535b5a555d5c58605f5b63635a5f605e616560626364666664666663676863686b60696d60696d626b6f636c70666f736871756a70776c72776c73766c74746b7674727b78747a79757b7a767c7b757d7d757f7f75818175828474838574838575848777868978868c79878d79868e7b8890808c927f8b8f7e8d907e8f928392958892998b939a8b939a8b939a8e939c91949c92949c93979c8f9a9e8f9ea1909fa2909fa296a1a597a2a697a2a696a1a596a2a895a1a796a2a899a5ab9ba7ad9ca7af9ca7af9ca7af9da8b09da8b09da8b09da8b09ca9b19babb29eabb39facb4a1acb4a1acb4a3aeb6a6b1b9a7b3b9a5b3b9a5b3b9a4b2b8a3b3b9a4b4baa4b4baa6b4baa7b3b9a8b4baaab6bca8b6bca8b5bda6b6bda6b6bda4b6bda7b7bea8b8bfabb8c0acb9c1aebac0afbbc1b1bbc2afbbc1b2bdc5b1bec6b2bfc7b2bdc5b1bcc4b3bfc5b6c2c8b8c4cabac4cbbac4cbbac4cbb9c3cab7c1c8b6c2c8b6c2c8b6c1c9b5c2cab4c0cab1c0c9b1c0c9b3bfc9b3bfc9b6c0cab7c0cabbc1ccbbc1ccbbc1ccbcc2cdbac3ccb8c3cbb4c4cbb4c4cbb8c4cab8c4cab9c3cab9c3cab9c3cab9c3cabcc4cbbcc4cbbdc3cabec5cebfc6cfbbc4cdb9c2cbb9c4ccb9c3cdb6c2ccb7c3cfb7c3cdb7c3cdb7c3cdb9c5cfbdc8d0bec9d1bec9d1bfcbd1bfcbd1c0ccd2c1cdd3c2ced4c2ccd3c0cad1bfc9d0c0c7d0bec7d0bec7d1bdc6d0bcc6d0bdc8d0bec9d1bfc8d1c0c7d0c0c7d0c2c7d0c2c7d0c3c9d0c2cad1c4ccd3c2ccd3c1cdd3c0ccd2bfcbd1bfcbd1c0ccd2c1cdd3c1cdd3c1cdd3c0ccd2c0cad1c0cad1c1cbd2c3cad3c3cad3c3cad3c1cad3bdcad2becbd3bfccd4c1ccd4c0c9d2bfc8d1c2c9d2c4cbd4c3cad3c3cad3c3cad3c4cbd4c3ccd5c1ccd4bfcad2bdc8d0bcc5cebdc6cfbdc6d0bcc5cebcc5cebcc7cfbdc8d0bdc8d0bdcad2bcc9d1bdc8d0bdc8d0bec7d0bec7d0c0c7d0bec7d0c0c9d3bfc9d30000606d6b5b66645f67665157564244443e40403c3c3c3939393e3f3d3e3f3d3e3f3d3e3f3d403f3b403f3b403f3b403f3b3e3f3b3e3f3b403f3b403f3b403f3b403f3b423f3b423f3b413e3a423f3b403e3d403e3d3e3e3e3e3e3e3e3e3e3b3d3d3b403e3b403e3b403e3b403e3d403e3c3f3d3c3f3d3c3f3d3e3f3d3e3f3d403e3d403e3d403e3d3f3d3c3f3d3c3f3d3c3d3e3a3d3e3a3e3f3b3d3e3a3c403b3d413c3c423d3d433e3d433e3c423d3f433e3f433e42433f43444043453f45453f4946414646404646404347414448424249424449404449404a4a444848424948444b4a464b4c4a4b4c4a494b4b484e4d434e4b45534f47524f4a5350515853545a555056514b524d525b58545d5a515c5a525a595860605c61625f6266585c5d5c5e5e5d626161666763696e60686f5c666d5e676b616a6e666f73677074686e75696f766b71766c74746c7774717b75747b78747b78747a79727a79717b7b717d7d727f81707f8172818473828575838976848a77848c77848c7b868e7d898f7f8990808c907e8f928192958892998b939a8c939c8c939c8e939c91939d94939c93959d8d979e8c9b9e8e9da0919da1939ea295a0a495a0a496a1a596a2a896a2a896a2a898a4aa98a3ab9aa5ad9ba6ae9ca7af9da8b09da8b09ba6ae98a5ad9aa7af99a9b09ca9b19eabb3a0abb3a1acb4a3aeb6a5b0b8a5b1b7a6b2b8a4b2b8a5b3b9a4b4baa4b4baa3b3b9a2b2b8a6b2b8a8b4baa6b4baa6b4baa5b5bca6b6bda7b7bea5b7bea8b8bfa9b9c0abb8c0aab7bfadb9bfafbbc1b2bcc3b3bfc5b5c0c8b3c0c8b4bfc7b4bfc7b6c0c7b7c1c8b9c3cabac4cbbac4cbbac4cbb9c3cab8c2c9b6c2c8b5c1c7b5c1c7b5c1c7b4c0cab1c0c9b0bfc8b0bfc8b0bfc8b1bdc7b1bdc7b3bdc7b7c0cab7c0cab9bfcab9c2ccb8c3cbb5c2cab1c3cab4c4cbb8c4cabac4cbbac4cbbac4cbb9c3cab8c2c9bac2c9b9c1c8bcc2c9bec4cbbdc4cdbbc2cbb9c2cbbac5cdb8c4ceb8c4ceb3c1cdb4c2ceb4c3ccb5c4cdb8c4cebac6d0bdc8d0bdc8d0becad0bfcbd1c0ccd2c2ced4c3cdd4c1cbd2c0cad1c0cad1c4cbd4c3cad3c0c9d3bec7d1bdc7d1bdc7d1bcc7cfbcc7cfc0c9d2c2c9d2c5cad3c4c9d2c4cad1c3cbd2c3cbd2c1cbd2c0ccd2bdcbd1bccad0bdcbd1bfcbd1c0ccd2c1cdd3c1cdd3c1cbd2c0cad1c0cad1c0cad1c2c9d2c1c8d1c1c8d1bfc8d1bec9d1bdcad2c0cbd3c0cbd3bfc8d1c0c7d0c3c8d1c4c9d2c5cad3c3cad3c3cad3c2cbd4c1ccd4c0cbd3bcc9d1bdc8d0bbc5cfbcc5cfbcc5cfbbc4cebbc4cebdc6d0bec7d1bdc7d1bdc8d0bbc8d0bdc8d0bdc8d0bec7d0bfc8d1c1c8d1c1c8d1c3c9d4c3c9d4000056615e4b565349524f474e4b3c3e3e414141403e3d444241413f3e413f3e3e3f3d3e3f3d3f3e3a3f3e3a403f3b403f3b3d3e3a3d3e3a3f3e3a3f3e3a3f3e3a403f3b423f3b423f3b403f3b403f3b403e3d3f3d3c3d3e3c3e3f3d3c3e3e3c3e3e3b403e3b403e3d403e3d403e3c3f3d3c3f3d3e3f3d3e3f3d3e3f3d3e3f3d403e3d403e3d3f3d3c3f3d3c3f3d3c3e3c3b3e3d393e3d393c3d3b3d3e3c3b3e3c3c3f3d3d403e3e413f3e413f3e413f3f433e3f433e41423e41423e44433f44433f47444045444045444041454041453f4047404347414448424949434747414847434a49454b4948494a48474a48454a48444d4a46514e49534d4b524d4d534e4c524d4a514c4f56514c5552515a57525a59505857555d5d595e5f5d6265585d5e5c61605a605f5c616461656a60666d5d656c60666b63696e656b70676d72676d74676d74686e736970736b73726f7875717875727976737978717978717b7b707c7c727e80717e80717d81727e8274808677838978848a79858b7b848d7c868d7f878e7f8a8e7e8c92818f95858f968991988a919a8d929b8f949d92949e93949e92959d8d979e8c9aa0909ca2929ca3929da1949fa395a0a497a2a698a4aa97a3a996a1a997a2aa97a2aa99a4ac9aa5ad9ba6ae9ca7af9ca7af9ba6ae97a4ac9aa7af98a8af9aaab19babb29facb49facb4a3aeb6a5b0b8a5b0b8a6b1b9a4b1b9a5b2baa6b3bba6b3bba3b3baa2b2b9acb8beacb8beaab8bea8b6bca8b5bda6b6bda7b7bea7b7bea7b7bea9b9c0acb9c1adbac2afbac2b0bbc3b1bdc3b2bec4b5c0c8b3bec6b3bdc4b5bfc6b7c1c8b8c2c9b8c2c9b9c3cab9c3cab8c2c9b8c2c9b8c2c9b8c2c9b8c2c9b8c2c9b7c3c9b6c0cab4c0cab4c0cab3bfc9b2bec8b1bdc7b1bdc7b4bec8b5bfc9b5bfc9b6bfc9b6c0cab4c1c9b2c2c9b0c2c9b1c3cab8c4cab9c3cab9c5cbb9c5cbb9c5cbb9c5cbbbc5ccbcc6cdbdc4cdbec5cebdc4cdbbc2cbb9c2ccb9c3cdb8c4ceb7c3cdb3c1cdb4c2ceb5c4cdb5c4cdb8c4cebac6d0bdc8d0bec9d1bdc9cfbecad0c0cad1c1cbd2c0cad1bfc9d0bfc9d0bfc9d0c4cbd4c3cad3c0c9d2bec7d0bdc8d0bec9d1bec9d1bdc8d0bec7d0bfc8d1c2c9d2c2c9d2c2cad1c2cad1c1c9d0bec8cfbdc8d0bbc8d0bcc9d1bdcad2bfcbd1c0ccd2c0ccd2c1cdd3c2ccd3c1cbd2c1cbd2c0cad1bfc8d1bfc8d1c1c8d1c1cad3bec9d1bec9d1bfcad2bfcad2bfc8d1bfc8d1c1c8d1c2c9d2c3cad3c3cad3c3cad3c1cad3c0cbd3bfcad2bdc8d0bdc8d0bcc6d0bcc6d0bcc5cfbbc4cebec4cfbec7d1bfc8d1bec9d1bdc8d0bdc8d0bdc8d0bdc8d0bfc8d1bfc8d1c2cad1c3cbd2c5cad3c5cad3000047504d3b4441373e3b3c413f3b3b3b4141413f3d3c403e3d403e3d403e3d3d3e3c3d3e3c3f3e3a3f3e3a403f3b403f3b3d3e3a3d3e3a3f3e3a3f3e3a3f3e3a403f3b423f3b423f3b403f3b403f3b403e3d3f3d3c3d3e3c3e3f3d3c3e3e3c3e3e3a3f3d3a3f3d3c3f3d3c3f3d3c3f3d3c3f3d3e3f3d3e3f3d3e3f3d3e3f3d403e3d403e3d403e3d403e3d403e3d3f3d3c3f3e3a3f3e3a3f3d3c3d3e3c3e3f3d3c3f3d3c3f3d3c3f3d3e413f3e413f3f433e3f433e41423e41423e44433f44433f46433f44433f42433f43444040443e3f463f424640444842494943484842474642484743494746494746474846444745474c4a3f4442494f4a4f55504349444046414a514c4f56514c55524d5653505857525a59555d5d515959575e615860605c64635961605a5f625c60655d60685b616860646963696e62686d656b70656b72656b72676d72686f72676f6e6a716e6d74716f76736f7776717978717b7b727c7c737c7f717d7f717c80717d81747e8576828878848a79858b7b848d7f878e80868b7f888c7c8a907e8c92828c93868e95888f988b90998e939c92949e93959f91969f8c989e8b999f909ca2929ca3939ea2949fa395a0a496a1a597a3a996a2a895a0a896a1a998a3ab98a3ab98a3ab99a4ac9aa5ad9ba6ae9ba6ae98a5ad98a8af98a8af9aaab19cacb3a0adb5a0adb5a3aeb6a4afb7a6b1b9a5b0b8a3b0b8a3b0b8a4b1b9a5b2baa4b4bba6b3bbafbbc1afbbc1acbac0aab8bea9b6bea9b6bea9b6bea7b7bea9b6beabb8c0adbac2adbac2aeb9c1aeb9c1afbbc1b0bcc2b3bec6b1bac3b1bbc2b5bfc6b7c1c8b7c1c8b7c1c8b8c2c9b8c2c9b7c1c8b7c1c8b8c2c9b9c3cab9c3cab9c3cab8c2c9b7c0c9b6c0cab7c1cbb4c0cab3bfc9b2bec8b3bfc9b4c0cab4c0cab3bfc9b5bfc9b3bfc9b1c1c8aec0c7aec1c8b0c2c9b8c4cab9c3cab9c5cbb9c5cbb9c5cbbbc7cdbfc9d0c1cbd2bfc6cfbfc6cfbec5cebbc4cdb9c3cdb8c4ceb8c4ceb7c3cdb5c3cfb6c4d0b5c4cdb5c4cdb7c3cdb9c5cfbdc8d0bec9d1bdc9cfbdc9cfbfc9d0bfc9d0bec8cfbcc6cdbdc7cebec8cfc2c9d2c1c8d1bec7d0bcc7cfbec9d1bfcad2c0cbd3bfcad2bec7d0bfc8d1c0c9d2c0c9d2c3cbd2c1cbd2bfc9d0bdc9cfb8c5cdbac7cfbdcad2becbd3c0cbd3c0ccd2c0ccd2c0ccd2c1cbd2c1cbd2c1cbd2c1cbd2c0c9d2c0c9d2c4cbd4c4cdd6c0c9d2bfcad2bfcad2c0cbd3c1cad3c1cad3c2c9d2c3cad3c1c8d1c2c9d2c0c9d2c0c9d2bec9d1bdc8d0bdc8d0bdc8d0bdc7d1bdc7d1bdc6d0bdc6d0bfc5d0c1c7d2c0c9d2bfc8d1bfc8d1bec9d1bdc8d0bdc8d0bec7d0bfc8d1c2cad1c3cbd2c5cad3c7c9d30000444b483e45423d42403f42403e3f3d413f3e3f3d3c3f3d3c3f3d3c3f3d3c3d3e3a3e3f3b403f3b403f3b403f3b403f3b3e3f3b3e3f3b3d3e3a3d3e3a3f3e3a3f3e3a403f3b403f3b403f3b403f3b3e3f3b3d3e3a3d3e3c3e3f3d3c3f3d3c3f3d3c3f3d3c3f3d3b3e3c3b3e3c3b3e3c3c3f3d3e3f3d3e3f3d3e3f3d3e3f3d403e3d403e3d403e3d403e3d403e3d3f3d3c413d3c3f3d3c403e3d3e3f3d3e3f3d3e3f3d3d3e3c3d3e3c3f403e40413f41424040413f42403f42403f44413d46433f44424144424143444043444040443f3e423d3f433d41453f4747414646404744404845414746424746424546444546444647434b4c48494a464c504b515752484e49444b465259545158554f5653505655545a59555d5d4f575752595c525c5c505d5b545f5d5960635b5f64585b635659615b5e6361656a61676c62686d5f676e636970676d726a6f72696e6f696f6e6d73726c74736e76756f7776717979727a7a737b7b717b7b747d80727e80757e8275808477818878828979838a7c848b80868b7f888c7c8b8e7d8c8f808c92838d94868f988a919a8b929b8f949d91969f8f969f8a979f8a979f8e99a1909aa1929da1939ea2949ea5959fa695a1a795a1a7939ea6949fa796a1a996a1a996a1a996a1a997a2aa99a4ac9aa5ad98a5ad97a7ae95a7ae99a9b09babb29facb4a0adb5a1aeb6a2afb7a5b0b8a4afb7a2afb7a3b0b8a4b1b9a4b1b9a5b2baa7b4bcaab5bdabb6beabb6beaab5bda9b4bcaab5bdaab5bda8b5bdadb8c0acb9c1abb8c0a9b6bea8b5bda9b6beacbac0b0bcc2b3bcc5b4bbc4b5bdc4b8c0c7b7c1c8b6c0c7b6c0c7b8c2c9b9c3cab8c2c9b8c2c9b8c2c9bbc3cabac2c9b9c1c8b8c0c7b8bfc8b8bfc8b7c0c9b5c0c8b2bec8b1bdc7b1c0c9b4c3ccb4c3ccb2c1cab3c0c8b1c1c8aec0c7adc0c7aec1c8afc2c9b6c3cbb9c4ccb9c4ccb9c4ccb7c4ccb7c4ccbbc6cebdc8d0bac3ccbac3ccbac3ccbbc4cdbbc5cfbac6d0bac6d0b7c6cfb6c4d0b6c4d0b6c4d0b5c3cfb8c4ceb9c5cfbcc7cfbcc7cfbec7d0bfc8d1bfc8d1bfc8d1bec8cfbdc7cebec8cfc0cad1c2c9d2c1c8d1bec7d0bdc8d0bec9d1bdcad2bdcad2bcc9d1bdc8d0bec9d1bfcbd1bfcbd1c0cad1bfcbd1bfcbd1becad0bac7cfbcc8d2bdc9d3bcc9d1bec9d1bec9d1bfcad2bfcad2becad0becad0bfc9d0bfc9d0bfc8d1c0c9d2c2cbd4c4cdd6c1cad3c1cad3c1cad3c2cbd4c3ccd5c2cbd4c1cad3c1cad3bec7d0bfc8d1bfc8d1bfc8d1bfc8d1bec7d0bec9d1bfcad2bcc8d2bec8d2bec7d0bec7d0c1c8d1c1c8d1c1c8d1bec7d0bfc8d1bfc8d1bec8cfbdc7cebec8cfbfc9d0c0cad1c3cbd2c5cad3c5cad300003d42403b403e3f42403e3f3d403e3d3f3d3c413f3e3f3d3c3f3d3c3f3d3c3e3f3b3e3f3b403f3b403f3b403f3b3f3e3a3e3f3b3e3f3b3d3e3a3d3e3a3f3e3a3f3e3a403f3b403f3b403f3b403f3b3e3f3b3d3e3a3d3e3c3e3f3d3c3f3d3c3f3d3c3f3d3c3f3d3c3f3d3c3f3d3c3f3d3c3f3d3e3f3d3e3f3d3e3f3d3e3f3d403e3d403e3d3f3d3c3f3d3c3f3d3c3e3c3b403c3b403c3b3f3d3c403e3d403e3d3e3f3d3d3e3c3d3e3c3e3f3d3f403e40413f40413f413f3e413f3e44413d45423e43414043414042434143444040443f3f433e3f433e42443e45453f45453f46433f46433f4544404645414546444746424b46434843404948444c4d49494d48464c47464d48444b464b524f4d54514f55544f55544e56564b53534e575a4c58584c5a584f5d5b545d60575d62585a62575a5f5a5d625f62665d61665e64695e676b5f686c62686d64696c696d6e7075746e74736d75746e76756e7675707878727a7a757d7d777f7f777e81747d80767c81757e82767e85757f86757f867881857e84897d868a7b878b7a898c7c8a90808c92838e9686919988919a8b949d8d969f8c979f89969e89969e8c979f8e989f909aa1929da1929ca3939da494a0a6939fa5939ea6949fa7939ea6949fa795a0a896a1a997a2aa99a4ac9aa5ad98a5ad96a6ad95a7ae99a9b09cacb3a0adb5a1aeb6a1aeb6a2afb7a5b0b8a5b0b8a5b2baa7b4bca7b4bca6b3bba6b3bba7b4bca7b2baa8b3bba9b4bca9b4bca8b3bba9b4bca9b4bca9b4bcacb7bfadb8c0aeb9c1aab7bfa9b6beaab7bfacbac0b0bcc2b3bcc5b5bcc5b7bfc6b8c0c7b6c0c7b5bfc6b5bfc6b8c2c9b8c2c9b8c2c9b8c2c9b9c3cabbc3cabbc3cabcc2c9bbc1c8babfc8b8bfc8b6bfc8b4bfc7b3bdc7b1bdc7b1c0c9b3c2cbb3c2cbb2c1cab1c1c8afc1c8afc1c8aec1c8afc2c9b1c3cab6c3cbb9c4ccbac5cdbac5cdb7c4ccb6c3cbb8c3cbb7c2cab8c1cab8c1cab9c2cbbac5cdb9c5cfbac6d0b7c6cfb7c6cfb6c4d0b7c5d1b7c5d1b7c5d1bac6d0bac6d0bbc6cebac5cdbec7d0bec7d0bec7d0bfc8d1c0cad1c0cad1c0cad1c1cbd2c2c9d2bfc8d1bec9d1bec9d1bcc9d1becbd3becbd3bdcad2bec9d1bfcad2c0ccd2c0ccd2bfcbd1bfcbd1becad0bec9d1bdc9d3becad4bdc9d3bac6d0bbc6cebcc7cfbec9d1bfcad2bdc9cfbdc9cfbfc9d0bec8cfbec7d0bec7d0c0c9d2c2cbd4c1cad3c0c9d2c1cad3c2cbd4c2cbd4c1cad3c0c9d2bfc8d1bfc8d1bfc8d1bfc8d1bfc8d1bfc8d1bfc8d1bfcad2c0cbd3bdc9d3bdc9d3c0c9d2c0c9d2c2c9d2c2c9d2c2c9d2c1c8d1c2c9d2bfc8d1bec8cfbfc9d0c0cad1c1cbd2c1cbd2c1cbd2c2c9d2c2c9d200003e423d3d413c3c403b3c3d39403f3b423f3b43403c403d393f3e3a3f3e3a3f3e3a403f3b403f3b3f3e3a3f3f393e3e383d3e3a3d3e3a3d3e3a3d3e3a3f3e3a3f3e3a403f3b403f3b3f3e3a403f3b3e3f3b3e3f3b3c403b3c403b3c3f3d3b3e3c3c3f3d3c3f3d3e3f3d3e3f3d3e3f3d3e3f3d3e3f3d3e3f3d403e3d403e3d403e3d403e3d403e3d3f3d3c3f3d3c3f3d3c403c3b413d3c413c3d3f3d3d3f3d3d3f3d3d3d3d3d3e3e3e3e3e3e3f3f3f413f3e42403f433f3e44403f44403f45414042404040413f41424042434142434142433f42433f43444044433f4544404544404544404544404645414645414946425047444f46424d49444a4a44464842434a43454c47454c47464b494c514f4e53524a504f4951514951514e58584a58574c5d5a4c5d5a505c5c545b5e585b605c5c625f60645e62635a5f625b62655d666a5e676b5f656a606566676c6b7176746c72716c74736d75746e7675727877757b7a787d7e7a7f80787d80747b7e767b7e767d80757e82767f83767f837780847a83877b848779868879888a7b8a8d7d8c8f7f8d93818f9585939987959b8a969c88969c86969c86969c89979d8c989e8e989f909aa1919ba2929ca3939fa5929ea4929da5949fa7929da5949fa796a1a997a2aa97a2aa99a4ac9aa5ad99a6ae98a8af97a9b09babb29dadb49eaeb59fafb6a1aeb6a2afb7a4b1b9a4b1b9a6b3bba8b5bda7b4bca5b2baa5b2baa6b3bba8b3bba9b4bca9b4bca8b3bba9b2bba9b2bba9b2bba9b2bbabb4bdacb7bfafbac2afbac2acb9c1abb8c0aabac0acbac0b3bac3b7bcc5b6bec5b7bfc6b4bec5b4bec5b4c0c6b6c2c8b6c1c5b6c1c5b9c2c6b9c2c6bcc2c7bdc3c8bfc2cabec4cbbabfc8b8bfc8b6bfc8b5c0c8b4bfc7b2bfc7b1c1c8b3c3cab0c2c9afc1c8b0c2c9b0c2c9b1c3cab0c2c9b1c4c9b1c4c9b5c2cab8c3cbb7c4ccb7c4ccb7c4ccb6c3cbb5c2cab5c2cab7c2cab7c2cab8c2ccb9c3cdb8c4ceb8c4ceb6c5ceb5c4cdb8c6d2b8c6d2b6c4d0b6c4d0b9c5cfbbc7d1bcc6d0bbc5cfbdc6cfbdc6cfbdc6cfc0c9d2c2cbd4c2cbd4c1cad3c1cad3bfc8d1c0c9d2bfcad2bfcad2bdcad2becbd3bcccd3bbcbd2bdcad2bfccd4c3cfd5c2ced4bfcdd3beccd2beccd2bdcad2bbc7d1bcc8d4bcc8d2b9c5cfbac4cebcc6d0bec9d1bec9d1bec9d1bec9d1bdc8d0bdc8d0bcc7cfbcc7cfbdc8d0bec9d1bfc8d1bfc8d1bfc8d1c0c9d2bfcad2bec9d1becad0bfcbd1bfcbd1bfcbd1bfcad2bfcad2c0c9d2c1cad3c2cbd4c2cdd5becbd3bfccd4c2cbd4c1cad3c3cad3c5cad3c6cbd4c3cad3c2cad1c2cad1c0cad1c1cbd2c1cdd3c1cdd3c0ccd2bfcbd1bec8cfbec8cf00003d413c3e423d3e3f3b403f3b423f3b423f3b43403c413e3a3f3e3a3f3e3a3f3e3a403f3b403f3b3f3e3a3f3f393f3f393f3e3a3d3e3a3c3d393c3d393f3e3a3f3e3a403f3b403f3b3f3e3a403f3b3e3f3b3e3f3b3c403b3c403b3c3f3d3b3e3c3a3d3b3b3e3c3e3f3d3e3f3d3e3f3d3e3f3d3e3f3d3e3f3d403e3d403e3d403e3d403e3d403e3d403e3d403e3d403e3d423e3d423e3d423d3e413c3d3e3c3c3e3c3c3d3d3d3e3e3e3d3d3d3e3e3e413f3e413f3e433f3e44403f44403f45414043414141414141424042434142434141424041423e42433f44433f45444046454145444044433f4544404544404843404f44404f44404a443f494641474943444842434944474e494a4f4d4b504e4a4f4e494e4d4c51524b53534d5757485654455954495d58515d5d555c5f585b5f5c5d615e60615d62615e63645862625861645b6769636a6d64696a666b6a6b706e6a706f6a72716d75746d757470767572787774787975797a777a7e757a7d757a7d787d80797f847881857881857881857b84877a86887b87897b888a7d898d7d8c8f7f8e917d8d9380909682929886949a86949a86949a87959b88969c8b979d8c969d8f99a0909aa1919ba2929ea4919da3909ba3929da5939ea695a0a896a1a996a1a996a1a999a4ac9ba6ae9ba8b09aaab198aab19cacb39eaeb59eaeb59eaeb5a0adb5a0adb5a3b0b8a2afb7a3b0b8a4b1b9a3b0b8a1aeb6a1aeb6a3b0b8a6b1b9a7b2baa7b2baa7b2baa8b1baa9b2bba9b2bba9b2bbabb4bdadb6bfadb8c0acb7bfaab7bfaab7bfa9b9bfacbac0b1b8c1b6bbc4b5bdc4b5bdc4b3bdc4b4bec5b5c1c7b5c1c7b6c1c5b6c1c5b8c1c5b7c0c4b9bfc4b9bfc4bdc0c8bcc2c9b8bfc8b6bfc8b7c0c9b6c1c9b3c0c8b3c0c8b2c2c9b4c4cbafc1c8afc1c8b0c2c9b1c3cab2c4cbb3c3cab2c2c8b3c3c9b7c4ccb8c3cbb6c3cbb5c2cab5c2cab5c2cab5c2cab5c2cab6c1c9b6c1c9b7c1cbb9c3cdb8c4ceb8c4ceb6c5ceb6c5cebac8d4b8c6d2b4c2ceb3c1cdb6c2ccb9c5cfbdc7d1bdc7d1bdc6cfbdc6cfbec7d0c1cad3c3ccd5c3ccd5c1cad3bfc8d1c0c9d2c1cad3c0cbd3bfcad2bdcad2bcc9d1bacad1b9c9d0bac7cfbcc9d1c0ccd2c0ccd2bccad0bbc9cfbbc9cfbbc8d0b7c3cdbac6d2bbc7d1bac6d0bcc6d0bec8d2bec9d1bdc8d0bec9d1bdc8d0bdc8d0bcc7cfbcc7cfbbc6cebbc6cebcc7cfbdc6cfbdc6cfbdc6cfbec7d0bdc8d0bec9d1bfcbd1c0ccd2c1cdd3c0ccd2c0cbd3bfcad2c1cad3c2cbd4c3ccd5c2cdd5c0cbd3becbd3c1cad3c1cad3c4c9d2c5cad3c6cbd4c6cbd4c2cad1c1c9d0bfc9d0c1cbd2c1cdd3c0ccd2becad0bcc8cebcc8cebcc8ce00003e3f3b3e3f3b403f3b3f3e3a413e3a413e3a413e3a403d393f3e3a3f3e3a3f3e3a3f3e3a3f3f393f3f39413e393f3f39403f3b403f3b3f3e3a3f3e3a403f3b403f3b403f3b3f3e3a3d3e3a3d3e3a3e3f3b3e3f3b3c403b3c403b3c403b3c403b3d3e3c3d3e3c3d3e3c3e3f3d3e3f3d3e3f3d403e3d403e3d403e3d403e3d403e3d403e3d403e3d403e3d403e3d403e3d413d3c423d3c403b3c403b3c3e3c3c3f3d3d3f3d3d3f3d3d3f3d3d403e3e403e3d413f3e454140464241464140433f3e42404040404040413f41424042434142434141424040413f42433f42433f42433f42433f44433f44433f4744404843404f44405145414f46424b4742474741434741444a45474d484b4f4a484c47494c4a4a4f4d4b515048504f4954524c5957475c54495e564d5a58545c5c575b5c585a5b5d5f5f5e63615c62615863615761615965655d65656b7170666b69676c6a656b6a6b70716e73746d72736f7374707475737576757778757778767a7b74797c777c7f767d80767d807a83877c85897a86887c86867c86867f8989818a8d7f8b8d7d8c8e8190937f90938192958493968793978792968893978a969a8a969a8d979e8f979e909aa1929ca3909aa18f99a0909ba3929da5939ea6949fa795a0a896a1a997a2aa98a3ab9aa5ad99a6ae98a8ae9aaab09cacb29cacb29babb29babb29facb4a1aeb6a2afb7a3b0b8a3b0b8a2afb7a3aeb6a3aeb6a4afb7a5b0b8a5b0b8a6b1b9a7b0b9a8b1baa8b1baa8b1baa9b2bba9b2bbabb4bdaeb7c0aeb9c1adb8c0abb9bfabb9bfaabac0adbbc1b0b7c0b6bbc4b6bdc6b5bcc5b2bcc3b3bdc4b3bfc5b3bfc5b3bfc5b5bfc6b7c0c4b7c0c4b9bfc4b9bfc4bcbfc7bac0c7b4bec5b5c1c7b6c2c8b5c3c9b4c1c9b3c0c8b2c2c9b4c4cbb1c1c8b3c3cab4c4cbb4c4cbb3c3c9b3c1c7b4c2c8b6c4cab7c2cab7c1cbb5c1cbb4c0cab2c2c9b2c2c9b4c1c9b4c1c9b8c3cbb6c1c9b7c1cbb9c3cdb8c4ceb8c4ceb6c5ceb7c6cfb7c5d1b7c5d1b9c5d1b9c5d1b8c4ceb8c4cebcc6d0bfc9d3bdc8d0bec9d1c0c9d2c1cad3c1cad3c1cad3c0c9d2bfc8d1c0c9d2c1cad3bfcad2bdc8d0bbc8d0bacad1bbcbd2bacad1bcc9d1bcc9d1bcc9d1bbc8d0bbc9cfbccad0bacad0bcc9d1b9c5cfbbc4d1bcc6d0bcc6d0bcc6d0bcc6d0bdc8d0bec9d1bec9d1bec9d1bdc8d0bdc8d0bcc7cfbcc7cfbcc7cfbcc7cfbdc6cfbec5cebcc5cebec7d0bfc8d1c0c9d2bfcbd1bfcbd1c1cdd3c2ced4c1ccd4c0cbd3c0c9d2c1cad3c2cbd4c1ccd4c1ccd4bdcad2c0c9d2c1cad3c6cbd4c5cad3c5cbd2c4cad1c4ccd3c3cbd2c0cad1c1cbd2bfcbd1becad0bdc9cfbcc8cebcc8cebcc8ce00003e3f3b3e3f3b403f3b403f3b413e3a413e3a413e3a413e3a403f3b403f3b403f3b3f3e3a3f3f393f3f39413e39413e393f3e3a3f3e3a3f3e3a3f3e3a3f3e3a403f3b403f3b403f3b3f403c3f403c3e3f3b3e3f3b3c403b3c403b3c403b3c403b3d3e3c3e3f3d3e3f3d3e3f3d3e3f3d3e3f3d403e3d403e3d403e3d403e3d403e3d403e3d403e3d403e3d403e3d403e3d413d3c423d3c413c3d413c3d3f3d3d3f3d3d3f3d3d3f3d3d403e3e413f3f413f3e42403f46424147434247424145414043414140404040413f40413f41424042434142434141424041423e42433f42433f42433f44433f44433f46433f47423f4f44405044404f46424b4742484842454741454944464a454a4e49494d48494c4a4a4d4b474c4b454b4a474f4e48565244564f4a5c554d5b575159585f6364616363595c5a5f6462585f5c5a63605964625963635a62625e6463626765676a686a6f6e6d72736e72736d71726d7172707273707273717374767879787c7d777a7e787d80798083787f827a83877b84877982857f8989828788888d8e81888b838c8f7d898b808d8f8190938392958591958691958891958a93978b969a8c979b8e969d90989f919ba2919ba28d979e8c969d8f9aa2919ca4929da5939ea695a0a896a1a996a1a997a2aa98a3ab98a5ad98a6ac98a8ae9aaab09aaab09aaab19babb29facb4a1aeb6a1aeb6a2afb7a2afb7a3b0b8a4afb7a3aeb6a3aeb6a4afb7a5b0b8a6b1b9a8b1baa8b1baa8b1baa9b2bba9b2bbaab3bcabb4bdafb8c1afbac2afbac2aebcc2adbbc1abb9bfacbac0b4bdc6b9c0c9b9c0c9b5bec7b3bdc4b3bdc4b3bfc5b3bfc5b1bdc3b3bdc4b3bec2b6bfc3b8bec3b8bec3babdc5b8bec5b4bec5b3c1c7b5c3c9b6c4cab5c2cab4c1c9b4c1c9b3c3cab5c5ccb9c9d0beced5beced5bbc9cfb6c4cab7c3c9b8c4cab7c1cbb8c2ccb7c1cbb4c0cab3c0c8b2c2c9b4c1c9b4c1c9b8c3cbb7c2cab8c2ccbac4ceb9c5cfb9c5cfb6c5ceb6c5ceb4c2ceb5c3cfb9c5d1bac6d2bac6d0bbc7d1bfc9d3c2ccd6c1ccd4c4cfd7c6cfd8c4cdd6c2cbd4c0cbd3c1cad3c2cbd4c1cad3c1cad3bfcad2bec9d1bcc9d1bbcbd2bbcbd2bcccd3bcc9d1bcc9d1bbc8d0bcc9d1bccad0bccad0bccad0bbc8d0bcc6d0bcc5d2bdc7d1bdc7d1bcc6d0bcc6d0bdc8d0bec9d1bfcad2bfcad2bec9d1bec9d1bec9d1bec9d1bec9d1bec9d1c0c7d0bfc6cfbdc6cfbec7d0c0c9d2c0c9d2bfcbd1c0ccd2c5d1d7c8d4dac8d3dbc5d0d8c1cad3bec7d0bfc8d1bfcad2bdcad2bdcad2c1cad3c2cbd4c5ccd5c7ccd5c5cbd2c3cbd2c2cad1bfc9d0bec8cfbec8cfbdc9cfbcc8cebcc8cebcc8cebfc9d0bfc9d000003d3f393d3f393f3e3a413e3a423d3a423d3a413e3a413e3a3f3e3a3f3e3a403f3b3f3e3a403d39403d39403d38413e393e3d393e3d393e3d393e3d393f3e3a403f3b3e3f3b3e3f3b3e3f3d3e3f3d3e3f3b3e3f3b3d3e3a3d3e3a3c403b3c403b3e3f3d403e3d403e3d403e3d403e3d403e3d403e3d403e3d403e3d3f3d3c3f3d3c3f3d3c403e3d403e3d403e3d3f3d3c413d3c413d3c413d3c413d3c3f3d3c3f3d3c3d3e3c3d3e3c3e3f3d3e3f3d403e3d413f3e45414046424146433f45423e42403f40413f413f3e413f3e42403f4341404442414442414142404142403f433e40443f42433f44433f46433f47423f4c433f4f453e4e45414b47424a4742464842454642444843464a45474b46484b49494c4a464b49464d4a49504d4a53504957514c5a544c57544e55525257565355554f5452545a55505752545d5a5a62615b63625f67665b6160656a68676a68666869686b6f6b6d6e6b6d6e6b6d6e6c6e6f6f717273757671737475797a737778737879747b7e747b7e767f837b84877a83867f8787808485868a8b7e858881888b81888b889194859193869294849094848f938a90958b91968c92978b94988c95998e979b9199a090989f8b959c8c969d909aa1929ca3919ca4939ea6949fa795a0a896a2a896a2a897a3a996a4aa96a4aa95a5ab99a7ad9aa8ae9ba9af9caab09eacb29fadb39facb4a0adb5a2afb7a3b0b8a5b0b8a5b0b8a4afb7a3aeb6a5aeb7a6afb8a8b1baa8b1baa9b2bba9b2bbaab3bcabb4bdaab3bcaeb7c0aebac0afbbc1b1bdc3aebcc2acbbbeadbbc1b1bac3b3bcc6b3bcc5b0b9c2afb8c1afbac2b1bdc3b1bdc3b2bcc3b2bcc3b3bdc4b4bec5b7bfc6b6bec5b8bec5b5bdc4b2bec4b0bec4b0bec4b1bfc5b4c0c6b6c2c8b9c4ccb9c6ceb7c4ccb7c4ccb7c4ccb6c3cbb7c2cab5c0c8b5bfc6b5bfc6b8c1cbb7c1cbb7c1cbb3bfc9b2bfc7b2bfc7b3c0c8b3c0c8b6c1c9b7c2cab8c3cbb9c4ccb8c4ceb9c5cfb6c5ceb4c3ccb7c3cfb8c4d0bac6d2bcc8d4bcc8d2bcc8d2bfc9d3c0cad4bfcad2bfcad2bfcad2bec9d1bfcad2bdcad2bec9d1bdc8d0c0c9d2bfc8d1bec9d1bec9d1bcc9d1bcc9d1bcc9d1bdcad2bdcad2bcc9d1bdc8d0bec9d1bfcad2bdcad2bcc9d1bac7cfbdc7d1bdc7d1bdc7d1bcc6d0bcc6d0bcc6d0bdc8d0bec9d1bec9d1bec9d1bfcad2bfcad2bfcad2bfcad2bec9d1bec9d1c1c8d1c1c8d1c1c8d1c2c9d2c1cbd2c1cbd2c1cbd2c2ccd3c2ccd3c4ced5c4ced5c4ced5c1ccd4c1ccd4c0cbd3c0cbd3bdcad2bdcad2c1cad3c2cbd4c4cbd4c3cad3c3cad3c3cad3c2cad1c0cad1bfc9d0becad0becad0becad0bfc9d0c0cad1c1c9d0c1c9d000003d3f393d3f39413e3a413e3a423d3a423d3a413e3a413e3a3e3d393e3d393f3e3a3f3e3a403d39403d39403d38413e39403d393f3e3a3f3e3a3e3d393f3e3a403f3b3e3f3b3d3e3a3d3e3c3d3e3c3d3e3a3d3e3a3e3f3b3e3f3b3c403b3e3f3b3f3d3c403e3d403e3d403e3d403e3d403e3d403e3d3f3d3c403e3d3f3d3c3f3d3c3f3d3c403e3d403e3d403e3d3f3d3c403c3b403c3b403c3b403c3b3f3d3c3f3d3c3d3e3c3d3e3c3d3e3c3d3e3c3f3d3c3f3d3c433f3e44403f45423e42413d42403f40413f413f3e413f3e413f3e42403f4341404442414142403f42403f433e3f433e41423e42433f44433f46433f4a443f4a443d4b45404a46414a4742484842474642454642464743454944464947484b49494e4c4b504e4b504e49504b4651494e585249504d4f5653515353464947494e4c464c474b514c4f5653585e5d5a605f5c62615459585d605e5e615f6867696a696d6a696b6a696b6c6b6d6e6d6f6e7071717374717374737778717677707878747b7e747b7e727b7f757e82767d807981817f84877d82857d86897b84877f84877e838681888b7e8a8c7d898d7d898d848d918a90958a90958d93988e94998c95998d959c8d959c8d959c8e989f909aa18f99a0909ba3929da5949fa795a0a896a2a896a2a897a3a998a4aa97a5ab98a6ac98a6ac99a7ad9aa8ae9caab09dabb19eacb29eabb39facb4a1aeb6a3b0b8a6b1b9a6b1b9a5b0b8a4afb7a4adb6a6afb8a8b1baa9b2bba9b2bbaab3bcaab3bcabb4bdacb5beafb8c1aebac0aebac0afbbc1b0bcc2afbbbfafbbc1afbac2afb9c3b0b9c2aeb9c1aeb9c1afbac2b1bdc3b1bdc3b2bcc3b2bcc3b3bdc4b3bdc4b6bec5b6bec5b5bdc4b2bcc3afbdc3acbcc2adbbc1b0bcc2b2bec4b6c2c8bbc4cdbdc8d0bcc7cfb7c4ccb3c0c8b3c0c8b6c1c9b8c3cbbac4cbbac3ccb8c1cbb8c1cbb7c1cbb5bfc9b2bfc7b2bfc7b3c0c8b4c1c9b6c1c9b7c2cab8c3cbb8c3cbb9c3cdb9c5cfb8c4ceb3c2cbb9c5d1bac6d2bbc7d3bcc8d4bcc8d2bbc7d1bdc7d1bdc7d1bdc8d0bcc7cfbbc6cebac7cfbdcad2becbd3bdcad2bbc8d0bdc8d0bdc6cfbcc7cfbec9d1bdcad2bbc8d0bac7cfbbc8d0bdcad2bcc9d1bec9d1bec9d1bfcad2bfcad2bec9d1bec9d1bec8d2bdc7d1bcc6d0bbc5cfbbc5cfbcc6d0bdc8d0bec9d1bec9d1bec9d1bec9d1bec9d1bec9d1bec9d1bec9d1bec9d1c0c9d2c2c9d2c2c9d2c3cad3c2ccd3c2ccd3c2ccd3c2ccd3c1cbd2c1cbd2c1cbd2c1cbd2c1ccd4c1ccd4c0cbd3bec9d1c0cdd5c1ccd4c1cad3c1cad3c2c9d2c2c9d2c2c9d2c1cad3c1cbd2c0ccd2c1cdd3c1cdd3c0ccd2bfcbd1c1cbd2c2ccd3c3c9d0c3c9d000003d3f393d3f39413e3a413e3a413e3a413e3a413e3a413e3a3e3d393e3d393f3e3a3f3e3a403d39403d39413c39413e3a413e3a413e3a413e3a413e3a3f3d3c403e3d3f3d3c3e3c3b3d3e3c3d3e3c3e3f3d3f403e3f403c3f403c3e3f3b3e3f3b3e3d393f3e3a403f3b403f3b41403c403f3b403f3b403f3b403f3b403f3b3f3e3a3f3e3a403f3b403f3b403f3b3f3e3a413e3a413e3a3f3d3c3f3d3c3f3d3c3f3d3c3d3e3c3c3d3b3d3e3c3d3e3c3f3e3a3f3e3a41403c42413d45423e42413d42413d40413d42413d42413d44403f44403f4341404341404142403f42403e423d3c423d3e423d41423e44433f44433f47443f46433e47443f4845404a4742484842474642454642464743454944454944444a45474d48494f4a484e49464c474f534d585c574a4d4b4f51515355554043413a3d3b3a3e393b3f3a373c3a3a3f3e363a3b363a3b4042425154526464646d6a6c6c686d69656a67666a6c6b6d6e6d6f6b6d6e6a6c6d6c70716e72736f7475717979777e81767f82727b7f717a7e747d817b84877e878b7681857b878b7a8589797d826d70756a6e736e797d7a8b8e7f929587959b8a949b8a90978c92998e94998d93988e94998d969a8d959c8f979e8e989f8d979e8f99a0919ba2949ea5959fa696a0a797a1a898a2a998a4aa9aa6aa98a7aa99a8ab99a8ab9ba9af9caab09dabb19dabb19dabb19eacb29fadb3a1afb5a5b0b8a6b1b9a5b0b8a4afb7a5afb6a9b1b8abb2bbacb3bcaab3bcaab3bca9b4bcaab5bdacb8beaebac0aebac0adb9bfafbabeafbabeaeb9bdaebac0b0bbc3aebac4afb9c3afb9c3aeb9c1afbac2b0bbc3b0bbc3b0bac1b0bac1b1bbc2b1bbc2b2bcc3b3bdc4b3bdc4b2bcc3b0bec4adbdc3b0bec4b4c0c6b6c0c7b6c0c7b9c0c9b8c1cab6c1c9b6c1c9b4c1c9b4c1c9b5c0c8b5c0c8b6bfc8b8c1cab8c1cbb9c2ccb8c2ccb7c1cbb4c1c9b4c1c9b6c3cbb6c3cbb7c2cab8c3cbb9c2cbb8c3cbbac5cdbac7cfbac6d0b8c4cebbc4d1bbc4d1bcc6d0bdc7d1bdc7d1bcc6d0bcc7cfbcc7cfbac7cfbbc8d0bcc9d1bbc8d0bbc8d0bacad1bacad1bcc9d1bec9d1bec7d0bdc8d0bec9d1bcc8d2bac6d0bac6d0bbc7d1bec8d2bec8d2bfc8d2bfc8d2bfc8d1bfc8d1c0c9d2c1cad3c0c9d3bfc8d2bdc6cfbcc5cebcc5cebcc5cebcc7cfbdc8d0bec9d1bec9d1bfcad2bfcad2bfcad2bfcad2bec9d1bec9d1c0c9d2c0c9d2c3cad3c4cbd4c4ccd3c2cad1c2cad1c3cbd2c2cad1c5cdd4c4ced5c3cdd4c0cbd3bfcad2becbd3becbd3c2cdd5c1ccd4c1cad3c1cad3c1cad3c0c9d2c1cad3c2cbd4c1cbd2c1cdd3c1cdd3bfcdd3c0ccd2bfcbd1c0cad1c1cbd2c3c9d0c3c9d000003d3f393d3f393f3e3a413e3a413e3a413e3a413e3a413e3a3f3e3a3f3e3a403f3b3f3e3a413e3a403d39423d3a423d3a413e3a413e3a413e3a403d393f3d3c3f3d3c3f3d3c3e3c3b3d3e3c3d3e3c3e3f3d3f403e3f403c3e3f3b3d3e3a3d3e3a3e3d393f3e3a403f3b403f3b41403c403f3b403f3b403f3b403f3b403f3b3f3e3a403f3b403f3b403f3b403f3b3f3e3a423f3b423f3b403e3d403e3d3f3d3c3f3d3c3d3e3c3c3d3b3d3e3c3e3f3d403f3b403f3b403f3b42413d44413d42413d42413d40413d42413d42413d44403f44403f42403f40413f3f42403d42403c423d3c423d3e423d3f433e44433f44433f43453f44443e44443e47443f484540494641494642484743454642444843454944434944434944464a45484c474b4c484e4e484e4d494e4c4c4e4e4e4e4e4e4244443b3e3c3e423d3c403b3d3e3c414042403f413d3c3e414042434343504e4e5e585d625c61645e63625e63666365676668686a6b696b6c65696a656a6b687070687070656e71666f72666f736871756a75796a767a68767c65787b627578596a6d4f555a46494e464a4f4d585c5d747667838473878c7e8c92868e958c9299898f948a90958d939890969b8d959c8d959c8e989f8f99a08e989f909aa1929ca3949ea5959fa696a0a798a2a999a3aa99a5a999a5a997a6a998a7aa9aa8ae9ba9af9caab09caab09caab09caab09dabb19fadb3a2adb5a3aeb6a3aeb6a4adb6a8b0b7aab2b9acb3bcacb3bcaab3bca8b3bba8b3bba9b4bca6b2b8a9b5bbabb7bdacb8beaeb9bdaeb9bdadb8bcaeb8bfabb8c0abb7c1abb7c1abb7c1adb8c0aeb9c1aeb9c1afbac2b1bbc2b0bac1b1bbc2b2bcc3b4bec5b5bfc6b5bfc6b3bfc5b0bec4b0bec4b3bfc5b5bfc6b7bfc6b7bfc6b7bec7b7bec7b6bfc8b5c0c8b3c0c8b5c2cab8c3cbb7c2cab7c2cab8c1cab8c1cbb9c2ccb9c2ccb7c1cbb7c2cab6c3cbb6c3cbb7c4ccb9c4ccb9c4ccb9c2cbb9c2cbb9c4ccbbc6cebcc6d0bac6d0bbc4d1bbc4d1bbc5cfbbc5cfbbc5cfbac4cebac5cdbbc6ceb8c5cdb8c5cdb9c6ceb7c7ceb8c8cfb9c9d0b9c9d0bac7cfbec9d1bfc8d1bdc8d0bdc8d0bac6d0bac6d0bbc7d1bcc8d2bec8d2bec8d2bfc8d2bfc8d2bec7d0bec7d0c0c9d2c2cbd4c2cbd5c0c9d3bfc8d1bdc6cfbdc6cfbdc6cfbdc8d0bdc8d0bec9d1bec9d1bec9d1bfcad2bfcad2bfcad2bec9d1bec9d1c0c9d2c1cad3c4cbd4c4cbd4c2cad1c0c8cfc2c8cfc3c9d0c4cad1c2cad1c3cbd2c0cad1c0cbd3c0cbd3bfccd4becbd3bec9d1bec9d1c0c9d2c2cbd4c3ccd5c2cbd4c2cbd4c1ccd4c2ced4c2ced4c0ced4c0ced4c1cdd3c0ccd2c0cad1c2cad1c2cad1c2cad100003d3f393d3f393f3e3a3f3e3a413e3a413e3a413e3a413e3a3f3e3a3f3e3a3f3e3a3f3e3a413e3a413e3a423d3a423d3a413e3a413e3a403d39403d393f3d3c3f3d3c3f3d3c3e3c3b3d3e3c3d3e3c3d3e3c3e3f3d3e3f3b3e3f3b3d3e3a3d3e3a3f3e3a3f3e3a3f3e3a403f3b403f3b403f3b403f3b403f3b403f3b403f3b403f3b403f3b403f3b403f3b403f3b403f3b423f3b423f3b403f3b403f3b3e3f3b3d3e3a3d3e3a3d3e3a3d3e3a3d3e3a3e3f3b3e3f3b403f3b41403c44413c41413b42413d3f403c41403c41403c44413d44413d42403f3f403e3e413f3c413f3c413f3c413f3f433e3f433e43423e41423e40443e40443e45453f47443f47443f47443f484541474642444541434742444843434944444843454944484a444c4c464e49464c47445651525451534847494343433f403e3c3d393c3d3b3e3c3b3f3c3e403c413e3a3f3c3b3d3b3b3b3f3d3d524b505b535a5f585d5e585d5f5c5e616062626465646667636768616667656d6d616969565f625760635b64685c676b616d735b6b71566c72546f734e696d42585d3e464d3d3f473d40483b494f4a676b577a7d658287778d93818c94858b92888e93878d928b91968f959a8c949b8c949b8f979e9199a08d979e8f99a0919ba2939da4949ea5959fa696a1a598a3a797a3a797a3a798a4a899a5a99ba7ab9ca8ac9aa8ae9aa8ae9ba9af9ba9af9caab09caab09faab2a0abb3a0abb3a1aab3a7afb6abb1b8abb3baabb3baa9b3baa7b3b9a7b3b9a5b3b9a2b0b6a5b3b9a9b5b9a9b5b9acb7bbaeb7bbafb8bcaeb8bfabb8c0a9b8c1a9b8c1aab9c2acb9c1acb9c1b0bbc3b1bcc4b1bbc2b1bbc2b2bcc3b3bdc4b4c0c6b4c0c6b4c0c6b3bfc5b0bec4afbdc3b2bec4b3bdc4b6bec5b8bec5b9bec7b8bfc8b5bec7b2bdc5b0bdc5b2bfc7b5c2cab6c3cbb5c2cab6c1c9b7c0cab8c1cbb8c1cbb7c1cbb7c2cab8c3cbb8c3cbb8c3cbb9c2cbb9c2cbb8c1cab9c2cbb9c2cbb8c3cbb9c4ccbbc6cebbc5cfbbc5cfbbc5cfbbc5cfb9c3cdb8c2ccb6c3cbb7c4ccb8c5cdb7c4ccb4c4cbb5c5ccb8c8cfb9cbd2b8cad1b8c8cfbbc4cdbdc6cfbdc8d0bdc8d0bac6d0bbc7d1bdc7d1bec8d2bec7d1bec7d1c0c6d1c0c6d1bfc5d0c0c6d1bfc8d1c0c9d2c1cad3c0c9d2bfc8d1bfc8d1bfc8d1bfc8d1bfc8d1bec7d0bdc8d0bdc8d0bdc8d0bdc8d0bec9d1bec9d1bfc9d3bfc9d3c0c9d2c1cad3c4cbd4c3cad3c4cad1c2c8cfc4c7cfc3c9d0c6ccd3c2cad1c0c8cfbec8cfbfcad2c0cbd3bcc9d1b9c6cebcc7cfbcc7cfbec7d0c1cad3c3ccd5c3ccd5c2cdd5c1ccd4c3ced6c1ced6c0ced4c0ced4c2ced4c1cdd3c1cbd2c3cbd2c2cad1c0cad100003d3f393d3f393f3e3a3f3e3a413e3a413e3a413e3a413e3a403d39403d39403d39403d39423d3a423d3a443d3a443d3a413c39413d38413c39403d39403d393f3d3c3f3d3c3c3d3b3d3e3c3d3e3c3d3e3c3e3f3d3e3f3b3e3f3b3e3f3b3e3f3b3f403c403f3b3f3e3a3f3e3a3f3e3a3f3e3a403f3b41403c403f3b403f3b403f3b403f3b403f3b403f3b403f3b403f3b3e3d393e3d393f3e3a3f3e3a3e3f3b3e3f3b3e3f3b3e3f3b3d3e3a3e3f3b3e3f3b3e3f3b403f3b41403c44413c41413b40413d3f403c3f403c41403c42413d43423e43414040413f3d403e3c413f3c413f3d42403f433e3f433e41423e40413d40443f40443e43453f45453f47443f47433e474440484541484743454642444843464a45494a464748444847434946424c47444e49484b46474944454442424040404142403e3f3b3d3e3c424040413c3e433e40433e404340424c4c4c5151515c565b615a615e5a5f5c585d5e5d616261635d5f6057595a5f63645b5f60646869666b6c616969656d6d656e71616d6f636f755e6e74576d73475f654d666a54676c6871756d71766c727753646747686b436a6c4f6f746a82887e89918388918c9299888e93898f948e94998f959a8d93988c949b8d959c8d979e8e989f909aa1939ba2949ca3939da4959fa695a1a597a3a795a4a799a5a998a7aa9ba7ab9aa9ac9aa8ae9aa8ae9ba9af9ba9af9da9af9da9af9ea9b19ea9b19ea9b19faab2a4acb3a6aeb5a7b1b8a8b2b9a6b1b9a6b2b8a4b1b9a5b3b9a7b5bbaab8beabb7bda9b5b9aab4bbaab5b9abb6baacb8beacb9c1aab9c2aab9c2aab9c2abb8c0abb8c0aeb9c1b0bbc3b0b9c2b0bac1b0b9c2b2bbc4b2bdc5b2bdc5b1bcc4afbac2afbdc3b0bec4b4c0c6b7c1c8b9c1c8b7bfc6b6bdc6b6bdc6b3bcc5b4bfc7b6c1c9b6c3cbb5c2cab4c1c9b3c0c8b4c1c9b8c1cbb8c1cbb9c2ccb8c2ccb8c2ccb8c3cbb8c3cbb7c2cab9c2cbb8c1cab8c1cab9c2cbb8c1cab7c0c9b7c2cabac5cdb9c3cdbac4cebac4cebac4ceb9c3cdb8c2ccb7c4ccb9c6ceb6c3cbb7c4ccb7c4ccb4c4cbb2c4cbb4c6cdb5c7ceb8c8cfb4bfc7bac3ccbec9d1bfcad2bdc9d3bdc9d3bec8d2bdc7d1bec7d1bec7d1bfc5d0bfc5d0bfc5d0bdc6d0bec7d1bec7d0bec7d0bec7d0bfc8d1bfc8d1c0c9d2c0c9d2c1c8d1bfc8d1bdc6cfbcc7cfbdc8d0bdc8d0bec9d1bfcad2bfc9d3c0cad4c1cad3c1cad3c2cbd4c3cad3c2cad1c3c9d0c4cad1c6ccd3c3c9d0c2cad1c2cad1c0cad1c0c9d2bfcad2bfcad2bcc9d1bec9d1bdc8d0bec7d0c0c9d2c2cbd4c3ccd5c3ccd5c2cdd5c1ced6c0cdd5bfcdd3bfcdd3c1cdd3c1cdd3c1cbd2c1cbd2c1cbd2c1cbd200003e3d393e3d39403f3b3f3e3a43403c3f3c38433f3a413d3844403b423e39433d38453f3a483f3b483f3b4b403c4c413d4a413d463e3746403b3f3b36423f3a403f3b3e3c3b3e3f3d3e3e3e3b3d3d3a3c3c3b3e3c3b3f3a3c403b3c403a3d413b3c403b3d3e3c3d3e3c3e3f3d403e3d3f3d3c3f3d3c403e3d3e3f3d3e3f3d3e3f3d3e3f3d3e3f3d3e3f3d3e3f3d3e3f3d3d3e3c3c3d3b3c3d3b3d3e3c41403c41403c403f3b3e3d39403f3b403f3b3f3f393f3f393f3f3940403a41403c42413d41433d3e423c3d413b3f413b40413d40413d40413f3f403e40413f3e413f3e413f3e413f3e413f3f42403f42403f433e3d433e40443f43444045444047444048434048434048454149464247464247454445464447454448444347434248444347454446444348434447434246424142403f3f403c3d413c3d403e40413f4540414741424943444b47464f4d4c5154525a5c5d54575b575c5f54595c595e615a5d616062635e60615f5f5f6a68686866666a6a6a656767646a695e6665646f6d6470725f6e715d6d735f6d73626e74656e726b6e7272777a6874765e73745173734e74764f6f74677e8675808880858e7d828b818990838b92888e938d91968e93968d93988b94988995998d999d929aa1949aa1959aa3969da6949fa7909ea494a2a892a2a895a3a995a5ab99a7ad99a7ad99a7ad99a7ad9ba7ad9ba7ad9da7ae9ea8af9ea8af9ea8af9eaab09fabb1a1acb4a2adb5a3aeb6a5b0b8a3afb9a3b0b8a3afb9a4b1b9a4b1b9a5b2baa7b4bca8b6bcaab5bda9b5bbaab6bca9b7bda8b8bfa7b9c0a9b9c0aabac1adbac2aebbc3afbac2aeb9c1aeb9c1afbac2b0bac4b0bac4afb9c3afb9c3adb9c5acb8c2adbac2aebbc3b1bcc4b3bec6b4bdc6b3bcc5b3bcc5b4bdc6b2bbc4b2bdc5b2bdc5b3bec6b2bfc7b2bfc7b0c0c7b3c0c8b4c0cab8c1ceb8c1ceb4c0cab4c0cab6c2ccb7c3cdb6c2ccb8c3cbb7c2cab6c1c9b6c1c9b9c3cab9c3cab9c3cabac4cbbac3ccbbc4cdbac5cdb9c4ccb8c2ccb8c2ccb9c3cdbac4cebac4ceb7c3cdb7c3cdb5c4cdb4c6cdb5c7ceb4c7ceb5c7ceb9c6cebbc6cebdc8d0bec9d1bec8d2bec8d2bfc8d2bfc8d2bec6d3bdc5d2bcc4d1bcc4d1bcc4d1bcc4d1bcc4d1bcc6d0bcc7cfbdc8d0bec7d0bfc8d1c2c9d2c3cad3c4c9d2c2c9d2c1c9d0bec8cfbec8cfbfc9d0c0c9d2c1cad3c1cad3c2cbd4c0cbd3c0cbd3bfcad2bfc8d1bdc6cfc0c7d0c1c8d1c3cad3c2c9d2c0c9d2c0c9d2c0c9d2c0cad1bfcbd1bfcbd1bec9d1bfc8d1bdc6d0bdc6d0c0c9d3c4cbd4c3ccd5c3ccd5c2cdd5c2cfd7c0cdd5bdcdd4bcccd3becbd3becbd3bfcad2bfcad2c0c9d2c0c9d20000403e3d3c3b373f3e3a3d3c38423f3b43403b403c37403d353f3932453d36484039493f384a40394d413b4c403a4a3e38483e37433b34453f38403d35423e39413e393e3d393c3d3b3e3f3d3b3d3d3b3d3d3c3f3d3c403b3b3f3a3b3f393b3f393c403b3b3e3c3d3e3c3e3f3d403e3d3f3d3c3f3d3c403e3d3e3f3d3e3f3d3c3f3d3c3f3d3e3f3d3e3f3d3e3f3d3e3f3d3e3f3d3d3e3c3c3d3b3d3e3c403f3b41403c403f3b3f3e3a403f3b403f3b40403a40403a40403a40403a41403c3f403c41433d3e423c3d413b3d413b3d413c3d413c3e3f3d3e3f3d40413f40413f3e413f3e413f3e413f3e413f3f42403f42403d433e3e443f43444045444047444047423f47423f47423f4845414845414644434543424743424642414742414743424846464745454a45444a454449444146433f43423e41423e40413f4341404843424b43434e4646524d4a565551585b59525758535a5d525b5e4f585b585e635b60635e6263605f616b6969716d6c6d68676f6b6a6a6b696a6f6d666d6a6974716a78775c6b6d6271746b777d72787f71747c76797d767b7c6d7b7a697e7f5577774e747657777c667e84717c847a7f887b828b767d8679838a848c93878d928b90938c9396868f928a95998c979b90989f9399a09398a1949ba4929da58f9fa690a0a690a0a691a1a793a3a994a4aa95a5ab97a5ab98a6ac9ba5ac9ba5ac9ba5ac9da7ae9ea8af9ea8af9eaab09fabb19eabb39eabb39eaab4a0acb6a1adb7a2aeb8a3afb9a4b0baa3b0b8a4b1b9a6b3bba7b4bca7b4bca6b3bba7b5bba8b6bca6b6bca5b8bda8b8bfa9b9c0acb9c1aebbc3b0bbc3afbac2a5b0b8a9b3bdacb6c0acb6c0abb4c1acb5c2acb8c4afbbc7aab6c0abb8c0afbac2b0bbc3b1bcc4b0bbc3b0b9c2b1bac3b1bcc4b1bcc4b1bcc4b1bcc4b1bcc4afbcc4b0bdc5b0c0c7b3bfcbb5c1cdb6c2ceb5c1cdb5c1cbb6c2ccb6c2ccb5c1cbb6c1c9b7c2cab6c1c9b6c1c9b9c3cab9c3cab9c3cabac4cbbac3ccbac5cdbbc6cebbc6cebac4ceb9c3cdbac4cebac4ceb9c3cdb8c2ccb6c2ccb5c4cdb7c7ceb6c8cfb5c8cfb6c8cfb8c8cfbac7cfbcc7cfbdc8d0bdc7d1bcc6d0bdc6d0bdc6d0bec6d3bcc4d1bbc3d0bbc3d0bbc3d0bcc4d1bbc4d1bcc5d2bcc6d0bcc7cfbec7d0bfc8d1c2c9d2c5cad3c5cad3c2c9d2c3cbd2c0cad1bfc9d0bfc9d0c0c9d2c0c9d2c0c9d2bfc8d1c0cbd3bfcad2bec9d1bdc8d0bdc6cfbdc6cfbec7d0bfc8d1bfc8d1bfc8d1bfc8d1bfc8d1c0cad1c0cad1bfcbd1bfcbd1bfc8d1bec7d1bec7d1c0c9d3c4cbd4c4cbd4c2cbd4c2cbd4c1ccd4c0cdd5c0cdd5bdcdd4becbd3becbd3becbd3bfccd4c1cad3c0c9d200003c3c3c3b3c3a3f403e3f403c3b3a363e3b36413e364c4a40544f466059506b62586d63596b61576e62586d6157695f55665c555e585159534c47443c413e36413e39423f3a3e3d393e3c3b3c3d3b3d3e3c3e3f3d3e3f3b3d3e3a3d3f393e403a3c403b3b3f3a3d3e3a3e3f3b403f3b3f3e3a3f3d3c403e3d3e3f3d3e3f3d3e3f3d3e3f3d3e3f3d3e3f3d403e3d403e3d3f403e3e3f3d3d3e3c3d3e3c3d3e3a3e3f3b403f3b403f3b403f3b403f3b403f3b403f3b403f3b41403c41403c3f403c41423e3f433e3e423d3e423d3d413c3d413c3e3f3d3e3f3d3f403e40413f40413f40413f3e413f3e413f3e413f3f42403c423d3d433e42433f45444047444047423f47423f46413e47444047444044433f44433f4541404541404742414944434a42434c41434e42424f43434e45424b444148434047444046433f4944414d45454e4646504946524f4b5455515258534a504f474f4f5860605a62625b62655c61646e72736160625654545c58575a55545c59555657554e53514249463b49454c5c5b5367685f70736472786c757e6e747b71757a74797c6a7779697e7f5e7d7e5b7e816080855d777d6c7c83788289767d86717a836f7b8178848a8590948a93978a90958b91968d969a8e979b92989f9399a09399a08f99a08d9ba18d9da38e9ea48e9ea48f9fa591a1a792a2a893a3a995a3a997a5ab9aa4ab9aa4ab9aa4ab9ca6ad9da7ae9ea8af9eaab09fabb19eabb39eabb39eaab49fabb5a0acb6a2aeb8a3b0b8a4b1b9a2afb7a3b0b8a5b2baa7b4bca6b4baa6b4baa6b4baa7b5bba7b7bda7b8bbaab8beabb9bfafbbc1b1bdc3b1bdc3b1bdc3afb9c0afb8c1aeb9c1aeb9c1adb7c1adb7c1abb7c1aab6c0aeb9c1aeb9c1b0bbc3b2bdc5b3bcc5b2bbc4b2bbc4b2bbc4b2bbc4b2bbc4b3bcc5b2bdc5b1bcc4aebbc3b0bdc5b1bec6b3bfcbb3bfcbb3bfc9b4c0cab5c1cbb5c1cbb7c1cbb7c1cbb9c4ccbac5cdbac3ccbac3ccbbc4cdbac3ccb9c2cbbbc4cdb8c3cbbac5cdbbc5cfb9c5cfb8c4ceb8c4ceb8c4ceb7c3cdb9c3cdb9c3cdb7c3cdb6c5ceb8c8cfb7c9d0b6c9d0b6c8cfb8c8cfbbc8d0bdc8d0bcc7cfbcc6d0bcc6d0bdc6d0bcc5cfbdc5d2bcc4d1bbc3d0bbc3d0bac3d0bbc4d1bbc4d1bcc5d2bcc6d0bcc6d0bdc6cfbec7d0c1c8d1c2c9d2c3cad3c3cad3c1cad3bfcad2bec9d1bec9d1c0cbd3c0cbd3c1cad3c0c9d2c1cad3c0c9d2bfc8d1bec7d0bec7d0bdc6cfbdc6cfbec7d0bec7d0bfc8d1c0c9d2c0c9d2bfcbd1c0ccd2c1cdd3c1cdd3c1cad3c1cad3c3cad3c3cad3c5ccd5c6cdd6c3ccd5c2cbd4c2cdd5c2cfd7c2cfd7c0cdd5beccd2beccd2beccd2beccd2bec7d0bdc6cf00003c3d3b3f403e3c3d3b43423e45453f4f4d45525046534f445b554a645c4f6c645770675a6d64576c60546d61556d6359645d54636058615e5656534b514e4648453d424038423f3a403d393e3c3b3e3c3b3d3e3c3d3e3a3d3e3a3e3f3b3f413b3c403b3b3f3a3e3f3b3e3f3b403f3b403f3b3f3d3c3f3d3c403e3d3e3f3d3e3f3d3e3f3d3e3f3d3e3f3d403e3d403e3d3e3f3d3e3f3d3e3f3d3d3e3c3d3e3a3e3f3b403f3b403f3b403f3b403f3b403f3b403f3b403f3b41403c41403c3f403c41423e3f433e3f433e3e423d3d413c3c403b3e3f3d3e3f3d3e3f3d40413f4142404142403e413f3d403e3e413f3f42403c423d3f433e41423e44433f47444048434048434047423f46433f4744404544404544404642414642414743424a45444f44465143455444455546445447455246444d46434b46434d46434f48455147474e47444e494651504c5256505057524d5352525a5a5961615e6666666e6e5f64655e62635252524e4c4b514d4c4f4a47514e4a4c4d4b464b493d44413644403c4f4c556a6b60737661717869747c6f767f71747c72787d6e797d6376795d787c5d7c7f57757a546f736174796672785b656c5f68715d6d7364777c77888b818d91828b8f8c92978d93988d93988f959c91979e8f979e8d979e89999f889ba08c9ca28d9da38e9ea490a0a690a0a691a1a794a2a896a4aa9aa4ab9aa4ab9ba5ac9da7ae9ea8af9ea8af9fabb1a1adb3a0adb59facb49fabb5a1adb7a2aeb8a2aeb8a2afb7a3b0b8a2afb7a3b0b8a5b2baa6b4baa6b4baa6b4baa6b4baa8b7baaab9bcaab9bcabbabdacbbbeb0bcc2b1bdc3b1bdc3b0bcc2afb9c0afb9c0adb8c0adb8c0aeb8c2aeb8c2abb7c1aab6c0adb8c0adb8c0aeb9c1afbac2b1bac3b1bac3b1bac3b2bbc4b3bcc5b3bcc5b4bdc6b4bdc6b2bdc5b2bdc5b3bec6b2bfc7b3bfc9b1bdc9b1bdc7b2bec8b3bfc9b3bfc9b6c0cab8c2ccb6c1c9b8c3cbbac3ccbac3ccbbc4cdb9c2cbb8c1cabac3ccb8c3cbb9c4ccb9c5cfb8c4ceb8c4ceb8c4ceb7c3cdb6c2ccb9c3cdb9c3cdb8c4ceb8c4ceb7c7ceb6c8cfb4c7ceb5c7ceb8c8cfbac7cfbcc7cfbcc7cfbcc6d0bcc6d0bdc6d0bdc6d0bdc5d2bdc5d2bcc4d1bcc4d1bcc5d2bcc5d2bcc5d2bcc5d2bcc6d0bcc6d0bdc6cfbdc6cfc0c7d0c2c9d2c2c9d2c1cad3c0cbd3bfcad2bec9d1bec9d1c0cbd3c1ccd4c2cbd4c1cad3c1cad3c1cad3c0c9d2bfc8d1bfc8d1bfc8d1bec7d0bec7d0bec7d0bfc8d1c0c9d2c0c9d2bfcbd1c1cdd3c1cdd3c1cdd3c2cbd4c3ccd5c5ccd5c5ccd5c6cdd6c7ced7c4cdd6c2cbd4c2cdd5c3ced6c0cdd5bfccd4bfcdd3c0ced4beccd2bdc9cfbec9d1bec7d00000403f3b41413b3e3e383c3a3249483e68665b6d6a5c6b66575e594a60594a615a4b615a4b615a4b61584a61584b60574d615c5364625a67665c68675d68665c504e44413f35444139433f3a423f3b423f3b403f3b403e3d3f3e3a3d3e3a3e3f3b3d3e3a3e3f3b403f3b41403c43403c423f3b413e3a3f3e3a403f3b403f3b3e3f3d3e3f3d3e3f3d3e3f3d403e3d403e3d3d3e3c3d3e3c3e3f3d3e3f3d3e3f3d3e3f3d3e3f3b3e3f3b403f3b403f3b403f3b403f3b403f3b403f3b41403c3f403c3f403c3e423d40413d3f403c3e3f3d3e3f3d3e3f3d3f403e3e3f3d40413f4142404142403e423d3d413c3e423d3e423d3e423d3e423d41423e43423e46433f46433f47423f47423f46433f46433f4544404645414644434644434745444b46455146485446485646475647455447455247434f46424d47424f46435148455148454f4845534e4b5a5a545e625c5e65606168656e74736d75747981807b8180676d6c4c51503d3d3d3f3d3c403d393e3b373f3c383c3d393d413c3a3f3d36413e3c4d4a4d6260576b7061737a636f796d768070757e6c7279757d84707e8470868b657f854e696d435c603e51543b4a4d373f4636404741545951676c61757a718187808a918b91988d90988d90988c92998d939a8c949b8a969c89989b899a9d8c9aa08d9ba18c9ca28e9ea48e9ea48e9ea492a0a695a3a99aa4ab9ba5ac9da7ae9ea8af9da7ae9da7ae9fabb1a2aeb49facb49facb4a0adb5a2afb7a3b0b8a2afb7a1aeb6a1aeb6a3b0b8a4b1b9a5b3b9a6b4baa6b4baa6b5b8a7b6b9a8b7baa9b8bbacb9bbadbabcaebbbdb0bbbfb1bcc0b0bbbfafbabeabb6baaeb9bdafb9c0afb9c0acb7bfacb7bfaeb9c1aeb9c1adb7c1adb7c1adb7c1adb7c1afb8c2afb8c2b2b9c2b4bbc4b4bbc4b5bcc5b4bdc6b5bec7b5bec7b3bec6b3bec6b4bfc7b4bec8b3bdc7b3bdc7b4bec8b5bfc9b5bfc9b5bfc9b7c1cbb7c0c9bac3ccbcc5cebec7d0bfc8d1bec7d0bdc6cfbfc8d1b8c3cbb7c4ccb8c4ceb7c3cdb5c4cdb5c4cdb7c3cdb7c3cdb7c3cdb7c3cdb8c4ceb8c4ceb6c5ceb4c5ceb3c6ceb4c5ceb7c7ceb9c6cebbc5cfbcc6d0bcc6d0bcc6d0bdc5d2bdc5d2bdc5d2bec6d3bec6d3bec6d3bdc6d3bec7d4bdc6d3bcc5d2bdc6d0bcc5cfbcc5cfbcc5cfbec7d0bfc8d1c0c9d2bfcad2c2cdd5bfccd4bdcad2bdcad2bfcad2c0cbd3c1cad3c0c9d2c1cbd2c0cad1c0c9d2c0c9d2c1cad3c0c9d2bfc8d1bfc8d1bec7d0bfc8d1bfc9d0c0cad1c0ccd2c1cdd3c2ced4c2ced4c2cbd4c3ccd5c5cdd4c4ccd3c5cdd4c6ced5c5cdd4c1cbd2c0ccd2c1cdd3bfcdd3bfcdd3bfcdd3c0ced4c1cdd3bfcbd1bec9d1bdc8d00000403e3645443a58564c5351465855476663555e594a605c4a5f5b49605b4c5f5a4b5d574a615b4e645e51605a4f5550475250485a5b5261605662615766645a59574c4f4d434a483e413e36413d38413d38423f3b433f3e403e3d3f3e3a3d3e3a3d3e3a3e3f3b41403c41403c423f3b423f3b423f3b413e3a3f3e3a3f3e3a3d3e3c3d3e3c3d3e3c3d3e3c3f3d3c403e3d3d3e3c3d3e3c3d3e3c3e3f3d3e3f3d3e3f3d3e3f3b3e3f3b41403c403f3b403f3b403f3b403f3b403f3b41403c41403c3f403c3d413c40413d3f403c3f403e3f403e3f403e3f403e3f403e40413f40413f40413f3e423d3e423d3e423d3e423d3e423d40413d42413d42413d44413d44413d46413e46413e46433f46433f4544404746424745444745444745444945444e4647524646524644544745544844534844514844524945534a475049464e47444c45424a4742494b45484c46454d46464d485158555d66635d65645d6362464b4a4547473f403e43423e45423e45423e45444044433f3f433e3c413f39423f3b494755676661747968798265737f6c758270747f6b7079676c754f59603d4d543a4d5441555a45585b394b4c3946483c45493741483c4f54475d62546a6f677a7f788289858b928a90978b91988c92998a92998a929989939a89989b8b9a9d8c9aa08c9aa08b9ba18c9ca28d9da38e9ea492a0a694a2a898a2a999a3aa9ba5ac9ca6ad9ba5ac9ba5ac9da9afa0acb29eabb39eabb3a0adb5a2afb7a3b0b8a2afb7a1aeb6a1aeb6a3b0b8a4b1b9a4b2b8a5b3b9a6b5b8a6b5b8a6b5b8a7b6b9aab7b9abb8baadbabcaebbbdb0bbbfb1bcc0b0bbbfafbabeafbabeb1bcc0b2bcc3b1bbc2afbac2aeb9c1aeb9c1aeb9c1afb9c3aeb8c2aeb8c2aeb8c2b0b9c3b0b9c3b3bac3b5bcc5b4bbc4b4bbc4b4bdc6b5bec7b6bfc8b5bec7b3bec6b4bfc7b4bec8b4bec8b5bfc9b5bfc9b5bfc9b5bfc9b5bfc9b5bfc9b5bec7b8c1cabac3ccbbc4cdbcc5cebac3ccb9c2cbbbc4cdb9c4ccb7c4ccb7c3cdb7c3cdb5c4cdb5c4cdb7c3cdb7c3cdb7c3cdb7c3cdb8c4ceb8c4ceb8c4ceb6c5ceb5c6cfb6c7d0bac7cfbac7cfbcc6d0bcc6d0bcc6d0bcc6d0bdc5d2bdc5d2bdc5d2bec6d3bfc7d4bec6d3bdc6d3bec7d4bdc6d3bcc5d2bcc5cfbcc5cfbcc5cfbcc5cfbdc6cfbdc8d0bec9d1bcc9d1bfccd4bcccd3bbcbd2bbcbd2bdcad2c0cbd3c2cbd4c2cbd4c2ccd3c2ccd3c1cad3c2cbd4c2cbd4c2cbd4c1cad3c0c9d2bfc8d1c0c9d2c0cad1c0cad1c1cdd3c3cfd5c3cfd5c2ced4c4cdd6c4cdd6c6ced5c5cdd4c5cdd4c6ced5c5cdd4c4ccd3c1cbd2c2ced4c3cfd5c0ced4bfcdd3bdcbd1c0ccd2c1cdd3bdc8d0bcc7cf00004c493b504d3f5e5b4d5d5a4b605c4a605c4a5b57455e5a485b57455d5a4b5b5a4c59574c59584e5d5c5259574f50504a51534d575a515e5f555f5e54615f54616052615d524d493e454037433d36433d38413c39423e3d403e3d403e3d403e3d3e3f3b3f403c41403c403f3b413e3a423f3b423f3b413e3a3f3e3a3f3e3a3d3e3a3d3e3a3f3e3a403f3b403f3b403f3b3e3f3d3d3e3c3d3e3c3d3e3c3d3e3c3d3e3c3e3f3b3e3f3b3e3f3b3e3f3b3e3f3b3e3f3b403f3b403f3b41403c41403c3f403e3f403e40413f40413f3f403e3f403e3f403e40413f40413f40413f40413d40413d40413d40413d3e423c3e423c40413d40413d43423e42413d44413d44413d45423d45423d4744404744404544404645414546444546444445434644434846454a46454e47445047445047435047435047435249454b454048443f49444149464248484245474141463d3e453e38403949504b5a615c4e5552555a583b403e3c3f3d42434144433f42413d45423d42423c41403c3d413c3d42403c43403a4543566262606e7462717a68748068717e6b717c676c756567714d525b3b444d3c474f4b575d4c595b404c4c333e3c373e413f484c4455583d525444585d5d6d736c787e757d847c848b828a918891958a93978a93978b94988b969a8c989c8b9a9d8b9a9d8a9aa08b9ba18c9ca28d9da3919ea693a0a8969fa897a0a999a2ab9aa3ac9aa4ab9aa4ab9ba7ad9eaab09daab29eabb3a0adb5a2afb7a3b0b8a2afb7a2afb7a2afb7a3b1b7a4b2b8a5b3b9a6b4baa7b6b9a6b5b8a6b5b8a7b6b9aab6baacb7bbadb8bcadb8bcaeb9bdb0bbbfb0bbbfafbabeadb7beaeb8bfafb9c0b0bac1b0bbc3b0bbc3afbac2adb8c0abb7c1abb7c1aeb8c2afb9c3b0b9c3b0b9c3b0b9c3b1bac4b2bbc5b2bbc5b3bcc5b5bec7b5c0c8b4bfc7b3bec6b3bec6b3bec6b4bfc7b5c0c8b4bfc7b4bdc6b5bec7b6bfc8b7c0c9b9c2cbbac3ccbbc4cdbbc4cdbbc4cebac3cdb9c2ccbac3cdb9c4ccb9c4ccb7c3cdb6c2ccb7c3cdb7c3cdb7c3cdb7c3cdb9c3cdb9c3cdb9c3cdb7c3cdb8c4ceb7c6cfb8c7d0b8c7d0bbc7d1bdc7d1bcc6d0bbc5cfbbc5cfbcc6d0bdc5d2bec6d3bec6d3bfc7d4bdc6d3bcc5d2bcc5d2bec7d4bbc7d3bcc5d2bcc5cfbcc5cfbcc5cfbcc5cfbcc6d0bdc7d1bdc8d0bbc8d0bacad1b8cad1b9cbd2bcccd3becad4c1cbd5c3ccd6c3ccd5c3cdd4c3cdd4c3ccd5c3ccd5c3ccd5c2cbd4c2cbd4c1cad3c1cad3c1cad3c0ccd2c0ccd2c1cdd3c2ced4c2ced4c0ccd2c4ced5c3cdd4c4ccd3c5cdd4c8ced5c7cdd4c5cdd4c6ced5c3cdd4c0ccd2bfcbd1c0ccd2c0ccd2bfcbd1bfcbd1c0ccd2bfcad2bec8d20000615c4d6e695a6965535f5b495a564355513e64604d5c5a485f5c4d5f5e505e5e5257584e53544b51534d555652575b5660645e545950575a515e60545d5d516160526966585653454f493e4b443b443e37413d38413c3b413d3c403e3d403e3d3e3f3b3f403c403f3b3f3e3a413e3a423f3b423f3b413e3a403f3b403f3b3e3f3b3e3f3b403f3b403f3b403f3b403f3b413f3e3e3f3d3d3e3c3d3e3c3d3e3c3d3e3c3d3e3a3e3f3b3e3f3b3e3f3b3e3f3b3e3f3b41403c41403c403f3b403f3b3f403e3f403e3f403e3f403e3f403e3f403e3f403e3f403e40413f40413f40413d40413d40413d40413d3e423c3e423c3f403c40413d43423e44433f45423e45423e46433e46433e48454147444045444046454147454445464444454343444243444243444246433f46413e483f3b463d39473e3a483f3b45413c423f3a3f3e3a3e3f3b40423c3f433d40443e40453c3e453e384039363d38363d38373c3a3f444241444240413d42413d403f3b44413c42423c40413d3f403c3f42403c413f393f3e3840403f49504d5963606c78656e7c707885686c776567715e606a5c616a596168666f736b7477666c6b3b423f373c3d50575a6572744e5d603a484e515f65667077606a71657177727e82808b8f8590948b91968c92978d969a8c979b8c989c8a999c88989e8a9aa08a9aa08c9ca2909da5929fa798a1aa97a0a998a1aa99a2ab9ba5ac9ba7ad9ca8ae9eaab09daab29eabb39facb4a0adb5a1aeb6a1aeb6a2afb7a3b0b8a3b1b7a4b2b8a6b4baa8b6bca8b7baa7b6b9a6b5b8a8b4b8abb6baabb6baabb6baabb6baacb7bbaeb9bdafbabeaeb9bdacb6bdb0bac1b2bcc3b2bcc3afbac2adb8c0aeb9c1aeb9c1abb7c1acb8c2b1bbc5b2bcc6b3bcc6b2bbc5b1bac4b1bac4b3bcc6b2bbc5b2bbc4b3bec6b4bfc7b3bec6b3bec6b2bdc5b2bdc5b4bfc7b3bec6b0bbc3b0b9c2b4bdc6b8c1cab9c2cbb8c1cab9c2cbb9c2cbb9c2cbbac3cdbac3cdbac3cdbcc5cfb8c3cbb8c3cbb8c2ccb6c2ccb6c2ccb7c3cdb7c3cdb6c2ccb9c3cdb8c2ccb6c0cab7c1cbb9c3cdb9c5cfb9c5cfb8c4cebdc7d1bcc6d0bbc5cfbac4cebac4cebbc5cfbdc5d2bec6d3bec6d3bfc7d4bdc6d3bbc4d1bbc4d1bdc6d3bbc7d3b9c5d1bdc6d0bcc5cfbcc5cfbcc5cfbcc6d0bcc6d0bac7cfb8c8cfb8cad1b9cbd2baccd3bbcdd4bfcbd5becad4c2cbd5c2cbd5c3ccd5c3cdd4c3ccd5c2cbd4c2cbd4c1cad3c1cad3c0c9d2c2cbd4c1cad3bfcbd1bfcbd1c0ccd2c0ccd2bfcbd1bdc9cfc0cad1bfc9d0c1c9d0c2cad1c5cbd2c5cbd2c4ccd3c6ced5c4ccd3bbc5ccb6c2c8bac6ccbfcbd1c0ccd2bfcbd1bfcbd1bdc7d1bcc6d0000064604e5e5a48605c4a605c4a5c58465c5a485c5a485757455959494f4f4151534751554a4d4f494b4f4a4d514c4e544f515851545950595c53595b4f5f5f536766585d5a4b645e51514b404a433a453f3844403b423d3c403c3b403e3e413f3e3f403c3f403c41403c41403c423f3b423f3b423f3b423f3b41403c3f3e3a3c3d393d3e3a41403c41403c43403c403f3b403e3d403e3d3d3e3c3d3e3c3d3e3a3d3e3a3d3e3a3d3e3a3e3f3b3e3f3b3e3f3b3d3e3a3e3d393f3e3a403f3b42413d42403f42403f42403f413f3e413f3e42403f42403f413f3e42413d42413d3f403c3f403c3f413b40423c41433d41433d43423e43423e43423e43423e46433e46433e46433e46433e45423d46433e46433f4544404543424543424243414142404144423b3e3c464541433e3b5047436459556d625e6a615d6c6764585753575b563a403b3b413c3e453e3e423c41453f3a423841493f4249423e453e3e443f3d433e3e423d41423e41403c42423c42423c42423c40413d40413d40413f3d403e4144423c41403d464a556068606c78616c7a6a7380636c76636a73626770666b746d737a767a7f6e7374585b59404341393e3d474c4d575e614952563c4249474f565159604b575d47585b5d6f70717e80838f91878b908f929791949c8d959c8b979b8a999c899a9d8c9da08c9ca28c9ca2909da593a0a8959ea7969fa897a0a999a2ab9aa6ac9ca8ae9ca8ae9aa8ae9ba8b09daab29eabb39eabb3a0adb5a0adb5a0adb5a1aeb6a4b2b8a3b1b7a5b1b7a6b2b8a9b5b9aab6baa8b4b8a7b3b7a9b3baaab4bbabb5bcacb6bdacb6bdacb6bdadb7beadb7beaeb7c0adb6bfadb6bfadb6bfaeb7c1afb8c2adb7c1acb6c0acb8c2a9b8c1abb7c1abb7c1aeb8c2afb9c3b0bac4b0bac4b2bbc5b2bbc5b2bdc5b2bdc5b2bdc5afbcc4b0bdc5b4bfc7b4bfc7b5bec7b5bec7b5bec7b6bfc8b6bfc8b9c0c9b9c0c9b9c0c9bbc2cbbbc4cdbac3ccb9c2ccb9c2ccbac3cdbac3cdbbc4cdbac5cdb9c4ccb9c4ccb9c3cdb9c3cdb9c3cdb9c3cdbac3cdbac3cdbac3cdb9c2ccb9c2ccb9c3cdbbc5cfbcc6d0bdc7d1bbc5cfbac4ceb9c3cdbbc4cebcc5cfbcc4d1bdc5d2bdc6d3bdc6d3bec7d4bec7d4bcc8d2bbc7d1bac6d0bac6d0bdc5d2bdc5d2bcc5cfbcc5cfbbc5cfbbc5cfbbc7d1bac9d2b7c9d0b8cad1b9cad3b9cad3becad4bfcbd5c2cbd5c2cbd5c3ccd5c2cbd4c3ccd5c4cdd6c4cdd6c3ccd5c3ccd5c4cdd6c1cad3c1cad3bfcbd1bfcbd1c1cdd3c2ced4c2ced4c0ccd2c0cad1c0cad1c2cad1c2cad1c4cad1c5cbd2c6ccd3c5cdd4c5cdd4c0cad1bbc7cdbac6ccbbc7cdbecad0becad0bdc9cfbcc6d0bcc6d000006461525957455552435a57485b5b4b5e5e4e5a5a4a545545515143484a3e4b4c424b4e45494b454a4b47484c474b4f4a4b524b4c544a4e51484f514558584c6160526461526c6659554f444b463d464039433f3a413e3a3f3d3c403e3e403e3d3f403c3f403c41403c41403c43403c423f3b423f3b423f3b41403c3f3e3a3c3d393d3e3a403f3b403f3b423f3b413e3a403e3d403e3d3e3f3d3e3f3d3d3e3a3d3e3a3d3e3a3d3e3a3d3e3a3e3f3b3f403c3f403c403f3b403f3b403f3b403f3b413f3e42403f413f3e403e3d403e3d403e3d413f3e413f3e403f3b41403c40413d41423e41433d41433d41433d41433d43423e43423e44433f44433f46433e46433e46433e46433e46433e45423d45423e45423e43414043414041424040413f40413f4344423c393547403d645955756a66817571847b77847f7c747571646a653c4640383f3c3d443f3e423d424640474f4540483e3a413a3b423b3e443f3f433e3f403c40413d42423c42423c42423c42423c40413d40413d40413f40413f40413f3f4141383e43535c65606c78616f7b63717d626e78636e76646d766d747d71777e7d81867074755b5c5a3f403c3f4240454a4952565748494d42424846494e464c533844483448494d62606473757b8789898d9290939890939b91979e8c989c8b9a9d899a9d8a9b9e8c9ca28e9ea4929fa7929fa795a0a8969fa897a0a999a2ab99a5ab9aa6ac99a7ad99a7ad9aa7af9ba8b09ba8b09ca9b19facb49facb4a0adb5a2afb7a1afb5a3b1b7a6b2b8a7b3b9a6b2b6a5b1b5a6b2b6a6b2b8a8b2b9a9b3baaab4bbabb5bcabb5bcabb5bcadb7beaeb7c0adb6bfacb5beaab3bca9b2bbaab3bdacb5bfacb6c0adb7c1a9b5bfa7b6bfa9b5bfa9b5bfacb6c0adb7c1aeb8c2afb9c3b1bac4b1bac4b1bcc4b2bdc5b0bdc5b0bdc5b1bec6b3c0c8b5c0c8b6bfc8b6bfc8b6bfc8b7c0c9b7c0c9bac1cabac1cab8bfc8bac1cabac3ccbbc4cdbac3cdbac3cdbbc4cebcc5cebcc5cebbc4cdbac3ccb9c4ccbac4cebac4ceb9c3cdb7c1cbbac3cdbbc4cebdc3cebec4cfbcc5cfbcc5cfbac4cebac4cebbc5cfbac4cebac4cebac4cebbc4cebbc4cebcc4d1bcc4d1bdc6d3bcc5d2bcc5d2bcc5d2bbc7d1bbc7d1bbc7d1bbc7d1bdc6d3bec6d3bec7d1bdc6d0bcc6d0bcc6d0bbc7d1b9c8d1b7c7ceb6c8cfb7c8d1bac9d2becad4bfcbd5c2cbd5c1cad4c4cdd6c3ccd5c3ccd5c3ccd5c2cbd4c2cbd4c2cbd4c3ccd5c2cbd4c2cbd4c0ccd2c0ccd2c2ced4c3cfd5c3cfd5c2ced4c1cbd2c0cad1c1c9d0c1c9d0c3c9d0c4cad1c4cad1c4cad1c3cbd2c0c8cfbac4cbb8c4cab9c5cbbbc7cdbdc9cfc0cbd3bcc7cfbcc6d000005b5b4d5b5c4c5a5a4c5c5c4e58584a585b4c585b4c5b5d514c4e42494a40494a4048493f484940484842474741484a4440443e4c544a575a515d5f535f5f535d5c4e615e50615e5059554a4e4940464039433f3a423f3b403f3b403e3d3d3e3c3f403c3e3f3b403f3b403f3b423f3b423f3b423f3b423f3b41403c3f3e3a3d3e3a3d3e3a403f3b403f3b403f3b403f3b403f3b403f3b403f3b403f3b3e3f3b3d3e3a3d3e3a3d3e3a3e3f3b3e3f3b3f3e3a3f3e3a3f3e3a3f3e3a423f3b423f3b41403c42413d42413d41403c403e3d413f3e41403c42413d403f3b41403c43423e43423e41433d41433d40423c41433d42413d45423e44433f44433f44443e44443e46433e46433e48443f47433e45403d44413d42403f43414041424042403f44403f484342453e3b615553736763796d6981726f7f74707b76737b7c7a6e75724f5a5748504f5059565e63617175706e756e525a5040443e3f433d40443f3d413c3f403c40413d40423c40423c40423c40423c42413d42413d42403f42403f3f403c4447453d444758626966757e5e707b5b6d785a6b746272795d6a725a646b626b6f787d80757a795b5c583d3e3a3b3c3a3d3d3d464547413d424842474a464b484b503b4749455756475c594f61606b7777868b8e8c8f948c8f978f979e8b979b8b9a9c8b9a9d8c9b9e8b9ba18e9ea4919ea6919ea695a0a895a0a897a1a898a2a997a3a998a4aa97a6a998a7aa99a7ad9ba9af9da9af9da9afa0acb2a2aeb4a2adb5a4afb7a2aeb4a4b0b6a6b2b8a6b2b8a6b0b7a5afb6a5afb6a6b0b7a7b0b9a8b1baa9b2bba9b2bba9b2bbaab3bcacb5beaeb7c1acb5bfaab3bda8b1bba8b1bba9b1beabb3c0adb5c2adb6c3a9b5bfa9b5bfa8b4bea8b4beabb5bfacb6c0aeb9c1afbac2aeb9c1afbac2b0bbc3b1bcc4b0bdc5b0bdc5afbfc6b2bfc7b4bfc7b6bfc8b6bfc8b6bfc8b9c0c9b9c0c9bac1cabac1cabac1cabac1cab9c2cbbac3ccbbc4cdbac3ccb9c4ccbbc4cdbbc4cdbac4cbb9c2cbbbc4cdbdc6cfbdc6cfbac3cdb7c0cabcc2cdbdc3cebfc5d0c0c6d1bfc8d2bec7d1bcc5cfbbc4cebac4cebac4cebac4cebac4cebbc4cebbc4cebcc5cfbcc5cfbcc6d0bbc5cfb9c3cdb9c3cdb9c5cfbbc7d1bac9d2bbc7d1bfc8d5bec7d4bec8d2bdc7d1bdc7d1bcc6d0bac6d0b8c7d0b8c8cfb8c8cfb8c8cfb8c8cfbbc7d1bdc9d3c0c9d3c0c9d3c1ccd4c1ccd4c1ccd4c0cbd3bfcad2bfcad2c0cbd3c2cdd5c1ccd4c1ccd4c0cbd3c0cbd3c1cdd3c2ced4c2ced4c1cdd3c2ccd3c1cbd2c1c9d0c1c9d0c3c9d0c3c9d0c3c9d0c3c9d0bac2c9bcc4cbbec8cfc4ced5c3cfd5bdc9cfb9c4ccb9c4ccbcc7cfbcc7cf000056594a5b5e4f575a4b585b4c56584c575b4f54584c52564b4e4f454a4b4148493f47483e49473f48453d49463e4e4c44464a444a4e484b4e4551554a58584c5d5d4f5f5e505e5b4d5b574c4e4c4245423a423f3a403f3b3e3f3b3f403e3e3f3d3e3f3b3e3f3b403f3b403f3b423f3b423f3b423f3b423f3b403f3b403f3b3e3f3b3e3f3b403f3b403f3b403f3b41403c403f3b403f3b403f3b403f3b3d3e3a3d3e3a3d3e3a3d3e3a3f403c3e3f3b3f3e3a3f3e3a3f3e3a3f3e3a423f3b43403c403f3b41403c42413d42413d413f3e42403f43423e43423e42413d43423e43423e42413d40423c3f413b40423c41433d44413d46433f45444045444044443e44443e46433e46433e48443f46423d45403d45403d45414044424141424042403f453d3d4238384f46437165637e736f827672877b778a7e7c847f7e7b7c7a6c727156615f46514f4149484f5554606563646b644951473c403a3f433d40443f3e423d41423e3f403c40423c40423c40423c40423c42413d42413d42403f42403f41423e404341394043505a6163727b5b6e765d70785b6e75596b7254646a424e544b545853585b595e5d474b463e403a4546424745444c47484740434e45484e474a4f4e504951514553514b5e5b5263605a686771787b8389908b929b89939a8a969a8a999b8c9b9e8c9b9e8a9aa08a9aa08f9ca4909da5949fa795a0a897a1a897a1a896a2a897a3a997a6a998a7aa9aa8ae9ba9af9da9af9eaab0a0acb2a1adb3a1acb4a2adb5a3afb5a3afb5a3afb5a4b0b6a6b0b7a7b1b8a7b1b8a6afb8a8b1bba8b1bba9b2bba9b2bbaab3bcabb4bdacb5bfadb6c0acb5bfabb4beaab3bdabb4beacb4c1adb5c2aeb6c3aeb6c3adb7c1aab6c0acb6c0acb6c0acb6c0adb7c1aeb9c1afbac2afbac2afbac2b0bbc3b1bcc4b0bdc5b0bdc5aebec5b1bec6b5c0c8b6bfc8b5bec7b5bec7b8bfc8b9c0c9bac1cabbc2cbbec5cebbc2cbb8c1cab9c2cbb9c2cbb8c1cab7c2cab9c4ccbcc4cbbbc3cabac3ccbcc5cebec7d0bec7d0bcc5cfb9c2ccbcc2cdbdc3cebec4cfbdc6d0bec7d1bec7d1bcc5cfbbc4ceb9c3cdbac4cebbc5cfbbc5cfbbc4cebbc4cebcc5cfbdc6d0bdc7d1bcc6d0bac4ceb8c4ceb9c5cfbbc7d1bac9d2bac9d2becad6c0c9d6bfc9d3bfc9d3bec8d2bec8d2bbc7d1bac6d0bcc9d1b9c9d0b6c6cdb5c5ccb8c4cebdc7d1c0c9d3c0c9d3c0cbd3c0cbd3c0cbd3bfcad2bdc8d0bcc7cfbec9d1c1ccd4c0cbd3c0cbd3bfcad2bfcad2bfcbd1c0ccd2bfcbd1bfcbd1c1cbd2c1cbd2c3cbd2c2cad1c4cad1c3c9d0c3c9d0c3c9d0c3cbd2c1c9d0bfc9d0bfc9d0bdc9cfbcc8cebdc8d0c0cbd3bdc8d0bdc8d000005c5d4d5f6050585b4c5a5d4e585c50575b4f52564b4a4f464a4d4446494044453c47453d48463c49443b4e4940545149494b45464a44494c435054495555496161555f5d525d5b5059574d4f4d4347443c43403b403f3b3e3f3b3e3f3b3c403b3d3e3a3d3e3a403f3b403f3b423f3b423f3b423f3b423f3b403f3b403f3b3e3f3b3f403c403f3b3f3e3a3f3e3a403f3b423f3b423f3b403f3b3f3e3a3f3f393f3f393e403a3e403a3d3f393e403a40403a41413b43403c43403c43403c43403c413e3a43403c44413d44413d44413d44413d45423e45423e43423e43423e43423e42413d3f403c3f403c40413d40413d45414047434246454146454144443e43433d45433b46443c46423d47413c47413c45403d45414043414040413f423e3d4a40404a3e3e57504d766f6c87817c837d7887807d8e87848f8a897b79796b6f705a6262454f4f3842424d55555b6160585e59474b453f433e3e423d3d3e3a3e3f3b43444041423e40423c40423c40423c40423c42413d42413d44403f42403f4344403a3f3d3b4043545c63616e76606f785e7179586b7254676c4f5e613541453a43473b40434045443b3f3a41433d44443e4946424a46454c464751494a534b4c575253595c5a525b584d5c584a5955465452556163707c82818e967f8f968b9a9c8a9a9989989a8a999b88999c899a9d8d9ba1909ea4939ea695a0a897a1a897a1a896a2a697a3a797a6a998a7aa9aa6aa9ca8ac9da9af9da9afa0acb2a0acb2a0a9b2a1aab3a3acb5a3acb5a3acb5a4adb6a7aeb7a9b0b9a9b0b9a8b1baa9b2bca8b2bca8b2bca9b3bdaab4beabb5bfabb5bfabb5bfabb5bfabb5bfacb5bfadb6c0aeb6c3aeb6c3aeb6c3aeb6c3aeb7c1adb8c0afb8c1afb8c1afb8c1afb8c1afb8c1b0b9c2b1bac3b1bac3b1bcc4b2bdc5b1bec6b1bec6afbfc6b2bfc7b6c1c9b6bfc8b5bec7b5bec7b8bfc8b9c0c9bbc2cbbcc3ccbfc6cfbcc3ccb8c1cab8c1cab6c1c9b5c0c8b7c2cab9c4ccbcc4cbbdc5ccbbc5ccbcc6cdbdc8d0bdc8d0bcc7cfbac5cdbbc4cebbc4cebbc4cebbc4cebbc4cebbc5cfbac5cdb9c4ccbac5cdbac5cdbbc6cebac5cdbbc4cebbc4cebdc6d0bec7d1bec8d2bec8d2bbc7d1bac6d0bac7cfb8c8cfb9c9d0bacad1bccbd4becad4bfcbd5bfcbd5c1cbd5c0cad4c0cbd3bdcad2bcc9d1bac7cfb9c6ceb7c4ccbac5cdbcc7cfbfc8d2bfc8d2c1ccd4bfccd4becbd3bdcad2bac6d0b9c5cfbcc6d0bec8d2bfcad2c0cbd3c0cbd3bfcad2bfcad2bfcad2bfcad2bfcad2becad0c0cad1c3cbd2c3cbd2c4c9d2c3c8d1c4c9d2c4c9d2c1c8d1c2c9d2c0c9d2c0c9d2bfcad2bec9d1bdc8d0bbc6cebac7cfbac7cf00005a5a485d5d4b5b5c4c5b5e4e56594a4c50444a5045464b42484b4244473e41413b43443b46433b49433c514942524f47464842424640474a41484b4245463c5353475c5a4f605e5358564c4e4c4447443f42423c3e3f3b3d3e3a3b3f3a3b3f3a3e3f3b3e3f3b403f3b403f3b423f3b423f3b423f3b423f3b403f3b403f3b3e3f3b3e3f3b403f3b3f3e3a3e3d393e3d39423f3b413e3a3f3e3a3f3e3a3f3f393f3f393e403a3e403a3d3f393d3f393f3f393f3f39423f3b43403c44413d45423e423f3b44413d45423e45423e45423e45423e45423e45423e42413d42413d42413d43423e41423e40413d40413d3f403c45414045414044433f44433f43433d42423c44423a44423a47413c47413c47413c48423d46413e44403f413f3e423e3d443a3a463c3c4e494664635f74767080827ca3a29eadabaa9c9a9a8383837074755a6262404a4a333f3f4751514951503f45403c403a40443f43474241423e41423e42433f3d3e3a40423c40423c40423c40423c42413d42413d44403f42413d40423c3f433e494e4f656b70626b746370785f6f765c6c72596a6d49585b313c40363d403f444740454440443f42443e46433e4946414845414b47464e4647504646514949514e4a50544f4d5751505e58515f5d4d5c5e53636961747b73868d86989987979687969887969886979a88999c8d9ba18e9ca2929da5939ea6959fa696a0a795a1a596a2a695a4a796a5a899a5a99ca8ac9da9af9eaab0a0acb29fabb1a0a9b2a1aab3a1aab3a3acb5a5aeb7a5aeb7a5acb5a5acb5a8afb8a8b1baa7b1bba7b1bba7b1bba8b2bca9b3bdaab4beaab4bea9b3bdacb6c0acb6c0adb6c0adb6c0adb5c2aeb6c3afb7c4afb8c2aeb7c0afb8c1b0b9c2b0b9c2b2b9c2b2b9c2b2b9c2b3bac3b3bac3b1bac3b1bac3b2bdc5b3bec6b2bfc7b2bfc7b2bfc7b6c1c9b6bfc8b5bec7b5bec7b7bec7b9c0c9bac1cabbc2cbbcc3ccbac1cab6bfc8b5bec7b5c0c8b5c0c8b7c2cabac5cdbbc5ccbdc5ccbbc5ccbbc7cdbbc6cebac5cdbac5cdbac5cdbcc5cfbcc5cfbbc4cebac4cebac4cebac4cebac5cdb9c4ccb9c4ccbac5cdbac5cdbac5cdbac3cdbbc4cebcc5cfbec7d1bdc7d1bec8d2bdc9d3bbc7d1b7c7ceb6c6cdb7c7ceb9c9d0bac9d2bbcad3becad4bfcbd5c1cbd5c1cbd5c1ccd4c2cdd5bfcad2bdcad2bcc9d1bbc8d0bcc7cfbcc7cfbdc6d0bbc5cfbecbd3bdcad2bcc9d1bbc8d0bac6d0b9c5cfbcc6d0bdc7d1bec9d1bfcad2c0cbd3bfcad2bfcad2bfcad2c0cbd3c0cbd3becad0bfcbd1c1cbd2c3cbd2c4c9d2c3c8d1c4c9d2c4c9d2c3cad3c2c9d2bec7d0bcc5cebbc6cebec9d1bfcad2bec9d1c1ced6c1ced6000065634b67644f64634f60604e5d605055594d565c514a4f4644484241453f3f403c43433d46423d494540514b464b47424547413e423c43463d43463d48493f5051476261575f5e5456544c4d4b4346433e42423c3e3f3b3d3e3a3c403a3c403a3e3f3b3e3f3b403f3b403f3b423f3b423f3b423f3b423f3b403f3b3f3e3a3d3e3a3d3e3a3d3e3c3d3e3c3f3d3c403e3d413e3a413e3a413e39413e3940403a40403a3f413b3f413b40423c41433d44443e44443e46433f45423e46413e46413e43403b44413c44413d44413d44413d45423e46433f46433f44433f43423e42413d42413d41423e41423e40413d3f403c44403f44403f42413d42413d42423c41413b43413943413947413a47413a49403c47413c45403d44413d4341404341405048485a55545f605c616863626e68737f79929996989d9b97979788878973767a5c616441484b394547445052424c4c474d4842464042433f4344403f403e40413f42433f40413d40423c40423c40423c41433d43423e42413d44413d42413d3f413b3f433e56585964686d646972626b7465707869757b5f6b6f4e5a5c3a40453c41443f42463e404042433f42423c48443f4945404645414847434e4948514747594d4d574e4b55524d5158514c585248595545595a485e6349636a5e787e788c8d8494938a999b89989a85969988999c8c9aa08c9aa0909ba3919ca4949ea5959fa695a1a595a1a594a3a695a4a799a5a99da8ac9ea9ad9faaaea0aab1a0aab1a0a9b2a2abb4a2a9b2a4abb4a7aeb7a7aeb7a6adb6a5acb5a7aeb7a6afb8a5b0b8a3b0b8a4b1b9a5b2baa5b2baa6b3bba7b4bca8b5bdabb6beabb6beacb6c0adb7c1aeb7c1afb8c2b0b9c3b0b9c3b2b9c2b3bac3b3bac3b3bac3b5bac3b4b9c2b5bac3b4bbc4b3bac3b0b9c2b0b9c2b1bcc4b3bec6b1bec6b2bfc7b2bfc7b5c0c8b6bfc8b5bec7b5bec7b7bec7b8bfc8bac1cabac1cab9c0c9b9c0c9b6bfc8b6bfc8b5c1c7b6c2c8b6c4cab9c5cbbbc5ccbdc5ccbbc5ccbac6ccbac6ccb8c6ccb8c5cdb8c5cdbac5cdbbc6cebbc6cebbc6cebbc6ceb8c5cdb8c5cdb8c5cdb9c4ccbac5cdbac5cdbac5cdbbc4cebbc4cebcc5cfbdc6d0bcc6d0bec8d2bcc9d1bbc8d0b7c7ceb6c6cdb7c7ceb8c8cfb6c7d0bac9d2bdc9d3bdc9d3bfc9d3c0c9d3c1cad3c3ccd5c2cbd4c2cdd5c2cdd5c0cbd3bfcad2bfcad2c0c9d2bfcad2becbd3bacad1b8c7d0b8c7d0bac6d0bbc7d1bcc8d2bdc9d3bfc9d3c0cad4c0cbd3bfcad2bfcad2bfcad2c0cbd3c0cbd3c1ccd4c1ccd4c1cad3c2c9d2c4c9d2c4c9d2c4c9d2c4c9d2c3cad3c2c9d2bec7d0bec7d0bdc7d1bec8d2bfc9d3c0cad4becbd3becbd3000069654d6e6b56706d58646250636355616258656a6151554f3f433d40423c3e403a42423c46433f4d4944524e4947443f43433d3f413b43463d41423946473d46473d646359605f5554524a4c4a4243433d42423c403f3b3e3f3b3f403c3f403c3d3e3a3f3e3a3f3e3a3f3e3a413e3a413e3a413e3a413e3a403f3b3f3e3a3c3d393d3e3a3d3e3c3e3f3d413f3e43423e41403c43403c43403b44413c42423c42423c41433d41433d41433d4648424e4e4853504b514e4a4c494546433f43403c41413b41413b41403c403f3b43403c45423e46433f47444047464244433f42413d41403c41403c40413d40413d42413d42403f44403f42413d42413d42423c42423c44413c44423a44403b44403b46403b44403b45403d45423e4543424644435a57536e6d696b716c5a66605f6e6a73827e73807e7f8786888d8e909397878c8f6b70733f464938414449525559616150565147494341423e41423e40413f40413f41423e40413d40423c40423c41433d41433d43423e43423e44413d44413d46454142434161606262656a70737b676d746870776570746570745460623a43463e45483d414241434345444045423d48443f46433f4645414544404f4a47524b4863575563585456534b53564d47524a4b5a56485d5b3e5557314e53516b716a7f8181939491a0a28e9da088979a89979d8c9aa08c99a18d9aa2909ca2939fa595a0a496a2a697a3a798a4aa98a4aa99a5a99ca8ac9ea9ad9ea9ad9ea8af9ea8af9ea8afa1aab3a3aab3a4abb4a5acb5a6adb6a8afb8a8afb8a7aeb7a4adb6a4afb7a4b1b9a5b2baa5b2baa5b2baa6b3bba8b5bdabb8c0a8b5bdabb6beadb7c1afb9c3b0b9c3b1bac4b1bac4b0b9c3b3bac3b4bbc4b6bbc4b5bac3b4b9c2b4b9c2b4b9c2b3bac3b4bbc4b1bbc2b1bac3b2bcc3b3bec6b3bec6b2bfc7b5c0c8b6bfc8b6bfc8b6bfc8b6bfc8b9c0c9b9c0c9bac1cabac1cab9c0c9bac1cab9c2cbb8c1cab8c2c9b8c4cab9c5cbb8c4cabcc6cdbbc5ccbac6ccbac6ccb9c7cdb9c7cdb9c6ceb9c6ceb5c2cab6c3cbb8c5cdb9c6ceb9c6ceb8c5cdb6c6cdb5c5ccb8c5cdb8c5cdbbc6cebbc6cebbc5cfbbc5cfbcc6d0bcc6d0bcc6d0bec8d2bcc9d1bbc8d0bac7cfb9c6cebac7cfb9c9d0b9c8d1bac9d2becad4bfc9d3bec8d2bfc8d1c0c9d2c2cbd4c1cad3c2cbd4c3ccd5c1ccd4c1ccd4c4cfd7c8d1dac8d3dbc3d0d8beced5bbcad3b9c8d1bcc8d2bcc8d2bcc8d2bdc9d3c0cad4c2ccd6c2cdd5c0cbd3bfcad2bfcad2bfcad2bfcad2c5d0d8c3ced6c1cad3bfc8d1c2c9d2c3cad3c3cad3c2c9d2c2c9d2bfc8d1bfc8d1c1cad3c0cad4bdc7d1bec8d2c0cad4bdcad2bdcad20000736f5d74705e6b64536b66576d6b6171716b6b6f6a5e645f42453c43443b42403845433b46433e47474149494345463d43413946443c413f3744433945443a46453b60615762635953544b4a4b4242423c40403a3f3e3a413f3e42403f41403c403f3b423f3b423f3b423f3b403f3b403f3b3f3e3a3f3e3a403f3b3f3e3a3d3e3a3c3d393d3e3a3e3f3b3f403c40413d40413d41413b44413c45423d44433f43423e41433d3f433d41443b41423945433b46433b46423d45423d403f3b3f403c3d413c3c403b3e3f3b3e3f3b403e3d403e3d44403f454140433f3e44403f44403f433f3e43403c42413d42423c41413b42413d42413d42413d42413d42413d42413d42413d42423c44413d44413d42413d42413d42413d42413d43444046474350524c60645e686f6a56615e5765635c6c6b6c7b7d727f81748082626e70515a5d3f464943484b404546474b4c4a4c4c46474545444043423e44433f43423e42413d3f403c40413d3e423d4145403e423d3f433e40413d41403c47444044413d453f40464142605f6364676b6d7176696f74616a6e616c705d686c5663655a67695864645159583d403e45403d48413e44413d44433f4645414645414c4945514d485650495a544d58564c56574e5256504e58524a5856465a5b445d5f3d585c556e72697d828292988d9ba18892998b969e8e99a18c99a18c9ca38b9ba1919ea095a2a496a1a594a0a696a1a997a2aa99a5ab98a7aa9eaaae9eaaae9ca7ab9faaaea5aeb2a3abb2a3abb2a3abb2a4acb3a4acb3a3acb5a4adb6a5aeb7a4adb6a5aeb8a5afb9a6b0baa6b0baa5b2baa6b3bba5b5bca5b5bca9b9c0aab7bfaab7bfadb8c0aeb7c0aeb7c0b1b8c1b2b9c2b0b6c1b3b9c4b5bac3b4b9c2b4b9c2b4b9c2b3bbc2b5bdc4b5bdc4b2bdc1b1bbc2b1bdc1b3bfc5b4c0c6b4c0c6b5c1c7b6bfc8b7bec7b7bec7b8bfc8b9c0c9b9c0c9bac1cabbc2cbbac1cabac1cabac1cab9c2cbb9c2cbb9c4ccb9c4ccb9c4ccbbc4cdbbc4cdbac5cdb9c4ccb7c4ccb8c5cdb7c7ceb8c8cfb6c6cdb6c6cdb7c7ceb8c8cfb9c8d1b8c7d0b7c6cfb7c6cfb6c6cdb6c6cdb9c6cebac7cfbac7cfb9c6ceb9c5cfb9c5cfbac6d0bac6d0bbc7d1bcc8d2bbc7d1bcc6d0bcc6d0bdc7d1bec9d1bbc8d0bec9d1bfcad2bdc8d0becad0c0ccd2bfcbd1c2ccd3c2ccd3c2ccd3c3cdd4c4cdd6c3ccd5c0cbd3bcc9d1bdccd5bacbd4b9cad3b8c9d2bac9d2bbcad3bdcad2becbd3c1ccd4c0cbd3bfcad2c0cbd3c0cbd3c0cbd3c0cbd3c1ccd4becad4becad4bfcad2bec9d1c0c9d2c1cad3c0c9d2bfc8d1bfc8d1bec9d1bec9d1bec9d1bec9d1bfcad2c0cbd3c0cbd3bdc7d1bdc7d100006b68596764556c6758726f61716f67777973686f6a6068614b4e454142384240364442384a473f4a474245433b43413945423a47413a45433947453b49473d4c4b41605f555f5e54535149494a4145423d43403b423e3d423e3d413d3c403c3b423f3b423f3b413e3a413e3a3f3e3a3f3e3a3f3e3a3f3e3a3f3e3a3f3e3a3d3e3a3d3e3a3d3e3a3e3f3b3e3f3b3f403c3f413b3f413b44413c45423d43423e40413d40423c3e423c41443b43443b43413946433b423e39403d3844433f3e3f3b3b3f3a393f3a3b3f3a3d3e3a3f3d3c3f3d3c433f3e45414044403f44403f44403f44413d44413d44413d44413c42423c42413d42413d42413d42413d42413d42413d42413d42413d42413d42413d40413d40413d40413d40413d42433f4446404c4e48575b555d645f4f58554c58584b585a54636559686a5c686c4d5a5c414a4d39414141464742464745474843454543444243444042433f42413d43423e43423e42433f40413d41423e3c403b42433f40413d40413d444241433f3e474142443d40464045606066676b70676d74666e75646c735d676e59656b5665686170736471735a62623f4141433e3d473f3f47424145414047444046433f4c49444e4c4457554b5a584e58564c58574d53554f4e544f4a5552475756465a5b3e5557475d625b6f746f7f85808c92848e9589949c89959f88989f8b9ba28b9c9f909d9f929e9e939fa1959fa6959fa996a2ac96a4aa98a7aa9ba9af9baaad9ca8ae9ea9ada2abafa2abafa3abb2a5adb4a5adb4a5adb4a3acb5a3acb5a4adb6a4adb6a6afb9a7b0baa7b1bba7b1bba5b2baa6b3bba6b3bba4b4bba6b6bda6b6bdaab7bfadb8c0aeb9c1afb8c1b2b9c2b3bac3b0b6c1b2b8c3b4b9c2b3b8c1b4b9c2b5bac3b4bcc3b5bdc4b3bec2b2bdc1b1bdc1b2bec2b3bfc3b3bfc3b3bfc5b4c0c6b6bfc8b8bfc8b9c0c9bac1cabac1cabac1cabac1cabac1cabbc2cbbcc3ccbcc3ccbdc4cdbbc4cdbbc4cdbac5cdbac5cdbbc4cdbcc5cebbc4cdbac5cdb9c4ccb8c5cdb9c6ceb7c7ceb8c8cfb5c7ceb5c7ceb6c8cfb7c6cfb6c5ceb6c5ceb6c5ceb7c7ceb7c7ceb7c7ceb7c7ceb8c8cfb7c7ceb8c7d0b9c8d1bbc7d1bbc7d1bbc7d1bac6d0bbc5cfbbc5cfbdc6d0bfc8d2bfcad2bdc8d0bec9d1bec9d1bbc9cfbdcbd1c2ced4c2ced4c1cbd2c2ccd3c5cdd4c6ced5c4cdd6c3ccd5c2cdd5bfccd4bccbd4bacbd4bacbd4bacbd4bccbd4bdccd5bfccd4bfccd4c2cdd5c1ccd4c0cbd3c0cbd3c0cbd3bfcad2bfcad2bfcad2bfcbd5becad4bfcad2bec9d1bec9d1bfcad2c0cbd3bfcad2bfcad2bfcad2bfcad2bfcad2bfcad2bfcad2bec9d1bec9d1bec8d2bec8d200005356475e5e5078786888887a7d81767b837c6f7a726772684f554a3e40344c4a3f4a433a5c544d5047434c443d473f384b413a493f384d433c5149425851485d584f625d5458564c4f4c4448463e45413c44403b433e3d443f3e443f3e423e3d423f3b403f3b403f3b403f3b3f3e3a3f3e3a3f3e3a3f3e3a3f3e3a3f3e3a3d3e3a3d3e3a3d3e3a3d3e3a3e3f3b3e3f3b3e403a3e403a423f3a43403b41403c3e3f3b3d3f393c403a3d3f3940403a3f3d353f3c3444403b44413c403f3b3e3f3d3b3f3a3b3f3a3e3f3b3e3f3b403e3d403e3d44403f46424145403f46414046413e45403d45403d44413c44413c43403b41403c41403c41403c42413d40413d40413d41423e41423e41423e40413d40413d40413d40413d3f403c40413d42443e40423c3f413b3d413c363d3a3a4241353f3f344040313f3e313d3f343e3e353f3f38403f3b43423c42413c41423e43424043413f424041454040413d42433f40413d43423e403f3b44433f3e3f3b43414042403f433f3e453f40423c3d463f4238333c3f3e48575963616871626b75656e78656e78606a745a646e4e5b63505d65556369545d61404347413c3e423a3b4b434348413e4843404843404f4b46504d455d5b515b594f58564c58574d53534d4d514c4a53504c5858505f614b5c5f3e4f52495a5d566568737f8388969c8f9fa68a9ba486989f8e9ea594a0a4969fa2969e9e99a0a397a0a4949fa794a0aa97a4ac97a7ad9ba8b09caab09ea9b19ea8afa0a8afa3abb2a2a9b2a4abb4a6adb6a5acb5a2abb4a2abb4a3adb7a4aeb8a7b0baa8b1bba7b1bba7b1bba6b1b9a5b2baa6b3bba6b3bba8b5bda8b5bdabb6beacb7bfacb7bfabb6beacb5beadb6bfb1b7c2b2b8c3b2b7c0b2b7c0b4bac1b6bcc3b4bcc3b5bdc4b2bdc1b2bdc1b1bdc3b2bec4b2bec4b2bec4b3bfc5b4c0c6b7c0c9b7c0c9b8c1cab9c2cbbcc3ccbbc2cbbac1cabac1cabbc2cbbcc3ccbcc5cebdc6cfbcc5cebcc5cebac6ccbac6ccbcc5cebcc5cebbc4cdb9c4ccbac5cdb9c6ceb9c6ceb7c7ceb9c9d0b8c8cfb7c6cfb7c6cfb7c6cfb6c5ceb6c5ceb7c6cfb7c7ceb7c7ceb7c7ceb7c7ceb7c6cfb7c6cfbac6d0bbc7d1b9c5cfb9c5cfbcc6d0bdc7d1bcc6d0bdc7d1c0c9d2c3ccd5bfcad2bec9d1bcc9d1bdcad2bdcad2bfccd4c1cfd5c3cfd5c1cbd2c2ccd3c4ced5c4ced5c3ccd5c2cbd4c2cdd5c1ced6bcccd3bcccd3bcccd3bdcdd4bfccd4bfccd4c2cdd5c2cdd5c3ced6c1ccd4c0cbd3c0cbd3becbd3bdcad2bdcad2bdcad2c0cad4bfc9d3bfc8d2bec7d1bec7d0bfc8d1c0c9d2c0c9d2c0c9d2c1cad3c1cad3c1cad3c1cad3c1cad3bfcad2bec9d1bec9d1bec9d10000555c4d5b6051626555686d5e60685d5d685e5d6b605361565760534d50414e4a3f52494050463f4f433f4a3e3a51433d52443e524640534741534741524940595249645f56625d54514e464b484047433e443f3c423d3c413d3c433e3d413d3c403f3b403f3b403f3b403f3b403f3b3f3e3a3f3e3a3f3e3a3e3d393e3d393d3e3a3d3e3a3d3e3a3d3e3a3d3e3a3d3e3a3d3f393d3f393f3f39413e393f3e3a3c3d393d3f393b3f393f413b494943716f676c696147433e403d39403e3d3e3f3d3c403b3d413c3f403c3f403c413f3e413f3e44403f46424147424147424147423f46413e45413c45413c44413c43403b41403c41403c41403c41403c40413d40413d40413d40413d41423e40413d40413d40413d40413d40413d40413d40423c45453f41443b40443f3d433e3f464338403f394140374240394141394140383e3d393f3e3941403a42413c41423d43423e44433d42403f44423e423d4344403e3f3b42413d41403c3e3d3942413d3f3d3c42403f443f40433c3f484144464045433f4a52525e5c606b646a756b747e69717e646c79676f7c646d7a636d7769747c6d777e6d737a5e5e645e585d5d54575046464e45424b423f4b45404c49414d4a4257554b4e4c4254524858564c5855505354504f54524e56564d5659434e524c575b4f5c5e4f5c5e627173708184778a8f7f929982959d86969d909ca0949b9e959a9b9a9fa297a0a4939ea693a0a891a1a894a4ab97a4ac98a5ad9ba6ae98a3ab99a2ab9fa7aea0a7b0a2a9b2a4abb4a2abb4a2abb4a3acb5a3adb7a5afb9a7b0baa8b1bba6b0baa6b0baa5b0b8a7b2baa8b3bba6b3bbabb6beabb6beabb6beacb7bfadb8c0adb8c0afb8c1b0b9c2b1b7c2b2b8c3b2b7c0b1b6bfb4bac1b6bcc3b4bcc3b5bdc4b2bdc1b2bdc1b2bec4b2bec4b2bec4b2bec4b4c0c6b6c2c8b7c0c9b8c1cab9c2cbbac3ccbcc3ccbbc2cbbac1cabbc2cbbac1cabcc3ccbbc4cdbcc5cebcc5cebbc4cdbac6ccbbc5ccbdc4cdbdc4cdbcc3ccbac3ccbac3ccbbc6cebcc7cfbac7cfbac7cfb7c7ceb7c6cfb7c6cfb7c6cfb6c5ceb7c6cfb8c7d0b6c6cdb7c7ceb7c7ceb7c7ceb6c5ceb6c5ceb8c4cebac6d0b8c4ceb9c5cfbcc6d0bdc7d1bbc5cfb9c3cdbbc4cdbcc5cebdc8d0bdc8d0bdcad2bfccd4bfccd4c0cdd5c0ced4beccd2c1cdd3c3cdd4c4ced5c3cdd4c1cad3c0c9d2c0cbd3c1ccd4becbd3bcccd3bdcdd4bdcdd4becbd3becbd3c0cbd3c1ccd4c2cdd5c1ccd4c0cbd3c1ccd4bfccd4becbd3bdcad2bdcad2bfc9d3bfc9d3bfc8d2bdc6d0bdc6cfbfc8d1c0c9d2c0c9d2bfc8d1c0c9d2c1cad3c2cbd4c2cbd4c1cad3c0cbd3c0cbd3bfcad2bfcad20000515a4d525c4c575d4c5b62535d675a536155556659536155525c4c535647514d42584f4651454153444153423f5645425949435b4d4757494355494353494259514a635d565a544d4e4b4349463e45423d44413d413d3c3f3d3c423e3d403e3d3f3d3c3f3d3c3f3d3c3f3d3c3f3d3c3f3d3c3d3e3c3d3e3c3c3d3b3c3d3b3d3e3c3d3e3c3d3e3c3d3e3c3c3d3b3c3d393c403a3d3f393f3e3a3f3e3a3f3e3a3d3e3a3e3f3b3d413c40423c4c4c4676736e716d684b4643423f3b413f3e3f403e3f403c3f413b41403c41403c43403c423f3b443f3e46414049444349444348434047423f46423d46423d46423d44413c41413b41413b42423c42423c40423c40423c3e423d3e423d3e423d3e423d40413d40413d41423e40413d42413d42423c40423c3e41383d413c3d413c3c413f3a3f3d3b403e3a3f3d3b403f3b403e393e3c393e3c3a413e3b423f3b43423f47463e4645424847454a4943464446474544454345444043403c4541404c48474947474c4a4a4e494b4d484a514b504e474e524f585e5d675f616b676c7570757e6e727d6b6f7a70747f6c707b737881787e85787e83787b80706f736f686d6b60625144425347434d423e4f46424c463f514e4656554b4b4a4054524859574d5a56515956525354524f53544e5356464b4e53585b50575a4a565858676961767870868b7c949a7a8f9784949b8f99a095999e95989c999ea1959ea2919da38f9fa68e9ea591a0a9939fa994a0aa97a1ab95a0a8969fa89ba4ad9ea7b09fa8b1a0a9b2a1aab3a2abb4a3aeb6a4aeb8a4aeb8a5afb9a6b0baa6b0baa5afb9a6b1b9a8b3bbaab5bdabb6beacb5beabb6beabb6beabb6beaab5bda9b4bca9b4bcaab3bcafb6bfb1b8c1b1b8c1b0b7c0b2bac1b4bcc3b5bdc4b7bfc6b3bdc4b3bdc4b3bdc4b4bec5b2bdc5b3bec6b5c0c8b7c2cab7c2cab7c2cab9c2cbbac3ccbac3ccb9c2cbb9c2cbb9c2cbb8c1cab9c2cbbac3ccbbc4cdbac6ccbac6ccbac6ccbbc5ccbec5cebec5cebdc4cdbac3ccbbc4cdbbc6cebcc7cfbbc8d0b9c6ceb9c6ceb9c5cfbac6d0b9c5cfb9c5cfb9c5d1bac6d0b8c5cdb9c6cebac6d0bac6d0b9c5cfb7c3cdb7c3cdb7c3cdbac4cebbc5cfbdc7d1bdc7d1bdc6cfbbc4cdbbc4cdbcc5cebbc6cebbc6cebcc9d1bfccd4bdcdd4beced5bfccd4bcc9d1c2cdd5c2cdd5c2cbd4c1cad3bec9d1bec9d1bec9d1bec9d1becbd3becbd3bfccd4becbd3c0cbd3bfcad2c0cbd3c0cbd3c1ccd4c0cbd3c0cbd3c1ccd4bfccd4becbd3bdcad2bcc9d1bfc9d3c0c9d3c0c9d3bfc8d2bfc8d1c0c9d2c2c9d2c2c9d2c0c7d0c1c8d1c0c9d2c0c9d2c0c9d2c0c9d2c1cad3c1cad3c1cad3c1cad30000535c4f4d5649575c4d585d4e555e514b574b48564a556254575e4f5657475552444f463d5448445043415f504d604f4c5c4e485648424438324539334b413a5a524b615b54504d4548453d43403b43403c42413d413f3e3e3f3d413f3e413f3e3f3d3c3f3d3c3f3d3c3f3d3c3f3d3c3f3d3c3d3e3c3d3e3c3c3d3b3d3e3c3d3e3c3d3e3c3d3e3c3d3e3c3d3e3c3c3d393b3f3a3b3f393f3e3a3f3e3a3f3e3a3d3e3a3c403b3e423d3e403a45453f4845404945404a4542474440403e3d3d3e3c3f403c3f413b41403c41403c43403c423f3b443f3e45403f48434248434248434047423f46423d46423d45413c44413c44413c42423c42423c42423c3f413b3f413b3d413c3d413c3e423d3d413c40413d40413d41423e40413d42413d42413d42443e3d413b3c403b3c403b3d403e3e413f3f403e3c3d3b3a3b393e3f3d40413f3d403e3a3f3d363d3a383e3d3a4242414949464b4c42464740424247474759575664605f65625e6965646a68677472727775757c797b827f817f7b80807c827c79827a79837a7c867e808a7f818b7d7f897f818c7d7f8a80828c81838d7a7d85777b807f7f85827e837d767b74696b4d403e5246424c413d5047434c494158554d5b595155544a58564c5a574f5955505954515654535757575a5c5d55585c54555954595a4f59594b5b5a455a5b587175708a90768d958799a0909ca2969a9f96999d989da0949da0909ca28e9ea4909fa891a0a994a0aa94a0aa97a1ab97a1ab9aa3ac9da6af9ea7b09fa8b19fa8b1a0a9b2a1acb4a3aeb6a3adb7a3adb7a4aeb8a5afb9a5afb9a5afb9a6b1b9a9b4bcacb5beadb6bfacb5beacb5beacb5beabb6bea8b3bba4afb7a2adb5a1acb4abb4bdb0b7c0b1b8c1b1b8c1b3bbc2b5bdc4b7bfc6b9c1c8b3bdc4b3bdc4b4bec5b4bec5b3bec6b3bec6b4bfc7b6c1c9b7c2cab6c1c9b7c0c9b9c2cbb9c2cbb9c2cbb9c2cbb9c2cbb8c1cab9c2cbbac3ccbac3ccbac6ccbbc7cdbbc7cdbcc6cdbfc6cfc2c7d0bfc6cfbec5cebec5cebcc5cebdc6cfbcc7cfbac5cdb9c6cebac6d0bac6d0bac6d0b9c5cfb9c5d1bac6d2b9c5cfbac7cfbac6d0bbc7d1b9c5cfb7c3cdb7c3cdb7c3cdbac4cebac4cebbc5cfbcc6d0bec7d0bec7d0c0c9d2c2cbd4bdc8d0bcc7cfbcc9d1becbd3bdcdd4beced5c0cdd5becbd3c2cdd5c1ccd4c1cad3c0c9d2bec9d1bec9d1bdc8d0bdc8d0bdcad2becbd3becbd3becbd3c0cbd3c0cbd3c0cbd3c1ccd4c0cbd3c0cbd3c0cbd3c0cbd3becbd3bdcad2bbc8d0bbc8d0bfc9d3c0c9d3c0c9d3bfc8d2bfc8d1c0c9d2c2c9d2c1c8d1c1c8d1c2c9d2c1cad3c0c9d2c0c9d2c0c9d2c0c9d2c1cad3c1cad3c1cad3000053594e4e5548585b4c6063535a5f50555e514e584b525d4d555b4a575848595648554e454f46425047445146425045414e443d4f453e49413a4b433c4d47405c59515e5c544e4f4647474141433d40413d40413d3e3f3d3b3e3c3c3d3b3b3c3a3d3e3c3d3e3c3d3e3c3d3e3c3d3e3c3d3e3c3d3e3c3d3e3c3d3e3c3d3e3c3d3e3c3d3e3c3d3e3c3d3e3c3d3e3c3d3e3a3b3f3a3b3f393f3e3a403f3b3d3e3a3d3e3a3c403b3d413c41433d44443e4845404b474245403d403d394341403d3e3c3f403c3e3f3b3e3f3b3f403c41403c41403c43403c43403c45423e45423e45423e44413d44413c44413c44413c43403b44413c44413c42423c42423c40423c3f413b3d413c3d413c3e423d3e423d3e423d3e423d40413f40413f42403f40413d3c403b3d413c40443f3f42403c3d3b3d3e3c42403f42403f46433f423f3b3f3e3a41403c4c4d4b4f525053585754595a53575c585c61585b5f5e60616161616d6b6a6d69686b67666e6d696a69656e6c6b6d6d6d6e6d6f6c6b6d6463676161675e5f69595b665c5e69565a65585c67575b665a5e69575b66565a65595e67545a61565a5f5a5d62595a5e585459564f524a413e5045414d44404d47424a4641514f4754514954514957514a59534c5b55505b56535a565559575757595a5456575655575658594f59594c5c5b475c5d536c6e607a806a818980919a88939b8d959c93979c939a9d929b9e919da3909ea48e9da68f9ea7909fa891a0a9939fa995a1ab9aa5ad9aa5ad9ea7b09ea7b09ea7b09fa8b19faab2a1acb4a1acb4a1acb4a0acb6a2aeb8a5b0b8a6b1b9a8b1baaab3bcadb4bdadb4bdadb4bdacb5beadb6bfadb6bfabb6bea9b4bca6b3bba9b4bcabb4bdb0b7c0b0b8bfb0b8bfb0bac1b1bbc2b2bcc3b4bec5b4bcc3b4bcc3b3bdc4b4bec5b3bec6b3bec6b2bec8b3bfc9b5c2cab3c0c8b5c0c8b7c2cab8c3cbb8c3cbb9c2cbb8c1cab9c2cbb9c2cbb8c3cbbac5cdbbc7cdbcc8cebbc7cdbcc6cdbec5cec1c6cfc2c7d0c0c7d0bec5cebbc4cdbbc4cdbac5cdbac4cebbc5cfbac6d0bac6d0b9c5d1b8c4d0b8c4d0b9c5d1bcc6d0bcc6d0bbc5cfbbc5cfbac4ceb9c3cdb9c3cdbac4cebbc5cfbac4cebbc4cdbcc5cebcc5cebcc5cebcc5cebdc6cfbec9d1bdc8d0bcc9d1bdcad2bcccd3bdcdd4beced5bdcdd4becbd3bdcad2bfcad2bec9d1bec9d1bdc8d0bbc7d1bcc9d1bec9d1bfcbd1c0ccd2c0ccd2c1cbd2c1cbd2c1cbd2c2ccd3c1ccd4c0cbd3bfcad2bfcad2bdcad2bcc9d1bac9d2bcc8d2bec9d1bfc8d1bfc8d1bec7d0bfc8d1c0c9d2bfc8d1bec7d0c1cad3c1cad3c2cbd4c1cad3bfcad2bfcad2bfcad2c0cbd3c1cad3c1cad30000454a4152564b5d5d4f6c6c5c5a5a4c5a5d4e575e51555a4b5a5b4b5757475f5b50544d444d47424a434048423d48423d433d36443e3748423b46433b4a473f5c5a5257584f4b4c4346484241433d3d413c3c403b3b3e3c3b3e3c3e3f3d3e3f3d3d3e3c3d3e3c3d3e3c3d3e3c3d3e3c3d3e3c3d3e3c3d3e3c3d3e3c3d3e3c3d3e3c3d3e3c3d3e3c3d3e3c3d3e3c3d3e3c3b3f3a3b3f393e3f3b41403c3e3f3b3d3e3a3c403b3d413c40423c40403a45413c45413c46413e45423e403e3d3f403e3e3f3b3d3e3a3d3e3a3e3f3b41403c41403c41403c43403c43403c44413d44413d43403c44413c44413c44413c44413c44413c44413c42423c42423c40423c3f413b3d413c3d413c3e423d3e423d3e423d3e423d40413f3f403e413f3e40413f3f42403b3f3a3c3f3d41424040413f44424147434246414048434245403d4845414948445859575d5f5f65696a676c6f6a6e73696c74676a6f74757974737579777776727178747378777371706c6967666b6c6a6a6a6a5e6060595b5c54555950525a4e505a4c4e583e404a43454f3f414b3d3f493a3f483b3d473b40493a3d453e424742454a3e41453f404446444445403d4a443f4e48434c48434b48434d4a454e4a4554514958524b58524b58524d5a56515854535654535656565355565655575557585058574e5c5a455a5b445d5f4f676d647b837d8e97818d9789939a90999d919a9e919a9e909aa18f9aa2909da58e9da6909fa891a0a9939fa997a4ac9ca7af9aa5ad9ca5ae9da7ae9da6af9ea8af9ea9b19fabb1a0abb3a0abb39fabb5a1adb7a5b0b8a6b1b9a8b1baa9b2bbabb2bbabb2bbaeb5beaeb5beabb4bdabb4bdaab5bdaab5bda9b6beacb7bfacb5beb0b7c0b0b8bfadb7beaeb8bfafb9c0aeb8bfafb9c0b2bac1b2bac1b2bcc3b4bec5b4bdc6b3bec6b1bdc7b2bec8b4c1c9b3c0c8b5c0c8b7c2cab9c4ccb9c4ccb9c2cbb7c0c9bac3ccb9c2cbb8c3cbbac5cdbbc7cdbcc8cebbc7cdbbc5ccbbc2cbc0c5cec2c7d0c2c7d0bec5cebdc4cdbac3ccbac3ccbac4cebac4cebbc5cfb9c5cfb9c5d1b8c4d0b8c4d0b9c5d1bdc7d1bbc5cfbac4ceb9c3cdb9c3cdb9c3cdbac4cebbc5cfbac4cebac4cebcc5cebec7d0bfc8d1bec7d0bec7d0bdc6cfbec9d1bdc8d0bcc9d1bdcad2bbcbd2bcccd3bcccd3bacad1bcc9d1bcc9d1bec9d1bec9d1bdc8d0bcc7cfbbc7d1bcc9d1bdc8d0becad0c0ccd2c0ccd2c1cbd2c0cad1c0cad1c0cad1c1ccd4c0cbd3bfcad2bfcad2bdcad2bdcad2bccbd4becad4bfcad2c0c9d2bfc8d1bfc8d1bfc8d1c0c9d2c0c9d2bec7d0c0c9d2c1cad3c2cbd4c0cbd3bfcad2bfcad2bfcad2c0cbd3c1cad3c1cad30000464a4446494057554a605d4f5956485c5b4d6060545f5f51605d4e585546524c414d474047423f44413d45423d413e39423f3744423a42403844423a4f4c474d4d474e4e4846484243453f41433d3f403c3e3f3b3e3f3d3d3e3c3f3d3c3e3f3d3d3e3c3d3e3c3e3f3d3e3f3d3e3f3d3e3f3d3d3e3c3c3d3b3c3d3b3e3f3d3f403e3e3f3d3e3f3d3e3f3d3f403e3f403e3e423d3d413c3f403c3e3f3b3e3f3d3e3f3d3d413c3d413c3d3f3943433d44403b48423d443f3c43403c3e3c3b3e3f3d3d413c3c403b3b3f3a3c403b3f403c40413d3f403c41403c41403c42413d42413d42413d42423c42423c42423c42423c41413b41413b41413b42423c40413d3f403c3e3f3b3f403c3e413f3d403e3e3f3d3f403e3d3e3c414240403e3e42403f3f403e4344423939393d3b3b403b3c403a3b464041453d3d443c3c5a5554615d5c6e6c6b6f6f6f7274746c7172656c6f6b717871777e73767e73767b727173777575757170736f6e6764605b5a5652514d51524e4748463d3e3c4042423d3f404142463b3e433a3c443e404840424a40424a41434b43464e42454a3e42474245494448493a3e3f484d4c5b605f63666461605c4f4c4746433f4c4945504f4b524f4b5a555256524d58524d5b524e5a544f56524d5753525455534f51514f5151555456555758525a594b5957415354415658445a605f747c76889378899283909888949a8d999d8d989c8c969d9099a28d9aa28c9ca3909da5919ea6919ea693a1a799a5ab9ba7ad9ba7ad9ca8ac9ca8ae9da9ad9da9af9eaaae9fabb1a1adb3a0adb5a0acb6a3aeb6a5b0b8a7b0b9abb2bbacb3bcadb4bdacb3bcaeb5beacb5beabb4bdaab5bdaab5bda8b5bdabb8c0acb6bdb0b8bfacb6bdacb6bda7b1b8a9b5bbabb5bcafb9c0b3bbc2b4bcc3b5bcc5b4bdc6b4bdc6b3bec6b2bec8b2bec8b1bec6b2bfc7b4c1c9b5c2cab7c2cab7c2cab6c1c9b7c2cab7c2cab9c4ccb9c4ccb9c4ccb9c4ccb8c3cbb7c2cab9c2cbbcc3ccbfc4cdbec5cebdc4cdbcc3ccbcc3ccbcc5cebdc6cfbbc4cebac4cebdc7d1bdc7d1bbc4d1bcc5d2bec7d4bcc5d2bbc4cebac3ccbac3cdbac3cdbac3cdbac3cdb9c3cdbac4cebcc6d0bcc6d0bdc6d0bdc6d0bcc5cebdc6cfbec7d0c0c9d2bec9d1bfcad2becbd3becbd3bcccd3bcccd3bcccd3bbcbd2becbd3bdcad2bdc7d1bdc7d1bdc7d1bcc6d0bac6d0bbc8d0bdc8d0bec8cfbfc9d0c0cad1c2ccd3c2ccd3c0cad1bfc9d0bfc8d1c0c9d2bfcad2c0cbd3bdc9d3bdc9d3bdc9d3bdc9d3bfcad2bec9d1bdc8d0bec9d1bfcad2c0cbd3bfcad2bfcad2c3ced6c1ccd4c0cbd3c0cbd3c2cdd5c0cdd5bfccd4bfcad2bfc8d2bfc8d20000454943474a414e4c41554f425852455f594c6460555f5b50625c4f5d574a514a414f494246413e43403c3e3b3741413b43413943413941423947483f54544e4d4d474a4a4444464044443e42423c41403c403f3b423e3d423e3d413d3c403e3d3d3e3c3e3f3d3e3f3d3e3f3d3e3f3d3e3f3d3d3e3c3d3e3c3d3e3c3e3f3d3f403e3e3f3d3e3f3d3e3f3d3f403e3d403e3d413c3b413c3f403c3f403c3f403e3f403e3f403c3f403c40403a44413c45413c4a443f453e3b423f3b403e3d3e3f3d3c403b3b3f3a3b3f3a3c403b3e3f3b3f403c3f403c3e3f3b41403c41403c41403c42413d42423c42423c42423c42423c45453f44443e42423c42423c40413d40413d40413d40413d3e3f3d3e3f3d3f403e4243414243414344424341414442424944454d4948484344514c4d514a4d52494c554c4f5951525a52536661606662616f6d6c6d6f6f6f74736870705e676a5f676e5f676e5b61685a5d625658595b5b5b5e5a595e5a59595652524f4b4c49454d4c4847464242413d474844454644444444414042403f414241434241454140423f40444042434042434042424042423e4040434644646765757b7672787364656140413d4544404846454846454e4c4b534f4e534e4b554c49584f4b58524d56514e5652515354524f5151515353555758555758545a594e5b59495958495b5c475960586b736779846e81897889927d8d9483919789959b8b949d8d969f8b98a08b9ba28f9ca4909da5919fa592a0a697a3a998a4aa99a5a99aa6aa9ba7ab9ca8ac9da9ad9da9ad9eaaae9fabb1a0abb39eaab4a2adb5a5aeb7a8afb8a9b0b9aab1baabb2bbadb4bdadb4bdaab3bcabb4bdaeb9c1aeb9c1abb8c0abb8c0aeb8bfb2bac1afb9c0aebac0a9b5bbabb7bdabb5bcaeb8bfb0b8bfb2bac1b4bbc4b6bdc6b4bdc6b3bec6b3bdc7b1bdc7b1bec6b2bfc7b3c0c8b5c2cab6c1c9b6c1c9b6c1c9b7c2cab8c3cbb9c4ccb8c3cbb8c3cbbac5cdbac5cdb9c4ccbbc4cdbdc4cdbfc4cdbec5cebdc4cdbcc3ccbcc3ccbbc4cdbcc5cebbc4cebac3cdbbc5cfbbc5cfb8c1ceb9c2cfbbc4d1b9c3cdbbc4cebbc4cdbbc4cebbc4cebbc4cebbc4cebac4cebac4cebbc5cfbcc6d0bdc6d0bdc6d0bdc6cfbdc6cfbec7d0bfc8d1bec9d1bfcad2bfcad2bdcad2bacad1bbcbd2bbcbd2bacad1bbc8d0bac7cfbcc6d0bcc6d0bdc7d1bdc7d1bbc7d1bdc7d1bec7d0bec8cfbec8cfc0cad1c1cbd2c0cad1bfc9d0bdc7cec0c9d2c0c9d2bfcad2bfcad2bfc9d3bdc9d3bdc9d3bdc9d3bfcad2bfcad2bec9d1bec9d1bfcad2bfcad2bfcad2bec9d1bfcad2bdc8d0bcc7cfbcc7cfbcc9d1bdcad2bcc9d1bbc8d0bdc7d1bec7d1000040464140443e4a483d464033473e345953485d584f6b675c736d606c64574b42394b423e47403d46433f403d3943403b434139413f3744413c4c49445b58534d4a4547443f44443e44413d43403c423f3b43403c433e3d433e3d423d3c423e3d403f3b3e3f3b3e3f3b3e3f3b3e3f3b3e3f3b3e3f3b3e3f3b3e3f3b3f403c3f403c3e3f3b3e3f3b3f403c3f403c3d413c3c403b3b413c3f403e3f403e413f3e3f403e3f403c3f403c40403a45423d453f3a47413c463f3c443f3c3f3d3c3e3f3d3b3f3a3b3f3a3b3f3a3c403b3c403b3d413c3f403c3e3f3b3f403c3f403c3f403c3f403c3f403c3f403c41403c42413d3d3f393e403a41403c42413d43423e43423e42403f413f3e4543424442414240403f3d3d3c3c3c3c3c3c3f3e404240404a42434c4143494043574e515e545a655b6161575d645b5e6d6768756f707270707676766c71706a706f646f6d5c6868505b5f4e575b464c514245493f4142414141433f3e433f3e433e3b433f3a45413c4c49444a474247443f4b474246423d47444046433f47423f47423f46424145423e42403f41423e42433f41403c423f3b46433e615e598b8b8593968d868a846b6f6a383b393d3e3c3e3e3e4747474f4d4d3f3a3b484342544a4a564d4a564d4a544d4a544f4e545251565755595b5b5456575456575359585159584e5b594f5d5c4a585e53636a60717a6679816f828a72858c78888e818f9588919a8d969f8d999f8c9aa08e9ca2909ea4939fa595a1a796a2a697a3a797a3a798a4a89ba7a99da9ab9eaaac9eaaac9ea9ad9da9af9ea9b19faab2a3acb5a5aeb7a8afb8a9b0b9a9b0b9aab1baaab2b9abb3baa8b2b9aab4bbaeb9c1afbac2abb8c0acb7bfaeb7c0b2b9c2afb9c0aebac0abb7bdaab8beabb7bdacb6bdb0b8bfb2bac1b6bbc4b6bdc6b4bdc6b3bec6b3bdc7b2bec8afbec7afbec7b0bfc8b1c0c9b3bfc9b2bec8b5bfc9b6c0cab9c4ccb9c4ccb7c2cab7c2cabac5cdbbc6cebac5cdbbc4cdbdc4cdbdc4cdbdc4cdbdc4cdbcc3ccbcc3ccbac3ccbac3ccbbc4cdbac3ccbbc4cebac3cdb7c1cbb8c2ccbac3d0b9c3cdbbc4cebbc4cdbbc4cdbbc4cdbbc4cdbbc4cdbbc4cebbc4cebbc4cebcc5cfbec7d1bec7d1bec7d1bdc6d0bec7d1bec7d1bfc8d1bfcad2bfcad2bcc9d1b9c9d0bacad1bbcbd2bbcbd2bcc9d1bac7cfbbc5cfbbc5cfbbc5cfbac4cebac3d0b9c3cdbec7d0c0c8cfc0c8cfc1c9d0c2cad1c2cad1c0c7d0bfc6cfc1cad3c0c9d2c0c9d2bec9d1bfc9d3bfc9d3bdc9d3becad4bdcad2bdcad2bfcad2bfcad2bfcad2bfcad2bfcad2bec9d1bcc9d1bac7cfb8c5cdb9c6cebac7cfbcc9d1bacad1bbc8d0bcc6d0bdc5d200003d433e444842413f344e483b4d443a5f594e6d685f7671686f695e6b655a49413a4f46424641404742414b464346433e47453d47453d4a47424c49445956514a474244413c45423d43403c43403c443f3c443f3c463e3e453d3d453d3d433e3d41403c3f403c3f403c3e3f3b3e3f3b3e3f3b3f403c3f403c3f403c3f403c3e3f3b3d3e3a3e3f3b3f403c3f403c3d413c3d413c3b413c3f403e3f403e413f3e413f3e3f403c3e3f3b41413b48454048423d4a413d49423f46413e3d3b3a3e3f3d3d3e3a3b3f3a3c403b3c403b3c403b3d413c3f403c40413d3f403c3f403c3f403c3e3f3b3f403c3f403c42413d42413d41433d41433d42413d41403c403f3b41403c434140454342433f3e3f3d3c3f3d3d4442425454545f5f5f6665676360626c646571666873686b73686b72686e776d7373696f736c71766f72716c6d6765656767675c6160575d5c4b53523c4745434b4b41484b4145464446474747474a48474c48474e49464b47424b47424b47424e4a454d4a424b48404f49424b453e46423d47443f48434047433e47423f46433e43423e41433d3f403c44443e4a4641433d383e3a3545423d43443b41433d3f403e3e40403c3e3e3a3c3d3c3b3d413e40524d4f534d4e4d4546514747524848564d4a5752515753525654535556545353535355555459575158554f58555159584e575a545e65535f6951626b586b7262767b697c8178868c858e979099a28d999f8c9aa08d9ba18f9da3939fa594a0a696a2a697a3a797a3a798a4a89ba7a99da9ab9eaaac9fabad9faaae9faaae9ea9b1a0abb3a4adb6a6afb8a8afb8a8afb8a9b0b9abb2bba7afb6abb3baabb5bcabb5bcabb6beaab5bda8b5bdacb7bfacb5beaeb7c0aeb8bfadb9bfaab8beaab8beabb7bdabb7bdb3bbc2b4bcc3b7bcc5b5bcc5b5bcc5b3bec6b4bec8b4c0caafbec7afbec7b0bfc8b0bfc8b2bec8b2bec8b5bfc9b7c1cbb8c3cbb8c3cbb7c2cab8c3cbbac5cdbac5cdb8c3cbb8c3cbbac3ccbcc3ccbbc2cbbbc2cbbac1cabac1cab9c2cbb9c2cbbac3ccbac3ccbac3cdb9c2ccb7c1cbb9c3cdbac3d0bac4cebbc4cdbbc4cdbbc4cdbbc4cdbbc4cdbbc4cdbbc4cebbc4cebcc5cfbdc6d0bec7d1bec7d1bec7d1bec7d1bec7d1bec7d1bfc8d1c0c9d2bfcad2bec9d1bbc8d0b9c9d0bbcbd2bbcbd2bac7cfb8c5cdb9c3cdbac4cebbc5cfbcc6d0bdc6d3bdc7d1bfc6cfbfc7cebfc7cec0c8cfc1c9d0c2cad1c1c8d1c1c8d1c1cad3c0c9d2c0c9d2c0c9d2bfc9d3c0cad4becad4becad4bdcad2bdcad2bfcad2c0cbd3bfcad2bfcad2bfcad2bfcad2bdcad2bcc9d1bac7cfbac7cfbbc8d0bcc9d1bbcbd2bcc9d1bdc7d1bec6d300003e423d444640514c435b5248554e45635e556e6b636d6b6369675d59564e47413c484340443f3e45403f4c474448443f46433e4b48434e4b464845404d4d4746464044433f45444041403c41403c43403c44413d45403f443f3e443f3e433f3e41403c3f403c3f403c3f403c3f403c3f403c3f403c3f403c3f403c3f403c3e3f3b3d3e3a3e3f3b3f403c3f403c3c403b3d403e3b403e3f403e3e3f3d403e3d403e3d3f403c3f403c45453f48443f524c45524a43423c37413d38403d393f403c3e3f3d3e3f3d3e3f3d3e3f3d3e3f3b3f403c40413d40413d40413d40413d3f403c3f403c42413d42413d43423e43423e3d3e3a3c403b40413d42413d41403c43403c4642414a46454e4849524d4e544f515451535e5d5f6665676a6c6d6764666c64656a60606c6163635a5d676065686267655f646660656863655f5d5d5856565758565154524d5250474e4b3f44424346444445434546444846454b47464944414a43404a43404c46414d47424945404a464149463e49463e4b463d46433b45423e45444047434243423e413f3e3f403c3d403e3a403b3f42403f3e3a45403d49423f4b444147423f3e3d393e3f3d3d3d3d3c3b3d4443454a494d47464a49454a5852575851545a51545b5052574b4b564c4c5b5151595151585352555150555353555555565a55525853525853525755545859565b5e565e65505d655164695a6e73617479728288828b948e97a08c989e8b999f8e9aa08f9ba1919da1939fa395a1a596a2a698a3a799a4a89aa5a99ca7ab9ea9ad9faaaea0abafa0abafa1aab3a2abb4a6adb6a7aeb7a7aeb7a6adb6a7afb6a9b1b8a7b1b8abb5bcacb6bdacb6bdaab5bda9b4bcaab5bdadb8c0adb6bfadb6bfaeb7c0acb7bfabb9bfabb9bfadb9bfacb8beb2bac1b3bbc2b6bbc4b5bcc5b5bcc5b2bdc5b4bec8b3bfc9b0bfc8b0bfc8b1c0c9b1c0c9b2bec8b2bec8b5bfc9b7c1cbb6c0cab7c1cbb6c0cab6c0cab7c1cbb7c1cbb7c1cbb8c2ccb9c2cbb9c2cbb8c1cab7c0c9b7c0c9b7c0c9b8c1cab9c2cbb9c2cbbac3ccbac3cdb9c2ccb9c2ccbac3cdbac3cdbbc4cebec5cebec6cdbec6cdbec6cdbbc4cdbbc4cdbcc5cfbcc5cfbdc6d0bdc6d0bdc6d0bec7d1bec7d1bec7d1bec7d1bfc8d2c0c7d0bfc8d1bec9d1bdc8d0bac7cfbac7cfb9c9d0b9c9d0bbc7d1bac6d0bcc6d0bcc6d0bec6d3bec6d3bcc5d2bcc6d0bfc6cfbec5cebec5cebfc6cfc0c7d0c1c8d1c2c9d2c2c9d2c3cad3c2c9d2c0c9d2c0c9d2bfc9d3bfc9d3bfc9d3bec8d2bec9d1bfcbd1bfcbd1c0ccd2c0ccd2bfcbd1bfcbd1bfcbd1bfcad2bec9d1bbc8d0bbc8d0bbc8d0bcc9d1bcc9d1bbc8d0bdc7d1bdc7d100004445414b4843777067736a60716a617772696b6c635f625966675e464640423f3b413d3c3e3c3c433f3e443f3c47433e53504b55554f57544f49494346464042443e3f403c3e3f3b3f403c3f403c41403c42413d44403f433f3e433f3e413f3e41403c3f403c3e3f3b3f403c3f403c3f403c3f403c3f403c3f403c3f403c3e3f3b3e3f3b3e3f3b3f403c3f403c3c403b3c3f3d3a3f3d3e3f3d3e3f3d403e3d413f3e3f403c40413d45423d44403b6d6760726a634e454148443f44413d3c3b373d3e3c3d3e3c3d3e3c3e3f3d3f403c3f403c40413d40413d3f403c3f403c3f403c3f403c41403c42413d42413d42413d41423e3f433e42433f44433f423f3b3f3c38433e3d484342605a5b706a6b7974767c797b7d7a7c7675777274756a696b6b66655b5655554f504c4748524e534c484d454146413d42423f41413f3f413f3f403e3d3d3b3a3e3f3b4445414849454a47424a46414d47424c46415047434e45425145434e454249433e4b454049454049464149473f49473f49473d46443c42413d43423e43423e41403c403e3d3e3f3b3a3f3d3a3f3d3f4240413f3e473f3f4b41414d4343473f3f4743424745444540424f4a4c49454a4844494d4b5154525869656b6e676c6e646a6c61645e5153584c4c584c4c594d4d5d53535b5353585354565453565753535751575953565852575757545657565a5f525d61536369596c6f5d70737586898692988f98a18b979d8a989e8e9aa08f9ba1909ca0929ea294a0a495a1a598a3a798a3a79aa5a99ba6aa9ca7ab9ea9ada0abafa1abb2a3acb5a3acb5a7aeb7a7aeb7a6adb6a5acb5a6aeb5a8b0b7a9b3baaab4bbabb5bcabb5bcabb6beabb6beabb6beaeb7c0b0b7c0adb6bfaeb7c0a9b6beabb9bfa8b8beabb9bfacb8beadb7beb1b9c0b5bac3b5bcc5b6bdc6b3bec6b1bdc7b1bdc7b1c0c9b0bfc8b0bfc8b0bfc8b1bdc7b1bdc7b3bdc7b4bec8b5bfc9b6c0cab5bfc9b4bec8b5bfc9b5bfc9b6c0cab9c3cdb9c2cbb9c2cbb9c2cbb8c1cab7c0c9b8c1cab9c2cbbac3ccb8c1cabac3ccbac3cdb9c2ccbac3cdbac3cdb9c2ccbac3ccbec5cebfc7cebfc7cebfc7cebcc5cebcc5cebcc5cfbdc6d0bdc6d0bdc6d0bdc6d0bdc6d0bdc6d0bdc6d0bec7d1bfc8d2c0c7d0c2c9d2c0c9d2bec9d1bac7cfbac7cfb7c7ceb7c7cebdc9d3bcc8d2bfc9d3bfc9d3bfc7d4bcc4d1b8c1ceb8c1cbbfc5d0bfc6cfbec5cebec5cebfc6cfc0c7d0c1c8d1c2c9d2c3cad3c2c9d2c0c9d2bfc8d1bfc8d2bec8d2bdc7d1bdc8d0bfcbd1bfcbd1bfcbd1bfcbd1bfcbd1bfcbd1bfcbd1bfcbd1bdc8d0bdc8d0bdc8d0bbc8d0bbc8d0bac7cfbac7cfbac7cfbcc7cfbcc7cf00004f4a494e4744594e465f554b6e655c68655d696b655357514b4f493a3e384344424141413e3e3e3f3d3d413e3a48443f44443e43453f47474141433d3c3d393e423d3c403b3d413c3d413c3d413c3f403e3f403e3f403e3e3f3d3e3f3b3f403c3e3f3b3e3f3b3e3f3b3f403c3f403c3f403c3f403c3f403c3f403c3f403c3f403c3e3f3b3f403c3f403c3f403c3c403b3c3f3d3a3f3d3e3e3e3e3e3e413f3f413f3e40413d40413d47443f423e397169626e665f443c35453f38423f3a403f3b3f3d3c3f3d3c403e3d413f3e42413d43423e42413d41403c41403c41403c41403c41403c43403c43403c43403c41403c41423e3d413c3f403c4544404a46454d4847595151645c5c726a6b6d67685f5a5c5c595b59555a5251554d4e5244464749474645444047454444444448494d44454945464a4a494d4b484a4947474843444742414a45424c48434d4944504a4553494255484056484253453f5547415344415246425045415047444b464347443f42423c42433a42433a41423943443b40403a423f3a423f3a43403b43403c40403a3d413c3d413c403f3b45403d4d413f5243415546445346445c53505a52525d54575d53596159605a535a615c6556545a4743495d575c695f656f61656456585d4c4f59494a5747485e4e4f5a4e4e5b535456525156565054574e595a5156574e59575655555555585c555c5f5460645466674e6263627376727e847c888e88949a8a969c8d999f909ca2919da3929ea4949ea596a0a797a1a898a2a999a3aa9ba5ac9ea6ada0a8afa2aab1a3abb2a5acb5a6adb6a7aeb7a7aeb7a6adb6a6adb6a5afb6a7b1b8a8b2b9a9b3baa9b3baaab4bbacb6bdadb7beacb5beadb6bfb0b6c1adb6c0aeb7c0a8b5bdaab7bfa6b6bdaab8beabb7bdadb7beb1b9c0b5bbc2b5bdc4b7bec7b4bfc7b1bec6afbec7afbec7aebcc8aebcc8aebcc8b1bdc7b0bcc6b3bdc7b3bdc7b4bec8b6c0cab6bfc9b5bec8b5bfc9b5bfc9b6c0cab8c2ccb7c2cab8c3cbb9c4ccb8c3cbb7c2cab7c2cab8c1cab9c2cbb8c1cabbc4cdbac3ccb9c2cbbbc4cebbc4ceb9c2ccbac3ccbdc4cdbec6cdc0c8cfc0c8cfbdc6cfbcc5cebcc5cfbcc5cfbcc5cfbcc5cfbbc5cfbbc5cfbcc4d1bdc5d2bdc5d2bec7d1c1c8d1c1c8d1bfc8d1bec9d1bbc8d0bbc8d0bac7cfb9c6cebbc5cfbcc6d0bec7d1bec7d1bec6d3bdc5d2bcc4d1bcc5cfc0c6d1c0c7d0c0c7d0c0c7d0c0c7d0c0c7d0c1c8d1c1c8d1c2c9d2c2c9d2c1c8d1bfc8d1bec7d0bec7d0bdc8d0bec9d1c1cbd2c0cad1bfc9d0bfc9d0c0cad1c0cad1bfc9d0bfc9d0bec8cfbdc9cfbdc8d0bdc8d0bcc7cfbcc7cfbac7cfbac7cfbcc7cfbcc8ce00004f4a494e4744473d365b5249645e575b58535a5b57494f4a4349444347423d403e3b3d3d3c3e3e3d3e3c45423e423f3a43433d3e403a40413d42433f3c3d393f433e3b3f3a3c403b3c403b3c403b3d403e3d403e3c3f3d3b3e3c3c403b3d413c3d3e3a3d3e3a3e3f3b3e3f3b3f403c3f403c3f403c3f403c3e3f3b3f403c3f403c3f403c3f403c3f403c41403c3f403c3c3f3d3c3f3d3e3f3d3f403e413f3f413f3e41403c41403c42423c43403b706a656c645d4c443d4b453e3d3a3542423c3f3e3a3f3d3c403e3d42403f44433f44433f43423e41403c42423c42423c44413c44413c44413c44413d44413d44413d43423e40413d47484453524e5854535753525b5756625e5d6b65666560615752545653554b4a4c4342444042433f41413c3d3943423e4344424242424444444443454342444342444341414742434a45444843404f49444f49444d4742504841574a4259483f5b494256463f5949435446405246424d423e47403d46413e43433d40423c42443e41443b3e41383f4239404138423f3a423f3a43403b43403b3f3f393d3f393e403a413e3a48413e4b3f3d5043415548465347455e5454554d4e5f585d5d565d665e685f5a63625e695958624d4a535c57605e565d685e646355595b4d4f554546544445604e4f5e50515a525256534f57575156574e57584e54554c5a59555a585757595954595a535d5d5562644a595b566568667278758088818e9685929a8c989e8f9ba1919da3929ea2939fa594a0a696a2a897a3a99aa4ab9ba5ac9ea6ada0a8afa2aab1a2acb3a4abb4a2abb4a6adb6a5aeb7a7aeb7a5aeb7a6b0b7a8b2b9a7b1b8aab4bbaab4bbabb5bcacb6bdacb6bdacb5beaeb7c0aeb7c1adb6c0aeb9c1aab5bdaab7bfa6b6bdabb9bfacb8beb0bac1b2bac1b3bbc2b5bdc4b5bec7b4bfc7b2bfc7afbfc6b1bdc7aebcc8afbbc7b0bcc8b2bec8b4bec8b4bec8b4bec8b4bec8b6c0cab7c0cab7c0cab7c1cbb6c0cab4bec8b5bfc9b7c2cab8c3cbb9c4ccb9c4ccb8c3cbb6c1c9b8c1cab8c1cab8c1cabac3ccb9c2cbb8c1cabbc4cebbc4ceb9c2ccbbc4cebac3ccbbc5ccbfc6cfbec7d0bdc6cfbbc6cebbc4cebbc4cebbc4cebbc4cebac4cebac4cebcc4d1bcc4d1bdc5d2bdc5d2bfc5d0c0c7d0bec7d0bdc6cfbdc8d0bdc8d0bdc7d1bcc6d0bec8d2bdc7d1bcc6d0bdc6d0bcc4d1bdc5d2bec6d3c0c9d3c0c7d0c0c7d0c1c8d1c1c8d1c2c9d2c2c9d2c2c9d2c0c9d2c2c9d2c2c9d2c1c8d1c0c7d0bec7d0bfc8d1c0c9d2c1cad3c1cbd2c0cad1bfc9d0bdc9cfbec9d1becad0bdc8d0bec8cfbec8cfbec8cfbdc8d0bdc8d0bcc7cfbcc7cfbac7cfbbc8d0bcc7cfbcc8ce00003e3c3b3d3b3a3e3d3941403c42413d3f403c3b3e3c3a3d3b3f424040413d3f403e3e3f3d3e3f3d403f3b43403c43403c41403c3e3f3b3e3f3d3e3f3d3e3f3d3e3f3d3e3f3d3d3e3c3c3d3b3e3f3d3f403e3e3f3d3e3f3d3e3f3d3e3f3d3d3e3c3d3e3a3e3f3b3e3f3b3e3f3b3e3f3d3f403e3f403e3e3f3d413f3e413f3e413f3e413f3e41403c41403c43403c41403c41403c403f3b3e3f3b3e3f3b403e3d403f3b41403c41403c46454142413d6d6a66706c6749433e47413c413e3940403a41413b3c3d3940413d40413d44433f454440413e39403d3842403842403845423a46433b444139433f3a44403b48443f494540514e496c696472726c7879756364605556544043413f3f3f3d3d3d3b3b3b3b3b3b3e3e3e42424244444444454345423e46423d47423f48434048434047444047444046433f4845414944414a45424b47424d47424d47424e4843514942574a425949425c4c46554741534743554a464c433f47413c443f3c44413d42413d40423c3e403a3c403a3c403a3d413b3e403a403f3b41403c403f3b403f3b403f3b3f3e3a3f3e3a403e3d413d3c45403f4742414a4544484342433e3f4340424d4c5553545e4b4b574d4d594b4d585b5d686666725c5a66423c47463e4843393f54494c5447495547485b4c4a5b4f4b5c565158555060615854554c53564d53564d61635d5a5c56585955565957565b5a515657576064555e67555f6967737f7886928a99a28e99a18e989f929da1909d9f8f9ea192a1a492a0a698a6ac9da8b09da6af9ea5ae9fa7aea0aab1a0acb2a2abb4a2adb5a4adb6a3aeb6a4adb6a4adb6a6afb8a6afb8a8b2b9a8b2b9a9b4bcaab5bdaab5bda9b4bcaab5bdacb7bfadb6c0adb6c0acb6c0acb6c0aab7bfaab7bfabb8c0acb9c1aebac0afb9c0b0bac1b2bcc3b4bec5b3bfc5b3bfc5b1bec6b6c1c9b5c1cbb5bfc9b3bdc7b3bdc7b4bdc7b4bdc7b5bec8b4bdc7b5bec8b6bfc9b6bfc9b6bfc8b6bfc8b7c0c9b8c1cab9c2cbb9c2cbb9c2cbb8c1cab8c1cab8c1cab8c1cab9c2cbb9c2cbbac3ccbac3cdbac3cdbac3cdb9c2ccbac2cfbac3cdbcc5cfbac5cdbac3cdb9c3cdb9c3cdb8c4cebac4cebac4cebac4ceb9c3cdb8c2ccb8c2ccbbc3d0bcc4d1bfc5d2bdc5d2bec7d1bec7d1bec7d1bdc6d0bdc6d0bcc5cfbcc4d1bbc4d1bbc4d1bdc6d3bfc9d3bec8d2bdc7d1bcc6d0bec7d1bec7d1c1c8d1c0c7d0bdc6cfbec7d0c0c9d2c1cad3c0c9d2bfcad2bfc8d1bfc8d1bec7d0bec7d0c0c8cfc1c9d0c3cbd2c5cdd4c1cad3bec9d1bcc7cfb7c4ccb7c3cdb8c5cdb9c5cfbdc8d0bec9d1bec9d1bec7d0bec7d0bdc7d1bcc6d0bac4ceb8c2ccbdc8d0bdc8d000004142403f403e3d403e3e413f3f42403f42403e413f3e413f40413f40413f3f403c3f403c41403c403f3b423f3b403f3b3e3f3d3e3f3d3e3f3d3d3e3c3f3d3c3f3d3c3f3d3c3f3d3c3e3c3b403e3d413f3e403e3d3e3f3d3e3f3d3e3f3d3d3e3c3d3e3a3e3f3b3e3f3b3e3f3b3f403e3f403e40413f3f403e403e3d413f3e413f3e413f3e43403c43403c423f3b423f3b423f3b403f3b3e3f3b3d413c3f403c41403c43403c43403c3d3c3843423e78757167635e453f3a453f38423e393f3c37423f3a3f3f393d3c3841403c4c494554514d55514c4f4b4648453d46443a4a453c48463c4f49424a473f4e48434e48434e48414e4b4355524d51514b4d4e4a4448434449474348464247464045444042423f414141414142424241424042413d46413e49433e49433e4a443f4a443f47433e47433e47433e4945404945404a46414b47424b47424b47424d474250474353474154473f5347414e423c4d423e4d444047413c44403b423f3b423f3b403f3b3e3f3b3c3e383a3e383a3e383b3f393d3e3a3d3e3a3d3e3a3d3e3a3f3e3a3f3e3a3f3e3a3f3e3a3f3d3c3f3d3c413f3e4442414846464e4c4c4d4b4b4f4e5050525c626671616472585b695b5e6c606371696a7866667255535f434049433c434c45484e4345534747574a48594e4a55524a50514858595055564d575a5151544b585b52595c535a5c565a5e59585b59545859585c61575e674f57645b64716976847c8c9888949e8c989e8f9b9f8f9c9e91a0a391a2a5919fa595a2aa9aa5ad9ba4ae9ba4ad9ca5ae9da9af9fabb19faab2a1acb4a2adb5a2adb5a2adb5a3aeb6a5aeb7a6afb8a5afb6a6b0b7a7b2baa8b3bba9b4bca9b4bca8b5bdabb6beabb5bfabb5bfabb5bfa9b5bfaab7bfabb8c0acb9c1adbac2afbbc1afbbc1b0bac1b1bbc2b1bdc3b1bdc3b1bdc3b2bec4b3bec6b4bfc7b3bdc7b2bcc6b4bdc7b4bdc7b4bdc7b6bfc9b5bec8b6bfc9b6bfc9b6bfc9b6bfc8b7c0c9b8c1cab9c2cbb9c2cbb9c2cbb9c2cbb8c1cab8c1cab8c1cab8c1cab9c2cbb9c2cbbac3ccbbc4cebbc4cebac3cdbac3cdb9c1ceb9c1cebbc5cfbac4cebac4cebac4ceb8c4ceb9c5cfb8c4ceb8c4ceb9c3cdb9c3cdb9c3cdb9c3cdbbc3d0bbc3d0bec4d1bcc4d1bcc6d0bcc6d0bdc6d0bdc6d0bfc5d2bfc5d2bdc5d2bcc4d1bcc5d2bdc6d3bcc8d2bcc8d2bdc7d1bdc7d1bec7d1c0c9d3c1c8d1c0c7d0bec7d0bfc8d1c0c9d2c1cad3bfcad2bec9d1bec9d1bec9d1bfc8d1bfc8d1c1c9d0c1c9d0c4cad1c2cad1bfc8d1bdc8d0b9c5cfb8c4ceb6c5ceb7c6cfbbc7d1bcc8d2bdc8d0bdc8d0bec7d0bec7d0bdc7d1bcc6d0bcc5d2bbc5cfbec9d1bec9d1000040413f3e3f3d3c3d3b3d3e3c3b3e3c3b3e3c3c3f3d3c3f3d3c403b3c403b3f403c3f403c41403c403f3b403f3b403f3b3e3f3d3d3e3c3d3e3c3d3e3c3f3d3c3f3d3c3f3d3c3f3d3c3f3d3c403e3d413f3e403e3d3e3f3d3e3f3d3e3f3d3d3e3c3d3e3a3e3f3b3e3f3b3e3f3b3f403e3f403e40413f3f403e3e3f3d3e3f3d413f3e413f3e43403c423f3b423f3b423f3b403e3d3e3f3d3d403e3e413f40413d41403c423f3b423f3b40403a46464078757065625a4d453e484138443e3749433c423c3549433c47413c4c4641554f4a5d5752605a55554f4a5650494f49425049404b463d554e454f4a41534b444e48414c463f4c49414c49444a4a443f403c3c403b3d403e4144423f414140424242434142434142434143444243444244433f45423e47433e47433e47433e47433e46433e46433f47444048454148454148454048454048454047443f48443f4945404d453e4d433c4a423b484039453f3a47413c433e3b433e3b413e3a423f3b403f3b3d3e3a3c3d393b3c383c3e383d3f393d3e3a3d3e3a3d3e3a3d3e3a3f3e3a3f3e3a3f3e3a3f3e3a3e3c3b403e3d3f3d3c42403f4442424e4c4c4e4c4c5150524e505a5e646f686e79575d68626573686b796e6f7d65657165636f4e4b54433f454540424842434d4545524946514b46514f4750544952554c54574e5b5e5552554c50534a585b52585c565357524d504e565b5a585d60565c61484f58545e685e6c7870828d80919a84969d88989e88999c8d9ba18c9aa0929ea4949fa797a2aa98a3ab99a4ac9ba6ae9aa8ae9caab09daab29eabb3a2adb5a2adb5a2adb5a3aeb6a6b0b7a7b1b8a5afb6a5afb6a6b1b9a7b2baa9b4bca9b4bcaab5bdaab5bdabb5bfabb5bfabb5bfaab6c0abb8c0aabac1adbac2aebbc3b0bcc2afbbc1b0bac1b0bac1b0bac1b1bbc2b0bcc2b2bec4b2bbc4b4bdc6b4bdc6b3bcc5b4bdc7b5bec8b5bec8b6bfc9b6bfc9b6bfc9b6bfc9b6bfc9b7c0c9b7c0c9b8c1cab9c2cbb7c2cab7c2cab7c2cab7c2cab6c1c9b6c1c9b7c2cab8c3cbb9c4ccb9c4ccbac4cebac4cebac4ceb9c3cdb9c3cdb9c3cdb9c3cdb9c3cdbac4cebac4cebbc5cfbac4cebac4ceb9c3cdb9c2ccbac3cdbbc4cebbc4cebbc4cebbc4cebcc5cfbcc5cfbdc7d1bcc6d0bdc6d0bdc6d0bdc6d0bec7d1bdc6d0bcc5cfbdc7d1bdc7d1bbc7d1bbc7d1bdc7d1bdc7d1bfc8d1c0c9d2bfc8d1bec7d0bfc8d1c0c9d2bfcad2c0cbd3bfcad2bec9d1bdc8d0bdc8d0bec7d0bec7d0c1c9d0c1c9d0c0c8cfc0c8cfbdc6cfbbc6ceb9c5cfb9c5cfbac6d0bac6d0bbc7d1bbc7d1bcc7cfbcc7cfbdc7cebdc7cebcc7cfbcc7cfbdc7d1bdc7d1bec9d1bec9d100003e3f3d3d3e3c3d3e3c3d3e3c3c3f3d3c3f3d3b3e3c3b3e3c3c403b3c403b3f403c3f403c41403c41403c403f3b403f3b3d3e3c3d3e3c3d3e3c3d3e3c3f3d3c3f3d3c3f3d3c403e3d3f3d3c403e3d403e3d403e3d3e3f3d3e3f3d3e3f3d3d3e3c3d3e3a3e3f3b3e3f3b3e3f3b3e3f3d3f403e3f403e3e3f3d3e3f3d3e3f3d403e3d403e3d423f3b423f3b423f3b423f3b3f3d3c3d3e3c3c3f3d3d403e3f403c403f3b433e3b433f3a413e394f4d45848179938e858c837a786f66554e45463f36474037686059827975857c78776e6a6c635f6b625e685f5b5d554e534d46514a414c453c524b424f483f5048414b453e4a473f49473f45453f4749433e423d40443f3d403e3e413f3e404041414141424041424041424041424041424040413d45423d47433e47433e46433e45423d45423d46433f47444046433f46433f46433e44443e45423d43403b43403b44413c444139453f3843403844413944403b43403b423d3a423f3b413e3a413e3a3f3e3a3e3d393c3d393c3d393d3f393e403a3d3e3a3d3e3a3d3e3a3d3e3a3f3e3a3f3e3a3f3e3a3f3e3a3f3d3c413f3e3f3d3c42403f3f3d3d4745454442424648494d5058393f4a494f5a555b6660646f545863595a685f616c6c6d776a6972525056464345454042433d3e4b43434c48435152494b4f4455584f5c5f5655584f585b525e6158595c53535751575e57555b56565d5a525758535a5d4e5459535c65505f685b6e766c7f86778d9382959c8a9da291a1a8949fa7939ca5949da6949fa795a2aa97a4ac98a5ad9aa8ae9caab09daab29eabb3a1acb4a2adb5a2adb5a2adb5a5afb6a7b1b8a8b2b9a7b1b8a7b2baa8b3bba9b4bca9b4bcaab5bdaab5bdabb5bfa9b5bfa9b5bfa9b5bfa8b8bfaabac1acb9c1adbac2afbbc1afbbc1b0bac1b0bac1b0bac1b0bac1b0bcc2b1bdc3b2bbc4b4bdc6b4bdc6b4bdc6b5bec8b5bec8b5bec8b6bfc9b7c0cab6bfc9b6bfc9b6bfc9b7c0c9b8c1cab8c1cab8c1cab7c2cab7c2cab7c2cab7c2cab6c1c9b7c2cab7c2cab6c3cbb8c3cbb9c4ccb9c3cdb9c3cdb9c3cdb9c3cdb9c3cdb9c3cdb8c2ccb9c3cdb9c3cdbac4cebac4cebac4ceb9c3cdb9c3cdb9c2ccbac3cdbbc4cebbc4cebbc4cebbc4cebcc5cfbcc6d0bdc7d1bcc6d0bdc6d0bdc6d0bec7d1bec7d1bec7d1bdc6d0bdc7d1bdc7d1bbc7d1bbc7d1bdc7d1bdc7d1bfc8d1bfc8d1bec7d0bec7d0bfc8d1bfc8d1bec9d1bfcad2bfcad2bec9d1bec9d1bdc8d0bdc6cfbdc6cfbfc7cebfc7cebfc7cebfc7cebdc6cfbcc7cfbcc6d0bac6d0bac6d0bac6d0bac6d0bac7cfbbc6cebbc6cebcc6cdbbc5ccbac5cdbac5cdbcc6d0bdc7d1bdc8d0bdc8d000003e3f3d3e3f3d3e3f3d3e3f3d3d403e3d403e3d403e3c3f3d3c403b3d413c3d413c3d413c3f403c3f403c3f403c3f403c3e3f3b3d3e3a3d3e3a3d3e3a3d3e3a3d3e3a403f3b403f3b403f3b403f3b3e3f3b3e3f3b3e3f3b3e3f3b3e3f3b3e3f3b3e3f3b3e3f3b3e3f3b3e3f3b3e3f3d3e3f3d3e3f3d3e3f3d3e3f3d3e3f3d403e3d403e3d403f3b403f3b423f3b423f3b403e3d3d3e3c3c3f3d3c3f3d3e3f3b403f3b433f3a433f3a3f3c3746443c5c59516b645b796e667a70666a64595b554a5950475e554c645a53645a5362595562595559534e534d48534d464d4a424b463d49443b4a453c4b463d4b463d4a443d49473f43433d40403a40423c3c403b3f433e41424040413f41424044424144424143414041423e41423e3f433e40413d46433e46433e46433f45423e45423e43423e43423e43423e42413d41403c41403c3f403c403f3b3f3e3a3f3f3940403a413e39403d38403d38423f3a423f3b3f3e3a413e3a3f3e3a3e3d393e3d393e3d393d3c383d3c383e3d393f3e3a403f3b3f3e3a3f3e3a3e3d393e3d393c3d393c3d393d3e3a3d3e3a3d3e3a3f403c3e3f3d4142403c3d3b40413f3d3d3d43454644484d3d424b494e574b50594f545d51565f52566153555f53555f64666e5b5b61545355484749454343474342474642464b424c524751544b53564d565650585852575751585a54555953525952515853535a57555b5a555a5b54595c545d615361674e6168556b7161797f6e868c7c929887969f8c979f949da6949da694a0a694a2a894a4aa95a5ab97a7ae99a9b09ba8b09ca9b19daab29facb4a1acb4a1acb4a3adb4a6b0b7a9b3baa8b2b9a8b1baa9b2bba8b3bba9b4bca9b4bcaab5bda8b4bea8b4bea8b4bea7b6bfa7b6bfa8b7c0abb8c0abb8c0aeb9c1aeb9c1afb9c0b0bac1b1bbc2b0bac1b1bbc2b1bbc2b1bac3b3bcc5b5bcc5b5bcc5b6bdc6b7bec7b6bdc6b7bec7b6bfc8b6bfc8b7c0c9b7c0c9b7c2cab8c3cbb7c2cab6c1c9b7c2cab7c2cab5c2cab5c2cab5c2cab5c2cab5c2cab4c4cbb6c2ccb6c2ccb6c2ccb5c1cbb5c1cbb5c1cbb8c2ccb8c2ccb7c4ccb7c4ccb9c4ccb9c4ccbac3ccbac3ccbac3cdbac3cdbdc3cebcc2cdbac3cdbac3cdbbc4cebcc5cfbbc5cfbbc5cfbcc6d0b9c5cfbbc5cfbcc6d0bfc8d2bfc8d2bec7d1bdc6d0bec9d1bdc8d0bbc8d0bbc8d0bdc8d0bdc8d0bec7d0bec7d0bec7d0bec7d0bec7d0bdc6cfbcc7cfbdc8d0bbc8d0bbc8d0bdc8d0bdc8d0bcc7cfbcc7cfbdc7cebec8cfc0c8cfc0c8cfbec7d0bdc8d0bcc7cfbcc7cfbac6d0bac6d0bac7cfbac7cfbbc6cebbc7cdbcc6cdbbc5ccbbc4cdbbc4cdbbc5cfbdc7d1bcc9d1bcc9d100003d3e3c3d3e3c3d3e3c3c3d3b3a3d3b3c3f3d3c3f3d3c3f3d3c403b3c403b3c403b3c403b3e3f3b3e3f3b3e3f3b3e3f3b3e3f3b3e3f3b3d3e3a3d3e3a3d3e3a3e3f3b403f3b403f3b403f3b403f3b3e3f3b3e3f3b3e3f3b3f403c3f403c3e3f3b3e3f3b3e3f3b3e3f3b3e3f3b3e3f3d3e3f3d3e3f3d3e3f3d3e3f3d3e3f3d3f3d3c3f3d3c3f3e3a403f3b423f3b403f3b403e3d3e3f3d3c3f3d3c3f3d3e3f3b403f3b433f3a433f3a44413c3e3c343f3c344c453c6f645c7d73697e786d6f695e60574e52494049413a4840394f4944554f4a4b474246423d47443f47453d47453d47463c47453b47453b47453b48453d43433d3f413b40423c41433d3f433e3e423d41424040413f413f3e413f3e42403f42413d42413d41423e40443f42433f43433d45423d44413d44413d41403c41403c41403c41403c403f3b3f3e3a3e3f3b3e3f3b3e3f3b3d3e3a3f3f3940403a3f3f393f3f393d3d373f3f393f3e3a3d3c383f3e3a3f3e3a3d3c383d3c383d3c383d3c383d3c383e3d393f3e3a3f3e3a3f3e3a3e3d393e3d393e3d393c3d393d3e3a3e3f3b3e3f3b3e3f3b3e3f3b3e3f3d4142403d3e3c3f403e3d3d3d4446473f444741474c43495040464d454b52494f56454a53474d543f424a52565b65686c65676848484840413f3f403e46474341493f454d424a4f4651534d54544e53534d53524e555751585c56474e47484f4a5259545c6360535857565858585d5e53606246595c465c614e666c5d777e71889082939c8d99a3939ca5959ea795a1a795a3a994a4aa93a6ab96a6ad97a7ae99a6ae9aa7af9ba8b09daab2a0abb3a0abb3a3adb4a5afb6a6b0b7a6b0b7a6afb8a7b0b9a7b2baa7b2baa8b3bba9b4bca8b4bea8b4bea7b6bfa7b6bfa8b7c0a8b7c0acb9c1adbac2adb8c0acb7bfaeb8bfafb9c0b0bac1b0bac1b0bac1b0bac1b0b9c2b3bcc5b5bcc5b5bcc5b7bec7b7bec7b7bec7b8bfc8b6bfc8b6bfc8b7c0c9b8c1cab8c3cbb8c3cbb8c3cbb7c2cab7c2cab7c2cab5c2cab5c2cab4c1c9b4c1c9b3c3cab4c4cbb5c4cdb5c4cdb7c3cdb6c2ccb5c1cbb5c1cbb8c2ccb8c2ccb7c4ccb7c4ccb9c4ccb9c4ccbac3ccbac3ccbac3cdbbc4cebec4cfbcc2cdb9c2ccb9c2ccbac3cdbbc4cebac4cebac4ceb9c5cfb9c5cfbbc5cfbcc6d0bfc8d2bfc8d2bfc8d2bec7d1bec9d1bec9d1bcc9d1bcc9d1bec9d1bdc8d0bdc6cfbdc6cfc0c9d2c0c9d2bfc8d1bdc6cfbcc7cfbdc8d0bbc8d0bbc8d0bdc8d0bdc8d0bec9d1bec9d1c0cad1c0cad1c1c9d0c0c8cfbfc8d1bec7d0bec7d0bcc7cfbcc6d0bac6d0bac7cfbac7cfbbc7cdbcc8cebdc7cebdc7cebcc5cebcc5cebcc6d0bec8d2bcc9d1bcc9d10000403e3d413f3e3e3f3d3d3e3c3d3e3c3e3f3d3d413c3d413c3c403b3c403b3c403b3c403b3e3f3b3d3e3a3d3e3a3d3e3a3f403c3e3f3b3d3e3a3d3e3a403f3b403f3b403f3b3f3e3a403f3b403f3b403f3b403f3b3f403c3f403c3e3f3b3d3e3a3d3e3a3e3f3b3e3f3b3d3e3a3e3f3d3e3f3d3e3f3d3e3f3d3e3f3d3d3e3c3f3d3c3f3d3c3f3e3a3f3e3a403f3b403f3b403e3d3d3e3c3b3e3c3c3f3d3e3f3b3f3e3a423d3a433f3a413e39424038434038403b32483f36453c324a463b4f4b40544f464c473e44413945413c47444048454144433f44433f40413d41433d45463d43443b46443c44423a45433b44423a3f413b3d413c3d413c3e423d3c403b3c403b3f403c42413d43403c43403c423f3b403f3b3f3e3a3e403a3c403a3e403a41403c423f3b423f3b423f3b403f3b403f3b3f3e3a3f3e3a3d3e3c3d3e3c3d3e3a3e3f3b3d3e3a3d3e3a3d3e3a3e3f3b3d3e3a3f403c3c3d393d3e3a3d3e3a3b3c38403f3b3f3e3a3e3d393e3d393e3d393e3d39403c3b413d3c413e3a413e3a3f3d3c3f3d3c3e3c3b3e3c3b3d3e3a3d3e3a3e3f3b3f403c3f403c3e3f3b3e3f3d3e3f3d3e3f3d3f403e3d3e3c4042424044454045483f43483e424744484d43474c40434b43474c3e42473a3f42414448474b4c3f41414043413f42403d413b3c443a444c41464b424e4e485c59555a5753585453605f5b545853515752565d58535a55545a555255535b5c5a595c5a5a6261515e604c5f624a6065536a72677d887a8c978899a28b98a0919ca493a1a794a3a693a4a795a6a996a6ac96a6ac99a6ae98a5ad99a7ad9caab09fabb1a0acb2a2acb3a4aeb5a3adb4a4aeb5a5aeb7a7b0b9a6b1b9a6b1b9a7b2baa8b3bba7b3bda6b5bea7b6bfa8b7c0a6b7c0a6b7c0aabac1adbac2adb8c0acb7bfadb6bfb1b8c1b2b9c2b2b9c2afb8c1afb8c1b2bac1b5bdc4b5bdc4b5bdc4b7bec7b7bec7b7bec7b8bfc8b6bfc8b6bfc8b7c0c9b8c1cab7c2cab8c3cbb7c2cab7c2cab7c3c9b7c3c9b7c2cab7c2cab4c1c9b4c1c9b5c2cab5c2cab6c2ccb6c2ccb7c3cdb7c3cdb9c3cdb9c3cdb9c3cdb9c3cdb6c3cbb7c4ccb9c4ccb9c4ccbac3ccbac3ccbcc3ccbdc4cdbec5cebcc3ccbbc2cbbbc2cbbac3ccbcc5cebcc7cfbbc6cebac6d0bac6d0bdc8d0bec9d1c0c9d2c0c9d2bfc8d1bfc8d1bec9d1bec9d1bdcad2bdcad2bec9d1bec9d1bec7d0bec7d0c0c9d2c0c9d2c0c9d2bec7d0bdc8d0bec9d1bcc9d1bbc8d0bbc8d0bcc9d1bfcad2bfcad2bfcbd1bfcbd1c0cad1c0cad1c2cad1bfc9d0bec7d0bcc7cfbcc7cfbcc7cfbcc7cfbcc7cfbdc7cebdc7cebec8cfbec8cfbec7d0bdc6cfbdc7d1bdc7d1bbc7d1b9c8d100003f3d3c413f3e3f403e3e3f3d3d3e3c3e3f3d3c403b3b3f3a3d413c3d413c3d413c3d413c3f403c3f403c3e3f3b3e3f3b3f403c3e3f3b3c3d393c3d39403f3b41403c403f3b3f3e3a3f3e3a403f3b41403c41403c40413d40413d3e3f3b3c3d393c3d393d3e3a3d3e3a3d3e3a3d3e3c3e3f3d3e3f3d3e3f3d3d3e3c3d3e3c3f3d3c3f3d3c3f3e3a3f3e3a3f3e3a3f3e3a3f3d3c3d3e3c3b3e3c3b3e3c3f3e3a413e3a423d3a413e3a3e3e3840403a403d38434038433d36453f383f3d3344433946453b47453d42423c45453f43423e3d3e3a4142404043413e413f3d413c42443e3d403743443b40413845433b42423c3e3f3b3c403b3c403b3f433e3c403b40413d403f3b403f3b423f3b423f3b413e3a413e3a3f3f3940403a3e403a3d3f39403d39403d393f3c38403d393f3e3a403f3b3f3e3a3e3d393d3e3c3d3e3c3d3e3a3d3e3a3d3e3a3c3d393c3d393d3e3a3b3c383e3f3b3e3d393d3e3a3f3e3a3e3d39403f3b3e3d393f3e3a3f3e3a3f3e3a3f3e3a413d3c403c3b403d393e3d393f3d3c3f3d3c3e3c3b3e3c3b3c3d393c3d393d3e3a3e3f3b3e3f3b3e3f3b3f403e3d3e3c3f403e40413f3e3f3d3e3f3d3e40403a3e3f3e42433e42433c3f433a3f423f42463a3f423d40444044453b3f403e43423e413f393c3a3f433e3d413b3f473d3e463c4749434b4a46534e4d5651505b5655585655555856515752535954505651545853565753625f5b5c5b575a5d5b58605f5662644a5b5e4a5d65586d75687c877a8d9580929988989e909fa292a1a493a2a593a4a794a4aa94a4aa98a5ad97a4ac98a6ac9aa8ae9eaab09eaab0a0aab1a2acb3a3adb4a4aeb5a6afb8a7b0b9a6b1b9a6b1b9a6b1b9a6b3bba6b2bca5b4bda7b6bfa7b6bfa4b5bea5b6bfa9b9c0aabac1afbac2adb8c0b0b7c0b1b8c1b3bac3b3bac3b0b9c2afb8c1b2bac1b4bcc3b4bcc3b4bcc3b5bcc5b6bdc6b6bdc6b7bec7b5bec7b5bec7b6bfc8b6bfc8b6c1c9b6c1c9b7c2cab7c2cab7c3c9b7c3c9b7c2cab6c1c9b6c1c9b4c1c9b4c1c9b5c2cab3bfc9b4c0cab6c2ccb7c3cdb9c3cdb9c3cdb9c3cdb9c3cdb7c4ccb8c5cdbac5cdbac5cdbbc4cdbbc4cdbdc4cdbec5cebdc4cdbcc3ccbbc2cbbcc3ccbcc5cebec7d0bec9d1bec9d1bcc8d2bcc8d2bfcad2c0cbd3c1cad3c0c9d2c0c9d2bfc8d1bec9d1bfcad2bdcad2bdcad2bfcad2bec9d1bfc8d1bfc8d1bdc6cfbec7d0bec7d0bdc6cfbcc7cfbec9d1bdcad2bbc8d0bdcad2bdcad2bec9d1bec9d1bdc9cfbecad0c0cad1c1cbd2c3cbd2c2cad1bfc8d1bec7d0bcc7cfbcc7cfbbc6cebbc6cebdc7cebec8cfbfc9d0bfc9d0bec7d0bdc6cfbcc6d0bac6d0b9c8d1b9c8d100003f3d3c403e3d3e3f3b3e3f3b3e3f3b3e3f3b3c403b3b3f3a3d413c3d413c3c403b3c403b3e3f3b3e3f3b3e3f3b3e3f3b3e403a3e403a3d3f393d3f39403f3b41403c403f3b3f3e3a3f3e3a403f3b41403c41403c3f403c3e3f3b3d3e3a3c3d393d3e3a3d3e3a3d3e3a3d3e3a3d3e3a3d3e3a3d3e3c3d3e3c3d3e3c3d3e3c3f3e3a3f3e3a3f3e3a3f3e3a3f3e3a3f3e3a413e3a3f3e3a3d3e3a3b3f3a3f3e3a413e3a423d3a413e3a403f3b3f3e3a3f3e3a413e39423e39403d383f3f393f413b3f423941443b41433d3e423d3d403e3d403e3e40403f42403f42403e423d3e403a3e403a43433d42423c43403b42423c3e3f3b3b3f3a3b3f3a3b3f3a3d3e3a3d3e3a3f3e3a3f3e3a413e3a413c39413d38403d383e3e383e3e383d3f393d3f39403d39413c39403d39403d39403d39403d393f3d3c3f3d3c3f3d3c3f3d3c3f3d3c3f3d3c3f3d3c3f3d3c3f3d3c3f3d3c3f3e3a3e3d39403d393f3e3a413e3a403d39403d39413e3a3f3e3a3f3e3a3f3d3c3f3d3c3f3d3c3f3d3c3f3d3c3f3d3c3f3d3c3d3e3c3c3d3b3c3d3b3c3d393d3e3a3d3e3a3e3f3b3e3f3b3e3f3b3e3f3b3f403c3f403c3f403c3f403e3e3f3d3f403e3d3f3f3d3f3f3d3f3f3d3f403a3e3f3b3d3e393d3e3b3d3e3b3d3d3b3d3d3b3e3c3c3f3d3c403b3e3f3b3c403b3b423b3f463f454642494746514c4b5852535b55565853545f605e55585650544f5155504f4f49524f4a6a645f625e595f5e5a5b5c5a5e6263535c5f525f674c5e655368706a80867f93988c9fa298aaab98a7a992a1a395a4a690a1a495a6a996a4aa99a5ab9aa6ac9ba7ad9ea8af9fa9b09fa9b0a0aab1a2acb3a4aeb5a5aeb7a5aeb7a6b1b9a7b2baa6b1b9a5b2baa5b1bba4b3bca3b4bda4b5bea5b6bfa6b7c0a8b8bfa8b8bfadb8c0aeb9c1b1b8c1b1b8c1b1b8c1b0b7c0b1b8c1b2b9c2b3bbc2b3bbc2b3bbc2b3bbc2b4bcc3b6bec5b7bec7b8bfc8b4bdc6b5bec7b5c0c8b5c0c8b5c0c8b4bfc7b3c0c8b8c3cbb8c2c9b7c1c8b7c1c8b5c1c7b5c0c8b5c0c8b3bfc9b3bfc9b3bfc9b3bfc9b7c1cbb9c3cdbdc6d0bec7d1bcc5cebbc4cdbac5cdb9c6cebbc6cebac5cdbac3ccbbc4cdbec5cebec5cebfc6cfbfc6cfbec7d0bec7d0bdc6cfbdc6cfbdc8d0bec9d1bdc9d3bdc9d3bfcad2c0cbd3c1cad3c1cad3c0cad1c0cad1bfcbd1bfcbd1bfcbd1c0ccd2c0cbd3bfcad2bfc8d1bfc8d1bfc8d1bec7d0bcc5cebac3ccb9c4ccbbc6cebcc9d1bdcad2bcc9d1bcc9d1bdcad2bdcad2bec9d1bec9d1bfcbd1c0cad1c2cad1c2cad1bfc8d1bec7d0bdc8d0bec9d1bdc8d0bbc6cebec8cfbec8cfbfc9d0bec8cfbdc6cfbcc5cebcc6d0bbc7d1bac9d2b8c9d20000403e3d403e3d3e3f3b3e3f3b3e3f3b3e3f3b3c403b3c403b3d413c3d413c3d413c3d413c3e3f3b3e3f3b3e3f3b3e3f3b3f413b3e403a3d3f393d3f39403f3b403f3b403f3b3f3e3a3f3e3a403f3b403f3b403f3b3e3f3b3e3f3b3e3f3b3e3f3b3c3d393d3e3a3d3e3a3d3e3a3d3e3a3e3f3b3e3f3d3e3f3d3d3e3c3d3e3c3f3e3a3f3e3a403f3b403f3b403f3b403f3b413e3a3f3e3a3d3e3a3d3e3a3f3e3a403d39413c39403d393f3e3a3c3d393d3e3a3f3e3a3f3e3a3f3e3a3c403b3d413c3d413b3e423c3e423d3e423d3e413f3e413f3f41413f424040413f42433f45444044443e45423d423f3a413e3943403c3d3e3a3b3f3a3b3f3a3b3f3a3d3e3a3d3e3a3f3e3a3f3e3a423d3a413c39413d38413d38403d383e3e383e3e383e3e38403d39413c39403d39403d39413e3a413e3a3f3d3c3f3d3c3f3d3c3f3d3c3f3d3c3f3d3c3f3d3c3f3d3c3f3d3c3f3d3c413e3a403d39413e3a413e3a413e3a403d39403d39413e3a3f3e3a3f3e3a3f3d3c3f3d3c3f3d3c3f3d3c3f3d3c3f3d3c3d3e3c3d3e3c3c3d3b3c3d3b3c3d393d3e3a3e3f3b3e3f3b3f403c3f403c3f403c3f403c3f403c3f403c3e3f3d3e3f3d3f403e3f403e3e3f3d3e3f3d3e3f3d3c3f3d3d3d3d3b3e3c3d3d3d3b3e3c3b3e3c3b3e3c3b3f3a3d3e3a3e3f3b3e3f3b3e423c40443f4442414541404943444f494a534c4f534e4f5452515657555859555557515d5a55605c57675e5a625955615d58605d595f5d5d585a5b545d615563694e6267546d716b82847e93948c9e9f8e9e9d919ea096a3a593a2a595a4a799a5ab9aa6ac9aa6ac99a5ab9ca6ad9ca6ad9ca6ad9ea8afa0aab1a3adb4a4adb6a5aeb7a5b0b8a6b1b9a6b1b9a5b2baa6b2bca4b3bca5b4bda4b5bea4b5bea4b5bea6b6bda8b5bdabb6beadb6bfb0b7c0b0b7c0b1b8c1b1b8c1b1b8c1b2b9c2b2bac1b3bbc2b4bcc3b4bcc3b5bdc4b7bfc6b7bec7b7bec7b4bdc6b3bcc5b2bdc5b4bfc7b6c1c9b7c2cab4c1c9b5c0c8b6c0c7b8c0c7b8c0c7b5bfc6b6bfc8b5c0c8b5bfc9b3bfc9b3bfc9b4c0cab7c1cbb8c2ccb9c2ccb9c2ccbac1cab8c1cab7c2cab6c3cbb8c3cbb8c3cbbac3ccbbc4cdbdc4cdbdc4cdbdc4cdbdc4cdbcc5cebdc6cfbec7d0bfc8d1bec9d1bec9d1bfc9d3bdc9d3bfcad2bfcad2bfc8d1bfc8d1bfc9d0bfc9d0bfcbd1bfcbd1becad0becad0bec9d1bdc8d0bec7d0bec7d0bec7d0bfc8d1bfc8d1bec7d0bdc8d0bec9d1bcc9d1bcc9d1bdcad2bdcad2bdcad2becbd3bfcad2bfcad2bfcbd1c0cad1c4ccd3c5cbd2c1c8d1bdc6cfbdc6cfbdc8d0bcc7cfbbc6cebdc7cebec8cfbfc9d0bec8cfbdc6cfbdc6cfbcc6d0bbc7d1bac9d2b8c9d20000403f3b403f3b3e3f3b3e3f3b3e3f3b3e3f3b3c403b3c403b3c403b3d413c3f403c3f403c3e3f3b3e3f3b403f3b403f3b3f413b3e403a3f3f393f3f393f3f3940403a423f3a413e39423f3b423f3b403f3b3f3e3a403f3b403f3b3e3f3b3e3f3b3f3f393f3f393f3e3a3f3e3a3d3e3a3e3f3b3e3f3b3e3f3b3f3e3a3f3e3a3f3e3a3f3e3a3f3e3a3f3e3a423f3a423f3a413e393f3f393d3f393d3f393f3e3a413e3a413c3b403c3b3c3d3b3a3d3b3b3e3c3e3f3d3e3f3d3e3f3d3a3f3d3b413c3e423d40413d40413d40413f40413f40413f42403f42403f413f3e42413d43403c43403c443f3c443f3c443f3c433e3b3f3e3a3d3e3a3d3e3a3d3e3a3c3d393c3d393e3d393e3d39413c39413c39413c39413c39403d393e3d393e3d393e3d39403d39403d39403d39413e3a413e3a413e3a3f3d3c3f3d3c3f3d3c3f3d3c3f3d3c3f3d3c3f3d3c3f3d3c413d3c413d3c413c3b423d3c423d3c423d3c423d3a413c39403d39413e3a413e3a413e3a3f3e3a3f3e3a3f3d3c3f3d3c3d3e3c3d3e3c3d3e3c3d3e3c3d3e3c3d3e3c3d3e3a3d3e3a3e3f3b3f403c3e3f3b3f403c41403c41403c41403c41403c403f3b403f3b41403c403f3b403f3b3f3e3a3f3e3a3d3e3a3f3d3c3d3e3a3f3d3c3d3e3a3c3d393c3d393c3d393f3e3a3f3e3a3e3f3b3e3f3b3f403c413f3e433f3e453f404942454e4849514c4d5351505452515b5a56585852605d58615e565f5750645c55645b57635c59615c5b6462625b5e62576266495a5d4f6668566f716b83837c909188979992a09f92a09f94a1a397a3a796a2a899a3aa99a3aa99a3aa9ba5ac9ca6ad9fa7aea1a9b09ea8afa1abb2a3acb5a4adb6a4afb7a4afb7a2afb7a3b0b8a6b2bca4b3bca5b4bda5b4bda5b5bca5b5bca6b3bba6b3bbaab5bdacb5beafb6bfb0b7c0b3b8c1b3b8c1b2b9c2b2b9c2b2bac1b3bbc2b4bcc3b5bdc4b6bec5b7bfc6b5bec7b4bdc6b4bdc6b6bfc8b5c0c8b5c0c8b3c0c8b3c0c8b3c0c8b4bfc7b7bfc6b8c0c7b8c0c7b7c1c8b7c0c9b6c1c9b5bfc9b5bfc9b5bfc9b6c0cab9c2ccb8c1cbb9c0c9b9c0c9bbc0c9bac1cab7c0c9b7c2cab9c2cbbac3ccbbc4cdbbc4cdbbc4cdbac3ccb9c2cbb9c2cbbac3ccbcc5cebec7d0c0c9d2bfc8d1bec9d1bfc9d3c0cad4c0c9d2c0c9d2c1c8d1c1c8d1c0cad1c0cad1c0ccd2bfcbd1becad0becad0bdc8d0bcc7cfbec7d0c0c9d2bfc6cfc1c8d1c0c9d2c0c9d2bfc9d3bfc9d3bdc9d3bcc8d2bdc9d3bdc9d3bdc9d3bdc9d3bdcad2bdcad2bfcad2c0c9d2c3cbd2c4cad1c1c8d1bec7d0bfc8d1c1cad3c1ccd4c0cbd3bec8cfbfc9d0bfc9d0bfc9d0bec7d0bdc6cfbdc7d1bbc7d1b7c9d0b6c9d0000041403c403f3b3e3f3b3e3f3b3e3f3b3e3f3b3c403b3d413c3b3f3a3c403b3f403c3f403c3e3f3b3e3f3b403f3b41403c41413b3e403a3f3f393e3e383f3f393f3f39413e39413e39423f3b423f3b403f3b3f3e3a3f3e3a3f3e3a3d3e3a3d3e3a40403a3f3f393f3e3a3f3e3a3d3e3a3d3e3a3d3e3a3e3f3b3f3e3a3f3e3a3f3e3a3f3e3a3f3e3a3f3e3a403d38403d38413e393f3f393d3f393d3f393f3e3a413e3a423d3c413d3c3d3e3c3b3e3c3c3f3d3e3f3d3e3f3d3e3f3d3a3f3d3b403e40413d40413d42403f42403f42403f44403f45414047423f49444147433e45403d45403d47403d47403d463e3e413c3b3f3e3a3d3e3a3d3e3a3c3d393c3d393c3d393e3d393e3d393f3c38403b38413c39413c39403d39403d39403d393e3d393f3c38403d39413e3a413e3a413e3a413e3a3f3d3c3f3d3c3f3d3c3f3d3c3f3d3c3f3d3c3f3d3c3f3d3c413d3c413d3c413c3b423d3c423d3c423d3c423d3a403d39403d39423f3b413e3a413e3a3f3e3a3f3e3a3f3d3c3f3d3c3d3e3c3d3e3c3d3e3c3d3e3c3d3e3c3d3e3c3d3e3a3d3e3a3e3f3b3e3f3b3d3e3a3e3f3b41403c41403c41403c41403c41403c41403c423f3b423f3b403f3b3f3e3a3f3e3a3f3e3a3f3e3a3f3e3a3f3e3a3f3e3a3e3d393e3d393e3d393e3d393f3e3a3f3e3a3f3e3a3f3e3a403e3d44403f4540414742434b46474d4b4a5d5b5a5655515e5e585b595159564e58524b59514a5f5750615854635c59655d5d6b66675f5e605a5f624d5a5c536768526a6a647c7c778b8c8b9d9e99a6a8919ea0919d9f94a0a296a1a599a3aa99a3aa9aa4ab9ba5ac9aa4ab9ca4ab9ea6ad9da7aea1abb2a3acb5a3acb5a3aeb6a3aeb6a1aeb6a3b0b8a5b1bba5b1bba4b3bca4b3bca4b4bba4b4bba6b3bba7b4bcabb4bdabb4bdaeb5beb0b7c0b3b8c1b3b8c1b1b8c1b1b8c1b1b9c0b2bac1b4bcc3b5bdc4b5bdc4b6bec5b4bdc6b4bdc6b6bfc8b9c2cbb9c4ccb7c2cab4c1c9b5c2cab5c2cab6c1c9b8c0c7b9c1c8bac2c9b8c2c9b8c1cab7c2cab6c0cab5bfc9b5bfc9b6c0cab8c1cbb8c1cbb9c0c9b9c0c9bdc2cbbcc3ccb9c2cbbac3ccbac3ccbbc4cdbbc4cdbcc5cebbc4cdb9c4ccbac3ccb9c2cbb9c2cbbbc4cdbec7d0bfc8d1bfc8d1bec7d0bec8d2bfc9d3c0c9d2c0c9d2c1c8d1c1c8d1c0cad1c1cbd2bfcbd1becad0becad0bdc9cfbdc8d0bdc8d0c0c9d2c2cbd4c1c8d1c2c9d2c0c9d2bfc8d1bec8d2bfc9d3bdc9d3bdc9d3becad4bdc9d3bcc8d2bcc8d2bcc9d1bcc9d1bec9d1bfc8d1c2cad1c4cad1c2c9d2c2c9d2c1cad3c3ccd5c3ced6c3ced6c0cad1c0cad1c0cad1c0cad1bec7d0bdc8d0bcc6d0bbc7d1b6c8cfb5c8cf00003f403c3f403c3e3f3b3e3f3b3e3f3b3e3f3b3f403c3f403c3d3e3a3e3f3b403f3b403f3b3f3e3a3f3e3a423f3b41403c41413b40403a3f3f393e3e38403d38413e39413e39413e39423f3b413e3a413e3a413e3a3f3e3a3f3e3a3f3e3a3f3e3a3f3f393f3f393f3f393f3f393e3e383f3f393f3e3a3f3e3a3f3e3a3f3e3a3f3f393f3f39413e39413e39413e39413e393f3e3a3f3e3a3d3e3a3d3e3a403f3b423f3b433e3b423f3b403f3b3e3f3b3e3f3b3e3f3b403f3b403f3b3d413c3e423d42413d41403c43403c44413d45423e47423f4944414e48434b454049433c49433e49433e463f3c443d3a423d3c413c3b413e3a3f3e3a3f3e3a3f3e3a3c3d393c3d393e3d393e3d39403d39403d39423d3a423d3a423d3a403d39403d39403d393e3e383e3e383f3e3a3f3e3a403f3b3f3e3a3f3d3c3f3d3c3f3d3c3f3d3c3f3d3c3f3d3c3f3d3c3f3d3c413d3c413d3c403c3b413d3c413d3c413d3c413e3a403d39403d39403f3b403f3b3f3e3a3f3e3a3e3d393e3c3b3f3d3c3f3d3c403e3d3d3e3c3d3e3c3e3f3d3d3e3c3d3e3c3d3e3c3d3e3a3e3f3b3f3e3a403f3b41403c42413d43403c43403c43403c44413d423f3b423f3b423f3b423f3b423f3b413e3a413e3a403d39413e3a413e3a413e3a413e3a413e3a413e3a413e3a413e3a423f3b3f3e3a3f3d3c413f3e42403f4341404644434847434d4c484f4f4958564e58574d5d5b515d5b51615c53605a535e5754615c5b625d5c635f5e5d5b5b5e6060545e5e5261634e6263566b6d5f747675888b89989b8c999b919d9f97a0a3969fa398a0a799a1a899a1a89ba3aa9ca4ab9da5ac9fa7ae9fa7aea3abb2a2acb3a1abb2a2adb5a3aeb6a2afb7a4b1b9a4b1b9a5b2baa3b3baa3b3baa3b3baa3b3baa7b4bca8b5bdaab4bbabb5bcaeb5beafb6bfb2b7c0b2b7c0b1b8c1b0b7c0b0bac1b1bbc2b3bdc4b3bdc4b3bcc5b3bcc5b4bdc6b4bdc6b3bec6b3bec6b3bec6b2bdc5b2bfc7b5c2cab5c2cab4bfc7b6c0c7b8c1c5b9c1c8b8c2c9b8c1cab7c2cab6c0cab3bfc9b4c0cab4c0cab6c0cab6c0cab7c0c9b8c1cabbc2cbbcc3ccbcc2cdbac3cdbac3cdbac3cdbac4cebac4cebac5cdb6c3cbbac5cdb9c4ccb8c3cbb9c4ccbcc5cebec7d0bec7d0bdc6cfbec7d1bec7d1c1c8d1c1c8d1c1c8d1c1c8d1c1c9d0bfc9d0bcc8cebcc8cebac8cebac8cebcc7cfbcc7cfbfc8d1c1cad3c2c8d3c2c8d3c0c9d3bfc8d2bdc7d1bec8d2bdc9d3bdc9d3becad4bdc9d3bcc8d2bbc7d1bcc8d2bcc8d2bfc9d3c0c9d2c2cad1c4cad1c3cad3c3cad3c1cad4c2cbd5c0cbd3bfcad2c0cad1c0cad1c0cad1bfc9d0bdc8d0bdc8d0bcc6d0bac6d0b5c7ceb5c7ce00003e3f3b3e3f3b3e3f3b3e3f3b3e3f3b3e3f3b3e3f3b3e3f3b3e3f3b3e3f3b403f3b3f3e3a3f3e3a3e3d39413e3a423f3b40403a3f3f393f3f393e3e38403d38413e39413e39413e39403d39403d39413e3a413e3a3f3e3a3f3e3a3f3e3a3f3e3a3e3e383e3e383e3e383f3f393f3f393f3f393f3e3a3f3e3a3f3e3a3f3e3a3f3f393f3f39423f3a423f3a423f3a423f3a3e3d393d3e3a3b3f3a3d3e3a3f3e3a423f3b433e3b423f3b403f3b3e3f3b3e3f3b41413b43403c43403b40423c3f433d43423e44413d43403c44413d45403d46423d4a443f4e48415850494c463f47413a444139413d38413c39423e3d413d3c413e3a413e3a413e3a3f3e3a3f3e3a3c3d393e3d393e3d39413e3a413e3a423d3a423d3a423d3a413c39403d393f3c383e3e383f3f393f3e3a3d3e3a3f3e3a3f3e3a3f3d3c3f3d3c3f3d3c3f3d3c3f3d3c3f3d3c3f3d3c3f3d3c413d3c413d3c413d3c3f3d3c413d3c3f3d3c413e3a3e3d393e3d39403f3b403f3b3f3e3a3f3e3a3f3e3a3f3d3c3f3d3c3f3d3c403e3d3d3e3c3d3e3c3e3f3d3e3f3d3d3e3c3d3e3c3d3e3a3e3f3b41403c41403c42413d42413d44413d44413d43403c43403c423f3b423f3b43403c43403c423f3b423f3b413e3a403d39403d39413e3a413e3a413e3a413e3a413e3a413e3a413e3a413e3a403d393e3c3b3d3e3c3e3f3d3d413c41423e43453f4848424e4f46504f4556564a6462585e5c525a584e5b58505f5a575f5b5a605c5b605c5b5d5b5a5c5d5b585e5d555f5f53626453666954696b64797b78898c89989b929b9e919a9d97a0a499a1a898a0a7979fa699a1a89ba3aa9da5aca1a9b09fa7aea2aab1a0aab1a0aab1a1acb4a2adb5a2afb7a4b1b9a4b1b9a4b1b9a4b1b9a2b2b9a2b2b9a3b3baa6b3bba7b4bcaab4bbaab4bbadb4bdaeb5beb1b6bfb2b7c0b1b8c1b2b9c2b1bbc2b3bdc4b3bdc4b2bcc3b2bbc4b2bbc4b3bcc5b3bcc5b0bbc3b1bcc4b2bdc5b1bcc4afbcc4b1bec6b2bfc7b4c0c6b5bfc6b8c1c5b7c1c8b8c2c9b7c2cab7c2cab4c0cab4c0cab5c1cbb5c1cbb7c1cbb6c0cab7c0c9b8c1cabac1cabbc2cbbcc2cdbcc2cdbac3cdbac3cdb9c3cdb8c4ceb8c5cdb7c4ccb8c5cdb7c4ccb8c3cbb9c4ccbbc4cdbdc6cfbec7d0bec7d0bec7d1bec7d1c0c7d0c0c7d0c0c7d0c0c7d0c0c8cfbec8cfbdc7cebcc8cebac8cebac8cebcc7cfbbc6cebdc6cfbec7d0c0c6d1c1c7d2bfc8d2bfc8d2bdc7d1bdc7d1bbc7d1bbc7d1bdc9d3bcc8d2bbc7d1bbc7d1bbc7d1bcc8d2bec8d2c0c9d3c1c8d1c4cad1c3cad3c3cad3c1cad4c1cad4bfcad2bdc8d0bfc9d0bfc9d0bfc9d0bfc9d0bdc8d0bdc8d0bbc7d1bbc7d1b8c8cfb6c8cf00003d3e3a3e3f3b3e3f3b3e3f3b3e3f3b3e3f3b3e3f3b3d3e3a3d3e3a3d3e3a3f3e3a3f3e3a413e3a413e3a413e3a413e3a3f3f393f40373f3f393f3f39413e39413e39413e39413e39403d38403d38413e3a413e3a3f3e3a3f3e3a3f3e3a3f3e3a403d38403d383f3f393f3f393f3f393f3f393f3f393e3e383f3f393f3f393f3f3940403a423f3a423f3a423f3a43403b3f3e3a3d3e3a3b3f3a3d3e3a403f3b423f3b433e3b433e3b423f3a40403a40403a43413944403b44413942433a41443b42423c41403c43403c43403c433f3a443e3947413a4b463d645f56524d44454339434139413e393e3d393e3f3d3e3c3b413e3a413e3a413e3a3f3e3a3f3e3a3f3e3a3f3e3a3f3e3a413e3a413e3a423d3a423d3a423d3c413c3b413c3b403d393f3f393d3f393d3e3a3b3f3a3d3e3a3d3e3a3d3e3c3d3e3c3d3e3c3d3e3c3d3e3c3d3e3c3f3d3c3f3d3c3f3d3c3f3d3c3f3d3c3d3e3c3f3d3c3d3e3c3f3e3a3c3d393d3e3a3d3e3a3d3e3a3d3e3a3f3e3a3f3e3a3f3d3c3f3d3c3f3d3c3f3d3c3c3d3b3b3e3c3e3f3d3e3f3d3d3e3c3d3e3c403f3b41403c41403c41403c44413c44413c45423d45423d44413d44413d413f3e413f3e433f3e433f3e433f3e423e3d423e3d413d3c413d3c413d3c403c3b403c3b403c3b403c3b413d3c413e3a403d39403d383e3d393c3d393b3f3a3b413c3e423d3f433d43463d46473d48483c545345615f545a584d5a584d5e5c545b59585b59595d5b5a615f5e5d5c585859575a5c5c5b60615561634f5e6144585d4d6166596c717e8d90939c9f9ea5a89ca2a79da3aa9ba1a8999fa69aa0a79ba1a89ca2a99ea4ab9fa7aea1a9b09fa9b09fa9b0a0abb3a2adb5a0adb5a2afb7a4afb7a3b0b8a4b1b9a4b1b9a4b1b9a4b1b9a5b3b9a6b4baaab4bbaab4bbadb5bcb0b6bdb0b5beb1b6bfb0b7c0b1b8c1b0bac1b0bcc2b1bdc3b1bdc3b0bbc3b1bcc4b2bbc4b3bcc5b2bdc5b5c0c8b6c0cab5bfc9b2bcc6b2bcc6b2bfc7b6c2c8b5bfc6b8c1c5b7c1c8b8c2c9b8c3cbb7c2cab5c1cbb5c1cbb5c1cbb5c1cbb7c1cbb7c1cbb7c0c9b7c0c9bac1cabbc2cbbbc1ccbcc2cdbac3cdbac3cdb9c3cdb8c4ceb8c4ceb6c5ceb6c6cdb6c6cdb7c4ccbac5cdbbc4cdbcc5cebfc6cfc0c7d0c0c6d1c0c6d1c1c5d0c1c5d0c2c7d0c2c7d0c0c8cfbdc7cebdc7cebcc8cebac8cebbc9cfbcc7cfbcc7cfbcc6d0bdc6d0bec4cfc0c6d1bec7d1bec7d1bdc7d1bdc7d1bac6d2bac6d2bbc7d3bbc7d3bbc7d1bbc7d1bbc7d1bbc7d1bec8d2bfc8d2c1c8d1c4c9d2c3cad3c2c9d2c1cad4c1cad4c0cbd3bfcad2bfc9d0bfc9d0bfc9d0bfc9d0bec9d1bec9d1bbc7d1bbc7d1bbc8d0b9c9d000003d3e3a3d3e3a3e3f3b3e3f3b3e3f3b403f3b3f3e3a3f3e3a3e3d393e3d393f3e3a413e3a413e3a413e3a413e3a403d383e3e383f40373f3f393f3f39413e39413e39413e39413e39413e39413e39413e3a413e3a3f3e3a3e3d393e3d393e3d39413e39413e393f3f3940403a3f3f39413e39403d383f3c37413e393f3f39413e39413e39413e39423f3a423f3a40403a403f3b3e3f3b3e3f3b3e3f3b403f3b423f3b433e3b433e3b423f3a40403a43403b44423a45413c44413943413942433a40403a3f3e3a423f3b43403c433f3a433f3a46433b4a483e55534945443a3f3d354041383e3e383d3c383d3e3c3d3e3c413e3a423d3a413e3a413e3a3f3e3a3f3e3a3f3e3a3f3e3a403d39403d39413c39413c39423d3a443d3a453e3b433e3b3f3e3a3d3e3a3b3f3a3b3f3a3b3f3a3b3f3a3d3e3c3d3e3c3e3f3d3e3f3d3e3f3d3e3f3d403e3d403e3d403e3d403e3d3d3e3c3d3e3c3d3e3c3d3e3c3d3e3a3d3e3a3d3e3a3d3e3a3c3d393d3e3a403f3b403f3b403e3d403e3d3f3d3c3e3c3b3c3d3b3d3e3c3e3f3d3e3f3d3e3f3d3e3f3d3f403c41403c41403c41403c44413c45423d46433e46433e46413e45423e44413d42403f433f3e433f3e433f3e423e3d423e3d423e3d413d3c413d3c403c3b403c3b403c3b403c3b413d3c413d3c403d39423f3b41403c3e3f3b3c403b3c403b3c403a3c403a42453c4243394c4c4052524656564a57574b5d5d515a5b525253515658585d5b5b5f5d5c5d59585e5c5b5e5e5e585d5c585f62515d614e5e6556686f53656c707e847e878b8a90959699a1989ba3969ca3989ea59ba1a89da3aa9da3aa9fa5ac9fa7aea1a9b09fa9b09eaab0a0abb39eabb39eabb39facb4a0adb5a1aeb6a3b0b8a4b1b9a4b1b9a4b1b9a7b2baa8b4baa8b3bba9b3baacb3bcacb3bcabb2bbacb3bcadb4bdafb6bfadb7beaebac0afbbc1afbbc1afbac2b0bbc3b2bbc4b3bcc5b1bac3b0bbc3b2bbc5b2bcc6b3bcc6b1bbc5b2bdc5b3bec6b5bfc6b8c0c7b7c1c8b8c2c9b8c1cab7c2cab6c0cab4c0cab3bfc9b4c0cab6c0cab6c0cab5c0c8b7c0c9b8c1cab9c2cbb9c2ccbac3cdbac3cdb9c3cdb7c3cdb7c3cdb5c4cdb5c4cdb6c6cdb6c6cdb9c6cebbc6cebbc4cdbbc4cdbec5cebfc6cfbfc5d0bec4cfbfc3cebfc3cec0c5cebfc6cfbfc7cebdc7cebcc8cebcc8cebac7cfbac7cfbcc7cfbcc7cfbcc6d0bcc6d0bdc6d0bec7d1bec7d1bec7d1bec7d1bdc7d1bec7d4bdc6d3bcc5d2bbc7d1bec8d2bcc8d2bec8d2bec8d2bec8d2c0c9d3c2c9d2c5cad3c3cad3c2c9d2bfc8d1c0c9d2bfcad2bfcad2bfcbd1bfcbd1bfcbd1bfcbd1bec9d1bec9d1bec8d2bec8d2bdc8d0bbc8d000003b3f3a3b3f3a3d3e3a3d3e3a3f3e3a413e3a403d39403d39403d39403d39413e3a413e3a403d39403d39413e39423f3a3f3f393f3f393f3f393f3f393f3e3a3f3e3a413e3a413e3a413e3a413e3a403d39403d39403d38403d38403d38413e393e3d393e3d39413e3a413e3a413e3a423d3a423d3a433e3b433f3a423f3a433f3a423f3a4240384240383f40373f403740403a3f3f393f3f393f3f3943403b43403b43403c423f3b423f3b43403c41403c41413b43403c43403b40403a3f3f39413e3a413e3a403f3b3f3e3a3e3e383f3f3940423c42453c40433a3e41383c3e383e3e383e3d393e3d393e3c3b3f3d3c403c3b403c3b403c3b403c3b3f3d3c3d3e3c3d3e3c3d3e3c3f3e3a413e3a413d38413d38443e3748403949413a47413c403f3b3b3e3c3d3e3c3d3e3c3e3f3d3d3e3c3f3d3c3f3d3c3f3d3c3f3d3c403e3d403e3d403e3d3f3d3c3f3e3a3f3e3a3d3e3a3d3e3a3d3e3a3d3e3a3f3d3c3f3d3c3f3d3c3e3c3b3f3d3c3f3d3c403e3d403e3d403f3b403f3b3f3e3a3f3e3a3f3d3c3d3e3c3c3d3b3d3e3c3c3f3d3d403e3d403e3e3f3d3e3f3b40413d43423e46433f46433f47423f49423f48413e46433f44413d45403d45403d45403d45403d443f3e443f3e423e3d413d3c3d3b3a403e3d423e3d3e3a39413c3b443f3e3f3a39484342413c3b423e3d41403c3f403c3e3f3b3d413b3f413b41443b42453c4a4b4153544a5c5b515d5c525a5b52474d48555a595d5859635b5c635b5c615b5c5c5c5c595e5d5b6061545d6155606855616b4c5b645c687270798281878e95949d96959e9a9ea3959ba099a2a69aa3a79ca5a9a0a9ad9fa7ae9ea8af9eaab09dabb19babb29aaab19baab39dacb59cacb39eaeb5a2afb7a3b0b8a6b1b9a6b1b9a7b0b9a6b1b9a9b3bda7b2baa7b1bba7b2baa9b2bbabb2bbacb3bcaeb5beaeb8bfacb8beabb6beabb6beaeb7c0b0b9c2b1bac4b1bac4b1bac4b1bac4b3b9c4b3bcc6b5bbc6b3bcc6b4bdc7b4bdc6b8bfc8b8bfc8b8bfc8b6bfc8b6bfc9b7c0cab7c0cab5bfc9b5becbb6bfccb4bec8b6c0cab3bdc7b6c0cab6c1c9b9c4ccb9c3cdb7c3cdb7c3cdb7c3cdb6c5ceb6c5ceb5c4cdb4c3ccb4c3ccb5c4cdb8c4cebbc5cfbbc4cdbbc4cdbcc5cebdc6cfbfc6cfbec5cebdc4cdbdc4cdbdc4cdbcc5cebcc5cebdc6cfbdc8d0bdc8d0bcc6d0bcc6d0bcc6d0bcc6d0bcc5d2bcc5d2bcc6d0bcc6d0bdc7d1bec7d1bec7d1bec7d1bec7d1bec7d1bdc6d0bcc6d0bdc6d0bdc8d0bfc8d1bfc8d1c0c9d2c2c9d2c2c9d2c2c9d2c2cad1c2cad1c0cad1c0cad1bfcbd1bdcbd1bccad0bccad0bdcad2bfcad2bfcad2bfcad2bfc8d1bec7d0c0c9d2bec9d100003b3f3a3b3f3a3d3e3a3f3e3a413e3a413e3a423d3a423d3a413c39413c39423d3a433e3b413e3a403d39403d38413e393f3f393e3e383e3e383e3e383e3d393e3d39403d39413e3a403d39403d39403d39403d39403d38403d38413e39413e39413e3a413e3a413e3a413e3a423d3a413c39423b38423b38423e39423e39423e39433f3a42403842403840413841423941413b41413b43403b43403b44413c44413c43403c413e3a413e3a423f3b403f3b3f3e3a3f3e3a3f3e3a3f3e3a3e3d39403d39413e3a3f3e3a3f3e3a3c3e383d3f393f413b3f433d3e423c3c403a3d3e3a3c3d393e3d393e3d39403c3b403c3b413d3c413d3c413d3c3f3d3c3d3e3c3d3e3c3d3e3c3d3e3c3e3d3941403c44413c423e39443e374a433a4f463d4a443d42413d3c3f3d3d3e3c3d3e3c3d3e3c3d3e3c3f3d3c3f3d3c3f3d3c403e3d403e3d403e3d403e3d403e3d3f3e3a3f3e3a3d3e3a3d3e3a3c3d393d3e3a3f3d3c3f3d3c3f3d3c3f3d3c403e3d403e3d403e3d403e3d403f3b403f3b403f3b403f3b403e3d403e3d3e3f3d3e3f3d3c3f3d3c3f3d3c3f3d3c3f3d3f403c40413d43423e44433f46433f47423f49423f46413e45423d44413c443f3c45403d45403d443f3c443f3e433e3d433f3e403c3b403e3d3f3d3c3e3a39423e3d443f3e3f3a39463e3e463e3e45403f443f3e45423e403f3b3e3d393f403c3e403a40423c41433d43463d4a4b4250514859574f5b5e55515853585d5b645f60655a5c64595b5f595a5c5c5c5c6160595e5f555b60545b64545e68515d6754606a5f6871737b8290929a9698a09ea2a7989ea398a1a599a2a699a2a699a4a89ba5ac9ca6ad9ca8ae9ba9af99a9b099a9b09aa9b29cabb49cacb39eaeb5a2afb7a3b0b8a6afb8a7b0b9a8b1bba7b0baa7b1bba7b1bba5b1bba8b2bca9b2bba8b1baabb2bbadb4bdacb6bdacb8beadb8c0adb8c0afb8c1b0b9c2b0b9c3afb8c2b3b9c4b2b8c3b3b9c4b3b9c4b4bac5b4bac5b4bac5b4bac5b7bec7b8bfc8b8bfc8b9c0c9b7c0cab7c0cab6bfc9b5bec8b4bdcab6bfccb4bec8b7c1cbb3bfc9b5c1cbb5c2cab7c4ccb6c2ccb5c1cbb5c1cbb3c2cbb4c3ccb4c3ccb4c3ccb4c3ccb6c5ceb9c5cfbcc6d0bdc7d1bdc6cfbcc5cebcc5cebdc6cfbfc6cfbfc6cfbfc6cfbec5cebcc5cebcc5cebcc5cebcc5cebcc6d0bcc6d0bcc6d0bdc7d1bdc7d1bcc6d0bcc5d2bcc6d0bec8d2bcc8d2bdc7d1bec7d1c0c6d1bfc5d0c0c6d1c0c6d1bfc8d2bfc8d2bfc8d1bfc8d1bfc8d1c0c9d2c2c9d2c2c9d2c2c9d2c2c9d2c2cad1c2cad1bfc9d0bfc9d0becad0bdcbd1bccad0bacad0bcc9d1bcc9d1bec9d1c0c9d2c2c9d2c2c9d2c2cbd4c1cad300003c3d393c3d393e3d393e3d39413e3a413e3a413e3a413e3a3f3c38403d39413e3a423f3b413e39403d383f3c37403d383f3f393f3f393e3e383d3d373d3d373e3e38413e3a413e3a403d39403d39403d38403d38403d38403d38403d38403d38403d38413d38423e39423e39433e3b433e3b453e3b453e3b433f3a433f3a433f3a433f3a43403b43403b43403b43403b43403b423f3a423f3a43403b43403c423f3b413e3a403d39413e3a413e3a413e3a403d393e3d393e3d393f3e3a3e3d393e3d393e3d393f3e3a3f3e3a3e3e383d3f393e403a3f413b3f413b3e403a3f3e3a3f3e3a3f3e3a3e3d393e3c3b3e3c3b3f3e3a3f3e3a3f3d3c3f3d3c3c3d3b3c3d3b3c3d3b3c3d3b3e3d39403f3b413e39413d384b453e544e47544d444a443d43423e3d403e3b3e3c3a3d3b3d3e3c3d3e3c3f3d3c3f3d3c3f3d3c3f3d3c3f3d3c403e3d403e3d403e3d3d3e3a3d3e3a3f3e3a3f3e3a3c3d393d3e3a3d3e3c3e3f3d3e3f3d3e3f3d3d3e3c3d3e3c3f3d3c403e3d403f3b3f3e3a3f3e3a3f3e3a403e3d403e3d3f403e3e3f3d3e3f3d3e3f3d3c403b3c403b3e423d3f433e42433f44433f44433f46433f46433f45423e43433d42423c44413c44413c45403d443f3c43403c43403c423e3d433f3e433f3e433f3e464140443f3e463e3e4c44444b444147403d4a4542433e3b423f3b41403c41403c42413d3f3e3a42413d43423e44443e47443f4946414f4c4752544e535a55515654605c5b5f5757615959605a5b5b5a5c595c60575b60595f66555c654f5861556167566067596468687175767e85868e95989ea5989ea5999fa49aa0a598a3a799a5a998a6ac98a6ac9ca8ae9da9af9da8b09da8b09ea8b29da9b39aaab19cacb2a0adb5a1aeb6a5aeb7a6afb8a7b0b9a7b0b9a5afb9a6b0baa7b2baa8b3bba8b1baa7b0b9aab1baacb3bcabb4bdacb7bfadb8c0adb8c0afb8c1afb8c1afb8c1aeb7c0b3b9c4b3b9c4b3bac3b4bbc4b4bbc4b4bbc4b4bbc4b4bbc4b4bdc6b5bec7b6bfc8b6bfc8b6bfc9b6bfc9b5bec8b4bdc7b3bdc7b5bfc9b5bfc9b7c1cbb6c0cab8c2ccb7c2cab7c2cab8c2ccb7c1cbb7c1cbb5c1cbb5c1cbb6c2ccb6c2ccb6c2ccb7c3cdb8c4cebbc5cfbcc6d0bdc6cfbcc5cebdc4cdbcc3ccbfc6cfbfc6cfc0c7d0c0c7d0bec7d0bdc6cfbdc6cfbcc5cebcc5cebcc5cebcc7cfbcc7cfbdc6d0bdc6d0bdc6d0bbc5cfbdc7d1bdc8d0bfc8d1bec7d0c0c7d0bfc6cfbfc6cfbfc6cfbfc8d1bfc8d1c0c9d2c0c9d2c0c9d2c0c9d2c2c9d2c2c9d2c2c9d2c3cad3c2cad1c2cad1bfc9d0bec8cfbecad0bccad0bccad0bccad0bcc9d1bbc8d0bdc8d0c0c9d2c3cad3c3cad3c1cad3c0c9d200003e3d393e3d393e3d393e3d39403d39403d39403d39403d393f3c38403d39413e3a423f3b413e39403d38403d38403d383f3f393f3f393e3e383e3e383e3e383e3e38413e3a413e3a413e3a413e3a403d38403d38403d38403d38403d38403d3844403b433f3a433f3a423e39423d3a433e3b453e3b453e3b44403b44403b44403b44403b43403b43403b43403b43403b413e39403d38403d38413e39413e3a413e3a413e3a403d39413e3a413e3a413e3a403d393e3d393f3e3a3f3e3a3f3e3a3e3d393e3d393f3e3a3f3e3a3f3f393f3f393f3f393d3f393f3f393f3f393f3e3a3f3e3a3f3e3a3f3e3a3f3d3c3f3d3c3f3e3a3f3e3a3f3d3c3f3d3c3d3e3c3d3e3c3d3e3c3d3e3c42413d41403c423f3a45423d534f4a5e585158524b49463e41423e3d403e3b3e3c3a3d3b3d3e3c3d3e3c3f3d3c3f3d3c3f3d3c3f3d3c3f3d3c3f3d3c3f3d3c3f3d3c3d3e3a3d3e3a3f3e3a3f3e3a3d3e3a3d3e3a3e3f3d3e3f3d3d3e3c3d3e3c3d3e3c3d3e3c3f3d3c3f3d3c3f3e3a3f3e3a3f3e3a3f3e3a3f3d3c403e3d3e3f3d3e3f3d3e3f3d3e3f3d3f403c3e423d41423e42433f42433f42433f42433f43444045444044433f44443e44443e45423d45423d46413e45403d44413d44413d45414044403f3f3b3a433f3e474241413c3b443c3c47403d49423f443d3a49444149444146413e423f3b43403c44413d43403c41403c44413d45423e47444046433f4744404a49454d52504a504b5857535f5b565e5956605b5a5a595b56595e52585f545b64535a634a545b545d61535c5f525b5e566264626e7279858b939ba2999fa6999da2969ca195a0a497a6a995a5ab95a5ab99a7ad9ca8ae9da6af9da6af9ea7b19ea9b19caab09babb19facb4a1acb4a3acb5a5aeb7a6afb8a6afb8a6b0baa6b0baa7b2baa7b2baa8b1baa8b1baabb2bbaab3bcacb5beacb7bfadb8c0acb7bfadb6bfaeb7c0afb8c1b0b9c2b2b8c3b2b8c3b3bac3b5bcc5b5bcc5b5bcc5b6bdc6b7bec7b4bdc6b5bec7b4bdc6b4bdc6b4bdc7b5bec8b5bec8b5bec8b4bec8b5bfc9b6c0cab8c2ccb8c2ccb8c2ccb7c2cab7c2cab8c2ccb8c2ccb7c1cbb7c1cbb8c2ccb6c2ccb7c3cdb7c3cdb5c1cbb5c1cbb9c3cdbac4cebcc5cebbc4cdbcc3ccbbc2cbbdc4cdbec5cebfc6cfc0c7d0bdc6cfbdc6cfbcc5cebcc5cebcc5cebcc5cebbc6cebbc6cebcc5cfbcc5cfbdc6d0bdc6d0bdc6cfbec7d0bfc8d1bfc8d1c1c8d1c0c7d0bfc6cfbfc6cfbec7d0bec7d0c0c9d2c0c9d2c0c9d2c0c9d2c2c9d2c1c8d1c1c8d1c2c9d2c2cad1c2cad1bfc9d0bec8cfbdc9cfbecad0bccad0bccad0bcc9d1bdc8d0bec7d0bfc8d1c3cad3c3cad3bfc8d1bec7d00000413e3a413e3a413e3a413e3a413e3a413e3a3f3e3a3f3e3a3d3c383d3c383e3d393f3e3a413e39403d38403d38413e393f3f393f3f393f3f393e3e383e3e383f3f39413e39413e39413e39413e39403d38403d38403d38413e39413e39433f3a443e39443e39453f3a453f3a453f3a46403b443f3c443f3c443f3c443f3c443f3c433e3b433f3a433f3a423e39423e39403d38403d38403d39403d39413e3a413e3a413e3a413e3a413e3a413e3a413e3a413e3a3f3e3a3f3e3a3f3e3a3e3d393e3e383e3e383e3e383f3f393f3f393f3f393f3f393e3e38413e393e3e383f3f393f3f39403f3b3f3e3a3f3e3a403f3b3d3e3a3d3e3a3d3e3a3d3e3a3e3f3b3e3f3b403e3d403e3d403d39413e3a423f3b45423d4b48434f4b464b474243403b3f403c3b3e3c3a3d3b3b3e3c3d3e3c3d3e3c3f3d3c3f3d3c413f3e403e3d3f3e3a3f3e3a3d3e3a3e3f3b3e3f3b3d3e3a3f3e3a3f3e3a3f3e3a403f3b3e3f3d3e3f3d3b3e3c3a3d3b3b3e3c3c3f3d3e3f3d3e3f3d403f3b403f3b423f3b413e3a3e3c3b3f3d3c403e3d403e3d403e3d403e3d42413d41423e43423e42433f42433f42433f42443e41453f44464043453f45453f44443e46433e46433e47423f46413e44413d45423e413e3a43403c423f3b44413d3d3835544f4c8c85829f98958f8a8764605b423e3946423d48443f46423d46413e433e3b464140433f3e423d3c423e3d44403f44403f4743424a4847494c4a4d534e595a5166655b5d5a525c59555b5a5c585a62575c65515762555c65565f635d646758605f55605e5864644c5d605c6c72727e84878f96949aa1989ea5949ea592a0a691a1a792a2a894a4ab97a4ac9ba4ad9da4ad9ea5ae9ea7b09caab09babb19eacb2a1adb3a2abb4a4adb6a5aeb7a5aeb7a6b1b9a6b1b9a6b1b9a7b2baa9b2bbaab3bcadb4bdabb4bdadb6bfaeb9c1afb8c1aeb7c0adb6bfaeb7c0b0b9c2b1bac3b1b8c1b2b9c2b3bac3b4bbc4b5bdc4b5bdc4b6bec5b7bfc6b3bdc4b3bfc5b3bec6b2bdc5b3bcc5b5bec7b6bfc8b6bfc8b7c0c9b8c1cab8c1cab8c1cab9c2cbb9c2cbb8c3cbb7c2cab9c2ccb9c2ccb8c1cbb7c1cbb7c1cbb7c1cbb8c2ccb8c2ccb8c2ccb8c2ccb8c2ccbac4cebcc5cebcc5cebdc4cdbdc4cdbbc1ccbcc2cdbec5cebec5cebcc5cebbc4cdbbc4cdbbc4cdbcc5cebcc5cebcc5cebcc5cebec5cebec5cebfc6cfc0c7d0c0c7d0c1c8d1c1c8d1c1c8d1c2c7d0c1c6cfc0c7d0c1c8d1bdc6cfbfc8d1bfcad2c0cbd3c1cad3c0c9d2c1c8d1c1c8d1c0c8cfc1c9d0c2cad1c2cad1c0cad1bfc9d0becad0bdc9cfbecad0bfcbd1bec9d1bdc8d0bec7d0bec7d0c1c8d1c2c9d2c1c9d0c0c8cf0000423d3a413e3a413e3a413e3a403d39403d393e3d393e3d393e3d393e3d393e3d393e3d39413e39403d38413e39423f3a3e3e383e3e383f3f393f3f393f3f393f3f39403d38403d38413e39413e39403d38413e39413e39423f3a43403b45413c46403b49403c49433e4a443f49433e45413c443f3c433e3b423d3a423d3a423d3a423d3a423e39413d38413d38413d38413e39413e39403d39403d39403d39413e3a413e3a413e3a403d39413e3a413e3a413e3a3f3e3a3f3e3a3e3d393e3d393d3d373e3e383e3e383f3f3940403a40403a413e39413e39413e39413e39413e3940403a3f3e3a3f3e3a3f3e3a3d3e3a3b3f3a3b3f3a3d3e3a3d3e3a3e3f3b3e3f3b403e3d403e3d423f3b43403c45423e46433f46433e45423d45423d43423e3d3e3c3b3e3c3a3d3b3b3e3c3d3e3c3d3e3c3f3d3c3f3d3c413f3e403e3d3f3e3a3f3e3a3d3e3a3e3f3b3e3f3b3d3e3a3f3e3a3f3e3a403f3b403f3b3e3f3d3e3f3d3a3d3b3a3d3b3b3e3c3b3e3c3e3f3d3e3f3d403f3b403f3b413e3a413e3a3e3c3b3f3d3c403e3d413f3e403e3d423e3d44413d45423e45423e44433f44433f42433f43453f44464044464043453f44443e44443e46433e47443f47423f46413e46413e45423e45423e44413d403d3943403c3f3c38504b4878737085807d827e79625e5945413c4a464149433e46403b48413e48413e463e3e45403f443f3e433e3d433e3d423e3d4540414947474649474d514c50544961635758574d5c59545b5b5b585b60565d664e5761525a61545a5f575c5d595f5e57625f5765634a5e5f52656a616f757a848b8c949b939ba2939da4939fa58e9ea48da0a591a1a893a3aa98a3ab9ca3ac9fa4ad9fa6af9da9af9dabb1a0acb2a1adb3a2abb4a3acb5a4adb6a4adb6a3aeb6a4afb7a5b0b8a6b1b9a8b1baaab3bcadb4bdabb4bdabb6beacb7bfaeb7c0aeb7c0adb6bfadb6bfaeb7c0aeb7c0b1b8c1b2b9c2b3bac3b4bbc4b4bcc3b4bcc3b5bdc4b4bec5b1bdc3b2bec4b3bec6b4bfc7b5bec7b6bfc8b6bfc8b6bfc8b8c1cab7c0c9b8c1cab7c0c9b8c1cab6bfc8b7c2cab7c0c9bac0cbbac0cbbac0cbb8c1cbb8c1cbb7c1cbb7c1cbb8c2ccb9c3cdb8c2ccb8c2ccb9c3cdbbc4cdbbc4cdbdc4cdbdc4cdbdc3cebec4cfbfc6cfbec5cebbc4cdbbc4cdbbc4cdbbc4cdbcc5cebcc5cebcc5cebbc4cdbdc4cdbec5cebfc6cfc1c8d1c2c9d2c1c8d1c0c7d0bec5cebfc4cdbfc4cdbfc6cfc1c8d1bfc8d1c0c9d2c1ccd4c1ccd4c1cad3bfc8d1c1c8d1c0c7d0c0c8cfc0c8cfc1c9d0c0cad1c0cad1c0cad1becad0bdc9cfbecad0becad0bfcad2bec9d1bfc8d1bfc8d1c1c8d1c0c7d0c2cad1c1c9d00000433d38413d38413c39413c39403d39403d393e3d393e3d393d3e3a3c3d393e3e383e3e38413e39403d38413e39413e393f3f393f3f393f3f393f3f393f3f393f3f393f3f393f3f39413e39423f3a423f3a43403b43403b43403b44413c45413c4b453e4e463f4d47424b454046423d423e39403b383e3b37403d39403d39403d39403d39403d39403d39413c39413c39403d39403d39403d39403d39403d39403d39413e3a413e3a403d39413e3a413e3a413e3a413e3a413e3a3e3d393e3d393c3e383c3e383f3f393f3f39413e39413e39423e39423e39423e39413e39413e39423f3a3f3e3a3e3d393d3e3a3e3f3b3b3f393940393b3f393b3f393d3e3a3d3e3a3f3e3a3f3e3a413e3a423f3b403f3b3f3e3a3f3e3a403f3b403f3b3e3f3b3b3e3c3b3e3c3b3e3c3b3e3c3d3e3c3d3e3c3f3d3c403e3d403e3d3f3d3c3f3e3a3f3e3a3e3f3b3e3f3b3e3f3b3d3e3a403f3b423f3b3f3e3a3f3e3a3e3f3b3c403b3b3e3c3b3e3c3b3e3c3b3e3c3d3e3c3d3e3c3f3d3c3f3d3c413e3a413e3a3f3d3c403e3d403e3d413f3e43403c443f3c45403d46413e46413e47423f48443f47443f47443f45453f45453f44443e44453c46443c48443f48443f49433e46423d46413e47423f423f3b46433f43423e44433f43423e3f3c3845423e524d4a57534e4d494448423d49433e4b423e4c433f4c433f473e3a473e3b48413e48413e45403d443f3c433e3b423e3d434140454644444843454a4153574c5254485b5c535a5b59565a5b586067545e65545c6351585b515556575e5b54605a53625e5365664b5c5f45555b627076838f9597a1a8969fa88f9aa28f9ca48f9fa68fa1a891a3aa96a3ab99a2ab9fa4ad9ea5ae9ca8ae9caab09fabb1a0acb2a0abb3a1acb4a3acb5a3acb5a1acb4a4afb7a6b1b9a6b1b9a7b0b9a9b2bbaab3bcabb4bda9b4bcabb6beadb6bfadb6bfadb6bfadb6bfadb6bfadb6bfb2b9c2b2b9c2b3bbc2b4bcc3b2bcc3b1bbc2b2bcc3b4bec5b1bdc3b1bfc5b3bfc5b3bfc5b3bfc5b4c0c6b6bfc8b6bfc8b7c0c9b6bfc8b8c1cab5bec7b7c0c9b5bec7b8c1cab7c0c9bac1cabcc1cabdc2cbbbc2cbb8c1cbb8c1cbb9c2ccb9c2ccb9c3cdb8c2ccb9c2ccbac3cdbac3cdb9c2ccbbc1ccbbc1ccbec4cfbfc5d0bfc5d0bec4cfbbc4cdbbc4cdbbc4cdbcc5cebec6cdbfc7cebfc7cebec6cdc0c6cdc0c6cdc2c8cfc3c9d0c4cad1c3c9d0c2c8cfc0c6cdbec4cbbfc5ccc0c8cfc2cad1c1cad3c1cad3c1ccd4c0cbd3bec9d1bec9d1bfc8d1bfc8d1c1c8d1c0c7d0bec8cfbfc9d0bfc9d0becad0becad0bdc9cfbfc9d0bfc9d0c0c9d2bfc8d1c1c8d1c2c9d2bfc8d1bec7d0c2c9d2c1c8d10000433d38433d38413c39413c39403d39403d393f3e3a3f3e3a3e3f3b3d3e3a3e3e383f3f39413e39403d38403d38403d3840403a40403a40403a40403a40403a40403a40403a40403a423f3a43403b44413c44413c44413c44413c43403b44403b46403947413a48423d44403b423e39403d38413e3a403f3b3e3d393e3d39403d39403d39403d39403d39413c39413c39403d39403d39413e3a413e3a413e3a413e3a413e3a413e3a413e3a413e3a413e3a413e3a413e3a413e3a3f3e3a3e3d393d3f393d3f3940403a3f3f39413e39403d38413d38413d38423e39423e39413e39413e393f3e3a3f3e3a3e3f3b3d413c3c403a3a413a3c403a3c403a3d3e3a3d3e3a3f3e3a3f3e3a413e3a43403c41403c403f3b3f3e3a3d3e3a3d3e3a3c3d393b3e3c3b3e3c3b3e3c3b3e3c3d3e3c3c3d3b3f3d3c403e3d3f3d3c3f3d3c3f3e3a403f3b3f403c40413d3f403c3d3e3a43403c423f3b3f3e3a3f3e3a3d3e3a3c403b3c3f3d3c3f3d3c3f3d3c3f3d3e3f3d3e3f3d403e3d403e3d423f3b423f3b3f3d3c403e3d403e3d433f3e443f3c47403d47403d4a413e4b423f4c43404a443f4a443f48443f48443f47443f46433e46443c48453d48443f4a443f4a443f49433e49423f47423f44413d43403c44433f3f3e3a42413d47464243423e4b48444c494447433e4c464146403b483f3b49403c4a413d4b423e49403c4b423e49403d46403b47403d45403d443f3c41403c444543424641474b454c51484f5348595d52575b55575e5b525b5e505b5f53595e585d605b5d5e5b605f535f59586763566463556467515f65616f75728086859197919ca498a3ab929da5919ea68fa1a891a3aa93a3aa97a2aa9ba2ab9da4ad9aa6ac9aa8ae9eaab09fabb19faab2a0abb3a2abb4a2abb4a1acb4a6b1b9a9b4bca9b4bca8b1baa8b1baaab3bcabb4bda9b4bcaab5bdacb5beadb6bfadb6bfafb8c1b0b9c2b0b9c2b1b8c1b2b9c2b3bbc2b3bbc2b1bbc2b1bbc2b1bbc2b2bec4b2bec4b1bfc5b2bec4b1bdc3b1bdc3b3bfc5b6bfc8b7c0c9b7c0c9b6bfc8b9c2cbb6bfc8b8c1cab5bec7b9c2cbbbc2cbbbc0c9bbc0c9bcc1cabdc2cbbbc1ccb9c2ccb9c2ccbac3cdb9c3cdb9c3cdbac3cdbbc4cebbc4cebac3cdbcc2cdbcc2cdbec4cfbec4cfbec4cfbdc3cebac3ccbac3ccbbc4cdbdc6cfc0c8cfc1c9d0c1c9d0c1c9d0c2c8cfc2c8cfc3c9d0c4cad1c3c9d0c4cad1c4cad1c3c9d0c1c7cec1c7cec1c9d0c3cbd2c1cad3c0cbd3c0cbd3bec9d1bdc8d0bdc8d0bfc8d1c1cad3c2c9d2c1c8d1bdc7cebec8cfbdc9cfbecad0becad0bdc9cfbfc9d0bfc9d0bfc8d1c1c8d1c2c9d2c2c9d2c0c9d2bec7d0c2c9d2c1c8d10000433d38433d38413c39413c39403d39403d393e3d393e3d393d3e3a3e3f3b40403a40403a40403a40403a413e39403d38423f3a423f3a423f3a43403b42423c42423c41403c403f3b403f3b41403c44413c45423d44413c43403b43403b433f3a443e39443e39443e39423e39423e39403d38403d393f3e3a3e3d393c3d393f3e3a3e3d393e3d393e3d39403d393f3c38403d39403d39403d39413e3a413e3a413e3a413e3a413e3a413e3a413e3a413e3a413e3a413e3a413e3a3f3e3a3f3e3a3d3f393d3f393f3f393f3f39403d38403d38413c39413c39403b38413c39423f3b413e3a3e3d393c3d393d3e3a3c403b3c403a3a413a3c403a3b3f393d3e3a3d3e3a3f3e3a3f3e3a3f3e3a403f3b413f3e403e3d3d3e3c3c3d3b3d3e3c3b3e3c3b3e3c3b3e3c3d3e3c3d3e3c3d3e3c3d3e3c3f3e3a3f3e3a3f3e3a403f3b403f3b403f3b3e3f3b3e3f3b3e3f3b3e3f3b423f3b423f3b403f3b403f3b3e3f3b3e3f3b3c3f3d3c3f3d3c3f3d3c3f3d3e3f3d3e3f3d403e3d403e3d423e3d423e3d403e3d403e3d423e3d433f3e443f3c463f3c49403d4d413f4e433f4f44404f44405045414e45414d44404c443d48423b49433c49433c49433e4c433f4c433f4a443f49423f46413e44413d44413d43423e40413d3f403c3f403c40413d41423e413e3a46433f46413e47403d4b423e4b423e4d433c4f453e4d433c4e463f4a413d46403948423d45413c45413c45423d413f3e4043414246414a4e484c514853584f555a51575f58505b584f5959565b5e575a5f5c5d61585c5d56615e55635f56626255616356626658676a68767c77858b8d98a0919ca4909ba3919ca48e9ea591a1a893a3aa94a1a997a3a99ca6ad9aa6ac9ba7ad9da9af9eaab09ea9b19faab29faab29faab2a3acb5a5aeb7a8b1baa8b1baa6b1b9a6b1b9a7b2baa9b4bca9b4bca9b4bcabb4bdacb5beadb6bfaeb7c0afb8c1afb8c1b0b9c2b0b9c2b0bac1b0bac1b1bbc2b2bcc3b2bcc3b1bdc3b2bec4afbdc3afbdc3b0bec4b2bec4b3bfc5b5bfc6b7c1c8b8c0c7b9c1c8bac2c9bac2c9bac1cabac1cab8c1cab9c0c9bdc2cbbec0cabcc1cabcc1cabbc1ccbbc1ccb9c2ccbac3cdb9c3cdb9c3cdb9c3cdb9c3cdbbc4cebbc4cebbc4cebcc5cfbbc4cebdc6d0bcc5cfbac3cdbac3ccbbc4cdbbc4cdbdc6cfc1c9d0c2cad1c3cbd2c3cbd2c4cad1c3c9d0c3c9d0c4cad1c3c9d0c4cad1c4cad1c4cad1c3c9d0c3c9d0c2c9d2c3cad3c1cad3c0cbd3c0cbd3bdcad2bdc8d0bcc7cfbdc8d0bfc8d1c0c7d0c0c7d0bec7d0bec9d1bfcbd1becad0bdc9cfbdc9cfc0c9d2c1c8d1c0c7d0c0c7d0c2c9d2c3cad3c0c9d2bfc8d1c1c8d1c1c8d10000433d38423c37413c39413c39413e3a403d393f3e3a3f3e3a3c3d393d3e3a3f3f393f3f393f3f3940403a423f3a413e39423f3a413e39423f3a43403b43433d43433d43423e42413d403f3b403f3b43403b423f3a423f3a413e39413e39423e39413d38413d38413d38403d38403d38403d383e3d393e3d393c3d393c3d393e3d393e3d393e3d393e3d39413e3a403d39403d39403d39403d39413e3a413e3a413e3a413e3a413e3a413e3a413e3a413e3a413e3a413e3a413e3a3f3e3a3f3e3a3d3f393c3e383e3e383e3e38403d38403d38413c39413c39403b38413e3a413e3a3f3e3a3c3d393c3d393d3e3a3c403b3c403a3a413a3c403a3c403a3d3e3a3d3e3a3f3e3a3f3e3a3f3e3a3f3e3a403e3d403e3d3d3e3c3d3e3c3b3e3c3c3f3d3b3e3c3b3e3c3d3e3c3d3e3c3d3e3c3d3e3c403f3b403f3b3f3e3a3f3e3a403f3b403f3b3d3e3a3d3e3a3d3e3a3e3f3b403f3b423f3b403f3b403f3b3e3f3b3e3f3b3c3f3d3c3f3d3c3f3d3c3f3d3e3f3d3e3f3d403e3d403e3d423e3d423e3d413f3e413f3e433f3e433f3e463f3c463f3c4c403e4d413f4f433f4f433f50444050444051454150454150443e4e443d4e463f4b453e4c433f4c433f4c433f4c433f49423f47423f45403d43423e43423e40413d3e423d3d413c3e423d40413d44433f423f3b423d3a48434047413c433a36493f384a40395147404c443d4c443d4b453e4a443d48423b444139423f3a4442414343434042423f44424246414c51484f574c545d53525d55545d5a575b5c53545859585c595d5e56615e4e5c58566060596265576266525e6259676d6c7a80808b9388939b929da5939ea6929fa793a0a895a2aa94a1a994a2a897a5ab9aa6ac9ba7ad9ba7ad9ca8ae9ca7af9da8b09da8b09ea9b1a3acb5a5aeb7a7b0b9a7b0b9a5b0b8a5b0b8a7b2baa8b3bba9b4bca9b4bcabb4bdabb4bdacb5beadb6bfaeb7c0aeb7c0afb8c1afb8c1b0bac1b0bac1b2bcc3b3bdc4b3bdc4b1bdc3b0bec4b0bec4b0bec4b0bec4b3bfc5b3bfc5b5bfc6b6c0c7b8c0c7b9c1c8bac2c9bac2c9bac1cabbc2cbb8c1cabac1cab9bec7bbbdc7babfc8bbc0c9bac0cbb9c2ccbac3cdbbc4ceb9c3cdb9c3cdb9c3cdb9c3cdbac3cdbbc4cebcc5cfbdc6d0bcc5cfbdc6d0bcc5cfbbc4cebbc4cdbcc5cebdc6cfbfc8d1c1c9d0c1c9d0c2cad1c2cad1c3c9d0c3c9d0c3c9d0c3c9d0c3c9d0c4cad1c5cbd2c4cad1c3c9d0c1c9d0c1c8d1bfc8d1bdc8d0bcc9d1bcc9d1bbc8d0bbc6cebac5cdbbc6cebcc7cfbec7d0bec7d0bdc8d0bec9d1becad0bdc9cfbcc8cebdc7cebfc6cfbec5cec0c5cec1c6cfc1c8d1c2c9d2c0c9d2bfc8d1bfc8d1bfc8d10000413c39413c39413c39423d3a413e3a413e3a3f3e3a403f3b403f3b403f3b403f3b403f3b40403a41413b42423c42423c43403b423f3a423f3a423f3a41403c41403c41403c403f3b3f3e3a3f3e3a3f3e3a3e3d39403d383f3c37413d38413d38413d38403d38403d38403d38403d393e3d393e3d393e3d393c3d393c3d393e3d393e3d393e3d393f3e3a3f3e3a3f3e3a403d39403d39403d39403d39403d39413e3a413e3a413e3a413e3a413e3a413e3a413e3a3f3e3a3f3e3a3f3f393f3f393f3f393f3f393f3f393f3f39413e3a413e3a413e3a403d39403d39413e3a413e3a3f3e3a3d3e3a3c3d393d3e3a3b3f3a3c403a3a413a3c403a3c403a3e3f3b3e3f3b3f3e3a3f3e3a3f3e3a3f3e3a3f3d3c3f3d3c3d3e3c3d3e3c3b3e3c3c3f3d3d3e3c3d3e3c3c3d3b3c3d3b3f3d3c3f3d3c403f3b41403c403f3b403f3b403f3b403f3b3e3f3b3e3f3b3e3f3b3e3f3b403f3b403f3b403f3b403f3b3e3f3b3e3f3b3e3f3d3e3f3d3e3f3d3e3f3d403e3d403e3d403e3d403e3d423e3d423e3d403e3d403e3d43403c43403c463f3c463f3c4c403e4e424050444051454153444153444154464052464054464051453f4f47404c463f4c433f4b423e4d423e4b423e4a434048434046413e43423e43423e41423e3e423d3e423d3d413c3f403c413f3e433f3e443f3c45403d46403b56504b69615a5c544d59514a4f47405049404b463d46403947443c47443c44413c3e3c3b3e3e3e4143444143434144424a4e484e564c586055545d53555b56585a5a57565a5b5a5e585c5d55605e505e5a565e5e5961615c63665a63675d676e6670776a757d7481897f8b958b959f929ba4939ca5939ea693a0a892a2a892a2a89aa6ac9ba5ac9ba7ad9ca8ae9ca7af9da8b09ea9b19faab2a4adb6a5aeb7a6afb8a6afb8a5b0b8a6b1b9a5b2baa7b4bca8b3bba9b4bca9b4bcaab5bdacb5beadb6bfaeb7c0afb8c1aeb7c0afb8c1b0b9c2b1bac3b1bdc3b2bec4b1bdc3b1bdc3b0bec4b0bec4b2bec4b3bfc5b4bec5b4bec5b6bec5b8c0c7b8c0c7b9c1c8b9c1c8b9c1c8bac1cabac1cab9c2cbbac1cabbc0c9bbc0c9bbc0c9bdc2cbbbc2cbb9c2cbb9c2ccb9c3cdbac4cebac4cebac4cebac4cebac3cdbbc4cebcc5cfbcc5cfbcc5cfbec7d1bdc6d0bcc5cfbec7d0bfc8d1c0c9d2c1cad3c0cad1c0cad1c2cad1c2cad1c2cad1c1c9d0c1c9d0c0c8cfc1c8d1c2c9d2c3cad3c3cad3c2c9d2c1c8d1bec7d0bec9d1bdc8d0bcc9d1bbc7d1b9c8d1b9c5cfb9c5cfbbc5cfbcc6d0bec7d0bec7d0bec9d1bec9d1bcc9d1bac7cfbcc7cfbdc6cfbfc6cfc0c5cec0c5cec1c6cfc1c7d2c1c7d2bfc8d2bcc6d0bec9d1bec9d10000423d3a423d3a423d3a423d3a423f3b423f3b3f3e3a403f3b41403c41403c41403c403f3b41413b42423c43433d43433d43403b423f3a413e39413e393e3d393e3d393e3d393d3c383e3d393e3d393e3d393e3d393f3c37403d38413d38423e39403d38403d38403d38403d383e3d393f3e3a3e3d393e3d393e3d393f3e3a3f3e3a3e3d393e3d393f3e3a3f3e3a3f3e3a403d39403d39403d39403d39403d39413e3a413e3a413e3a413e3a413e3a413e3a413e3a3f3e3a3f3e3a3f3f393f3f393f3f393f3f393f3f393f3f39413e3a413e3a413e3a3f3e3a413e3a3f3e3a3f3e3a3f3e3a3d3e3a3d3e3a3d3e3a3d3e3a3c403a3c403a3c403a3c403a3e3f3b3d3e3a3f3e3a3f3e3a403f3b3f3e3a3f3d3c3f3d3c3d3e3c3d3e3c3b3e3c3a3d3b3d3e3c3d3e3c3d3e3c3d3e3c3f3d3c403e3d403f3b41403c403f3b403f3b403f3b403f3b3d3e3a3e3f3b3e3f3b3f403c403f3b403f3b403f3b403f3b3e3f3b3e3f3b3e3f3d3e3f3d403e3d403e3d403e3d403e3d403e3d403e3d423e3d403e3d3e3f3d3e3f3d41403c44413d45403d47403d4b423f4d444151464251464252464251454152464052464052464050463f4c463f4b453e4a443f4b423e4b423e4c433f4a43404b444147423f46433f44433f42433f41423e40413d3f403c3e3f3b413f3e44403f45403d47423f423e395b55507a746d6e6861625a5348423b49433c4b453e46433b4a473f48443f45423d4442413f3f3f434244424143424242454846494d4754595051564d5658525e5c5c5e5b5d5f5c5e575b5c535e5c515e5c596160595e5f595e5f5a5f625a60655d656c545f675f6c74707c86838d979099a29099a2919aa3929fa792a2a892a2a898a4aa9ba5ac9ba7ad9ca8ae9da8b09ea9b1a0abb3a1acb4a2abb4a3acb5a4adb6a5aeb7a5b0b8a6b1b9a5b2baa6b3bba8b3bba9b4bcaab5bdaab5bdacb5beadb6bfafb8c1b0b9c2b0b9c2b0b9c2b1bac3b1bac3b0bcc2b1bdc3b1bdc3b1bdc3b0bec4b0bec4b2bec4b3bfc5b4bec5b4bec5b7bfc6b8c0c7b8c0c7b9c1c8b9c1c8b9c1c8b9c0c9bac1cab8c1cab8c1cabcc3ccbdc2cbbec3ccbcc3ccbac3ccb9c2cbb8c2ccb8c2ccbac4cebbc5cfbbc5cfbbc5cfbbc4cebbc4cebbc4cebbc4cebbc4cebdc6d0bdc6d0bdc6d0bfc8d1c0c9d2c0c9d2c1cad3c0cad1c0cad1c1c9d0c1c9d0c1c9d0c1c9d0c0c8cfbfc7cec0c7d0c1c8d1c2c9d2c2c9d2c2c9d2bfc8d1bec9d1bcc9d1bcc9d1bacad1b9c8d1b9c8d1bac6d0b9c5cfbcc6d0bdc7d1bec7d1bdc6cfbdc8d0bbc8d0bac7cfb9c6cebcc7cfbdc6cfc1c8d1c2c7d0c1c6cfc1c6cfbfc5d0bdc6d0bbc5cfbac4cebcc7cfbcc7cf0000423f3b413e3a413e3a423f3b423f3b423f3b423f3b423f3b423f3b423f3b403f3b403f3b40403a41413b3f413b41413b413e3a423d3a403d39403d393e3d393f3e3a3e3d393e3d393e3d393e3d393e3d393e3d39403d39403d39413c39423d3a403d393e3d393e3d393e3d39403d39403d39403d39403d39413e3a413e3a413e3a413e3a413e39413e393e3e383e3e38403d39403d39403d39403d39403d39413e3a413e3a413e3a413e3a413e3a413e3a413e3a3f3f393f3f393f3f393f3f39413e39413e39413e3a413e3a3f3e3a403f3b403e3d3e3f3d3f3d3c3d3e3c3d3e3c3d3e3c3d3e3a3d3e3a3f3e3a3c3d393d3e3a3d3e3a3d3e3a3d3e3a3d3e3a3d3e3a3d3e3a3d3e3a3d3e3a3d3e3a3d3e3c3d3e3c3e3f3d3e3f3d3d3e3c3c3d3b3d3e3c3d3e3c403f3b403f3b403f3b403f3b423f3b423f3b423f3b423f3b3f3e3a3f3e3a3f3e3a3f3e3a3e3f3b3e3f3b3e403a3e403a403f3b403f3b403f3b403f3b403e3d403e3d423e3d423e3d423e3d423e3d403e3d403e3d403e3d403e3d3f403e3f403e42413d44413d44413d45403d47433e4b45404e45414e454150463f4f453e50463f50463f50463f4d453e49454048443f48443f4a443f4c433f4d44404b44414b444148434047444047444044433f44433f43423e42413d41403c403f3b42413d43403c43403c423f3a66625d9995909b9792827c7755514c47433e49454046423d46423d45403d484541444241413f3f454042423d3f413e40424143414240434440504d495a5552635b5b5e58595d5b5b575b5c535d5d4c5858525a59585e5d5c60615b5e625c5f645c62694a535c4b565e56606a646e78757e88828b958c959e929da594a2a896a4aa98a2a99aa4ab9ba6ae9ca7af9aa7af9ba8b09ea9b1a0abb3a0a9b3a1aab4a5acb5a4adb6a4afb7a6b1b9a4b1b9a5b2baa9b4bcaab5bdaab5bdabb6beabb6beacb7bfadb8c0aeb9c1b0bac4b0bac4b0bbc3b0bbc3b0bbc3b1bcc4b2bdc5b2bdc5b0bdc5afbcc4b2bec4b2bec4b4bec5b4bec5b7bfc6b9c1c8b9c1c8b9c1c8b9c1c8b9c1c8b7c0c9b8c1cab8c1cab8c1cabbc3cabac2c9bbc2cbbbc2cbbac3ccb9c4ccb9c3cdbac4ceb8c4ceb9c5cfbac6d2bac6d2bbc4d1bac3d0bac3d0bac3d0bbc4cebdc6d0bdc6cfbdc6cfbfc8d1bfc8d1bec7d0bec7d0bec8cfbdc7cebcc6cdbcc6cdbdc6cfbec7d0bdc6cfbdc6cfbec7d0bfc8d1bfc8d1bfc8d1bfc8d1bec9d1bec8d2bcc8d2b9c8d1b7c8d1b6c7d0b5c6cfb6c5ceb6c5ceb9c5d1bcc6d0bdc6d0bcc5cfbbc5cfb9c5cfb9c6ceb9c6cebcc7cfbec7d0c1c8d1c2c7d0c3c5d0c0c4cfbdc3cebbc4ceb9c3cdb7c3cdb8c4ceb8c4ce0000423f3b413e3a413e3a413e3a423f3b423f3b423f3b423f3b403d39413e3a413e3a3f3e3a3f3f393f3f393d3f393e3e38403d39413c39403d39403d393e3d393e3d393e3d393e3d393e3d393e3d393f3e3a3f3e3a403d39403d39413c39403d393d3c383e3d393e3d393e3d39403d39403d39413e3a413e3a413e3a413e3a423f3b413e3a413e39413e393e3e383d3d37403d39403d39403d39413e3a413e3a413e3a413e3a413e3a413e3a413e3a413e3a413e3a3f3f393f3f393f3f393f3f39413e39413e39413e3a413e3a3f3e3a3f3e3a3d3e3c3d3e3c3d3e3c3d3e3c3d3e3c3d3e3c3d3e3a3d3e3a3f3e3a3f3e3a3d3e3a3d3e3a3d3e3a3d3e3a3d3e3a3d3e3a3d3e3a3d3e3a3d3e3a3c3d393d3e3c3d3e3c3e3f3d3e3f3d3d3e3c3d3e3c3e3f3d3e3f3d403f3b403f3b403f3b403f3b413e3a413e3a423f3b423f3b403f3b3f3e3a3f3e3a3f3e3a3e3f3b3e3f3b3e403a3e403a403f3b403f3b403f3b403f3b423e3d423e3d423e3d423e3d423e3d423e3d403e3d403e3d403e3d403e3d3f403e3f403e41403c41403c41403c43403c44413c46433e4a46414a46414b453e4b453e4c463f4d47404d47404c463f4946414845404845404945404b45404e45414b44414b444148434048434048434047444047423f46413e45403d44413d3f3e3a43423e45423e45423e413e39514e4969666164605b5e5a5549454046423d48434047423f47424145403f45403f433e3f484344494245433c3f443e43454146474348434042524a4b584e4e6054545e56565f5d5c5b5d5d575e61515b5b58605f5a615e5b605f585c5d585b5f5a5e63555b6259606957606a5a646e68727c7f8993929ba4959ea7939da4959fa69ba3aa9aa4ab9ca5ae9ba6ae99a6ae99a6ae9ca7af9da8b0a1aab4a2abb5a5acb5a5aeb7a6afb8a3b0b8a4b1b9a2b2b9a9b4bcaab5bdabb6beabb6beabb6beabb6beacb7bfacb7bfaeb8c2afb9c3afbac2afbac2afbac2b0bbc3b1bcc4b2bdc5afbcc4afbcc4b2bec4b2bec4b4bec5b4bec5b8c0c7b9c1c8b9c1c8bac2c9bac2c9bac2c9b8c1cab9c2cbb9c2cbb8c1cabbc3cabac2c9bac1cab9c2cbb8c3cbb8c3cbb9c3cdb9c3cdb7c3cdb8c4cebac6d2bac6d2bbc4d1bac3d0bbc4d1bcc5d2bec7d1c0c9d3bfc8d1bec7d0bfc8d1bec7d0bcc5cebdc6cfbdc7cebcc6cdbbc5ccbbc5ccbcc5cebec7d0bec7d0bdc6cfbec7d0bec7d0bec7d0bdc8d0bdc8d0bbc8d0bbc7d1b9c8d1b6c7d0b6c7d0b5c6cfb4c5ceb6c5ceb6c5ceb9c5d1bac6d2bcc6d0bbc5cfb9c5cfb9c5cfb7c7ceb8c8cfbdc8d0bfc8d1c0c7d0c1c6cfc2c4cfbfc3cebfc3cebbc4cebbc5cfb9c5cfb8c4ceb8c4ce0000403f3b3f3e3a403d39413e3a433e3b433e3b423d3a423d3a413c39413e3a413e3a403d393e3d393f3e3a3c3e383e3e38403d39413c39413e3a403d393e3d393e3d393d3b3a3d3b3a3e3c3b3e3c3b3f3e3a3f3e3a403d39403d39413c39403d393d3c383c3d393f3e3a3f3e3a403d39403d39423d3a433e3b423d3a423d3a423d3a423d3a413e39413e39403d38403d383e3d393e3d39413e3a413e3a413e3a413e3a403d39403d39413e3a413e3a3f3f393f3f393f3f393f3f393f3f393f3f39403d38413d38403d39403d393f3d3c3f3d3c3d3e3c3d3e3c3b3e3c3b3e3c3d3e3c3d3e3c3f3e3a3f3e3a3f3e3a3f3e3a3f3e3a3f3e3a3f3e3a3f3e3a3d3e3a3d3e3a3d3e3a3d3e3a3d3e3a3d3e3a3d3e3c3d3e3c3f3d3c403e3d403e3d403e3d403f3b403f3b403f3b403f3b423f3b423f3b423f3b423f3b423f3b423f3b403f3b403f3b403f3b403f3b3e3f3b3f403c3c403a3c403a3e3f3b403f3b403f3b423f3b433e3d433e3d433e3d433e3d423e3d423e3d403e3d403e3d3e3f3d3e3f3d3e3f3d3e3f3d3e3f3b3f403c3f403c41403c42423c44443e49464149464149473f49473f4a473f4b48404b484049473f4747414747414845404945404c46414c46414b44414b44414a43404b44414b444148434049423f48413e48413e47423f484541403f3b3e3e3845453f44443e3f3f3941413b43403b45423e474440474440454140453f40474142474142464041443f40484342463e3f443b3e4740454541474a454e443c4651454b5345475a4d4b5f5653615e5a5a5c5c575e61576063555e5b555c59575d5c5a5e5f5c5f63595c615a5c645d5f69585e69565f695b6771707c8689949c959ea79aa0a79ba1a89ba2ab9aa3ac9ca5ae9ba6ae99a6ae99a6ae9da7b19ea8b2a1aab4a2abb5a5abb6a4adb7a5aeb7a2afb7a4b1b9a2b2b9a8b4baa9b5bbabb6beabb6beabb6beabb6beacb6c0acb6c0adb7c1aeb8c2aeb8c2aeb8c2acb8c2adb9c3aebac4afbbc5aebbc3afbcc4b2bec4b3bfc5b5bfc6b4bec5b7bfc6b8c0c7bac0c7bbc1c8bac2c9bac2c9b8c1cab9c2cbb8c3cbb7c2cabac4cbb9c3cab9c2cbb9c2cbb8c3cbb7c2cab5c1cbb5c1cbb7c3cdb8c4ceb9c5d1b9c5d1bac3d0bac3d0bbc4d1bdc6d3bfc8d2c1cad3c0c9d2bec7d0bec7d0bdc6cfbbc6cebcc7cfbbc6cebac5cdbac5cdbac5cdbcc5cebdc6cfbdc6cfbdc6cfbcc7cfbcc7cfbcc6d0bcc6d0bcc6d0bac6d0bac6d0b7c6cfb6c7d0b5c8d0b4c6d1b4c6d1b5c5d1b7c5d1b9c5d1b9c5d1bcc6d0bbc5cfb9c5cfb8c7d0b8c7d0b8c7d0bdc7d1bfc8d2bfc5d0c1c5d0c2c4cfc0c4cfbfc3cebcc5cfbbc4d1bac6d2b6c5ceb6c5ce000041403c3f3e3a403d39413e3a413e3a413e3a413c393f3c38403b38403d39403d39403d393e3d393e3d393e3e383e3e383f3c38403d39403d39413e3a3f3e3a3e3d393e3c3b3e3c3b3e3c3b3e3d393e3d393e3d39403d39403d39423d3a413e3a3c3b373e3d393f3e3a3f3e3a3f3c383f3c38413c39433e3b413c39423d3a423d3a403d39403d38413e39413e39403d383e3e383e3e38413e3a413e3a413e3a413e3a403d39403d39413e3a413e3a3f3e3a3f3f393f3e3a3f3f393f3e3a3f3f39413e39413e39413e3a413e3a3f3d3c3f3d3c3d3e3c3d3e3c3c3d3b3b3e3c3d3e3c3d3e3c3f3e3a3f3e3a3f3e3a3f3e3a3f3e3a3f3e3a3f3e3a3f3e3a3d3e3a3d3e3a3d3e3a3d3e3a3f403c3e3f3b3d3e3c3c3d3b3c3d3b3d3e3c403e3d403e3d403f3b403f3b403f3b403f3b423f3b423f3b423f3b423f3b413e3a423f3b403f3b403f3b403f3b3f3e3a403f3b3e3f3b3e3f3b3e3f3b3e3f3b3e3f3b403f3b423f3b423e3d433e3d433e3d433e3d423e3d423e3d403e3d3e3f3d3e3f3d3e3f3d3e3f3d3e3f3d3f403c40413d40413d41423e43453f47474147474147474147483f47483f49473f49473f49473f45463d46464046464047443f48443f4b45404b45404b44414b44414c43404b44414b44414a434049423f48413e49423f48434043403c45453f44443e42423c42413d42413d42413d44433f44413d46433f44403f4943444b4447483e44463c42483e444a43464943444d42455b51576760675d5762564f5c473d4a4a3a45504047594b4d5a514e595854545957575c5d565e5e575f5e57605d575f5e565b5c585d60595c615f5e675958615b5d67575e67515e6657676e6f7c8489959b98a0a79ba1a89ba1a89aa2a999a4ac98a5ad98a4ae99a5af9ea8b2a1aab4a0a9b3a1aab4a2abb5a2abb5a2adb5a3aeb6a3b0b8a4b1b9a6b1b9a8b4baabb6beacb7bfacb7bfacb7bfadb7c1adb7c1aeb8c2afb9c3b0bac4b0bac4afb9c3b0bac4b0bac4b0bac4aebbc3afbcc4b2bdc5b4c0c6b5bec7b4bec5b4bdc6b6bec5b7bfc6b8c0c7b9c1c8b7c1c8b8c1cab8c3cbb8c3cbb5c2cab7c3c9b7c3c9b8c1cab9c2cbb8c3cbb7c2cab7c1cbb5c1cbb9c3cdb8c4ceb8c4d0b8c4d0b9c2cfb9c2cfbbc4d1bdc7d1bec7d1c0c9d2bfc8d1bdc6cfbdc6cfbcc5cebbc6cebdc8d0bbc6cebac5cdb9c4ccb9c4ccbac3ccbbc4cdbcc5cebcc5cebbc4cdbbc6cebbc5cfbcc6d0bac6d0bac6d0b7c6cfb7c6cfb4c5ceb4c5ceb5c5d1b5c5d1b7c5d1b7c5d1b8c4d0b8c4cebbc5cfbac4ceb8c4ceb7c6cfbac6d0b9c5cfb9c5cfbbc5cfbec4cfbec4cfc0c4cfc0c4cfbdc3cebbc4cebac4ceb9c5cfb8c4ceb6c5ce00003f3f393f3f393e3d393e3d393f3e3a3f3e3a403d393e3d39413e3a403d393f3c38403d39403d39413e3a403d383f3c37403d39403d39403d393e3d393e3d393e3d393e3d393e3d393f3e3a3e3d39403d39413e3a413e3a403d39403d39413e3a413e3a413e3a413e3a413e3a413e3a413e3a413e39413e39423f3a413e39403d38413e39413e393f3f393e3e383e3e38413e39413f37413e39413e393f3f393f3f393f3f393f3f39403f3b3f3e3a3f3e3a403f3b403e3d403f3b403e3d403f3b413e3a413e3a413e3a3f3e3a3f3e3a3f3e3a3f3e3a3d3e3a3c3d393d3e3a3d3e3a3e3f3b3e3f3b3e3f3b3d3e3a3d3e3a3f3f393f3f393f3e3a3f3e3a3f3e3a3f3e3a3f3e3a3f3e3a3e3f3b3d3e3a3d3e3c3d3e3c3d3e3c3b3e3c3d3e3c3e3f3d403f3b423f3b423f3b423f3b3f3e3a403f3b40403a3f3f393f3f393f3f393f3f393f3f39413e39423f3a423f3a41403c403f3b3e3f3d3d3e3c3d3e3c3e3f3d3f3d3c3f3d3c413d3c423e3d423e3d423e3d413d3c3f3d3c3e3f3d3e3f3d3b3e3c3e3f3d3e3f3d3e3f3b3f403c42423c44443e4646404a47424c4a424a484048463e49473f48494048494048494047483f4646404746424a47434944414b44414e45424e45424d44414f43414d44414d44414a43404a434047423f47423f45423e45423d45423d43433d42413d40413f3f403e3f403e40413f42413d43403c4b474648424353474d574a525948555c4e5a5c51595e545a61565e635a646a646f6b6471625b6a584d5d5443514b3b464c42484f4a4c535654515855555a58585f5c565e5d545e5e555f5f545d60595e61585b5f5d5b615d5b615c5b64585e654f5b6159696f5b6b717283868b979b90999d999da29ca0a596a2a896a5ae94a2ae9aa8b49fa7b49fa7b4a1aab4a0aab4a0abb3a1acb4a2acb6a3adb7a3afb9a5b1bba8b3bba9b2bbaab3bcacb5beadb6bfacb5beacb7bfadb8c0adbac2acb9c1adb9c3b0bac4afb9c3b0b9c3b0b9c3b1bac4b2bcc6b1bbc5b1bbc5b2bdc5b3bdc7b3bec6b3bdc7b4bdc6b4bdc6b5c0c8b5c0c8b4c1c9b5c2cab2c2c9b1c1c8b3c3cab4c1c9b6c3cbb9c4ccb8c3cbb8c1cab8c1cab9c2ccb9c3cdbbc4ceb9c3cdb8c2ccb9c3cdbac4cebbc5cfbcc5cfbcc5cfbcc5cfbdc6d0bec7d1bdc6d0bcc5cfbcc5cfbcc5cfbdc6d0bbc5cfbac4ceb9c3cdb9c3cdb9c3cdbac4cebac4cebbc4cebac3cdbbc4cebcc5cfbbc5cfb9c5cfb9c5cfbac6d2b7c5d1b6c4d0b6c4d0b5c3cfb5c3cfb8c4ceb8c4cebac4cebac4cebbc4ceb9c4ccb9c4ccb8c5cdbbc6ceb9c6ceb9c5cfbbc5cfbbc5cfbbc4cebdc4cdbec5cebdc4cdbcc3ccbac3ccbcc5cfb8c4ceb8c4ce00003f3f393f3f393e3d393e3d393f3e3a3f3e3a3e3d393d3c383f3e3a3e3d393f3c38403d39403d39413e3a423e39413d38413e3a403d393e3d393e3d393e3d393e3d393e3d393f3e3a3f3f393f3f39413e3a413e3a413e3a413e3a413e3a413e3a413e3a413e3a413e3a413e3a413e3a413e3a413e39413e39413e39403d38403d38413e393f3f393f3f393f3f393f3f39413e39413f37413f37413f373f3f393f3f393f3f393f3f393f3e3a3e3d393e3c3b3e3c3b3f3d3c3e3c3b3e3c3b3e3c3b403d39413e3a413e3a3e3d393e3d393f3e3a3f3e3a3e3d393c3d393d3e3a3d3e3a3d3e3a3d3e3a3d3e3a3c3d393c3d393f3f393f3f393f3e3a3f3e3a3f3e3a3f3e3a3f3e3a3f3e3a3e3f3b3d3e3a3d3e3c3d3e3c3b3e3c3b3e3c3b3e3c3e3f3d403f3b423f3b423f3b423f3b403f3b403f3b40403a40403a3f3f393f3f393f3f393f3f39413e39413e39423f3a423f3b403e3d403e3d3e3f3d3e3f3d3e3f3d3e3f3d403e3d3f3d3c423e3d423e3d423e3d403e3d3e3f3d3e3f3d3c3f3d3c3f3d3e3f3d3e3f3d3e3f3b3e3f3b41413b43433d47443f4a46414f4c444d4a424c49414b48404b49414849404849404848424746424946424a45424b44414e45425044425044424f43415145435044424e45424b44414b444148434048434046433e45433b45433b45423e42413d4240403f3f3f3f3f3f3f403e454440403f3b4742414e4647675b61685863695866796876726672766c78756c79706976746f7e787283746c7d6d62725e4e5f4e404c4138423d3c404b504f5057545b615c585d5b535d5d4f5b5d525b5e545d605a5f625a5d615f5e62605f635e5e645b5e63525b5f525e625160636071747382858b979b9da3a89ca2a796a2a895a4ad96a4b09aa6b29ba4b19da5b2a0a8b59fa9b39eaab49fabb5a0acb6a4aeb8a7b0bda8b2bca9b2bba9b2bbaab3bcacb5beacb5beacb5beacb7bfadb8c0abb8c0abb8c0acb8c2adb9c3b0bac4b1bac4b4bac5b2bbc5b2bbc5b1bbc5b1bbc5b2bcc6b2bcc6b3bdc7b4bec8b4bec8b5c0c8b5c0c8b2bfc7b2bfc7b2c2c9b1c1c8afc1c8b2c4cbb1c1c8b3c3cab6c3cbb7c2cab8c1cab8c1cab9c2ccb9c2ccbac3cdbac3cdb9c3cdbac4cebac4cebbc5cfbcc5cfbcc5cfbbc4cebcc5cfbcc5cfbcc5cfbbc4cebbc4cebbc4cebbc4cebac4ceb9c3cdb9c3cdb9c3cdb9c3cdb9c3cdbac4cebac4cebcc5cfbcc5cfbbc4cebac4cebac4ceb8c4ceb8c4d0b8c4d0b6c4d0b6c4d0b8c4d0b8c4d0bbc5cfbbc5cfbbc5cfbbc5cfbcc5cebbc4cdbbc4cdbac5cdbbc6cebbc6cebbc5cfb9c5cfbac4ceb9c3cdbac3ccbbc4cdbdc4cdbdc4cdbdc4cdbbc4cdbac4ceb8c4ce00003f3f393f3f393e3d393e3d393f3e3a3f3e3a3e3d393d3c383f3e3a3e3d39403d39403d39403d39413e3a423e39423e39413e3a413e3a403d39403d393e3d393e3d393f3f393f3f393f3f393f3f39413e39413e39413e3a413e3a413e3a413e3a413e3a413e3a413e3a413e3a423d3a423d3a413e39413e39413e39413e39413e39413e393f3f393e3e383f3e3a3f3f393f3f393f3f393f3f393f3f393f3f393f3f393f3e3a3f3e3a3f3e3a3e3d393e3d393e3d393f3d3c3e3c3b403c3b403c3b423d3a413e3a413e3a413e3a3f3e3a3f3e3a3d3e3a3d3e3a3d3e3a3d3e3a3d3e3a3d3e3a3d3e3a3d3e3a3d3e3a3d3e3a40403a40403a403f3b403f3b403f3b403f3b403f3b403f3b3e3f3b3d3e3a3d3e3c3d3e3c3b3e3c3b3e3c3b3e3c3e3f3d3f3e3a423f3b403f3b403f3b403f3b403f3b403f3b403f3b3f3f393f3f393f3f393f3f393f3e3a3f3e3a413e3a413e3a3f3d3c3f3d3c3f3d3c3f3d3c3e3f3d3e3f3d403e3d3f3d3c403e3d403e3d403e3d403e3d3e3f3d3e3f3d3c3f3d3c3f3d3e3f3d3e3f3d3e3f3b3e3f3b3f413b43433d47443f494540504a435149425048415048414d47404b48404b47424a47424946424944414a43404d44415145435245435144425043415044425044424d44404b45404b45404b45404a443f48443f48453d46443c46433f43423e434141424040413f3e413f3e3c3b3743423e4944434c464753494f6658636254606555665a4c5e6a6071696172635d6e6663736966766c6475776d7d6a5f6f655b674d4851413f454347484a4f4e565b5a595f5e545c5c535d5d565e5e595e5f585c5d595b5c5c5b5f5e5d61595a5e5a5d615b60635861645864665b686a59686a79888b8b979d959fa69aa5ad99a4ac9aa4ae97a3ad9ca6b0a2abb89fa7b49fa7b49fa8b59eaab4a0acb6a2aeb8a7b0baa9b2bca9b2bba9b2bbaab3bcabb4bdacb5beacb5beacb7bfadb8c0abb8c0acb9c1adbac2adbac2afb9c3b1bac4b4bac5b1bac4b2bbc5b2bcc6b3bdc7b2bcc6b2bcc6b2bcc6b3bdc7b3bdc7b4bec8b4bec8b1bdc7b1bdc7b1c0c9b1c0c9afc0c9b1c2cbb2c1cab3c2cbb6c2ccb7c1cbb8c1cbb9c2ccb9c2ccbac3cdb9c2ccbac3cdbac4cebbc5cfbcc5cfbbc4cebbc4cebbc4cebdc3cebec4cfbec4cfbec4cfbcc5cfbcc5cfbbc4cebac3cdb9c3cdb9c3cdb9c3cdb9c3cdb7c3cdb8c4ceb8c4cebbc5cfbec7d0bdc6cfbbc4ceb9c3cdbac4cebbc5cfb9c5cfb8c4ceb9c5cfb8c4cebac4cebbc5cfbbc5cfbcc6d0bbc5cfbbc5cfbcc5cebcc5cebcc5cebcc5cebcc5cfbac4cebac4cebac4cebac4cebac4cebbc4cebbc4cebec5cebec5cec0c5cebdc4cdbcc5cebbc6ce00003f3f393f3f393e3d393e3d393e3d393e3d393e3d393e3d393f3e3a3f3e3a413e3a413e3a413e3a413e3a413d38413d38413e3a413e3a403d39403d393e3d393e3d393f3f393f3f393f3f393e3e38403d38413e39413e3a403d39403d39413e3a413e3a413e3a413e3a413e3a423d3a423d3a413e39413e39423f3a423f3a423f3a423f3a3f3f393e3e383e3d393f3e3a3f3f393f3f393f3f393f3f393f3f393f3f393f3e3a3f3e3a403f3b3f3e3a3e3d393f3e3a403e3d3f3d3c413d3c413d3c423d3a423d3a423d3a413e3a3f3e3a3f3e3a3d3e3a3d3e3a3e3f3b3e3f3b3d3e3a3d3e3a3d3e3a3d3e3a3d3e3a3d3e3a3f3f393f3f393f3e3a3f3e3a3f3e3a3f3e3a3f3e3a3f3e3a3d3e3a3d3e3a3d3e3c3d3e3c3b3e3c3b3e3c3b3e3c3d3e3c403f3b423f3b403f3b3f3e3a3f3e3a403f3b403f3b3f3e3a3f3f393f3f393f3f393f3f393f3e3a3f3e3a413e3a413e3a3f3d3c3f3d3c3f3d3c3f3d3c3f3d3c3e3f3d3f3d3c3f3d3c3f3d3c403e3d403e3d3f3d3c3d3e3c3e3f3d3c3f3d3b3e3c3e3f3d3e3f3d3e3f3b3f403c40423c44443e4845404c46414f47405147405246405248414f47404c463f4d47424b47424c45424a43404c43405044425245435344425144425245435044424d44414b45404b45404b45404c46414b45404a443f4a443d48453d48443f46433f46424143414043414042403f44433f43423e413d3c4b45464841465c51595a4e5a5d50605b4e6460566d5f59706361756765796864776c6377786e7f6b64736a637056525d4f4e573f40444a4d51515556575c5d505858535b5b565b5c595d5e5a5c5d5e60615e5d5f5d5c5e5d5e625d5e625e5f635d60645f66695a66684f5e6068797c7989908a9aa198a3ab95a0a89ba6ae9ca7af9da8b09ba5af9fa7b4a0a8b5a0a9b69fabb79eacb8a1adb7a6afb9a9afbaa9b2bba9b2bba9b2bbaab3bcabb4bdabb4bdadb6bfadb8c0abb8c0adbac2aebbc3acb9c1aeb8c2b1bbc5b2bbc5b1bac4b0bac4b2bcc6b3bdc7b1bbc5b1bbc5b2bcc6b3bdc7b3bdc7b3bdc7b4bec8b2bec8b4c0cab3c2cbb2c1caaebfc8afc0c9b2c1cab3c2cbb6c2ccb5c1cbb7c1cbb9c2ccbac3cdbac3cdb9c2ccbac3cdbac4cebbc5cfbbc4cebbc4cebbc4cebbc4cebdc3cebec4cfbfc5d0bfc5d0bec7d1bec7d1bdc6d0bbc4cebac4cebac4cebac4ceb8c4ceb8c4ceb8c4ceb9c5cfbac6d0bcc7cfbcc7cfbbc5cfbac4cebbc5cfbcc6d0bcc6d0bac6d0bbc5cfbbc5cfbac4cebbc5cfbbc5cfbcc6d0bbc5cfbbc5cfbfc6cfbfc6cfbdc6cfbec7d0bdc6d0bbc4cebac4cebac4cebac4cebcc6d0bdc6d0bcc5cfbec5cebfc6cfc1c6cfbec5cebcc5cebbc6ce0000413e39403d383d3c383d3c383e3d393e3d393f3e3a3f3e3a403d39413e3a413e3a423f3b413e3a413e3a413d38413d38413e3a413e3a413e3a413e3a3f3f393f3f393f3f393f3f39413e39403d38413e39413e39413e39413e39403d38413e39423f3b423f3b423f3b423f3b433e3b433e3b423f3b423f3b413e3a413e3a423f3b423f3b3f3e3a3e3d393e3d393f3e3a3f3f393f3f393d3f393d3f393d3e3a3d3e3a3d3e3a3d3e3a3f3e3a3e3d393e3d393f3e3a3f3e3a3f3e3a413e3a413e3a423d3a423d3a423d3a413e3a3f3e3a3f3e3a3d3e3a3d3e3a3c403b3c403b3b3f3a3a3e393c3d393c3d393e3d393f3e3a3f3e3a3f3e3a3f3e3a3f3e3a3f3e3a3f3e3a3f3e3a3f3e3a3d3e3a3d3e3a3c3d3b3d3e3c3b3e3c3a3d3b3b3e3c3d3e3c403e3d403e3d403f3b3f3e3a3f3e3a3f3e3a3d3e3a3c3d393d3e3a3d3e3a3f3e3a3f3e3a3f3e3a3f3e3a3f3e3a3f3e3a423e3d423e3d423e3d403e3d403e3d403e3d3e3f3d3d3e3c3d3e3c3e3f3d3e3f3d3d3e3c3d3e3c3d3e3c3e3f3d3e3f3d403e3d403e3d3f403c3f403c40413d44433f4845404c46415045415145415546435647445347435146424d47424e48434f46425045415145415445425645425544415344415246424f46424c46414a46414a46414c46414c46414d44404d44404a443d48453d47433e46433f47434246424143414042413d403f3b41403c43423e413d3c443f41433b425248546b607063546f5c536e5d5a7466667e6162776563776c66797068796e69786a68746b6c7661636b3a394240404643464b4d5054575c5f5b60615c5e5f5c5e5f5c5b5d616062595b5c525454605f615e5d5f5e5b5d615e606264655b636352605f5b6c6f5b6e757a8d9598a8afa0abb3a2aeb49ca8ae9ba7ad9da8b0a0a9b3a1a9b6a1aab8a0acb89fadb9a2aeb8a8aeb9a8afb8a8b1bba8b1bbabb1bcacb2bdacb2bdabb4beacb5beadb8c0aab7bfadbac2adbac2abb8c0aeb9c1b1bcc4b3bcc6b3bcc6aeb8c2afb9c3b0bac4afb9c3b0bac4b1bbc5b3bdc7b3bdc7b1bdc7b3bfc9b4c0cab5c1cbb5c4cdb3c2cbb1c0c9b2c1caafc0c9b0c1cab3c2cbb5c1cbb7c1cbb8c2ccbac3cdbac3cdb8c2ccb9c3cdbac4cebbc5cfbbc4cebbc4cebec4cfbfc5d0bec4cfbfc5d0bfc5d0bfc5d0bdc6d0bec7d1bcc5cfbbc4cebbc5cfbbc5cfb9c5cfb8c4ceb8c4ceb6c5ceb7c6cfbac6d0b9c6cebcc7cfbcc7cfbbc6cebbc6cebcc7cfbdc7d1bdc7d1bdc6d0bcc5cfbcc5cfbcc5cfbcc6d0bcc6d0bcc6d0bcc6d0bfc6cfbfc6cfc0c6d1c1c7d2bec7d1bdc6d0bcc5cfbcc5cfbcc5cfbec7d1c0c6d1bec4cfbdc4cdbec5cec1c6cfbec5cebcc5cebbc6ce0000403d38403d383d3c383d3c383e3d393e3d393f3e3a3f3e3a403d39403d39413e3a413e3a423f3b413e3a423e39423e39403d39413e3a413e3a413e3a3f3f393f3f393f3f393e3e38413e39413e39413e39423f3a423f3a413e39413e39413e39413e3a413e3a413e3a413e3a423d3a423d3a413e3a413e3a413e3a403d39403d39413e3a3f3e3a3e3d393f3e3a3f3e3a3f3f393f3f393d3f393d3f393d3e3a3d3e3a3d3e3a3d3e3a3e3d393e3d393e3d393f3e3a3f3e3a3e3d39413e3a423d3a443d3a453e3b433e3b413e3a413e3a403f3b3e3f3b3d3e3a3c403b3c403b3b3f3a3a3e393c3d393c3d393f3e3a3f3e3a3f3e3a3f3e3a3f3e3a3f3e3a3f3e3a3f3e3a3f3e3a3f3e3a3d3e3a3d3e3a3c3d3b3d3e3c3b3e3c3a3d3b3b3e3c3b3e3c403e3d403e3d403f3b3f3e3a3f3e3a3f3e3a3d3e3a3c3d393d3e3a3d3e3a3f3e3a3f3e3a3f3e3a3f3e3a403f3b403f3b423e3d423e3d423e3d423e3d403e3d403e3d3e3f3d3b3e3c3b3e3c3c3f3d3f403e3e3f3d3d3e3c3e3f3d3e3f3d403e3d403e3d403e3d41403c3f403c40413d43423e47443f4b45405145415445425746435847445546435146424f46424d47425348445347435546435746435946435744415544415246424f46424b47424a47424946414a46414b45404d44404f453e4d453e4a443d4a443f48443f49444148444346433f43423e45444044433f43423e3f3d3c4340424640454d454f514757584b655c52705553705859735b5d7567657b6863786d677a727181696a786c6e795d5f69504f594847513e3d4741434b474a4e535758595b5c5e5d5f5a595b6160625d5f5f5c5c5c5c5c5c5f5d5d635d5e6661636562645c606154606050626352686e60777f798b928a9aa099a5ab9aa6aa9ca6ada0a9b29fa8b29fa8b59faab8a0acb8a1adb9a4aeb8a7adb8a8afb8a9afbaa7b0baaab0bbabb1bcacb2bdacb2bdabb4bdacb7bfaeb9c1adbac2adbac2acb9c1adb8c0afbac2b1bac4b0b9c3afb9c3aeb8c2aeb8c2afb9c3b0bac4b1bbc5b1bbc5b2bcc6b1bdc7b2bec8b3bfc9b3bfc9b2c1cab1c0c9b1c0c9b2c1cab0c1cab1c2cbb3c2cbb3c2cbb8c2ccb9c3cdbac3cdbac3cdb9c3cdbac4cebac4cebbc5cfbcc5cfbcc5cfc0c6d1c2c8d3c0c6d1c0c6d1bfc5d0bec4cfbcc5cfbcc5cfbcc5cfbbc4cebbc5cfbbc5cfb8c4ceb8c4ceb6c5ceb6c5ceb7c6cfb7c6cfbac7cfbbc8d0bdc8d0bcc7cfbcc7cfbcc7cfbdc6d0bdc6d0bec7d1bec7d1bec7d1bec7d1bdc7d1bdc7d1bdc7d1bdc7d1bdc6cfbec5cebfc5d0c0c6d1bec7d1bdc6d0bcc5cfbcc5cfbcc5cfbdc6d0bfc5d0bec4cfbcc3ccbcc3ccbdc4cdbec5cebbc4cdbac5cd0000403d38403d38403d39403d39403d39403d393e3d393e3d39403d39403d393f3c38403d39413e3a413e3a423e39423e39413e3a413e3a413e3a413e3a3f3f393f3f393f3f393f3f393f3f393f3f39413e39423f3a423f3a413e39413e39413e39413e3a413e3a413e3a413e3a413e3a413e3a413e3a413e3a403d39403d39403d39413e3a3f3e3a3f3e3a3f3e3a3f3e3a3d3e3a3d3e3a3d3e3a3d3e3a3d3e3a3d3e3a3d3e3a3d3e3a3d3e3a3d3e3a3f3e3a3f3e3a3f3e3a3e3d39403d39423d3a443d3a453e3b433e3b413e3a413e3a403f3b3e3f3b3b3f3a3c403b3c403b3b3f3a3b3f3a3d3e3a3d3e3a3f3e3a3f3e3a3f3e3a3f3e3a3f3e3a3f3e3a3f3e3a3f3e3a3f3e3a3f3e3a3d3e3a3d3e3a3d3e3c3d3e3c3b3e3c3b3e3c3b3e3c3b3e3c3f3e3a403f3b403e3d3f3d3c3d3e3c3d3e3c3d3e3c3d3e3c3e3f3d3e3f3d3d3e3c3d3e3c3f3e3a3f3e3a403f3b403f3b413d3c423d3c413d3c413d3c3f3d3c403e3d3d3e3c3b3e3c3b3e3c3a3f3d3d413c3c403b3d3e3a3d3e3a403f3b403f3b423e3d423e3d413f3e413f3e40413d43423e46433e4a443f5246425445425645425746435445425045414c46414d474253484454484458474459464359464159464156464051453f4d47404a48404849404849404a473f4b453e4d453e50463f4e463f4c463f4b45404a46414a454249464247444046433f43433d3f3f393f403c4647453f3f3f423f41423e433f394450465d5a536e504f6950526a595c716a6b8069677b6a687b6e6c7f6b6b7b7171816364725f5c6b4a48543b39453c3b453d3d434d4e525756585e5d5f5857595d5c5e5c5c5c5f5f5f625e5d645f5e665e5e635d5e635e5f5d5f5f5863615362644b5e65536a72697f8583979c92a2a89aa6aa9ba5ac9fa6af9fa8b29fa9b39eaab69fabb7a2abb8a4adb7a5aeb8a8aeb9a8aebba9afbca9afbcabb1beabb1bcabb1bcabb4beabb5bfafbac2adbac2adbac2acb9c1acb9c1adb8c0aeb7c0aeb7c0b1bac4aeb7c1acb5bfb0b9c3b1bbc5b1bbc5b1bbc5b2bcc6b0bcc6b2bec8b2bec8b2bec8b1c0c9b0bfc8b0bfc8b3c2cbb1c2cbb2c3ccb4c3ccb4c3ccb9c3cdbac4cebac4cebac4ceb9c3cdbac4cebac3d0bbc4d1bcc4d1bcc4d1c0c6d3c1c7d4c0c6d1bfc5d0bec4cfbdc3cebbc4cebcc5cfbcc5cebcc5cebbc6cebac5cdb8c5cdb8c5cdb6c5ceb7c6cfb7c6cfb8c7d0b9c9d0b9c9cfbac7cfbcc7cfbcc7cfbec7d0bec5cebdc4cdbfc6cfc0c7d0c1c8d1c0c9d2bec9d1bec9d1bbc8d0bec9d1c0c9d3c0c6d1bcc5cfbcc5cfbdc6d0bcc5cfbcc5cfbbc4cebbc4cebbc4cebac3cdbbc4cebac3ccbac3ccbac3ccbac3ccb9c3cdb9c3cd0000403d38403d38413e3a413e3a413e3a403d393d3c383d3c38423f3b403d393f3c383f3c38403d39413e3a423e39413e39413e3a413e3a413e3a403d393e3e383f3f393f3f393f3f393f3f393f3f39413e39423f3a423f3a413e39413e39413e39413e3a413e3a413e3a413e3a413e3a413e3a413e3a413e3a413e3a403d39403d39403d393f3e3a3f3e3a3f3e3a3f3e3a3d3e3a3d3e3a3d3e3a3d3e3a3d3e3a3d3e3a3d3e3a3d3e3a3d3e3a3d3e3a403f3b403f3b3e3d393d3c383f3c38423d3a433c39443d3a423d3a403d39403d393f3e3a3d3e3a3a3e393b3f3a3b3f3a3b3f3a3b3f3a3d3e3a3d3e3a3f3e3a3f3e3a3f3e3a3f3e3a3f3e3a3f3e3a3f3e3a3f3e3a3f3e3a3f3e3a3d3e3a3d3e3a3d3e3c3d3e3c3b3e3c3b3e3c3b3e3c3d3e3c3f3e3a3f3e3a3f3d3c3f3d3c3d3e3c3e3f3d3e3f3d3e3f3d3f403e3e3f3d3d3e3c3d3e3c3e3d393f3e3a3f3e3a403f3b413d3c423d3c413d3c413d3c423e3d403e3d3e3f3d3c3f3d383d3b3a3f3d3c403b3c403b3d3e3a3d3e3a3f3e3a423f3b423d3c433e3d433f3e413f3e42413d44433f47443f4b45405247435445425645425445425246424e45414b47424b47425247435546435645425744415845405a474255474150463f4a473f484940494a41494a414a48404a473f4f47405248414e473e4e463f4b453e4c46414a454249444146433f45423e45453f44443e40413d3d3e3a42434140404044434544414a423c4f4e485f5b596f5c5d71494c615d5e72706f836f6e826261755b5b6d6b6d7f7272826564745a576655505f453e4b3f3a4347464a4f4e525b5a5c5a595b605f615c5c5c5f5d5d635e5d655d5d685e5e635b5b625d5e5e60605a605f5460604c5c62485e644f676d67808480949999a7ada0aab1a2a9b2a0a9b2a0aab49eaab49fabb5a2acb6a4adb7a5aeb8a6afb9a8aebba8aebba9afbcaab0bdabb1bcabb1bcaab3bdaab4beabb6beaab7bfabb8c0adbac2adbac2aeb9c1afb8c1b0b9c2adb6c0a8b1bba8b1bbadb6c0b1bbc5b1bbc5b2bcc6b3bdc7b0bcc6b2bec8b3bfc9b3bfc9b2c1cab0bfc8b0bfc8b3c2cbb1c2cbb1c4ccb4c3ccb4c3ccb8c2ccb9c3cdbac4ceb9c3cdbac4cebac4cebac3d0bac3d0bbc3d0bbc3d0bec4d1bec4d1bec4cfbec4cfbdc3cebbc1ccbac3cdbbc4cebdc6cfbdc6cfbbc6cebbc6ceb8c5cdb8c5cdb7c6cfb8c7d0b8c7d0b8c8cfb9c9d0b7c7cdb8c5cdbac5cdbcc5cebdc6cfbdc4cdbbc2cbbec5cec0c7d0c2c9d2c1cad3c0c9d2bec9d1bbc8d0bdc8d0c5ced8c4cad5bec7d1bdc6d0bdc6d0bdc6d0bcc5cfbbc4cebbc4ceb9c2ccb8c1cbbac3cdbcc5cebac3ccb9c2cbb9c2cbb8c2ccb8c2cc0000403d38403d38403d39403d393e3d393f3e3a3f3e3a3f3e3a3e3d393d3c383f3c38403d39413e3a423f3b413e39413e39423f3b3f3e3a3e3d393e3d393e3e383f3f393f3f393f3f393f3f393f3f393f3f393f3f39413e39413e39413e39413e39413e3a403d39403d39403d39413e3a413e3a403d39403d39403d39403d39403d39403d393f3e3a3f3e3a3f3e3a3f3e3a3c3d393c3d393d3e3a3d3e3a3d3e3a3d3e3a3d3e3a3d3e3a3d3e3a3d3e3a3f3e3a3f3e3a3f3f393f3f39413e39423e39443e39443e39423d3a413e3a413e3a3f3e3a3d3e3a3d3e3a3a3e393b3f3a3b3f3a3c403b3d3e3a3d3e3a3f3e3a3f3e3a3f3e3a3f3e3a3f3e3a3f3e3a3f3e3a3f3e3a3f3e3a3f3e3a3f3e3a3f3e3a3d3e3a3d3e3a3d3e3a3d3e3a3d3e3c3d3e3c3f3e3a3f3e3a3d3e3a3d3e3a3d3e3c3d3e3c3d3e3c3d3e3c3d3e3c3d3e3c3d3e3c3e3f3d3e3f3d3d3e3c3f3e3a403f3b413d3c413d3c413c3b413d3c423e3d403e3d3e3f3d3b3e3c393f3a3a403b3a403b3b3f3a3d3e3a403f3b423f3b423d3a433e3d433e3d43403c41403c43423e4544404946414d47425348445448445347435246424e45414b47424a47434a474251484453474154464055453f5646405646405246404f47404c494148494047483f47483f49473f4a473f4f47404f47404f47404f47404c463f4c463f4a46414a464148454047443f45453f44443e40413d40413d41424042424240424241424643424c4946554b4b5950506055576955566a5f607463627668677b6a697d626377686a7c7373856a69795c5667594f5f453d4844404646444a4e4f53515256535556605e5e605b5c655d5d665c5c675d5d635e5d615d5c5e5f5d5b605e575f5e546163506366465f63526b6f6d83887d8f969aa3aca3aab3a2a9b2a0a9b2a0abb39faab2a3acb5a1aab4a6afb9a5adbaa8aebbaab0bda9afbcaab0bdabb1bcabb1bcaab3bcadb8c0adb8c0acb9c1adbac2aebbc3afbac2aeb9c1aeb7c0aeb7c0aeb7c0afb8c1b0b9c2b1bac3b2bbc5b3bcc6b3bdc7b3bdc7b2bec8b2bec8b2bec8b4c0cab5c1cbb5c1cbb5c1cbb1c0c9b0c1cab0c3cbb3c2cbb4c3ccb8c2ccb9c3cdb9c3cdb8c2ccb9c3cdb9c3cdb9c2cfbac3d0bbc3d0bbc3d0bdc3d0bcc2cfbdc3d0bdc3d0bcc5cfbbc4cebbc4cdbac3ccbbc4cdbbc4cdbac6ccbbc7cdb9c6ceb9c6ceb8c5cdb8c5cdb8c4ceb8c5cdbac7cfb9c7cdbac6ccbbc7cdbcc5cebec5cec0c5cebfc4cdc0c5cec1c6cfc0c7d0bfc8d1bfc8d1bdc8d0bbc8d0bdc8d0bcc5cfbcc5cfbcc5cfbcc5cfbbc5cfbac4cebac4cebac4ceb9c3cdb9c3cdb9c4ccb9c4ccb9c4ccb9c4ccb9c4ccb9c4ccb8c2ccb8c1ce0000403d38403d38403d39403d393e3d393e3d393e3d393f3e3a3f3e3a3e3d39403d39413e3a413e3a413e3a413e39413e393f3e3a3f3e3a3e3d393e3d393f3f393f3f393f3f393f3f393f3f393f3f393f3f393f3f39413e39413e39413e39413e39413e3a403d39403d39403d39413e3a413e3a403d39403d39403d39403d39403d39403d393e3d393f3e3a3f3e3a3f3e3a3c3d393c3d393d3e3a3d3e3a3d3e3a3d3e3a3d3e3a3d3e3a3d3e3a3d3e3a3f3e3a3f3e3a3f3f393f3f39413e39413e39423e39423e39423d3a413e3a3f3e3a3f3e3a3d3e3a3d3e3a3e3f3b3b3f3a3b3f3a3b3f3a3d3e3a3d3e3a3f3e3a3f3e3a3e3d393e3d393e3d393e3d393f3e3a3f3e3a3f3e3a3f3e3a3f3e3a3e3d393c3d393d3e3a3d3e3a3d3e3a3d3e3c3d3e3c403f3b403f3b3e3f3b3e3f3b3d3e3c3d3e3c3d3e3c3d3e3c3e3f3d3d3e3c3d3e3c3d3e3c3d3e3c3d3e3c3f3e3a403f3b413d3c413d3c423d3c423d3c423e3d423e3d403e3d3d3e3c3b3f3a3a403b3a403b3b3f3a3d3e3a403f3b423f3b433e3b453d3d463e3e45403d44413d46433f4845414b47424d47425047435247435247434f46424b47424a47424647434848424f46425246405347415547415547415547415147404f47404b48404a48404849404849404a48404b48404d47404f47404f47404d47404c463f4b453e48443f49454047443f46433e47443f44443e43423e41423e4142404142403e413f3e40403d3e423f3e474a49524d4d595152604f5261585a6c64637772708469667c5e5f7363647872768978788a716b7e625868504653463e483f3c453d404546494e55565a595658605a5b695e60665c5c645c5c645f5e605e5d5e5f5d5d605e5a5f5d545e5e5564664a5d60465c6152686e6d80878e9ba39ca5aea3abb2a3abb29fa9b0a0acb2a5b0b8a4adb6a4adb7a5abb8a8aebbaab0bdaab0bdabb1beadb3beacb2bdabb4bdaeb7c0aeb9c1adbac2aebbc3aebbc3b1bcc4b1bcc4b2bbc4b2bbc4b2bbc4b3bcc5b4bdc6b3bcc5b3bcc6b4bdc7b4bec8b4bec8b3bfc9b3bfc9b3bfc9b3bfc9b5c1cbb5c1cbb4c0cab1c0c9afc0c9b0c1cab2c1cab3c2cbb8c2ccb9c3cdb9c3cdb8c2ccb8c2ccb8c2ccb8c1ceb8c1cebac2cfbac2cfbcc2cfbcc2cfbec4d1bcc4d1bbc4cebbc4cebbc4cdbbc4cdbcc5cebcc5cebbc7cdbbc7cdbac5cdb8c5cdbac5cdb7c4ccb9c3cdb7c4ccb9c6ceb9c7cdbbc7cdbcc6cdbec5cebfc6cfc0c5cec0c5cec1c6cfc2c7d0c0c7d0bec7d0bec7d0bcc7cfb9c6ceb9c6cebbc4cebbc4cebbc4cebbc4cebac4cebac4cebac4cebac4cebac4cebac4cebac5cdbac5cdbac5cdb9c4ccb9c4ccb8c3cbb9c3cdb9c2cf0000413e39413e39413e3a413e3a3f3e3a3e3d393e3d393e3d393f3e3a3f3e3a3f3e3a3f3e3a413e3a403d39403d38413e393f3e3a3f3d3c3f3e3a3f3e3a3f3e3a3f3e3a3f3f393e3e383f3f393f3f393f3f393f3f393f3f393f3f39413e39413e393f3e3a3e3d393e3d393e3d393f3e3a3f3e3a403d39403d39413e3a413e3a3f3e3a3f3e3a3f3e3a3f3e3a3f3e3a3f3e3a3c3d393c3d393d3e3a3d3e3a3d3e3a3d3e3a3d3e3a3d3e3a3d3e3a3d3e3a3f3e3a3f3e3a3f3e3a3f3e3a3f3e3a413e3a423e39423e39423e39413e393f3f393f3f393f3e3a3d3e3a3e3f3b3d3e3a3d3e3a3c3d393f3e3a3f3e3a3f3e3a3f3e3a3e3d393e3d393e3d393e3d393f3e3a3f3e3a3f3e3a3f3e3a3f3e3a3e3d393e3d393f3e3a3f3e3a3f3e3a3d3e3a3d3e3a403f3b403f3b403f3b403f3b3d3e3c3d3e3c3d3e3c3d3e3c3e3f3d3d3e3c3c3d3b3d3e3c3f3d3c3f3d3c3f3e3a403f3b3f3d3c3f3d3c413d3c413d3c423d3c413d3c413e3a3f3e3a3b3f3a3a3e393b3f3a3b3f3a3e3f3b403f3b423f3b433e3b443d3a453e3b443f3c45403d47433e4945404a46414c46414d47424d47424d47424b47424a47424949434748444848424e45415147405248415448425448425248414f47404c463f4a473f49473f4a48404a48404a48404b48404c463f4c463f4d47404b48404a473f49463e48453d49463e48453d47453d47443f45453f45453f44443e41423e40413d40413d3f403e3d403e3c3e3e4342464040464c4d575a5b69595c6b58586a615f736765796c6d82666a7d62687b6b6d7f797588736b7c6b6171564f5c42404c383a44393c444f4f555a565b635c5f6e6365685d5f625d5c615d5c5f5d5c5d5e5c5e5f5d5d605e5b625f56615f53616056676a4e626754676e6b7d848a979fa4acb3a8b0b7a0abaf9eaaaea0acb2a1acb4a5abb6aab0bba8aeb9aab0bbadb1bcaeb2bdaeb4bfadb3beabb4bdaeb7c0aeb9c1aeb9c1afbac2b0bbc3b2bbc4b3bcc5b6bdc6b6bdc6b5bcc5b6bdc6b7bec7b6bdc6b3bcc5b3bcc5b3bec6b3bec6b5bfc9b5bfc9b5bfc9b6c0cab5c1cbb5c1cbb5c1cbb2c1caafc0c9b0c1cab2c1cab3c2cbb8c2ccb9c3cdbac3cdb9c2ccb8c2ccb8c2ccb7c1cbb7c1cbb9c2ccbac3cdbcc2cdbcc2cdbcc4d1bac3d0b9c3cdb9c3cdbac5cdbbc6cebdc7cebdc7cebdc7cebcc6cdbcc6cdbac6ccbbc4cdbac5cdbac3cdb9c4ccbac5cdbbc7cdbcc6cdbcc6cdbec5cebec5cec0c5cec1c6cfc2c7d0c2c7d0c0c7d0bec7d0bec7d0bcc7cfb9c6ceb9c6cebbc4cdbbc4cdbbc4cebbc4cebbc4cebbc4cebac4cebac4cebbc6cebbc6cebac5cdbac5cdb8c5cdb7c4ccb7c5cbb7c4ccb9c3cdb9c2cf0000413e39413e39413e3a413e3a3f3e3a3f3e3a3f3e3a3f3e3a3e3d393f3e3a3f3e3a3f3e3a403d393f3c38403d38413e393f3d3c3f3d3c3f3e3a3f3e3a3f3e3a3f3e3a3f3f393f3f393f3f393f3f393f3f393f3f393f3f393f3f39413e393f3f393f3e3a3e3d393e3d393e3d393f3e3a3f3e3a413e3a403d39413e3a413e3a3f3e3a3f3e3a3f3e3a3f3e3a3f3e3a3e3d393d3e3a3d3e3a3d3e3a3d3e3a3d3e3a3d3e3a3d3e3a3d3e3a3d3e3a3d3e3a3f3e3a3f3e3a3f3e3a3f3e3a3f3e3a3f3e3a413e39413e39413e39413e393f3f393f3f393f3e3a3f3e3a403f3b3d3e3a3c3d393c3d393f3e3a403f3b403f3b403f3b3f3e3a3f3e3a3f3e3a3f3e3a3f3e3a3f3e3a3f3e3a3f3e3a3f3e3a3e3d393f3e3a3f3e3a3f3e3a3f3e3a3d3e3a3e3f3b3f3e3a3f3e3a3f3e3a3f3e3a3d3e3c3d3e3c3d3e3c3d3e3c3e3f3d3d3e3c3d3e3c3d3e3c3f3d3c3f3d3c3f3e3a403f3b3f3d3c3f3d3c413d3c413d3c423d3c423d3c423d3a413e3a3e3f3b3a3e393b3f3a3e3f3b403f3b413e3a423d3a443f3c423d3a433e3b443f3c45403d48423d4b45404c46414c46414c46414b47424b47424a47424848424949434647434848424c46415248415349425149425048414f47404d47404c463f4c463f4d47404c49414c49414c49414d47404c463f49463e4b48404b48404a473f49463e49463e49463e49463e49463e47443f47443f48454045453f44433f41423e41423e41423e42433f3d3e3a40404041404246494e4d4f595456615a5a6a5c5a6d616074666a7d63697c60677a65697c7270846e687b71697a635d6e4e4e5c494b563b3d4748475059555b5d565b696063645e5f625d5e605e5d5f5d5c5e5f5d615f5e5e5f5d5b615c5a615c5a626157636350616452656a5c6f7674868d8c989e9fa9b0a2acb3a5afb6a4b0b6a6b0b7a5acb5abb0b9a8aeb9aab0bbadb1bcaeb2bdaeb4bfadb3beadb4bdadb6bfaeb9c1aeb9c1aeb9c1afbac2b1bac3b2bbc4b5bcc5b5bcc5b4bbc4b6bdc6b6bdc6b5bcc5b2bbc4b3bcc5b4bdc6b4bfc7b5bfc9b5bfc9b5bfc9b6c0cab5c1cbb6c2ccb7c3cdb6c2ccb3c2cbb1c2cbb4c3ccb6c2ccb8c2ccb9c3cdbac3cdb9c2ccb9c3cdb8c2ccb8c2ccb8c2ccbac3cdbac3cdbdc3cebac3cdbbc4d1bac3d0b9c3cdb9c3cdbac5cdbbc6cebdc7cebdc7cebcc6cdbcc6cdbcc6cdbbc5ccbbc4cdbbc4cdbbc4cebac3ccbbc5ccbbc5ccbcc6cdbcc6cdbdc4cdbdc4cdbfc4cdc0c5cec1c6cfbfc6cfbfc6cfbdc6cfbdc8d0bdc8d0bac7cfbbc6cebbc4cdbbc4cdbbc4cebbc4cebbc4cebbc4cebac3cdb9c3cdbac5cdbac5cdbac5cdbac5cdb8c5cdb8c5cdb8c6ccb8c5cdbac4cebac3d000003e3e383e3e383e3d393f3e3a3f3e3a3f3e3a3f3e3a3f3e3a3e3d393e3d393f3e3a3f3e3a3e3d393e3d393e3e3840403a3f3d3c3f3d3c3d3e3c3c3d3b3c3d393c3d393d3e3a3d3e3a3d3f393d3f393f3f393f3f393f3f393f3f393f3f393f3f393f3e3a3c3d393e3e383e3e383f3f393f3f393f3f393e3e383e3e383f3f393f3e3a403f3b403f3b3f3e3a3e3d393e3d393f3e3a3f3e3a3f3e3a3f3e3a3d3e3a3d3e3a3d3e3a3d3e3a3d3e3a3d3e3a3d3e3a3d3e3a3f3e3a3f3e3a3f3e3a3f3e3a3f3f393f3f393f3f393f3f39413e39413e39413e3a413e3a423f3b3f3e3a3e3d393e3d393f3e3a403f3b3e3f3b3e3f3b403f3b403f3b423f3b413e3a413e3a413e3a413e3a413e3a413e3a413e3a3f3e3a403f3b403f3b3f3e3a403f3b403f3b3f3f393f3f393f3e3a3f3e3a3d3e3c3d3e3c3d3e3c3d3e3c3d3e3c3d3e3c3d3e3c3e3f3d403f3b3f3e3a3f3e3a403f3b3d3e3c3e3f3d403e3d413d3c423d3c423d3c423d3a413e3a41403c3d3e3a3d3e3a3f403c41403c413e3a423e39433f3a433e3b443f3c443f3c47403d4b423e4d44404f46424d47424d47404b48404b48434848424848424848424848424946414e48435047435047434e48434d47424c46414c46414d47424f47405048415149425149425048414d47404c463f4a473f4a473f49473f49473f49473f4a483e4a483e49463e49463e48443f48443f48443f47443f46433e44443e44443e44443e43433d41423e41423e4141413f41423d40454d4f575959655e5e6c5b5e6d5d6475636a7d646e805f647968667c6c6a7e777287746f845d5b6e5251613f3f4b42414b504b545b545b5b56585e595a605e5e626060615f5e62605f62605f5d5e5a5b5f595e625c5e5f5b5358575a63665a696c53676c5c7278788a9195a2aa9faab2a3adb4a2acb3a5adb4a6acb3abb1b8a9b0b9aab0bbadb2bbaeb3bcb0b5beaeb5beadb4bdadb6bfaebac0aebac0afbbc1b0bcc2b2bbc4b2bbc4b5bcc5b7bcc5b7bdc4b8bec5b6bec5b5bdc4b4bbc4b3bcc5b5bec7b6bfc8b5c0c8b5c0c8b5c0c8b6c1c9b7c1cbb8c2ccb9c3cdb7c3cdb4c3ccb5c4cdb7c3cdb6c2ccb9c3cdbac3cdbac3cdb9c2ccbac3cdbac3cdb9c3cdb9c3cdbbc4cebbc4cebac3cdbac3cdbac3d0b7c3cfb7c3cdb8c4cebbc6cebcc7cfbdc7cebdc7cebac4cbbac4cbbdc5ccbdc5ccbdc4cdbdc4cdbdc4cdbcc3ccbdc5ccbec6cdbec6cdbec6cdbfc4cdbec3ccbfc4cdc0c5cebdc4cdbdc4cdbdc4cdbcc5cebcc7cfbcc7cfbbc6cebac5cdbbc4cdbdc4cdbdc4cdbdc4cdbec5cebcc5cebbc4cdbac3ccbbc4cdbbc4cdbac5cdbac5cdbbc7cdbbc7cdbbc7cdbbc6cebbc5cfbbc5cf00003e3e383e3e383e3d393e3d393f3e3a3f3e3a3f3e3a3f3e3a3d3c383e3d393f3e3a3f3e3a3e3d393e3d393f3f3940403a3f3d3c3f3d3c3d3e3c3c3d3b3c3d393c3d393d3e3a3e3f3b3d3f393d3f393f3f393f3f393f3f393f3f393f3f393f3f393d3e3a3d3e3a3e3e383e3e383f3f393f3f393f3f393e3e383e3e383f3f393f3e3a403f3b403f3b3f3e3a3e3d393e3d393f3e3a3f3e3a3f3e3a3f3e3a3d3e3a3d3e3a3d3e3a3d3e3a3d3e3a3d3e3a3d3e3a3d3e3a3f3e3a3f3e3a3f3e3a3f3e3a3f3f393f3f393f3f393f3f39413e39413e39413e3a413e3a423f3b413e3a403d393e3d393f3e3a3f3e3a3d3e3a3d3e3a403f3b403f3b413e3a413e3a403d39403d39403d39403d39423f3b413e3a3f3e3a403f3b403f3b403f3b403f3b403f3b3f3f393f3f393f3e3a3f3e3a3d3e3c3d3e3c3d3e3c3d3e3c3d3e3c3d3e3c3d3e3c3e3f3d403f3b403f3b3f3e3a3e3f3b3c3f3d3b3e3c3f3d3c413d3c443c3c443c3c443d3a423d3a423f3b3f3e3a3d3e3a3e3f3b3f3e3a413e3a413d38423e39423f3b423f3b433e3b483f3c4d423e4f44405146424f46424d47404b49414b48434848424848424848424a47424b47424f49445148444e48434b47424a46414a46414d47424f464250463f5246405347415347415147404f47404d47404b48404a48404a48404b49414a48404a483e4a483e49463e49463e48443f48443f48443f47433e46433e46433e46433e44443e43433d4544403f403c3b3e3c3d3f3f3f41424e4e5451505962646f555b684d56645b6576667082636a7e62657a6a6b80726f8876748a6c6a7e605c6f5653624e4a563f3b464b494f5251555655575f5d5d626060605e5d615f5e62605f5e5f5b5e605a5e615863605b605f5b656a69566264485b604c646a546c72788b9296a2aca6afb8acb2b9abb1b8aab0b5aab3b7aab1baabb1bcadb2bbaeb3bcb0b5beb0b5beaeb5beb0b7c0adb7beadb9bfafbbc1b0bcc2b2bbc4b5bcc5b7bcc5b7bcc5b7bdc4b8bec5b7bfc6b5bdc4b5bcc5b5bcc5b5bec7b6bfc8b5c0c8b5c0c8b5c0c8b6c1c9b7c1cbb7c1cbb7c1cbb8c2ccb7c3cdb5c4cdb6c2ccb8c2ccb9c2ccbac3cdbac3cdb9c2ccbac3cdbac3cdb9c3cdb9c3cdbbc4cebbc4cebac3cdb8c2ccb9c5d1b8c4d0b8c4ceb9c5cfbcc7cfbdc8d0bdc7cebcc6cdbac4cbbac4cbbdc5ccbdc5ccbdc4cdbfc4cdbfc4cdbfc4cdc0c6cdbec6cdbfc7cebec6cdbfc4cdbfc4cdbfc4cdc0c5cebdc4cdbdc4cdbcc5cebcc5cebcc7cfbcc7cfbbc6cebcc5cebec5cebdc4cdbec5cebfc6cfc0c7d0c0c7d0c0c7d0bdc6cfbdc6cfbdc6cfbdc6cfbcc7cfbcc8cebcc8cebcc8cebcc8cebcc7cfbcc7cf00003e3e383e3e383e3d393e3d393e3d393f3e3a3f3e3a3f3e3a3c3d393c3d393e3d393f3e3a3e3d393e3d393e3e3840403a3d3e3c3d3e3c3d3e3c3c3d3b3c3d393c3d393d3e3a3d3e3a3d3f393d3f393d3f393d3f393f3f393f3f393f3f393f3f393d3f393d3f393c3e383c3e383f3f393f3f393f3f393e3e383f3f393f3f393f3e3a3f3e3a3d3e3a3d3e3a3d3e3a3d3e3a3f3f393f3f393f3f393f3f393f3f393f3f393d3e3a3d3e3a3d3e3a3d3e3a3d3e3a3d3e3a3f3e3a3f3e3a3f3e3a3f3e3a3d3f393d3f393f3f393f3f39413e39413e39423e39423e39423d3a413e3a413e3a403d393f3e3a3f3e3a3d3e3a3d3e3a403f3b423f3b413e3a413e3a413e3a413e3a413e3a413e3a423f3b413e3a413e3a423f3b403f3b403f3b403f3b403f3b3f3f393f3f393f3f393f3f393f3e3a3f3e3a3d3e3c3d3e3c3d3e3c3d3e3c3f3d3c403e3d403f3b3f3e3a3f3e3a3e3f3b3c3f3d3b3e3c3f3d3c413d3c453d3d453d3d443d3a423d3a413e3a3f3e3a3d3e3a3d3e3a3f3f39413e39423e39413d38403f3b403f3b433f3a483f3b4d423e51454152464050463f4d47404a48404a47424848424a47424b48434c48434e48435148445047434e48434b47424b47424b47424d47424f464250444053444157464355464352464050463f4c463f4b48404a4840494a414c4a424b49414b493f4b493f4a473f4a473f4b45404b454048443f48443f48443f46433e46443c46433e46433f413f3e3e413f3e43414144423e3e3e4645474b4c504d535a525b654e5a66525f6f5660725d667a61677e656981696a846b6b836a677d666176655f7059546346424d47464f49494f4c4e4f575757615f5f635f5e5f5d5c605e5d60615d5d5f5961625966635b67635e6664635d62635162654f686c4b686f617b82808e9a999faaaaabb5aaadb2aab1b4a9b2b5abb3baacb3bcabb2bbacb3bcb0b5beafb4bdadb5bcafb7beacb6bdaeb8bfb0bac1b1bbc2b3bac3b4bbc4b7bcc5b8bdc6b7bdc4b9bfc6b9bfc6b8bec5b6bec5b7bfc6b5bec7b5bec7b4bfc7b5c0c8b6c1c9b7c2cab7c1cbb7c1cbb8c1cbb7c1cbb6c3cbb4c4cbb6c3cbb8c3cbb9c2cbbac3ccbac3cdb9c2ccbac3cdbac3cdb9c3cdb9c3cdb9c3cdb9c3cdbac3cdb9c3cdb8c4d0b6c4d0b8c4ceb9c5cfbcc7cfbcc7cfbcc6cdbcc6cdbdc6cabec7cbc0c6cdbfc5ccbec3ccc0c2ccc1c3cdc1c6cfc0c6cdc0c6cdc1c7cec0c6cdc0c5cebfc4cdbec5cebec5cebec5cebec5cebcc5cebcc5cebbc6cebcc7cfbcc7cfbec7d0bfc6cfc1c6cfc0c5cec1c6cfc2c7d0c4c9d2c4c9d2c1c8d1c1c8d1bec7d0bec8cfbec8cfbdc7cebdc7cebcc8ccbcc8cebcc6cdbcc6cd00003f3f393f3f393e3d393e3d393e3d393e3d393e3d393e3d393c3d393c3d393e3d393f3e3a3e3d393e3d393e3e383f3f393c3d3b3d3e3c3d3e3c3d3e3a3c3d393c3d393c3d393d3e3a3f3f393d3f393f3f393f3f393f3f393f3f393f3f393f3f393f3f393d3f393c3e383c3e383f3f393f3f393f3f393e3e383f3f393f3f393e3d393e3d393c3d393c3d393d3e3a3d3e3a3f3f393f3f393f3f393f3f393f3f393f3e3a3d3e3a3d3e3a3d3e3c3d3e3a3d3e3a3d3e3a3f3e3a3f3e3a3f3e3a3f3e3a3d3f393d3f393f3f393f3f39413e39413e39423e39423e39413c39413c39403d39413e3a3f3e3a3f3e3a403f3b403f3b403f3b423f3b413e3a413e3a413e3a423f3b423f3b423f3b423f3b413e3a413e3a423f3b403f3b3f3e3a3f3e3a403f3b3e3d393e3e383e3d393e3d393e3d393e3d393c3d3b3c3d3b3d3e3c3f3d3c3f3d3c3f3d3c3f3e3a3f3e3a3f3e3a3e3f3b3c3f3d3b3e3c3c3d3b413d3c433e3d453d3d443c3c423d3a413d3c423f3b413f3e3f3e3a403f3b43403c43403c423f3b3e3f3b3e3f3b44403b4a413d4f433f5246425246405147404d47404a48404848424747414a47424b48434d49444f49445047435047434f46424e48434e48434e48435047435146425145415347435647445748455448445146424d47424d47404b48404b48404c49414b48404a483e4a483e4d47404b48404a46414945404945404945404b454049454049463e47443f47444041423e4245433c403b414240454342413f3f393b3c353b40555f665c6874505d6b434d5f576074626a8160657e64688163657d6b697f777287726c7f605b6a514f5b403f483c3c42424145515052636161666464615f5e5d5e5c5f605c63635d615f57655f586e68636a65626467655b676753686a415e634561685f717c858f99a9aeb7b3b6beb3babdabb4b7aab2b9abb3baabb3baacb3bcadb4bdadb4bdaab3bcabb5bcacb5beaeb8bfb1bbc2b1bbc2b3bac3b3bac3b7bcc5b8bec5b7bdc4b9bfc6bac0c7bac0c7b8c0c7b8c0c7b6bfc8b6bfc8b5bec7b5c0c8b6c1c9b7c2cab8c2ccb8c2ccb9c2ccb9c3cdb6c3cbb6c3cbb8c3cbb8c3cbb8c3cbb9c4ccbac3cdbac3cdbac3cdbac3cdb8c2ccb9c3cdb9c3cdbac4cebbc4cebac4ceb8c4d0b8c4d0b8c4ceb8c4cebac5cdbbc6cebac6ccbbc5ccbbc5ccbec6cdbdc5ccbec4cbbcc1cabfc1cbc1c3cdc1c6cfbfc5ccbfc5ccc0c6cdc0c6cdbfc4cdbfc4cdbec5cebec5cebec5cebcc5cebbc4cdbbc5ccbac5cdbbc7cdbdc8d0bfc8d1c0c7d0c1c6cfc0c5cebec5cebfc6cfc1c8d1c1c8d1c1c8d1c1c8d1bfc8d1bec8cfbec8cfbdc7cebdc7cebcc8ccbcc8ccbbc5ccbbc5cc00003f3f393f3f393f3f393e3e383e3d393e3d393f3e3a3f3e3a3f3e3a3f3e3a3f3e3a3f3e3a3f3f393f3f393f3f393f3f393c3d3b3d3e3c3f3e3a3f3e3a3e3d393e3e383f3f3940403a413e393f3f39413e39413e39413e3a413e3a413e3a3f3f393e3e383e3f363e3e383e3e383e3e383e3e383e3e383e3e383f3f393f3f393f3f393f3f393f3f393f3f393f3f393f3f39413e39413e393f3e3a3f3e3a3d3e3a3d3e3c3d3e3c3d3e3c3e3e3e3d3e3c3d3e3c3d3e3c3f3d3c403e3d403f3b3e3d393e3d393e3d393e3d393e3d39403d39403d39403d39403d39413e3a413e3a403d39403d39413e3a423f3b413e393e3e383f3e3a3f3e3a3f3e3a3f3e3a413e3a413e3a433e3b433e3b423d3a423d3a403d39403d393f3d3c403e3d403e3d3f3d3c3d3e3c3d3e3a3d3e3c3d3e3c403e3d403e3d3f3d3c3e3c3b3f3d3c413d3c413e3a413e3a413e3a413e3a413e3a3f3e3a3d3e3c3b3e3c3d3e3c3f3d3c413c3d413c3d413c3d413d3c413c3d413d3c3f3d3d403e3d403e3d3d3e3c3d3e3c3c403b393f3a3b3f3a423f3b4a413e5044405546435347435146424b47424a47424849404849404b49414c4a424c49444b47424f46425247435247435347435547415446405347415448425147405048415047435047434f46424f46435047445247435347415449415149424f49424d47404d47404f47404f49424b494147483f48463e48453d4c443d4c443d48453d47453d45453f42443e42433f42443e44433f43423e4341404242423a3f42414a4e4b545e565f6c535b6c535a6e595f76676c8561657d61637b6a6b8071708474728564647260626d565860534f554b454a4844495150525b5a5c5d5d5d5e60605d5e5c61605c64615c67645c66605969635e6968646065635b6968556a6c536d73526c73667b83808f989da8b0abb3baa6acb1a9b2b6aab5b9aeb7bbacb4bbabb4bdabb6bea8b5bda9b6beadb6c0aeb7c0b0b9c2b1bac3b1bbc2b2bac1b8bbc3babdc5b9bfc6b7bfc6b7bfc6b7bfc6b8c0c7b8c0c7b9c1c8bac2c9b9c0c9b7c0c9b8c1cab8c1cabac3cdbbc4ceb9c3cdb8c2ccb9c3cdb8c2ccb7c1cbb7c1cbb8c2ccb6c2ccb9c3cdb9c3cdb9c4ccb9c4ccb9c2cbbac3ccb9c4ccb9c4ccb9c4ccb9c4ccb9c3cdbac4cebac4cebac4ceb8c5cdb8c5cdb8c5cdbbc6cebac5cdbac5cdbbc4cdbcc3ccbcc3ccc0c5cec0c5cebfc4cdbdc4cdbdc4cdbec5cebec5cec0c6cdc0c6cdc0c6cdbec6cdbec6cdbcc6cdbcc6cdbbc7cbbcc8cebcc8ccbdc7cebdc7cebfc6cfc1c6cfbfc6cfbec7d0bec9d1bfcad2bfcbd1becad0bfcbd1bec8cfbcc6cdbdc7cebfc9d0bfc9d0bdc9cdbbc7cbbcc6cdbec6cd00003f3f393f3f393f3f393f3f393f3e3a3f3e3a3f3e3a3f3e3a3f3e3a3f3e3a3f3e3a3f3e3a3f3f393f3f393f3f393f3f393e3d393d3e3c3f3e3a3f3e3a3e3e383e3e38413e39423f3a413e39413e39413e39413e39413e3a413e3a413e3a413e3a40403a40413840403a40403a40403a40403a40403a40403a3f3f393f3f393f3f393f3f393f3f393f3f393f3f393f3f39413e39413e393f3e3a3f3e3a3d3e3c3d3e3c3d3d3d3d3d3d3d3d3d3c3c3c3c3d3b3c3d3b3f3d3c403e3d403f3b3f3e3a3f3e3a3f3e3a3f3e3a3f3e3a413e3a413e3a413e3a413e3a423f3b413e3a403d39403d39413e3a413e3a413e393f3f393d3e3a3e3f3b403f3b3f3e3a413e3a403d39423d3a423d3a423d3a423d3a403d39403d393f3d3c403e3d403e3d3f3d3c3d3e3c3d3e3c3c3d3b3d3e3c403e3d403e3d3f3d3c3e3c3b413d3c413d3c413e3a413e3a413e3a413e3a413e3a3f3e3a3d3e3c3b3e3c3d3e3c3d3e3c3f3d3d3f3d3d413c3d413c3d413c3d413c3d3f3d3d3f3d3d3d3d3d3c3c3c3c3d3b393e3c39403b3a403b43403c4a413e5044405445425246424f46424a46414a47424a48404b49414d4b434d4b434c49444b47424d47425047435347435546435747415646405547415448425147404e48414e48434b47424d46434d46434f45455245435446405548405349425149425048414f47404f47404d47404a484047483f49473f4a473f4d453e4d453e4a443d47453d44443e42443e44443e46433e45423d44413c42413d40413f3e4243363b3e404750535c664e5566555c6f545a715e647b60647c63667b68697d6e6e807877876f6f7d696b7560626a5e575e595257413d424a494b5251535d5f605c5e5e5f605e63605c635f5a67615a69615a6a645d6b6762666765626a6956686953696e4a646a506a71637a8284979f9daab2a6afb8a6b1b5a7b2b6a9b5b9aab6bcacb7bfa9b6bea7b3bda9b5bfacb6c0aeb7c1b0b9c2b1bac3b3bbc2b5bbc2b8bcc1babec3b8bec5b7bfc6b8c0c7b8c0c7b8c0c7b9c1c8b9c1c8bac2c9bbc2cbbbc2cbb8c1cab8c1cab9c2ccbac3cdb9c3cdb8c2ccb9c2ccb8c2ccb7c1cbb8c2ccb6c2ccb7c3cdb8c4cebac4cebac5cdbac3ccbac3ccbac3ccbac3ccb9c4ccb9c4ccb9c4ccb9c2ccbac3cdb9c3cdbac4ceb7c4ccb7c4ccb8c5cdb9c6ceb9c6cebbc6cebcc5cebbc4cdbdc4cdbec5cebfc4cdbcc3ccbdc4cdbbc4cdbec5cebec5cec0c5cec0c6cdc0c6cdbec6cdbcc6cdbbc7cdbbc7cdbbc7cbbcc8ccbcc8ccbdc8ccbdc7cec2c7d0bfc6cfbfc6cfbdc8d0bec9d1bcc9d1bccad0bbc9cfbdc9cfbcc8cebcc6cdbdc7cebfc9d0c0cad1becacebcc8ccbec8cfc0c8cf00003e3e383e3e383f3f393f3f39403f3b3f3e3a413e3a403d39413e3a413e3a413e39413e39413e39413e39413e393f3f393f3e3a3f3e3a3f3e3a3f3e3a403d38403d38413f37424038413e39413e39413e39413e393f3e3a3f3e3a3f3e3a3f3e3a3f3f393f3f393f3f393f3f393f3f393f3f393f3e3a3f3e3a3f3e3a3f3e3a3f3e3a3f3e3a3f3f393f3f393f3f393f3f39413e39413e393f3e3a3f3e3a3f3d3c3f3d3c3d3e3c3d3e3c3c3c3c3c3c3c3c3d3b3c3d3b3f3d3c403e3d403f3b3f3e3a3f3e3a3f3e3a3f3e3a3f3e3a3f3e3a3f3e3a413e3a413e3a423f3b413e3a403d39403d39403d38413e393f3f393f3f393d3e3a3e3f3b403f3b403f3b423f3b413e3a423d3a423d3a423d3a423d3a413e3a403d393f3d3c403e3d403e3d3f3d3c3d3e3c3d3e3c3c3d3b3d3e3c3f3d3c403e3d3f3d3c3f3d3c413d3c413d3c413e3a413e3a413e3a413e3a413e393f3e3a3e3f3d3b3e3c3d3e3c3e3f3d403e3d3f3d3c413d3c423e3d413c3d413c3d3f3d3d3f3d3d3f3d3c3c3d3b3c3d3b3b3e3c3a403b3b413c43403c48413e4e433f5145415045414e45414b48404b48404b48404c49414d4a424e4b434d4a424b48404e48435047435247435347435747415747415547415347415147404e48414e48434b47424d46434d46434f45455246445347435347415048415048415048415147405147404e463f4a46414a46414b48404d47404f47404d453e4b453e49463e47443f47443f47443f46433e46433e45423d42413d40413f3d3f3f3f4344383b43373c45464b5a5c6374585e7153596c6c70836c7082686b7a6263716c6c786d6e7871747c707076716a6f72696c3e393b3c3c3c4242424f4f4f6464646765646a63606c635f6c615d6d625e6c635f68645f6566646065665c696b55686d4c6268485f674d676e6680878299a19fb2b9abb9bfabb7bda3b3b9a1b4b9a5b5bca7b4bcabb6beb0b9c2adb8c0adb8c0b0b9c2b3bac3b6bcc3b6bcc3b7bdc4b8bec5b6bec5b7bfc6b8c0c7b9c1c8b9c1c8b9c1c8b9c1c8bac2c9bcc3ccbcc3ccb9c2cbb9c2cbb8c1cbb9c2ccb8c2ccb8c2ccb8c3cbb7c2cab7c2cab6c3cbb7c4ccb8c5cdbac5cdbac5cdbac3ccbcc3ccbcc3ccbac3ccb9c2cbbac3ccbac3ccbac3ccb8c2ccb9c3cdbac4cebac4cebac5cdbac5cdbbc6cebcc7cfbcc7cfbbc6cebcc5cebcc5cebec5cebdc4cdbec3ccbcc3ccbdc3cebbc4cebcc5cfbdc6cfbec5cebdc4cdbdc4cdbcc5cebcc5cebbc6cebcc7cfbac8cebcc8cebcc8cebdc7cebdc7cec1c6cfbfc6cfbfc6cfbdc8d0bec9d1bcc9d1bbc8d0bbc8d0bbc7cdbbc7cdbcc6cdbdc7cebfc9d0bfc9d0bdc9cfbcc8cebdc7cebfc7ce00003e3e383e3e383f3f3940403a403f3b3f3e3a413e3a403d39403d39403d39413e39413e39413e39413e39413e39413e393f3e3a3f3e3a3f3e3a3f3e3a403d38403d38413f37413f37413e39413e39413e39413e393f3e3a3f3e3a3f3e3a3f3e3a3f3f393f3f393f3f393f3f393f3f393f3f393f3e3a3f3e3a3f3e3a3f3e3a3f3e3a3f3e3a3f3f393f3f393f3f393f3f39413e39413e393f3e3a3f3e3a3f3d3c3f3d3c3d3e3c3d3e3c3d3d3d3e3e3e3d3e3c3d3e3c3f3d3c403e3d403f3b3f3e3a3f3e3a3f3e3a3f3e3a3f3e3a3f3e3a3f3e3a413e3a413e3a423f3b413e3a403d39403d39413e39413e393f3f393f3f393d3e3a3d3e3a403f3b403f3b423f3b413e3a433e3b433e3b423d3a423d3a413e3a403d393f3d3c403e3d403e3d3f3d3c3e3f3d3d3e3c3d3e3c3d3e3c3f3d3c403e3d403e3d403e3d413d3c413d3c413e3a413e3a413e3a413e3a413e393f3f393e3f3b3b3e3c3d3e3c3e3f3d403e3d3f3d3c413d3c423e3d413c3d413c3d3f3d3d403e3e403e3d3f3d3c3e3f3d3e3f3d3a403b3d413c44413d48413e4c433f4f44404e45414c4641504a434d4a424d47404c463f4d47404e48414f49424d4a424c48434e48435047435247435547415747415547415347415248415048414e48434c48434d46434e47445046465047445348445149424e48414d47404e463f50463f5246405248414e45414c46414d47405048415147404e463f4c463f4a473f4b45404b45404b454048443f47443f46433e44433f43423e4243413d3f3f3c3f4342454d494d58444a57575c6b545968595e6d66697770727d6c6c7871707a73727b75787d73747870696c6d65665a5556413f3e4141414c4d4b565656625e5d665f5c6c615d6a5e5a6c615d6b625e67625f6869676166675a636657656b58686f576a72516870526e755e7e84819da4a0b2b9a7b7bda4b7bea4b7bea8b8bfaab7bfacb5beabb4bdaeb9c1aeb9c1b0b9c2b3bac3b6bcc3b7bdc4b5bdc4b6bec5b6bec5b7bfc6b8c0c7b8c0c7b9c1c8b9c1c8b9c1c8bac2c9bcc3ccbcc3ccbac3ccb9c2cbb8c1cbb9c2ccb8c2ccb8c2ccb8c3cbb8c3cbb6c3cbb6c3cbb7c4ccb7c4ccb9c4ccb9c2cbbbc2cbbcc3ccbdc4cdbdc4cdbcc3ccbac3ccbac3ccbbc4cdb8c2ccb9c3cdbac4cebac4cebac5cdbac5cdbbc6cebcc7cfbbc6ceb9c4ccbbc4cdbdc6cfbfc6cfbdc4cdbcc3ccbdc4cdbac3cdbbc4cebdc6d0bdc6d0bcc5cfbbc4cdbbc4cdbac5cdbbc6cebac7cfbac7cfbac7cfbcc7cfbcc8cebdc7cebec6cdbec5cebfc6cfbec7d0bec9d1bdcad2bdcad2bcc9d1bbc8d0bcc8cebbc7cdbcc6cdbdc7cebec8cfbec8cfbdc9cfbdc7cec0c8cfc0c8cf0000403d38403d38413e39413e39413e39413e39413e39413e39413e3a413e3a413e39413e39413e39413e39413e39413e393f3f393f3f393f3f393f3f39403d38403d38413f37413f37413e39413e39413e39413e393f3e3a3f3e3a3f3e3a3f3e3a3d3f393d3f393d3f393d3f393d3e3a3d3e3a3d3e3a3d3e3a3d3e3a3d3e3a3d3e3a3d3e3a3d3e3a3d3e3a3d3e3a3f3e3a413e39413e393f3e3a3f3e3a3f3d3c3f3d3c3f3d3c3f3d3c3d3e3c3e3f3d3d3e3c3d3e3c3f3e3a403f3b403f3b3f3e3a3d3e3a3d3e3a3f3e3a3f3e3a3f3e3a3f3e3a3f3e3a3f3e3a413e3a413e3a3f3e3a3f3e3a3f3f393f3f393f3f393e3e383c3d393b3f3a3d3e3a3d3e3a3e3e383e3e38413e39413e39423d3a423d3a413e3a413e3a413e3a423f3b3f3e3a3f3e3a3d3e3c3d3e3c3c3d3b3c3d3b3f3d3c3f3d3c423e3d423e3d413d3c413d3c423d3a423d3a423e39423e39423e39413e393f3e3a3d3e3a3d3e3a3d3e3a3f3d3c3f3d3c413d3c413d3c413d3c413d3c413d3c423e3d403e3d403e3d403e3d3e3f3d3e3f3d3f403e44413d47423f4b45404c46414d47424d4742514b44504a435048414e463f4e473e5049404f4a414e4b434c48434c48435048415248415547415547415547415347415349425048414e48434d47424d47424d47424f46434f46434d47424e48434d49444c48434e45415045415246425347435146424f46424f46425146425146424e45414c463f4d47404f44404f44404c433f49433e47443c47453d44443e43423e403f3b4142404140423a3b3f3d3f473f414b565a655357625256615d626b6d6f776d6c756d696f726e7377797a797979797172746a6a6e6a694847433c3d3b444541504e4d5d5a56625c576a5f5b6a5e5a6b605c685f5c66615e6768665e626360676a5c646b5a636c58656d4d626a47636a486c7264888e8aa4ab9eb4baa5b8c0a3b5bca3b3baa7b4bcafbac2aeb9c1afbac2afb8c1afb9c0b3bbc2b4bcc3b5bdc4b6bec5b7bfc6b5bec7b5bec7b5bec7b5bec7b8bfc8b8bfc8b7c0c9b8c1cab9c2cbbac3ccbac3ccb9c2cbb8c2ccb8c2ccb8c2ccb8c2ccb6c3cbb6c3cbb6c3cbb6c3cbb8c3cbb8c3cbb8c1cab8c1cabbc2cbbec3ccbfc4cdbec5cebec5cebdc4cdbbc4cdbcc5ceb9c3cdb8c4cebac5cdbac5cdb9c4ccb9c4ccbcc5cebdc6cfbbc4cdbac3ccbdc4cdbfc6cfbec7d0bcc5cebbc4cdbbc4cdbac3cdbac3d0bdc5d2bdc6d0bcc5cfbac4cebac4ceb8c4ceb9c5cfb7c6cfb7c6cfb9c5cfbbc5cfbbc6cebcc5cebdc4cdbdc4cdbec5cebdc6cfbec9d1bcc9d1bcc9d1bbc8d0bac7cfbdc9cfbcc8cebdc7cebcc6cdbdc7cebdc7cebdc7cebdc7cebfc7cebfc7ce0000413e39413e39413e39413e39413e39413e39413e39413e39423f3b423f3b413e39413e39413e39403d38403d38403d383f3f393f3f393f3f393f3f39413e39413e39413f37413f37413e39413e39413e39413e393f3e3a3f3e3a3f3e3a3f3e3a3d3f393d3f393d3f393d3f393d3e3a3d3e3a3d3e3a3d3e3a3d3e3a3d3e3a3d3e3a3d3e3a3d3e3a3d3e3a3d3e3a3f3e3a413e39413e393f3e3a3f3e3a3f3d3c3f3d3c3f3d3c3f3d3c3c3d3b3d3e3c3d3e3c3c3d3b3f3e3a3f3e3a3f3e3a3f3e3a3d3e3a3d3e3a3f3e3a3f3e3a3f3e3a3f3e3a3f3e3a3f3e3a403d39413e3a3f3e3a3f3e3a3f3f393f3f393f3f393c3e383d3e3a3b3f3a3d3e3a3d3e3a3e3e383e3e38403d38413e39423d3a423d3a413e3a413e3a413e3a413e3a3f3e3a3f3e3a3d3e3c3c3d3b3c3d3b3c3d3b3e3c3b3f3d3c413d3c413d3c413d3c413d3c423d3a423d3a423e39423e39423e39413e393f3e3a3d3e3a3d3e3a3d3e3a3f3d3c3f3d3c413d3c413d3c413d3c413d3c413d3c413d3c3f3d3c3f3d3c3f3d3c3f3d3c3f3d3c403e3d43403c47423f4945404a46414a46414a46414d47404f474051474051453f51463e51483f5049404e49404c49414c48434e48415248415347415547415547415648425448425349425047434d47424d47424c46414e45424b44414945404a47424c49444d49444e48435146425145415246425348445247435146425146425045414d44404b453e4e463f5044405243404e433f4a413d47443c47453d47443f44443e47443f46433f443f40403d3f4342464043473a3e433c42493f454c474b5056565c59585c5753585855575a5a5a5f5d5c6860606e676467646053554f3f413b3f413b4d4d4751514b615d5866605b6b625e6b625e655e5b625f5b5e6060575b5c5b60635e62675f626a5e656e57666f4d676e42666c486e7367878d8aa4aba4b7bfadbcc5acb9c1a8b5bdaab7bfa8b5bdafbac2b0b9c2b2bac1b3bbc2b4bcc3b5bdc4b6bec5b7bfc6b5bec7b5bec7b5bec7b5bec7b7bec7b8bfc8b7c0c9b8c1cab8c1cab9c2cbbac3ccb9c2cbb8c2ccb8c2ccb8c2ccb8c2ccb6c3cbb6c3cbb5c2cab5c2cab8c3cbb8c3cbb9c2cbbac1cabdc2cbbdc2cbbec3ccbfc4cdbdc4cdbbc4cdbbc4cdbac5cdb8c4ceb8c4cebac5cdbac5cdbac5cdbac5cdbcc5cebcc5cebcc5cebdc4cdbec5cebfc6cfbec7d0bdc6cfbcc5cebbc4cdb9c3cdbac3d0bcc4d1bcc4d1bac4cebac4ceb8c4ceb8c4ceb6c5ceb6c5ceb6c5ceb8c4cebac4cebbc4cebdc4cdbcc3ccbdc4cdbbc4cdbbc6cebcc7cfbac7cfb9c6ceb8c5cdb8c5cdbcc8cebbc7cdbbc5ccbbc5ccbbc5ccbcc6cdbcc6cdbdc7cebdc5ccbdc5cc0000413e39413e39413e39413e39413e39413e39413e39413e39413e39413e39413e39413e39413e39413e39403d38403d38413e39413e39413f37413f37413f37413f37413f37413f37413e39413e393f3f393f3f393f3e3a3f3e3a3d3e3a3d3e3a3d3f393d3f393d3e3a3d3e3a3d3e3a3d3e3a3d3e3a3d3e3a3d3e3a3d3e3a3d3e3a3d3e3a3f3e3a3f3e3a3f3e3a3f3e3a413e3a413e3a3f3e3a3f3e3a3f3e3a3f3e3a3f3d3c3f3d3c3e3c3b3f3d3c3f3e3a3e3d393c3d393d3e3a3d3e3a3d3e3a3d3f393d3f393d3e3a3d3e3a3f3e3a3f3e3a3f3e3a3f3e3a3f3e3a3f3e3a3f3f393f3f393f3f393f3f393f3f393d3f393e403a3c403a3e403a3e403a3f3f393f3f39413e39413e39413e39413e39413e3a413e3a413e3a413e3a3f3e3a3f3e3a3c3d3b3d3e3c3d3e3c3d3e3c3f3d3c3f3d3c413d3c413d3c413e3a413e3a423d3a423d3a423e39423e39423e39413e3940403a3d3f393f3e3a403f3b403f3b3f3e3a413d3c423e3d413d3c413d3c413d3c413d3c3f3d3c3f3d3c3f3d3c3f3d3c3f3d3c413d3c43403c46433f4946414a474249473f48463e4a473f4f474052473f54473f54473f52473f4f483f4d483f4c49414c49414e48415349425347415446405747415648425749435448425248414f47404f46424f46424e45414c46414946414848424949434b48434d48454f48455047445246445148455047445146425146425146425045414e45415045415544415544415044404d423e4a443d48463e47453d45433b49463e3f3b3647423f4844433f3d3d43434341454642474a43484b454a4d4b4c504f4e505654545856555b5c586e6e6886807b8a847d87857d6f726950534a494e453e4138484b424e504a52524c605c5767635e63605c5f605c5b605f595e5f5c616462656a64616a62646c5c636c56686f4e6b7047696f50747a6e8d968ea2ada5b4bdadb8c0a8b3bba8b8bea9b9bfacbac0afbbc1b1bbc2b4bcc3b3bdc4b3bdc4b5bcc5b6bdc6b5bec7b5bec7b5bec7b5bec7b5bec7b6bfc8b7c0c9b8c1cab8c1cab9c2cbb9c2cbb9c2cbb8c2ccb8c2ccb8c2ccb8c2ccb9c4ccb8c3cbb8c3cbb8c3cbb9c2cbbac3ccbcc3ccbcc3ccbec3ccbec3ccbdc2cbbec3ccbcc3ccbac3ccb9c4ccb7c4ccb8c5cdb8c5cdbac5cdbbc6cebcc5cebcc5cebec5cebec5cebec5cebfc6cfbfc6cfbfc6cfbdc6cfbdc6cfbbc6cebac5cdbbc4cebbc4cebbc4cebbc4cebac4cebac4ceb8c4ceb9c5cfb6c5ceb5c4cdb7c3cdb7c3cdb9c3cdbac3cdbcc2cdbdc3cebdc4cdbbc4cdbac5cdbac5cdbac5cdbac5cdbac5cdbac5cdbbc6cebac5cdbac3ccbac3ccbbc5ccbbc5ccbcc6cdbcc6cdbcc5cebcc5ce0000413e39413e39413e39413e39413e39413e39413e39413e39403d38403d38403d38413e39413e39413e39423f3a423f3a413e39413e39413f37413f37413f37413f37413f37413f37413e39413e393f3f393f3f393f3e3a3f3e3a3d3e3a3d3e3a3d3f393d3f393d3e3a3d3e3a3d3e3a3d3e3a3d3e3a3d3e3a3d3e3a3d3e3a3d3e3a3d3e3a3f3e3a3f3e3a3f3e3a3f3e3a413e3a413e3a3f3e3a3f3e3a3f3e3a3f3e3a3f3d3c3f3d3c3f3d3c403e3d403f3b3f3e3a3c3d393d3e3a3d3e3a3c3d393d3f393d3f393d3e3a3d3e3a3f3e3a3f3e3a3f3e3a3f3e3a3f3e3a3f3e3a3f3f393f3f393e3e383e3e383f3f393d3f393c3e383b3f393e403a3e403a40403a40403a413e39413e39413e39413e39413e3a413e3a403d39413e3a3f3e3a3f3e3a3d3e3c3d3e3c3d3e3c3e3f3d3f3d3c3f3d3c413d3c413d3c413e3a413e3a423d3a423d3a423e39423e39423e39413e3940403a3d3f393f3e3a403f3b403f3b3f3e3a413d3c423e3d413d3c413d3c413d3c423e3d403e3d403e3d403e3d413f3e423e3d433f3e45423e4845414b48434a4a4448494049473f4c49415149425649415747405548405348405049404e49404c49414e48415149425349425347415446405747415848425648425648425347415248415247435047435047434d47424c49444949434848424848424c49454f4a474f4a475049464e47444d46434e45414f46425146425146425146425246425744415845425344414e433f4a443d49463e47453d45423a49433c48423b49433e463f3c47444042403f3f42403b403f4044453f43443f3e40434141534f4e5655515c605a7e81789e9b93a7a59ba0a197868c81656b604f56493d413643493e3c41383d413b53534d5f5f595d5e5a5b5e5c585e5d5961605d626366676b69656b6d696f61636b5b656c576b704f6c7140626856757e758b969aaab6acb8c2a6b3bba6b6bca8b8beacbac0aebac0b1bbc2b5bdc4b5bdc4b3bdc4b3bcc5b3bcc5b4bdc6b5bec7b5bec7b6bfc8b6bfc8b6bfc8b7c0c9b7c0c9b9c2cbb9c2cbb9c2cbb8c1cab7c1cbb8c2ccb9c3cdb8c2ccbbc4cdbac3ccb9c2cbb9c2cbb9c2cbbac3ccbcc3ccbcc3ccc1c6cfc0c5cebec3ccbcc3ccbac3ccb9c4ccb8c5cdb7c4ccb6c3cbb6c3cbb9c4ccbac5cdbdc6cfbdc6cfbec5cebdc4cdbfc4cdc0c5cebfc6cfbec5cebcc5cebdc6cfbcc7cfbac5cdbbc4cebbc4cebbc4cebbc4cebac4cebac4ceb9c5cfb9c5cfb6c5ceb6c5ceb7c3cdb9c3cdbac3cdbdc3cebfc3cec0c4cfbcc5cebbc4cdbac5cdb9c4ccb9c4ccbac5cdbbc6cebcc7cfbcc7cfbbc6cebbc4cdbcc5cebcc6cdbdc7cebcc6cdbcc6cdbcc5cebcc5ce0000434038423f37413e39413e39413e39403d38403d38413e39403d39403d39403d39403d39403d38413e39413e39413e39413e39413e39413e39413e39413e39413e39413e39413e39413e39413e393f3f393f3f393f3f393f3f393d3e3a3d3e3a3d3f393d3f393d3e3a3d3e3a3d3e3a3d3e3a3d3e3a3d3e3a3f3d3c3f3d3c3e3d393e3d393e3d393e3d393f3e3a3f3e3a413e3a413e3a413e3a413e3a413e3a413e3a3f3e3a3f3e3a3f3e3a3f3e3a3f3e3a3f3e3a3d3e3a3d3e3a3d3e3a3d3e3a3d3f393d3f393d3e3a3d3e3a3f3e3a3f3e3a3f3e3a3f3e3a3f3e3a3f3e3a3f3f393f3f393f3f393f3f393f3f393d3f393c3e383b3f393e403a3e403a40403a40403a3f3f393e3e38413e39413e39413e39413e393f3e3a3f3e3a3f3e3a3f3e3a3d3e3c3d3e3c3d3e3c3d3e3c3e3c3b3f3d3c413d3c413d3c403d39413e3a413e3a413e3a413e39413e39413e39403d3840403a3f3f393f3f3940403a403f3b3f3e3a413e3a423f3b413d3c413d3c413d3c413d3c403e3d403e3d403f3b3f3e3a423f3b423f3b45423e48454148484246484245483f4849404c49415048415548405747405548405449415049404d483f4d47404d4740504841544a43574b45584a4458484257474155474153453f524640554b44564c45544a435047434f49444946424948444a49454a49454948444847434847434b48444b48444c47444e48434e48434f46424f44404f44405344415744415843415243404f44404b453e49463e48453d47443c49433c4b433c4b433c4a413d46423d45423e42433f4043413d42413f43444342444543434c4847403f3b575b5572776e9091879c9e928e95887c8578717a6d646b5c52564a3d44373d463c39413a42464150514d636462575c5a58605f545f5d5860606266676763686963686a666c606368525d614c5f644a646b4e6973536c767a909b9db0b8adbdc4a9b7bdabb9bfadbbc1b1bdc3b2bcc3b2bac1b5bdc4b7bfc6b4bfc7b1bec6b5c0c8b4bfc7b4bfc7b5c0c8b7c0c9b7c0c9b7c0c9b8c1cab9c2cbb9c2cbb9c2cbb8c1cab9c2ccbac3cdb9c3cdb9c2ccbbc2cbbcc3ccbdc4cdbcc3ccbbc2cbbbc2cbbcc3ccbec5cebec3ccbfc4cdbdc4cdbac3ccb8c2ccb6c2ccb5c4cdb5c4cdb6c6cdb7c4ccbac5cdbac5cdbbc4cdbbc4cdbcc3ccbdc4cdc0c5cebfc4cdbec5cebfc6cfbec7d0bdc6cfbac5cdb9c4ccbac3ccbbc4cdbcc5cebdc6cfbcc7cfbbc6ceb9c6ceb9c6ceb9c9d0b7c7ceb7c4ccb9c4ccbbc4cdbdc4cdbfc4cdbfc4cdbbc4cdbac5cdb9c4ccb9c4ccb9c4ccbac5cdbbc6cebbc6cebac5cdbac5cdbbc6cebbc6cebac5cdb9c4ccbac3ccbcc5cebcc5cebcc5ce0000413e36413e36403d38413e39413e39413e39413e39413e39403d39403d39403d39403d39413e39413e39413e39413e39413e39413e39413e39413e39413e39413e39413e39413e39413e39413e393f3f393f3f393f3f393f3f393d3e3a3d3e3a3d3f393d3f393d3e3a3d3e3a3d3e3a3d3e3a3d3e3a3d3e3a3f3d3c3f3d3c3f3e3a3f3e3a3f3e3a3f3e3a3f3e3a3f3e3a413e3a413e3a413e3a413e3a413e3a413e3a3e3d393e3d393f3e3a3f3e3a3f3e3a3f3e3a3d3e3a3d3e3a3c3d393c3d393c3e383c3e383c3d393c3d393e3d393e3d393e3d393e3d393f3e3a3f3e3a3f3f393f3f393f3f393f3f393f3f393f3f393c3e383b3f393d3f393d3f393f3f3940403a3f3f393f3f39413e39413e39413e39423f3a403f3b3f3e3a3f3e3a3f3e3a3e3f3d3e3f3d3e3f3d3d3e3c3f3d3c403e3d423e3d423e3d413e3a413e3a413e3a403d39403d38413e39413e39413e3940403a3f3f393f3f3940403a403f3b3f3e3a413e3a423f3b423e3d413d3c413d3c413d3c403e3d403e3d403f3b3f3e3a423f3b43403c45423e48454148484245474145483f4849404b4840504841554840564941564941554a42514a414e49404e48415048415248415349425549435648425547415547415547415448425448425349425349425149425148444e48434b48444948444a49454a49454748444748444748444849454847434a47434b47424c48434d47424e45415045415344415845425744415243404f44404c463f49463e48453d49433c4c443d4c443d4e443d4b433c49433e46433e43433d41423e3e40403c3e3e45434343414045423e43433d5b625b81897fa2a69babafa399a2957c86796f796c5d67574e524641483b40493f3f46413d413c484947525351525756535b5a56615f5862625d626363626468636569636865646860646959636a5867705468734a636d5e798378929997acb4a8b8bfa9b7bdabb7bdafb9c0b4bcc3b6bec5b7bfc6b4bec5afbcc4b0bdc5b4bfc7b4bfc7b5c0c8b6c1c9b7c0c9b7c0c9b7c0c9b8c1cab9c2cbb9c2cbb9c2cbb9c2cbb9c2ccbac3cdbac4cebbc4cebfc4cdbfc4cdc0c5cebec5cebdc4cdbcc3ccbcc3ccbdc4cdbcc3ccbcc3ccbac3ccb9c4ccb7c3cdb5c4cdb2c3ccb3c4cdb6c6cdb8c5cdbac5cdbbc6cebcc5cebbc4cdbdc4cdbdc4cdc0c5cebdc4cdbdc4cdbcc5cebdc6cfbec7d0bcc7cfbbc6cebbc4cdbbc4cdbcc5cebcc5cebac5cdb9c4ccb9c4ccb8c5cdbbc8d0b7c7ceb8c5cdbbc6cebdc6cfbfc6cfc1c6cfc1c6cfbac3ccb9c4ccbac5cdbac5cdbac5cdbac5cdbac5cdbac5cdbac5cdbac5cdbac5cdbbc6cebac5cdb9c4ccbac3ccbbc4cdbbc4cdbbc4cd00003f3c373f3c37403d38413e39413e39403d38403d39403d393f3e3a3f3e3a3f3e3a3f3e3a3f3e3a3f3e3a3f3e3a3f3e3a3f3f393f3f393f3f393f3f39413e39413e39413e39413e39413e39413e39413e39413e393f3f393f3f393f3f393f3f393d3f393d3f393d3e3a3d3e3a3d3e3a3d3e3a3f3e3a3f3e3a3f3e3a3f3e3a3f3e3a3f3e3a3f3e3a3f3e3a3f3e3a3f3e3a413e3a413e3a413e3a413e3a413e3a403d39403d393f3c383e3e383e3e383f3f393f3f393d3f393d3f393d3f393d3f393d3e3a3d3e3a3f3e3a3f3e3a3f3e3a3f3e3a3f3e3a3f3e3a413e3a413e3a3f3e3a3f3e3a3f3f393f3f393f3f393f3f393d3f393d3f393d3f393c3e383e3e383f3f393f3f393e3e383f3f393f3f393f3f3940403a403f3b3f3e3a3f3e3a3f3e3a3e3f3b3e3f3b403e3d3f3d3c3f3d3c403e3d403e3d3f3d3c413e3a413e3a413e3a403d393e3e383f3f393f3f393f3f393f3f393f3f39413e39413e39413e3a413e3a413e3a413e3a403f3b403f3b403e3d3f3d3c3f3d3c3f3d3c3d3e3c3e3f3d403f3b41403c45423e47444047474147474147483f49473f4b4840504841544842564842564842534942504a434f49424f4942504841524841524841534741534741534741534741534741564a44564a4451474050463f5048415149424e48434b48444b48444b48444b48444948444748444549444549444747414747414946414c48434c48434d474250463f53453f5645425645425145414f44404b453e4b453e4b453e4a443d4c443d4c443d4c443d4c443d49433e45423d43433d40413d4243413f3f3f454343403c3b3f3c3843453f646c65a4ada3ccd2c7bec6bb9fab9f76847866706459625552564b4c504540443e3e423d434140484646403e3e545657606566515b5b576260575f5e5d5f5f61616163606265646665686c61676c5e656e59656f485f674b686f53737978959ca4b7beb2bfc7b9c1c8b9bfc6b5bdc4b4bec5b5bfc6b1bdc3afbdc3b3c1c7b4bfc7b5c0c8b5c0c8b6c1c9b6c1c9b6c1c9b7c0c9b8c1cab8c1cab8c1cab9c2cbb9c2cbbac3ccbbc4cdbbc4cebbc4cebfc4cdc0c5cec0c5cec0c5cebec5cebdc4cdbac3ccbac3ccb9c2ccbac3cdbac3cdb9c3cdb8c4ceb6c5ceb3c4cdb3c4cdb7c7ceb8c5cdbbc6cebcc7cfbdc6cfbcc5cebdc4cdbec5cebec5cebdc4cdbdc4cdbbc4cdbcc5cfbcc6d0bcc6d0bbc5cfbcc5cebcc5cebcc5cebcc5cebbc4cdb9c4ccbac5cdbac7cfb9c6ceb8c5cdb8c5cdbcc7cfbec7d0bfc6cfbfc6cfbec5ceb9c4ccb7c4ccb9c4ccbac5cdbbc4cdbbc4cdbac5cdbac5cdb9c6ceb9c6ceb9c6cebac7cfbac7cfbac7cfbbc6cebbc6cebbc4cdbbc4cd0000413e39403d38403d38413e39413e39403d38403d39403d393f3e3a3f3e3a3f3e3a3f3e3a3f3e3a3f3e3a3f3e3a3f3e3a3f3f393f3f393f3f393f3f39413e39413e39413e39413e39413e39413e39413e39413e393f3f393f3f393f3f393f3f393d3f393d3f393d3e3a3d3e3a3d3e3a3d3e3a3f3e3a3f3e3a3e3d393f3e3a3f3e3a3f3e3a3f3e3a3f3e3a3e3d393e3d39413e3a413e3a413e3a413e3a413e3a413e3a403d39403d393e3e383e3e383f3f393f3f393e403a3e403a3e403a3e403a3d3e3a3d3e3a3f3e3a3f3e3a3f3e3a3f3e3a3f3e3a3f3e3a413e3a413e3a3f3e3a3f3e3a3f3f393f3f393f3f393f3f393d3f393d3f393d3f393c3e383e3e383f3f393f3f393f3f3940403a3f3f393f3f393f3f393f3e3a3f3e3a3f3e3a403f3b3d3e3a3e3f3b403e3d3f3d3c3f3d3c3f3d3c3f3d3c3f3d3c413e3a423f3b413e3a3e3d393e3e383f3f393f3f393e3e383f3f393f3f39413e39413e39413e3a413e3a413e3a413e3a403f3b403f3b403e3d3f3d3c3f3d3c3d3e3c3e3f3d3f403e3f403c42413d46433f48454149464147474147483f4a48404a473f5048415448425448425347415248414f49424d4a42504841504841524841534942524841514740524841524841514740544a43544a434e463f4e463f4f4942504a434c49414c49444b48444c47444c47444948444748444448434448434949434a47424946414a47424a47424b47424f47405246405347435246425045414d44404d453e4b453e4b453e4b453e4c443d4c443d4c443d4a443f47433e46433e45423d43423e43414042403f44403f44413d48454142443e444f4778867ba5aea4b4bdb3acbaaf849489636e64565e54494c4341413b504f4b4947464843444b46484843454b4a4c525559555d5d5f67675d656460656461636364636566656765686c63676c62646e5b646e566971516d74486a70608086859da3a2b2b9b5bcc5b6bcc3b2bac1b2bcc3b2c0c6b2c0c6b0bec4b2bec4b4bfc7b4bfc7b5c0c8b5c0c8b5c0c8b4bfc7b7c0c9b8c1cab7c0c9b8c1cab9c2cbb9c2cbbac3ccbbc4cdbcc5cfbec4cfc0c5cec0c5cec0c5cebec5cebec5cebcc5cebbc4cdb9c4ccbac3cdb9c3cdb9c3cdbac4ceb9c5cfb7c6cfb7c6cfb7c6cfb9c5cfb9c6cebbc6cebbc6cebcc5cebcc5cebcc5cebec5cebec5cebbc4cdbbc4cdbbc4cdbbc5cfbbc5cfbbc5cfbbc5cfbbc6cebcc5cebdc6cfbdc6cfbcc5cebbc4cdbbc6cebdc8d0b8c5cdb8c5cdb8c5cdb9c6cebbc6cebcc5cebbc4cdbac3ccb9c4ccb7c4ccb9c4ccb9c4ccbbc4cdbbc4cdbac5cdbac5cdb9c6ceb9c6ceb9c6cebbc8d0bcc9d1bcc9d1bdc8d0bdc8d0bbc4cdbbc4cd0000423f3a413e39413e39413e393f3e3a3e3d393e3d393f3e3a3f3e3a3f3e3a3f3e3a3f3e3a3d3e3a3d3e3a3d3e3a3d3e3a3f3e3a3f3e3a3f3e3a3f3e3a413e3a413e3a413e3a413e3a413e39413e39413e39413e393f3f393f3f393f40373f40373d3f393d3f393f3f393f3f393f3e3a3f3e3a3f3e3a3f3e3a3f3e3a3f3e3a413e3a413e3a413e3a413e3a403d39403d39413e3a413e3a413e3a413e3a413e3a413e3a413e39423f3a403d38413e393f3f393f3f393e403a3e403a3e403a3f413b3f3e3a3f3e3a3f3e3a3f3e3a3f3e3a3f3e3a413e3a413e3a413e3a413e3a413e3a413e3a413e39413e393f3f393f3f393f3e3a3f3e3a3f3f393e3e383e3e383f3f3940403a40403a3e403a3d3f393d3e3a3d3e3a3d3e3a3d3e3a3d3e3a3e3f3b403f3b403f3b403f3b403f3b3f3e3a403f3b403f3b3f3e3a3e3d393f3e3a3f3e3a3f3e3a3f3e3a3d3e3a3d3e3a3e3d393f3f39413e39413e39413e39413e3a413e3a3f3e3a3f3e3a3f3d3c3f3d3c3d3e3c3d3e3c3d3e3c3d3e3c3e3f3d3e413f3f433e42433f4646404946414946414a47424a47424a47424b48404f49425449455348445247435047434c48434d49444f4740524841514942524a435149425048414f46425047434f46425047435048414d47404e48414d4a424d4a424b48404b48434c48434e48434e48434c49444a4a444749434749434e4b464c49444a484049473f4849404a48404d47404f47404f47404f47404e463f4d453e4d44404d44404d44404d44404a443f4a443f4a443f47423f47423f46433f46433f46433f44413d47444045423e47423f44413d3f413b3f4a425a69617f8a82929d958c9b93798880616b65505651434140524e4d514b4c524b4e4d46494d464b4b454a4e4a4f4c4c5253565a595d5e5c61625b605f5a5f5e6163646064655f646763676c6669715e636c5a676f4f656b4462675070756b858c93a6adacb7bfb3bac3b4bbc4afbac2adbdc3afbfc5b3bfc3b2bec4b3bec6b3bec6b3bec6b3bec6b4bdc6b4bdc6b6bfc8b8c1cab6bfc8b8c1cab9c2cbbac3ccbac3ccbbc4cdbcc5cebec5cec2c7d0c1c6cfbec5cebcc5cebbc5cfbbc5cfbac4ceb7c3cdbac4ceb9c3cdb9c3cdb9c3cdb8c4d0b9c5d1b9c5d1b9c5cfb9c5cfb8c4cebac5cdbac5cdbac5cdbac5cdbac5cdbcc5cebcc5cebcc5cebbc4cebbc5cfbbc5cfbbc5cfbbc5cfbbc5cfbbc6cebbc6cebcc7cfbcc7cfbbc6cebac5cdbbc6cebcc7cfb9c6ceb6c6cdb6c6cdb8c5cdb8c5cdbac5cdb9c4ccb9c4ccb7c3cdb7c3cdb9c3cdb9c3cdbac3cdbac3cdbbc4cebac4ceb8c4ceb8c4ceb6c5ceb7c6cfb8c7d0b8c7d0bac6d0bcc6d0bac3ccbac3cc0000403d38403d38403d38403d383e3d393e3d393e3d393f3e3a3f3e3a3f3e3a3f3e3a3f3e3a3d3e3a3d3e3a3d3e3a3d3e3a3f3e3a3f3e3a3f3e3a3f3e3a413e3a413e3a413e3a413e3a413e39413e39413e39413e393f3f393f3f393f40373f40373f3f393d3f393f3f393f3f393f3e3a3f3e3a3f3e3a3f3e3a403f3b403f3b413e3a413e3a413e3a413e3a413e3a413e3a413e3a413e3a403d39403d39413e3a413e3a423f3a423f3a413e39413e393f3f393f3f393d3f393d3f393d3f393d3f393f3e3a3f3e3a3f3e3a3f3e3a3f3e3a3f3e3a413e3a413e3a413e3a413e3a413e3a413e3a413e39413e393f3f393f3f393e3d393e3d393e3e383e3e383f3f3940403a41413b41413b3f413b3d3f393d3e3a3d3e3a3d3e3a3d3e3a3d3e3a3f403c403f3b403f3b403f3b3f3e3a3f3e3a403f3b3f3e3a3f3e3a3d3c383e3d393f3e3a3f3e3a3d3e3a3e3f3b3e3f3b3d3e3a413e39413e39413e39413e39413e3a413e3a3f3e3a3f3e3a3f3d3c3f3d3c3d3e3c3d3e3c3d3e3c3e3f3d3d403e3e413f3e423d42433f4646404845404a46414a46414b47424a47424c49414d4a425249455148445047434e48434b48434c4843504841524841524a43504a43504a434c49414b47424b47424c48434b47424d47404c49414d4a424c49414b48404a48404a47424b47424d47425047434d49444c49444a4a444b4843504c47504a454c49414a48404649404849404b48404b48404b48404b48404c463f4c463f4d44404d44404d44404c433f4a443f4a443f47423f47423f45423e45423e46433f46433f48454146423d433e3b47433e43403b4547413d4a4236453d39463e3b474149595254635f424a493f44434e4b4d5f585b6960635b51574e444a544c534740474440463f3d43514f555c5d616365665e62635c61606064655d6263585f625d636863666e626770656e7758686f4d63694b656b506a716d828a9aaab1abb8c0b5c0c8b1bcc4acbac0aebdc0b3bfc3b6c1c5b3bfc5b3bec6b3bec6b3bec6b4bdc6b5bec7b6bfc8b8c1cab7c0c9b9c2cbbac3ccbbc4cdbbc4cdbbc4cdbcc5cebec5cec1c8d1c0c7d0bdc6cfbbc6ceb8c4ceb8c4ceb8c4ceb7c3cdb9c5cfb8c4ceb9c3cdb8c2ccb8c1ceb7c3cfb9c2cfb7c3cfb9c5cfb8c4ceb9c4ccbac5cdbac5cdb9c4ccbac5cdbbc6cebbc4cdbbc4cdbbc5cfbbc5cfbcc6d0bcc6d0bcc6d0bbc5cfb9c5cfb9c6cebcc7cfbdc8d0bcc7cfbbc6cebac5cdb8c5cdb6c6cdb5c5ccb5c5ccb5c5ccb5c5ccb5c5ccb8c5cdb8c5cdb7c3cdb7c3cdb9c3cdb8c2ccb9c2ccbac3cdbac3cdb9c3cdb7c3cdb5c4cdb3c4cdb4c5ceb5c4cdb5c4cdb7c3cdb8c4cebac3ccbac3cc00003e3e383d3d373d3d373e3e383e3d393e3d393e3d393e3d393d3e3c3d3e3c3d3e3c3d3e3c3d3e3c3d3e3c3d3e3c3d3e3c3d3e3a3d3e3a3f3e3a3f3e3a3f3e3a3f3e3a413e3a413e3a413e3a413e3a413e39413e39413f37413f37413f373f40373f3f393f3f393f3f393f3f393f3e3a3f3e3a3f3e3a3f3e3a423f3b423f3b413e3a413e3a403d39413e3a413e3a413e3a413e3a413e3a413e3a413e3a413e39413e39413e39423f3a413e39413e393f3f393f3f393d3f393d3f393b3f393d3f393e3d393e3d393e3d393e3d39403d39403d39403d39403d39413e3a413e3a413e3a413e3a413e3a413e3a413e39413e393e3d393e3d393f3e3a3f3e3a3f3f3940403a3e403a3e403a3e403a3d3f393d3e3a3d3e3a3d3e3a3d3e3a3d3e3a3e3f3b3f3f3940403a40403a3f3f393f3e3a3f3e3a3f3e3a3e3d393d3c383e3d393d3e3a3d3e3a3d3e3a3e3f3b3c403b3d3e3a413e39413d38403d38413e39413e3a403d393e3d393f3e3a3d3e3c3d3e3c3d3e3c3d3e3c3b3e3c3c3f3d3d403e3d403e3b413c40443e4646404845404945404a46414a46414a46414b48434d49444f49444f49444e48434c48434b48444b48435149425349425149424f49424d49444a47424a47424a47424b48434a47424b47424b48434b49414a48404a48404849404848424a47424f46425047434e48434c48434c48434c48435249455148444e48414c4a42484b42474a414a493f4a493f4a48404a48404b48404c463f4e45414d44404f43414c43404a43404a434048434246424146424146424145414045423e47433e49433c4a443f4a443d43403842453c3c494136453d3e4a444a58544452503e4c4b4d5457535458524b5252474f5c4f576558605e535b5e555f5c545e58505a3f3a434440464a464b515052565859595d5e5d62655c63665b64685f686c5b64685e666d6169705b656c58636b54646b5368705c737b688289879ea6a6b8bfb2bdc5b2bcc3b4bdc1b3bec2b2bec2b3bfc5b2bdc5b3bec6b4bfc7b5bec7b6bfc8b6c0c7b7c1c8b7c1c8b9c3cabdc5ccbdc5ccbcc3ccbdc4cdbdc4cdbdc4cdc0c7d0bdc6cfbbc6ceb8c5cdb8c4ceb6c5ceb6c5ceb6c5ceb8c4ceb7c3cdb9c2cfb9c2cfb8c1ceb8c1cebac2cfb9c2cfbac4cebac4cebac4cebac4cebac4cebac4cebac4cebac4cebac4cebac4cebbc5cfbbc5cfbbc5cfbbc5cfbbc4d1bbc5cfb9c5cfb7c6cfb9c5cfbac6d0bcc6d0bbc5cfb8c4ceb8c4ceb5c4cdb5c4cdb3c4cdb3c4cdb3c4cdb3c4cdb6c5ceb7c6cfb7c3cdb7c3cdb9c3cdb8c2ccb9c2ccbbc1ccb9c2ccb9c3cdb7c3cdb5c4cdb3c4cdb3c4cdb1c2cbb3c2cbb6c2ccb8c4cebac3ccbac3cc00003f3f393f3f393f3f3940403a403f3b3f3e3a3e3d393e3d393e3d393c3d3b3d3e3c3d3e3c3d3e3c3d3e3c3d3e3c3d3e3c3d3e3a3d3e3a3f3e3a3f3e3a3f3e3a3f3e3a413e3a413e3a413e3a413e3a413e39413e39413e39413f37413f37413f373f3f393f3f393f3f393f3f393f3e3a3f3e3a3f3e3a3f3e3a413e3a413e3a403d393f3c383f3c38403d39403d39413e3a413e3a413e3a413e3a413e3a413e39413e39413e39403d38413e39413e393f3f393f3f393f3f393d3f393d3f393d3f393f3e3a3f3e3a3f3e3a3f3e3a413e3a413e3a413e3a413e3a413e3a413e3a413e3a413e3a413e3a413e3a413e3a413e3a3e3d393f3e3a3f3e3a3f3e3a3f3f393f3f393d3f393d3f393d3f393d3f393d3e3a3e3f3b3e3f3b3d3e3a3d3e3a3d3e3a3e3f3b3f413b41413b40403a403f3b403f3b403f3b3f3e3a3f3e3a3f3e3a3d3e3a3c3d393c3d393d3e3a3d3e3a3e3d39413e39413d38403d38413e39413e3a403d39403d393f3e3a3f3d3c3d3e3c3d3e3c3d3e3c3e3f3d3c3f3d3c3f3d3c403b3d413c41453f4747414946414c46414d47424d47424b47424b47424c48434c48434e48434b47424b47424c47444b47425149425048414e48414c49414b48434a47424848424949434848424b48434b48434a474249464149473f4a48404b49414c49444d49445047435247435047434e48434c48434e48434f46425146424f49424e4b434c4d44484b424a493f49473f4a48404a48404b47424b47424c46414d44404d44414c43404e45424c45424c444449444349444347434246424146433f49433e4a443d4a423b46403947443c40423c3840393e4a443f48453d48463d49493d46494a4e53504f585d5762544a56635965645a6668606b665e69645b685f5663504853453d47433c4349454a5456575b5f605b60615a61645b64675a63665e64695d63685c606561656a6369705c666d586a714e656d506d76718c9697acb4a9b9c0b3bbc2b5bbc0b2bec0b1bdc1afbdc3afbdc3b2bec4b4bdc6b7bec7b7bec7b5bfc6b5bfc6b6c2c8b9c3cabcc4cbbcc4cbbcc3ccbcc3ccbac3ccbac3ccbbc4cdbac5cdb7c4ccb7c4ccb5c4cdb5c4cdb4c5ceb6c5ceb6c2ccb7c3cdb9c2cfb9c2cfbac2cfbac2cfbcc2cfbbc3d0b9c3cdb9c3cdbac4cebbc5cfbbc5cfbac4ceb9c3cdb9c3cdbac4cebac4cebac4cebac4cebac4ceb9c3cdb9c2cfb9c2cfb8c4ceb5c4cdb7c3cdb8c4cebbc5cfbac4ceb8c4ceb7c3cdb8c4ceb5c4cdb5c4cdb6c5ceb6c5ceb5c4cdb6c5ceb7c6cfb7c3cdb9c4ccb9c3cdb9c3cdbac3cdb9c2ccbbc1ccb9c2ccb7c1cbb6c2ccb5c4cdb4c3ccb0c1cab1c0c9b5c1cbb8c4cebbc4cdbbc4cd00003e3d393e3d393e3d393e3d39403d39403d39403d38403d38403d383e3d393e3d393e3d393d3e3a3d3e3a3b3f3a3b3f3a3c3d393c3d393d3e3a3e3f3b403f3b3f3e3a3e3d393e3d39413e3a403d39403d39413e39413e39413e39413e39413e39413e39413e393f3f393f3f393f3e3a3f3e3a3f3d3c3f3d3c3f3d3c3f3d3c413d3c413d3c423d3c423d3c423d3a413e3a3f3e3a3f3e3a3f3e3a3f3e3a3f3e3a3f3e3a413e39413e39403d38413e39413e39413e39413e393f3f393f3f393f3e3a3e3c3b3c3d3b3c3d3b3c3d3b3f3e3a3f3e3a413e39413e39423e39423e39423d3a423d3a423d3a423d3a423d3a413e3a3f3e3a3d3f393f3f393f3f393f3f393f3f393f3f393f3f393f3e3a3f3e3a3f3e3a3f3e3a3f3d3c403e3d3e3f3d3e3f3d3f403e3c403b3d3e3a3d3e3a3e3f3b3e3f3b3d3e3a3c3d393f3e3a3f3e3a3f3e3a3f3e3a3f3e3a3f3e3a3f3e3a413e3a423e39423e39423e39423e39423d3a413e3a413e3a413e3a413d3c403e3d403e3d3d3e3c3d3e3c3c3d3b3c3d3b3f403c40413d42443e45453f4845404e48414f49424e48414e48414c49414c49414c49414b48404c46414c46414f46424e48434c463f504a434f4b464c48434a47434b48444948444746424746424746424847434b48434b48434c48434d47404d47404e4841504841524841524841514942504a434d4a424b48404e48414e48414f49424c4941494a41494a414c49414c49414b47424a46414944414845414a45424a45424c45424e45424e42404f43415044424d44414c434046413e45423e44413d48423d4b433c4a443d49433c45413c42413d3f42403e43423e424343464a575b6054565e595a645d5c666f6b777873826d6a796b6878847e8f817b8c7167786a6071756b7b665d6a433e473f3d43494c5054595a5860605a626156615f5d65656263676564686567686668686468695f666958656d546671415b6754707b718a949eb1b8afbbc1b3bcc0b2bbbeafbcbea9bec0aabfc1b4c0c4b5bdc4babdc5bcbfc7b3bcc5b5c0c8b5c3c9b9c5cbbcc6cdbdc5ccbec4cbbcc4cbb7c4ccb7c4ccb8c5cdb8c5cdb7c4ccb6c3cbb4c4cbb5c5ccb5c4cdb5c4cdb7c3cdb8c4cebac4ceb9c3cdbac3cdbcc2cdbec2cdbcc2cdbac3cdbac4ceb9c5cfb9c5cfb9c5cfb8c4ceb7c4ccb7c4ccbac5cdbbc6cebbc6cebac5cdbbc4cebac3cdbbc4cebac4ceb8c4ceb8c4ceb9c5cfb9c5cfbbc5cfbac4cebac3d0bac3d0b9c2cfb8c4d0b9c5cfb8c4ceb8c5cdb8c5cdb9c6ceb9c6cebbc4cdbac4cbbbc4cdbbc6cebcc7cfbcc5cebdc4cdbdc4cdbcc2cdbac3cdb8c2ccb5c1cbb2c1cab2c1cab6c2ccb7c3cdbdc6cfbcc5ce00003f3e3a3f3e3a3f3e3a3f3e3a413e3a413e3a413e39413e39403d38403d383e3d393e3d393d3e3a3d3e3a3b3f3a3b3f3a3c3d393d3e3a3d3e3a3d3e3a3f3e3a3f3e3a3f3e3a3e3d39413e3a413e3a413e3a413e3a413e39403d38403d38413e39413e39413e393f3f393f3f393f3e3a3f3e3a3f3d3c3f3d3c3f3d3c3f3d3c413d3c403c3b413c3b423d3c423d3a413e3a3f3e3a3d3e3a3f3e3a3f3e3a3f3e3a3f3e3a413e39413e39413e39413e39413e39413e39413e39413e39413e393f3e3a3f3d3c3d3d3d3d3e3c3d3e3c3f3e3a3f3e3a413e39413e39423e39423e39423d3a423d3a423d3a423d3a423d3c413e3a3f3f393d3f393f3f393f3f393f3f393f3f393f3f393f3f393f3e3a3f3e3a3f3e3a3f3e3a403e3d403e3d3e3f3d3e3f3d3d403e3c3f3d3b3f3a3c403b3e3f3b3e3f3b3e3f3b3d3e3a3e3d393e3d393f3e3a3f3e3a413e3a413e3a413e3a413e3a423e39423e39423e39423e39423d3a423d3a413e3a413e3a413d3c423e3d403e3d3f3d3c3e3f3d3e3f3d3f403e42433f41423e4646404845404a46414d47405048414f47404f47404d47404b48404d47404d47404d47424f46425146425146424c463f4c49414d49444b47424946424b48444948444847434546424546424847434948444c49444c48434d47404f47405048415248415347415347415048414c49414b49414a48404b48404d47404c49414c49414a48404b48404e48415149424f46424d46434b46434a45424a45424a45424b44414d44415044425145435145435044424d44414a434046433f46433f49433e4a443d4a443d47433e45423d43423e4341404242424244454142464e4e5452515a5a59635b5965646170676775696b7d6567796a6a7c6f6b7e736d806b62766b63746d66755d596443424b3d40445055565f6465555d5c5c64635e646365646867636865646662676663696862696c5d676e56656e4d636f526c7857727c7a92989baeb3aebdc0b1bcc0b3bfc3abbec1aabdc0b3bfc3b8bec3babdc5bdc0c8b7bec7b8c3cbb5c3c9b7c5cbbac4cbbcc4cbbdc3cabac4cbb7c4ccb5c5ccb7c4ccb7c4ccb7c4ccb6c3cbb4c4cbb5c5ccb5c4cdb5c4cdb7c3cdb7c3cdb9c3cdb8c2ccb9c2ccbcc2cdbec2cdbdc1ccbac3cdb9c3cdb8c4ceb8c4ceb8c4ceb8c4ceb8c5cdb8c5cdb9c4ccbac5cdbac5cdbbc6cebcc5cfbcc5cfbcc5cfbcc5cfbbc5cfb9c5cfbac6d0b9c5cfbbc5cfbac4cebac3d0bac3d0b9c2cfbac3d0bac4cebac4cebac5cdbbc6ceb9c6cebac5cdbfc7cebec6cdbbc5ccbac6ccbac5cdb9c4ccbac1cabcc1cabcc0cbbac0cbb9c2ccb5c1cbb5c1cbb3c2cbb6c2ccbac4cebbc4cdbac3cc0000413e3a413e3a413e3a413e3a413e3a413e3a3f3f393f3f393f3f393e3e383e3d393e3d393d3e3a3d3e3a3d3e3a3c3d393d3e3a3d3e3a3f3e3a3f3e3a3f3e3a3f3e3a413e3a413e3a413e3a413e3a423f3b423f3b413e39403d38403d38413e393f3f393f3f393f3f393f3f393f3e3a3f3e3a3f3e3a3f3e3a3f3d3c3f3d3c413d3c403c3b413c39423d3a423d3a413e3a3f3e3a3d3e3a3f3e3a3f3e3a3f3e3a3f3e3a413e3a413e3a413e39413e39413e39413e39413e39413e39413e393f3e3a3f3d3c3d3e3c3f3d3c3f3d3c3f3e3a3f3e3a403d38403d38413e39413e39423e39423e39413e3a413e3a413e3a413e3a3f3f393d3f393f3f393f3f393f3f393f3f393f3f393f3f393f3e3a3f3e3a3f3e3a403f3b403e3d403e3d3e3f3d3e3f3d3e3f3d3d3e3c3d3e3a3d3e3a3d3e3a3d3e3a3f3e3a3e3d393d3c383e3d393e3d393f3e3a413e3a413e3a413e3a413e3a423e39423e39423e39423e39413e3a413e3a413e3a413e3a3f3d3c403e3d3f3d3c3f3d3c3e3f3d3e3f3d3f403e43444044433f4946414a473f4c463f4f474051474050463f4f47404f47404d47404f47404f47404f47405147405246425045414d47404a48404a47424946414a47424b48434a49454a49454546424546424648424949434949434b48434b48404d474051483f5548405648425347415048414c49414a48404a48404a473f4b48404e48414e48414b48404d47405248415448425247435047435047434e48434d47424c46414b45404b45404f46424e45414e45424b44414b444149444147444047444047433e4a443f4a443f47433e46433e43423e4341404242423c3e3f424347404348494b535e5f6961616d5f5f6d6364726a6e80696d7f67687c6b6a7e757387706c7f6a6679716b7c6664705756603f4247404548555a5b5a605f5c62615c60616160646462686164685d64675b64675b67695c676b5a666c56666d54676f46626958757c78959a9bb3b9acb9c1b0bac1b3bfc5afbbc1b2bcc3b6bec5b8bec3b9bfc4b9bfc6b9c1c8b7c2cab8c3cbb9c2cbb9c2cbbbc2cbbac3ccb9c4ccb7c4ccb6c3cbb7c4ccb7c4ccb7c4ccb7c4ccb7c4ccb7c3cdb7c3cdb7c3cdb7c3cdb9c3cdb9c3cdbac3cdbdc3cebdc3cebcc2cdbac2cfb9c2cfb9c3cdbac4cebac4cebac4cebac5cdbac5cdbbc4cdbbc4cdbcc5cebdc6cfbdc6cfbec7d0bfc5d0bdc6d0bbc5cfbbc5cfbbc5cfbbc5cfb8c4ceb8c4ceb8c4d0b8c4d0b8c4ceb8c4ceb8c4ceb8c4cebac5cdbac5cdb9c4ccb9c2cbbec6cdbcc4cbb9c2cbb8c3cbb7c4ccb8c3cbbac0cbbac0cbbabec9b9bfcab9c2ccb6c2ccb6c2ccb4c3ccb7c3cdb9c3cdbac3ccbbc2cb0000403d39403d39413e3a403d39403d39403d393e3e383f3f393f3f393f3f393e3d393e3d393d3e3a3d3e3a3c3d393c3d393d3e3a3d3e3a3f3e3a3f3e3a3f3e3a3f3e3a413e3a413e3a403d39403d39413e3a413e3a403d383f3c37403d38423f3a3f3f393f3f393f3f393f3f393f3e3a3f3e3a3f3e3a3f3e3a3f3d3c3f3d3c413d3c413d3c423d3a423d3a423d3a413e3a3f3e3a3d3e3a3f3e3a3f3e3a3f3e3a3f3e3a413e3a413e3a413e39413e39413e39413e39413e39413e39413e39413e393f3d3c3d3e3c3f3d3c3f3e3a3f3e3a3f3e3a413e39413e39413e39413e39423e39413e39413e3a413e3a413e3a3f3e3a3d3f393d3f393f3f393f3f393f3f393f3f393f3f393f3f393f3e3a3f3e3a403f3b403f3b403e3d403e3d3e3f3d3d3e3c3e3f3d3d3e3c3d3e3a3d3e3a3d3e3a3d3e3a3f3e3a3e3d393e3d393e3d393e3d393f3e3a413e3a413e3a413e3a413e3a423e39423e39423e39423e39413e3a413e3a413e3a413e3a403e3d403e3d3f3d3c3f3d3c3e3f3d3e3f3d3e3f3d41423e45423d4945404d47404f47405147405147405246405248415147404f47404f47405147405248415347415445425044404b484049473f4946414946414a47424a47424948444a49454647434647434648424749434749434848424a48404e484152473f5747405848425547415149424d4a424c4a424b49414b48404c49414e48414e48414d47405147405446405547415347435347435348445247435047434f46424d47424d47424c46414b45404a434048434049444148454147444046433f47433e49433e47433e47433e46433e46433e44433f4243414646464143443b3e423e41464a4c54585a64686a756467756168775b62736066795f6578565a6d65667a7574886d6b7e6867776d6d7958596343464b4245495a5f605d6263666a6b62636763636961656a5d666a5b666a5c686a5f686b60696c5d696b5c6d70546c724c6c724d6f7576939aa0b3bbb8c3cbb8bfc8b4bbc4b5bdc4b8c0c7b8c1c5b8c1c5b9c1c8bac2c9b7c0c9b8c1cab8c1cab8c1cabbc2cbbac3ccbac3ccb9c4ccb8c3cbb7c4ccb7c4ccb6c3cbb6c3cbb7c4ccb7c3cdb7c3cdb7c3cdb7c3cdb9c3cdb9c3cdbcc5cfbdc6d0bdc6d0bcc5cfb9c2cfb9c2cfbac4cebac4cebac4cebac4cebac5cdbac5cdbbc4cdbbc4cdbcc5cebdc6cfbec7d0bec7d0c0c6d1bfc5d0bcc5cfbbc5cfbbc5cfbac4ceb7c3cdb7c3cdb7c3cfb7c3cfb8c4ceb8c4ceb8c4ceb8c4cebac5cdbac5cdb8c3cbb7c0c9bcc4cbbac2c9b7c0c9b7c2cab6c3cbb8c3cbb9c2ccbbc1ccbcc0cbbbc1ccb9c2ccb7c3cdb4c3ccb4c3ccb6c2ccb9c3cdbac3ccbcc3cc0000413c39423d3a413e3a413e3a3e3d393e3d393f3f393f3f3940403a3f3f393e3d393e3d393f3e3a3f3e3a3e3d393d3c383e3d393f3e3a3f3e3a3f3e3a413e3a413e3a413e3a403d393f3c38403d39403d38403d383f3c373f3c373e3e383f3f393f3f393f3f393f3f393f3f393f3f393f3f393f3e3a3f3e3a3e3d393e3d39413e3a413e3a413e3a413e3a403d39403d393f3e3a3d3e3a3f3e3a3f3e3a3f3e3a3f3e3a413e3a413e3a413e39413e39403d38413e39413e39413e39413e39403d383f3d3c3f3d3c3f3e3a3f3e3a3f3e3a3f3f39413e39413e39413e39413e39413e39413e39413e3a3f3e3a3f3e3a3f3e3a3d3e3a3d3e3a3f3e3a3f3e3a3f3e3a3f3e3a3f3e3a3f3e3a3f3e3a3f3e3a403f3b403f3b403e3d403e3d3e3f3d3d3e3c403e3d403e3d403f3b403f3b403f3b403f3b3f3e3a3f3e3a3f3e3a3f3e3a3f3e3a3f3e3a403d39403d39413e3a413e3a413e39413e39413e39413e39413e3a413e3a413e3a413e3a403e3d403e3d3d3e3c3d3e3c3e3f3d3d3e3c3b3e3c3f403c45423d4b453e4f474051474052464052464054464054484251474050463f50463f51474053474155474156464051453f4b484047483f4946414a47424a47424a47424a4743484743474844464743444842444842444842464842474a414d4a42534840594740594740554840514a414e4c424c4a424b49414b48404e48415149425149425048415246405845405946415747415547415547415547415246405147404f46424d47424b474249464147443f47443f48454048454048454147444048434048434048443f48443f47443f47443f45453f4344403f403e4244443e42433b3e424548504b50595c606b5f6572535c6a5b65765d67795a64765b647862697d656a7f676b7e6a6a7c6969776868745d5c6644444a4b4e52515659595e616065685e62675b61685c646b5d676e5d686c5d67675e66656068675d6b6a586d6f4e6b7045666f6180897e97a19aaab6b3bbc8b7bbc6b7bcc5b6bec5b6bfc3b6c2c4b8c3c7b7c1c8b7c0c9b8c1cab8c1cbb9c2ccb9c2ccbac3cdbac3ccb9c2cbb9c3cdb9c3cdb8c2ccb8c2ccb7c1cbb8c2ccb9c3cdb8c2ccb9c3cdb9c3cdb9c3cdb9c3cdbac4cebbc5cfbbc5cfbac4cebac3d0bac3d0bac3d0bac3d0bbc4cebbc4cebbc4cebbc4cebbc4cdbbc4cdbac3ccbbc4cdbec5cebec5cebec5cebec5cebcc5cebcc5cebbc5cfbac4ceb7c3cdb7c3cdb5c4cdb6c5ceb5c4cdb5c4cdb7c3cdb7c3cdbac5cdbac5cdb9c2cbb7c0c9bcc3ccb9c2cbb7c2cab5c2cab6c2ccb8c2ccb8c1cbb8c1cbbbc1ccbac3cdb9c3cdb7c3cdb4c3ccb2c3ccb4c3ccb6c2ccbdc4cdbdc2cb0000413c39423d3a433e3b413e3a413e3a3e3d393f3f393f3f393f3f393f3f393e3d393e3d393f3e3a3f3e3a403d39403d39403d393f3e3a3f3e3a3f3e3a413e3a413e3a413e3a403d39413e3a413e3a413e39413e39403d383f3c373e3e383f3f393f3f393f3f393f3f393f3f393f3f393f3f393f3e3a3f3e3a3e3d393e3d39413e3a413e3a413e3a413e3a403d39403d393f3e3a3d3e3a3f3e3a3f3e3a3f3e3a3f3e3a413e3a413e3a413e39403d38403d38403d38413e39413e39413e39403d383e3d393e3c3b3e3d393f3e3a3f3f393f3f39413e39423f3a413e39413e39413e39413e393f3e3a3f3e3a3f3e3a3f3e3a3d3e3a3d3e3a3f3e3a3f3e3a3f3e3a3f3e3a3f3e3a3f3e3a3f3e3a3f3e3a403f3b403f3b403e3d403e3d3e3f3d3d3e3c403e3d403e3d403f3b3f3e3a3f3e3a3f3e3a3f3e3a3f3e3a403f3b3f3e3a3f3e3a3e3d39403d39403d39413e3a413e3a413e39413e39413e39413e39413e3a413e3a413e3a413e3a403e3d403e3d3d3e3c3d3e3c3f403e3e3f3d3b3e3c3f403c47433e4c463f52484151474052464054464053453f53474150463f4f453e50463f5147405347415648425747415446404b4840494a414b48434b48434b48434b48434b48444a47434948444647434648424448424448424448424649404b4941544941594740594740554840534a414e4c424c4a424a48404d47404e48415048415048415248415347415946415a464159464157474157474156464053453f51453f4e45414c46414a474247474146464046464047474147474148454149444148434048434048434048443f48443f47443f47443f45453f4645413d3e3c4143433e4243393d423c4249515861545d675d6674555f7054607256647759667c58657b5f677e646a81666a7d6b6b7d73728274727e5a59633e4146464a4f4e5558565d60575e6158606759626b5b656c5a65695d65645c65626067625e6c68596b6c4e676b4460674b67725a7480889ba8a6b1bfb6bcc9b9bec7b7bdc4b5bec2b3c0c2b5c1c5b4c0c4b6bfc8b9bfcab8c0cdb9c1ceb9c1ceb9c2ccb9c2cbb9c2cbbac4cebac4ceb9c3cdb8c2ccb8c2ccb9c3cdb9c3cdb9c3cdbac4ceb9c3cdb9c3cdb9c3cdb9c3cdbac4ceb9c3cdb8c2ccbac3d0bac3d0bbc4d1bbc4d1bcc5cfbbc4cebbc4cebbc4cebbc4cdbbc4cdbbc4cdbbc4cdbdc4cdbdc4cdbdc4cdbdc4cdbbc4cdbbc4cdbbc4cebac4ceb7c3cdb7c3cdb5c4cdb5c4cdb4c3ccb4c3ccb6c2ccb6c2ccb9c4ccbac5cdbac3ccb8c1cabcc3ccb9c2cbb7c2cab6c3cbb6c2ccb6c2ccb8c2ccb9c2ccbbc1ccb9c2ccb8c2ccb4c3ccb2c3ccb2c3ccb4c3ccb7c3cdbcc3ccbdc2cb0000433c39423d3a423d3a413e3a403d393e3d393e3e383d3f393d3f393d3f393f3e3a3f3e3a403d39403d39413c39403d39413e3a413e3a413e3a413e3a413e3a413e3a413e3a413e3a413e3a413e3a413e39413e39413e39403d383f3f3940403a3f3f393f3f393f3f393f3f393f3f393f3f393f3f393f3f393f3f393f3f393f3e3a3f3e3a413e3a413e3a413e3a413e3a3f3e3a3f3e3a3f3e3a3f3e3a3f3e3a3f3e3a413e3a413e3a413e3a403d39403d38403d38413e39423f3a413e39403d383e3d393e3d393e3d393f3e3a3f3f393f3f393f3f393f3f393f3f393f3f393f3f393f3f393f3f393f3f393d3f393d3f393f3e3a3f3e3a3f3e3a3f3e3a3f3e3a3f3e3a3f3e3a3f3e3a3f3e3a3f3e3a3f3e3a3f3e3a3f3d3c403e3d403e3d403e3d413d3c413d3c413e3a413e3a413e3a413e3a413e3a413e3a413e3a413e3a413e3a413e3a3f3e3a3f3e3a3f3e3a3f3e3a413e39413e39413e39413e39413e3a413e3a3f3e3a3f3e3a403e3d403e3d3d3e3c3d3e3c3f403e3e3f3d3c3f3d40413d48443f4d474052484151474053474152464051453f52464050463f4e463f4e463f5147405347415547415747415246404d47404c4a424e4b434c49414c48434d49444d49444a47424a47424848424648424648424448424448424449404b49415249405747405747405548405249404f4a414d4a424b49414f494251494252484151474051474053474159464159454059474057474057474056463f5446405246404e463f4a473f4848424547414547414547414747414946414945404b44414843404843404a43404a43404a443f48443f48453d46433e44413c43423e4144423e43423c4144383e43373f463d464f5059664e58694e5c6e5463765f708558687f59657d5f69816d71896a6b7f62627462627066667252545e474c5542484d474e5150595c5761685a646b5b636a5e6469626867636a67606a645d6b675c6a69596a6d576a7153697449636f67818f8d9dadabb6c4b9bfcab9bfc6b8c1c5b4c1c3b1c3c4b1c2c5b5c0c8b7c0cabac0cdb8c0cdb7c0cdb7c1cbb9c2cbb8c1cab9c3cdb9c3cdbac3cdbac3cdbac3cdbbc4cebbc4cebbc4cebac3cdbbc4ceb9c3cdb9c3cdb7c3cdb7c3cdb7c3cdb6c2ccbac3d0bac3d0bac3d0bac3d0bac4cebac4cebbc4cebbc4cebbc4cdbcc5cebcc5cebcc5cebbc4cdbbc4cdbbc4cdbbc4cdbbc2cbbac3ccbac3ccb9c4ccb6c2ccb6c2ccb4c3ccb4c3ccb2c3ccb4c3ccb6c3cbb6c3cbb9c4ccbac5cdbac4cbbbc3cabac1cab8c1cab8c2ccb6c2ccb4c3ccb6c2ccb9c3cdbac3cdb8c0cdb7c0cdb5c1cdb3c1cdb1c2cbb2c3ccb4c3ccb6c2ccbac3ccbbc2cb0000433c39443d3a433e3b423d3a403d39403d393f3f393e403a3d3f393d3f393f3e3a3f3e3a403d39403d39413c39413c39413e3a413e3a413e3a403d39403d39413e3a413e3a413e3a403d393f3c383f3c37403d38403d38403d383e3e383f3f393f3f393f3f393f3f393f3f393f3f393f3f393f3f393f3f3940403a3f3f393e3d393e3d39403d39403d39413e3a423f3b3f3e3a3f3e3a3f3e3a3f3e3a3f3e3a3f3e3a413e3a413e3a403d39403d393f3c37403d38413e39423f3a413e39403d383e3d393e3d393e3d393f3e3a3f3f393f3f393f3f393f3f393f3f393f3f393f3f393f3f393f3f393f3f393d3f393d3f393f3e3a3f3e3a3f3e3a3f3e3a3f3e3a3f3e3a3f3e3a3f3e3a3f3e3a3f3e3a3f3e3a3f3e3a3f3d3c3f3d3c403e3d403e3d413d3c413d3c413e3a413e3a413e3a413e3a413e3a413e3a403d39413e3a413e3a413e3a3f3e3a3f3e3a3f3e3a3f3e3a413e39413e39413e39413e39413e3a413e3a3f3e3a3f3e3a403e3d403e3d3d3e3c3c3d3b3e3f3d3e3f3d3c3f3d40413d47443f4d474050484151474052484151474050463f5147404f47404d47404c463f4e463f51474052464054464051453f4b453e4b49414d4a424b48404c46414e48434e48434b47424b47424946414848424749434749434448424649404849404f483f5348405649415548405249404f4a414e4b434d4a42534b44544a435248415147404f47405147405646405646405747405548405548405649415648425347414f47404a473f4848424648424448424648424848424a47424e45414d44404c44444a45444c45424c45424b45404a443f4a443d48453d48443f47443f41423e3f42403b40413e4548373d423a4249444c594b5664505d6d4a5a6b54657a50607754617b57637b61677e65687d6a6b7f68687a6768766165704e545f444c533b4245495053515c60545f6358616560666b65696a616766626b685e69665d6a685b686a58666c5a6b744b616d57717f6c839295a8b5b0bac4b3bdc4b5c0c4b3c0c2b0c2c3afc0c3b3c0c8b6c0cab8c0cdb7becdb6bfccb4c0ccb7c1cbb7c2cab6c0cab7c1cbb9c2ccb9c2ccb9c2ccbac3cdbac3cdbac3cdb9c2ccbac3cdb9c3cdb9c3cdb7c3cdb7c3cdb5c4cdb5c4cdb8c4d0bac3d0b9c2cfb9c2cfb9c3cdbac4cebcc5cfbcc5cfbac3ccbbc4cdbcc5cebcc5cebbc4cdbac3ccbac3ccbac3ccbbc2cbbcc3ccbac3ccb9c4ccb9c3cdb6c2ccb4c3ccb4c3ccb3c4cdb5c4cdb7c4ccb6c3cbb9c4ccbac3ccbcc4cbbbc3cabbc2cbb9c2cbb9c3cdb7c3cdb4c3ccb5c1cbb7c1cbb9c2ccb8c0cdb7c0cdb5c1cdb3c1cdb1c2cbb1c2cbb3c2cbb5c1cbb8c1cabac1ca0000443d3a443d3a423d3a413c39403d39403d393f3f3940403a3f3f393f3f393f3e3a3e3d39403d39413c39433c39413c39413e39413e39413e3a413e3a413e3a413e3a423d3a423d3a403d39403d39403d38403d38413e39423f3a3f3f393e3e383f3f393f3f393f3f393f3f393f3f393f3f393e3e383e3e3840403a3f3f393f3f393e3e383e3e383f3f393f3f3940403a3f3e3a3e3d393e3d393e3d393f3e3a403f3b3f3e3a3e3d393e3d393e3d39413e3a423f3b423f3b413e3a413e39413e39413e3a413e3a413e39413e393f3f393f3f393f3f393f3f393f3f393f3f393d3f393d3f393d3f393d3f393d3f393d3f393f3e3a3f3e3a3f3e3a3f3e3a3f3e3a3f3e3a3f3e3a3f3e3a3f3e3a3f3e3a3f3e3a3f3e3a3f3e3a3f3e3a3f3d3c3f3d3c413d3c413d3c413e3a413e3a413e3a413e3a413e3a413e3a3f3c38403d39423f3b423f3b413e3a403d39403d39413e3a3e3e383e3e383f3e3a3f3e3a3f3e3a3f3e3a3f3e3a3f3e3a3f3d3c403e3d3d3e3c3e3f3d3f403e3e3f3d3c3f3d40413d47453d4a483e4d47404f47404f47404f47404f47404d47404b48404a473f4a473f49463e4c463f4f474052494051483f4e48414b48404c463f4c463f4e463f4e463f4f47404e48414b47424b48434a47424848424848424648424848424a48404d483f51483f5348405449415349425048414e48414f4942544a435349425248414f47404d47404f474051474053474152473f5348405347415347415347415248414e48414a48404848424749434749434648424946414a46415045415045414c44444b43434c43404c43404c433f4b423e4b433c4a443d48423d47433e4544404243413c40413b40433b42453b4448393f4a444d5a525d6b4a59694253664d5e7353617854607851597063687d72768965697b686d7c6e768367707d3d464f373e413b40413a43464e5a5c5c656860676a65686c6166696068685f6766626a6961696860696c5e686f52616a4c5f6c455f6b66808ca1b6beb5c5ccbac8ceb7c6c9b3c2c5aebec4b1bec6b3bfc9b7c0cdb6bfccb1bdc9aebac6b0bcc6b7c1cbb8c2ccb7c1cbb8c1cbb7c0cab8c1cbb9c2ccbac3cdbbc4cebac3cdbac3cdbac4ceb9c3cdb6c2ccb5c1cbb3c2cbb4c3ccb7c3cfb7c3cfb7c3cdb8c4cebac4cebac4cebac5cdbac5cdb9c4ccb9c4ccb9c4ccbbc6cebbc6cebbc6cebac5cdbbc4cdbcc3ccbcc3ccbac3ccb9c4ccb9c3cdb7c3cdb5c4cdb5c4cdb4c3ccb4c3ccb6c3cbb6c3cbb9c4ccbac3ccbcc4cbbcc4cbbcc3ccb9c2ccb7c1cbb6c2ccb5c4cdb7c3cdb8c2ccb6c0cab6bfc9b6c0cab5c1cbb3c2cbb1c2cbb1c2cbb3c2cbb6c2ccb6c1c9b7c0c90000433c39443d3a423d3a423d3a403d39403d393f3f393f3f393f3f393f3f393f3e3a413e3a413c39413c39433c39413c39413e39413e39413e3a413e3a413e3a413e3a423d3a423d3a413e3a413e3a413e39403d38403d38413e393e3e383d3d373e3e383f3f393f3f393f3f393f3f393f3f393f3f393f3f393f3f393f3f393f3f393e3e383e3e383e3e383f3f393f3f393f3e3a3f3e3a3e3d393e3d393f3e3a3f3e3a3f3e3a3e3d393f3e3a3f3e3a403d39413e3a413e3a413e3a413e39413e39413e3a413e3a413e39413e393f3f393f3f393f3f393f3f393f3f393f3f393d3f393d3f393d3f393d3f393d3f393d3f393f3e3a3f3e3a3f3e3a3f3e3a3f3e3a3f3e3a3f3e3a3f3e3a3f3e3a3f3e3a3f3e3a3f3e3a3f3e3a3f3e3a3f3d3c3f3d3c413d3c413d3c413e3a413e3a413e3a413e3a413e3a413e3a3f3c38413e3a423f3b423f3b413e3a403d39403d39413e3a3f3f393f3f393f3e3a3f3e3a3f3e3a3f3e3a3f3e3a3f3e3a3e3c3b403e3d3e3f3d3e3f3d40413f3f403e3e413f42433f46473e49483e4b48404e48414d47404d47404d47404a473f4a48404849404a484049473f4b48404e48415049404f483f4f49424c49414e48414e48415048414f47404e463f4f47404f49444d49444d49444b48434b48434b48434b48434b48434b48404d483f5249405249405048414f47404e4841514942554b445448425248414f47404b48404c49414e48415149424e473e51483f5147405147404f47404d47404b48404a48404747414547414648424747414a46414c46415045415045414f46434c45424d44414d44414d44404c433f4d453e4d453e49433e48443f4744404344424042423d41423d42433c4346363c43414752444d5a53606e5765774a586e515f755360765b637a61687c63697c656b7e646b7c636c7a606b795c667053595e383d403a424240484851565961656a65696e64686d636a6d616969666b6a63686763676864686d6168715f6d794c67714f6e7768848b92aab0abbfc4b3c3c9b1bfc5b5c3c9b2c2c9b2c1cab1bfcbb0becab2becab3bfcbb5c1cbb6c2ccb8c2ccb7c1cbb7c0cab8c1cbb9c2ccb9c2ccb9c2ccb9c2ccbac3cdbac4cebac4cebac4ceb7c3cdb7c3cdb5c4cdb5c4cdb7c3cfb7c3cdb7c3cdb8c4cebac4ceb9c3cdb9c4ccb9c4ccb9c4ccb9c4ccb9c4ccb9c4ccb9c4ccb9c4ccb9c4ccbbc4cdbdc4cdbfc4cdbcc3ccbac3ccbac4ceb8c4ceb8c4ceb5c4cdb4c3ccb4c3ccb6c3cbb8c3cbb9c2cbb9c2cbbbc3cabbc3cabdc4cdbac3cdb8c2ccb6c2ccb5c4cdb5c4cdb8c2ccb7c1cbb8c1cbb6c0cab4c0cab3c2cbb0c1cab0c1cab2c1cab5c1cbb7c2cab7c2ca0000413c39423d3a433e3b423d3a413e3a403d393e3e383f3f393f3f393f3f39413e3a413e3a423d3a423d3a413c39413c39413e39413e39413e39413e39413e39413e39413e3a413e3a413e3a413e3a413e39403d38403d38403d38403d383f3c373d3d373e3e383f3f393f3f393e3e383f3f39413e39423f3a413e39413e39413e39413e393f3f393f3f393f3e3a3f3e3a403d39413e3a413e3a403d393e3d393f3e3a3f3e3a3e3d39403f3b3f3e3a3e3d393e3d39403d39413e3a413e3a413e3a413e39413e39413e39413e393f3f393f3f393f3f393f3f393d3f393d3f393d3f393d3f393d3f393d3f393d3f393d3f393f3e3a3f3e3a3f3e3a3f3e3a3f3e3a3f3e3a413e39413e39413e39413e393f3e3a3f3e3a3f3e3a3f3e3a3f3e3a3f3e3a413d3c413d3c413e3a413e3a413e3a413e3a413e3a413e3a403d39413e3a413e3a413e3a413e3a403d39413e3a413e3a3f3e3a3f3e3a3f3e3a3f3e3a3e3d393e3d393e3d393e3d393d3b3a3f3d3c3d3e3c3e3f3d40413d3f403c40413d43453f46473e4a493f4c49414b48404b48404b48404a46414845404848424648424849404849404a48404b48404d483f4c473e4c463f4b453e4e463f4f47405248415248415147404f47404e48414f49424f49424c49414c48434c48434e48434d47424c49414c49414f47405248414f47404f47404d474050484153494253474150463f4c463f4a48404a48404b48404b48404d47404d47404d47404c463f4a46414b47424a47424848424648424648424848424a47424d47424f46425246425246425145434e45424f43414f44404f44404f44404c433f4d444048423d47433e4744404544404243413d42413d42413c41423d4146373d443d444d49525f5963744d596b485367525d715c65795d667a5e6578626c7e616b7c5a67775d6a7a65717d616a7342484d3c3f433c3d4153535952565b60677059606962686f61666966686968686865676766676b62646c5b646d4b60684e6b7250727872949a98b2b8aec1c8b7c2cab3bcc5adbcc5acbdc6aec1c9b0c1cab4c0cab6c2ccb6c2ccb3bfc9b8c2ccb7c1cbb6c0cab7c1cbb9c3cdbac4ceb9c3cdb7c1cbb9c3cdb9c3cdb9c3cdb8c4ceb7c3cdb7c3cdb8c4ceb8c4ceb7c3cdb7c3cdb9c3cdb9c4ccb9c4ccb8c3cbb9c2cbb9c2cbbbc4cdbbc4cdb9c4ccb9c4ccb9c4ccbac5cdb8c5cdbbc6cebdc4cdbfc4cdbcc3ccbac3ccb9c4ccb8c5cdb8c4ceb7c3cdb7c4ccb7c4ccb9c4ccb8c3cbb9c3cab8c2c9bbc3cabbc3cabfc4cdbcc3ccb8c3cbb6c3cbb4c3ccb5c4cdb8c2ccb8c2ccbac3cdb7c1cbb5c1cbb3c2cbb1c2cbb0c1cab3c3cab3c3cab6c3cbb6c3cb0000413c39423d3a433e3b423d3a403d39403d393f3f3940403a3f3f393f3f39413e3a413e3a423d3a423d3a413c39403d39413e39413e39413e39413e39413e39413e39413e3a413e3a413e3a413e3a403d383f3c37403d38403d38413e39413e393d3d373e3e383f3f393f3f393e3e383e3e38413e39423f3a403d38413e39413e39413e393f3f3940403a3f3e3a3f3e3a403d39413e3a413e3a403d393e3d393e3d393f3e3a3e3d39403f3b3f3e3a3d3c383e3d39413e3a413e3a413e3a413e3a413e39413e39413e39413e393f3f393f3f393f3f393f3f393d3f393d3f393d3f393d3f393d3f393d3f393d3f393d3f393f3e3a3f3e3a3f3e3a3f3e3a3f3e3a3f3e3a413e39413e39413e39413e393f3e3a3f3e3a3f3e3a3f3e3a3f3e3a3f3e3a413d3c413d3c413e3a413e3a413e3a413e3a413e3a413e3a413e3a403d39403d39403d39403d39403d39403d39413e3a3f3e3a3f3e3a3f3e3a3f3e3a3f3e3a3e3d393f3e3a3f3e3a3e3c3b403e3d3d3e3c3e3f3d3f403c3f403c40413d43453f47483f4a493f4b48404a473f4a473f4a473f4a464148454047474146484246494045483f4a48404b48404d483f4c473e4b453e4a443d4d453e4f47405248415349425248414f47404d47404e48414f49424e48414e48435047435047434f46424d4a424c49414f47405147404f47404e463f4d47404e48415248415147404e463f4c463f4a484047483f49473f48463e4c49414c49414b47424946414946414848424848424648424749434949434c49444c48434e48435146425246425347435044424d44414e433f4f44404f44404c433f4c433f49433e49433e47433e47444044433f4243414043413f41413c41403f42463c4045434950333a43444c59545c6d4d57694d5769555f71636d7f5c6678515d6f637080606d7d55647453606e6d7781707780524f58423e443b393f4c4e565d666f5f6a72666e75666a6f68696d6c696b69686a69686a67676d60666d5a6a714f696f40646a4d737876959e9db3bebcc8d4bac4ceb4c0cab0c1cab0c3cbb1c2cbb2bec8b4c0cab6c2ccb3c2cbb8c2ccb7c1cbb6c0cab8c2ccb9c3cdbac4ceb9c3cdb8c2ccb8c2ccb8c2ccb6c2ccb6c2ccb7c3cdb7c3cdb7c3cdb7c3cdb9c3cdb9c4ccb9c4ccbac5cdbac5cdbac3ccbac3ccbbc4cdbbc4cdbbc4cdbcc5cebbc6cebbc6cebbc6cebbc6cebbc6cebdc4cdbec3ccbbc2cbbbc2cbbac3ccbac5cdb9c3cdb7c3cdb9c4ccb9c4ccb9c4ccb9c4ccb9c3cab8c2c9bbc3cabcc4cbbec3ccbcc3ccb9c4ccb6c3cbb4c3ccb6c2ccb8c2ccb8c2ccbac3cdb8c2ccb5c1cbb3c2cbb2c3ccb2c3ccb4c4cbb4c4cbb5c2cab5c2ca0000413e3a413e3a413e3a413e3a403d39403d39413e39423f3a403d38413e39413e3a413e3a413e3a413e3a403d39403d39413e393f3f393f3f393f3f39413e39413e39413e3a413e3a403d39403d39403d383f3c37403d38413e39413e39413e393e3d393f3e3a403f3b3f3e3a413e39403d38413e39423f3a413e39413e39413e39413e393f3e3a3f3e3a3f3e3a3e3d39403d39413e3a413e3a413e3a3e3d393e3d393f3e3a3f3e3a3f3e3a3e3d393d3c383e3d39413e3a423f3b413e3a413e3a413e39413e39413e3a413e3a3f3e3a3f3e3a3f3e3a3f3e3a3d3e3a3d3e3a3f3f393f3f393f3f393f3f393f3f393f3f393f3e3a3f3e3a3f3e3a3f3e3a3f3f393f3f39413e39413e39413e39413e393f3f393f3f393f3f393f3f393f3e3a3f3e3a413d3c413d3c413e3a413e3a413e3a413e3a413e3a413e3a413e3a413e3a403d39403d39403d39413e3a413e3a413e3a3e3d393f3e3a3f3e3a3f3e3a3f3e3a3f3e3a3f3d3c403e3d403e3d413f3e403e3d403e3d3f403c3f403c41423e44464047483f4a493f4b48404a473f4b45404a46414a46414946414646404747414648424547414a48404b48404d483f4f483f524b42504940504940504940514a415049404f47404e463f4e48414e48414f49424f4942514844534844534844524743504a434e48415147405147404f47404e463f4d47404e48414f47404f47404d47424c48434949434949434a47424946414b47424b47424a47434747414547414648424749434749434648424949434c48434e48434f46424f46425146425146424f46424e45414e45414f46424f46424d44404c43404a43404b444149444147444045444043444040443f4043414042423c41403c40413e434640464d474e57454b58515867525a6b555f705963745b68785d6a7a5f6b7d5967795c6a7c5f6b7d5f6a78636976686470574f5a47414c40414b3d464f4f5a625662685c646b66666c68676b67636864636765666a64676c5f686c596c71527075486c7454747f7b95a1a0b1beadbbc7b4c0cab2c1cab3c3cab4c4cbb7c2cab5c1cbb6c2ccb4c2ceb8c1ceb7c0cdb5c1cdb5c1cdb6c2ceb6c2ceb6c2ccb6c2ccb7c3cdb7c3cdb7c3cdb7c3cdb9c3cdb9c3cdb9c3cdb9c3cdbbc4cdbbc4cdbcc5cebcc6cdbcc6cdbec6cdbec6cdbec6cdbdc5ccbec6cdbec5cebac3ccbac3ccb9c4ccbac5cdbac5cdbdc5ccbcc4cbbbc2cbbbc2cbbcc3ccbbc4cdbbc4cdb9c4ccbac3ccbac3ccbac3ccbac3ccb9c3cab9c3cab9c3cabcc4cbbec3ccbcc3ccbac3ccb7c4ccb5c5ccb6c3cbb8c3cbb9c2cbb9c2cbb7c2cab5c2cab4c4cbb4c4cbb4c4cbb5c2cab5c2cab5c3c9b5c3c90000413e3a413e3a413e3a403d39403d39403d39413e39423f3a413e39413e39413e3a413e3a413e3a413e3a413e3a3e3d393f3f393f3f393f3f393f3f39413e39413e39413e3a413e3a403d39413e3a413e39403d38403d38403d38413e39413e393f3e3a3f3e3a403f3b3f3e3a413e39403d38413e39413e39413e39413e39413e39403d383e3d393e3d393d3c383d3c38403d39413e3a413e3a403d393e3d393e3d393f3e3a3f3e3a3f3e3a3e3d393e3d393f3e3a423f3b423f3b413e3a413e3a413e39413e39413e3a413e3a3f3e3a3f3e3a3f3e3a3f3e3a3d3e3a3d3e3a3f3f393f3f393f3f393f3f393f3f393f3f393f3e3a3f3e3a3f3e3a3f3e3a3f3f393f3f39413e39413e39413e39413e393f3f393f3f393f3f393f3f393f3e3a3f3e3a413d3c413d3c413e3a413e3a413e3a413e3a413e3a413e3a423f3b413e3a413e3a413e3a413e3a413e3a413e3a413e3a3e3d393f3e3a403f3b403f3b3f3e3a3f3e3a403e3d403e3d403e3d403e3d3f3d3c3f3d3c3f403c40413d41423e46464049473f4b493f4b48404d47404c46414d47424d47424b47424946414747414848424848424a48404c4941504940504940534c43524b425049405049405049404f483f4f47404d47404e48414e48414f4942504841534844544844554945544844544a435248415246405246404f47404d47404b48404b48404c463f4d47404c48434c49444a4a444949434b48434c48434a45424a4743484743454642444842454943464a44484a444747414a47424d47424d47424f46424f46424f46424f46424f46424f46424f46425047434f46424b45404a43404843404a454248454145444045444042433f42433f4043414043413e43414348473f43443b4043393c44383d46545a67575f6c535c6a56616f5a6777626f7f5462745b697b627083657084606a7c64687b767285686071443d4a403f49383d464c565d505c625a646b63666e65676f68666c66646a64656963646864676b5d686c546a7048656e3f5f6c61818e8097a6a1b2bfb4c2cebac5cdb9c5cbb7c3c9b8c3cbb7c4ccb5c1cbb5c1cdb6c2ceb8c1ceb5c1cdb5c1cdb4c0ccb2c0ccb2c1cab3c2cbb7c3cdb7c3cdb7c3cdb7c3cdb9c3cdb9c3cdbac3cdbac3cdbcc5cebbc4cdbcc6cdbec6cdbec6cdbdc5ccbdc5ccbdc5ccc1c7cebfc7cebec5cebbc2cbbac1cab9c2cbbbc4cdbbc4cdbdc5ccbdc5ccbcc3ccbcc3ccbdc4cdbdc4cdbbc4cdbac3ccbac3ccbac3ccbac3ccbbc4cdbbc5ccbbc5ccbbc5ccbbc5ccbfc4cdbdc4cdbbc4cdbac5cdb7c4ccb7c4ccb8c3cbb9c2cbbac3ccb8c3cbb7c4ccb5c5ccb5c5ccb4c4cbb4c1c9b4c1c9b5c3c9b5c3c90000403f3b3f3e3a403d39403d39403d39413e3a423e39423e39423e39423e39423d3a423d3a413e3a413e3a3f3e3a3f3e3a3f3f393d3f393f3f393f3f393f3f393f3f39413e39413e39403d39413e3a423f3a413e39413d38413d38413e39413e393f3e3a3f3e3a413e3a413e3a413e39413e39423e39423e39413e39413e39413e39403d383e3d393e3d393e3d393e3d39403d39403d39413e3a403d393e3d393f3e3a3f3e3a3f3e3a3f3e3a3e3d393e3d393f3e3a413e3a413e3a413e3a413e3a413e39413e39413e3a413e3a3f3e3a3f3e3a3f3e3a3f3e3a3d3e3a3d3e3a3f3f393f3f393f3f393f3f39413e39413e393f3e3a3f3e3a3f3f393f3f393f3f393f3f39413e39413e39413e39413e393f3f393f3f393f3f393f3f393f3f393f3e3a3f3d3c3f3d3c3f3e3a3f3e3a413e3a413e3a413e3a413e3a413e3a413e3a413e3a413e3a413e3a413e3a413e3a413e3a3e3d393f3e3a403f3b403f3b3f3e3a3f3e3a3f3d3c403e3d3f3d3c3f3d3c3e3c3b3f3d3c40413d41423e41423e46464048463e4a473f4d47404f47404f46424d47424e47444b46434946424847434848424848424a473f4d47405048415048415049404d483f4f483f4f483f4d483f4d483f4d483f4d483f4d47404c49414e48414f47405146425347435647445546435448425347415446405246404f47404d47404a47424a47424a46414b47424c48434c49444949434848424b47424c48434b46434a4743484743464743444843434944464a454748444747414a47424d47424f46424d47424d47424d47424e48434f47404f47404d47404d47404b45404a443f4a434048434049444348444345434245434242433f42433f40443f4145403b413c3c413f4146454145463e4146393c443f444d4a505b565f6c525e6a43505e566575616f815664764c576b626b7f6e728a62647c6b697f6f6d816b687855535f3e404834383d4e575b59636a59626b595f6a60626c60626a63646864666768676962656a5b666e566a753e5e6b41647250718086a0aeb0becac2c9d2c2c8cfb8c1c5b5c1c7b5c2cab5c1cbb7c3cfb6c2ceb6c2ceb5c1cdb5c1cdb2c0ccb2c0ccb2c1cab1c2cbb4c3ccb5c4cdb7c3cdb7c3cdb8c2ccb9c2ccbcc2cdbdc3cebdc4cdbdc5ccbdc5ccc0c6cdc0c6cdbfc5ccbfc5ccbfc5ccc2c5cdc2c8cfc1c6cfbcc3ccbbc2cbbcc3ccbdc4cdbdc4cdbcc4cbbcc4cbbcc3ccbdc4cdbdc4cdbdc4cdbcc3ccbcc3ccbcc3ccbcc3ccbac3ccbbc4cdbcc6cdbcc6cdbac6ccbac4cbbfc5ccbfc5ccbac4cbb9c5cbb7c4ccb6c3cbb8c3cbb9c2cbbac3ccb9c4ccb8c5cdb8c5cdb6c6ccb4c4cab5c3c9b7c3c9b5c3c9b5c3c900003f3e3a3f3e3a403d39403d39413e3a413e3a423e39413d38423e39423e39423d3a423d3a413e3a413e3a3f3e3a3f3e3a3e3e383e3e383e3e383e3e383e3e383e3e38403d38403d38403d39413e3a423f3a413e39423e39413e39413e39413e393e3d393e3d39403d39403d39413e39413e39423e39423e39413e39413e39413e39403d383e3d393f3e3a403f3b403f3b403d39403d39403d39403d393e3d393f3e3a3f3e3a3f3e3a3f3e3a3f3e3a3f3e3a3f3e3a413e3a403d39403d39413e39413e39413e39413e3a413e3a3f3e3a3f3e3a3f3e3a3f3e3a3f3e3a3f3e3a3f3f393f3f393f3f393f3f39413e39413e393f3e3a3f3e3a3f3f393f3f393f3f393f3f39413e39413e39413e39413e393f3f393f3f393f3f393f3f393f3f393f3e3a3f3e3a3f3d3c3f3e3a3f3e3a413e3a413e3a413e3a413e3a403d39403d39413e3a413e3a413e3a403d39403d393e3d393f3e3a403f3b403f3b403f3b3f3e3a3e3d393f3d3c403e3d403e3d403e3d3f3d3c403e3d42433f42433f42433f45453f46433e49463e4c463f4f47404f46425146425145434f46434a45424a47424a474249473f4b453e4e463f4f47404f47404d483f4d483f4d483f4d483f4b493f4a473f4a473f4b48404c49414c49414b48404c463f50454152464255464357474156484254464053453f5246404d47404b48404a47424848424c48434c48434d49444b48434a47424946414a46414e48434b46434b48444948444448434248434248434448434546424847434a47424c48434d47424d47424d47424d47424d47424d47404d47404d47404a46414a443f47433e47423f49444148444348444346444345444045444045444043444043444043444040443f4043413e40404143444043473a3e434349504a515a4d5761505c6853606e5663735864765c687a5f667a64667e6c6c8466667e68697d6c6b7b6866724d4c563f41493b434a4f5b61555f6956606a5f636e5f626a62636767666867646667666a61646c5a646e516877486776466776688593899ba6adb6c0bec4cbbbc1c6b9c5c9b8c6ccb4c0cab5c1cdb4c2ceb3c1cdb3c1cdb3c1cdb3c1cdb4c3ccb4c3ccb4c3ccb4c3ccb5c4cdb7c3cfb7c3cdb9c3cdbac3cdbdc4cdbec5cebdc4cdbdc5ccbec6cdc1c7cec1c7cec1c7cec1c7cec1c7cebfc2cac0c6cdc1c6cfc0c5cebdc4cdbec5cebec5cebdc4cdbbc3cabbc3cabcc3ccbcc3ccbcc3ccbcc3ccbbc2cbb9c2cbbbc2cbb9c2cbb9c2cbbac3ccbbc4cdbbc5ccb9c5cbb8c2c9bdc5ccbcc4cbb9c3cab7c3c9b7c2cab7c2cab7c2cab8c1cab8c1cab8c3cbb9c4ccb8c5cdb7c5cbb6c4cab7c3c9b8c4cab7c3c9b5c3c90000413e39413e393e3e383e3e383e3e383e3e38413e3a413e3a423d3a423d3a423d3a423d3a403d39403d393f3e3a3f3e3a3e3d39403d39403d39403d39403d39403d39403d39403d39413e3a403d39403d39413e3a413e3a413e3a413e3a3f3e3a413e39413e39413e39413e39413e39413e39413f37413f37413f37413f373f3f393e3e383e3e383f3f393f3f393f3f39403d39403d39403d39403d39403d38413e39413e39413e393f3f393f3f393f3f393f3f393f3f393f3f393f3f393f3f393e3e383f3f393f3f393e3e383f3f393f3f393f3f393f3f393f3f39413e39413e39413e39413e39413e39413e39413e39403f3b403f3b3f3e3a3f3e3a3f3e3a3f3e3a3f3e3a3f3e3a3f3e3a3f3e3a3f3e3a3f3e3a3f3e3a3f3e3a3f3e3a3f3e3a3e3f3b3e3f3b3e3f3b3e3f3b403f3b3f3e3a3f3f393f3f39413e39413e39413e3a413e3a3f3e3a3f3e3a3f3e3a3f3e3a3f3e3a3e3d393e3d393f3e3a3d3e3a3d3e3a3d3e3a3e3f3b3f403c3e3f3b3e3f3b3f403c43423e45444045444045453f47443f48463e4a473f4d47405146425445425546435448444d47424a46414a46414a473f4f47404f483f4f483f4d483f4c4a404a493f4a484049473f4849404747414747414747414747414946414b47424e48435248415347415547415547415648425347415145414d44404945404845404747414848424b47424b47424d47424d47424e48414e48414e48414d47424d46434b46434647454447454247454247454447454647454947464948444948444a47434a47424a46414e463f4e463f4b47424b47424b474249464249444147444046424147434248454148454148454147444047444047443f48443f47433e49444147444042433f3f42404144424244443d4241393d3e4044494d555c535e66505c66545f6d5e6879646b7e61677a63667b6f7084696a7e6d6d7f7674877471816363714b4d5838414b3d48505661695c656e5a626961656a5e5f6365646867636869656b67656b60616b5c6572556673455f6f476472627a8695a6afb8c2c9bfc8cbbdcaccb6c2c6bac5cdb3bfc9b2c2ceb0c1ceb0c0ccb2c0ccb4c3ccb7c3cdb6c2ccb4c0cab7c3cfb6c2ceb4c1cfb6c2ceb8c2ccbac3ccbcc4cbbdc5ccbcc3ccbbc4cdbdc6cfc0c7d0c0c7d0bfc6cfbec5cebec5cec0c5cebec5cebfc6cfbec5cebdc4cdbdc4cdbdc4cdbec5ceb9c2cbbac3ccbac3ccbbc4cdbbc4cebac3cdb9c2ccb6c0cabbc4ceb9c3cdb7c1cbb6c1c9b7c2cab9c4ccb9c4ccb9c4ccb9c2cbb9c2cbb9c2cbb8c1cab7c0c9b7c2cab7c2cab7c2cab9c4ccb9c4ccb9c4ccb9c4ccbac3ccb9c2cbbac2c9b9c1c8b7c2cab7c2ca0000413e39413e393f3f393f3f393f3f393f3f39413e3a413e3a423d3a423d3a423d3a423d3a403d39403d393e3d393e3d39403d39403d39403d39403d39413e3a413e3a413e3a413e3a413e3a413e3a413e3a413e3a413e3a413e3a3f3e3a403f3b413e39413e39413e39413e39413e39413e39413f37413f37413f37413f373f3f393e3e383e3e383f3f393f3f393f3f39403d39403d39403d39403d39413e39413e39413e39413e393f3f393f3f393f3f393f3f393f3f393f3f393f40373f40373e3e383f3f393f3f393e3e383f3f393f3f393f3f393f3f39413e39413e39413e39413e39413e39413e39413e39413e39403f3b403f3b403f3b403f3b403f3b3f3e3a3f3e3a3f3e3a3f3e3a3f3e3a3f3e3a3f3e3a3f3e3a3f3e3a3f3e3a3d3e3a3e3f3b3c403b3d3e3a3d3e3a3f3e3a3f3e3a3f3f393f3f39413e39413e39413e3a413e3a3f3e3a3f3e3a3d3e3a3d3e3a3f3e3a3e3d393e3d393f3e3a3d3e3a3d3e3a3d3e3a3e3f3b3c3d393c3d393f403c41423e44433f43423e43423e45453f48463e48463e49473f4a473f5145415243405544415344414d444049454049463e4c463f4f483f5249405049404e49404a483e49483e49473f47483f4848424648424546424546424746424845414945404c46414f47405248415548405548405747415547415246424e45414a46414946414848424a47424b47424b47424c46414e45414f47404f47404f47404d47404d46434b46434647454247454247454146444346444647454748464948444647434648424a47424c49415048415048414b47424a47424a47434946424845414845414844434844434845414845414845414744404945404945404b453e4a443d49433e48434044433f42433f42433f4344404243413e413f3d41423b40434c545b606b735059664f5866585f705c627562667964687b6c6e807575876c6a7d6b6a7a6f6f7f5e616f4a535d353e47434c554c565d575d625d626563646864636768646a6460666b646b67646d60606c5c64715265724b657148626e6e888f9baeb3b3c2c5becbcdb7c2c6b7c1c8b9c4ccb4c4d0b1c3ceb0c0ccafc0c9b2c1cab7c3cdbac4ceb9c2cfbac3d0b8c4d0b7c3cfb7c3cfb9c3cdbac3ccbcc4cbbcc4cbb9c2cbbac3ccbbc4cdbcc5cebec5cebdc4cdbdc4cdbec5cebdc4cdbec5cebec5cebdc4cdbdc4cdbcc3ccbdc4cdbbc4cdbbc4cdbac3ccbac3ccbac3ccbac3cdbac3cdb8c2ccb8c2ccb5bfc9b6c0cab7c1cbb8c2ccb9c4ccbac5cdb8c3cbb5c0c8b6c1c9b7c2cab8c1cab8c1cab8c1cab9c2cbb8c3cbb7c2cab5c2cab5c2cab7c2cab8c3cbb9c2cbbbc2cbbdc3cabbc3cab8c1cab7c2ca0000403d38403d383f3f3940403a40403a3f3f39403d39403d39413c39423d3a423d3a423d3a413e3a403d393e3d393e3d39403d39403d39403d39403d39413e3a413e3a413e3a413e3a413e3a413e3a413e3a423f3b3f3e3a3e3d393e3d393f3e3a413e39413e39413e39413e39413e39413e39413e39413e39413e39413e393f3f393f3f393f3f393f3f393f3f393f3f39403d39403d39413e3a413e3a413e3a413e3a3f3e3a3f3e3a3f3f393f3f393f3f393f3f393f3f393f3f393f3f393f3f393e3e383e3e383e3e383e3e383e3e383f3f393f3f393e3e38413e39413e39413e39413e39413e39413e39413e39413e39403f3b403f3b403f3b3f3e3a3f3e3a3f3e3a3f3e3a3f3e3a3f3e3a3f3e3a3f3e3a3f3e3a3f3e3a3f3e3a3f3e3a3d3e3a3e3f3b3c403b3d3e3a3d3e3a3f3e3a3f3e3a3f3e3a3f3e3a413e3a413e3a413e3a413e3a3f3e3a3f3e3a3f3e3a3f3e3a3f3e3a3f3e3a3e3d393f3e3a3d3e3a3d3e3a3d3e3a3e3f3b3e3f3b3f403c41403c41403c44413c47443f4946414a47424a473f4a473f49473f4a473f5145415243405443405243404d44404945404a473f4d474051483f5249405249405049404a483e49483e49473f4849404848424848424546424546424847434946424945404c46415048415349425649415848415a47425a47425848425347414e48434b47424a47424a47424b47424b47424d47424e45414e45415045415147404f47404d46434a47434748444349444248434047424146444447454647434647434546424547414946414a473f4c463f4c463f4a46414a47424a47424946414746424746424946424946424845414845414944414944414b45404c46414c463f4b453e4b423e4a443f48454045453f44443e44443e44433f4442414645473d404440464b4c565d4e5862505966565d6c5f6375656c7d676b7d67697b6f6f816e6e7e6a6a7a6d6d7d696c7a575d68434a533e464d4e545952575a5c606163626467666864656964646a68636c66616a65616c61616d58616b57687147616859767d77949997adb3b4c2c8bbc3cabbc4c8bac4cbb4c0cab3c2cbb1c2cbb1c2cbb4c3ccb7c3cfb9c2cfb9c1cebbc3d0bbc4ceb8c4ceb7c3cdb7c4ccb7c4ccb9c4ccb9c4ccb9c4ccb9c4ccbac3ccbbc4cdbac3ccbbc4cdbbc4cebcc5cfbbc4cdbbc4cdbbc4cdbbc4cdbbc4cdbac3ccbac4cbbac4cbbac3ccb9c4ccb9c3cdb8c2ccb8c2ccb8c2ccb9c3cdb9c3cdbcc6d0bbc5cfb9c3cdb8c2ccb8c2ccb9c3cdb6c3cbb4c1c9b6c1c9b7c2cab8c1cab9c2cbb9c2cbbac3ccb8c3cbb6c1c9b4c1c9b3c0c8b4c1c9b6c1c9b8c1cab9c2cbbbc2cbbbc2cbb8c1cbb7c1cb0000403d38403d383f3f3940403a40403a3f3f39403d39403d39413c39413c39423d3a423d3a403d39403d393e3d393e3d39403d39403d39403d39403d39403d39403d39403d39403d39413e3a413e3a413e3a413e3a3e3d393d3c383d3c383e3d39413e39413e39413e39413e39413e39413e39413e39413e39413e39413e393f3f393f3f393f3f393f3f393f3f393f3f39413e3a413e3a413e3a413e3a413e3a413e3a3f3e3a3f3e3a3f3f393f3f393f3f393f3f393f3f393e3e383f3f393f3f393e3e383f3f393f3f393e3e383e3e383f3f393f3f393e3e38413e39413e39413e39413e39413e39413e39413e39413e393f3e3a3f3e3a3f3e3a3f3e3a3f3e3a3f3e3a3e3d393e3d39403f3b403f3b403f3b403f3b403f3b403f3b403f3b3e3f3b3e3f3b3b3f3a3d3e3a3c3d393e3d393e3d393f3e3a3f3e3a413e3a413e3a413e3a413e3a3f3e3a3f3e3a3f3e3a3f3e3a3f3e3a3f3e3a3f3e3a3f3e3a3d3e3a3d3e3a3d3e3a3e3f3b3c3d393e3f3b403f3b3f3f3945423d4b48434a474246423d4a473f4a473f4a48404d47405045415344415344415246424b45404a46414b48404d474051483f52473f52473f51483f4e49404b493f4b48404a48404a47424848424746424546424847434946424a46414c46414f47405248415449415949425b47425b47425a47425648425247434d47424b47424946414a47424a47424b47424d47424e45415045415147405047434c46414946424847434549444448434147424147424448434748444648424848424849404a48404b48404d483f4b493f4946414946414946414946414746424746424946424845414946424845414944414944414c46414c46414c463f4a443d4c433f4b454049454047443f45423d45423d46433f474440413f3f4244453b4043323b3f4c555e545d67595f6c5c6170686d7c6e73826367796669787575856f707e6869776d6f7a6e737c5b61683c40453c41444b4f506163636464646668685f646762666b636069635e6769616b645f685b5d655b656c546a70425f6642646a728f96a8b9c2bac3ccbcc5c9b9c2c6bcc6cdbac5cdb5c4cdb4c3ccb3c1cdb4c2ceb9c2cfbac2cfbac3cdbac3ccb9c4ccb7c4ccb6c6cdb6c6cdb6c6cdb8c5cdb9c6cebbc6cebbc4cdbac3ccbac3ccbac3ccbbc4cebbc4cebbc4cdbbc4cdbac3ccbac3ccbac3ccbac3ccbac4cbbac4cbb8c3cbb8c3cbb8c2ccb7c1cbb7c1cbb7c1cbb8c2ccb9c3cdc1cbd5bec8d2bac4ceb6c0cab6c0cab7c1cbb6c3cbb6c3cbb7c2cab7c2cab8c1cab8c1cab9c2cbb9c2cbb7c2cab5c0c8b4c1c9b3c0c8b3c0c8b4c1c9b7c2cab8c1cabac1cab8c1cab6c0cab6c0ca0000403d38413e393f3f393f3f393f3f393f3f39413e3a403d39413c39413c39413c39413c39403d39403d393e3d393f3e3a403d39403d39403d39403d39403d39403d39403d39403d39403d39413e3a413e3a413e3a3e3e383d3d373e3e383f3f39413e3a413e3a413e3a413e3a413e39413e39413e39413e39413e39413e393f3f393f3f393f3e3a3f3e3a3f3e3a3f3e3a3f3d3c3f3d3c3f3d3c3f3d3c3f3e3a3f3e3a413e3a413e3a403d39413e3a413e3a413e3a403d38403d38413e39413e393f3f393f3f393f3f393f3f39413e39413e39423f3a413e39413e39413e39413e39413e39413e39413e39423e39413e393f3e3a3f3e3a3f3e3a3f3e3a3e3d393e3d393e3d393e3d393f3e3a3f3e3a3f3e3a3f3e3a3f3e3a3f3e3a3f3e3a3d3e3a3d3e3a3b3f3a3c3d393c3d393e3d393e3d393e3d393f3e3a413e3a413e3a3f3e3a3f3e3a3f3e3a3f3e3a3f3e3a3f3e3a403f3b3f3e3a3d3e3a3e3f3b3e3f3b3d3e3a403f3b403f3b42423c42423c44413c46433e4a46414d4a424c49414a473f4a473f4a473f4a473f4c463f50463f51453f5145415045414b45404a46414d47404f474051463e53463e53463e51463e514a414c4a404b493f4a493f4a484047483f4747414747414946414946414a46414b45404d453e50463f5246405547415946415946415747415446405147404f47404b48404a48404848424848424a47424946414c46414e45415247435148444b45404a46414946414848424848424547414547414648424547414747414946414b48404e48414f4a414e49404b493f49464147474148484248484248474347464246454145444048454148454149454048443f4c46414f46424e463f4d453e5045414d44404b454048443f47433e46423d48423d49423f474241464444434546373c3f3f484c434b524e555e515762595f6c616774626776626875656876656974686a74696c7466687064676c5557583e4040434545474846565753595e5c5a666659626662616a6a626c69616868626768646960656854646a4f696f42636c54747f7c929ea1b0b9bec9cdc1c8cbb9bfc4b9c1c8b8c3cbb7c3cdb5c3cfb5c2d0b7c3cfb8c1ceb9c2ccb9c2cbb9c5cbb7c5cbb6c6cdb6c6cdb6c5ceb6c5ceb9c5cfb8c4ceb9c3cdb8c2ccb8c2ccb8c2ccb9c3cdb9c3cdb9c3cdb9c3cdb9c4ccb8c3cbb9c5cbb9c5cbb9c5cbb9c5cbb8c3cbb8c3cbb8c2ccb7c1cbb7c1cbb7c1cbb7c1cbb8c2ccb9c3cdb8c2ccb5c1cbb4c0cab5c1cbb6c2ccb6c3cbb5c2cab7c2cab7c2cab6c1c9b6c1c9b7c2cab7c2cab7c1cbb5bfc9b3bfc9b1c0c9b2c1cab4c0cab7c2cab7c2cab7c0c9b7c0c9b5bfc9b3bfc90000413e39413e393f3f393f3f393f3f393f3f39413e3a413e3a423d3a423d3a423d3a413c39403d39403d393e3d393f3e3a413e3a413e3a413e3a413e3a413e3a413e3a413e3a413e3a403d39403d39413e3a413e3a3f3f393e3e383f3f3940403a413e3a413e3a413e3a413e3a413e39413e39413e39413e39413e39413e393f3f393f3f393f3e3a3f3e3a3f3e3a3f3e3a3f3d3c3f3d3c3f3d3c3f3d3c3f3e3a3f3e3a413e3a413e3a403d39413e3a413e3a413e3a403d38403d38413e39413e393e3e383f3f393f3f393e3e38403d38413e39413e39403d38413e39413e39413e39413e39413e39413e39423e39423e39413e3a3f3e3a3f3e3a3f3e3a3f3e3a3f3e3a3f3e3a3f3e3a3f3e3a3f3e3a3f3e3a3f3e3a3f3e3a3f3e3a3f3e3a3f3e3a3e3f3b3c403b3d3e3a3d3e3a3f3e3a3f3e3a3f3e3a3f3e3a413e3a413e3a3f3e3a3f3e3a3f3e3a3f3e3a3f3e3a3f3e3a403f3b3f3e3a3d3e3a3e3f3b3e3f3b3d3e3a403f3b403f3b41413b40403a47443f4e4b464f4c4448453d49433c4d47404c463f4a473f49463e4b453e4e463f50463f5045415045414c46414a46414d47404f474052473f54473f54473f54473f5249405049404d483f4a483e4a473f49473f4946414747414845404946414b47424a46414d453e4e443d4f453e5246405446405446405446405246405248415048414d4a424b4c434547414547414547414747414946414c46414f46425047434f46424f46424d47424e48434c48434a47424848424848424b48434b47424d47405048415249405249404f483f4c473e4a474248484248484248484248474348474346454145444047444047444048443f4a443f4d44404f46424f47404e463f5045414f444049433e48443f4a443f4a443f4b423e4b423e47403d44403f4040403f43443940433f454a464c534b51584a4f584e525d5357625155604e535c555761595c6454575c5c5c6259585c5353534445433d3e3c3d3e3a4d4f494d534e515d5d5460625e5e64665f66686166665f626361615c606156626654676e45626b4b697461798582949fa7b5bbb7c0c4bdc1c6bec1c9bcc3ccbac4ceb6c4d0b6c4d0b4c2ceb5c1cbb8c3cbb8c3cbb9c5cbb9c5cbb7c4ccb5c5ccb5c3cfb5c3cfb5c4cdb7c3cdb8c2ccb8c2ccb8c2ccb9c3cdb9c3cdb9c3cdb9c3cdb9c3cdb9c4ccb9c4ccb9c5cbb9c5cbbac6ccbac6ccb9c4ccb9c4ccb9c3cdb8c2ccb7c1cbb6c0cab6c0cab6c0cab5bfc9b6c0cab5c1cbb5c1cbb5c1cbb6c2ccb6c3cbb5c2cab8c3cbb8c3cbb7c2cab6c1c9b7c2cab8c3cbb8c2ccb6c2ccb3bfc9b1c0c9b1c0c9b2c1cab5c2cab7c2cab7c0c9b6c1c9b3bfc9b3bfc90000413e39413e393f3f393f3f393f3f393f3f39413e3a413e3a413c39423d3a423d3a423d3a403d39403d393f3e3a3f3e3a3f3f393f3f39413e39413e39413e39413e39413e39413e39413e39413e393f3f393f3f393f3f393f3f393f3f3940403a413e3a413e3a413e3a413e3a413e3a413e3a413e3a413e3a413e3a413e3a3e3d393e3d393e3d393e3d393f3d3c3f3d3c3f3d3c3f3d3c3f3d3c3f3d3c3f3d3c3f3d3c413d3c413d3c403d39413e3a423f3b413e3a403d39403d39413e3a413e3a403d38413e39413e39403d38403d38413e39413e39403d38413e39413e39413e39413e39413e39413e39423e39423e39413e3a413e3a413e3a413e3a3f3e3a3f3e3a3f3e3a3f3e3a3f3e3a3f3e3a3f3e3a3f3e3a3f3e3a3f3e3a3f3e3a3f3e3a3e3f3b3e3f3b3e3f3b3e3f3b403f3b3f3e3a3f3e3a3f3e3a3f3e3a3f3e3a3f3e3a3f3e3a3f3e3a3f3e3a3f3d3c3f3d3c3d3e3a3d3e3a3d3e3a3e3f3b3e3f3b3d3e3a3f3e3a403f3b413e3945423d504d455c59515c564f514b444d463d4d483f4c463f4c463f4b453e4c463f4e463f4e463f4e45414e45414d47404a473f4c463f50463f52464055474157474057474055493f52483e51483f4e473e4d47404b48404a47424946414747414848424a47424b47424d47404e463f4e463f4e463f4f47404f47404f47404f47405048414f49424e4b434b4c434649404449404347414347414547414946414a46414c464151474050463f51453f5248415248415048414d47404b4840524c45534b445549435749435949425649415348404f483f4b484348484248484248484248484247474149464148454047433e48443f4a443f4a443f4d44404e454151474050463f5145414e433f4b433c4a443d4d453e4d453e4e443d4e433f4c413d4b44414341404345453f45443f4445363b3e353a3d3a3e43393d42383c41363a3f383c413b3f443a3d42393a3e3c3b3f3c393b3e3c3c4442413d3b3a3f403c3f413b3c423d4d58565b62655e5f63635f646b64676862636161615f64635861645a666c52636c495d68455d69657e8892a5acb5c3c9c8ced3c8cbd3bfc6cfb9c2ccb4c0cab3c2cbb3c4cdb4c5ceb5c5ccb5c5ccb9c5cbb9c5cbb9c4ccb9c4ccb6c2ceb4c2ceb5c3cfb5c3cfb6c2ceb7c3cfb7c3cdb7c3cdb7c3cdb7c3cdb7c3cdb7c3cdb8c5cdb8c5cdb7c5cbb7c5cbb8c6ccb9c7cdb7c4ccb7c4ccb6c2ccb5c1cbb4c0cab4c0cab3bfc9b3bfc9b4c0cab5c1cbb8c2ccb7c1cbb6c0cab7c1cbb8c3cbb8c3cbb8c3cbb8c3cbb9c2cbb8c1cab8c1cbb9c2ccb9c3cdb7c3cdb3bfc9b1c0c9b1c0c9b1c0c9b4c0cab4c0cab6c0cab6c0cab2bec8b2bec80000413e39413e393f3f393f3f393f3f393f3f39413e3a413e3a413c39423d3a423d3a423d3a413e3a413e3a3f3e3a3f3e3a3f3f393f3f39413e39413e39413e39413e39413e39413e39423f3a413e393f3f393f3f393f3f393e3e383e3e383e3e38413e3a413e3a413e3a413e3a413e3a413e3a413e3a413e3a413e3a413e3a3e3d393e3d393e3d393e3d393f3d3c3f3d3c3f3d3c3f3d3c3f3d3c3f3d3c3f3d3c3f3d3c413d3c413d3c403d39413e3a423f3b413e3a403d39403d39413e3a413e3a413e39423f3a423f3a413e39413e39423f3a423f3a413e39413e39413e39413e39413e39413e39413e39423e39423e39403d39413e3a413e3a413e3a3f3e3a3f3e3a3f3e3a3f3e3a3f3e3a3f3e3a3f3e3a3f3e3a3f3e3a3f3e3a3f3e3a3f3e3a3c3d393c3d393d3e3a3d3e3a3f3e3a3e3d393e3d393e3d393f3e3a3f3e3a3f3e3a3f3e3a3f3e3a3f3e3a3f3d3c3f3d3c3d3e3a3d3e3a3d3e3a3d3e3a3d3e3a3d3e3a3f3e3a3f3e3a413e3943403b48453d4c49414f49424d47404e473e4f483f4c463f4b453e4b453e4b453e4e463f4e463f4e45414c46414c463f4b453e4c443d4f453e51453f53453f56463f56463f57474055493f52473f51483f5048414d47404b47424946414848424848424a47424b48434c49414b48404c463f4c463f49473f49473f4b48404b48404d47404d47404c49414b4941494a414649404448424448424648424848424946414b45404f453e4f433d51433d53453f5547415248414f47404c463f51494252484153453f55453f58463f5747405548404f483f4c484348484247474146464046464047474149464149464148443f48443f4b45404b45404d44404e454150463f50463f5145414e433f4e443d4d453e4e463f4f453e4f433d4f433d4e423e4b423e45423e4043413f44423d43423d42413f43443f41423a3e3f3c40413c40413a3e3f3a3e3f3d3f40414042423f41413f3f423e3d403e3d42413d40413d3d413c424843474d4c505556585a5b5e5d5f615c5d615c5d6063615b605f5c616252595c5b636a5b68704e626d526b75617a84889da5b4c0c6b8c0c7bac2c9b9c2cbb9c4ccb8c5cdb3c5ccb1c3cab3c5ccb5c5ccb9c4ccbac3ccbac3ccbac3cdb8c2ccb6c2ceb5c3cfb5c3cfb6c2ceb7c3cfb7c3cdb7c3cdb6c2ccb6c2ccb5c1cbb6c2ccb6c3cbb6c3cbb6c4cab6c4cab7c5cbb8c6ccb6c3cbb5c2cab4c0cab4c0cab4c0cab4c0cab3bfc9b3bfc9b1bdc7b4c0cab8c2ccb8c2ccb7c1cbb7c1cbb7c2cab8c3cbb8c3cbb8c3cbb8c1cab8c1cab7c0cab8c1cbb7c1cbb7c1cbb4c0cab2c1cab1c0c9b1c0c9b3bfc9b4c0cab6c0cab6c0cab2bec8b2bec80000413e39413e393f3f393f3f393f3f393f3f393f3e3a413e3a423d3a423d3a423d3a423d3a403d39403d393f3e3a3f3e3a3f3e3a3f3e3a413e39413e39403d38403d38413e39423f3a413e39413e393f3f393f3f393f3f393f3f393f3f393f3f39413e3a413e3a413e3a413e3a413e3a413e3a413e3a413e3a413e3a413e3a3f3e3a3f3e3a3f3d3c3f3d3c3f3d3c3f3d3c413d3c413d3c413d3c413d3c413d3c413d3c413d3c413d3c413e3a413e3a413e3a413e3a413e3a413e3a413e3a413e3a423f3a413e39403d38413e39423f3a423f3a423f3a413e39413e39413e39413e39413e39403d38413e39413e39403d38413e3a413e3a413e3a413e3a413e3a413e3a3f3e3a3f3e3a3e3d393e3d393e3d393e3d393f3e3a3f3e3a3f3d3c3e3c3b3e3d393e3d393e3d393f3e3a3f3e3a3f3e3a3f3e3a3f3e3a3f3e3a3f3e3a3f3e3a3f3e3a3f3d3c3f3d3c3f3d3c3f3d3c3d3e3a3c3d393c3d393d3e3a3f3e3a3f3e3a3f3f393f3f39423f3a44413c48453d4a473f4d47404f47404f483f4e473e4c443d4d453e4d453e4d453e4b453e4c463f4b453e4b453e4c46414a443f4c443d4d453e50463f52464057474157474059494255453e52453d5348405048414d47404a473f4b49414a4a44494943484940494a414b49414b49414a473f49473f44473e43483f47483f4a48404e48415149424e48414d47404b48404a48404849404649404848424747414946414945404f453e51453f53453f52443e53453f5347415248414f474051474053474157474059474058463f56463f54473f5049404b474248484247474146464045453f46464048454049464148443f4945404c46414b45404c433f4c433f4f444050454152464250454150463f4d453e4f453e4f453e4f433d4f433d4f433d4b423e45423d42433f4145403f44423f42403d403e3e3f3d3e3f3d3e3f3d3b3e3c3a3c3c3b3d3d3b3d3d3c3c3c3c3a3a413f3f403e3d3d3b3a3f3d3c3f403e3c3f3d3d403e4547475052524e5352585a5a615f5e62605f5d5f5f5b605f5d63625c61625e5f6362666b58656d4c61694d69746d8b9697acb4afbfc5b2bec4b8c2c9bac2c9b9c3cab7c5cbb3c5ccb3c5ccb5c4cdb9c3cdbbc1ccbbc1ccbbc1ccb9c3cdb7c3cdb6c4d0b4c2ceb3c1cdb3c1cdb7c3cdb7c3cdb6c2ccb5c1cbb7c3cdb5c1cbb4c1c9b4c1c9b6c4cab6c4cab6c4cab5c3c9b6c3cbb5c2cab4c1c9b2bfc7b2bec8b2bec8b5bfc9b5bfc9b5bfc9b5bfc9b6c0cab8c2ccb9c4ccb9c4ccb8c3cbb6c1c9b7c2cab7c2cab8c1cab8c1cab8c1cab9c2cbb7c1cbb6c0cab4c0cab4c0cab2c1cab2c1cab3bfc9b3bfc9b3bfc9b3bfc9b4bec8b4bec80000413e39413e393f3f393f3f393f3f393f3f393f3e3a3f3e3a403d39423d3a423d3a423d3a413e3a413e3a3f3e3a3f3e3a3f3e3a3f3e3a413e39413e39413e39413e39413e39413e39413e39413e393f3f393f3f393f3f393f3f393f3f393f3f39413e3a413e3a413e3a413e3a413e3a413e3a413e3a413e3a413e3a413e3a3f3e3a3f3e3a3f3d3c3f3d3c3f3d3c3f3d3c413d3c413d3c413d3c413d3c413d3c413d3c413d3c413d3c413e3a413e3a403d39403d39403d39403d39413e3a413e3a413e39413e39413e39423f3a43403b43403b423f3a423f3a403d38413e39413e39403d38413e39413e39413e39413e39413e3a413e3a413e3a413e3a413e3a413e3a3f3e3a3f3e3a403f3b3f3e3a3f3e3a403f3b403f3b403f3b403e3d3f3d3c3f3e3a3f3e3a3f3e3a3f3e3a3f3e3a3f3e3a3f3e3a3f3e3a3f3e3a3f3e3a3f3e3a3f3e3a3f3d3c3f3d3c3f3d3c3f3d3c3d3e3a3d3e3a3d3e3a3d3e3a3f3e3a3f3e3a3f3f393f3f39423f3a44413c48453d4a473f4c463f4e463f4c453c4b443b4c443d4d453e4d453e4d453e4c463f4b48404b48404b48404b45404b45404d453e4d453e4e463f50463f53453f56464057474155453e54473f544941544a434f49424c49414b49414a4a44494943494a414a4b424a4b42494a4149473f47483f43483f43483f47483f49473f4f47405248415248415147404f47404d47404b48404a48404a47424a47424a47424a46414e463f5147405347415347415347415349425048414e463f4f474052484155484056463f56463f54473f5348405048414a464147474147474146464045453f45453f47443f48454048443f4945404c46414c46414e45414d44405045415045415145415045414d453e4d453e4d453e4f453e50443e50443e4f433d4b433c45423d41433d40443f41454040434141423e43423e43433d42413d3e3f3b3d3e3a3d3e3c3e3f3d3d3e3c3e3c3c3e3c3c3f3d3c3f3d3c3e3f3d3d3e3c3d403e4043413b3b3b424341404341595c5a6a68676364626062625b605f5e63626264646260605c5b5d5d666a5a6b74486573436572617e8798b0b6bbcbd1bdc7cebfc8ccbdc6cab7c3c9b7c5cbb3c3cab6c2ccbac2cfbcc2cfbec2cdbcc2cdb9c4ccb4c4cbb5c4cdb4c2ceb3c1cdb4c2ceb7c3cdb7c3cdb6c2ccb5c1cbb5c1cbb4c0cab3c0c8b3c0c8b5c3c9b5c3c9b5c3c9b4c2c8b5c2cab4c1c9b4c1c9b3c0c8b3bfc9b3bfc9b5bfc9b5bfc9b5bfc9b4bec8b4bec8b5bfc9b7c2cab8c3cbb8c3cbb8c3cbb7c2cab7c2cab8c1cab8c1cab8c1cab9c2cbb8c1cbb7c1cbb6c0cab4c0cab4c0cab2c1cab3bfc9b2bec8b2bec8b2bec8b4bec8b4bec80000413e39413e393f3f393f3f393f3f393f3f393f3e3a3f3e3a413e3a413e3a423d3a423d3a413e3a413e3a3f3e3a3e3d39413e3a413e3a413e3a413e3a413e3a413e3a413e39413e39413e39413e39413e39413e393f3f393f3f393f3f393f3f39413e3a413e3a413e3a413e3a413e3a413e3a413e3a413e3a413e3a413e3a3f3e3a3f3e3a3f3d3c3f3d3c3f3d3c3f3d3c413d3c413d3c413d3c413d3c413e3a413e3a413e3a413e3a423f3b413e3a413e3a403d39403d38413e39413e39423f3a413e39403d38413e39423f3a43403b43403b423f3a413e39403d38413e39413e3a403d39413e3a413e3a413e3a413e3a413e3a413e3a413e3a413e3a3f3e3a3f3e3a3f3e3a3f3e3a3f3e3a3f3e3a3f3d3c3f3d3c403e3d403e3d403e3d3f3d3c3f3e3a3f3f393f3f393f3f393f3f393f3f393f3f393f3f393f3f393f3f393f3e3a3f3e3a3f3e3a3f3e3a3f3d3c3f3d3c3f3e3a3f3e3a403f3b3f3e3a3e3d393e3d393e3e383f3f3943403b44413c47433e4945404c463f4b453e4a443d48423b4c433f4d44404f44404d44404c46414b47424b47424b47424b45404b45404b45404c46414c46414b45404f444051453f55453f55453f5446405347415349424e48414c49414a4840494a41494a41494a414a4b424a4b4248494049473f47483f4749434749434a48404a473f51474053474155484055484053484051483f4f47404f47404d47404d47404d47424c46414c46414d47425047434f46424f47404d47404d47404c463f4d47404f474050463f51453f51453f50463f4e463f4c463f4a464149464149464148454047443f47443f47443f47443f47433e48443f4a46414a46414c46414b45404d44404d44404f44404f44404d44404c46414b453e4d453e50443e4f433d5044404c433f45423d41433d3f433e40443f42433f44433f46433e46443c44413c3f3f393e3e383f3e3a3f3e3a3f3e3a3f403e3e3f3d3d3e3c3c3d3b3c3d3b3f403e3f403e3b3c3a4344424442414a4743514e4a5657536164625c61605d62615b605e6265636a696560615f6166695b68704b677240626f4b6f776b888f9aadb4afbdc3bcc5c9bbc2c5b8c1c5b9c3cab7c2cab9c2ccbbc1cebec1cfbbc1ccb9c2ccb6c3cbb4c4cbb4c3ccb4c3ccb4c3ccb4c3ccb6c2ccb6c2ccb5c1cbb4c0cab3bfc9b3bfc9b3c0c8b3c0c8b4c2c8b4c2c8b4c2c8b3c1c7b3c0c8b3c0c8b6c1c9b6c1c9b6c1c9b5c0c8b5c0c8b5c0c8b5bec7b5bec7b5bec7b6bfc8b8c1cab9c2cbb9c2cbb9c2cbb8c2c9b8c2c9b8c1cab8c1cabac1cab8c1cab9c2ccb8c2ccb6c0cab4c0cab4c0cab4c0cab5bfc9b4bec8b3bdc7b3bdc7b4bdc6b4bdc60000413e39413e393f3f393f3f393f3f393f3f393f3e3a3f3e3a413e3a413e3a413c39413c39403d39413e3a3f3e3a3f3e3a413e3a413e3a403d39403d39413e3a413e3a413e39413e39413e39413e39413e39413e393f3f393f3f393f3f393f3f39413e3a413e3a413e3a413e3a413e3a413e3a413e3a413e3a413e3a413e3a3f3e3a3f3e3a3f3d3c3f3d3c3f3d3c3f3d3c413d3c413d3c413d3c413d3c413e3a413e3a413e3a413e3a423f3b413e3a413e3a413e3a413e39413e39413e39423f3a413e39413e39413e39413e39423f3a413e39413e39403d38413e39413e39413e3a413e3a403d39413e3a413e3a403d39413e3a413e3a413e3a413e3a3f3e3a3f3e3a3f3e3a3f3e3a3f3e3a3e3d393e3c3b3e3c3b3f3d3c3f3d3c3f3d3c3e3d393f3e3a3f3f393f3f393f3f393f3f393f3f393f3f393f3f393f3f393f3f393f3e3a3f3e3a3f3e3a3f3e3a3f3d3c3f3e3a3e3d393f3e3a403f3b3f3e3a3e3d393e3d393f3f393f3f3943403b44413c47433e4945404a473f4b453e4b453e4a443d4d44404e45415045414e45414c46414a46414946414845404b45404b45404b45404a46414945404945404d44404f44405344415446405246404f453e4d453e4c463f4a48404a484047483f484940484940494a414b49414b49414b48404b49414b48434a47424b47424c463f5147405347415649415548405649415548405347415248415248415048414f46424c46414a46414a46414a464149454048463e48463e4a473f4a473f4d47404c463f4d453e4d453e50463f4d453e4d453e4a443d4c46414a46414a464149464149464148454048454048454047433e48443f4945404a46414b45404b45404a443f4c433f4d44404d44404c46414a46414b453e4a443d4e443d4e443d5045414b454047443f44443e41423e41423e44433f46433f45423d46433b434139413f37403d38403d383f3e3a3f3e3a3f403e3a3b393b3c3a3f403e3e3f3d3d3e3c403e3d403e3d3c3d3b3e3d394a443f4c464151504c6367625e63615c615f6366646364606869656568666468695b676d5066714a687342636c4d6d73778f95a1b1b7b8c3c7bec4c9bfc5cabac2c9bbc2cbbbc1ccbbc1ccbbc1ccbac0cbb8c1cab6c3cbb4c4cbb4c4cbb4c3ccb4c3ccb4c3ccb5c1cbb5c1cbb5c1cbb5c1cbb4c0cab4c0cab4c1c9b4c1c9b4c2c8b4c2c8b3c1c7b3c1c7b3c0c8b3c0c8b5c0c8b6c1c9b6c1c9b6c1c9b5c0c8b5c0c8b4bdc6b5bec7b6bfc8b7c0c9b9c2cbb9c2cbb9c2cbb8c1cab8c2c9b9c3cab9c2cbb8c1cabac1cabac1cabac0cbb9c2ccb7c0cab6c0cab6c0cab4c0cab5bfc9b4bec8b3bdc7b4bdc7b4bdc6b4bdc60000413e39413e393f3f393f3f393f3f393f3f393f3e3a3f3e3a423f3b413e3a413c39403b38403d39413e3a3f3e3a3f3e3a423f3b413e3a403d39403d39403d39403d39413e39423f3a413e39413e39413e39413e393f3f393f3f393f3f393f3f39413e3a413e3a413e3a413e3a413e3a413e3a413e3a413e3a413e3a413e3a3f3e3a3f3e3a3f3d3c3f3d3c3f3d3c3f3d3c413e3a423d3a423d3a423d3a423d3a423d3a413e3a413e3a403d38403d383f3f393f3f393f3f393f3f393e3e383e3e38413e39413e39403d38403d38413e39413e39413e3a403d39413e3a423f3b413e3a413e3a403d39413e3a403d39403d39413e3a413e3a413e3a413e3a3f3e3a3f3e3a3f3e3a3f3e3a3f3e3a3f3e3a3d3e3c3d3e3c3d3e3c3d3e3c3d3e3c3f3e3a3f3e3a413e393f3f393f3f3940403a40403a40403a40403a3f3f393f3f393f3e3a3f3e3a3f3e3a3f3e3a3f3e3a3f3e3a3f3c38403d383f3f393f3f393e3e383e3e383f3f3940403a41413b42423c45423d47443f48454049454049463e49463e4c46414f46425146425146424d47424a464149464147443f4b45404b45404b45404945404645414645414944414c46415146425247435047434b454048443f4946414a474248484247483f47483f4a48404b49414c49414c49414e48414e48414c46414c46414e45414e45415147405347415348405548405548405548405548405449415349425048414f47404c463f4a46414946414747414747414747414747414946414a46414e48434d47424b45404b45404e45414e45414d444049433e4b45404b45404c46414b47424a46414a464149464149464147443f4845404944414944414944414843404843404a43404c43404d44414a464149464149454048443f4a443f4c433f4e45414b454048454145444042433f42433f44433f46433f45423d45423d45413c433f3a433e3b423f3b3f3d3c3f3d3c3c3d3b3a3d3b3e413f40413f3c3d393f3e3a44413d423f3b3f3e3a474440463d3949403c3e3b363d413b53595460666164656161625e6165606368666065665e696d57676e52676f516d744f6b72576f7581959aa9b9bfbac6ccbec6cdbbc3cabbc2cbbbc2cbbcc3ccb9c2cbb9c2cbb8c3cbb8c3cbb7c4ccb7c4ccb7c4ccb6c3cbb6c3cbb5c2cab6c3cbb8c2ccb9c3cdb6c1c9b7c2cab7c2cab7c2cab5c2cab4c1c9b3c1c7b3c1c7b5c1c7b5c1c7b5c1c7b5c1c7b5c0c8b5c0c8b6bfc8b6bfc8b5bec7b5bec7b8bfc8b9c0c9bac2c9bbc3cabbc3cabac2c9b9c3cabac4cbbcc4cbbac2c9bbc0c9b9c0c9bac1cab8c1cab6bfc9b6c0cab6c0cab6c0cab7c0cab6bfc9b5bec8b7bdc8b7bec7b7bfc60000413e39413e393f3f393f3f393f3f393f3f393f3e3a3f3e3a423f3b413e3a403b38403b38403d39413e3a3f3e3a3f3e3a413e3a413e3a413e3a403d39403d39403d39413e39423f3a413e39413e39413e39413e393f3f393f3f393f3f393f3f39413e3a413e3a413e3a413e3a413e3a413e3a413e3a413e3a413e3a413e3a3f3e3a3f3e3a3f3d3c3f3d3c3f3d3c413d3c423d3a423d3a423d3a423d3a423d3a423d3a413e3a413e3a403d38413e393f3f393f3f393f3f393f3f393f3f393e3e38413e39413e39413e39403d38413e39413e39413e3a423f3b413e3a423f3b413e3a413e3a403d39413e3a403d39403d39403d39403d39413e3a413e3a3f3e3a3f3e3a3f3e3a3f3e3a3f3e3a3f3e3a3d3e3c3d3e3c3e3f3d3e3f3d3d3e3c3d3e3a413e3a413e393f3f393f3f3940403a40403a40403a40403a3f3f393f3f393f3e3a3f3e3a3f3e3a3f3e3a3f3e3a3f3e3a3f3c37403d383f3f393f3f393f3f393f3f3940403a40403a42423c43433d47443f48454048454048454049463e4a473f4b45404e45415045415045414c46414946414946414845404c46414b45404a443f4845404546424445414845414a45424b45404f46424d47424a464149464148484248484248484247483f47483f49473f4a473f4c463f4e463f4e463f50463f514541524543514642504743504841514942534a41534a4152473f5348405348405449415248415048415048414d47404a46414946414747414648424749434848424945404b45404c46414d44404b45404b45404c46414e45414d44404c433f4c433f4b45404c46414c46414a46414a46414a46414946414946414946414a454249444149444148434048434048434049423f4a434049454048454048454047443f48443f4b45404a443f48443f45444045444042433f42433f46433f46433f46433e46433e45423d45403d443f3c43403c423e3d3d3e3c3a3d3b3a3d3b3b3e3c3b3f3a3f3e3a43403c463f3c423b3847423f46413e473e3a5047434b48434648424c5148535a5361655f5e625d5d62606165665d62655e676b5c676b5d6b7155686f526a704f676d6a8288889ba2a1b3babac6ccbfc9d0bac2c9bac2c9b9c3cab8c4cab9c4ccb8c3cbb9c2cbb8c1cab8c3cbb5c2cab5c2cab5c2cab5c2cab5c2cab7c1cbb8c2ccb7c2cab7c2cab7c2cab7c2cab4c1c9b3c0c8b3c1c7b2c0c6b5c1c7b5c1c7b5c1c7b4c0c6b4bfc7b5c0c8b6bfc8b6bfc8b6bfc8b6bfc8b7bec7b7bec7b8c0c7b9c1c8bac2c9bbc3cabac4cbbac4cbbcc4cbbbc3cabcc1cabcc1cab9c0c9b8bfc8b8bec9b6bfc9b7c0cab6c0cab7c0cab6bfc9b8bec9b8bfc8bac0c7bac0c700003f3f393f3f393f3f393f3f393d3f393d3f393f3e3a3f3e3a413e3a403d39413c39413c39413e3a413e3a3f3e3a3e3d39403d39413e3a423f3b413e3a403d39403d39403d39413e3a413e39413e39413e39413e39413e39413e393f3f393f3f39413e3a413e3a413e3a413e3a413e3a413e3a413e3a413e3a413e3a413e3a3f3e3a3f3e3a3f3d3c3f3d3c3f3d3c413d3c423d3a443d3a423d3a423d3a423e39423e39413e39413e39413e39413e393f3f393f3f393f3f393f3f393f40373f4037413e39413e39413e39413e393f3f393f3f393f3e3a3f3e3a3f3e3a3f3e3a3f3e3a3f3e3a3e3c3b3f3d3c3f3d3c3e3c3b403d39403d393e3d393e3d393f3e3a3f3e3a3f3e3a3f3e3a3f3d3c3f3d3c3c3d3b3d3e3c3d3e3c3d3e3c3d3e3c3d3e3a413e3a413e39413e39413e393f40373f40373f3f393f3f393f3f393f3f393f3f393f3f393e3d393e3d39403d39403d39403d38403d38403d38413e393f3f393f3f393f3e3a403f3b40413d42433f4646404747414747414747414946414a46414b45404d44404f44404f44404b45404845404946414845404c46414b45404a434048454145464243474246454147444048434049444149464247464247474146484246484245474148494047483f48463e49463e4d453e50463f51463e53453f5645425546445347435047434f49424e4b434e4c424f4a414f483f4f483f52494052494051483f4f483f4e48414c49414f49444b46434746424647434648424848424a46414d44404f44404f44404c433f4d44404d44404d44404f43414e42404d44404d44404c46414c46414b45404945404a46414a46414a474249464149464248454148454148454148454148434049423f48434048454146454145444047444048434049444148434047444045444043444043444042433f46433f46433f44433f44433f46433f45414045403f433f3e433f3e3e3f3d3e413f393e3c383e393f433e45444047413c4a3f3b4f433f4a3e3c463f3c4b46434a47424946414a4b423e4237454b405e655e5a615c5c60615e61655e62675f66695f6767606a6a606a715a6a714f656b4c666d5d777e89a0a8b2c4cbbccad0bac4cbb9c4c8b6c5c8b6c5c8b6c4cab8c3cbbcc0cbbcc0cbb7c2cab5c2cab5c2cab5c2cab6c1c9b6c1c9b6c1c9b5c0c8b6c1c9b6c1c9b6c1c9b6c1c9b6c1c9b5c0c8b5c0c8b4bfc7b4c0c6b4c0c6b4c0c6b4c0c6b5bfc6b6c0c7b6bfc8b6bfc8b9c0c9b8bfc8b8c0c7b7bfc6bac0c7bbc1c8bdc3cabcc4cbb9c3cabac4cbbcc4cbbbc3cabcc1cabcc1cabbc0c9b8bfc8b8bfc8b6bfc8b6bfc9b6bfc9b8bfc8b8bfc8b7bec7b7bec7b9bfc6b9bfc600003f3f393f3f393f3f393f3f393f3f393f3f393f3e3a3f3e3a403d39403d39413c39413e3a413e3a413e3a3e3d393d3c383f3c38403d39423f3b423f3b413e3a403d39403d393f3e3a413e393f3f39413e393f3f39413e393f3f393f3f393f3f39413e3a413e3a413e3a413e3a413e3a413e3a413e3a413e3a413e3a413e3a3f3e3a3f3e3a3f3d3c3f3d3c3f3d3c413d3c423d3a423d3a423d3a413e3a423e39413e39413e39413e39413e39413e393e3e383e3e383e3e383e3e383f40373f4037403d38413e39413e39413e393e3e383e3e383e3d393d3c383e3d393f3e3a3f3e3a3e3d393f3d3c3f3d3c3f3d3c3f3d3c403d39403d393e3d393e3d393e3d393f3e3a3f3e3a3f3e3a3f3d3c3f3d3c3d3e3c3d3e3c3d3e3c3e3f3d3d3e3c3f3e3a403f3b413e39413e39413e39413f37413f37413e39413e39413e39413e39413e393f3f393e3d393e3d393e3d393e3d393e3d393e3e38403d38413e3a413e3a3f3e3a3f3e3a3f3e3a41403c43433d4946414a47424946414845404845404946414c46414e45414f44404e433f4a443f4945404946414946414c46414b454048443f48454046474345474145444044443e4845414845404645414747414747414747414747414848424b484349473f49463e4b453e4f474051474052473f5547415645425445435146424d47424c48434b49414b49414b48404b48404e48414e48414d47404c463f4c463f4d47404e4843534d484d48454645414445414547414747414b47424f46425045415145415045415045415045415045415044404e433f4e45414e45414e45414e45414e45414b454049454049464149464149464148454148454148454148454148434048434048434049444148454146454145444046433f4843404944414a454248454146454146454146454146454145444047444043423e44433f46433f46413e46414046413e44403f40413d40443f50565153575242443e3f3c3749433e5044404d3e3b4e413f4c434045444043453f48454048463e404137444a3f464e475259546064655c5f635e6165606566636968646a6963686b626b6f5e6c724f656b536f76658188889ea9abbcc5bec9d1bdc7ceb7c6c9b3c4c7b3c3c9b8c3cbbdc1ccbfc1ccb8c2ccb6c3cbb6c3cbb6c3cbb8c3cbb7c2cab5c0c8b4bfc7b6c1c9b6c1c9b5c0c8b5c0c8b6c1c9b6c1c9b5c0c8b5c0c8b4bfc7b4c0c6b4c0c6b4c0c6b5bfc6b6c0c7b6bfc8b6bfc8b6bfc8b6bfc8b7c1c8b7c1c8bac2c9bbc3cabbc2cbbcc4cbb9c3cab9c3cabbc3cabbc3cabdc2cbbdc2cbbbc0c9b8bfc8b8bfc8b6bfc8b5bec7b5bec7b7bec7b7bec7b7bec7b7bfc6b9bfc6b9bfc600003f3f393f3f393f3f393f3f393f3f39413e39413e39413e39403d39403d39403d39403d39403d393f3e3a3f3e3a403f3b403d39413e3a403f3b3f3e3a3e3d393e3d393f3f393d3f393f3f393c3e383e3d393d3e3a3f3e3a3f3e3a3e3d393f3e3a403d39403d39413e3a423f3b423f3b413e3a413e3a413e3a413e3a413e3a403d39413e3a3f3e3a3e3d393f3e3a3f3e3a403d39403d39403d393e3d39413e3a3f3e3a3f3f393f3f393f3f393f3f393f3f393f3f393f3f393f3f393f3f393f3f393e3d393e3d393f3e3a3f3e3a3f3e3a3f3e3a3e3d393e3d393e3d393f3e3a3f3e3a3f3e3a3e3d393e3d393f3e3a3f3e3a3f3e3a3f3e3a3f3e3a3f3e3a3f3e3a3f3e3a3f3e3a3f3e3a3f3e3a3f3e3a3f3e3a3f3e3a403f3b3f3e3a3f3e3a403f3b3f3e3a3f3e3a3f3f39413e39413e39423e39423e39423e39423e39423e39423d3a413e3a3f3d3c3e3c3b3f3d3c3e3f3b3d3e3a3d3e3a3f3e3a413d3c413d3c413d3c403e3d41403c46433f4945404d47424f47404b453e48453d4646404946414d44404f44404f44404f44404d44404c46414c46414a464149454049454049454048463e48454046473e48454048463e45453f45463d47443f4845404845404946414946424946414a46414a46414c46414b45404e463f5147405348405347414f433f5145434d46434b46434c47444c48434b47424c48434a46414946414747414848424946414a46414d47425148444e48434b47424946414747414747414747414a46414d474251464251454153453f54464054464053453f50443e4f453e4b453e4b453e4f44404f44404f44404d444049444148454147464247464249464248454149454048443f4a443f48443f47443f4946414a47424946414744404843404843404b44414b444149444148434047444048454146454145444046433f48443f47433e46423d46423d4b423f4a443f45423e3f413b565a54777b757c7e78595a5145433b4b453e4e423c51433d4f444049433e41433d40423c47443f48443f45433b484a443f463f4b524d5a5d5b5c5f5d5b605f606665606867606867656a6962666765686c5a6569516a6e55757b6a85938da2b1b3bccabac0cbb8c3cbb5c5cbafc4c6b5c5cbb9bec7bfc1ccb8c2ccb3c2cbb5c1cbb5c1cbb7c2cab7c2cab5c0c8b4bfc7b7c2cab6c1c9b6c0cab6c0cab4c0cab4c0cab3bfc9b2bfc7b6c1c9b5c0c8b5bec7b5bec7b8bfc8b8bfc8b5bec7b4bdc6b5bec7b4bfc7b5c0c8b6c1c9b7c0c9b7c0c9b8c1cbb9c2cbb8c3cbb8c3cbb9c2cbb8c1cabbc2cbbac1cab9c0c9b5bec7b5bec7b5bec7b5bec7b4c0c6b4bec5b4bec5b7bfc6b7bfc6b6bec5b6bdc600003f3f393f3f393f3f393f3f39413e39413e39413e39413e39403d39403d39403d39403d393e3d393e3d393e3d393e3d393f3c38413e3a3f3e3a3f3e3a3e3d393e3d393c3e383d3f393d3f393d3f393d3e3a3d3e3a3d3e3a3c3d393e3d393e3d39403d39403d39403d39413e3a413e3a413e3a403d39403d39413e3a403d39413e3a413e3a3f3e3a3f3e3a3e3d393f3e3a403f3b3f3e3a3f3e3a3f3e3a3f3e3a3f3e3a3f3f393f3f393f3f393f3f393f3f393f3f393f3f393f3f393f3f393f3f393f3e3a3f3e3a3f3e3a3f3e3a3f3e3a3f3e3a3f3e3a3f3e3a3f3e3a3f3e3a3f3e3a3f3e3a3f3e3a3f3e3a3f3e3a3f3e3a3f3e3a3f3e3a3f3e3a3f3e3a3f3e3a3f3e3a3f3e3a3f3e3a3f3e3a3f3e3a3f3e3a3f3e3a3f3e3a3e3d393e3d393f3e3a3d3e3a3d3e3a3f3f393f3f39413e39423e39443e39443e39443e39423e39423d3a413e3a3f3d3c3e3c3b3d3e3c3d3e3c3d3e3a3d3e3a3f3d3c413d3c423c3d413c3d423e3d44413d47423f4a443f4e463f4e463f4d453e49463e4646404946414d44405044404f44404f44404e45414e45414c46414b454048443f48443f48453d48453d47453d48463e48463e48463e47453d46473e48463e49473f4946414a46414a45424a45424b45404b45404b45404d453e4f453e4f453e51463e50463f5045414e45424a43404843404c47444d48454c45424b44414b46434746424546424546424848424a47425047435047434d47424b47424946414946414747414845404945404b45404d444050444052443e56464056464053453f50443e4f453e4c463f4b453e4f44404f433f4f433f4e433f4843404544404746424445414845414845414b45404b45404b454049454046433e4646404946414845404843404843404b44414b44414b44414b44414843404843404744404744404744404744404b45404a443f47433e49433e4b423e4b423e46423d41413b9ea39ac1c6bdcbccc3a6a79e57554d433d364d413b4f413b4b3f3b49433e44464042443e47443f49454045423d43453f3f45403b413c52565160615d585b595c615f5f67665f67666369686b6d6d6d6a6c65696a596d6e526f74506d7b6c86979dacbcb7c0cdb7c0cdb4c1c9afc2c5b2c3c6bcc3ccbec2cdb8c2ccb3c2cbb5c1cbb5c1cbb8c3cbb8c3cbb7c2cab6c1c9b8c3cbb7c2cab6c0cab6c0cab4c0cab4c0cab1c0c9b3bfc9b6c1c9b5c0c8b5bec7b5bec7b7bec7b7bec7b4bdc6b3bcc5b4bfc7b5c0c8b3c0c8b3c0c8b5bfc9b6c0cab6c0cab7c1cbb7c2cab8c3cbb9c2cbb9c2cbbbc2cbbac1cab6bfc8b3bcc5b3bcc5b3bcc5b3bfc5b3bfc5b4bec5b4bec5b6bfc3b7bfc6b6bec5b6bdc600003f3f393f3f393f3f393f3f39413e39413e39413e3a413e3a403d39403d393d3c383e3d393f3e3a3f3e3a3e3d393d3c38403d39413e3a3f3e3a3f3e3a3e3d393e3d393f3f393f3f393f3f393f3f393f3e3a403f3b3f3e3a3e3d393d3c383d3c38403d39403d393f3c38403d39413e3a413e3a413e3a403d39403d39403d39413e3a423f3b403f3b3f3e3a3e3d393e3d39403f3b3f3e3a3f3e3a3f3e3a3f3f393f3f393e3e383e3e383f3f393f3f393f3f393f3f393f3f393f3f393f3f393f3f393f3e3a3f3e3a3f3e3a3f3e3a3f3e3a3f3e3a3f3e3a3f3e3a3f3e3a3f3e3a3f3e3a3f3e3a3f3e3a3f3e3a3f3e3a3f3e3a3f3e3a3f3e3a3f3e3a3f3e3a3f3e3a3f3e3a3f3e3a3f3e3a3f3e3a3f3e3a3f3e3a3f3e3a3f3f393e3e383e3e383f3f393f3f393f3f393f3f393f3f39413e39413e39423e39423e39423e39423e39423d3a413e3a3f3e3a3f3e3a3e3d393d3e3a3d3e3a3d3e3a3f3d3c413d3c403c3b403c3b423e3d44413d4843404a443f4d453e4e463f4b45404a46414747414a47424e45415045415045415045414e45414e45414b45404a443f49454049454049454049454049463e49463e49463e48463e48463e48463e4646404747414747414845404945404945404b45404d44404e463f50463f50463f51463e50453d4f453e5146424f46424b45404b45404e47444f48454f46434c45424b46434a47434847434546424848424d49445247435045414c46414a46414a47424a474248454047443f4945404c46414e454151454153453f55474155474152464051453f4d453e4c463f4b453e4c443d4e443d4e433f4c433f4843404544404645414344404744404744404b44414b44414a443f48443f46433e47443f4845404845404843404843404944414843404944414944414843404843404843404744404744404744404b45404b45404945404a443f4e433f4c433f47433e43433d484a446466607a7a7459565143403b413b364f433f52434053444149403c41413b3f413b45423d47443f44443e4246403f46414249444245434d4e4c5c5e5e5a5f5e595f5e656d6c5f67666266676764666b6a6c636a6d5e6e744967725273826c889397adb8b6c2ceb9c2ccb7c5cbb5c3c9bac3ccbac3cdb5c1cbb5c1cbb5c2cab5c2cab7c2cab7c2cab9c2cbb9c2cbbac3ccb9c2cbb6c1c9b6c1c9b4c1c9b4c1c9b4c0cab4c0cab6c1c9b5c0c8b6bfc8b6bfc8b6bfc8b6bfc8b5bec7b4bdc6b5c0c8b5c0c8b3c0c8b3c0c8b3bfc9b4c0cab7c1cbb7c1cbb4c1c9b5c2cab8c3cbb8c3cbb8c1cab7c0c9b6bfc8b4bdc6b3bec6b3bec6b2bec4b3bfc5b4bec5b4bec5b6bec5b6bec5b6bec5b6bec500003f3f393f3f393f3f393f3f39413e39413e39413e3a413e3a413e3a403d393e3d393e3d393f3e3a3f3e3a3e3d393d3c38403d39413e3a403f3b3f3e3a3e3d393f3e3a3f3f393f3f393e3e383e3e383f3e3a3f3e3a3f3e3a3e3d393e3d393e3d39413e3a403d393f3c38403d39413e3a413e3a413e3a413e3a413e3a403d39413e3a413e3a3f3e3a3f3e3a3e3d393f3e3a3f3e3a3e3d393e3d393e3d393f3f3940403a3f3f393f3f393f3f393f3f393f3f393f3f393f3f393f3f393f3f393f3f393f3e3a3f3e3a3f3e3a3f3e3a3f3e3a3f3e3a3f3e3a3f3e3a3f3e3a3f3e3a3e3d393e3d393f3e3a3f3e3a3f3e3a3e3d393f3e3a3f3e3a3f3e3a3f3e3a3f3e3a3f3e3a3f3e3a3f3e3a3f3e3a3e3d393f3e3a3f3e3a40403a3f3f3940403a40403a3f3f393f3f393f3f393f3f39413e39413e39423e39423e39423e39423e39413e3a413e3a403f3b3f3e3a3e3d393f3e3a3f3e3a3f3e3a3f3d3c413d3c403c3b403c3b423e3d45403d4a443f4b45404b453e4c463f4a46414946414946414946414e45415146425045414e45414e45414c46414c46414b45404a46414a46414a46414a46414a473f49463e49463e49463e48463e48463e46464046464046464046464047443f47433e4d444050454150463f52464052473f51463e51463e50473e4f453e4f46424e48434d47424e47444e47445047445148454c45424c47444847434746424946414c48435247435045414b45404a46414b48434b48434a47424945404c464150474352474352474353474154484254484251474050463f4e463f4c463f4b453e4c443d4e443d4f44404d444049444145444046454145444046433f4843404a43404a434049433e46423d48443f48454048454047443f48434048434048434047423f49444149444148434048434047423f47423f4843404945404a443f4d44404b45404a443f4e433f4e433f4a443f47443f42423c4b4b45615e594b4843423f3a48443f52474357484550413e4b403c47443f44443e45413c45423d43433d41453f3c433e4148433b3e3c4546445052525459585e64635b63635f67675e63646663656d6a6c69686a636c704e67714a6d7750757d74939ca7b7c3b3bdc7b6c2c8b6c2c8b3bec6b9c3cdb5c1cbb5c1cbb5c2cab5c2cab6c1c9b6c1c9b7c0c9b7c0c9b9c2cbb8c1cab6c1c9b6c1c9b6c1c9b5c2cab5c1cbb5c1cbb5c0c8b5c0c8b5bec7b5bec7b6bfc8b6bfc8b6bfc8b5bec7b4bfc7b4bfc7b2bfc7b2bfc7b3bfc9b3bfc9b6c0cab7c1cbb4c1c9b4c1c9b5c0c8b4bfc7b5bec7b6bfc8b7c0c9b7c0c9b5c0c8b4bfc7b3bfc5b3bfc5b4bec5b4bec5b5bdc4b4bcc3b6bec5b6bec500003f3f393f3f393f3f393f3f393f3f393f3f393f3e3a3f3e3a423f3b413e3a3e3d393e3d393f3e3a3f3e3a3f3e3a3e3d39403d39413e3a413e3a413e3a403d39413e3a3f3f393f3f393e3e383e3e383e3d393f3e3a3e3d393e3d393e3d39403f3b413e39403d383f3c37403d38413e3a413e3a413e3a413e3a413e3a413e3a403d39413e3a3f3e3a3e3d393f3e3a3f3e3a3f3e3a3f3e3a3e3e383f3f3940403a41413b41413b40403a3f3f393f3f393f3f393f3f393f3f393f3f393f3f393f3f39403d39413e3a413e3a413e3a3f3e3a3f3e3a3f3e3a3e3d393f3e3a3f3e3a3e3d393e3d39413e3a413e3a413e3a403d393f3d3c3f3d3c3f3d3c3f3d3c3f3d3c3f3d3c3f3d3c3f3d3c3f3e3a3e3d39413e3a413e3a423f3a413e39423f3a423f3a413e39413e39413e39413e39413e3a413e3a413e3a413e3a413e3a413e3a413e3a413e3a413e39413e39413e39423f3a413e393f3f393f3e3a3f3e3a3f3d3c413d3c423f3b45403d4b45404b45404c463f4a473f4a464149464148454048443f4c46414e45414d44404d44404d44404c46414c45424944414a46414a464149454049454049454049454049454049454049454048454047474147474144464046464048454048443f4c433f50444053453f53453f54473f51463e51473d4f463d4c423b4e463f4d47404d47404e48434d47424f46425047434b45404c48434b48434946414845404d47425146425045414b45404a46414c48434c48434b47424a46414e48415149425349425248415147405248415147404f47404c463f4c463f4a483e4b463d4c443d4d453e4e45414c46414944414544404544404544404744404944414b44414b444148434046413e48443f49454049454048443f48443f49454047444046433f47444047444047444047444047433e47433e48443f4b45404b423e4c443d4a443d4b433c4e423e4f433f4c433f48443f494641423f3a413e3a423d3a413e3a433e3b5246444f42404f403d4a3f3b49454046464044403b46423d45423d40423c4349443f45404142404142403b403f4d5352626768575f5f5e636663666a6665676966686f6a6b64676b51646b4e6d7640666b4e727a819aa4a7b7c3bcc9d1bfc9d0b9c2cbb7c2cab4c1c9b5c2cab8c3cbb7c2cab7c0c9b7c0c9b6c0c7b7c1c8b8c2c9b8c2c9b7c0c9b6c1c9b7c2cab7c2cab5c2cab4c1c9b3c0c8b2bfc7b4bfc7b3bec6b5bec7b5bec7b5bec7b6bfc8b4bfc7b4bfc7b2bfc7b2bfc7b2bfc7b2bfc7b5c0c8b5c0c8b3c0c8b3c0c8b3bec6b2bdc5b2bbc4b3bcc5b6bfc8b7c0c9b5c0c8b4bfc7b3bec6b3bec6b4bec5b4bec5b4bcc3b3bbc2b3bdc4b3bdc400003f3f393f3f393f3f393f3f393f3f393f3f393f3e3a3f3e3a423f3b413e3a3d3c383d3c383e3d393e3d393e3d393e3d39403d39403d39413e3a403d39403d39403d393e3e383e3e383e3e383e3e383e3d393e3d393e3d393e3d393f3e3a403f3b413e39403d383f3c37403d38403d39413e3a413e3a403d39423f3b413e3a403d39403d393e3d393e3d393f3e3a403f3b403f3b3f3e3a3f3f393f3f3940403a40403a40403a3f3f393f3f393f3f393f3f393f3f393f3f393f3f393f3f393f3f39403d39403d39413e3a413e3a3f3e3a3f3e3a3e3d393e3d393f3e3a3f3e3a3f3e3a3f3e3a413e3a413e3a413e3a413e3a3f3d3c3f3d3c3f3d3c3f3d3c3f3d3c3f3d3c3f3d3c3f3d3c3f3e3a3f3e3a413e3a413e3a413e39403d38403d38413e39413e39413e39413e39413e39413e3a413e3a413e3a3f3e3a413e3a413e3a413e3a413e39413e39413f37424038434139413e39413e393f3e3a3d3e3a3f3d3c403e3d443f3c48413e4d44404b45404a473f49473f49464149464148454048443f4b45404d44404c433f4a443f4a443f4945404a454249444148443f49454049454049454049454049454049454049454048443f48443f4646404446404446404446404646404945404e433f52443e55453f55453f56463f54473f50473d50473d4f463d4e463f4d453e4c463f4f4944504a455047434f46424c46414d47424b47424946414945404c46415045415045414c46414a46414b47424b47424b47424c46414f47405048415248415147405147404f47404f47404d47404a473f4a473f49473d49473d4d453e4d453e4d44404b454048434044433f44433f44433f4843404843404b44414b444148434047423f49433e4a443f4a443f48443f49454048454048454147444047444047444047444047444048443f48443f4a443f4b45404c443d4d453e4a443d4b433c4e423e4f433f4c433f4a443f4a46414a464147423f413c39494642706b68978e8b9b8e8c7c706c594e4a433f3a44413c48423d4a443f47433e42423c3b3c383b3c3842403f3c3d3b3d42414b5352525a5a565d6063666b64646a6364686665676c6a69686a6a5e6a70586e744f72764c70765f7d888da6b0afbfc6b4bec5bac3ccb7c0c9b7c2cab5c2cab8c3cbb8c3cbb8c1cab8c1cab7c1c8b7c1c8b8c2c9b8c2c9b8c1cab8c1cab7c2cab7c2cab4c1c9b3c0c8b4c1c9b4c1c9b5c0c8b4bfc7b5bec7b5bec7b6bfc8b6bfc8b6c1c9b5c0c8b3c0c8b3c0c8b3c0c8b3c0c8b4bfc7b2bfc7b0c0c7b1c1c8b2bfc7b3bec6b3bcc5b4bdc6b4bdc6b5bec7b5c0c8b4bfc7b3bec6b3bec6b5bfc6b4bec5b5bdc4b2bcc3b3bdc4b3bdc400003f3f393f3f393f3e3a3f3e3a3f3e3a3f3e3a3f3e3a3f3e3a3f3e3a3e3d393e3d393e3d393e3d393e3d393e3d393e3d39403d39403d39403d39403d39403d39403d39403d38403d38403d38403d38413e3a413e3a403d39403d39403d39423f3b403d38403d38403d38403d38403d38413e39413e39413e39413e39413e39403d38413e393f3f393e3e383f3f393f3f39413e39413e393f3f393f3f393f3f393f3f393f3f393e3e383f3f393f3f393f3f393f3f393f3f393f3f39413e39413e39413e39413e39413e39413e393f3e3a3f3e3a3f3e3a3f3e3a3f3e3a3f3e3a3f3e3a3f3e3a413e3a413e3a413e3a413e3a3f3d3c3f3d3c3f3d3c3f3d3c3f3d3c3f3d3c3f3d3c3f3d3c413e3a413e3a413e3a413e3a413e39403d38403e36413f37423e39423e39413e39413e393f3e3a3f3d3c3f3d3c3d3e3c3f3d3c3f3e3a3f3e3a3f3f39413e39413f3744413946443a45423a4240383f3f393d3f393d3e3a403f3b45403d48413e4c433f4b45404a473f49473f49464148454048454048443f4b45404b45404a443f4a443f4a43404944414944414744404845414845414944414944414945404945404b45404b45404b454048443f45453f43453f41453f41453f46464049454050463f53453f58454058463f56463f54473f50473d4e483d50473e4f483f4e463f4c463f4d4a42504a435047435047434f46424d47424a46414945404b45404d44405145415145414d47404a473f4c463f4c463f4c463f4e463f4e463f4f47405248415147404f47404f47404d47404b484049473f49473f49473d49473d4d453e4d453e4d44404b454047444045444045444044433f47423f4a43404a43404a434048434047423f49433e4a443f4b454049454049454048454048454046464045444045444047443f47443f4945404945404a443f4a443f4d453e4d453e4a443d4c443d4f433f5044404f44404a443f49444147423f4a434049423f403b3a817c7baea4a4aba29f8e85815d5752423e3946423d4c433f4e433f4a413d46403b413c3945423e4c4746464443393f3e3d484648545450595c6164696060665f626665696a636664676a68676c6f5f6970576d72506d744a6d777997a2a8b9c2b5bec7bcc4cbbac2c9b8c3cbb8c3cbb8c3cbb8c3cbb9c3cab8c2c9bac2c9bac2c9bac2c9bac2c9b8c2c9b8c2c9b7c3c9b7c3c9b6c2c8b3c1c7b4c1c9b4c1c9b6c1c9b6c1c9b7c0c9b7c0c9b5c0c8b5c0c8b5c0c8b5c0c8b3c0c8b4c1c9b6c1c9b6c1c9b5c1c7b2c0c6b0c0c7b0c0c7b2bfc7b2bfc7b3bec6b3bec6b4bdc6b3bcc5b5c0c8b4bfc7b4bfc7b4bfc7b4bfc7b4bfc7b5bfc6b4bec5b4bec5b3bfc500003f3f393f3f393f3e3a3f3e3a3f3e3a3f3e3a3f3e3a3f3e3a3e3d393e3d393e3d393e3d393e3d393e3d393e3d393e3d39403d39413e3a413e3a403d39403d39413e3a413e39403d383f3c37403d38413e3a413e3a403d393f3c38403d39413e3a403d38413e39413e39413e39413e39413e39413e39413e39413e39403d38413e39413e393f3f393f3f393e3e383f3f39413e39413e393f3f393f3f393f3f393f3f393f3f393f3f393f3f393f3f393f3f393f3f393f3f393f3f39413e39413e39423f3a413e39413e39403d383e3d393f3e3a3f3e3a403f3b3e3d393f3e3a3f3e3a3f3e3a403d39403d39413e3a413e3a3f3d3c3f3d3c3f3d3c3f3d3c3f3d3c3f3d3c3f3d3c3f3d3c413e3a413e3a413e3a413e3a423f3a413e39413f37424038423e39423e39413e39413e3a3f3d3c3f3d3c3d3e3c3d3e3c3d3e3c3d3e3c403f3b3f3f39403e36413f3744423847453b48453d45433b40403a3d3f393d3e3a403f3b443f3c47403d4c433f4b454049463e48463e4845404845404945404945404b45404b45404b45404b45404944414944414845414744404845414845414944414944414945404945404b45404b45404c46414a464146464043453f41453f41453f46464049454051453f56464058463f58463f56463f54473f50473d4e483d4e453c4f483f4d474049463e49463e4a473f4d47425148445148444e45414b45404945404c46414d44405044405145414e48414b48404c463f4c463f4f47404f47404f47404f47405349425048414f47404e48414c494149473f46473e46473e49473d49473d4d453e4d453e4d44404b45404845414645414645414845414843404a434049423f49423f4843404843404a443f4d44404c464149454049454048454046464045453f45444045444047443f4845404945404945404b45404a443f4c443d4c443d4a443d4b433c4f433f5044404f44404b45404944414a45424b423f49423f464140454140655d5d675e5b524c47423c37423e3948443f4a3f3b4b403c4c413d453c384b44416f68657974737977765b61603946443c4a493a43464a4d525b5b615e6165666b6c626863626863656466686b70616d73576d7342656f688893a4b5bebec5cebbc3cabbc3cab9c2cbb8c3cbb8c3cbb8c3cbb8c2c9b8c2c9bac2c9bac2c9bac2c9bac2c9b8c2c9b8c2c9b7c3c9b7c3c9b6c2c8b4c2c8b2bfc7b1c1c8b6c1c9b7c2cab8c1cab7c0c9b6c1c9b5c0c8b3bec6b3bec6b2bfc7b3c0c8b6c1c9b6c1c9b5c1c7b2c0c6afbfc6adbfc6b1bec6b0bdc5b2bdc5b2bdc5b4bdc6b3bcc5b4bfc7b3bec6b3bec6b3bec6b4bfc7b4bfc7b4bec5b3bfc5b2bec4b2bec400003d3e3a3d3e3a403f3b403f3b3e3d393d3c383e3d393f3e3a403d39403d39413e3a413e3a3f3e3a3e3d393e3d393f3e3a403d39403d39413e3a413e3a413e3a413e3a423e39423e39423e39423e39413e3a413e3a413e3a413e3a413e3a413e3a413e39413e39413e39413e39413e39413e39413e39413e39413e39413e39413e39413e393f3f393f3f393f3e3a3f3e3a413e39413e393f3f393f3f393f3f393f3f393f3f393f3f393f3f393f3f393f3f393f3f393f3f393f3f39413e39413e39413e39413e39413e39413e393f3f393f3f393f3e3a3f3e3a3f3e3a3f3e3a3f3e3a3e3d39403d39403d39403d39403d393f3d3c3f3d3c3f3d3c3f3d3c3f3d3c3f3d3c3f3d3c3f3d3c413e3a413e3a413e3a413e3a413e39413e39413e39413e39413d38413d38403d39403d393f3d3c3f3d3c3d3e3c3d3e3c3d3e3c3d3e3c403f3b3e3e38413f374240385452485c5a5057514a413e363e3e383f413b3e3f3b41403c433e3b49423f4e45414c46414a473f49473f4946414845404945404b45404b45404b454048443f4945404843404843404744404744404845414845414944414944414b44414b44414b45404c46414b45404a464149464144464041453f42443e44443e48443f51453f55453f58454059464157474052473f4e473e4e473e4f463d4c453c4b453e4a473f4b48404b48404d47404f47405146424e45414c46414d47424f46424e45415145415045414d47404a473f4c463f4c463f4e463f4f47404f47404f47404f46425047434e48434b474249454048454047474147483f49473d48463c4d453e4d453e4c46414a46414946424847434946424946424944414b44414a43404a43404843404843404c46414e45414c464149454048443f47443f45444045444045453f45453f47443f4845404b47424b47424c46414a443f4c443d4d453e4c46414c46415045415045414d44404a443f4843404944414e45424a4340464241484443524a4a59524f4a443f4e484148453d4d4740574c485e534f5d524e615854675e5b756e6b7e79787a78786f7777576363515e604551534a4e5352555a5a5f625d6263656c6763696469686a6c6b6f64676c5d6a724a6671708c97a7b5c1bac1cabcc4cbb8c0c7b7c0c9b6c1c9b8c1cab9c2cbb9c3cab9c3cabac2c9bac2c9bbc3cabbc3cab9c3cab9c3cab8c2c9b7c1c8b6c2c8b3c1c7b3c0c8b3c3cab6c1c9b4bfc7b5bec7b7c0c9b8c1cab7c0c9b5c0c8b5c0c8b5c0c8b5c0c8b4c0c6b4c0c6b4bec5b3bfc5afbfc6acbec5afbcc4afbcc4b3bec6b4bfc7b4bdc6b3bcc5b2bdc5b3bec6b3bec6b4bfc7b3bec6b3bec6b3bfc5b3bfc5b2bec4b0bec400003d3e3a3d3e3a3f3e3a403f3b3e3d393e3d393e3d393f3e3a403d39413e3a413e3a413e3a3e3d393e3d393e3d393f3e3a413e3a413e3a413e3a413e3a413e3a413e3a423e39423e39423e39423e39413e3a413e3a413e3a413e3a413e3a413e3a413e39413e39413e39413e39413e39413e39413e39413e39413e39413e39413e39413e393f3f393f3f393f3e3a3f3e3a413e39413e393f3f393f3f393f3f393f3f393f3f393f3f393f3f393f3f393f3f393f3f393f3f393f3f39413e39413e39413e39413e39413e39413e393f3f393f3f393f3e3a3f3e3a3e3d393e3d393e3d393e3d39403d39403d39403d39403d393f3d3c3f3d3c3f3d3c3f3d3c3f3d3c3f3d3c3f3d3c3f3d3c413e3a413e3a413e3a413e3a413e39413e39413e39413e39423e39423e39413e3a403d393e3c3b3e3c3b3c3d3b3c3d3b3c3d3b3d3e3c3d3c3843423e413e393d3b336c696179776d625c5549463e3f3f393b3d373b3c3841403c45403d4b44414e45414e45414c463f4a473f4a46414a46414b45404b45404b45404b45404945404945404944414843404744404845414845414845414944414a45424c45424c45424d47424d47424b45404a464149464146464043453f43453f47443f4a443f4f453e52443e57443f59464155484052473f4e473e4c473e4f483f4e473e49463e49473f49473f49473f4c463f4e463f5045414d44404e45414d47424f46424f46425146425146424d47404a473f4c463f4c463f4f47404f47404f47404f47405047434f49444d49444c484349464149464149464149464149463e4b463d4c443d4d453e4b45404945404845414746424744404843404a43404a43404a43404843404744404843404a443f4d44404b454049454048443f47443f45444045444046464045453f47443f4845404a46414b47424c46414a443f4d453e4c463f4a46414d47425146425045414b454048443f49444147423f49423f4b4441494544474342423d3c3f3835463d394b453e4d4740544e476459556f6460716864756f6a7f7875837c797d77787c7a7a7a8282717d7d6470724c55583f46494d52555a5f62585d5e5f66636669676c696b6f6b706d696f686e754f6570748e9aa8b4c0bac1cab9c0c9b9c1c8bac3ccb9c4ccbac3ccbac3ccbac4cbbac4cbbcc4cbbcc4cbbbc3cabbc3cab9c3cab9c3cab8c2c9b7c1c8b6c2c8b5c1c7b3c0c8b4c1c9b6c1c9b4bfc7b5bec7b6bfc8b6bfc8b5bec7b5c0c8b5c0c8b5c0c8b4bfc7b4c0c6b3bfc5b4bec5b3bfc5afbfc6acbec5afbcc4b0bdc5b3bec6b4bfc7b4bdc6b3bcc5b4bfc7b4bfc7b5c0c8b5c0c8b4bfc7b4bfc7b3bfc5b3bfc5b0bec4b0bec400003f3f393f3f393f3f393f3f393f3f393e3e38403d38413e39403d38413e39413e39403d38403d39403d39413e3a423f3b3f3e3a3f3e3a413e3a413e3a413e3a413e3a423e39423e39423e39423e39423d3a423d3a413e3a413e3a413e3a413e3a413e39413e39413e39413e39413e39413e39413e39413e39413e39413e39413e3a413e3a3f3e3a3f3e3a3f3e3a3f3e3a413e39413e39413e39413e393f3f393f3f393f3f393f3f393e3e383e3e383e3e383e3e38403d38403d38403d39403d39413e39413e39413e39413e393f3e3a3f3e3a3f3e3a3f3e3a3d3c383d3c383e3d393e3d39403d39413e3a413e3a413e3a3f3d3c3d3e3c3f3d3c3f3d3c3f3d3c3f3d3c3f3d3c3f3d3c413d3c413d3c413e3a413e3a413e39413e39413e39413e39423f3b423f3b413e3a413e3a3f3d3c3e3c3b3c3d3b3c3d3b3b3c3840413d403f3b41403c4845404e4c446d6b63514f474d4a42413e363f3f3940403a3f3e3a41403c443f3c49423f4d44404d44404c463f4c463f4c463f4c463f4b45404b45404b45404b45404b45404b45404944414944414845414845414845414845414944414a45424c45424d46434f46434d46434c46414a464149464146464044464043453f47443f4a443f50463f52443e52443e5446405347415147404c463f4c463f5048414d474049473f47483f46473e48463e4b45404e45414f44404d44404e463f4d47404d47404f47405147405048414c46414a46414c46414f46424f46424e45414f46424f46424d47424c48434c48434a47424946414946414845404945404a473f4b453e4d453e4d453e4b454048443f4744404845414744404843404a43404d44414b444149444148454048454049433e4c433f4a443f48443f48434047444045444045444046454145444044443e47443f4945404a464149454048443f4b45404b45404a46414a46414d44404d44404843404744404a474348434048413e47423f47444048454148434049423f4e433f5147404f47404f474059514a61595265615c69666175706d7c7774797475787878767b7c7c8686858c8f7f8689696e71515659474e5151585b686d6c6b6e6c6966686e686d68626766687051616d758b9795a1ad97a0a999a0a9adb5bcbbc4cdb9c3cdb9c4ccb8c3cbb9c2cbb9c2cbbbc2cbbcc3ccbbc3cabbc3cab9c3cab8c2c9b7c3c9b6c2c8b6c2c8b5c1c7b2bfc7b3c0c8b5c0c8b5c0c8b6bfc8b5bec7b5bec7b4bdc6b6bfc8b6bfc8b5c1c7b4c0c6b4bec5b3bdc4b6bfc3b4bec5afbfc6acbec5b1bec6b1bec6b4bfc7b5bec7b4bdc6b4bdc6b4bfc7b4bfc7b2bfc7b2bfc7b2bfc7b1bec6b2bec4b2bec4b0bec4aebec400003f3f393f3f393f3f393f3f393f3f393e3e38403d38413e39403d38403d38403d38403d38403d39403d39413e3a423f3b3f3e3a3f3e3a413e3a413e3a413e3a413e3a423e39423e39423e39423e39423d3a423d3a413e3a413e3a413e3a413e3a413e39413e39413e39413e39413e39413e39413e39413e39413e39413e39413e3a413e3a3f3e3a3f3e3a3f3e3a3f3e3a413e39413e39413e39413e393f3f393f3f393f3f393f3f393f3f393f3f393f3f393f3f39413e39413e39413e3a413e3a413e39413e39413e39413e393f3e3a3f3e3a3f3e3a3f3e3a3e3d393e3d393e3d393e3d39403d39413e3a413e3a3f3e3a3d3e3c3d3e3c3f3d3c3f3d3c3f3d3c3f3d3c3f3d3c3f3d3c413d3c413d3c413e3a413e3a413e39413e39413e39413e39413e3a413e3a413e3a413e3a3f3d3c3f3d3c3d3e3c3d3e3c3d3e3a3c3d3943423e403f3b423f3a4b48435d5a554e4c4445433b413f3743403b41413b3f3e3a43403c44413d4843404c46414e45414e463f4c463f4e463f4c463f4c46414c46414c46414b45404b45404b45404a45424944414845414845414744404744404843404944414c45424c45424e45424b44414c46414a464148454046464046464046464048443f49433e50463f50443e50443e51453f5147404f47404a473f4a473f4d47404c463f49473f47483f47483f46473e4a46414d47424e45414e45414c463f4c463f4c463f4c463f4e463f4f47404b45404b45404e45414f46424f46424e45414f46424d47424a46414a47424a474249464148454049454048443f49433e4c46414d453e4f453e50463f4d44404a443f4843404744404845414944414d44414d44414b444149444147443f47443f4a443f4a443f4b454049454048454148454146454146454146454145444045453f45453f4845404a46414945404945404b454049454047443f47443f4a443f48443f4845414645414544404845414a45424a45424744404544404946424e48434c423b4e443d4f47404e463f5850495a544d605d5864645e696864726e6d7772737a7a7a777c7d7c86868e939695989c8688896b6f704c5558464f52555a5b60626269686c6e686d736c71707076576773798f9b9dabb7a2abb5a3a8b1b6bbc4bac3cdb9c3cdb8c3cbb7c2cab8c1cab8c1cabbc2cbbbc2cbbbc3cabbc3cab9c3cab8c2c9b7c3c9b6c2c8b5c1c7b5c1c7b3c0c8b2bfc7b4bfc7b5c0c8b6bfc8b5bec7b4bdc6b5bec7b5bec7b5bec7b4c0c6b3bfc5b3bdc4b2bdc1b5bec2b4bfc3b0bec4aebec5b1bec6b3bec6b5bec7b4bdc6b4bdc6b4bdc6b3bec6b3bec6b1bec6b1bec6b1bec6b1bec6b3bfc5b1bfc5b0bec4aebec400003f3f393f3f393f3f393f3f39413e39403d38403d38413e39413e39413e39403d38403d383f3c37403d38403d38413e393e3d393e3d393e3d393f3e3a413e3a413e3a423e39423e39423e39423e39423d3a423d3a413e3a413e3a413e3a413e3a413e39413e39413e39413e39413e39413e39413e39413e39413e39413e39413e3a413e3a3f3e3a3f3e3a3f3e3a3f3e3a413e39413e39413e39413e393f3f393f3f393f3f393f3f393f3f393f3f393f3f393f3f39413e3a413e3a413e3a413e3a3f3f393f3f393f3f393f3f393f3e3a3f3e3a3f3e3a3f3e3a3f3e3a3f3e3a3f3d3c3f3d3c3f3d3c3f3d3c3f3d3c3f3d3c3d3e3c3d3e3c3d3e3c3d3e3c3d3e3c3d3e3c3f3d3c3f3d3c3f3d3c3f3d3c413e3a413e3a413e3a413e3a413e3a413e3a3e3c3b3e3c3b3e3c3b3e3c3b3e3d393f3e3a3f3e3a3f3e3a43423e3a39353e3d3941403c41403c42413d3d3c383a3a3445453f43403b423f3b403d39413d3c45414046433f4843404d47424e45414e463f4e463f50463f4f47404d47424e48434e45414d44404b45404b45404a46414945404845414845414744404744404843404843404b44414b44414d44404a443f4c464149454047443f47443f48454049454048443f4a443f4e45414f44404e433f4d44404e45414c46414a46414a46414c46414a46414747414648424547414446404946414d47424f47404e463f4c463f4c463f4c463f4b453e4d463d4e463f4b45404b45404e45414f46424f46424f46424d47424d47424b47424a47424a47424946414946424944414b44414c433f4d44404e433f4f44405045414e45424b44414843404744404843404944414d44414d44414b454048443f45453f44443e4a45424b44414b44414944414845414845414845414845414645414645414544404544404845404845404845404845404a45424944414544404544404744404845414746424647434547414747414a464149464146464045453f46433e45423a4f47404e443d4b433c49413a4e484154514962625c6c6e686c6b676f6d6c76717278787879818180898c9196999a9c9da2a2a28b8d8d565f623a45493f464955585c6a696d686267716a6f74777c5d717c708a96a1b1bdb8c1cbb9bec7bbc0c9bac3cdb7c3cdb8c2ccb8c2ccb9c2ccb9c2ccb9c2cbbac3ccbac3ccbac3ccb9c2cbb8c1cab7c2cab6c1c9b3c0c8b2bfc7b3c0c8b1bec6b3bec6b4bfc7b5bec7b7bec7b7bdc8b7bdc8b4bdc6b5bec7b5bfc6b4bec5b5bec2b4bdc1b7bdc2b4bfc3afbdc3aebec4b0bec4b3bfc5b4bdc6b3bcc5b3bcc5b3bcc5b3bec6b3bec6b1bec6b1bec6b1bec6b1bec6b2c0c6b3c1c7afbcc4afbcc400003f3f393f3f393f3f393f3f39413e39403d38403d38413e39413e39413e39413e39403d38403d383f3c37403d38403d383e3d393e3d393e3d393e3d39413e3a413e3a423e39423e39423e39423e39423d3a423d3a413e3a413e3a413e3a413e3a413e39413e39413e39413e39413e39413e39413e39413e39413e39413e39413e3a413e3a3f3e3a3f3e3a3f3e3a3f3e3a413e39413e39413e39413e393f3f393f3f393f3f393f3f393e3e383e3e383e3e383e3e38403d39403d39403d39403d393f3f393f3f393f3f393f3f393f3e3a3f3e3a3f3e3a3f3e3a3f3e3a3f3e3a3f3d3c3f3d3c3f3d3c3f3d3c3f3d3c3f3d3c3d3e3c3d3e3c3d3e3c3d3e3c3d3e3c3d3e3c3f3d3c3f3d3c3f3d3c3f3d3c413e3a413e3a413e3a413e3a413e3a413e3a3f3d3c3f3d3c3f3d3c3f3d3c3f3e3a3f3e3a3f3e3a3f3e3a3f3e3a42413d403f3b403f3b3e3d3941403c403f3b41403c3d3c383e3e38413e3a413e3a433f3e45414046433f4845414a46414c464150463f50463f51453f50463f4f46424d47424f46424d44404d44404b45404a46414945404845414744404744404744404843404944414b44414b44414d44404a443f49454048443f47443f47443f4945404a46414b45404b45404e45414d44404c433f4b45404c46414a46414946414946414a46414a46414747414448424347414547414845404a46414d47404e463f4b453e4c463f4c463f4c463f4e473e4e473e4c46414b45404d44404e45414f46424f46424d47424b47424a47424a47424848424946414944414b44414d44414d44414e433f4e433f4e433f4f44404d44414b44414843404744404843404a43404c43404d44414d44404945404646404646404a45424b444149444148434048454148454148454147444046454146454145444045444048454048454048454048454049444147444045444042433f45444046454143474244484347494345474147443f47443f46464045483f49473f4a473f48423b4a423b4d453e4f47404e48414b48404d4d474f514b5f5d5c6b6766726d6e707070747b7e80898c979c9fa6a8a9a6a4a39c9d9b7980835e676b484e53484b505a585e605c626a646971777c5d79806c8b949cadb6b6bfc9bec0cabdc2cbb9c3cdb6c2ccb8c2ccb8c2ccb9c2ccb9c2ccbac3ccbac3ccbac3ccbac3ccb9c2cbb9c2cbb7c2cab6c1c9b3c0c8b3c0c8b3c0c8b1bec6b2bdc5b3bcc5b6bdc6b6bdc6b7bdc8b6bcc7b4bdc6b4bdc6b5bfc6b4bec5b5bec2b5bec2b7bec1b6bfc2b0bec4aebec4b3bfc5b3bfc5b4bdc6b4bdc6b4bdc6b4bdc6b3bec6b3bec6b1bec6b0bdc5b0bdc5b0bdc5b1bfc5b1bfc5b1bcc4b1bcc400003f3f393e3e383e3e383f3f39413e39413e39413e39413e39423e39423e39423e39423e39413d38413d38413d38403d383e3d393e3d393e3d393e3d39413e3a413e3a423e39423e39423e39423e39423d3a423d3a413e3a413e3a413e3a413e3a413e39413e39413e39413e39413e39413e39413e39413e39413e3a413e3a413e3a413e3a3f3e3a3f3e3a3f3e3a3f3e3a413e39413e39413e39413e393f3f393f3f393f3f393f3f393e3e383e3e383e3d393e3d39403d39403d39403d39403d393f3f393f3f393f3e3a3f3e3a3f3e3a3f3e3a3f3e3a3f3e3a3f3e3a3f3e3a3f3d3c3f3d3c3f3d3c3f3d3c3f3d3c3f3d3c3d3e3a3d3e3a3d3e3a3d3e3a3d3e3c3d3e3c3f3d3c3f3d3c3f3d3c3f3d3c413d3c413d3c413e3a413e3a413e3a413e3a403e3d403e3e403e3d403e3d403f3b3f3e3a413e39413e39403d38413e393d3c38403f3b3f3d3c3d3b3a3e3c3b3f3e3a3e3f3b42413d43403c433e3b423d3c423e3d46433f4a47434945404b454050463f51453f53453f51453f4e463f4c463f4f47404e463f4d44404b45404a46414945404744404744404744404744404944414944414b44414b44414d44404c46414945404845404945404945404b45404c46414b45404b45404c46414b45404b45404a46414a45424946424946424946424b47424946414547414347414347414347414747414a46414d47404d453e4a443d4b453e4a483e4a483e4c473e4b463d4d47424b45404c433f4d44404f46424f46424d47424b47424946424847434847434845414843404a43404d44414f43415044405044405044404f44404d44414b44414944414845414843404a43404c433f4c433f4d444049454045483f45474148454149444149444149444149464248454148454147444048454148454145444046454146464046464046464047443f48434047434243444243444243444044454142464141474241453f4547414a48404a484047483f43463d47453d47463c47443c4b453e4c463f4d47404b453e4a473f46464045453f5954536762616d67686c6c6c6f76797b87898e9499a3a7a8b0afababaaa696979b74777f4f525a454850504f585f5d63656468646f734d6f75688c94a1adb7bec2cdbfc1cbbcc3ccb9c3cdb7c3cfb8c2ccb8c2ccb8c2ccb8c2ccb9c2cbb9c2cbbac3ccb9c2cbb8c3cbb7c2cab7c2cab6c1c9b4c1c9b4c1c9b3c0c8b3c0c8b3bec6b3bcc5b5bbc6b7bdc8b7bdc8b5bbc6b6bdc6b6bdc6b7bfc6b7bfc6b9bfc4b8bec3babfc2b6bfc2b1bfc5afbfc5b3bfc5b3bfc5b4bec5b6bec5b6bdc6b4bdc6b1bcc4b2bdc5b1bec6b0bdc5adbdc3acbcc2adbdc3b0bec4b1bcc4b2bbc400003f3f393e3e383e3e383f3f39413e39413e39413e39413e39403d38403d38423e39423e39423e39423e39423e39413e393f3f393f3f393f3e3a3f3e3a413e3a413e3a423e39423e39423e39423e39423d3a423d3a413e3a413e3a413e3a413e3a413e39413e39413e39413e39413e39413e39413e39413e39413e3a413e3a413e3a413e3a3f3e3a3f3e3a3f3e3a3f3e3a413e39413e39413e39413e393f3f393f3f393f3f393f3f3940403a40403a403f3b403f3b403f3b403f3b423f3b403f3b3f3f393f3f393f3e3a3f3e3a3f3e3a3f3e3a3f3e3a3f3e3a3e3d393e3d393e3c3b3f3d3c3f3d3c3f3d3c3f3d3c3f3d3c3d3e3a3d3e3a3d3e3a3d3e3a3d3e3c3d3e3c3f3d3c3f3e3a3f3d3c3f3d3c413d3c413d3c413e3a413e3a413e3a413e3a413d3c3f3d3c3f3d3c3f3e3a403d39403d39403d38403d38423f3a3d3d3742413d3e3d393e3c3b403e3d413f3e3f3d3c3d3e3a403f3b403d39423d3a45403f45403d46433f4744404a46414c46415147405347415347415347414f46424e463f51474051453f4f44404d44404b454049454048434047423f4843404843404843404a43404a43404b44414c46414d47424b47424b47424a46414c46414e45414d44404d44404d44404e45414c46414c46414b47424b46434946424845414946424a47424747414446404246404347414547414946414b47424d47404d453e4a443d4b453e4a473f4a483e4c463f4b453e4d47424b45404c433f4d44404e45414d47424b47424946414746424847434847434845414843404c433f4f43415045415246425145415044405044404f43414d44414c45424b46434a43404a43404c433f4c433f4a443f4845404747414547414744404944414944414a45424b464349464248454147444047444047444047444048454148454048454045453f45444047434247434244454344454345464245464242464142464143474145474147474147483f47483f47483f49483e49483e48463e4b48404c463f4c463f48423b4b484046433e413e3957524f645f5e656160686868656f6f7682848a9397aeb3b6bcbfbdb0b1afa5a6aa8b8d955f656c494f564343495051555c61645a6b6e486a70668a929fabb5c4c9d2bfc6cfbbc4cebac4ceb8c4ceb9c3cdb8c2ccb8c2ccb8c2ccbac3ccbac3ccb9c2cbb9c2cbb8c3cbb7c2cab7c2cab7c2cab5c2cab5c2cab4c1c9b5c2cab6bfc8b5bcc5b6bdc6babfc8b9bdc8b5bcc5b6bdc6b6bdc6b5bfc6b5bfc6b8c0c7b9bfc4b9bfc4b6bfc3b2bec4b0bec4b1bdc3b1bdc3b2bcc3b5bdc4b4bbc4b2bbc4b0bbc3b0bdc5b1bec6afbfc6adbdc3acbcc2acbcc2afbdc3b0bbc3b0bbc30000413f37413f373f3f393f3f393f3f393f3f393f3f393f3f393e3e383e3e38413e39413e39413e39413e39413e39413e393e3e383e3f36413e39413e39423e39423e39423e39423e39413d38423e39423d3a423d3a413e3a413e3a3f3e3a3f3e3a413e3a403d39403d39413e3a413e3a413e3a413e3a413e3a3f3e3a3f3e3a3f3e3a3f3e3a3f3d3c3f3d3c3f3d3c3f3e3a3f3f393f3f393f3f393f3f393f3f393f3f393f3f393f3f393f3f393f3f393f3f393f3f393f3f393d3f393f3f393f3f393e3d393e3d393f3e3a3f3e3a3f3e3a3f3e3a3e3c3b3e3c3b3f3d3c3f3d3c3f3e3a3f3e3a3f3e3a3f3e3a3f3e3a3f3e3a3f3e3a3f3e3a3f3e3a3f3e3a3f3e3a3f3e3a3f3e3a3f3f393f3e3a3f3e3a413e3a413e3a413e3a413e3a423d3a413e3a413d3c413d3c413d3c413e3a423d3a423e39423e39413e39413e393f3f393f3f393d3f393d3e3a3d3e3a3f3d3c3f3d3c3e3f3d413f3e423f3b413e3a433e3b45403d4843404a46414c46414c46414e45414e45415146425045415044425044405243405344415145414f444049433e4a443f4b44414b44414b45404b45404b45404b45404b45404b45404b45404945404b453e4b453e4d453e4f453e4f433d50443e5045415045414f44404d44404b44414944414944414a45424945444746424747414547414547414648424848424a47424a46414c46414e45414d44404b45404c46414a46414a473f4945404b45404c46414d44414b44414b44414b444149444149464248474348484245474146464048454048443f4c443d4f44405044404f44404f44405044404f433f4f433f4f44404f44405045414c433f4c433f4b423e49433e48443f48454046464044433f4744404944414c45424a45424944414845414845414645414845414845414b44414b444148434048434047444046454145434246444345434244424144424144454345464242464143474243474145474147474147483f47483f49473f49473f4747414845404b453e4d453e4d453e4b453e49463e4946414d49444f4c485758566065646670706c787a838c909da4a7afb7b7b1b9b9a7abb08588906168715e666d55565a5c5e5f4c56564b5e6143636966858e9aadb2bcc8cebdc7d1b9c5cfb8c4ceb6c6cdb8c5cdb7c4ccb9c4ccb9c4ccb9c4ccb8c3cbbac3ccbac3ccb8c3cbb8c3cbb8c3cbb8c3cbb5c2cab5c2cab2c2c8b4c2c8b7c1c8b9c1c8bcbfc7bbbec6babcc6b9bec7b7bec7b5bec7b5c0c8b4c0c6b3bdc4b3bdc4b5bdc4b6bec5b2bec4b1bdc3b1bcc4b3bec6b4bdc6b4bdc6b3bcc5b1bcc4afbcc4adbdc4acbcc3acbcc3acbcc3acbcc3acbcc3acbcc3aebbc3aebbc30000403e36403e363e3e383e3e383e3e383f3f393f3f393f3f393f3f393f3f393f3f393f3f39413e39413e39413e39413e393f40373f4037413f37413f37423e39423e39423e39423e39423e39423e39423d3a423d3a403d39403d393e3d393f3e3a413e3a413e3a413e3a413e3a413e3a403d39403d39413e3a3f3e3a3f3e3a3f3e3a3f3e3a3f3d3c3f3d3c3f3d3c3f3e3a3f3e3a3f3f393f3f393f3f393f3f393f3f3940403a40403a40403a40403a3f3f393f3f393d3f393d3f393d3f393d3f393e3d393f3e3a3f3e3a3f3e3a3f3e3a3f3e3a3f3d3c3e3c3b3e3c3b3e3c3b3e3d393f3e3a3f3e3a3e3d393e3d393e3d393e3d393e3d393e3d393e3d393e3d393e3d393e3e383e3e383f3f393f3f39413e3a413e3a413e3a413e3a423d3a423d3a413d3c413d3c423d3a423d3a423e39423e39423e39413e393f3f393f3f393d3f393d3f393d3e3a3d3e3a3f3d3c3f3d3c3d3e3c3e3f3d403f3b413e3a433e3b45403d4a443f4b45404c46414c46414c46414d47424f46435044425043415043415443405544415344414f44404c433f49433e4a43404b44414d44404d44404d44404d44404b45404b45404945404945404c463f4c463f4f453e4e443d4f433d50423c4f433f4f433f4f44404d44404b44414944414944414944414844434645414747414547414747414848424a47424b47424d47424d47424d44404a443f4a443f4945404945404945404945404945404c45424b44414b44414944414944414744404645414546424648424648424747414946414a473f4c463f5147405147405045414f44404f44404f433f4f433f4f433f5044404f44404e433f4c433f49433e47433e47443f4845404645414544404744404944414c45424c45424944414944414744404544404845414944414c45424f46434e45424b444148454146454145434245434245434245434245434246444346454144454145464243474245474145474147483f49473f49463e48463e4646404845404c463f4e463f4e463f4b453e47453d47453d49454045423e4f5250565c5b5b67676975757b8487959ea1aab3b6a9b2b5a8aeb38a9097656e77646c736264655c5e5e47535545595e43626b5e80869cb1b3b8c7cac0cbd3bac6d0b9c6ceb7c7ceb8c5cdb7c4ccb9c4ccbac5cdbac5cdbac5cdbbc4cdbac3ccb8c3cbb8c3cbb8c3cbb8c3cbb5c2cab4c1c9b2c2c8b4c3c6b7c1c8bac2c9bdc0c8bcbfc7bcbfc7bbc1c8b6bdc6b4bfc7b4bfc7b2bfc7b3bfc5b2bec4b4bec5b5bfc6b3bfc5b2bec4b1bcc4b2bdc5b3bcc5b3bcc5b2bdc5b2bdc5afbcc4adbdc4acbcc3aabcc3acbcc3acbcc3acbcc3acbcc3aebbc3aebbc30000403d38403d38403d38403d38403d38403d383f3f393f3f393f3f393f3f393f3f393f3f393f3f393f3f39413e39413e393f3f393f3f393f3f393f3f39413e39413e39423e39423e39433e3b433e3b423f3b413e3a403d39403d393f3e3a3f3e3a413e3a403d39403d39413e3a413e3a413e3a413e3a413e3a3f3e3a3f3e3a3f3e3a3f3e3a3f3e3a3f3e3a3f3e3a3f3e3a3f3e3a3f3e3a3e3e383e3e383e3e383f3f3940403a40403a41413b40403a3f3f393f3f393e3e383e3e383d3e3a3d3e3a3f3e3a3f3e3a3f3e3a3f3e3a3f3e3a3f3e3a3f3e3a3f3e3a3e3d393e3d393f3e3a3f3e3a3f3e3a3f3e3a3e3d393e3d393f3e3a3f3e3a3f3e3a3f3e3a3f3e3a3f3e3a3f3f393f3f393f3f393f3f39413e3a413e3a423f3b423f3b423d3a413c39413e3a3f3e3a413e3a413e3a423e39423e39413e39413e393f3f393f3f393d3e3a3d3e3a3d3e3c3d3e3c3f3d3c3f3d3c3d3e3c3d3e3c403f3b423f3b443f3c46413e47433e48443f4945404a46414d47424d47424e45414e45414f44404f433f5443405443405243405045414d444049433e47433e4945404b45404c46414e45414d44404b45404a443f4a443f4b45404c463f4c463f50463f4f453e4f433d4f433d4f433f4f433f5045414d44404b45404945404944414845414845414845414845404845404946414a46414b47424d47424d47424d47424b45404a443f4a43404843404843404744404744404944414c45424c45424c45424a45424944414744404544404445414547414547414848424946414a473f4c463f5147405248415146424e45414c433f4e433f4e433f4f44404f44404f44404d423e4b423e49433e47433e46433f47444045444044433f4845414944414c45424c45424b44414843404744404544404845414944414e45425246445246444e454249444147444048454147444047444048454148454145444045444044454145464245464247474146464048463e48463e49463e48463e4646404845404c46414e45414c464149454047443f47443f4b46433b383440413f5157565d69696a76767e878a9ca5a8a8b0afaeb6b5aab3b68992966c737c6a6f786e6f73606465444d51455b61335860648a8f9eb3b5b9c5c7c3c9cebfc7cebac5cdb7c7ceb8c5cdb7c4ccb9c4ccbac5cdbbc6cebbc6cebac5cdb9c4ccb8c3cbb7c2cab5c2cab5c2cab4c1c9b4c1c9b2c2c8b4c2c8b6c2c8b9c1c8bdbfc9bcbec8bcbec8babfc8b6bdc6b4bfc7b4bfc7b2bfc7b3bfc5b3bfc5b4bec5b5bfc6b3bfc5b2bec4b2bcc3b2bcc3b2bcc3b2bcc3b2bdc5b2bdc5afbcc4adbdc4adbdc4acbcc3acbcc3acbcc3aebbc3aebbc3aebbc3aebbc30000413e39403d38403d383f3c373f3c37403d383e3e383f3f393f3f393f3f393f3f393f3f393f3f393f3f39413e39413e393f3f393f3f393f3f393e3e38403d38413e39423e39423e39423d3a423d3a413e3a413e3a413e3a413e3a3f3e3a3f3e3a413e3a403d39403d39413e3a413e3a413e3a413e3a413e3a3f3e3a3f3e3a3f3e3a3f3e3a3f3e3a3f3e3a3f3e3a3f3e3a3f3e3a3f3e3a3f3f393f3f393f3f393f3f3940403a40403a40403a40403a3f3f393f3f393e3e383f3f393d3e3a3d3e3a3f3e3a3f3e3a3f3e3a3f3e3a3f3e3a3f3e3a3f3e3a3f3e3a3e3d393f3e3a3f3e3a3f3e3a3f3e3a3f3e3a3f3e3a3e3d393f3e3a3f3e3a3f3e3a3f3e3a3f3e3a3f3e3a3f3f393f3f393f3f393f3f39413e3a413e3a423f3b423f3b423d3a403d393f3e3a3f3e3a413e3a413e3a423e39423e39413e39413e393e3e383f3f393d3e3a3d3e3a3d3e3c3c3d3b3f3d3c3f3d3c3d3e3c3e3f3d403f3b403f3b43403c46413e48443f48443f4945404a46414c46414c46414d44404c433f4e433f4e433f52434050413e4f433f5045414d444048443f48443f4a46414a443f4b45404e45414e45414b45404b45404b45404c46414c463f4c463f4e463f4f453e50443e50443e5044404f44404d44404b45404945404945404845414845414845414944414a443f4b45404b45404c46414c46414b45404b45404c46414c46414945404843404843404845414845414845414845414944414b44414a45424a454249464245444046454145464242464043474146484247474148463e49463e4e463f4f47404f46424b45404c433f4c433f4d44404f44404f44404c433f4b423e4a443f48443f47433e46433f44433f44433f44433f4744404843404b44414b44414a43404a43404744404744404744404843404d44415145435246445044424b44414843404a45424744404744404946424a454247444046433f46454145444046454146464046464048463e48463e49463e4a473f4946414845404b45404b454049454048454048454048454046413e454140403e3d474c4b4a54544e5a5a5b6565626c6c7f87869ba6a49fabad818d936d76806e727d70707665656b5d626b5a6b74496c76557a828fa3a8bbc7c9c5cbd0c1c7cebac5cdb6c6cdb8c5cdb8c5cdb9c4ccbac5cdbbc6cebbc6cebac5cdb9c4ccb8c3cbb5c2cab5c2cab5c2cab4c1c9b2c2c9b2c2c8b2c2c8b5c1c7b6c0c7babfc8b9bec7b9bec7b7bec7b5bec7b4bfc7b2bfc7b1bec6b3bfc5b2bec4b4bec5b4bec5b3bfc5b2bec4b2bcc3b2bcc3b2bcc3b2bcc3b2bbc4b3bec6afbcc4afbcc4adbdc4acbcc3acbcc3acbcc3aebbc3afbcc4afbcc4adbdc40000423e39423e39413d38403c373f3c383f3c38403d39403d393e3d393e3d393e3d393e3d393f3f393f3f393f3f393f3f393f3f393f3f393f3f393f3f39413e39413e39423d3a423d3a413c39413c39413e3a413e3a3f3e3a3f3e3a3f3e3a3f3e3a413e3a413e3a413e3a413e3a413e3a403d39403d39413e3a3f3e3a3f3e3a3f3e3a3f3e3a3f3e3a3f3e3a3f3e3a3f3e3a3e3f3b3e3f3b3e3f3b3e3f3b3f3f393f3f393f3f393f3f393f3f393f3f393f3f393f3f393f3e3a3f3e3a3f3e3a3f3e3a3f3f393f3f393f3f393f3f39413e3a413e3a413e3a413e3a413e3a413e3a413e3a403d393e3e383f3f393f3f393f3f393f3e3a3f3e3a3f3e3a3f3e3a3f3e3a3f3e3a3f3f393f3f39413e39413e39413e3a413e3a423f3b423f3b413e3a403d393f3e3a3f3e3a413e3a413e3a423e39423e39413e39413e393f3e3a3f3e3a3d3e3a3d3e3a3d3e3c3d3e3c3f3d3d3f3d3d3d3e3c3e3f3d403f3b403f3b43403b45423d48443f49454049463e4a473f4a473f4a473f4a443d4a443d4c443d4f453e52443e51433d4f433d4d453e4b454048443f4945404a474248443f4945404d47424d47424e45414d44404d44404b45404b453e4b453e4d453e4d453e4f453e4f453e4f44404f44404c433f4b45404945404a464149464148454048454048443f4f44405044405045415045414f44404d44404a443f4b45404a45424944414843404845414845414845414844434844434843404944414a45424a454248454145444045444044454142464043474146484247474149473f4a473f4d47404e48414c46414945404a443f4a443f4a443f4c433f4b423e4a413d4c433f4b454049454048443f46433f44433f44433f44433f45423d47433e49433e4c433f4b423e49433e47433e48443f48443f4a443f4d44405045415145415045414d44404b45404a464148443f4945404b47424c464148443f47433e47443f47443f47443f4845404845404945404945404b453e4c463f48443f48443f4b45404c46414a4542484541484541484541443f3e4b46454642414445433a403f343f3d394442404d4b5d686688949491a1a77b8a936c74817174827474806c6a766b65766e7284546e7e597684899aa3b5bfc6c3cdd4b8c3cbb7c4ccb9c6ceb9c6ceb8c5cdbac5cdbac5cdbac5cdb9c4ccbac5cdb9c4ccb6c3cbb6c3cbb6c3cbb4c4cbb3c3cab1c3cab0c2c9b2c2c9b5c0c8b6bfc8b7bdc8b7bdc8b7bec7b7bec7b5bec7b4bfc7b1bec6b1bec6b0bec4b2bec4b4bec5b4bec5b3bdc4b3bdc4b4bcc3b4bcc3b4bcc3b2bcc3b2bcc3b2bec4afbdc3afbdc3adbdc3adbdc3adbdc4adbdc4afbcc4b0bdc5acbcc3aabcc30000423e39423e39413d38413d38403b383f3c383f3c38403d393e3d393e3d393e3d393e3d393f3f393f3f393f3f393f3f393e3e383f3f393f3f393f3f39413e39413e39423d3a423d3a413c39423d3a413e3a423f3b41403c403f3b403f3b3f3e3a423f3b413e3a413e3a413e3a413e3a403d39403d39403d393f3e3a3f3e3a3f3e3a3f3e3a3f3e3a3f3e3a3f3e3a3f3e3a3e3f3b3e3f3b3e3f3b3e3f3b40403a3f3f393f3f393e3e383e3e383e3e383f3f393f3f393f3e3a3f3e3a3f3e3a3f3e3a3f3f393f3f393f3f393f3f39413e3a413e3a413e3a413e3a413e3a413e3a413e3a413e3a3f3f393f3f393f3f393f3f393e3d393e3d393e3d393e3d393e3d393e3d393e3e383e3e38413e39413e39413e3a413e3a423f3b423f3b413e3a403d393f3e3a3f3e3a413e3a413e3a423e39423e39413e39413e393f3e3a3f3e3a3d3e3a3d3e3a3d3e3c3d3e3c3f3d3d3f3d3d3d3e3c3d3e3c3f3e3a3f3e3a43403b45423d48443f48443f4a473f4a473f4b48404a473f49463e4a443d4b453e4e463f51453f50443e4e443d4d453e4a443f48443f4845404946414945404a46414d47424d47424e45414d44404d44404b45404b453e4a473f4c463f4e463f4f453e4f453e4f44404d44404b45404b45404a464149464149464148454047443f48443f5044405344415445425246425045414d44404c433f4b454049444148434047444047444048454148454148444349444348434048434049444149444147444044433f44433f43444042464042464045474145474147483f49473f4b48404c49414b47424a46414a46414945404b45404a443f4b423e48423d49433e4a443f48443f46433e46433f44433f42433f44433f46433e47433e4c433f4c433f4e433f4c433f4b454049454048443f4a443f4d44405045415044404f44404e45414d47424c46414945404b45404c46414c46414a443f49433e48443f48443f48454048454048454048443f48443f4a443d4b453e4b433c4c433f4b45404d47424b46434946424845414843404c4444473f3f4742414644433e43413b444138434057656169777587969891a3aa7e8c9869707f7376857b7c8a6e6e7c615b6e545569475b6d536c7c7a8692acb3bcb0bac4bcc7cfb8c5cdb9c6cebac7cfbac7cfbbc6cebac5cdbac5cdb9c4ccb9c4ccb6c3cbb5c2cab3c3cab3c3cab1c3cab1c3cab0c2c9b0c2c9b0c0c7b2bfc7b4bfc7b5bec8b4bdc7b6bdc6b5bec7b3bec6b3bec6b0bdc5b0bdc5b0bec4b0bec4b3bfc5b4bec5b3bdc4b2bcc3b4bcc3b4bcc3b4bcc3b4bcc3b2bcc3b2bcc3b2bec4afbdc3afbdc3adbdc3adbdc4aebec5b0bdc5adbdc4acbcc3aabcc30000443d3a443d3a433c39413c39413c39413c39403d39403d393f3e3a3f3e3a3f3e3a3f3e3a3f3f393f3f393f3f393f3f393e3e383e3e383f3f393f3f39413e3a413e3a413e3a413e3a413e3a413e3a413e3a423f3b403f3b403f3b3e3f3b3f3e3a423f3b413e3a413e3a413e3a413e3a403d393e3d393e3d393f3e3a3f3e3a3f3e3a3f3e3a3f3e3a3f3e3a3f3e3a3f3e3a3e3f3b3e3f3b3e3f3b3e3f3b3d3e3a3d3e3a3f3f393f3f393f3f393f3f393f3e3a3f3e3a3f3e3a3f3e3a3f3e3a3f3e3a3e3e383f3f393f3f393f3f39413e39413e39413e3a403d39413e3a413e3a413e39413e393f3f393f3f393f3f393f3f393f3e3a3f3e3a3f3e3a3f3e3a3f3e3a3f3e3a413e39413e39413e39413e39413e3a413e3a413e3a413e3a413e3a413e3a3f3f393f3f39413e39413e39423e39423e39413e39413e39403f3b3f3e3a3c3d3b3d3e3c3e3e3e3e3e3e3f3d3d3e3c3c3d3e3c3d3e3c403f3b403f3b44413c46433e47453d47453d49473f49473f49473f49473f48463e49463e49463e4c463f4f453e50443e4f453e4c443d4a443d49463e48463e48463e49473f49473f4a473f4a473f4b45404b45404d44404b45404c46414a46414c46414c46414d44404d44404c443d4d453e4b453e4b453e49463e48463e48463e46473e46473e49463e50443e53453f54464052464050463f4d453e4c433f4b454048443f48443f48434049444149444149444149444149444149444149444148454148454148454145444045444043444042464042464042464044464046473e49473f4a473f4b48404a47424946414946414946414945404945404a443f4a443f48423d47433e47433e46433e45423d44443e44443e43433d48443f4a443f4e433f4f44404f433f4f44404b45404c464148443f4b45404d44404d44404f44404e433f4e45414e48434c463f4c463f4e463f4e463f4d44404b45404a443f48443f48443f4945404945404945404a443f4a443f4c433f4d453e4e443d4f453e4e463f4d47404b47424946414944414843404d44414d44414e454246413e42433f414843353f39505e586f807d77898a798990606c78505766585b6a5a606d4f5260484a5c4b51645566797082939ba0afb5b7c2bec4d1b5bec8bac5cdbac7cfbbc8d0bac7cfbbc6cebac5cdbac5cdbac5cdb6c3cbb6c3cbb6c3cbb4c4cbb4c4cbb1c3cab0c2c9afc2c9b0c1caaebfc8afbec7b1bdc7b3bdc7b3bdc7b4bdc7b3bdc7b3bec6b0bdc5b0bdc5b0bdc5b0bec4b0bec4b3bfc5b4bec5b3bdc4b4bcc3b3bbc2b4bcc3b6bcc3b4bcc3b2bcc3b2bcc3b3bfc5b0bec4afbdc3afbdc3b0bec4b0bec4afbdc3acbcc2acbcc3aabcc30000433c39433c39433c39433c39423d3a423d3a413e3a413e3a403f3b3f3e3a3f3e3a3f3e3a3f3f393f3f393f3f393f3f393d3d373e3e383f3f393f3f39423f3b413e3a413e3a413e3a413e3a403d39403d393e3d393f3e3a3f3e3a3c3d393c3d393f3e3a403d39403d39413e3a413e3a413e3a3f3e3a3f3e3a3f3e3a3f3e3a3f3e3a3f3e3a3f3e3a3f3e3a3f3e3a3f3e3a3e3f3b3d3e3a3d3e3a3d3e3a3d3e3a3d3e3a3f3f3940403a3f3f393f3f393f3e3a3f3e3a3e3d393f3e3a3f3e3a3f3e3a3e3e383e3e383f3f393f3f39413e39413e39403d39403d39403d39403d39413e39413e393f3f393f3f393e3e383e3e383f3e3a3f3e3a3f3e3a3f3e3a3f3e3a3f3e3a413e39413e39413e39413e39413e3a413e3a413e3a413e3a413e3a413e3a3f3f393f3f39413e39413e39423e39423e39413e39413e3941403c3f3e3a3c3d3b3d3e3c3e3e3e3f3f3f403e3e3c3c3c3e3f3d3c3f3d41403c42413d46433e47443f48463e47453d48463e48463e49473f48463e48463e47453d48453d4b453e4e443d4f453e4c443d4a443d48453d49463e49473f48463e48463e48463e49463e48453d4b45404b45404e45414c464148443f4945404b45404b45404c433f4c433f4c443d4a443d4b453e49463e47453d47453d45463d46473e46473e4a473f50443e53453f5446405246404f453e4c443d4a443f4b454048443f48443f48443f4944414a45424c45424b44414b44414a454249444148454148454149464248454147464245464245474142464042464044464046473e47483f4a473f48463e47443f45453f47443f47443f48443f48443f4a443f4b454048443f49454048443f48443f46433e45453f44443e46433e49433e4c433f4f433f4f433f50413e4e423e4c433f4a443f48443f4945404b45404d44404c433f4c433f4c46414e48434b453e4c463f4e463f4d453e4d44404d44404d44404a443f49433e48443f4945404945404a443f4a443f4d444050463f52473f51463e4f453e4b453e4945404945404944414c45424f43415145434d413f4a434046454141453f39413a58675f82918d7688896272793a495237414b38424c3c474f38434b3e4451454c5b606d7d949fadb5b6c4c5c5d1c2c8d3bbc5cfb8c4ceb9c6cebac7cfb9c6cebac5cdbac5cdbac5cdbbc6ceb8c5cdb8c5cdb5c5ccb5c5ccb3c5ccb2c4cbb0c3caafc2c9b2c3ccb0c1cab0bfc8b0bfc8b2bec8b3bdc7b3bdc7b3bdc7b2bfc7b1bec6b0bdc5b0bdc5b0bec4b0bec4b2bec4b2bec4b5bdc4b4bcc3b3bbc2b3bbc2b6bcc3b4bcc3b4bcc3b2bcc3b4c0c6b2bec4afbdc3afbdc3b0bec4b0bec4afbdc3adbbc1adbdc4abbdc40000443d3a443d3a443d3a443d3a423d3a423d3a413e3a413e3a3f3e3a3f3e3a3f3e3a3f3e3a3f3f393f3f393f3f393f3f393f3e3a3f3e3a3f3e3a3e3d39403d39403d39413e3a413e3a413e3a413e3a3f3e3a3f3e3a3f3e3a3d3e3a3d3e3a3d3e3a3f3e3a3f3e3a3f3e3a3f3e3a3f3e3a3f3e3a3f3e3a3f3e3a3f3e3a3f3e3a3f3e3a3f3e3a3f3e3a3f3e3a3f3e3a3f3e3a3d3e3a3d3e3a3d3e3a3d3e3a3f3e3a3f3e3a3f3f393f3f393f3f393f3f393f3e3a3f3e3a3f3e3a3f3e3a3f3e3a3f3e3a3e3e383f3f393f3f3940403a423f3a423f3a413e39403d38403d38403d38413e39423f3a40403a3f3f393f3f393e3e383f3e3a3f3e3a3f3e3a3f3e3a413e3a413e3a413e39413e39413e39413e39413e3a413e3a413e3a413e3a3f3e3a3f3e3a3f3f393f3f39413e39413e39423e39423e39413e3a413e3a3f3e3a3f3e3a3e3f3d3e3f3d3e3f3d3e3f3d3f3d3d3d3d3d3e3f3d3c3f3d403f3b42413d46433e48454049463e49463e48463e49473f47483f46473e49473f49473f48463e48453d4d453e4d453e4d453e4a443d47443c48453d4a473f4b48404a484048463e47453d48453d4b45404c46414e45414b454048443f4945404c46414b45404d44404c433f4b45404c46414c463f49463e47453d45463d46473e47483f46473e49463e50473e52473f52473f51483f4e473e4b463d4b453e49463e4a473f49463e4a443d4b45404b45404d44404d44404c433f49423f4843404944414a454249444148454147464246474345474145474143453f42443e45463d46473e49463e48463e47443f45453f46464048454049454049454049454049454049433e4a443f48443f48443f47443f47443f45453f46433e49433c4d433c51433d51433d53423f4e423e4b423e49433e48443f4945404945404b45404a443f48443f4a46414b47424c463f4d463d4d453e4d453e50463f4e463f4c433f49433e4b45404a443f4a443f4a443f4c433f4d44404e433f4e443d52453d52463c4f463d4e473e4c463f4c463f4c46414e45414f44405145415145414d444049454047483f424a403f4a403c48423a48463344473e51565067695f7475677c7a8695979ba5acaab1bab8bcc7bfc1cbc1c0cabfc1cbb9c4ccb6c6cdb6c5ceb6c5ceb7c6cfb7c6cfb9c5cfb8c4ceb8c5cdb8c5cdb9c6ceb8c5cdb5c5ccb4c4cbb2c4cbb2c4cbb0c3caafc2c9afc0c9afc0c9b1c0c9b0bfc8b2bec8b2bec8b4bec8b3bdc7b1bec6b1bec6b2c0c6b2c0c6b3bfc5b3bfc5b3bfc3b4c0c4b5bdc4b5bdc4b5bdc4b5bdc4b5bdc4b5bdc4b5bdc4b4bec5b3bfc5b2bec4b0bec4afbdc3afbdc3b0bec4b1bdc3afbdc3adbdc4abbdc40000443d3a443d3a443d3a443d3a423d3a423d3a413e3a413e3a3f3e3a3f3e3a3f3e3a3f3e3a3f3f393f3f393f3f393f3f393e3d393f3e3a3f3e3a3f3e3a413e3a413e3a413e3a413e3a413e3a413e3a3f3e3a3f3e3a3d3e3a3d3e3a3d3e3a3d3e3a3f3e3a3f3e3a3f3e3a3f3e3a3f3e3a3f3e3a3f3e3a3f3e3a3f3e3a3f3e3a3f3e3a3f3e3a3f3e3a3f3e3a3f3e3a3f3e3a3d3e3a3d3e3a3d3e3a3d3e3a3f3e3a3f3e3a3f3f393f3f393f3f393f3f393f3e3a3f3e3a3f3e3a3f3e3a3f3e3a3f3e3a3e3e383f3f393f3f393f3f39413e39413e39413e39403d38403d38403d38413e39413e3940403a3f3f393f3f393f3f393f3e3a3f3e3a3f3e3a3f3e3a413e3a413e3a413e39413e39413e39413e39413e3a413e3a413e3a413e3a3f3e3a3f3e3a3f3f393f3f39413e39413e39423e39423e39413e3a413e3a3f3e3a3f3e3a3e3f3d3d3e3c3d3e3c3e3f3d3f3d3d3f3d3c3d3e3c3e3f3d403f3b42413d46433e4946414a473f49463e48463e48463e46473e46473e48463e49473f49473f49463e4a443d4b453e4b453e4b453e4a443d49463e4a473f4a473f4a473f48463e47453d48463e4945404b45404b45404a443f47433e47443f4945404b45404d44404d44404b45404c46414a473f48463e44453c44453c45463d46473e46473e48463e4e473e50473e4f483f4e473e4c473e49473d48453d48453d4a473f49463e4a443d4b453e4e45414e45414f44404d44404a443f4944414944414a454249444149444148454147464248484246484244464043453f45463d47453d48453d46443c46433e44443e45453f4845404945404a46414945404945404a443f4b454049454048443f48443f47443f47443f47443f4b433c4e423c51433d53433d53423f51423f4c433f48443f48454048454049464148454048443f47443f47443f4845404b453e4d463d4d453e4d453e50463f50463f4d44404c433f4a443f4a443f49433e4a443f4c433f4d44404f444050443e53463e53473d50473e4e473e4e463f4e463f4e45415045415045415246425246425146424d47404b4941454b40414a40364139323f3d39484b516668748e8e7d9894889e99a5b3b1b0bcbebdc3c8c6c9d1c5c7cfbfc1c9bbc1c8b4c4cab5c7ceb4c5ceb6c5ceb7c6cfb8c7d0b9c5cfb9c5cfb8c5cdb8c5cdb9c6ceb9c6ceb6c6cdb6c6cdb4c6cdb4c6cdb2c5ccb1c4cbb0c1cab0c1cab1c0c9b0bfc8b2bec8b3bfc9b5bfc9b5bfc9b2bfc7b2bfc7b2c0c6b4c0c6b3bfc5b3bfc5b3bfc3b5c0c4b3bdc4b5bdc4b5bdc4b5bdc4b5bdc4b5bdc4b5bdc4b3bdc4b2bec4b2bec4afbdc3afbdc3b0bec4afbdc3b1bdc3aebcc2adbdc4abbdc40000443d3a443d3a423d3a423d3a423d3a423d3a413e3a413e3a3f3e3a3f3e3a3f3e3a3f3e3a3f3f393f3f393f3f393f3f393e3d393f3e3a3f3e3a3f3e3a413e3a403d39403d39413e3a413e3a413e3a3f3e3a3f3e3a3d3e3a3d3e3a3d3e3a3d3e3a3f3e3a3f3e3a3f3e3a3f3e3a3f3e3a3f3e3a3f3e3a3f3e3a3f3f393f3f393f3f393f3f393f3f393f3f393f3f393f3f393f3e3a3f3e3a3f3e3a3f3e3a3f3f393f3f393f3f393f3f393f3f393f3f393e3e383f3f393f3e3a3f3e3a3d3e3a3c3d393f3f393f3f393f3f393f3f39413e39413e39413e39413e39413e39413e39413e39413e393f3f393f3f393f3f393f3f393f3e3a3f3e3a3f3e3a3f3e3a413e3a413e3a413e39413e39413e39413e39413e3a413e3a3f3e3a3f3e3a3f3e3a3f3e3a3f3f393f3f39413e39413e39423e39423e39413e3a413e3a3f3e3a403f3b403f3b3f3e3a3f3e3a403f3b423e3d3f3d3c3e3f3d3e3f3b41403c43423e47443f4a46414b48404a473f48463e48463e46473e46473e46473e46473e48454047443f48453d4b453e4b453e4b453e4b453e4c463f4c473e4a483e49463e49463e48463e48463e49454049454049454049454047443f47443f4945404945404b45404b45404b45404b45404b474248454044453c44453c44453c46473e46473e49473f4a483e4c473e4c473e4a483e49473d48473d47463c46453b4a473f48453d4a443d4a443d4d453e4f453e50443e4f453e4d453e4b45404b45404c46414c46414a464149454047443f49464147474147474146464048454048454048443f46433e46433e44443e46433e47443f4945404a46414b45404b45404b45404b45404b454048443f48443f47443f48454048443f4a443d4e443d51433d53433d53423f51423f4d444049454046464047474147474146464047443f44443e44433f44443e48453d4b453e4d453e4d453e50463f4f453e4d44404d44404c433f4c433f49433e4a443f4c433f4d44404f444050443e53463e53463e50473e4e473e4e473e50473e50463f50463f50463f5147405248415248415048414c494148494041493f4048413643416473769cb0b5b2c8c6bbd0cdc9d8d4c1ccc9bdc7c7bdc6c9bbc4c8b9c1c8b8c1cabac5cdb6c6cdb1c3cab3c4cdb3c4cdb4c5ceb5c6cfb7c6cfb7c6cfb6c5ceb5c4cdb7c3cdb8c4ceb6c5ceb6c5ceb4c6cdb4c6cdb3c5ccb1c3cab2c4cbb1c3cab2c2c9b0c0c7b0c0c7b1c1c8b4c1c9b3c0c8b5c0c8b5c0c8b4c0c6b5bfc6b5c0c4b5c0c4b4bfc3b4bfc3b5bfc6b4bec5b3bdc4b3bdc4b6bec5b6bec5b3bdc4b2bcc3b2bec4b2bec4b0bec4b0bec4b2bec4b2bec4b1bdc3aebcc2adbdc3adbdc30000443d3a443d3a423d3a423d3a423d3a423d3a413e3a413e3a3f3e3a3f3e3a3f3e3a3f3e3a3f3f393f3f393f3f393f3f393e3d393f3e3a403f3b3f3e3a403d393f3c38403d39403d39413e3a413e3a403f3b403f3b3e3f3b3e3f3b3d3e3a3d3e3a3f3e3a3f3e3a3f3e3a3f3e3a3f3e3a3f3e3a3f3e3a3f3e3a3f3f393f3f393f3f393f3f393f3f393f3f393f3f393f3f393f3e3a3f3e3a3f3e3a3f3e3a3f3f393f3f393f3f393f3f3940403a3f3f393e3e383e3e383f3e3a3f3e3a3d3e3a3c3d393f3f393f3f393f3f393f3f39413e39413e39413e39423f3a413e39413e39413e39413e393f3f393f3f393f3f393f3f393f3e3a3f3e3a3f3e3a3f3e3a413e3a413e3a413e39413e39413e39413e39413e3a413e3a3f3e3a3f3e3a3f3e3a3f3e3a3f3f393f3f39413e39413e39423e39423e39413e3a413e3a413e3a3f3e3a3f3e3a3e3d393e3d393f3e3a413e3a3f3e3a403f3b3f403c42413d45423e48443f4a46414a473f4a473f4a473f49473f47483f46473e46473e46473e47443f46433e46443c48453d4b453e4c463f4e463f4f47404f483f4c473e4b453e4a473f49473f49473f4946414945404a46414a46414845404845404945404945404b45404b45404b45404945404a474249464145463d44453c45463d46473e47483f49473f49473f49483e49463e48473d48463e47463c47463c46453b49463e48453d49433c4a443d4c443d4e443d4e443d4e443d4d453e4b453e4b453e4c46414e45414c46414b454048443f49454048454048454046464049464149464149454048443f48454045453f46433e46433e48443f4945404a443f49433e4c46414c46414b45404b45404a443f49454049454048443f4a443d4c443d4f433d51433d51423f4f433f4d444049454045453f44464046464046464045453f45453f42433f44443e48443f4b453e4d453e4d453e4f453e4f453e4d44404d44404d44404c433f4a443f4a443f4c433f4c433f4e433f4f433f53453f53463e50473e4e473e50473e50473e51453f51453f50463f4f47405048414f47404f47404d474046464043453f4347423c424137434959696f7e92939baeaba9b6b4afbab8afbbbdb0bcc0b2bec4b0bdc5b1bdc7b1c0c9b2c3ccb1c4ccb0c3cbb0c3cbb1c4ccb3c4cdb3c4cdb6c5ceb5c4cdb5c4cdb6c2ccb7c3cdb5c4cdb5c4cdb3c5ccb3c5ccb2c4cbb1c3cab2c4cbb1c3cab2c2c9b1c1c8b1c1c8b1c1c8b4c1c9b3c0c8b6c1c9b6c1c9b6c0c7b5bfc6b5c0c4b5c0c4b4bfc3b3bec2b5bfc6b4bec5b3bdc4b4bec5b6bec5b6bec5b3bdc4b2bcc3b2bec4b2bec4b0bec4b0bec4b2bec4b2bec4b2bec4b1bdc3afbdc3adbdc30000423d3a423d3a423d3a423d3a413e3a413e3a413e3a413e3a3f3e3a3f3e3a3f3f393f3f393f3f393f3f393f3f393f3f393f3f393f3f39413e39403d383f3c373f3c37403d38413e39413e39413e3940403a40403a3e403a3e403a3d3f393d3f393f3e3a3f3e3a3f3e3a3f3e3a3f3e3a3f3e3a3f3e3a3f3e3a3f3f393f3f393f3f393f3f393f3f393f3f393f3f393f3f39413e3a413e3a413e39413e39413e39413e39413e39413e39423f3a413e393e3e383d3d373c3e383d3f393d3e3a3d3e3a3e3e383f3f393f3f393f3f393f3f393e3e383f3e3a3f3e3a403f3b3f3e3a3f3f393f3f393f3f393f3f393f3f393f3f393f3e3a3f3e3a3f3e3a3f3e3a413e3a413e3a413e39413e39413e39413e39413e3a413e3a3f3e3a3f3e3a3f3e3a3f3e3a3f3f393f3f39413e39413e39423e39423e39423e39413e39403d39403d393e3d393d3c383d3c383e3d39403d393e3e383f3f393e403a42423c45423d48443f4a46414c463f4a473f4a473f49473f47474146464046464046464045453f43433d45463d47453d49463e4b453e4e463f5248415249405049404c463f4a473f49473f49473f4845404845404946424946424946414946414945404945404b45404b45404945404945404a474249464146464045453f46464046464049464149464149464147483f48454047453d47443f47453d47453d47453d48453d47443c47443c49433c4a443d4c443d4c443d4d453e4d463d4d463d4d463d4d453e5147404f47404e45414b454048443f47443f4845404845404a46414a46414c464148443f49464148454048443f48443f4a443f4b45404c433f4c433f4d453e4e463f4e463f4b453e4b453e49463e49463e48453d48453d4a443d4e443d4e423c4e423e4d423e4a443f47443f43453f42464044454144454146454145444045444045453f48443f49463e4b453e4b453e4d44404c433f4c433f4c433f4c433f4c433f4a443f4a443f4c433f4c433f4e433f4f44404f433d50443e4d453e4e463f50463f51453f53463e50453d4e463f4d47404d47424d47424f46424d47424946424845414c45424b464840424c535e667b8a8d99abaca7b9baa2b3b6a4b4bba5b6bfa8b9c2a9b9c5abbbc8adbdcaaec0cbacc0cbadc1ccadc1ccaec2cdb0c2cdb2c3ccb2c3ccb5c4cdb5c4cdb5c4cdb5c4cdb5c4cdb5c4cdb5c4cdb5c4cdb4c3ccb3c3cab3c3cab3c3c9b2c2c8b2c2c8b2c2c9b3c3cab4c2c8b3c1c7b6c2c8b6c0c7b8c0c7b8c0c7b8c1c5b7c0c4b7c0c4b4bfc3b4c0c6b3bfc5b3bfc5b3bfc5b5bfc6b5bfc6b4bec5b3bdc4b3bfc5b2bec4b0bec4b0bec4b2bec4b2bec4b3bdc4b2bec4b2bec4b0bec40000423d3a423d3a423d3a423d3a413e3a413e3a413e3a413e3a3f3e3a3f3e3a3f3f393f3f393f3f393f3f393f3f393f3f393e3e383f3f39403d38403d383f3c373f3c37403d38413e39413e39413e393f3f393f3f393d3f393d3f393d3f393d3f393f3e3a3f3e3a3f3e3a3f3e3a3f3e3a3f3e3a3f3e3a3f3e3a3f3f393f3f393f3f393f3f393f3f393f3f393f3f393f3f39413e3a413e3a413e39413e39413e39413e39413e39413e39423f3a413e393e3e383e3e383c3e383d3f393d3e3a3d3e3a3e3e383e3e383f3f393f3f393e3e383e3e383e3d393f3e3a3f3e3a3f3e3a3f3f393f3f393f3f393f3f393f3f393f3f393f3e3a3f3e3a3f3e3a3f3e3a413e3a413e3a413e39413e39413e39413e39413e3a413e3a3f3e3a3f3e3a3f3e3a3f3e3a3f3f393f3f39413e39413e39423e39423e39423e39423e39413e3a413e3a3f3e3a3e3d393e3d393f3e3a413e39413e393f3f3940403a44413c46433e4945404b47424d47404d474049463e49463e48454046464046464046464045453f44443e45453f46473e49463e4b453e50463f5147405249405249404e463f4c463f4a473f48463e45453f45453f4645414946424946414946414a46414a46414b45404b454049454049454048454048454045453f45453f45453f46464048454048454047474147474147474146464047443f46433e47443f48463e47443c47443c47443c48453d48453d4a443d4b453e4c463f4d463d4d463d4e453c4f463d50463f5147405045414d44404a443f4945404945404845404945404a46414b45404a443f4b47424946414945404945404b45404c46414e45414d44404c443d4d453e4e463f4d453e4b453e4c463f49463e49463e48463e48463e4b453e4f453e4e433f4c433f4a443f48454045474142464044454144454145444045444044433f46433e47443f48453d4b453e4b453e4c433f4c433f4c433f4c433f4c433f4c433f4a443f4a443f4c433f4c433f4f44405045414e433f4e443d4b453e4b453e50463f51453f52453d50453d4c463f49473f4b47424a46414c45424c45424a47434a47434f434151494a3d3c46474b56747a8189949898a9ac96aaaf9bafba9bafba9bb1bc9fb5c0a7b8c5aabbc8a7bdc8a7bec6aac0cbaac0cbadc1ccadc1ccafc2cab1c2cbb4c3ccb5c4cdb4c3ccb5c4cdb4c3ccb4c3ccb4c3ccb5c4cdb4c3ccb4c4cbb2c2c9b3c3c9b3c3c9b3c3c9b3c3cab4c4cbb6c4cab7c3c9b6c0c7b6c0c7b7bfc6b8c0c7b8c1c5b8c1c5b8c1c5b6c1c5b4c0c6b2c0c6b3bfc5b3bfc5b5bfc6b5bfc6b4bec5b3bfc5b2bec4b2bec4afbdc3afbdc3b1bdc3b1bdc3b3bdc4b2bcc3b3bfc5b3bfc50000423d3a423d3a413e3a413e3a413e3a413e3a3f3e3a3f3e3a3f3e3a3f3e3a3f3f393f3f393f3f393f3f393f40373f40373e3e383e3e38403d38403d38403d38403d38423e39423e39413e39413e393f3f393f3f393d3f393d3f393d3f393d3f393f3e3a3f3e3a3f3e3a3f3e3a3f3e3a3f3e3a3f3f393f3f393f3f393f3f393f3f393f3f393f3f393f3f393f3f393f3f39413e39423e39423e39423e39423e39423e39413e39413e39413e39413e393f3f393f3f393d3f393d3f393d3f393d3f393e3e383f3f393f3f393e3e383e3d393d3c383e3d393f3e3a3f3e3a3f3e3a3f3e3a3f3e3a3f3f393f3f393f3f393f3f393f3e3a3f3e3a3f3e3a3f3e3a413e3a413e3a423e39423e39413e39413e39413e3a413e3a3e3d393e3d393c3d393c3d393f3f393f3f39413e39413e39423e39423e39423e39423e39413e39423f3a40403a3f3f39413e39423f3a423f3a413e393f3f3941413b45423d47443f49463e4c463f4d47404c463f49463e49463e47443f46433e45444045444045444045453f43453f4646404a473f4b453e4f453e51453f52473f5249404e463f4c463f4a46414845404544404544404544404645414845404946414b47424b47424c46414b454049454049454048454047443f45453f45453f45444045444047444048454146454147464247464247464245444044433f47444047443f47443f46433e46433e47443f47443f48443f4945404a473f4e473e4f463c4f443c4f443c50453d50473e50463f4d453e4c46414a464149454048443f4944414944414c45424b44414945404945404c46414c46414e45414e454150463f4f453e4e443d4f453e4d453e4d453e4b453e4c463f4c463f49463e46473e47483f4a46414d44404d44404b454049454046464043474143474144454144454145444047444046433f46433e46433e46443c48443f48443f4a443f4a443f4c433f4c433f4a443f4a443f4a443f4a443f4c433f4c433f4f44405045414d44404b45404945404b45404f453e50443e52443e50463f49463e47483f4946414845414a42424944434945444a46454a443f4e494849464f7b7782b1aab1b6b6bca1afb58fa5ab8da3af90a8b493b0b995b2bb99afba9bb1bc9dbabfa1bfc4a3bdc4a4bdc7a7bdc8aabec9acbec9adbfcaafbfcbb1c1cdb3c2cbb3c2cbb5c1cbb5c1cbb6c2ccb6c2ccb6c2ccb5c2cab5c2cab5c3c9b3c3c9b3c3c9b4c4cab4c4cab5c3c9b6c2c8b6c0c7b8c0c7bac0c5bac0c5bac0c5bac0c5b8c1c5b6c1c5b2c0c6b0c0c7b1bec6b1bec6b3bec6b3bec6b2bec4b2bec4b2bec4b0bec4afbdc3afbdc3b2bec4b2bec4b3bdc4b2bcc3b4bfc3b4bfc30000423d3a413e3a413e3a413e3a413e3a413e3a3f3e3a3f3e3a3f3e3a3f3e3a3f3f393f3f39413e393f3f39413e393f3f393f3f393f3f39413e39413e39413e39413e39413d38413d38413e39413e393f3f393f3f393f3f393d3f393f3f393f3f393f3e3a3f3e3a3f3e3a3f3e3a3f3e3a3f3e3a3f3f393f3f393f3f393f3f393f3f393f3f393f3f393f3f393f3f39413e39423e39423e39423e39423e39423e39423e39413e39413e39403d38413e393f3f393f3f393d3f393d3f393c3e383c3e383f3f393f3f393f3f393f3f393e3d393e3d393f3e3a41403c3e3d393e3d393f3e3a3f3e3a3f3f393f3f393f3f393f3f393f3e3a3f3e3a3f3e3a3f3e3a413e3a413e3a423e39423e39413e39413e39413e3a413e3a3e3d393e3d393e3d393e3d393f3e3a3f3f39413e39413e39413e39413e39423e39413e39403d38413e393f3f393f3f39413e39413e39413e39403d38413e3943403b45423d46423d49433c4a443d4a443d49433c4a473f49463e46433e45423d43423e44433f45444045444045453f4646404a473f4b453e4f453e50443e51463e51463e50463f4e463f4a464149464148454146454145444045444047443f4845404b47424e48434d47424c464149454049454048454048454047443f47443f47444045444046454146454145444044454148474347464245444046433f46433f47443f48454047443f46433e46433e46433e46433e46433e48453d4e473e4f463d4e453c4e453c4f443c4f463d4f453e4d453e4c46414c464149454048443f4843404c45424c45424c454248443f4945404c46414c46414e45414d44404f453e4e443d4e443d4f453e4d453e4a443d4a443d4a473f4a473f49473f45463d45463d4845404945404b45404a443f47443f46464043474143474144454145444047444046433f46433f46433e45423d46443c47433e48443f4a443f4c433f4c433f4c433f4c433f4c433f4d44404c433f4c433f4e433f4e433f4d44404e45414c46414945404a443f4e433f4f433d50443e50463f49463e4a48404a474248454147423f4843424844434a46454c494545434248464c9c97a0c4bac0ccc6cbaeb7bb98a8ae93a3af90a6b18ea9b391adb496acb796b0b795b3b895b5ba9bb7be9fb8c2a3b9c4a5bbc6a9bbc6aabcc7adbdc9afbfcbb2c1cab2c1cab5c1cbb5c1cbb6c2ccb5c5ccb7c3cdb6c3cbb5c3c9b6c4cab5c3c9b5c3c9b5c3c9b5c3c9b4c2c8b5c1c7b5c1c7b7c1c8b9c1c8b8c1c5b7c0c4b7c0c4b7c0c4b5bfc6b2bfc7b0c0c7b2bfc7b1bec6b2bdc5b2bdc5b2bec4b1bdc3b2bec4b2bec4b2bec4b3bfc5b3bfc5b3bfc5b3bdc4b3bdc4b3bec2b2bec20000413e393f3f393f3f393f3f393f3f393f3f39413e39413e39413e39413e39413e3a413e3a423d3a413e3a423d3a413e3a413e3a413e3a413e3a413e3a413e3a413e3a413e39413e39413e3a413e3a413e3a413e3a413e3a3f3e3a413e3a3f3e3a3f3f393f3f393f3f393f3f393f3f393f3f393f3e3a3f3e3a3f3e3a3f3e3a3f3f393f3f39413e39413e39403d38403d38423d3a443d3a423e39423e39423e39423e39413e39413e39413e39413e393f3e3a3f3e3a3e3d393e3d393d3e3a3d3e3a3f3e3a3f3e3a3f3e3a3e3d393f3c383f3c38413e3a423f3b403d39403d39403d38403d38413e39413e39413f37413f37413e39413e39413e39413e39413e39413e39413e39413e39413e39413e39413e39413e39413e39413e39413e39413e3a413e3a413e3a413e3a413e3a413e3a3f3e3a413e3a413e3a423f3a413e39413e39413e39413e3a413e3a423d3a423d3a443f3c45403d46413e48423d49433c4c443d4c453c49443b48463c49473d48463e48463e47443f47443f46433f46433f48454049454049463e4c463f50463f50463f51453f51453f5044404f44404d44404b45404a454248454148444347444047443f4945404c46414f46424f46434e45424944414845414744404946424a454249444148434047444044464043474141454041454044454146454148454049454049454049454047443f47453d45453f45453f47443f4845404945404b45404e463f4d453e4d453e4c443d4e443d4c443d4c433f4b45404b45404945404945404945404a443f4d44404d44404e45414a443f4945404c46414d47424f46425045414f433f4e423e4f44404e433f4c433f4a443f48463e48463e46473e46473e46464046464044443e47443f4a45424a454249444149464245464243474244454145444047444047444047444045453f47443f47453d48443f48443f4b44414d44414f43415043414f433f51423f52443e4f433d4f433f4e433f4e42404d44404d44404d44404e45414e45415045414e433f4e433f4c433f4c463f4a473f4a473f4b47424a46414944414a434048444349484a3b3e426b6c70acabadcec9cad7d3d2cccecec4c9caadb5bc9aa5ad8a9ba48a9ea991a4b191aab491adb491aeb595b1b89cb6bd9fb6be9fb6bea6b8c3a7b9c4aabbc4b1c0c9b2bec8b3bfc9b2c2c9b4c4cbb4c4cbb2c5cab4c4cbb3c3c9b7c3c9b8c2c9b8c1cab8c1cab7c2cab7c2cab3c3cab3c3cab2c2c9b4c1c9b7c2cab7c1c8b6c0c7b5bfc6b4bec5b3bfc5b3c0c8b2bfc7afbfc6aebec5b0bec4b0bec4b1bdc3b1bdc3b4bec5b4bec5b3bec2b3bec2b2bcc3b2bcc3b1bdc3b1bdc3b2bec2b0bfc200003f3f393f3f393f3f393f3f393f3f393f3f39413e39413e39413e39413e39423d3a423d3a423d3c423d3c423d3c423d3c403d39413e3a413e3a413e3a413e3a413e3a413e39403d38413e3a413e3a413e3a413e3a413e3a413e3a413e3a413e3a3e3e383f3f393f3f393e3e383e3e383f3f393f3e3a3e3d393d3c383e3d393e3e383f3f39413e39413e39413e39413e39423d3a443d3a423e39423e39423e39423e39413e39413e39413e39413e393f3e3a3f3e3a3f3e3a3f3e3a3d3e3a3d3e3a3e3d393f3e3a3f3e3a3f3e3a403d39403d39413e3a423f3b413e3a413e3a413e39413e39413e39413e39424038424038413e39413e39413e39413e39413e39413e39413e39413e39413e39413e39413e39413e39413e39413e39413e39413e39413e3a413d3c413e3a413e3a3f3e3a3f3e3a3f3e3a3f3e3a413e39413e39413e39413e39413e3a413e3a423d3a423d3a433e3d443f3e48413e49433e4d44404d453e4d463d4b463d4a483e4a483e49473f48463e47443f47443f47444047444048443f4945404b453e4e463f50463f50463f5246405246405145414f44404c433f4a443f48434048454148444347444047443f4945404e45415045415044424d44414944414744404744404845414c45424b444148434048454144464042464041454042464146454148454148443f4a443f4b454049454047443c46443c46433e46433e46433e47433e4a443f4a443f4b433c4b433c4b433c4b433c4b433c4c443d4a443f4a443f48443f4945404945404945404b45404d44405045414e45414b45404b45404c46414e45414e45414f44404f44404e433f4d423e4b423e49433e48443f48463e46473e46473e45463d47443f45453f44443e45453f4a47434b46434a45424a474345464242464144454146454148454147444047444045453f47453d47443c47433e49433e4c43404c43404e424050444052434054434054443e52443e4f433f4d423e4b423f4b423e4c433f4c443d4d44404f44404f43414c43404b45404c46414c463f4c463f4c463f4c463f4a46414945404c46414b464543464a43474c7d8084bcbcbccecccbd3d0ccd1cfcec8c8c8bfc2c6b0b6bda0aab496a4b08fa1ac8da1ac8fa5b091abb292acb397b1b89ab4bb9fb6bea4b8c3a6b8c3a8b9c2aebdc6b0bfc8b1c0c9b2c1cab3c3cab4c4cbb4c4cab4c4cab5c3c9b7c3c9b8c2c9b8c1cabac1cab7c0c9b6c1c9b1c1c8afc1c8afc1c8b1c1c8b3c0c8b5c0c8b5bfc6b5bfc6b4c0c6b4c0c6b2bfc7b2bfc7b0c0c7afbfc6b1bfc5b1bfc5b3bfc5b4bec5b5bdc4b5bdc4b5bec2b5bec2b3bdc4b3bdc4b3bdc4b2bec4b1bdc1afbec100003f3f393f3f393f3f393f3f393f3f393f3f39413e39413e39413e39413e39423d3a423d3a423d3a423d3a423d3c423d3c403d39413e3a413e3a413e3a413e3a413e3a413e39403d38413e39413e39413e3a413e3a413e3a413e3a413e3a413e3a3e3e383e3e383e3e383e3e383e3e383e3e383e3e383e3e383d3d373d3d373e3e383f3f39423f3a423f3a413e39413e39423d3a423d3a423e39423e39423e39423e39413e39413e393f3f393f3f393f3e3a3f3e3a3d3e3a3d3e3a3d3e3a3d3e3a3e3d393f3e3a3f3e3a3f3e3a403d39403d39413e3a423f3b413e3a413e3a413e39413e39413e39413e39424038424038413e39413e39413e39413e39413e39413e39413e39413e39413e39413e39413e39413e39413e39413e39413e39413e39413e3a413e3a3f3e3a3f3e3a3f3e3a3f3e3a3f3f393f3f393f3f393f3f39413e39413e39413e39413e39413e3a423f3b423d3c443f3e48413e4a443f4e45414f47404c473e4c473e4a483e4a483e48463e47453d47443f47443f47444047444048443f4b453e4e463f4e463f50463f50463f52464053474150463f4f453e4c433f4a443f4744404645414645414645414845404b45404d44404f44405044424d44414b444149444146433f4744404b44414b44414b454049454046464043453f4445414445414645414744404a443f4c433f4c443d4d453e4a443d48453d48453d48453d48443f4a443f4a443f4c433f4d433c4d433c4e443d4e443d4e443d4c443d4a443f4a443f47433e48443f4945404945404c46414e454150463f50463f4d44404e45414e45414e45414d44404d44404d44404d44404b423e49433e4a443f49454049464149464148454047443f47443f45453f44443e45453f4a47424b47424a46414a474244464043474145474147474149464148454048454047443f47443c49433c49433e49433e4b423f4c43404e433f50444052434052443e52443e50443e4e433f4b423e4b423f49433e4a443f4a443d4b45404d44404d44414b44414a46414b48434945404945404c463f4a473f4845404845404d46434d48473e41455e626795999ac5c5c5d7d5d4d3d0ccccc8c7cfcdcdd4d5d9c3c6ceacb5be9fa9b393a2ab91a2ab95a6af97aab295acb496b0b797b1b89bb2ba9eb5bda1b6bea2b6c1a8bac5aebecab0bfc8b2c1cab5c2cab5c2cab5c2cab7c2cab7c2cab7c3c9b7c3c9b9c3cab9c3cab8c1cab6c1c9b3c0c8b0c0c7b1c1c8b1c1c8b2bfc7b4bfc7b5bfc6b5bfc6b5c1c7b4c2c8b2bfc7b2bfc7b2bfc7b2bfc7b2c0c6b1bfc5b3bfc5b4bec5b4bdc1b5bec2b5bec2b5bec2b5bec2b3bec2b2bdc1b1bdc1b1bdc1b1bdc100003f3f393f3f3940403a40403a40403a40403a413e39413e39413e39413e39423d3a423d3a423d3a423d3a423d3c423d3c413e3a413e3a413e3a413e3a413e3a413e3a413e39413e39413e39413e39413e3a413e3a413e3a413e3a413e3a413e3a3f3f393f3f393f3f393f3f393f3f393f3f393f3f393f3f393e3e383e3e383f3f393f3f39413e39413e39413e39403d38423d3a423d3a423e39423e39423e39423e39413e39413e393f3f393f3f393f3e3a3f3e3a3d3e3a3d3e3a3d3e3a3c3d393f3e3a3f3e3a403f3b3f3e3a413e3a403d39403d39403d39403d39403d39413e39413e39413e39413e39413f37413f37413e39413e39413e39413e39413e39413e39413e39413e39413e39413e39413e39413e39413e39413e39413e39413e39413e3a413e3a3f3e3a3f3e3a3f3e3a3f3e3a3f3f393f3f393f3f393f3f39413e39413e39413e39413e39423f3b423f3b433e3d45403d49423f4a443f4d453e4e463f4c473e4b463d49473d49473d48463e47453d47443f47443f47443f47443f4a443d4b453e4e463f4e463f50463f50463f51453f5147404f453e4d453e4b45404945404845414344404344404544404945404b45404d44404f44404f43414d44414b44414944414744404744404b44414b44414b45404c464148454045453f46454146454147444048443f4c433f4e433f4e443d4f453e4d453e4d453e4b453e4c463f4b45404d44404d44404c433f4e443d4f453e4f453e4f453e4f453e4d453e4c433f4a443f48443f48443f4945404945404b45404b45404e463f50463f4d44404e45414e45414e45414b45404a443f4b45404a464149433e48443f4945404a464149464149464148454048454048454046464043453f45453f4946414a46414a46414a474245474143474145474147474149464148454047443f47443f48453d4a443d4b45404b45404c43404c43404e433f4f444050443e50443e50443e4f453e4c433f4c433f4a43404a443f4a443d4a443d4b45404b45404b44414843404845404848424845404945404a473f4a473f4646404646404c45424c46473e41456e7277a7abaccacbc9d2d0cfd0cdc9cfcbcacdcbcbc8c9cdc5c8cdbec3ccb1b8c1a0a9b398a3ab97a2aa94a4ab9aadb496adb596adb599b0b89db4bca1b6bea5b9c4a8bcc7abbdc8adbdc9b1c0c9b4c0cab7c1cbb7c2cab8c1cbb6c1c9b5c3c9b5c3c9b8c4cab9c3cab8c1cab6c1c9b3c0c8b1c1c8b1c1c8b3c0c8b5c0c8b4bfc7b5bfc6b5c1c7b4c2c8b5c3c9b3c0c8b3c0c8b3c0c8b2bfc7b1bfc5b3bfc5b3bdc4b3bdc4b5bec2b5bec2b5bec2b5bec2b5bec2b4bdc1b1bcc0b1bcc0b2bdc1b1bdc100003d3f393d3f393e403a3e403a40403a40403a3f3f393f3f39413e39413e39413e39413e39423d3a423d3a423d3a423d3a413e3a413e3a403d39403d39403d39403d39413e39413e39413e39413e39413e3a413e3a413e3a413e3a413e3a413e3a413e39413e39413e39413e39413e39413e39413e39413e39413e39413e39413e39413e393f3f393e3e383e3e38403d38423e39423e39413e39413e39413e39413e39413e39413e393f3f393f3f393f3e3a3f3e3a3d3e3a3d3e3a3d3e3a3d3e3a3f3e3a3f3e3a3f3e3a3f3e3a413e3a403d39403d39403d39403d39403d39403d38403d38403d38403d38403d38403d38413e3a413e3a413e3a413e3a413e39413e39413e39413e39413e39413e39413e39413e39413e3a413e3a413e3a413e3a3f3e3a3f3e3a3f3e3a3f3e3a3f3f393f3f393f3f393f3f393f3f393f3f3940403a3f3f39413e39413e39413e39423f3a45403d46413e49423f4a443f4d453e4e463f4c473e4b463d49473c4a483d49483e49483e49473f48463e48463e48463e4b453e4b453e4e463f4e463f50463f4f453e50463f5147404f453e4d453e4a443f47443f45453f43453f43444045444048443f4c433f4e433f4e433f4c43404a43404843404744404744404845414a43404a43404d44404c46414a464148454045453f45453f48443f4a443f4e433f4f433d50443e50443e50443e50443e4f453e50463f4f44404f44404e433f4e433f4f433d4f433d50443e50443e4f453e4d453e4c443d4a443d48443f48443f47443f48443f4a443d4a443d4d453e4d453e4e433f4f44404e45414e45414b454048443f49444148454148434047444047444048454149444148434048434048434048454046464042443e44443e4845404945404b45404b474248484245474147474146464048454047443f47443f47443f49433c4c443d4b45404c46414b44414b44414c433f4e433f4d433c4e443d4e443d4e443d4c443d4c443d4a443f49454047443c47443c48443f49454048434046433f44443e44464045453f4845404a4641494641444541444541494443494445404145818689b7bbbccdceccd2d0cfd0cfcbd0cecdcecccccbcaccc8c9cdc4c6cebec1c9b5bac3b2b8bfb0b6bda9b3ba9fafb59caeb59cafb69fb2b9a1b4bba0b6bca2b7bfa3b8c0a9bbc6acbcc8b0becab4c0ccb7c0cdb7c1cbb7bfccb6c0cab2c2c9b2c2c8b6c2c8b6c2c8b7c0c9b6c1c9b4c1c9b3c0c8b3c0c8b3c0c8b5c0c8b6bfc8b6c0c7b5c1c7b4c2c8b2c2c8b1c1c8b1c1c8b3c1c7b2c0c6b4c0c6b3bfc5b3bec2b3bec2b5bec2b6bfc3b6bfc3b6bfc3b6bfc3b5bec2b4bdc1b2bdc1b2bdc1b2bdc100003d3f393d3f393d3f393d3f393f3f393f3f393f3f393f3f39413e39413e39413e39413e39423d3a423d3a423d3a423d3a413e3a413e3a403d39403d39403d39403d39413e39413e39413e39413e39413e3a413e3a413e3a413e3a413e3a413e3a413e39413e39413e39413e39413e39413e39413e39413e39413e39413e39413e39403d383e3e383f3f393f3f393f3f39413e39423e39413e39413e39413e39413e39413e39413e393e3e383f3f393f3e3a3f3e3a3c3d393c3d393d3e3a3d3e3a3f3e3a3f3e3a3f3e3a3f3e3a413e3a413e3a413e3a413e3a413e3a413e3a413e39413e39413e39413e39413e39413e39413e3a413e3a413e3a413e3a413e39413e39413e39413e39413e39413e39413e39413e39413e3a413e3a413e3a413e3a3f3e3a3f3e3a3f3e3a3f3e3a3f3f393f3f393f3f393f3f393f3f393f3f3940403a3f3f39413e39413e39413e39423f3a46413e47423f4a443f4a443f4d453e4e463f4d483f4c473e49473c4a483d49483e49483e48463e48463e47453d48463e49463e4b453e4e463f4e463f4e463f4e463f5147404f47404e463f4c463f49454047443f44443e43453f4445414746424a443f4c433f4c433f4c433f4c43404a43404744404845414845414845414843404a43404d44404c46414c46414a464147443f47443f48443f4c433f4f453e50443e52443e52443e52443e52443e52443e50443e5044404f44404e433f4e433f4e423c4f433d4f433d50443e4f453e4d453e4c443d4a443d49454049454047443f46433e47443c49433c4c443d4d453e4c433f4d44404e45414c464149454048443f4744404744404845414845414845414744404843404843404b444149444147443f46464042443e44443e4845404945404c46414c484348484245474146464047443f48443f47433e46433e46433e49433c4a443d4b45404b45404b44414a43404a443f4c433f4b433c4d433c4e443d4d433c4b433c4b433c49433e47433e47443c47443c48443f48443f47444047444043453f43453f444640464640484540494641474642464443474342474243494b4c999d9ec5c7c7cdceccd4d5d1d1d0cccecccbd1d2d0cececec9cbccc9c9cfcbced3d0d2dacfd3d8c6c9ceb7bdc2a6b1b5a0aeb4a0aeb4a1b1b7a3b3baa4b6bda8bac1aabdc5a7bac2aabac6acbcc8b0becab3bfcbb3bfcbb4bdcab2bec8b2c2c9b2c2c8b4c2c8b6c2c8b7c0c9b6c1c9b6c1c9b4c1c9b2bfc7b5c0c8b6bfc8b6bfc8b5bfc6b4c0c6b2c0c6b0c0c6b0c0c7b0c0c7b1bfc5b1bfc5b3bfc5b3bfc5b3bec2b3bec2b5bec2b5bec2b5bec2b5bec2b5bec2b5bec2b5bec2b4bdc1b4bdc1b2bdc100003d3f393d3f393d3f393d3f393f3f393f3f393f3f393f3f39413e39413e39413e39413e39423e39423e39423e39423e39413e3a3f3e3a3f3e3a3f3e3a3f3e3a3f3e3a413e39413e39413e39413e39413e39413e39413e39413e39413e3a413e3a403d38413e39413e39403d38403d38413e39413e39403d38413e39413e39413e39413e393f3f393f3f393f3f393f3f39413e39413e39413e39413e393f3f393f3f393f3f393f3f393e3e383f3f393d3f393d3f393c3d393c3d393d3e3a3e3f3b3f3f393f3f393f3e3a3f3e3a413e3a413e3a413e3a413e3a413e3a413e3a413e39413e39413e39413e39413e39413e39413e3a413e3a413e3a413e3a413e39413e39413e39413e39413e39413e39413e39413e39413e3a413e3a413e3a413e3a3f3e3a3f3e3a3f3e3a3f3e3a3f3f393f3f393f3f393f3f393f3f3940403a40403a40403a413e39403d38413e39423f3a45423e47423f4a443f4a443f4d453e4e463f4d483f4c473e49473c4a483d49493d49493d48473d47463c47453d48463e49473d49473d4c473e4b463d4b463d4c473e4e463f4c463f4c463f4c463f49463e48463e45453f43453f4446404747414a443f4d44404e45414b45404a434048434048454146454146454148454149454048443f4b45404c46414d47424a46414845404845404945404d444050463f51453f52443e53433d54443e54443e52443e50443e50443e50443e4f44404e433f4f433d51433d4f433d50443e4f453e4d453e4d44404b454049454048454048463e47453d48453d48453d4a443d4b453e4a443f4b44414b44414b44414944414944414843404843404845414845414944414843404843404843404944414a454247443f46464043453f4446404946414a46414b45404b474249464147474146464047443f47433e47433e46433e47443f48453d49463e49454049454048443f47433e48443f4b45404b433c4c443d4e453c4e453c4b433c4b433c49433e49433e4a443d47443c47433e47443f464640464640464640444640444640444640464541474642494544484443474243454244656466a7a9aacbcbcbcecfcdcdcecacbccc8d0d1cdcccdcbcfcfcfcccecfcccdd1cbccd0c9c9cfc7cacec8c9cdc3c6cac4c9ccbac0c5b4babfafb8bca8b2b9a7b3b9a9b7bda9b9c0abbbc2aabbc4abbcc5acbdc6afbec7afbec7afbdc9afbec7afc1c8b0c3c8b4c2c8b7c3c9b8c2c9b6c2c8b6c1c9b4c1c9b4bfc7b4bfc7b5bec7b5bec7b3bfc5b1bfc5afbfc5adc0c5afbfc5aebec4afbdc3b1bdc3b3bdc4b4bec5b5bec2b5bec2b4bdc1b4bdc1b4bdc1b4bdc1b6bcc1b6bcc1b6bcc1b4bdc1b4bdc1b4bdc100003d3f393d3f393d3f393d3f393f3f393f3f393f3f393f3f39413e39413e39413e39413e39423e39423e39423e39413e393e3d393e3d393f3e3a403f3b403f3b3f3e3a403d38403d38413e39413e39413e39413e39413e39413e39413e3a413e3a413e39413e39413e39413e39413e39413e39413e39413e39403d38413e39413e39413e393f3f393f3f393f3f393e3e38413e39413e39413e39413e393f3f393f3f393f3f393f3f393e3e383f3f393e403a3d3f393b3c383b3c383d3e3a3f403c40403a40403a3f3e3a3e3d39403d39403d39403d39403d39413e3a413e3a413e39403d38403d38403d38403d38403d38413e3a413e3a413e3a413e3a413e39413e39413e39413e39413e39413e39413e39413e39413e3a413e3a413e3a413e3a3f3e3a3f3e3a3f3e3a3f3e3a3f3f393f3f393f3f393f3f393f3f3940403a40403a40403a413e39403d38413e39423f3a44413d46423d4a443f4a443d4d453e4e463f4b463d4b463d4b473c4a483d4b493e49493d48473d47463c49473f4a48404a483e4a483e4a483e4b463d4b463d4b463d4b453e4b453e48423b49433c49463e48463e48454045453f44443e46433e49433e4b45404c46414a464148434046433f4544404645414544404645414845404945404945404c46414d47424a46414a46414946414a46414c464150463f51453f52443e53433d56433e54443e52443e52443e50443e4f453e4e433f4e433f50443e50443e50443e4e443d4e443d4c443d4a443f48443f48454048454048463e48463e49463e48453d4b453e4b453e4b45404b44414b44414b444149444149444148434048434047423f4843404843404843404843404744404845414946424646404547414347414547414a47424a46414b45404a464148454046464045453f47443f49433e4a443f48443f47443f48463e48463e48454047443f46433e46433e48443f4a46414c443d4c443d4f463d4e453c4e443d4c443d4c433f4a443f4b453e48453d47433e44443e43453f4446404845404845404747414446404445414746424b46454a44454643454342447e7d7fbcbcbccccdcbc8c9c7cfd0cccccdc9cecfcbced1cfcbcdcdcbcdcdcccecfcdced2cbccd0cccdd1cdcfd0cccecfced2d3c6c9cdc1c4c8bec3c6b8bdc0b4babfb5bec2b4bec5b1bdc3afbcc4aebec5aebdc6adbec7adbec7aebfc8adc0c8adc1c6afc2c7b4c2c8b6c2c8b7c1c8b7c1c8b5c0c8b2bfc7b4bfc7b4bfc7b5bec7b5bec7b3bfc5b1bfc5afbfc5adc0c5b0c0c6aebec4b0bcc2b1bdc3b3bdc4b4bec5b6bfc3b5bec2b6bfc3b5bec2b5bec2b5bec2b6bcc1b6bcc1b6bcc1b6bcc1b3bcc0b3bcc000003f3f393f3f393f3f393f3f393f3f393f3f393f3f393f3f39413e39413e39413e39413e39413e39413e39413e39413e393f3e3a3f3e3a3f3e3a3f3e3a3f3e3a3f3e3a3f3f393f3f393f3f393f3f39413e39413e39413e39413e39413e39413e39413e39413e39413e39413e39413e39413e39413e39413e39413e39413e39413e39413e393f3f393f3f393f3f393f3f393f3f393f3f393f3f393f3f393f3f393f3f393f3f393f3f393f3f393f3f393f3f393f3f393d3e3a3d3e3a3d3e3a3d3e3a3f3f39413e39413e39413e393f3f393f3f393f3e3a3e3d393f3f393f3f393f3f393f3f393f3f393f3f393f3f393f3f393f3e3a3f3e3a3f3e3a3f3e3a3f3f393f3f39413e39413e39413e39413e39413e39413e39413e3a413e3a413e3a413e3a3f3e3a3f3e3a3f3e3a3f3e3a3f3f393f3f393f3f393f3f393f3f393f3f393f3f393f3f39413e39413e39423f3a43403b45413c47433e4b45404c463f4e463f4e473e4d463d4a453c4a463b49473c49473c4a483d4a483e4a483e4a483e49473d49483e49483e49483e4a483e4a483e4a483e49463e48453d4a443d49433c48453d49463e4a473f48463e47453d45433b49433e4a443f4945404845404845414645414746424847434848424747414747414845404945404945404b453e4a473f4a46414946414a473f4c463f4e463f50463f51443c50433b53433c53433c51433d52443e50443e4e443d4e433f4f44404f433d4f433d5044404e433f4e433f4d44404a443f48443f45423d45453f47474149464149463e4a473f4c463f4d47404a46414945404944414944414a43404a43404a43404a43404a43404a43404843404843404744404544404544404544404547414648424448424547414845404a46414c46414b454047433e4845404845404945404a443f49433e47443c47453d44453c44453c44443e44443e44433f4744404945404a46414d453e4c443d4e453c4f443c50443e4f453e4e433f4c433f49433c47443c48443f46464041453f43453f4945404e48434a47424446404849454645414e4444524749444143595b5c929090c5c3c3d7d5d4cfd0cecfd0cecbcecccccfcdcacfcdc9cecdcacfcecbcfd0cbcfd0cbcfd0cacecfcbcfd0ccd0d1d0d2d3d2d4d5d4d6d7d3d5d6d0d2d3c9ccd0c4c7cbbfc3c8b5bbc0adb5bcaab4bbb0bdc5b0c0c7abbdc4acbfc6adc0c7aec2c7afc2c5b3c1c7b5c1c7b7c1c8b7c1c8b6c2c8b6c2c8b7c2cab7c2cab8c1cab6bfc8b3bfc5b1bfc5afbfc5acbfc4afbfc5afbfc5b2bec4b1bdc3b2bdc1b3bec2b6bfc3b5bec2b6c1c5b4bfc3b3bec2b2bdc1b4bdc1b4bdc1b6bcc1b6bcc1b3bbc2b3bbc200003f3f393f3f393f3f393f3f393f3f393f3f393f3f393f3f39413e39413e39413e39413e39413e39413e39413e393f3f393f3e3a3f3e3a3f3e3a3f3e3a3f3e3a3f3e3a3f3f393f3f393f3f393f3f39413e39413e39413e39413e39413e39413e39413e39413e39413e39413e39413e39413e39413e39413e39403d38413e39413e39413e393f3f393f3f393f3f393f3f393f3f393f3f393f3f393f3f393f3f393f3f393f3f393f3f393f3f393f3f393f3f393f3f393d3e3a3d3e3a3d3e3a3f3e3a413e39413e39413e39413e393f3f393f3f393f3e3a3e3d393f3f393f3f393f3f393f3f393f3f393f3f393f3f393f3f393f3e3a3f3e3a3f3e3a3f3e3a3f3f393f3f39413e39413e39413e39413e39413e39413e39413e3a413e3a413e3a413e3a3f3e3a3f3e3a3f3e3a3f3e3a3f3f393f3f393f3f393f3f393f3f393f3f393f3f393f3f39413e39413e39413e39423f3a45413c47433e4a443d4b453e4e473e4e473e4e473e4d463d4e483d4c483d4c483d4a483d4a483e4a483e4a483e4a483e4a493f49483e49483e49483e4a483e4a483e48453d47443c4a443d4a443d48453d49463e4a473f4a473f48463e48453d49454049454048454046464045444044433f45444046454146464046464045453f45453f47443f48443f4b453e49463e4945404946414a473f49463e4c463f4e463f50453d51443c52453d52453d52443e50443e4f453e4c443d4b423e4b423e4e443d4f453e4f44404d44404d44404b454049454047443f43433d44443e45453f45453f48453d48453d4b453e4c463f4946414946414944414944414b44414b44414c43404c43404c43404a43404a43404744404544404344404344404344404547414547414347414547414946414c46414e45414b45404945404845404945404b45404c433f4a443f48453d48463e43463d43463d43453f43453f44433f46433f47433e4a443f4c443d4e443d4f443c4f443c4f433d4f433d4e433f4b423e4b433c46433b47433e45453f41453f42443e4b45404f464248443f4a4a444546424946425244454e41434542446c6e6fa7a5a5cec9cad5d3d2cdcecccdcecccbcecccbd0cecbd0cecbd0cfcbd0cfccd0d1ccd0d1cbcfd0cacfd0cbd0d1ccd1d2cdd2d1cdd2d1ced0d0cdcfcfcecdcfcecdcfcecdcfcccdd1cacdd1c8ccd1c3c9cebcc6cdb2c0c6aabac1abbdc4abbfc4adc2c4afc2c5b3c1c7b5c1c7b5bfc6b4bec5b3bfc5b3bfc5b4bfc7b4bfc7b5bec7b4bdc6b2bec4b0bec4aebec4acbfc4adbdc3aebec4b2bec4b2bec4b3bec2b4bfc3b6bfc3b3bec2b4bfc3b3bec2b2bdc1b2bdc1b2bdc1b3bcc0b4babfb4babfb2bac1b2bac10000413e3a413e3a413e3a413e3a413e39413e39413e39413e39413e39413e39413e39413e393f3f393f3f393f3f393f3f393f3e3a3d3e3a3f3e3a3f3e3a3f3e3a3f3e3a3f3f393f3f393f3f393f3f393f3f393f3f39413e39413e39413e39413e39423e39423e39413e39413e39413e39413e39413e3a413e3a403d39403d39413e39413e3940403a40403a3f3f393f3f393f3f393f3f393f3f393f3f393f3f393f3f393f3f393f3f393f3f393f3f393f3f393f3f393f3f393f3f393f3e3a3f3e3a413e39413e39413e39413e393e3e383e3e383f3f393f3f393f3f393f3f393f3f393f3f393f3f393f3f393f3f393f3f393f3e3a3f3e3a3f3e3a3f3e3a3f3f393f3f393f3f393f3f39413e39413e39413e39413e39413e3a413e3a413e3a413e3a3f3e3a3f3e3a3f3e3a3f3e3a3f3f393f3f393f3f393f3f393f3f393f3f393f3f3940403a413e39413e39413e39423f3a45423a49433c4d453e4d453e50473e50473e50473e4e473e4e473e4c473e4c473e4c473e4c473e4c473e4c473e4a483e49483e49483e48473d49483e4a483e4a483e49463e47443c48453d48453d48453d49463e49463e49463e49463e49463e4a46414a464147474144464042433f44433f45444047444047443f47443f45453f45453f47453d48453d4b453e49463e49454048454048463e49463e4a473f4c463f4e473e4f463d51453f50443e50443e50443e4f44404c433f4b423e4b423e4c433f4c433f4c433f4a443f4a443f48443f47443f44443e44443e43453f45453f45453f47433e48443f4b453e4c463f4946414845404945404945404b45404d44404f44404e433f4b423f4a43404a434046433f44433f42433f40443f40443f4445414445414246414445414a46414d47424f46424e45414c46414945404a443f4a443f4d44404d44404b453e47453d43463d41463d44464043453f45444046433f47433e49433e4e443d4f433d4f443c51443c4e423c4e423c4d423e4b423e4b423e47433e47433e45453f43453f44443e4d44405045414a443f4c494445453f4944415345464a3d3f444345848687bfbdbdd3cfced1cfcecacbc9cbcccacbcecccbd0cfcacfcecbd0cfcbd0cfcad0cfcad0cfcacfd0c8d0d0c9d1d1cad2d2ccd2d1cdd4d1cdd2d0ced1cfd0d0d0d1d1d1d2d2d2d1d0d2d5d4d6d2d3d7cacdd1c0c6cbb9c2c6b6c2c8b5c3c9aebec4adbec1aebfc2b4c0c4b4bfc3b5bdc4b3bdc4b2bec4b3bfc5b2bdc5b3bec6b4bdc6b3bcc5b2bec4b0bec4afbfc5acbfc4adbdc3aebec4b3bfc5b3bfc5b4bec5b6bec5b4bfc3b3bec2b2bdc1b1bdc1b1bdc1b1bdc1b2bcc3b2bac1b3b9c0b4bac1b2b9c2b0b9c20000413e3a413e3a413e3a413e3a413e39413e39413e39413e39413e39413e39413e39413e393f3f393f3f393f3f393f3f393d3e3a3d3e3a3f3e3a3f3e3a3f3e3a3f3e3a3f3f393f3f393f3f393f3f393f3f393f3f39413e39413e39413e39413e39423e39423e39413e39413e39413e39413e39413e3a413e3a403d39403d39403d38413e393f3f3940403a3f3f393f3f393f3f393f3f393f3f393f3f393f3f393f3f393f3f393f3f3940403a40403a40403a40403a40403a40403a403f3b403f3b413e39413e39413e39403d383e3e383e3e383f3f393f3f393f3f393f3f393f3f393f3f393f3f393f3f393f3f393f3f393f3e3a3f3e3a3f3e3a3f3e3a3f3f393f3f393f3f393f3f39413e39413e39413e39413e39413e3a413e3a413e3a413e3a3f3e3a3f3e3a3f3e3a3f3e3a3f3f393f3f393f3f393f3f393f3f393f3f393f3f393f3f39413e39413e39413e39423f3a48423b4a443d4d453e4e463f4f463d50473e51483f51483f50473e4e473e4d463d4b463d4b463d4b463d4c473e4c473e4a483e49473d48463c49473d4a483e4a483e4a473f49463e49463e49463e49463e49463e49463e49463e49463e49463e49454048454047474144464044454145444048454149444149454047443f47443f45453f47453d48453d4a443d4b453e48443f48454048463e48463e49473f4a473f4c473e4c453c4f453e4f433d50443e4f453e4d44404c433f4a443f4b45404a443f4a443f4a443f47433e47433e47443f45453f42443e43453f44464046464045453f47443f4945404e463f4c463f47443f47443f47433e4a443f4b45404d44404d44404d44404c43404a434048434047444045444042433f40443f4145404445414445414246414445414b47425047435146424e45414c46414945404a443f4c433f4f44404e45414b453e47453d43463d41463d44464045453f45444046433f49433e4c433f4f433d4f433d52453d4f443c4f433d4d433c4d423e4c433f4a443f48443f47443f45453f43453f4646404c46414f46424f46424a443f4a4641494540534747483e3e4f4e509c9e9ecbc9c8d2cecdcdcbcacacbc9c9cccacacdcbcacfcec8cdcccacfcecacfcec9cfcec9cfcecacfd0c9d1d1c7d1d1c7d1d1cad2d1ced5d2cfd4d2cfd4d2d1d3d3d3d3d3d2d2d2d1d1d1d3d2d4d2d4d5ced1d5ccd1d4cbd1d6c8d1d5bfcbd1b0bec4afbec1b0bfc2b4bfc3b3bec2b5bdc4b3bdc4b4bec5b4c0c6b3bec6b3bec6b4bdc6b3bcc5b2bec4b0bec4afbfc5acbfc4aebec4b1bfc5b4c0c6b4bec5b6bec5b6bec5b3bec2b3bec2b0bcc0afbec1b0bfc2b0bfc2b1bdc3b0bac1b2bac1b3bbc2b0b9c2b0b9c20000423d3c423d3c423d3a423d3a423d3a423d3a413e39413e39413e39413e393f3f393f3f393f3f393f3f393f3f393f3f393d3e3a3d3e3a3d3e3a3d3e3a3d3f393d3f393f3f393f3f393f3f393f3f393f3f393f3f39413e39413e39413e39413e39423e39423e39423d3a423d3a413e3a413e3a413e3a413e3a413e3a403d39403d39403d393f3e3a3f3e3a3f3f393f3f393f3f393f3f393f3f393f3f393f3f393f3f393f3f393f3f393f3f393f3f393f3f393f3f393f3f393f3f393f3e3a3f3e3a413e39413e39413e39403d383e3e383f3f393f3f393f3f393f3f393f3f393f3f393f3f393f3f393f3f393f3f393f3f393f3f393f3f393f3f393f3f393f3f393f3f393f3f393f3f39413e39413e39413e39413e39413e39413e39413e39413e39413e3a413e3a3f3e3a3f3e3a3f3e3a3f3e3a3f3f393f3f393f3f393f3f39403d38413e39413e39413e39423f3b44413c49433c4b463d4e473e50473e51463e51463e51463e51483f51483f4e473e4d463d4d463d4d453e4d453e4d453e4d453e4c473e4b463d4b463d4b463d4c463f4c463f4c463f4b453e4a473f4a473f4a473f49463e48463e48463e48473d49473f48443f4845404646404446404645414645414945404b45404b45404b454047443f47443f47453d48453d4a443d4a443d48443f48454046473e47483f47483f49473f48463e48453d4d453e4e443d4e443d4f453e4d44404d44404b45404b45404b444149444149444147444047444045444045444043444042433f41454043453f45453f47443f4945404d44404b454048453d48453d48453d4a443d4b45404b45404b45404b45404b45404945404945404845404544404344404145404246414445414445414246414445414a45424f46435044424f43414f46424b45404c433f4c433f5045414f46424c464148443f45453f43453f45444044433f46433f47423f4c43404e433f4f433d51433d4f433d4f433d4d433c4b433c49433e48443f47443f47443f45453f45453f45453f4845404a46414d47425147404d433c4e45414d47424b4645454140686a6bb1b3b3d0cecdd0cdc9cccac9cbcccacaccccc7cccbc9cdcec8cccdc9cdcec9cdcecacecfcacfd0cbd0d1cad2d2c8d2d2c8d2d2c9d1d0ccd2d1cdd2d1cdd2d1cfd1d1d0d2d2d1d3d3d0d2d2cdcfd0d0d2d3cdd1d2cdd2d3cbd2d5c9d2d5c8d1d5bec9cdb7c3c7b5c1c5b4bfc3b5bec2b5bdc4b3bdc4b3bdc4b2bec4b0bec4b3bfc5b3bcc5b3bcc5b2bec4b0bec4aebec4adbdc3aebec4b1bfc5b3bfc5b3bdc4b5bdc4b5bdc4b3bdc4b1bdc3aebcc2adbdc3aebec4b0bec4b1bdc3b0bac1b3bbc2b4bcc3b2bbc4b1bbc50000423d3c423d3c423d3a423d3a423d3a423d3a413e39413e39413e39413e393f3f393f3f393f3f393f3f393f3f393f3f393d3e3a3d3e3a3d3e3a3d3e3a3d3f393d3f393f3f393f3f393f3f393f3f393f3f393f3f39413e39413e39413e39413e39423e39423e39423d3a423d3a413e3a413e3a413e3a413e3a413e3a403d393f3c383f3c383e3d393f3e3a3f3f393f3f393f3f393f3f393f3f393f3f393f3f393f3f393f3f393f3f393f3f393f3f393f3f393f3f393f3f393f3f393f3e3a3f3e3a413e39413e39403d38413e393f3f393f3f393f3f393e3e383f3f393f3f393f3f393f3f393f3f393f3f393f3f393f3f393f3f393f3f393f3f393f3f393f3f393f3f393f3f393f3f39413e39413e39413e39413e39413e39413e39413e39413e39413e3a413e3a3f3e3a3f3e3a3f3e3a3f3e3a3f3f393f3f393f3f393e3e38403d38403d38413e39413e3943403c45413c49433c4d463d50473e50473e51463e51463e51463e51463e52494051483f4e473e4d463d4d453e4d453e4d453e4d453e51483f51483f50473e4e473e4d453e4b453e4b453e4b453e4a473f49463e49463e48463e48463e48463e48473d48473d48443f47443f45453f43453f4544404744404a443f4c433f4e45414e454149454048454048463e48453d4c443d4a443d49454048454047483f47483f47483f47483f48463e47453d4c463f4d453e4f453e4f453e4d44404c433f4a443f4b45404944414845414845414544404544404344404344404344403f433e40443f42443e44443e47443f4b45404d44404d44404b453e4b453e4b453e4b453e4b45404b45404b454049454048443f48454048454046464045444042433f4344404344404546424445414246414544404b44415044425144424f43414e45414b45404c433f4d44405045415045414d444048443f45453f45453f44433f46433f46413e48413e4d413f4e423e50413e51433d4f433d4d433c4b433c49433c47433e46433e45453f45453f45453f45453f47443f4845404946414a46414f453e52464050444050474342403f434644838585bbbdbdd2d0cfcecdc9cbcccacbceccc8cdccc7cccbc8cccdc8cccdc8cccdc9cdcecacecfcbcfd0ccd0d1cbd0d1cad2d2cad2d2cbd0d1ccd1d0ccd1d0ced0d0cfd1d1d0d2d2d0d2d2ced3d2cfd3d4cfd3d4cdd1d2cdd2d3cad1d4c9d2d5ced7dbcbd6dabbc6cab8c3c7b6bfc3b4bdc1b5bdc4b3bdc4b2bec4b1bdc3b0bec4b0bec4b3bcc5b2bbc4b2bec4b2bec4b0bec4adbdc3adbdc3afbdc3b0bcc2b1bbc2b4bcc3b5bdc4b3bdc4b1bdc3aebcc2acbcc2adbdc3adbdc3aebcc2afbbc1b1bbc2b2bbc4b0bac4b0bac40000443c3c443c3c443c3c443c3c423d3a423d3a413e39413e39413e39413e393f3f393f3f393f3f393f3f393d3f393d3f393d3e3a3d3e3a3d3e3a3d3e3a3d3f393d3f393f3f393f3f393f3f393f3f393f3f393f3f39413e39413e39413e39413e39423d3a423d3a423d3a423d3a423d3a423d3a413e3a413e3a413e3a403d39403d39403d393f3e3a3f3e3a3f3e3a3e3d393f3f393f3f393f3f393f3f393f3f393f3f393f3f393f3f393f3f393f3f393f3f393f3f393f3f393f3f393f3e3a3f3e3a413e39413f37403d38413e3940403a40403a3f3f393e3e383f3f393f3f393f3f393f3f393f3f393f3f393f3f393f3f393f3f393f3f393f3f393f3f393f3f393f3f393f3f393f3f39413e39413e39413e39413e39413e39413e39413e39413e39413e3a413d3c413e3a413e3a3f3e3a3f3e3a3f3e3a3f3e3a413e39413e39403d38413e39413e3a413e3a433e3b45413c49433c4c453c4f463d50473e51463e51463e51463e50453d50473e50473e4e463f4d453e4d453e4d453e4f453e4f453e52473f52473f52473f51483f50463f4d453e4b453e4b453e49463e48453d47453d47453d48463e46473e46473d47463c48443f47443f44443e42443e44433f4843404c433f4f44405045415045414c46414a464149463e49463e4d453e4d453e4c464149464147483f46473e45483f46494047483f49473f4c463f4e463f4f453e4f453e4f44404c433f4a434048434048454146454146454144433f44433f43444043444041454040443f40443f42433f44433f46433e4b45404e45415045414e463f4e463f4e463f4c463f4a443d48453d48453d47453d47443f45453f46464045453f44443e44443e44443e43453f4445414445414445414544404a43404f43415144425144424e433f4c433f4c433f4d44404f44404f44404c433f47433e47443f45453f47444047423f48413e4a413e4d403e50413e51423f50423c4e423c4d433c4a443d48453d44443e42443e43453f44464043444045444048443f4a46414747414946414f453e5646405443405247433a3f3d535c59949998bfbfbfd1cfcececdc9cccdcbcbceccc8cdccc7cccdc7cbccc8cccdc9cbcccbcdcecccecfcccecfcacecfc9cecfc8cfd2cacfd0cdcfd0d0cfd1d1d0d2cfd1d2cfd1d2cfd1d2cbcfd0c9cecfc9cecfc7cfcfc7ced1c7d0d3c6cfd2c2ced0c2cdd1bec9cdbbc6cab8c3c7b6bfc3b7bdc2b5bdc4b4bec5b3bfc5b0bec4b0bec4b0bec4b3bcc5b3bcc5b3bdc4b3bfc5b1bfc5aebec4adbdc3aebcc2afbbc1b0bac1b4bcc3b5bdc4b3bdc4b0bcc2aebcc2acbcc2aabdc2aabdc2aebcc2afbbc1b0b9c2b1bac3afb9c3adb9c30000443c3c443c3c443c3c423d3c423d3a423d3a413e39413e39413e39413e393f3f393f3f393f3f393f3f393d3f393d3f393d3e3a3d3e3a3d3e3a3d3e3a3d3f393d3f393f3f393f3f393f3f393f3f393f3f393f3f39413e39413e39413e39413e39423d3a423d3a423d3a423d3a423d3a423d3a413e3a413e3a413e3a403d39403d39403d393f3e3a403f3b3f3e3a3e3d393f3f393f3f393f3f393f3f393f3f393f3f393f3f393f3f393f3f393f3f393f3f393f3f393f3f393f3f393f3e3a3f3f39413e39403e36403d38413e3941413b41413b3f3f393d3d373f3f393f3f393f3f393f3f393f3f393f3f393f3f393f3f393f3f393f3f393f3f393f3f393f3f393f3f393f3f393f3f39413e39413e39413e39413e39413e39413e39413e39413e3a413d3c413d3c413e3a413e3a3f3e3a3f3e3a3f3e3a3f3e3a3f3f39413e39413e39413e3a413e3a413e3a433e3b46403b4a423b4d443b4f463d4f463d50473e51483f50473e4f463d4c443d4c443d4c443d4c443d4d453e4d453e4f453e50463f51453f52473f5348405249404f47404e463f4b453e4b453e4b453e48453d48453d48453d49473f47483f47483f46473e48463e47443f44443e42443e44433f4843404b45405045414f44404f44404d44404b45404b453e4b453e4f453e4d453e4d47404a473f48463e48463e46473e4849404b49414a48404a473f4c463f4d453e4d453e4d44404c433f4a443f4843404a454249464248454145444045444044454144454144454142433f42433f43423e45423e47433e4b45404e45414e45414c443d4d453e4e463f4b453e48453d46443c46443c45463d46464046464045474144464045453f44443e45453f46464046454146454145444046433f4a43404d44415044425044424e433f4c433f4d44405045415145414f44404c433f4a443f48443f4744404843404a43404b423f4d413f4e413f50413e53423f51433d4f433d4c443d4a443d47453d45453f45453f43453f44464046464047443f48443f4a464146484247483f51474051433d5845425347453e45426a7775a1a4a2c5c3c2cecccbcacbc9c9cccac8cdccc8cecdc8cdcec7cbcccacccdcacccdcbcdcecccecfcccecfc9cdcec8cdcec9ced1cbced2cccecfcecdcfcecdcfcbcdcecbcdcecacecfcacecfc8cdcecacfd0c7cfcfc5cccfc3cccfc1cacdc1cacdc4cdd1bfcacebec7cbbbc4c8b8c1c5b6bfc3b6bec5b4bec5b3bfc5b0bec4b0bec4b0bec4b2bdc5b2bbc4b3bdc4b3bfc5b0bec4adbdc3aebec4afbdc3b0bcc2b1bbc2b2bcc3b3bdc4b3bdc4b0bcc2afbdc3adbdc3abbec3abbec3aebcc2adbbc1aeb9c1afbac2adb9c3abbac30000423d3a423d3a413c39413c39413c39403d39403d39403d393f3e3a3f3e3a3f3e3a3f3e3a3f3e3a3f3e3a3f3e3a3f3e3a3f3f393f3f393f3f393f3f393d3f393d3f393d3f393d3f393f3f393f3f393f3f393f3f393f3f393f3f39413e39413e39423e39423e39413e39413e39413e39413e39413e39413e39413e39413e39413e39413e39413e39413e39413e3a413e3a3f3f393f3f393f3f393f3f393f3f393f3f393f3e3a3f3e3a3f3e3a3f3e3a3f3f393f3f393f3f393f3f393f3f393f3f39413e39413e39413e39413e393f3e3a3f3e3a3f3e3a3f3e3a3f3e3a3f3e3a3e3d393f3e3a3f3f393f3f393f3f393f3f393e3e383e3e38413e39413e39413e39413e39413e39413e39413e39413e393f3f393f3f393f3f393e3e383e3e383e3d393e3c3b3e3c3b403d39403d39403d38403d383e3e383e3e383f3e3a3f3e3a3f3e3a3f3e3a423f3b423f3b44403b47413c4e443d4e453c4f463d50473e4e463f4e463f4c463f4c463f4a46414a46414945404a443f49433e4a443f4d44405147405347415246404f47404e48414d4a424c49414a46414b45404b45404c433f4c433f4c46414a464148463e45463d44473e47483f45463d41433d42443e46464046433e47433e4c46414d44404f44404f44404f44404f453e4f453e4f453e4d453e4c463f4c473e4b463d4c473e4d47404e48414b48404a473f4b48404b48404a473f49463e4b453e4b453e4b453e4a443f4b44414c454249454049454047443f46464047474147474145453f48454048443f47433e48423d49433e4b45404d47424b453e4b453e4c463f4a473f48463e46473e46473e45483f43453f44464045474145474144464043453f43453f45453f45453f4845404946414b47424a45424b44414d44414e45424c43404d44415045414f44404f433f4f433f4e443d4f44404d44414b44414b44414a43404c43404e42404f433f52434051423f4f433f4d423e49433e47433e46433e47433e49454047443f47443f48443f48443f4945404946414649404849404c473e5349425947464b40423c44447a8686b1b2aec8c5c1c9cac8c8cacac6cccbc6cccbc5cdccc7cdcccbcdcdcacccccbcdcdc9cecdc8cccdc7cccdc4cbcec4cbcec8cbcfc8cbcfcbcdcecacccdcacccdc9cdcec8cccdc7cbccc7cbccc8cccdcdd0d4c9ced1c6cbcec3cacdc3cacdc2c9ccc1c8cbbdc6c9c7ced1c2cbcebcc5c9b3bec2b1bdc3b2bdc5b0bdc5aebbc3afbcc4aebbc3b0bbc3b1bcc4b2bdc5b1bec6b0bdc5b0bdc5aebec4adbdc3aebcc2b1bdc3b2bec4b3bdc4b3bdc4b2bcc3b0bcc2b0bcc2aebcc2aebcc2acbac0aab8beabb8c0abbbc2abbbc2a9bbc20000423d3a423d3a423d3a423d3a413e3a413e3a413e3a413e3a3f3e3a3f3e3a3f3e3a3f3e3a3f3e3a3f3e3a3f3e3a3f3e3a3f3f393f3f393f3f393f3f393d3f393d3f393d3f393d3f393f3f393f3f393f3f393f3f393f3f393f3f39413e39413e39423e39423e39413e39413e39413e39413e39413e39413e39403d38403d38403d38403d38403d38403d38413c39403d393f3f393f3f393f3f393f3f393f3f393f3f393f3e3a3f3e3a3f3e3a3f3e3a3f3f393f3f393f3f393f3f393f3f393f3f39413e39413e39423f3a423f3a403f3b403f3b3f3e3a3f3e3a3f3e3a3f3e3a3f3e3a3f3e3a3f3f393f3f393f3f393f3f393f3f393f3f39413e39413e39413e39413e39413e39413e39413e39413e393f3f393f3f393f3f393f3f393f3f393f3e3a3e3c3b3e3c3b403c3b403d39403d38403d383e3e383e3e383d3e3a3d3e3a3f3d3c3f3d3c413e3a423f3b45413c48423d4d433c4d443b4e453c4c453c4b453e4b453e4945404945404945404a46414a46414945404a443f4b45404c464150474351474050463f4d453e4c463f4b484049473f49454048443f49433e4f46424f46424a413d48423d48454046473e44453c46473e47483f47474146464046464047443f47433e4945404e45414e454150454151454151453f4f453e4f453e4e463f4e473e4c473e4e473e4e473e5048415048414d47404c463f4a473f49473f48463e47453d47443c48453d47443c49433e4d44404d44414b454048443f48443f47443f46464046464047443f48454049454049433e49433e49433e4a443f4b454047443c48453d49463e48463e48463e46473e46473e44473e43453f46464046464046464045453f45453f45453f45453f4845404845404945404a46414944414843404a43404b44414c43404d44415045415045415145415145415246405247434e45424d43434b44414b44414c43404e42404f433f51423f51423f4d423e4b423e48443f46433e46433e47433e4a443f48443f48443f4b453e4b453e4a464149464145483f464a3f4b493f524a434f41424a41444b525596a0a0bebdb9cbc8c3c6c6c6c3c7c8c4cac9c3cbcac4cccbc7cdcccacccccccccccaccccc8cdccc6cbccc4ccccc1cacdc4cbcec8cbcfc8cbcfc8cccdc8cccdc8cccdc8cccdc8cccdc7cbccc7cbccc8cccdc6c9cdc5c8ccc3c8cbc2c7cac2c7cac2c7cabec5c8bdc4c7b8c0c0b8c1c4b6c1c5b3bfc3b1bec6b2bfc7b1bdc7b0bcc6b0bdc5afbcc4b1bcc4b1bcc4b1bec6b2bfc7b2bec8b1bec6aebec5aebec4afbdc3b0bec4b3bfc5b4c0c6b4bec5b3bdc4b2bcc3b2bcc3b1bdc3b1bdc3adbbc1acbac0abbbc2adbdc4abbbc2a9bbc20000413e39413e39413e39413e39413e39413e39413e39413e393e3e383e3e383e3e383e3e383e3e383e3e383e3e383e3e383f3f393f3f393f3f393f3f393f3f393f3f393f3f393f3f393f3f393f3f393f3f393f3f39413e39413e39413e39413e39403d38403d38403d38403d38403d38403d38403d38403d38403d38403d38403d38403d38403d38403d38403d39403d393f3f393f3f393f3f393f3f393f3f393f3f393f3e3a3f3e3a3f3e3a3f3e3a3f3f393f3f393f3f393f3f393f3f393f3f39413e39413e39423f3a423f3a403f3b403f3b3f3e3a3f3e3a3f3e3a3f3e3a3f3e3a3f3e3a3f3f393f3f393f3f393f3f393f3f393f3f39413e39413e39413e39413e39413e39413e39413e39413e393f3f393f3f393f3f393f3f393f3f393f3e3a3e3c3b3e3c3b403c3b403d39403d38403d383e3d393e3d393d3e3a3d3e3a3d3e3c3d3e3c3f3e3a423f3b45413c49433e4c443d4c443d4c443d4d453e4b45404b45404c46414c46414b45404945404945404945404945404945404a473f4d47404d47404d453e4b453e4b453e4a473f4a473f4a46414a464149433c4a443d4a443d4b453e4b48404d4a424c4a424a484045433b47453d48463e47453d46433e47443f48443f4945404e45414e45415045415045414f453e4e443d4f453e4e463f4e463f4e463f4e463f4f47405047435047434d47424c46414a464149464149464145453f47443f47443f47443f47433e4b45404d44404b454048443f49454048454048454047443f47443f48454049454048443f4a443f4a443f4a443f49433e47443c47453d48463e49473f49473f46473e46473e46473e46473e48463e48463e48463e48443f48443f48443f4945404845404845404845404845404944414843404a43404b44414b423f4c43404d44404e45415045415146425147405247434e45424c45424b44414b44414d44404e433f4f433f50413e4f433f4c433f4a443f47443f47443f46433e47433e4a443f4945404945404b45404c46414a464149464147483f47483e4e49404f47404b43434540426b7073a9b1b1c5c6c2c4c3bfc4c4c4c2c6c7c3c8c9c2cacac4cccbc8cecdcacfcecccececbcdcec8cccdc6cbccc3cbcbc3cacdc4cbcec8cbcfc8cbcfc6cacbc5cacbc7cbccc7cbccc7cbccc6cacbc5c9cac6cacbc1c6c7c1c6c7c2c7cac2c7cac0c7cabfc6c9bdc4c7bcc3c6b6bfc2b8c1c4b6c1c5b2bec2afbcc4afbcc4adbcc5adbcc5afbcc4afbcc4aebbc3afbcc4b0bdc5b1bec6b1bdc7b1bec6aebec5adbdc3afbdc3b0bec4b3bfc5b3bfc5b3bdc4b3bdc4b1bbc2b2bcc3b1bdc3b1bdc3aebcc2aebcc2aebcc2acbcc2abbbc2abbbc20000403d38403d38403d38413e39413e39413e39413e39413e393f3f393f3f393f3f393f3f393f3f393f3f393f3f393f3f393f3f393f3f393f3f393f3f393f3f393f3f393f3f393f3f393f3f393f3f393f3f393f3f39413e39413e39413e39413e39413e39413e39413e39413e39413e39413e39413e39413e39413e39413e39413e39413e39413e39413e39413e3a413e3a3f3f393f3f393f3f393f3f393f3f393f3f393f3e3a3f3e3a3f3e3a3f3e3a3f3f393f3f393f3f393f3f393f3f393f3f39413e39413e39413e39413e393f3e3a3f3e3a3f3e3a3f3e3a3f3e3a3f3e3a3f3e3a3f3e3a3f3f393f3f393f3f393f3f393f3f393f3f39413e39413e39413e39413e39413e39413e39413e39413e393f3f393f3f393f3f393f3f393f3f393f3e3a3f3d3c3f3d3c413e3a413e3a413e39413e393f3e3a3f3e3a3e3f3b3e3f3b3e3f3d3d3e3c3f3e3a3f3e3a44413c48443f4b453e4d453e4d453e4e463f4c46414c46414c46414c46414b45404b45404a464149454049454049454049463e49463e4b48404a473f49463e4a473f4b48404b48404b47424c48434c494149463e47443c48453d4b48404a473f47443c4441394b484049463e48453d47453d46433e47443f4945404b45404d44404d44405045415045414f453e4c443d4d453e4e463f4e463f4e463f4e463f4e463f4f46424f46424c46414945404a46414a474247474146464047443f47443f47443f47443f4a443f4d44404b45404b454049454049464148454047443f4845404845404a46414945404b45404b45404b454048443f47453d48463e48463e48463e48463e48463e48463e48463e49473f4a473f49463e4b453e4c433f4c433f4c433f4b45404945404845404845404845404944414944414a43404b44414c43404c43404c433f4d444050454150454150463f4e463f4b45404b44414b44414b44414f44404f444051423f4f433f4e433f4a443f47443f46464045453f47443f48443f48443f4945404945404e45414e45414c46414a473f47483f49483e504a43494540444241494b4c8d9192b9bebdd2d5d3cecfcbc3c5c5c2c6c7c2c7c8c1c9c9c4cccbc9cfcecbd0cfced0d0cbcdcec8cccdc5cacbc3cbcbc3cacdc3cacdc7cacec7cacec3c8c9c4c9cac6cacbc7cbccc6cacbc4c8c9c3c7c8c3c7c8c1c6c7c1c6c7c2c7cac2c7cac0c7cabec5c8bcc3c6bbc2c5b7c0c3b6c2c4b4c0c4afbdc3adbac2acbcc3aebdc6afbec7afbcc4afbcc4aebbc3aebbc3afbcc4afbcc4b0bcc6b0bdc5aebec4adbdc3afbdc3afbdc3b2bec4b2bec4b2bcc3b1bbc2b1bbc2b3bdc4b2bec4b0bcc2b0bcc2afbdc3aebcc2adbbc1abbbc2abbbc200003f3f393f3f393f3f393f3f393f3f393f3f393f3f3940403a40403a40403a40403a40403a40403a40403a40403a40403a3f3f393f3f393f3f393f3f393f3f393f3f393f3f393f3f393f3f393f3f393f3f393f3f39413e39413e39413e39413e39413e39413e39413e39413e39413e39413e39413e39413e39413e39413e39413e39413e39413e39413e39413e3a413e3a3f3f393f3f393f3f393f3f393f3f393f3f393f3e3a3f3e3a3f3e3a3f3e3a3f3f393f3f393f3f393f3f393f3f393f3f39403d38413e39413e39413e393f3f393f3f393f3f393e3e383f3f393f3f393f3f393f3f393f3f393f3f393f3f393f3f39413e39413e39413e39413e39423f3a423f3a423f3a423f3a423f3a423f3a40403a40403a40403a3f3f393f3f393f3e3a3f3d3c3f3d3c3f3e3a3f3e3a3f3e3a3f3e3a3f3e3a3f3e3a3e3f3d3e3f3d3e3f3d3e3f3d3f3e3a3f3e3a44413c47433e48443f4a443f4b45404b45404c46414c46414b44414b44414c46414c46414a46414a46414a473f4a473f49473f49473f4a484049473f49473f4a473f4b48404d47404d47404b484049463e4a48404a48404a4840514f455c5a50605e54605b5259534c504a434b453e4a473f49454048443f4b45404b45404d44404e45414e45414e45414d453e4a443d4a443d4b453e4e45414e45414d44404d44404f43414e45424b444149444148434048454146454145444045444045444045444047443f49433e4a443d4a443d4a443d49463e4a473f48463e47453d48463e48463e4945404945404945404a46414c464149454048454046464048463e47453d47453d47453d47453d49463e4a473f4c463f4d453e4d453e4f453e4e443d4f433d4d433c48443f47443f47443f4845404a46414945404b45404b45404b45404b45404d44404d44404e463f4e463f4e463f4e463f4b45404945404b45404b45405045415045415243404f433f4c433f48443f45453f44464043453f44443e47423f48443f48443f4945404e45415145434e45414c463f4a48404a48404d47424b4844414645717677acaeafc8c8c8c8cbc9c1c6c4c3c8c7c2c6c7c0c5c6bfc7c7c2cacac8cdcecbcfd0cacecfc9cdcec8cccdc5cacdc2c9ccc2c9ccc2c9ccc5c8ccc5c8ccc2c7cac4c9ccc5cacdc5cacdc5c8ccc4c7cbc2c5c9c1c4c8c0c5c8c0c5c8c1c6c7c0c5c6bdc5c5bcc4c4bac2c2b9c1c1b5bec1b4c0c2b4c0c4b1bfc5b0bdc5adbcc5adbcc5abbcc5aebec5adbdc4afbcc4aebbc3afbcc4b0bdc5b0bdc5b0bdc5aebec4acbfc4adbdc3afbdc3b1bdc3b2bec4b3bdc4b3bdc4b3bdc4b4bec5b4bec5b1bdc3b1bdc3b2bec4b1bdc3adbbc1abbbc1abbbc100003f3f393f3f393f3f393f3f393f3f393f3f393f3f393f3f393f3f393f3f393f3f393f3f393f3f393f3f393f3f393f3f393f3f393f3f393f3f393f3f393f3f393f3f393f3f393f3f393f3f393f3f393f3f393f3f39413e39413e39413e39413e39403d38403d38403d38403d38403d38403d38403d38403d38413e39413e39413e39413e39413e39413e39413e3a413e3a3f3f393f3f393f3f393f3f393f3f393f3f393f3e3a3f3e3a3f3e3a3f3e3a3f3f393f3f393f3f393f3f393f3f393f3f39413e39413e39413e39413e393f3f393f3f393f3f393f3f393f3f393f3f393f3f393f3f393f3f3940403a3f3f393f3f39413e39413e39413e39413e39413e39423f3a423f3a423f3a423f3a423f3a40403a40403a3f3f393f3f393f3f393f3f393f3d3c3f3d3c3f3e3a3f3e3a3f3e3a3f3e3a3f3e3a3d3e3a3e3f3d3e3f3d3e3f3d3e3f3d3f3e3a3f3e3a43403b46433e46423d49433e4a443f4b45404c46414c46414c45424b44414b45404b45404a46414a46414a473f4a473f4a473f49473f48494047483f49473f4a48404b48404c463f4c463f4a473f4b48404c4a424b494149483e4d4b4156544a635e556b665d5b554e4f49424a443d4b484049454048443f4945404b45404c46414e45414e45414e45414b453e49433c47443c48453d4c46414c46414d44404d44404f43414d44414b44414b444148434048454148454145444045444045444045444047443f48453d4a443d4a443d4a443d49463e4a473f4a473f48463e47453d47453d48443f48443f48443f4945404b45404a464149464146464048463e47453d47453d47453d49463e49463e4b453e4e463f50463f50463f51453f50443e51433d4d433c49433e46433e47443f4845404a46414945404b45404b45404b45404b45404e45414e45414e463f4e463f4e463f4c463f4a46414a46414945404b45404e45415045415044404f433f4b423e46433e42443e41453f40443e44443e47423f48443f48443f4945405044425144425045414e463f4a483e4b48404b46434344423d4846848e8eb9b9b9cccac9c5cac9c5cbcac3c8c9c2c7c8bec6c6bec6c6c1c9c9c4ccccc8cdcec9cdcecacecfc9cdcec6cbcec3cacdc2c9ccc4c9ccc3c8cbc4c7cbc2c7cac3c8cbc4c9ccc4c9ccc5c8ccc4c7cbc2c5c9c0c3c7c0c5c8c0c5c8c0c5c6bfc4c5bcc4c4bbc3c3bac2c2b8c2c2b5c1c3b4c0c4b4c0c6b1bfc5aebdc6abbcc5a9bac3a8b9c2acbcc3acbcc3aebbc3afbcc4afbcc4b0bdc5b0bdc5aebec5aebec4abbec3adbdc3adbdc3b1bdc3b2bec4b4bec5b4bec5b4bec5b4bec5b4bec5b3bdc4b2bec4b2bec4b1bdc3b0bcc2aebcc2acbcc200003e3e383e3e383e3e383e3e383f3f393f3f393f3f393f3f393e3e383e3e38403d38403d38403d38403d38403d38403d38413e39413e39413e39413e39413e39413e393f3f393f3f393f3f393f3f39413e39413e39413e39413e39413e39413e39403d38403d38403d38403d38403d38403d383e3e383e3e383f3f393f3f39413e39413e39413e39413e39413e3a413e3a413e39413e39413e39413e39413e39413e393f3e3a3f3e3a3f3e3a3f3e3a3f3f393f3f393f3f393f3f393f3f393f3f39413e39413e39413e39413e393f3f393f3f393f3f393f3f3940403a3f3f393e3e383f3f3940403a41413b40403a3f3f39403d38403d38413e39413e39413e39413e39413e39413e39413e39413e39413e39413e393f3f393e3e383e3e383e3e383f3d3c3f3d3c3f3e3a3f3e3a3f3e3a3f3e3a3d3e3a3d3e3a3e3f3d3b3e3c3b3e3c3c3f3d3e3f3b403f3b44413c47433e4a443f4a443f4b45404b45404a45424a45424a45424a454249454049454049454049454049463e4a473f4a483e4a483e47483f45483f47483f4a48404a48404a473f4a473f4b48404d4a424b48404a483e4b493f4a483e4b493e565247615c53524f4749463e48453d4a48404845404845404a47424a46414a46414c46414b45404b45404b45404a443f48453d48453d4a46414a46414b45404b45404d44404d44404a443f4b454048443f49464149464148454045453f45453f47443f47443f49463e4a473f49463e49463e4a443d49463e4a473f49463e46443c47453d48454047443f47433e48443f4b444149444148454046464048454048454048443f48443f4b453e4b453e4d453e4d453e50463f50463f52464052464051453f4f453e4a443f48443f4945404a46414c46414b45404d44404e45414d44404d44404e45414e45414d453e4d453e4e463f4c463f49473f49473f49463e4b453e4e463f50463f51453f4f453e4a443f47443f41453f3f463f40443e42443e47423f48443f48443f4945405044425043414f44404d453e4c473e4b48404b4a4640454456626297a4a2c6c7c5c9c7c6c3c9c8bfc7c7c2cacac1c9c9bfc7c7bec6c6c0c8c8c3cbcbc7cccfc7cccfc8cbcfc8cbcfc6cbcec5cacdc4c9ccc3c8cbc3c8cbc3c8cbc2c7cac2c7cac2c7cac2c7cac3c6cac3c6cac2c5c9c0c3c7c0c5c8c0c5c8bdc5c5bcc4c4bcc4c4bbc3c3b8c2c2b7c1c1b3bfc1b2bec2b2bec4afbdc3adbcc5aabbc4abbcc5abbec6a8bac1a9bbc2abbbc1acbcc2aebcc2afbdc3afbcc4adbdc4acbcc2aabdc2acbcc2acbcc2b1bdc3b1bdc3b3bdc4b3bdc4b4bfc3b3bec2b3bdc4b3bdc4b2bcc3b2bcc3b1bdc3b1bdc3afbdc3afbdc300003f3f393f3f393f3f393f3f393f3f393f3f393f3f393f3f393f3f393f3f39413e39413e39413e39413e39413e39413e39413e39413e39413e39413e39413e39413e393f3f393f3f393f3f393f3f39413e39413e39413e39413e39413e39413e39423f3a423f3a423f3a423f3a423f3a423f3a40403a40403a3f3f393f3f39413e39413e39413e39413e39413e3a413e3a413e39413e39413e39413e39413e39413e393f3e3a3f3e3a3f3e3a3f3e3a3f3f393f3f393f3f393f3f393f3f393f3f39413e39413e39413e39403d383e3e383f3f393f3f393f3f3940403a3f3f393e3e383f3f3940403a41413b40403a3f3f39413e39413e39413e39413e39413e39413e39403d38403d38403d38403d38403d38413e393f3f393f3f393f3f393f3f393f3d3c3f3d3c3f3e3a3f3e3a3f3e3a3f3e3a3d3e3a3d3e3a3b3e3c3a3d3b3b3e3c3b3e3c3e3f3b41403c44413c47433e4d44404d44404d44404b45404944414944414944414845414b47424a46414a46414a473f4a473f4c463f4c473e4c473e47453d45463d46473e47483f47483f49473f4a48404c49414a473f4d47404e49404e49404b493e4b493e4e4c41504e434f4c4449473f4b49414b4c434646404646404848424845404946414945404b45404c46414c46414c46414a473f4a473f4845404946414a46414c46414b45404b45404a443f4a443f4945404a46414b474248454047443f47443f47443f47443f49463e4a473f4a473f48453d49433c4a443d49463e49463e47453d48463e48454048454048443f48443f4b444149444146433e45453f47443f47443f48443f48443f4a443d4b453e4c443d4c443d4d453e50463f51474051474050463f4e463f4c46414a46414b47424b47424c46414b45404e45414f46424d44404e45414f46424e45414d453e4d453e4d453e4c463f49473f46473e47453d48453d4e463f51474051453f50463f4b454046464041453f3f463f41453f43453f4843404c454248443f4945404f43415043414e433f4e443d4d463d4946414245433c4444677373a2adabc7c8c6c6c7c5c5cbcabfc9c9c2cacac1c9c9c0c8c8bfc7c7bfc7c7c1c9c9c5cacdc6cbcec6c9cdc6c9cdc5cacdc4c9ccc3c8cbc2c7cac1c6c9c1c6c9c1c6c9c1c6c9c0c5c8bfc4c7c1c4c8c2c5c9c2c5c9c0c3c7bfc4c7bec3c6bcc4c4bbc3c3bac2c2b7c1c1b6c0c0b5bec1b1bdbfb1bdc1b2bec4aebec4acbbc4a8b9c2a7bac2a8bbc3a8bac1a8bac1abbbc1acbcc2aebcc2aebcc2aebbc3acbcc3acbcc2aabdc2adbdc3adbdc3afbdc3b1bdc3b2bcc3b2bcc3b4bfc3b2bdc1b2bcc3b3bdc4b2bcc3b0bcc2b1bdc3b3bfc5afbdc3afbdc300003f3f393f3f393f3f393f3f393f3f393f3f393f3f393f3f39413e39413e39413e39413e39413e39413e39413e39413e393f3c37403d38413e39413e39423f3a413e39413e39413e39413e39413e39413e39403d38403d38403d38403d38403d38423f3a423f3a423f3a423f3a423f3a423f3a40403a40403a40403a3f3f39403d38403d38403d38403d38413e3a413e3a413e39413e39403d38403d38403d38413e39413e3a413e3a3f3e3a3f3e3a3f3f393f3f393f3f393f3f393f3f393f3f39413e39413e39413e39413e393f3f393f3f393f3f393f3f393f3f393f3f393e3e383e3e383f3f3941413b40403a3f3f39413e39413e39413e39413e39413e39413e39413e39413e39413e39413e39413e39413e393f3f393f3f393f3f393f3f393d3e3c3d3e3c3f3e3a3f3e3a3f3f393f3f393d3e3a3d3e3a3d3e3c3d3e3c3d3e3c3e3f3d41403c42413d45423d47443c4d44404f44405045414f46424b454048443f47443f4646404946414946414a473f4a473f4c463f4d463d4f463d4e473e47443c47453d47483f47483f47483f47483f49473f4a473f4e49404f483f4e473e4d463d4c483d4b493e4b493e4a4a3e4a48404849404849404649404547414446404446404747414946414b47424c46414b45404b45404c46414c46414a464146473e45483f48494049473f49463e4b453e4c463f4d47404b453e4a473f4a473f4a473f49463e48453d47443c47443c48463e49473f4a473f49463e4a443d4a443d4a443d49463e48463e47453d47443f47443f4845404946414a46414a464147443f47443f48443f48443f4945404945404a443f4a443f4a443d4a443d4b453e4d453e4e463f4e463f4e463f4c463f4c46414c46414b45404b45404e45414d44404f444050454150463f50463f50463f50463f50463f4f453e4d453e4c463f47453d46473e48463e49463e4e463f4f474050463f4d453e49463e46473e41453f3f463f41453f43453f47423f48413e48443f4c46414c43404e42404e433f5147404a423b4a47423a403f445050828c8caeb6b5c7cac8c4c7c5c0c8c8bfc8cbbfc8cbc1cacdc2c9ccbfc6c9c0c5c8c2c7cac2c9ccc3cacdc5cacdc5cacdc6c9cdc4c7cbc4c7cbc3c6cac2c7cac1c6c9c1c6c9c0c5c8bfc4c7c0c5c8c1c4c8c1c4c8bec1c5bcbfc3c0c3c7bec3c6bbc2c5bbc2c5b9c2c5b7c0c3b3bcbfaebabcb1bdbfb0bcc0b1bdc3aebec4adbcc5a9bac3a7bac2a9bcc4a8bac1a9bbc2abbbc1abbbc1adbbc1adbbc1aebbc3aebec5abbbc2aabcc3acbcc3adbdc4afbdc3b2bec4b3bdc4b2bcc3b2bcc3b2bcc3b2bcc3b2bcc3b1bdc3b1bdc3b1bdc3b0bec4aebdc0aebdc000003f3f393f3f393f3f393f3f393f3f393f3f393f3f393f3f39413e39413e39413e39413e39413e39413e39413e39413e39413e39413e39413e39413e39413e39413e39413e39413e39423f3a423f3a423f3a423f3a413e39413e39413e39423f3a403d38403d38403d38403d38403d38403d383e3e383e3e3840403a40403a413e39413e39413e39413e39413e3a413e3a413e39413e39413e39413e39413e39413e39413e3a413e3a3f3e3a3f3e3a3f3f393f3f393f3f393f3f393f3f393f3f39413e39413e39413e39413e393f3f393f3f393f3f393e3e3840403a40403a3f3f393f3f3940403a41413b40403a3f3f39413e39413e39413e39413e39413e39413e39413e39413e39413e39413e39413e39413e393f3f393f3f393f3f393f3f393d3e3a3d3e3a3f3e3a3f3e3a3f3f393f3f393d3e3a3d3e3a3d3e3c3d3e3c3d3e3c3e3f3b403f3b43403b46443c4c463f5045415145415045414e45414b454049454048454047474147474148463e4a473f4c463f4e473e4f463d50453d50473e4e463f4a473f49473f47483f44473e44473e48463e4a473f4b463d4f463d4f463d50473e4f493e4d493e4a4a3e484a3e47483f46494046494045483f4347414347414547414648424946414946414945404b45404b45404b45404b454048443f44473e44494046494047483f4a473f4a473f4c463f4d47404b453e4b453e48453d48453d48453d48453d49463e49463e47453d48463e49463e48453d49433c49433c4a443d4b453e49463e48463e47443f47443f47443f47443f48443f48443f47443f47443f4945404945404a46414945404a443f49433e4b453e4b453e4b453e4a473f4a473f4a473f49463e49463e4a443f4b45404a443f4b45404e45414e45414f444050454150463f51474051474050463f50463f4d453e4d453e4b453e49473f47483f48463e48463e4b453e4e463f4e463f4e463f4a473f46473e42464042464042464043453f48434049423f47433e4a43404c43404f43414f44404e443d4b433c4746423842425b686a9fa7a7c2c7c6cccfcdc2c7c5c1c9c9c1cacdbdc6c9bec7cac0c7cabec5c8c0c5c8c2c7cac2c9ccc3cacdc4c9ccc4c9ccc4c7cbc3c6cac2c5c9c2c5c9c1c6c9c0c5c8c0c5c8bfc4c7bfc4c7bfc4c7c1c4c8c0c3c7bfc2c6bdc0c4bfc2c6bec1c5bdc2c5bac1c4b8c1c4b6bfc2b2bec0b1bdbfb2bec0b3bfc1b3bfc3b2c0c6aebec5a9bac3a7bac2a8bbc3a9bbc2a9bbc2abbbc1abbbc1adbbc1aebcc2aebbc3adbdc4adbdc4abbdc4acbcc3acbcc3aebcc2aebcc2b1bdc3b3bdc4b2bcc3b2bcc3b2bcc3b1bdc3b1bdc3afbdc3afbdc3afbdc3aebdc0aebdc000003f3f393f3f393f3f393f3f393f3f393f3f39413e39413e39413e39413e39413e39413e39413e39413e39413e39413e39413e39413e39413e39403d38403d38403d38413e39413e3940403a40403a423f3a423f3a423f3a413e39413e39413e39403d38403d38403d38403d38403d38403d38403d38403d38413e39413e39423f3a423f3a423f3a413e39413e3a403d39403d38403d38413e39413e39413e39413e39413e3a413e3a413e3a413e3a3f3f393f3f393f3f393f3f393f3f393f3f39423f3a413e39413e39413e393f3f393f3f393f3f393f3f3940403a40403a40403a40403a40403a41413b40403a3e3e38413e39413e39413e39413e39413e39413e39413e39413e39413e39413e39413e39413e39413e39413e393f3f393f3f393d3e3a3d3e3a3f3e3a3f3f393f3f393f3f393f3e3a3f3e3a3c3d3b3d3e3c403f3b403f3b423f3b45423d4b4840534b4451453f50443e4f453e4c443d4a443d48453d48454049464149473f49473f49463e4c473e4e473e50473e51473d51463e5147404f47404a473f48463e46473e44473e48463e4a473f4c443d4f453e51463e52473f5049404e49404b4b3f494b3f47483f45483f4547414347414246404347414547414648424946424946424a45424944414b44414b44414b444147433e43463d42473e45483f47483f4a473f4a473f4c463f4f47404b453e4a443d4a453c49443b47453b48463c49473d4a473f48463e48454049454048443f4a443d4c443d4d453e4c463f49463e48463e45463d45463d46433e46433e48443f48443f48443f48443f48443f48443f4a443f4a443f49433e49433e4b45404b454049454048454047443f47443f45453f46433e47423f4a43404c433f4d44404e45414d44404e433f5045415147405147405146425146424e45414c433f4c433f4a443f48454049464146464047443f47453d48453d4b453e4b453e4a473f49473f44464043453f43453f45453f47443f47433e47423f49423f4b423f4d44404f453e4b433c4c46414546443b4747707d7fa9aeafc1c3c3c6c9c7c2c7c6c0c8c8bdc6c9bcc6c6bdc7c7bfc6c9bdc4c7bfc4c7c2c7cac2c9ccc0c9ccc1c8cbc3c8cbc4c7cbc3c6cac2c5c9c2c5c9c1c6c9bec5c8c0c5c8bfc4c7bfc4c7bfc4c7c0c3c7c0c3c7bfc2c6bec1c5bdc0c4bdc0c4bcc1c4b9c0c3b5bec1b4bdc0b2bec0b2bec0b3bcbfb2bec0b2bec2b2c0c6aebec5a9bbc2a6b9c0a7bac1a9bbc2a9bbc2abbbc1abbbc1acbcc2acbcc2aebbc3acbcc3adbdc4abbdc4acbcc3acbcc3aebbc3aebbc3b1bdc3b2bec4b1bdc3b1bdc3b0bcc2aebcc2aebcc2acbcc2acbcc2acbcc2acbdc0acbdc000003f3f393f3f393f3f393f3f393f3f393f3f39413e39413e39413e39413e39413e39413e39413e39413e39413e39413e39413e39413e39403d38403d38413e39413e39413e39413e393f3f393f3f39413e39413e39413e39413e39413e39403d38413e39413e39413e39413e39413e39413e39413e39413e39403d38413e39413e39413e39413e39413e39403d39403d393f3c37403d38403d38413e39413e39413e39413e3a403d39413e3a413e3a3f3f393f3f393f3f393f3f393f3f393f3f39423f3a423f3a413e39413e393f3f393f3f393f3f393f3f393e3e383f3f393f3f393f3f3940403a40403a3f3f393e3e38413e39413e39413e39413e39413e39413e39413e39413e39413e39413e39413e39413e39413e39413e393f3f393f3f393d3e3a3d3e3a3f3f393f3f393f3f393f3f393f3e3a3f3e3a3c3d3b3d3e3c403f3b41403c43403b47433e4e4841554d4652464050443e4e443d4e443d4c443d4b453e4a46414a473f4a473f49463e4b463d4e473e50473e50473e51473d51473d51483f4e463f4c463f49463e48463e46473e49473f4c463f4d453e51474053484053484051483f4d483f4a4a3e48493f47483f45483f4547414547414446404547414547414747414946424946424944414944414b44414c45424b444147433e42443e41463d47483f49473f4a473f4c463f4f47404f47404b453e4b453e4b463d49473d49473d49473d49473d48463e4646404646404845404b45404c433f4c443d4d453e4c463f49463e48463e46473e46473e47443f47443f49454049454049454049454048443f47433e48423d48423d4a443f4b454049433e49433e48443f47443f45453f45453f42443e44443e4843404a43404c433f4c433f4d44404d44404e433f4f44405147405147405247434f46424e45414a443f4a443f48443f49454048454046464045453f44453c47453d49463e4b453e4c463f4a473f46464045453f43453f44443e47443f48443f47423f48434049433e4b433c50463f4b45404b48444045433d4b4a849291b9bdbecacacac7c9c9c5cac9c1c9c9bfc8cbbbc7c7bbc7c7bdc6c9bec5c8c0c5c8c0c7cac1c8cbbfc8cbc1c8cbc1c8cbc4c7cbc3c6cac2c5c9c2c5c9c1c6c9bec5c8c0c5c8c0c5c8bfc4c7bec3c6bfc2c6bec1c5bec1c5bec1c5bdc0c4bdc0c4bbc0c3b8bfc2b6bdc0b3bcbfb1bdbfb1bdbfb1babdb1babdb1bdbfb0bfc2aebec4a9bbc2a7bac1a7bac1aabcc3a9bbc2abbbc1acbcc2adbdc3adbdc3afbcc4acbcc3acbcc3aabcc3acbcc3acbcc3afbcc4afbcc4b1bdc3b1bdc3b1bdc3afbdc3afbdc3acbcc2acbcc2aabdc2aabdc2aabdc2acbdc0acbdc00000413e39413e39413e39413e39413e39413e39413e39413e39413e39413e39413e39413e39413e39413e39413e39413e39403d38403d38413e39413e39413e39413e393f3f393f3f3940403a40403a40403a40403a40403a40403a413e39413e39413e39413e39413e39413e39413e39413e39413e39413e39403d38403d38413e39413e39413e39403d38403d39403d39403c37413d38413e39413e39413e39413e39413e3a413e3a413e3a413e3a3f3f393f3f393f3f393f3f393f3f393f3f39413e39413e39403d38403d383e3d393e3d393e3d393f3e3a3f3e3a3f3e3a3f3e3a3e3d393f3f3940403a40403a3f3f39413e3a413e3a413e3a413e3a413e3a413e3a413e3a413e3a413e3a413e3a413e3a413e3a413e3a413e3a3f3e3a3f3e3a3d3f393d3f393f3f393f3f393f3f393f3f393f3e3a3f3e3a3f3e3a3e3d39413e3a423f3b45413c47433e4c463f514a4151483f50473e4f463d4f463d50473e4e473e4e463f4f47404d453e4d463d4c453c4f463d50473d50473d4f463c4f463c50473e50473e4e463f4c463f4a473f4a473f4c463f4e463f50463f5147405147405147404e473e4b463d49473d49483e49473f4946414946414747414747414747414645414645414744404845414944414b44414b44414b44414b444148443f45453f44473e47483f49473f4a473f4d47404f47404f47404e463f4b453e4b453e49463e49463e48463e48473d47453d4646404645414845414b45404c433f4e433f4c433f4a443f49463e48463e46473e44473e45463d47453d49454049454049454049454049454048443f49433e49433e4a443f4b454049423f4a43404843404744404544404544404344404544404744404944414a43404a43404b45404a443f4c433f4e45414e463f4f47405047434d47424c464148443f48443f48443f48443f4945404646404446404446404747414946414c46414d47404c463f49454048454045453f45453f47443f48454047423f48434049433c49433c4d453e4a46414445433d43424a5656939f9fc0c2c3cacacac5c7c7c2c6c7bec5c8bcc5c8bcc8c8bcc8c8bdc7c7bec6c6c1c6c9c0c7cac0c7cabec7cabec7cac1c8cbc3c6cac4c5c9c3c5c6c1c5c6c0c5c6bdc5c5bfc4c5bfc4c5bfc3c4bec2c3bfc1c2bfc1c2bfc0c4bfc0c4bec1c5bdc0c4bbbfc4b8bec3b7bdc2b4bdc1b1bcc0b0bcbeb1bbbbb1bbbbb0bcbeb2bec2b0bec4aabdc2a8bbc2a9bcc3aabdc2aabdc2acbcc2acbcc2aebec4aebec4adbdc4acbcc3abbac3acbbc4acbcc3acbcc3aebbc3afbcc4afbcc4afbcc4afbdc3aebcc2aebcc2acbcc2aabdc2a9bdc2a9bdc2a8bcc1a9bcbfabbcbf0000413e39413e39413e39413e39413e39413e39413e39413e39413e39413e39413e39413e39413e39413e39413e39413e39413e39413e39413e39413e39413e39413e393e3e383e3e3840403a40403a40403a40403a40403a3f3f39413e39413e39403d38403d38403d38403d38403d38403d38403d38403d38413e39413e39413e39403d38403d38413e39413e3a413e3a413d38423e39413e39413e39423f3a423f3a413e3a413e3a413e3a413e3a3f3f393f3f393f3f393f3f393f3f393f3f39413e39413e39403d38403d383e3d393e3d393e3d393e3d39403f3b403f3b403f3b3f3e3a3f3f393f3f393f3f393f3f39413e3a413e3a413e3a413e3a413e3a413e3a413e3a413e3a413e3a413e3a413e3a413e3a413e3a413e3a3f3e3a3f3e3a3d3f393d3f393f3f393f3f393f3f393f3f393f3e3a3f3e3a403f3b3f3e3a413e3a43403c45413c48423b4c453c4d463d4f483f4f463d4f463d4f463d50473e51463e51453f51453f51463e51463e50453d51463e50473d50473d50473d50473d50473e50473e50463f4e463f4e463f4e463f4e463f4f453e50463f5147405147404e463f4d463d4b463d4c473e4d47404d47424b47424b47424a47424946414747414645414544404744404944414b44414b44414b44414b44414b444149444147474147483f49473f4a473f4c463f4e463f4e463f4e463f4e463f4b453e48453d46443c47453d46473e48473d46473e4445414645414845414b44414d44404f44404c433f4a443f49463e46473e46473e43463d45463d45463d48443f48443f47433e48443f4945404a46414b45404b45404a443f49433e4a43404a434048434048434047444045444045444045444047444049444147423f49423f4b45404b45404d44404f46424e463f4d47404e48434b474249454047443f47443f4845404a443f48443f4646404246404347414648424946414945404d453e4d453e4b454049454047443f45453f47443f4845414641404944414a443d4b463d4d453e4a46413b403f3c4646687272a5adadc4c6c6cacacac8c7c9c5c9cac1c8cbbcc8cabac8c7bbc7c7bcc6c6bec6c6c1c6c9bfc6c9bec7cabec7cabec7cac0c7cac3c6cac3c4c8c3c5c6c1c5c6bfc4c5bcc4c4bfc4c5bfc4c5bfc3c4bfc3c4c0c2c3c0c2c3c0c1c5c0c1c5bdc0c4bcbfc3babec3b7bdc2b7bdc2b4bdc1b1bcc0b1babdb3bbbbb3bbbab2bbbeb1bec0afbdc3acbcc2a9bbc2a9bcc3aabdc2a9bcc1abbbc1acbcc2adbdc3aebec4adbdc4acbcc3adbcc5acbbc4abbbc2abbbc2adbac2adbac2afbcc4afbcc4aebcc2acbcc2abbbc1a9bcc1a8bcc1a6bcc1a6bcc1a5bbc0a8bbbeaabbbe0000423d3a423d3a423d3a423d3a423d3a423d3a413e3a413e3a413e3a413e3a413e3a413e3a413e3a413e3a413e3a413e3a413e39413e39413e39413e39413e39413e393f3f393f3f3940403a40403a3f3f393f3f393e3e383f3f393f3f39413e39413e39423e39413e39413e39413e39413e39413e39413e39413e39413e39413e39413e39413e39413e39423d3a423d3a423e39423e39423e39423e39413e39413e39413e3a413e3a413e3a413e3a3f3f393f3f393f3f393f3f393f3f393f3f39413e39413e39413e39413e393f3e3a3f3e3a3f3e3a3f3e3a3f3e3a403f3b403f3b3f3e3a3f3f393f3f393f3f393f3f39413e3a413e3a413e3a413e3a413e3a413e3a413e3a413e3a413e3a413e3a413e3a413e3a413e3a413e3a3f3e3a3f3e3a3d3f393d3f393f4037404138424038413f37413e39413e39423f3b413e3a423f3b43403c46423d48423b4c453c4d463d4e483d4d473c4f463c4f463c50453d52453d54443d55453e56463f55453e54483e54483e51473d50473d4e483d4e483d50473e50473e50473e51463e51453f51453f50443e4e443d50463f4e463f4f47404c463f4b453e4b453e4c463f4f47404f46424f46424e45414c46414a45424946424845414744404843424944434c44444b43434843424944434944434944414845404946414945404a443f4c433f4f44404f44404d44404e463f4b453e47443c46443c45463d44473e46473e44473e4445414644434845414c45424e45424f43414f44404d444049454046464045463d43463d45463d45463d48453d48453d46433e46433e48443f4945404b45404b45404c43404b423f4c43404a434048434048434046433f44433f44433f44433f4744404845414744404843404945404945404b45404c46414c46414d47424e48434a464149454047443f4845414946424a434048434045444041454043474143474146464048443f4c433f4c433f4d453e4a443d47443f47443f47443f4845414742414944414a453c4e4a3f4a453c4946423a3f404a5658808888b4b9bacfd1d1cfcfcfcac7c9c4c5c9bdc7c7bbc9c8bac8c7bac8c7bdc7c7bfc7c7c1c6c9c0c7cabec7cabdc9cbbfc8cbc1c8cbc3c6cac4c5c9c3c5c6c1c5c6c0c5c6bdc5c5c0c5c6bfc4c5c0c4c5bfc3c4c1c3c4c0c2c3c0c1c5bfc0c4bebfc3bbbec2b9bdc2b6bcc1b6bcc1b3bcc0b0bac1b1babeb3bbbbb2bab9b1babdb1bdbfaebcc2abbbc1a9bcc1a9bcc1a9bcc1a9bcc1aabac0abbbc1acbcc2adbdc3acbcc3acbcc3adbcc5acbbc4adb9c3acb8c2adbac2adbac2afbcc4afbcc4acbcc2abbbc1aabac0a9bcc1a8bcc1a6bcc1a6bcc1a5bbc0a8bbbea8bbbe0000423d3a423d3a423d3a423d3a423d3a423d3a413e3a413e3a413e3a413e3a413e3a413e3a413e3a413e3a413e3a413e3a413e39403d38403d38403d38403d38413e3940403a40403a40403a40403a3f3f393e3e383e3e383e3e383f3f393f3f39413e39423e39413e39413e39413e39413e39413e39413e39403d38403d38403d38403d38403d38403d38423d3a423d3a413d38403d38413d38403d38403d38403d38413e3a3f3e3a413e3a3f3e3a3f3f393f3f393f3f393f3f393f3f393f3f39403d38403d38413e393f3f393f3e3a3f3e3a3e3d393e3d393d3c383e3d393f3e3a3f3e3a3f3f393f3f393f3f393f3f393f3e3a413e3a413e3a413e3a413e3a413e3a413e3a413e3a413e3a413e3a413e3a413e3a413e3a413e3a3f3e3a3f3e3a3d3f393d3f393f40374041384041383f40373f3f393f3f393e3d393e3d393f3e3a43403b45423a48423b4c453c4d463d4f483f4e483d4d463d4f463d50453d52453d55453e56463f55453e55453e53473d51473d4f463c4a463b4a453c4b463d4e473e50473e51463e51463e51453f51453f50463f4f453e4d453e4c463f4c464149463e4b45404b453e4b45404d44405047434f46424e45414e45414c45424a45424944414944414843424944434c44444843424742414642414843424845414845404845404945404a443f4d44404e45414f46424e45414b454049463e48454046473e45474145483f44464043453f4445414644434744404944414b44414d44414d44414b454049454047443f45463d45463d46473e48463e49463e49454048454047443f47443f48443f48443f4b45404d44414f43414e42404c43404a434047444047444045444045444045444047444048454148434048434049454048443f48443f4945404b47424c48434c48434a464147443f46433e45444047464249444147444043444041454043474145474146464047433e4a443f4c433f4d453e4b453e4945404845404845404845414843424944414b463d4f4b404c443d4b48443942455c676ba0a5a6c2c4c4ced0d1c8c7c9c5c4c6c6c8c9c2cacab9c5c5bbc8cabbc7c7bec7cac0c7cac2c7cac0c7cabfc8cbc0c9ccbfc8cbc2c9ccc4c7cbc2c5c9c1c5c6c1c5c6bfc4c5bfc4c5bfc4c5bfc4c5bec3c4bdc2c3bec2c3bdc1c2bcbfc3bdbec2bebfc3bbbec2b9bdc2b6bcc1b4bdc1b3bcc0b2bac1b1babeb2babab4b9bab3babdb1bdbfafbec1abbbc1a9bcc1a9bcc1a8bbc0a8bbc0a8bbc0a8bbc0abbbc1acbcc2acbcc3acbcc3abbac3abbac3adb9c3adb9c3aebbc3aebbc3afbcc4adbdc4acbcc2abbbc1a9bcc1a9bcc1a9bdc2a7bdc2a6bcc1a5bbc0a8bbbea8bbbe0000403c3b413d3c423f3b413e3a403d39403d39413e3a413e3a413e39413e39413e3a413e3a413e3a413e3a413e3a413e3a413e39413e39413e39413e39413e39413e39413e39413e393e3d393f3e3a3f3e3a3f3e3a3e3d393e3d393d3e3a3f3e3a413e39413e39413e39413e39413e39413e39413e3a413e3a413e3a413e3a413e3a413e3a413e3a413e3a413e3a413e3a403d393f3e3a413e3a3f3e3a3e3d393e3d393e3d393e3f3b3f3e3a3f3e3a3f3f393f3f393f3f393f3f393f3f393f3f393f3e3a3f3e3a3f3e3a3d3e3a3d3e3a3d3e3a3d3e3a3d3e3a3d3e3a3d3e3a3f3e3a3f3e3a3f3e3a3f3e3a3f3e3a3f3e3a3f3e3a3f3e3a3e3d393e3d393e3d393e3d393e3d393e3d39403d39403d39403d39403d393e3d393e3d393f3e3a3f3e3a3f413b3d42393f42393e41383e403a3e403a3d3e3a3d3e3a3d3e3a3d3e3a3d3f3941413b44423a46433b4a453c4d463d4e473e4e473e4d453e4c453c4e453c4f463d51463e51463e50453d50453d50473e4d463d4c473e49483e49473f48473d4e473e50473e50463f50463f4e463f4d453e4b45404b454049454049454048434047443f48434048443f4944414a46414b45404d44404e45414e45414e45414c46414b44414b44414a43404a434048434048434047444045444047444045444045453f47453d48463e48453d48443f4a443f4b45404a464147443f46464047464245474144454142464043474246474343444246444346444347434247434247444048434048443f48454047453d47453d47453d47443f48443f48443f49454049454047443f47443f47443f48443f4b45404f43415043415043414e424049423f46433f45444045444045444045444046433e47433e4a443f4b45404b45404b45404845404845404946414a47424a474249464147443f45453f43444044454143453f43453f43453f46464046464048454047453d47453d48453d48453d4b453e4b453e48443f46433e45453f4645414b474648434048463b504c414f453e4b47463b4448748086b1b6b5c8c8c8c7c8ccc2c5c9c4c8c9c3c9c8c0c7cabcc5c8bfc8ccbfc8cbc0c6cbc0c7cac3c8cbc4c9ccc2cacac1c9c9c2cacac0c8c8c0c5c6bfc4c5bfc4c5bfc3c4c0c4c5c0c4c5c0c5c4c0c5c4bcc4c3bcc4c3b9c3c3bac2c2bcc1c2bcc0c1bcbfc3bbbec2b7bec1b4bdc0b3bcc0b2bbbfb3b9beb2b8bdb4b9bab3b8b9b1b8bbb1babdafbbbfacbbbea8bbc0a8bcc1a7bac1a7bac1a7bac1a6b9c0a8bbc0abbbc1aebcc2aebbc3aab9c2aab9c2abbac3abbac3aabac1aabac1acbcc3adbdc4adbdc4a9bbc2a8bbc0a7babfa6babfa6babfa6babfa6babfa8b8bea8b8be0000403c3b413d3c413e3a413e3a403d39403d39413e3a413e3a413e39413e39413e3a413e3a413e3a413e3a413e3a413e3a403d38403d38403d38403d38403d38403d38413e39413e393f3e3a3f3e3a403f3b3f3e3a3f3e3a3e3d393d3e3a3f3e3a3f3f39413e39413e39413e39413e39413e39413e3a413e3a413e3a413e3a413e3a413e3a413e3a413e3a413e3a413e3a3f3e3a3f3e3a3f3e3a3f3e3a3e3d393e3d393c3d393e3f3b3d3e3a3d3e3a3f3f393f3f393f3f393f3f393f3f393f3f393f3e3a3f3e3a3d3e3a3d3e3a3d3e3a3d3e3a3d3e3a3d3e3a3d3e3a3d3e3a3f3e3a3f3e3a3f3e3a3f3e3a3f3e3a3f3e3a3e3d393c3d393e3d393f3e3a3f3e3a3f3e3a3f3e3a3f3e3a403d39403d39403d39403d393e3d393e3d393f3e3a3f3f393e41383c41383e41383e41383e403a3e403a3d3e3a3b3f3a3c3d393c3d393d3f3940403a44423a46433b49443b4a453c4d453e4d453e4c443d4c443d4c453c4d463d4f463d4f463d4f463d4f463d4d463d4a453c48453d46473e46473e46473e4f483f50473e50463f4e463f4b453e4a443d48443f4945404946424845414845414845414845414744404744404845414b45404b45404d44404e45414e45414e45414d44414d44414a43404a434048434047423f46433f44433f44433f44443e45463d47453d48463e49463e49454048443f48443f48443f48454147464247464245464244454142464142464145464245434246444346444345434245434245434247444047443f47443f47453d46443c47453d48443f47433e47423f47423f4a443f47433e46433e47443f48443f4b45404e42404f42405043414e424047423f44433f44433f44433f44433f46433f4945404a443f4c433f4c433f4d44404b454049464148484247474149464149464149464149454047443f43444041454041453f41453f45453f48454049454049454048453d47453d48463e49463e4b453e4b453e4a443f46433e45453f46454147454445423e4b493e4a463b4d4742434141424c53a0abafc9cbcbcececec6c6ccc3c6cbc5c9cac1c7c6c1c6c9c0c6cbc0c6cbc0c6cbc1c7ccc1c7ccc5cacdc7cccfc8cdcec8cdcec0c8c8bec6c6bdc5c5bdc5c5bfc4c5bfc4c5c0c4c5c2c4c5c2c4c4c0c5c4bcc4c3b7c4c2b6c2c2b6c2c2b9c1c1bbc0c1bcbfc3babfc2b7bec1b4bdc0b1bcc0b3bcc0b4babfb5babdb4b9bcb3b8b9b0b7bab0b9bcaeb9bdabbabda6b9bea5b9bea2b8bea3b9bfa4bac0a6b9c0a7babfaabac0acbac0acbac0abb7c1aab9c2aab9c2aab9c2aabac1aabac1aabac1a9bbc2a9bbc2a8bac1a7babfa6b9bea5b9bea5b9bea4b8bda5b8bdaab8beaab8be0000413e3a413e3a413e3a413e3a413e3a413e3a413e3a413e3a413e39413e39413e39413e39413e3a413e3a413e3a413e3a403d38413e39413e39413e39403d38403d38413e39413e39413e3a413e3a413e3a413e3a3e3d393e3d393e3d393e3d393f3f393f3f39413e39413e39413e39413e39413e39413e39413e3a413e3a413e3a413e3a413e3a413e3a413e3a413e3a3f3e3a3f3e3a3f3e3a3f3e3a3e3d393e3d393e3d39403f3b3f3e3a3f3e3a3f3f393f3f393f3f393f3f393f3f393f3f393f3f393f3f393f3e3a3f3e3a3f3e3a3f3e3a3f3e3a3f3e3a3f3e3a3f3e3a3f3e3a3f3e3a3f3e3a3f3e3a413e393f3f393f3f393f3f393f3f393f3f393f3f393f3f39413e39413e39403d38403d38403d38403d38403d38413e393e3e383e3e383d40373d403740403a40403a40403a40403a3f3e3a3d3e3a3f3e3a3e3d393f3f3942423c46443c48453d4b463d4d463d4b453e4b45404b453e4a443d4c443d4d453e50473e4f463d4f463d50473e4e463f4b453e48453d46473e47483f47483f4e473e50473e4e463f4d453e4a443d49433c48443f49454049464148454048454048454048454047443f47443f47443f4a443f4b45404b45404c46414e45414e45414e45424d44414a43404a434048434048434047444046433f44443e44443e47453d48453d49463e4b453e4c46414b45404a443f47433e48454047474147474145474144464044464044464045474144433f45444046444345434247434247434248454148454048443f48453d48453d48453d49454048443f49423f49423f4c433f4b423e47433e48443f48443f4a443f4e433f4e433f4e42404c434047444044433f44433f44433f46433f47423f48443f4a443f4c433f4e433f4c433f4b45404a46414946414946414946414a46414a46414b454049454045453f43453f42443e42443e47443f48443f4b453e4b453e48453d48453d4a473f49463e4a443f4a443f4a443f48443f4845414546424144424748444c4c4049473c4b4a463e42435c6569a3acafc8cdcccbcdcdc6c6ccc5c5cbc6c8c9c6c8c9c6cbcec4cbcec2c8cdc0c9cdc1c7ccc0c6cbc1c6c9c1c6c9c0c5c6bfc4c5bdc5c5bcc4c4bbc3c3bcc4c4c0c5c6c0c5c6c0c4c5c0c4c5c1c6c5bfc5c4bac4c4b7c3c3b6c2c2b6c2c2bac1c4bac1c4bbc0c3b9bec1b6bdc0b4bdc0b4bdc0b3bcbfb4bbbeb5babdb5b8bcb2b7baafb6b9acb8baacb8bca7b7bda4b6bda3b6bda3b6bda5b8bfa6b9c0a7b9c0a9b9c0a9b9c0abb9bfaab8beaab6c0aab6c0a9b8c1a9b8c1a7b8c1a7b8c1a7b9c0a6b9c0a7bac1a6b9c0a5b8bfa4b7bea5b8bda5b8bda4b7bca6b6bca8b6bcaab6bc0000413e3a413e3a413e3a413e3a413e3a413e3a413e3a413e3a413e39413e39413e39413e39413e3a413e3a413e3a413e3a423f3a423f3a43403b423f3a413e39403d38413e39413e39413e3a413e3a413e3a403d393e3d393e3d393e3d393e3d393f3f393f3f39413e39413e39413e39413e39413e39413e39413e3a413e3a413e3a413e3a413e3a413e3a413e3a413e3a3f3e3a3e3d393f3e3a3f3e3a3e3d393e3d393e3d393f3e3a3f3e3a3f3e3a3f3f393f3f393f3f393f3f393f3f393f3f393f3f393f3f393f3e3a3f3e3a3e3d393e3d393e3d393e3d393f3e3a3f3e3a3f3e3a3f3e3a3f3e3a3f3e3a413e39413e393f3f393f3f393f3f393f3f393f3f393f3f39413e39413e39403d38403d38413e39413e39413e39413e393f3f393e3e383f40373d403740403a40403a40403a40403a3f3e3a3f3e3a403f3b3f3e3a41413b46433e4a473f4d47404f483f4e473e4c46414c46414b453e4b453e4d453e4e463f51483f50473e4f463d50473e4e463f4b453e48453d46473e47483f4849404b463d4d463d4e463f4e463f4b453e4a443d4945404a464149464149464149464149464149464148454047443f4845404945404b45404b45404c46414e45414e45414d44414d44414a43404a43404a434048434048434047444047443f47443f49463e4b453e4d453e4e463f4e45414e45414d44404a443f49454048454048454046464046464044464044464044464044433f45444046444345434247434247434248454148454049454048453d47443c49463e4a46414c46414b44414c43404e433f4d423e4b423e49433e47433e4a443f4c433f4c433f4b423f49423f46433f45444045444047444047423f47423f47433e4a443f4c433f4f44404d44404b45404945404845404946414a46414c46414c46414e45414c464148454046464045453f45453f48443f4b45404d453e4e463f4c463f49463e4a473f4b453e4c433f4c433f4b45404945404946424546424147424448424b463d4c4a404548463e4646777e81b1b9b9c8cecdc7cccbc6c9cec5c8cdc6c7cbc5c9cac6cbcec1c8cbbfc8ccbfc8ccc0c6cbbfc5cac1c6c9c0c5c8bfc4c5bec3c4bdc5c5bcc4c4bcc4c4bec6c6c1c6c7c1c6c7c1c5c6c0c4c5c1c6c5bfc5c4bbc5c5b8c4c4b6c4c3b6c2c2b8c1c4bac1c4bbc0c3b9bec1b6bdc0b3bcbfb3bcbfb5bcbfb5babdb4b9bcb4b7bbb1b6b9afb6b9adb9bbabb9bfa8b8bea4b6bda3b6bda3b6bda5b7bea6b8bfa8b8bfa8b8bfa8b8bfa9b7bda8b5bda9b5bfa9b5bfa7b6bfa7b6bfa6b7c0a6b7c0a6b9c0a6b9c0a4bac0a3b9bfa4b7bea4b6bda4b7bca6b6bca6b6bca8b6bca9b5bba9b5bb0000413e3a413e3a413e3a413e3a413e3a413e3a413e39413e39413e39413e39413e39413e39413e3a413e3a413e3a413e3a40403a41413b43403b423f3a413e39403d38413e39423f3a413e3a413e3a413e3a413e3a413e3a413e3a413e3a413e3a3f3f393f3f39413e39413e39413e39413e39413e39413e39413e3a413e3a413e3a413e3a3f3e3a3f3e3a3f3e3a3f3e3a403d38403d38403d39403d393e3d393e3d393e3d393f3e3a3f3e3a3f3e3a3f3f393f3f39413e39413e39413e39413e393f3f393f3f393f3f393f3f393e3e383e3e383e3d393e3d39413e3a413e3a413e39413e39413e39413e39413e39413e393f3f393f3f393f3f393f3f39413e39413e39413e39413e39403d38413e39413e39413e39413e39413e39413e393f3f393f4037404138423f3a423f3a423f3a423f3a413e3a403d39413e3a413e3a43403b48443f4c463f4f474051483f50473e4d44404b45404a443d49433c4a443d4b453e4e463f4e463f4f453e50463f4e463f4b453e48443f45453f46464046473e49473d4c473e4d483f4d483f4c473e4b463d49463e4a473f48463e48463e49473f49473f4946414946414845404946414945404a46414c46414c46414c46414b45404d44404d44404c43404a43404a443f48443f4945404945404945404945404e463f4d453e4f453e4f453e5147405147405146424e45414b454049454048454046464046464047474147474147474147444048454148444347434247434247434248434048443f49454047443c49433c4a443d4b45404d44404d44414e42404f433f4e423c4d433c4a423b49433c49433c4a443f4a443f49433e47433e4744404544404544404744404843404a43404843404a43404d44404f44404f44404d44404b453e49463e4b48404a473f4e463f4e463f50463f4e463f4c463f4a473f4a46414945404d44404f444050463f5147404f47404d47404d47404c463f4d44404d44404c46414a464149464245464243474247474150473e4d453e3f4544515b5b8c9192c4c9c8d1d7d6c2cacac1c6c9c5c9cec6c9cec4c9ccbdc9c9bdc9c9bdc6c9bdc6cabfc6c9bec5c8c1c6c9c1c6c9bfc7c7bec6c6bfc7c7bec6c6bcc6c6bec8c8c1c9c9c1c9c9c1c6c7c0c5c6bfc4c5bdc5c5bbc5c5b9c5c5b7c4c6b7c3c5b8c1c4b9c0c3bbc0c3babfc2b6bdc0b5bcbfb5bcbfb4bbbeb4b9bcb3b8bbb4b7bbb2b7bab0b7baaebabcacbac0a6b9bea3b6bda1b4bba2b4bba3b5bca6b6bda8b5bda8b5bda8b5bda6b6bda7b4bca9b5bfa8b4bea6b5bea6b5bea5b6bfa5b6bfa5b8c0a3b8c0a2b8bea1b7bda2b5bca2b4bba5b5bca7b4bca7b4bcaab5bda7b3b9a8b2b90000413e3a413e3a413e3a413e3a413e3a413e3a413e39413e39413e39413e39413e39413e39413e3a413e3a413e3a413e3a3f3f393f3f39423f3a413e39413e39413e39413e39423f3a403d39403d39403d39403d39413e3a413e3a413e3a413e3a413e393f3f39413e39413e39413e39413e39413e39413e39413e3a413e3a413e3a413e3a3f3e3a3f3e3a3f3e3a3f3e3a413e39403d38403d39403d393e3d393e3d393e3d393f3e3a3f3e3a3f3e3a3f3f393f3f39413e39413e39413e39413e393f3f393f3f393f3f393f3f393f3f393f3f393f3e3a3f3e3a413e3a413e3a413e39413e39413e39413e39413e39413e393e3e383e3e383f3f393f3f39413e39413e39413e39413e39413e39413e39413e39413e39413e39413e39413e39413e39404138404138423f3a423f3a423f3a413e39413e3a413e3a413e3a413e3a45413c48443f4e463f4f474051463e50473e4d44404b45404a443d49433c49433c4a443d4d453e4e463f50463f5147404f47404c463f49454045453f46464045463d49463e4b463d4c473e4d483f4c473e4a453c47443c48453d48463e48463e48463e49473f4946414946414946414946414a46414a46414c46414c46414c46414b45404d44404d44404c43404c43404a443f4a443f4b45404945404b45404b454050463f4f453e4f433d50443e51453f5246405247434f46424d444048443f48443f48454047474147474147474147474147444048454148444347434247434247434248434048434049454048453d4a443d4a443d4d44404c433f4c43404e433f53453f52443e4f433d4e443d4c443d4b453e4b45404b45404a443f48443f47444045444045444046433f4843404843404a45424944414c433f4e433f4e433f4c433f4b453e4a473f4a473f4c463f4e463f50463f50463f50463f4e463f4c463f4b45404b45404f44404f444051453f50463f50463f4e463f4d47404c463f5045414e45414f46424a464148454146454143453f49464151453f554a463c4142646e6ea2a4a4c2c5c3c8d0cfbec8c8c0c7cac1c7ccc1c7ccc0c9ccbdcbcabacbc8bcc8cabdc6cabec5c8bdc4c7bfc4c7c0c5c8bdc5c5bcc4c4c0c8c8bfc7c7bcc6c6bec8c8c1c9c9c0c8c8c1c6c7c0c5c6bec3c4bdc5c5bbc5c5b8c4c4b6c3c5b6c2c4b7c0c3b8bfc2bbc0c3babfc2b7bec1b5bcbfb4bbbeb3babdb4b9bcb3b8bbb4b7bbb1b6b9afb6b9acb7bba7b7bda3b6bb9fb2b99eb1b8a1b3baa4b4bba6b3bba6b3bba7b4bca6b6bda6b6bda6b6bda7b3bda7b3bda7b3bda5b4bda4b3bca3b4bda2b5bda2b5bda2b5bca1b4bba2b4bba4b4bba6b3bba6b3bba8b3bba8b3bba7b1b8a7b1b80000413c39423d3a423d3a423d3a413c39413c39413e39413e39413e39413e39413e39413e39413e39413e39413e3a413e3a3e3e383f3f393f3f393f3f39413e39413e39413e39413e39413d38403c37403b38413c39413c39423d3a423d3a403d39413e39413e39413e39413e39413e39413e39413e39413e39413e39413e39413e39413e393f3f393f3f393f3f393f3f39413e39403d38403d38403d38413e3a403d393e3d393f3e3a3f3e3a3f3e3a413e39413e39413e39413e39413e39413e39413e39413e39413e39413e39413e39413e39413e39413e39413e39413e39413e39413e39413e39413e39413e39413e393e3e383f3f393f3f393f3f39413e39413e39413e39413e39413e39413e39403d38403d38403d38403d38413e39413e393f3f393f3f39413e39413e39413e3a413e3a413e3a413e3a413e3a423f3b45413c48443f4e463f4e463f50453d4f463d4b45404945404945404945404b453e4b453e4d453e4d453e50463f5147404e463f4b453e49454046464046464046473e48463e49473d49473d4a483e49473d48463c47453b47453b49473d49473d48463e49473f49473f49473f49473f49473f4a473f4a473f4a46414a46414c46414c46414b45404b45404c433f4c433f4c433f4d44404d44404b45404d44404d444050463f50453d4f433d50443e53453f5246405147404f47404d444048443f48443f48454047483f47483f47483f4646404744404845414845414744404843424843424a43404a43404c46414b45404d453e4e463f4e45414d44404f444050444053453f53463e51453f50463f50463f4e463f4d453e4a443d4a443f48443f47443f47443f44433f44433f4744404744404946424944414d44404c433f4c433f4a443f48453d47453d49463e4b453e4e463f50463f51453f50463f4e463f4d47404a443d4a443d4e443d50443e51453f50463f4f44404d44404b45404a443f4f44404e45414e45414a464148454046464044443e47433e4f403d594d4b3f4344737b7bb7b8b6cdcecac1c7c6bfc9c9c4cdd0bec7cbbbc4c8bdc8ccb8c9c6b5c6c3bcc8cabcc8cabdc6c9bcc5c8bfc6c9c0c7cac1c9c9c1c9c9c0c8c8bfc7c7bcc6c6bdc7c7bfc7c7bec6c6c0c5c6c0c5c6bdc4c7bdc4c7bac3c6b8c4c6b7c3c5b6c2c4b7c0c3b6bfc2b8bfc2b8bfc2b9bec1b8bdc0b6bbbeb5babdb4b9bcb4b9bcb3b6bab1b6b9acb5b9aab6baa5b5bba1b4b99eb1b89eb1b8a1b2bba3b2bba6b2bca6b2bca6b3bba5b5bca3b5bca3b5bca5b1bba6b2bca6b2bca4b3bca3b2bba3b2bba1b2bba1b2bba1b3baa3b3baa3b3baa5b2baa5b2baa7b2baa7b0b9a6afb8a6b0b7a6b0b70000413c39423d3a433e3b423d3a413c39413c39413e39413e39413e39413e39413e39413e39413e39413e39413e3a413e3a3f3f393f3f393f3f393f3f39413e39413e39413e39413e39413d38413d38413c39413c39423d3a423d3a423d3a413c39413e39413e39413e39413e39413e39413e39413e39413e39413e39413e39413e39413e393f3f393f3f393f3f393f3f39413e39403d38403d38413e39413e3a403d393e3d393f3e3a3f3e3a3f3e3a413e39413e39413e39413e39413e39413e39413e39413e39413e39413e39413e39413e39413e39413e39413e39413e39413e39413e39413e39413e39413e39413e393f3f393f3f393f3f393f3f39413e39413e39413e39413e39413e39413e39403d38403d38403d38403d38413e39413e393f3f393f3f39413e39413e39413e3a413e3a423f3b423f3b413e3a423f3b45413c48443f4b453e4d453e4e453c4f463d4a443f4945404a46414a46414b453e4c463f4d453e4c443d4f453e4f453e4c443d49433c48443f46464047474147474149473f49473d49473d4a483e4a483e49473d49473d49473d49473d49473d49463e48463e48463e48463e48463e49473f4a473f4a473f4a46414a46414c46414c46414c46414c46414d44404d44404d44404d44404d44404d44404d44404f453e50463f50453d4f433d4f433d52443e51453f50463f4e463f4c464149454047443f47443f47483f47483f46473e45463d47443f4845414845414744404843424843424a43404a43404b45404b45404e463f4f47404f46424e45414f444050443e52443e52453d50443e51453f51453f4f453e4e443d4b433c4c433f4a443f48443f47443f44433f44433f4544404645414845414845414d47424d47424f46424c464147453d46443c48453d4a473f4f474051474052464050463f50463f4f47404b453e4b453e50463f5246405246405147404e45414d444049433e49433e4b423e4d44404c46414a464149464147474147443f4b47424f43414a40404a4d51999e9fc1c2bececdc9c2c8c7bec6c6c2c9ccc0c7cac0c6cbc0c9cdbac8c6bbc9c7bdc9c9bcc8cabdc6c9bcc5c8bec5c8bfc6c9c0c8c8c0c8c8c1c9c9c0c8c8bdc7c7bdc7c7bfc7c7bec6c6c0c5c6bfc7c7bdc4c7bbc4c7bbc4c7b8c4c6b7c3c5b6c2c4b7c0c3b7c0c3b8bfc2b8bfc2babfc2b8bdc0b6bbbeb5babdb4b9bcb5babdb4b7bbb1b6b9adb6baaab6baa5b5bba1b4b9a0b2b9a1b3baa2b1baa5b1bba5b1bba5b1bba3b3baa1b3baa1b3baa0b2b9a2b1baa5b1bba7b3bda7b3bda6b2bca5b1bba5b1bba5b1bba3b0b8a4b1b9a6b1b9a6b1b9a6b1b9a5b0b8a4adb6a3acb5a5afb6a5afb60000423d3a423d3a423d3a423d3a423e39423e39413e39413e39413e39413e39413e39413e39413e39413e39413e39413e393f3f393f3f393f3f393f3f39413e39413e39413e39413e39433f3a423e39413d38413d38413d38413d38423e39433f3a413e39413e39413e39413e39413e39413e39413e39413e39413e39413e39413e39413e393f3f393f3f393f3f393f3f39413e39413e39413e39413e39413e39413e39413e39413e39403d39413e3a413e39413e39413e39413e39413e39413e393e3e3840403a423f3a423f3a413e39413e39423e39433f3a423e39423e39423e39423e39413e39413e39413e39413e393f3f393f3f393f3f393f3f39413e39413e39413e39413e39413e39413e39403d38403d38403d38403d38413e39413e393f3f393d3f393f3f393f3f393f3e3a3f3e3a3f3e3a3e3d39403f3b42413d46433e48443f4b453e4d453e4e453c4a433a4b45404945404b45404c46414c463f4c463f4d453e4d453e4f453e4e443d4c433f4b45404a464146464046454146464048463e49483e4a483e4a483e49473d4a483e4b463d4b463d4c473e49473d49473d49473d49463e4a473f49473f48463e4a484049473f4945404a46414945404945404b45404c46414d44404d44404e45414e45414d453e4e463f50463f50463f4f453e4f453e50443e50443e50443e50443e4f453e4d453e4b453e49463e48463e46473e46473e47483f47483f46473e4845404945404843404843404944414944414a434049423f4d44404e45414e463f4f474050463f50463f4f44404f453e50443e51463e52464052464051453f4f433d4f433d4f453e50463f4d453e4a443f48443f47443f46464044464043453f4645414845414a46414a46414c464149454047453d44453c48463e49463e4e463f50463f52464051474050463f4d453e4b453e4b453e4d44405045415045415045414d44404b45404a443f4a443f4d44404d44404c46414a46414946414747414845404845414b46454742435b5c60a2a6a7c6c7c3cbccc8c4c9c8c2c7cac1c6c7c3c8cbc3c7ccc0c6cbbec9c7c0cbc9bac6c6bbc7c9bdc6c9bec5c8c1c6c7c2c7c8c3c8c9c3c8c9c1c9c9bec6c6bbc5c5bdc7c7c0c7cabfc6c9bdc4c7bdc4c7bec5c8bbc4c7bac3c6bac3c6b8c4c6b7c3c5b5c1c3b6bfc2b8bfc2b8bfc2b9bec1b9bcc0b8bbbfb5babdb4b9bab1b9b9b1b6b9b0b7baaeb7baa9b5b9a6b4baa4b4baa2b2b9a0b0b7a1b0b9a3afb9a3afb9a3afb9a2b2b9a0b2b99fb1b89db0b7a1b2bba1b0b9a3b2bba5b1bba1adb7a6b0baa8b2bca4aeb8a7b0baa4adb7a7b0b9a7b0b9a3acb5a5aeb7a7b0b9a4adb6a7aeb7a7aeb70000423d3a423d3a423d3a423d3a423e39423e39413e39413e39413e39413e39413e39413e39413e39413e39413e39413e393f3f393f3f393f3f393f3f39413e39413e39413e39413e39423e39423e39423e39413d38413d38423e39423e39423e39413e39413e39413e39413e39413e39413e39413e39413e39413e39413e39413e39413e393f3f393f3f393f3f393f3f39413e39413e39413e39413e39413e39413e39413e39413e39413e3a413e3a413e39413e39413e39413e39413e39413e393f3f3940403a423f3a423f3a413e39413e39423e39423e39423e39423e39423e39423e39413e39413e39413e39413e393f3f393f3f393f3f393f3f39413e39413e39413e39413e39413e39413e39403d38403d38403d38403d38413e393f3f393f3f393d3f393f3f393f3f393f3e3a3f3e3a3f3e3a3f3e3a3f3e3a403f3b45423d46433e48453d4b453e4c453c4b443b49433e48443f4a443f4b45404b453e4b453e4d453e4e463f4f453e4f453e4f44404b454049454047443f46454147474146473e49483e4a483e4a483e4a483e4a483e4c473e4c473e4d483f4c473e4b463d49473d49463e4a473f4a473f49473f49473f48463e48443f48443f48443f48443f4b45404c46414d44404d44404d44404e45414e463f4f474050463f50463f4f453e4f453e4f453e50443e50443e4f453e4f453e4d453e4c463f4a473f49473f47483f47483f47483f47483f46473e4a46414a46414944414944414944414944414a43404a43404d44404d44404e463f4e463f50463f50463f5045414f44404c443d4f463d51453f51453f53453f52443e51433d50443e50443e4e443d4b423e49433e47443f46464041453f41453f4445414645414945404a46414a464149464146473e46473e45463d48463e4b453e4d453e50463f5147404e463f4c463f49463e49463e4b45404d44404d44404d44404a443f4a443f4a443f4a443f4c433f4d44404e45414d47424a47424946414b47424845414d4b4b4241436e6d71aeadafcdcecac9cdc8c7c9cac4c7cbc4c8c9c4c8c9c3c7ccc0c6cbc1c9c9c2cac9bec8c8bec7cac0c7cabfc6c9c1c6c7c2c7c8c3c8c9c3c8c9c4c9cabfc7c7bec6c6bdc7c7c0c7cabfc6c9bec5c8bec5c8bdc6c9bbc4c7b9c2c5b9c2c5b9c2c5b6c2c4b5c1c3b5c1c3b7c0c3b8bfc2b8bdc0b8bbbfb7babeb4b9bcb3b8b9b0b8b8b1b8bbb0b7baacb5b8aab6b8a7b6b9a6b4baa0b0b79babb2a2aeb8a2aeb8a1adb79faeb7a0b0b79eb0b79cafb69cafb69daeb79bacb5a1b0b9a4b3bca4b0baa5afb9a7b0baa6afb9a8aeb9a5abb6a6adb6a7aeb7a3acb5a3acb5a4adb6a2abb4a6adb6a6adb60000423d3a423d3a413e3a413e3a413e39413e39413e39413e39413e39413e39413e39413e3940403a40403a3f3f393e3e383f3f393f3f393f3f393f3f39413e39413e39413e39413e39423e39423e39423e39423e39423e39423e39423e39423e39413e39413e39413e39413e39423e39423e39423e39423e39413e39413e39413e39413e393f3f393f3f393f3f393f3f39413f37413f37413e39413e39413e39413e39413e39413e39413e39413e39413e39413e39413e39413e39413e39413e393f3f3940403a40403a3f3f39403d38403d38423e39423e39423e39423e39413e39413e39413e39413e39413e39413e393f3f393f3f393f3f393f3f39413e39413e39413e39413e39413e39413e39413e39413e39413e39413e39413e393f3f393f3f393d3f393e3d393e3d393e3d393f3e3a403f3b403f3b3d3e3a3f403c43433d46433e48453d4b453e4d463d4c453c4a443f4a443f4b453e4c463f4d453e4d453e50463f51474051453f50463f4f44404d44404a443f46433e46454148484246473e47483f49483e4a483e4a483e4c473e4e473e4e473e4f483f4e473e4d463d4a453c4b453e49463e4a46414a464149473f48463e47453d46443c47433e47433e48443f4945404a443f4a443f4d453e4e463f51474051474051474050463f4d453e4d453e4d453e4f453e4f453e4f453e4f453e4d453e4b45404a464149473f49473f46473e47483f47483f46473e49463e49463e4945404945404a43404a43404a43404a43404d44404d44404d453e4d453e4e463f4e463f4e45414e45414b453e4d453e50463f52464054464053453f53453f52464050443e4f453e4e443d4c443d49463e46473e42473e42464043444045444049454049454048454049464147483f45483f44473e46473e49463e4d453e4d453e4e463f4e463f4a473f4946414747414a46414b45404b45404b45404a443f48443f48443f4a443f4d44405045415147405048414b48404b47424e45414c44444244454547487f7c7ec0bbbccfd0cecccfcdc7c8ccc7c8ccc5c9cac4c9cac1c7ccc1c7ccc1c9c9c1c9c9bdc6c9bec7cabfc7c7bfc7c7c1c6c7c3c7c8c4c8c9c3c8c9c4c9cac0c8c8bec6c6bfc7c7c0c7cabfc6c9c0c5c8bec5c8bec7cabbc4c7bbc2c5b8c1c4b8c1c4b8c1c4b5c1c3b6c2c4b8c1c4b9c0c3b8bdc0b8bbbfb7babeb4b9bcb3b8b9b0b8b8b0b8b8aeb8b8aeb7baacb8baaab5b9a5b1b7a0adb59eabb39eadb69eadb69dacb59bacb59caeb59baeb59baeb598aeb49cafb69baeb59dafb6a0b0b7a1aeb6a2adb5a3acb5a4adb6a9b0b9a6adb6a5acb5a6adb6a6adb6a5acb5a3acb5a5aeb7a3acb5a3acb50000423d3a423d3a413e3a413e3a413e39413e39413e39413e39413e39413e39413e39413e3940403a40403a3f3f393e3e383f3f393f3f393f3f393f3f39413e39413e39413e39413e39423e39423e39423e39423e39423e39423e39423e39423e39413e39413e39413e39413e39423e39423e39423e39423e39413e39413e39413e39413e393f3f393f3f393f3f393f3f39413f37413f37413e39413e39413e39413e39413e39413e39413e39413e39413e39413e39413e39413e39413e39403d3840403a40403a40403a3f3f39403d38403d38413d38413d38423e39423e39413e39413e39413e39413e39413e39413e393f3f393f3f393f3f393f3f39413e39413e39413e39413e39413e39413e39413e39413e39413e39413e39413e393f3f393f3f393d3f393f3e3a3e3d393f3e3a3f3e3a403f3b403f3b3e3f3b40413d43433d44443e48453d49463e4d463d4d463d4b453e4c46414d47404c463f4e463f4d453e50463f51474052464051453f4f44404d44404a443f48443f48454147464247474147483f49473f4a483e4c473e4c473e4e473e4d463d4e473e4d463d4d463d4c453c4c443d4b453e4b45404a464149473f48463e48463e47453d48443f48443f4945404a46414b45404b45404d453e4f47405248415248415147404d453e4c463f4c463f4e463f4e463f4f453e4f453e4d453e4d453e4a443f49454049463e48463e48463e46473e48463e48463e48453d49463e4945404945404a43404a43404a43404b44414d44404d44404d453e4d453e4d453e4e463f4d44404b45404a473f4c463f50463f52464054464054464054464052464051453f50463f4f453e4d453e4a473f47483f45483f43483f45453f47444049454049454049454049464147483f4649404649404849404a473f4b453e4d453e4e463f4c463f49463e4848424547414946414a46414c464149454049454048443f4945404b45405045415147405248415248414d47404e463f4f42405248483e404154575b948f90c9c4c3cecececccecfc7c8ccc5c8ccc5c9cac4c9cac0c9ccbecaccbfc8cbbec7cabcc5c8bdc6c9bfc7c7c1c6c7c2c6c7c3c7c8c4c8c9c4c8c9c4c9cac2c7c8bfc7c7bfc7c7bfc6c9bfc6c9c0c5c8bec5c8bfc6c9bbc4c7bcc3c6bbc2c5bac1c4b7c0c3b5c1c3b5c1c3b8c1c4b8bfc2b8bdc0b8bbbfb7babeb6b9bdb1b9b9aeb8b8acb6b6acb6b6adb6b9aeb7baabb4b8a5b0b4a1adb39facb49baab399aab399aab398abb399acb397adb396acb296acb297aab19baeb59caeb59aacb39eaeb5a2afb7a2afb7a4afb7a2abb4a2abb4a1aab3a3aab3a4abb4a3aab3a1a8b1a2a9b2a4adb6a4adb60000413e3a413e3a413e3a413e3a413e39413e39413e39413e393f3f393f3f393f3f393f3f3940403a40403a3f3f393e3e383f3f393f3f39413e39413e39413e39413e39413e39413e39413d38423e39423e39423e39413e39413e39413e39403d38423e39423e39423e39423e39423e39423e39423e39423e39423e39423e39413e39413e39413e39413e393f3f393f3f39413f37413f37413f37413f37413e39413e393f3f393f3f393f3f393f3f39413e39413e39413e39413e39413e39413e3940403a3e403a40403a3f3f39403d38403d38403d38403d38413e39413e39413e39413e393f3f393f3f393f3f393f3f393f3f393f3f393f3f393f3f393f3f393f3f39413e39413e39413e39413e39413e39413e39413e39413e393f3f393f3f393f3f393f3f39413e3a413e3a413e3a413e3a3f3e3a3f3e3a403f3b42413d43433d44443e48453d49463e4d463d4d463d4d453e4e463f4e463f4e463f4d453e4d453e50463f52464053474151453f4f44404d44404b454049454048454148454146464047483f49473f49463e4b463d4c473e4e473e4f463d4f463d4f463d4f453e4d453e4d44404b45404b454049454049473f49473f48463e49473f4845404845404945404945404c463f4c463f4e463f4f474050484150484150473e4d463d4c463f4a473f4c463f4c463f4e45414e45414d44404d44404a443f4945404a473f49463e49463e48463e48453d48453d48453d4b453e4c46414c46414b44414a43404b44414c45424c46414c46414b453e4b453e4b453e4b453e4b45404a443f4945404b45404f44405044405344415243404f453e4d453e4e463f4e463f4f453e4d453e4b453e48463e46473e44473e45453f47443f4945404945404945404946414747414446404648424848424a46414c46414e45414e45414c46414845404546424546424946424946424a45424a45424944414944414945404b454050463f52464053474153484051483f4f453e5142405247494142466a6d71afabaacac5c4d1cfcfc8c9cdc7c7cdc4c7ccc3c8c9c0cbc9bdcbcabac9cbbbc8cabac6c8bbc4c7bdc7c7c0c8c8c2c7c8c3c7c8c4c8c9c4c8c9c4c8c9c3c8c9c2c7c8c1c6c9c1c6c9bfc6c9bfc6c9c0c5c8bec5c8bcc4c4bac4c4bbc3c3bcc4c4bbc2c5b8c1c4b4c0c2b4c0c2b6bfc2b7bec1b9bcc0babbbfb9babeb6b9bdb1b8bbadb6b9acb8b8a8b4b4a9b2b5aab3b6abb4b8a9b2b6a2acb39fabb199a9b097a9b094aab094aab094aab093a9af93a9af95a8af95a7ae98aab198abb299acb39caeb59caeb59badb49eaeb59ba8b09daab29faab2a0a9b2a4abb4a5acb5a6abb4a6abb4a3aab3a1aab30000413e3a413e3a413e3a413e3a413e39413e39413e39413e393f3f393f3f393f3f393f3f3940403a40403a3f3f393e3e383f3f393f3f39413e39413e39413e39413e39413e39413e39423e39423e39423e39423e39413e39413e39413e39413e39423e39423e39423e39423e39423e39423e39423e39423e39423e39423e39413e39413e39413e39413e393f3f393f3f39413f37413f37413f37413f37413e39413e393f3f393f3f393e3e383f3f39413e39413e39413e39403d38413e393f3f3940403a3e403a40403a3f3f39413e39413e39413e39403d38413e39413e39413e39413e393f3f393f3f393f3f393f3f393f3f393f3f393f3f393f3f393f3f393f3f39413e39413e39413e39413e39413e39413e39413e39413e393f3f393f3f393f3f393f3f39413e3a413e3a413e3a413e3a413e3a3f3e3a3f3e3a42413d44443e45453f49463e4a473f4f483f4f483f4d453e4e463f4e463f4e463f4e463f50463f52464053474153474151453f5044404f44404e45414a464149444147444045453f46464049463e49463e4b453e4e473e50473e50473e4f463d50473e50463f50463f4e45414e45414c46414a46414a473f48463e48463e49473f4946414845404945404945404b453e4b453e4d453e4e463f4f47404e463f4f463d4c453c4c463f4a473f4c463f4c463f4e45414e45414e45414d44404e45414d47424d47404a473f49463e48453d48453d4a443d4a443d4b453e4b45404b45404b44414a43404b44414c45424d47424c46414b453e4b453e4c463f4b453e4b45404a443f4b45404a443f4e433f5044404f433f4e423e4b433c4a443d4c463f4b453e4d453e4f453e4d453e4b453e47453d45463d4845404945404b45404b45404c46414946414646404446404446404646404a46414c46414e45414c46414b454047443f4445414246414746424946424a45424944414845414944414b45404e45415246405648425649415649415348405246405245434d42443b3e437e8386bcbbb7d0cdc9d0cdcfc6c6ccc6c8d0c4c8cdc4c9cac1cccabdcbc9b9c9c8b9c5c9bac5c9bcc5c8bfc7c7c2c7c8c2c7c8c3c7c8c3c7c8c3c7c8c3c7c8c4c8c9c2c7c8c1c6c9c1c6c9bfc6c9bfc6c9c0c5c8bfc4c7bbc3c3bbc3c3bec3c4bfc4c5bfc4c7bbc2c5b8c1c4b5c1c3b5bec1b7bec1b9bcc0babbbfbabbbfb6b9bdb1b8bbacb8baacbab9a9b7b6aab3b6acb3b6acb2b7aab0b5a4acb39da9af98a8af95a8af90a8ae90a8ae8fa7ad8ea6ac90a6ac92a5ac98aab195a7ae94a7ae98abb297adb395abb195abb198aeb497aab197a9b099a6ae9aa5ad9ca5aea4a9b2a8aab4a8aab4a3aab3a1aab30000413e3a413e3a413e3a413e3a413e39413e393f3f393f3f393f3f393f3f393f3f393f3f393f3f393f3f393d3f393f3f393f3f39413e39413e39413e39413e39413e39413e39413e39413e39413e39413e39413e39413e39413e39413e39413e39423e39423e39423e39423e39423e39423e39423e39423e39423e39423e39413e39413e39413f37413f37413f37413f37413f37413f37413f37413f373f3f393f3f393f3f393f3f393d3d373f3f393f3f393f3f39403d38403d38413e3940403a40403a3e403a3e403a3d3f393f3f393f3f39413e3a403d39413e3a413e3a413e39413e393f3f393f3f393f3f393f3f393d3e3a3d3e3a3f3e3a3f3e3a3f3e3a3f3e3a3f3e3a3f3e3a413e3a413e3a413e3a413e3a3f3e3a3f3e3a3f3e3a3f3e3a413e3a413e3a423d3a423d3a423d3a413e3a413d3c413d3c403f3b42413d45453f4646404a473f4b48404f483f4f483f4e463f4e463f4e463f4e463f50463f51474053484053484055474151453f50443e4f453e4e454149454049444148454145453f45453f49454048453d4b453e4e463f50473e51463e51463e51463e51453f50463f4e45414e45414c45424a46414a473f49473f48463e49473f49473f48463e49463e49463e49463e49463e4b453e4b453e4e463f4d453e4e453c4c453c4c463f4a473f4c463f4c463f4e45415045415045414d44404d44404d47424d47424c46414b453e4a443d4a443d4a443d4a443d4a443d4b45404b45404a43404a43404b44414b44414c46414b45404b453e4b453e4c463f4c463f4a443f49433e4b44414d44414f44405044404f433f4d423e4a443f4945404a473f4a473f4d453e4f453e4f463d4d463d49473d49473f4a46414945404a443f4b45404c46414b47424747414446404446404646404a46414c46414e45414c46414c45424744404347424347424746424946424a45424944414944414944414b454050454155474158484259494259494255493f52464052464445404243495090999cbcc2bdcccec8cac9cdc7c6cfc7c9d1c5c9cec5cacbc4cccbbdcac8b8c4c4b9c2c6bcc4cbbec5c8bfc7c7c2c7c8c1c6c7c1c5c6c3c5c6c4c6c7c2c6c7c3c7c8c3c7c8c2c7cac1c6c9c1c6c9c1c6c9c0c5c8bfc4c7bcc4c4bcc4c4bec3c4bfc4c5bec3c4bbc3c3b8c1c4b6c2c4b6bfc2b7bec1babdc1bbbcc0babbbfb6b9bdb2b9bcadb9bbaab8b7aab8b6acb6b6adb4b7adb1b6abafb4a2aab19ca8ae95a5ac8fa5ab8ba5ab89a3a988a2a88aa2a88da3a990a3aa93a5ac90a2a98fa2a98fa5ab8ca4aa8aa4aa89a3a9859fa5849ca283999f8a9ca397a4ac9fa8b1a5aab3a8a9b3a5a7b1a1a8b19ea9b10000413e3a413e3a413e3a413e3a413e39413e393f3f393f3f393f3f393f3f393f3f393e3e383e3e383e3e383d3f393d3f39413e39413e39413e39413e39413e39413e39413e39413e39413e39413e39413e39403d38403d38413e39413e39413e39423e39423e39423e39423e39423e39423e39423e39423e39423e39423e39413e39413e39413f37413f37413f37413f37413f37413f37413f37413f373f3f393f3f393f3f393f3f393d3d373e3e3840403a3f3f39403d38403d38413e3940403a40403a3e403a3e403a3d3f393f3f3940403a413e3a413e3a413e3a413e3a413e39413e393f3f393f3f393f3f393f3f393d3e3a3d3e3a3f3e3a3f3e3a3f3e3a3f3e3a3f3e3a3f3e3a413e3a413e3a413e3a403d393e3d393f3e3a3f3e3a3f3e3a413e3a413e3a423d3a423d3a423d3a423d3a423e3d423e3d403f3b42413d45453f46464049463e4a473f4e473e4e473e4e463f4e463f4d453e4d453e50463f50463f51463e52473f54464053453f51453f50463f4d444048443f49444148454145453f4646404945404945404d453e4e463f51463e51463e50453d51463e51453f4f453e4f44404d44404b44414a46414b474249473f49473f49473f49473f48463e4a473f4a473f49463e4a473f4c463f4c463f4e463f4e463f50473e4e473e4b453e49463e4c463f4c463f5045415045415045414f44404c433f4d44404c46414c46414b453e4b453e4d453e4d453e4b453e4b453e4c46414b45404b44414b44414b44414b44414b45404a443f4a443d4b453e4c463f4c463f4a443f49433e4d44414d44415145415145414f44404c433f48443f49464148463e49463e4d453e4f453e50473e4e473e4c473e4a483e4b47424945404c433f4c433f4c46414b47424848424547414547414747414a46414c46414e45414d47424c45424744404448434448434647434746424a45424a45424944414944414d44405045415446405747415a484157474055463d50453d4e44444441435f676ea3afb1c6cdc8c1c5bfc6c5c9c7c6cfc6c8d0c4c8cdc5cacbc3cbcabcc7c4b3c0beb8bec5bec4cbbec5c8bfc7c7c1c6c7c0c5c6c3c5c6c4c6c7c5c7c8c6c8c9c3c7c8c3c7c8c2c7cac2c7cac1c6c9c1c6c9c0c5c8bec3c6bdc5c5bcc4c4bec2c3bec2c3bcc1c2b8c0c0b6bfc2b5c1c3b6bfc2b7bec1babdc1babbbfb8b9bdb5b8bcb1b8bbadb9b9a9b7b6a7b5b3a8b2b2aab2b2afb2b7adb1b6a4aab197a3a990a0a78ba1a786a0a6829fa4849ea4869ea48aa0a68ea1a88a9aa18a9ca38d9fa6859ba17b93997693986e8b905c7a7f4d676d51696f6a7d848a9aa19ea7b0a4a9b2a4a5af9ea0aa989fa895a0a800000400000007010100030000000000}\par}}}{\b\f1\fs28 SENS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Bump Sens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8\ul\lang1024 {\shp{\*\shpinst\shpleft6984\shptop2278\shpright9584\shpbottom4118\shpfhdr0\shpbxcolumn\shpbypara\shpwr5\shpwrk0\shpfblwtxt1\shpz4\shplid1036{\sp{\sn shapeType}{\sv 75}}{\sp{\sn fFlipH}{\sv 0}}{\sp{\sn fFlipV}{\sv 0}}{\sp{\sn pib}{\sv {\pict\picscalex100\picscaley100\piccropl0\piccropr0\piccropt0\piccropb0\picw4586\pich3246\picwgoal2600\pichgoal1840\jpegblip\bliptag-1750950097{\*\blipuid 97a29f2f521de1dacec5331c105a8adf}ffd8ffe000104a46494600010101004800480000ffdb0043000201010101010201010102020202020403020202020504040304060506060605060606070908060709070606080b08090a0a0a0a0a06080b0c0b0a0c090a0a0affdb004301020202020202050303050a0706070a0a0a0a0a0a0a0a0a0a0a0a0a0a0a0a0a0a0a0a0a0a0a0a0a0a0a0a0a0a0a0a0a0a0a0a0a0a0a0a0a0a0a0a0a0a0a0a0a0affc0001108005c0082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cbe07392b9ce3b5491412b6723200c92053d6dc21215c63d71d6a7b57c128a092dc649ae0bc946e8c9395ae3adad479665f3071d140e6ac436f3ab27944aa8c1653d6a582daf750963d3346d3e4bbbc90811451a6e2589c0cfb678cfbd7acf86be09fc22f8753ff00c25dfb4478ea1ba9adade29adbc29a5ab33c926d2cc8f288e48ba03c13c1faf3cf2ae94ad3dda765dca9a9461ccf6313e0cfc34f8a1f1875b8fc3de05f0b5c6a515ab31bc6b9511dbdbf186625d93e60307838e39ce2ba9d46d354d18c9a16876b71b6c5c43a85bf9a8532080589e015e47009386fcbbab8fdb63e31fc72367fb3e7ecff002db7c3cf09cb6f27f69dba4ad1a3c4aa017936c9b5b20e08da092dd38e3cff005ef187c30f0587f03fc3cd7754d6fc99a44b8bab8908b5326f09234486346da8738f98e7df8ae49d171968af7d3c95faff00c1d0cbd9d5947953b37aff00c3f623f0c5fdf6b7ac4b75772acc612638669413bdf182140390030dbce3a7191cd74da53b4c8c65b631223e429c7cefdd860f0093c03cf5ce6b95d358c76cdaee8b7315dd9cb27970436f0344f0edc292c24c70793f81ebd2b7fc3ba7eade22bbb6d3748b169d4ab89e38c84f2b682573bb01b3c0e09fc2b9b173a987c4468cbe14ba773d6a72a3526ba4acaefc91b7a634725e9b5b5d27ccb8940481a38cb4b20009d831db9efdfbfaf6b73fb3e7ed1161e1d6f19ea7f08759b4d295c84bf9a5b6dae482780b3161d3a903b57d35ff000496f823f0d3c31f13ee7c53f1daea7b1d5ae9445622e20699e08c127647e52390d8c1c838afbeff00691f037c1ef19fc21d4fc290d96a6fa7dc5b38bbb992611ca63dbfc2248f38c73d0d706170b8ead29d65a2e8acb99b5fe77b6a899bc3d47ec5c6e9e97fd4fc3dd45fc4115a2e99aadc5e5bf93f2b42ef1b189c1393c65727be323e950dba5c2db3f9f76ecbe66e8c71f29e95f494ff00b32fec95f1c62b9f0c7eccff001a2fb43d76c27655d0bc6113a89250c48dbfe8f028ce19bef76fc6bc3fc69f0dfc6ff09bc5d71e09f1f7863cabe81dbece65da62c1ddb650c18ab6e504ed0d9c374eb5cf52a54c2af6d3a5caa5a277bf96eb6f43dac5f0ce37094e1553e68abdd754ba36bb79ab9c9eab6f11b0db736a648cb1caa900b8c72067fad658496d2da4296972ef2b011cacf1f960632d803e6f41f8d74179025d23da1db126d091b118f2cf1ce4f18cfe03bf4ae7eebed76c0dcdba994a93e51954831b0c8dcbc8c363bf4af4b2e9e2ea535296ed69e4bfe033c0c4c61522a0ddb5e8409b2105a4b3431ba1561364888fafca7a8e7d699a7dd5bcaad75a65c1720a88d304091080770c8e38cf0707daad279965109217591e490799005393df71cf0477c67b5288b62b6a368c10b86cee424f99921b206320e493eddeaa34e9d4a7ed65a37d7a5fcff012a32c3d2f66f5775af96e35af86e3b090b9e0330240a4fb69feff00ea2a6feded3972afa6a161f78e7a9a3fe121d2ff00e8189f9d572e68fec21732fe73e7092605649644391c9208c56ce9be1a2ba5aeb7aaab4709930119f6cbebfeacfcf823f8b18e7ad6ff008717c03e0cb54bc8ac9fc43abca329fda167e559d8b6de15e191596ec06ee0a8e0545af5c5e6b57f79aef88e78e7b99d554ac442c7183ce234c9013a8dabc0e076e7d4aae526a2b4d7f038bda69a7735743f15ea36ab37fc2b9d3dfc3918ca5cea6d7aad7ed1153845963d876ee038da4024376c55af12fc3093c4bf0cff00e12bf0ac06e2fadaf257bbb69a7592ee4423924fcacc5769c1da770ce3ad7316d7a90c4599d4054d802a0048e4e49ee6ac69de23d6fc2bafe9fe27b0d62f638e060ecb6776d1efff0065b69f5e79ae5aae51acacf48dede6edfe66d52ac7954169dfcce5d26bed1d66b232346e418ee23618dc3ba91f874abbe1cd465d3023d8dd24446e0131b4282086c7a673fcea85e87babd9669a492479e6691a491cb3333124924f24927a9aab3446156578cb654e17b9aeb71538dbb94a109ab5ff00e09f46fc24f867e35f1768724ba4e91a85c936cc2f0468cf0f9609607681851f37392727d306bd23e0e5fa7820efbed1ad3509eda27d9225c44888e5bac88c49931d368208dbef58be28fdad6c7e187c2ef0a7c3efd9ebc48b0dceb5a5472788278dfcb30a10018c90414f9891b4e38cf6ae33e0b78def75ad5e4b3b996d2596477fb7492bac11451b16c481df2036eebdfbe7b5704e954e77eddfbcb95f4b2b76efa686745d4587f68ac93bab7e07dbff00b05789bc43f11bf698b3f1578fbe20c8f0e9766d243a8dcebd1d8585a90c40096370de60c018dc1f0474c57b07fc152bf6f98fe17f802dbc37f0d7e30693adf8b6e4e217d39bed31c518c1264f2a53c631f2ee07a7e1f95dae789afb42f194fa65deb7772db98c5b596a71dfb8128e73196070e303821b6f240e94afa0e93a64f05dc7a608269544a92c30ec63d0e4b01ce700e73cfbd15f18a961dc20db72b37f3b68adf3defb9db08e16b28f3ec95b45a69d4fa2346f893f073f6b6f274df883a2c9e16f883b71a478cf4b2b6ed3cc39059846594b7cdc3480e09f5e377c37f14fc51fb447c2cf177c06fda66cbed5e38f87524dfd91e229d83b5d206db0bfcdbb2a1060a06fba47230457cce9e01f8a274cd3fe28695656b168b0f8820b7bd99954c91ed9576b22e770247520670dce6bebbf1cf8074fd0744f15f8e67f104b6dafea9a425baa3e96f217882820ab646c91b2cbeaa0806a5d675284e1517369afa59efd1bbec7a9c398cc565f8c9d0a951bc3f2b69377b3ba4be5dd6d63e7095ed25122eaba6cbb240c8f04774acadb5b1d402194e0f4e0e4726b32e2fed21bf5596d2696d8c7fbd4854864186208383bba01b40cf35b87491e4088cc0c90128db0602e79c019f94724e33dc5476d6c6d263864520fcb2343bc03ea477fa56756be1e8e1a3ecde96b7dfbfdc7835615275ad1ff0086d4e7a5234eb856b39583ce774521707663b6d1ca1e09e719c8a8ec2eb5196595adda72fe7160f24fb422e0e4853cb1270320f231e99a76a966897ed7d198923521e744b6cbbb018ce47dee3a0c1a974fb795e768eea78e4725a4f376ecc863c2e093ebd01e3e95cb5a188a58352b3e5d1dbb767f79e9c150af52716ef3b59141edf480edbbc072487273225d44a18fa85f2f81edda93c8d1bfe89ecfff0081b17ff1bad6922f2e468dae572ac41c4a08fcc1e69b85ff009fa5ff00bf952b1598dbe191e43c1bbee8f0698cce409260401c9073c534c85d7cb7977107e527b9cd5fbcb27b58e48a240aec0248b3a6dc11838ee579c8c8e71f95645cc2cb1990e4a8c82579ed5ecd39caa35f7206e29bb740ba952351b5b2a4648cf7a483c597b69a4dd691e540f0dc152c25b7466054e576b11b97fe02467bd47771000a2b920a0c82b839ef59b706348c060739e3be6ba614612a777dc4e176dcfc823bb91dcc921279e39a5b99c39c8190146d24d521212dc301cfcd535bed90ed76193d735b3a71b5cd5492d112dba18f33c0db493f31030723a56d693af5d585cc7776774c92202002c4a1c8c7cc9d1c7b1c8ace6b458517cb7e0e770229d7714c045751c64274040ea45653e59bd519c1de5dcf5dd47e3a5bf8c74fd1fc33e20f0369df67b70ab3dcd9c3142eb8e176848b2b8e06e041e49f535bb6da7c71147bcb94bab2b683743243a99964eb8c05192e30c4819f4e38af16d0b53fb45d0fb56110019dabdbfc6bd9be1a6972368e9e24d7aeecf47f0f24e4a6a3aacde52a67002ab30fde72318247eb5e5629d4c3b82a51bbbad3cce9c3429c6328bd15bfab1d7f82bc49afc1a449a3de89e7d1d2e52ee280a3212eb82ace9d886038e73d0d7a3f8eff0068cf891e3dd0ecbc3dafe9d6105b5b46cc8f0c6a92c809e1d9c46a5f800724f4ef5c40d2b4c83464d7f40f12d96b16f336eb592dae86c20803076678e09cf3826a1b548832459569f6933c61f788d8924e0f75e383c0e381c57241631e3a54de91925f3b3bdbf30af55c29732776b4f9169265bb9a4bf860764f2813b096183f79b038f4c7d7f374ff00618ecfcfb7667050b32ba6d2a79e393e98eb8a0cf35d66e023a0666528210a38ee31dbafe94db7b669409e36631b00e24751b5d0f75ecc33919f6ae9af42b469c54168f7d3556ddfccc5ca95371e77abfd7fc8e4f514bd86f99a1b58a58c80c034c5493dc7438e3bff00faea8d95b4b6513df09a3642484125d6ec104e412738e78cfd7d2ba1f1243a56999921966612c9cb94ce171d402de8338e075fad54d2fc21a8cf6f1ddc16d200f1131ccd974299e1c6786e7ffd66b6a356b62b02fdae976a36eaacca9c950c6bad1bf97dc321bad2fc94fb4581f3360f3364c08dddf195a7fdab44ff009f07ff00bfa3ff0089a7bf8374891cc8da8480b12485bb7033ec03607d293fe109d1bfe82137fe06bfff00154f97325a2969e888e6aaf5b1e2935bc324de6ab02908f98963d719c1fcff005acf328f3cbc6aa1587208c8c1e0f5adbbadf6717f675c2c9a694216e91d72974002c0b672cafb8e30a154e474accb97b9bdb8692d6d94204765b7887dd51963d7f1ea7b55d0826af7f426ce34dce7bff5a995aae89ad0d367f10416b2358dac8167ba0b948d8e3018f419dc3afad73f33c8ea770ce7b1ed5d8e95ab6a3a5dd9b8481270d1b472dbdc1c232b0c1ce39e99c62b3bc75e118348b78bc45a43c674dbc62a1549ff004694282f11f4039dbc924632735e8d3519d3d375b99c5b73e591c9c9b918b7b75a72cac230c0e189e99a94c3e621c8cf1d05572aca0b1e39c0e6b65cad6a6d196be6779f047e15fc45f8f3e3fb1f86df0bbc03abf8a75cbe2c6d344d06d84d73305c6e214e30a01e5bb0c9e80e3f5d749ff8203fec67fb30feccd75e2aff008282fed316da578b356b290e9a22d6e2b7b0d3aed03b4696be624525d3ed65dc1b8c9c01c073f3ff00fc1b45fb5a7c12fd973e35fc4fb2f8c5e223a7cde25f0e58368912c08c6e9eda49da48d59f186db2ae14300d9e73818f9eff00e0a6bfb7378b3f6d4fda83c5fe388f56d6ed7c310eb335bf87f42bf9823476f13b2a965466556cf3f2b11d4735c58dc23ae94252d1ad2cdc5adb5bc756d37b68ba367550a94a0b4d1ad5beb7e8976b9e0d67e02bad5be23dc781fc27ac0bfb6b6d4e5817558b1b1ed2394a7dab8cfcac80367a0cfe3573c49a9ea5f1cbc7d63e02f035a4d6fa342f1dae9762a4b08201b15ee25e4939e5c939c76ef5b1f077c45e11d13c416efe2882f25bad7275b39ee76a8b7b6b6671f36e0436f2c141c82b8fcabd8f48f831af78e7c5fab7c0cfd903e1ec56968522935ff145ebcbe5db23a9c6e6dd2151f28202af43cf159caaca8b51d1cba7af57ff000c79cb115252969df5e9fd5ca1a378b3c05e008f4bf809e09d6a2bcb182411c77eecbbeeaf9ce645ea7072c005079f4e95daf8dbc0fe28f871aaae83e2cd126b1bd7811e1b7bd4688bee52548ee46067383c7ad59b5f0dfc07fd9e34fbbf08d8f87078d7c617aad0cde2e9e57586dd97929084923059486c6f8b071c9ac39b52648eda1905e5d86918cf2b10e625e4e4962323a2fd48ed935e6ca74aa6292ab772bb4ecf6fe9ff00c1dec6ca0f962df6d6fd4b6baa5f2d9427521685199a22aae43a80090ca028de7ea47e3556da2919c081ca6e6e64dc58904f3c1381552599d52696e649f4f5b62eec976aa0caa33c0c6ec0239ec7e959fa76a1ac7890bea1673cda6d8c72661da558dda02080bc302878e4953f2d6551d655a4b9dd9a6af7d98568c6a508e874771f65d8c13508bcc3195304a8b9e4e38e0faf5f6fceabd8eb5258be9ba9bc70f9ec8ee2199871db0700af1d871cd472dd43008ec20865b7b7cb316814361db059be63d4f5f4a9e096e1d23105a4d32973e6321c851824939edc1fff0050aca352bc70bcaa6aedfddff04dabf342926d68bf32bb6816c8c511dd954e0331e481f8d1fd876feadff7d55cf267ff009eca3d89a3c9b8ff009ec9f9d752c661edf1b33fac3ec7cd9a66a961a968cd14ac64ba4914a139dcaa01cfb63a7bf1493ddf92b2dd4a8eeec4b3331197fa73fceb95b59e4b7732c6df9d5eb2ba927568e794163d198d7a5528b51b2d93339b73d1ec685dcf1890caaea40c1cae71d3a73fe78ad8f869e2cf0ff877c441fc69a3a6a7a1dda18b55b298923660e1d4023e619c673d09ef8ae78c532284724863c853d69111f7858f008391cf4ad29b8c5fbacced5146ef6377e347c1b8fe1ecb178b7c2b74f7de13d4ca3e977c41262665dc617e072086c601181c9cd709f6757cee2067a2e2bd6fc1df15758d2340b8f02f8a6e67d4bc297f198af34e925f9a22c72d24649daa4649e41e83ad70be2ff054de10bcb5ba48ae6e34dd403369f77232b3151cec9318c380403903241c7438aa35134a2ddff5369c9395ba957c0fe2bf197c39f1241e2ff03ebf3e9ba8dbabac5776a46f5575dac3e6047238e955cb5e5c5c4fa96a06595a599a5ba9594b348ecd966381c924d6c7827c21adf8afc456ba16930012ddccaa9732b011c2bddd89238507381c9c71cd7d5de04f0efec71fb3b7c3cbeb4f0fe98ff137e2b6a96c628354959534cd065208dd124d1c4f804e0e1dcf3f5abe7736d26b6ff836febee33e78aabcbd4e4be027ec59e0c9fe1cc3f1ff00f6a4f1f2f87fc30c4ff677852c093aa6b055b8404c4f0aa3803aba1c6791c1af42d7fe3f6a9f12b449bc11f0d7c316de11f87b69185b3d16cf705751f21698979096cf27690320102bc4574bbabcd60c01a5b8b9dec4dd4d247846230c149e8bc7039eb8c9ad9d07529acf4a7b992ed804731ed5978217a8dbd7ae79e8735c6a34b170bdf96cfbeff3fd3ef2e7514a9b72dadf77cbbdcdcb2b7d1ec9e3820691a32c3634440554efb770cfbf3553c47e356d234b96e13454bf655d91da3b1018e7819dc0727df1cd66c1acdff8ea092ee7b7912d8820cf72b8f380e0821b9f6e40ab179a9cb342eb6f7af1ec4dac9131fba7270339e33ce3d7d79ae2a75a860f12a9d35cceefe7664544e50e693d2c9b1d6375adea79d4f5db4588cb1ab25bc3909081d010c49dc727a1238157ff00b46deded8491caa1013b800474efd3fce2aa5b5e4d2dd916c04c9b1551d4808fb87279e4633d4e3f1abba79b7819166919ce4ee48df6b2e7208c918fe7c1ae3af4e9e230b394be25aa5f3d4ea83b4134b6b2b7a93c672e2558f2a4a86099c1ec4f3f9d5d36b67344ea4c6eae4958c0242f3eff00e79a65bc97b02a8f3ae1f113794914a14609e460fb75e474fc2a48ddeed9ed6db4e11a2a8532b38c311c9c739cfd477e3db969508ba6e2d7b8fded57556d0dea45d6924deabf205b6d148067d0611211f389132d9ef9c1eb4bf66f0fff00d006dffef8ff00ebd363b5d3bcb5ce89a7e7033bede4ddf8e1fad2fd974dff00a01e9bff0080f27ff1759bcc657fe1afb8cb92a7f29f2023aafcecb9047229c114a821c000f24fa547d80ec3a0a500331c8ea3b57d9377773071b337746bab1bd856c02b2dc2ee2d23c802b0c0c0031c1e0f7e723f1d75f0eceaaeb247975700323065c0ce791d7b739ae2cc9242cb346e4303d735e81e1ed4750934c327dba6532288c859080abc9f97fba793c8e7935cf88a724972f5329ce5463cd1ee4d77e1ab5fecd8ae6d2fd46c93135a005dd3e5e4875f97ef0cf19e081ce335d47853c41a449e18d5fc2de2bf06c1addb358a4d6eb2855f2242485750e0ed703e5278fbc7b1ae7b4e58ed235b7b6892342492a8b8e724f6a86df57d404b2451dc322cb217944676ef38039c75181d0f1c9f5aaad47ea8a2d3bea727b4a934e6b626d2ade6d2a0686f0c36c41f921166f3206018aef44c9600f07a75c56e78734d82c34c2ed241f69b895da6860b364570c189727903181924f3eddabe8d7934b0bdf4bb5e564705d87272083cd63dd6abaaea1776da749aa5cc715c068a410cc54ed6c29c63a7000ae3a54a15dcb9ee926de9b8f0b4a75657bd9dff0013a993c4761616b23c36724f950af1db264b124670003c9c9e7b7535dce87f0fbc33e03d361f1efc52d434dd6e59d0fd83c350db894401b0c1e72a6457e8381b4fe75c9df69ba7f85f4cb7d3b41b186d56d8ee8e58630b212793971c9fc4d50819e6be6924918b18b2cc5b93df04fa7278ae1c3727d4aa38af85ab5fa1d955ce2e4fba7f86a755ab78b26d7603697063312aed915e22c8eb9395450488f8c0e72383ea0551b7955adda15b421a75531a28f2d9b2011b83738e879038e2a92dbc70da810b3a6e73e6147237e0701bd7a0ebe82add84cf3cad3cd8790aaa6f6196da07033d7028c254a9554a5a68acbfccd2ad35469269ddcb95fde5ad22d8d948216c42cd0ec315b26c8bcb0460103a018181f8d5bb949a1f2e5b578d5da50242622c4ae703a118faf38c1aafa696757b8662598ed6e7823ad6a5bd95bf93144b185400008bc003d31594694d3fac4b54e2f4fc0daa39abc23bdd7e45cb6fdeb46f7a133047884ecc907904fd793cd4d6842dbc46e9dd66322990c00ed66236f23192391cf6c556b422ee4293a2b2a9002ede0e3a67f2ad48a18da5fb5104bb463249c8ce7afd79eb4a589955c32e55eedacbba46556738c577771d219e591a592fdd99989666624927b93de9363ffcfe1fce9dc7f747e54bc7f717f2a69564ba1c1f5bafdcffd9}}}{\sp{\sn pibName}{\sv F:\Personal\PICS\ir.jpg}}{\sp{\sn pibFlags}{\sv 2}}{\sp{\sn fLine}{\sv 0}}{\sp{\sn pWrapPolygonVertices}{\sv 8;5;(-125,0);(-125,21424);(21600,21424);(21600,0);(-125,0)}}{\sp{\sn fEditedWrap}{\sv 0}}{\sp{\sn fBehindDocument}{\sv 1}}}{\shprslt\par\nowidctlpar\widctlpar\pvpara\posx6983\posy2277\absh1840\absw2600\dxfrtext180\dfrmtxtx180\dfrmtxty0\adjustright {\pict\picscalex100\picscaley100\piccropl0\piccropr0\piccropt0\piccropb0\picw4586\pich3246\picwgoal2600\pichgoal1840\wmetafile8\bliptag-1750950097\blipupi72{\*\blipuid 97a29f2f521de1dacec5331c105a8adf}010009000003b446000000009246000000000400000003010800050000000b0200000000050000000c025c008200040000000701040092460000430f2000cc0000005c008200000000005c0082000000000028000000820000005c0000000100180000000000e08c0000130b0000130b000000000000000000002832322832322833312833312833312833312833302833302833302833302833302833302833302934312a35322934312833312934312d34312d342f2d332e2b322d2a302f273230293834283d352f4539334d3d354f3f2f49373148393c4d3f414839434637484b3c43483943483944493a464a3e454c3f3a463a33453832493b2b45372a47372f4a3a334d3b324d392f4a362e4e362b52392c543b3255413454433e57493a4f4636463f374541404b493b4342333a3d333c3f3341473950523a5a59376059355e57325b5330595130554d314f4a394f4a4351464955494451493a4c45324a48395851375b4a345945375a4c33545031545e3457653056622e52583756573c545441525544515342535043594d435b49425c4a445e513e5a5435575732555839585b415b5b4c5d594d5d56495d58475d5b435d5d445f5c49605b4b645a4a655c42645a3b645d39686036655c34635a3762593c625c4261604763644c63654a65624a6962486c60466f60426d5e436e63426e61436b5f466d5d496d5d4b6d5c00002832322832322833312833312732302732302833302934312934312934312833302833302833302934312934312833302833312a33302a33302c332e2b322d2a312c2931302934322f3e3a2c41392941352d47372f4939344e3c2e4838344738414a3d434637484d3e434a3b444b3c454c3d474b3f454e413d493d394b3e2a4335344e40294636324d3d324a38334c38314d36314e372f533b30573e325743375746435c4e3b51453749423846423c47443e444334393a393e41343d40293b3c375451365a543c635b3c635b355c5431564e34504a3b524a435146434e444350483d4f48364f4b30514a315745355c4734584a31545033575f2f5561305760264c5131535338525240535842515441524f445a4e445e4c435f4c4460533f5e5737595833565938575a3d5757465a554b5d56475c59465e5c435f6044606047615b4962584762584160573b625a3c675e3a655c3d685f3c655d40645e40605f4662634962644d6969466760496d61456d613a65583e685d446f62477061466d5d496f5d4a6e5d000027323028333129343229343228333127323028333028333029343129343128333027322f28333029343128333027322f2a32312a33302a333029332d29332d29332d2a35332b383630413d31463e2d4539203b2b304b3b405c49375242263b2c3e483b3c4336434c3f434c3f454f3f444e3e434a3b424d3d4453453c4f40294333435e4e344f3f2d48382d45333c523f3d553d36533a32543c31583f305541355746455f513b51453d50474050493e4744464b4a3c3c3c424242414141242c2b253a382e4c474869624f72683d625831544a324f463e534b47554a424d434251493a4f4737524e2e51472d55432f5a452950412e544e2d53582d545c295156224b4e2a4e4e3554533a505545585b44575443584f4762524563503d5e50395b543a5d5935595938575a385454405a54486058435e5a3e5d5a3b5a5b40605f46625c456056465f554260553b61553b635842645d486a6344675d43655e436460436362415f60476665456760466c60436b5f375f533d655a456d61497061466d5d476f5d47705b000026312f2833312a35332a353328333127323027322f28333029343128333027322f27322f28333029343128333027322f2c34332b34312b34312a342e2a342e29352f2b39352e3c3a31423e30473f425a4e334d3f405b4b385343405b4b4057492c3a2e2a362a3844383d4a3c455040455040424d3d435040435244384b3c284232344f3f456050435d4d495f4d3a4e3b4a60483e563e32523a2b513b284d3930533f4560503b52443b51454b5c5346524c575e594b4c4a5553525e5d593f44422233301a332f27463f2e5046294e44305349415e5552675e505e534e574d48544e314540334f4934594f355f4d2c59462e574830574f1e44462e545830595b3e66653158563355543f5a5e51686a4358563348403a55453f5f4e3b5e50395e543c5f5b395b5a3a595a3756553e5c5746655e3f615b3a5c5b264c4e355a5844635c4762584862554662553e60553c5e5345615b4e686244635a43645d4465614163623958593d5d5c4f716a45685e41665c3f655944695f41675b42695a486f5f436d5b436e5900002931302a32312b34312a333028333028333028333027322f27322f2833302934312934312a35322a353228333026312e2833312b363325302d28342e2a372f2d39332d3b3732403e3546422f463e324a3e354f41314e3f335041334f4231493d36473c35453a36473a3d4e404151403f4f3e414e3e3b4b3a3a4c3b3a503e314b3b2944343751414c63544255463c4e3d4b5c473a4f3936533c2c503a2b4e3a32523f37513f395041384f403e524545564b4351464850494d514b595e55454d463849463249452c48422f51472c51472e51473553483f5549525e526870665b655f54635f44605a3a5d53315b492e5b4830594a2b5348325551315654305755345c573059542f57523756574d666841535242544d3f56483c594a3b5f533d625a3b5f5940605f3b5a5b3a5958385a543c615939615c355d5b365f61355d5c456560415c524b6155495f53445f554661574e645f4a605b4d685f45645d42615e44646344636443636245656047695f49685f46685e44665c476b5f40675846705f426c5a446e5c00002931302a32312b34312b343128333028333028333027322f2833302934312934312a35322b36332b36332a35322a35322a353325302d2b373125312b2b38302d3b353e4c48344240465753374c442f473b2f493b304a3d2c483b2e493f314941455a523a4d44364c403b4f423d50413b4d3c384a393244332c3f2e394f3d385242243e2e3b5545495e4f405143415042404e3c42554234503c30513c3353401e3c29243e2c223a28374e3f3b52433a51423c50433e4f423644384250444a59513c4f4c38514d304f482a4d432e53492a4f45183629293f33646f65838a83878e8b6e7c7a516b653254492b5242224c3a375e4e33594d3859523555503759522b50483059512e56511f3e3f3b54564456554f5e5a495d513f584a395b503f645c3c5e583b5a594361623958572e534b355e56335f59356160325f623761603e605a4762594e61584a5e523a52484961594d635e4a605b4d645f4a645e46636045646343616246626246615d49655f4762594a675e4b6a6142655b30594a406c5b46705f466e5c00002b322f2c33302b34312b343128333028333028333027322f2836322735312934312a35322b36332a35322b36332c373428333129343127352f2938302c3b3333413b384642303f3b3344402d423a2c443a2b4538314a402c453b2b453f2a443e243a35334a42465e544961554f6658364b3c36493a394c3d354839455a4b2e4739213a2c3a5143415346414f432e3b2d354234374a392e4a372c4c393b5c4736523e48604e4a604e38503e3852403f5d4a4360505772623d58483d574939544a37524e33504d30524c335850274e4630554b2f4d402a40343d483e5a605b797f7e8b9797758c874f6d624061523f6353375b4d385b4d3451483a554c3c574d4c6c613b6056365a543c5b5a3e565643535243514d48584d485c5035524934554e3c5c573b57573e5a5b3c5b5a375c54325d5434615e3665632f5f61355e603f625e4e6960495c534c5d544158504a625a485f5b4b625e4c635e4a615c4d63615068684e65674d65654d646051676252666150676249655f4567603d685b467363476e5f496e5e00002b322f2c33302b34312a33302833302934312934312934312836322735312934312a35322a35322833302833302b36332c37352a38342b3933303f372f3e362d3d36303f3b303f3b2c3d392d3e3a2d423a283f373249412b433b2c433f2b44402f46423148433a524a3d564c3b534731483a34483b354839384c3f32493b364d3f2e45373c50444a5c4f4d594d404a3e313f332e4132314d3a2d4e3932513c35513d475d4b394f3d324a38375340355844395e4a43685435594830544433554b32534f375a5631554f3259512b524a31564c3553463750424451494d56535a64646d7a7c677d785c776d516d60476558436658416156415a503f574b4860543f5b4e3b5d52385a533655543f57574858574b56534e5c514c5d5241595137534d3853503955553b54563d5c5b42675f37625933605d315f603562652f585a3c5f5b46625c4c5e574d5d56485e59435d57425d5a46615e485f5b4a5d5a4f61605668675266675266674053504b5f5a5667635366634d6662496b65446f64406c5f486c60486a5f00002c33302d34312b34312a333028342e29352f2b37312b373127352f27352f27353128363229343127322f27322f2a353225332f2c3a3433423a4d5e5332433a36463f2f3e3a2d3e3b2e3f3c2b3c382d3e3a2e423d3a4e492c413e263b3c273c3d3047434a615c233e35324b41263e321b312533473b37493c34483c22382c374d413a504454675e6f7f746d766c5a6359364439283c2f213f2c294a35304f3a34503c3b513f1c2f20253c2d1532222d523e345b462f5843264d3d3d61552e534b29504e315957315a53315850375e563e61573554454d66584051482836321e2a2e2435384c635f6f8a80748e815a746736554c36554c5d756b475d51465d4f30493b314f4442635c3955554159593b4b4a475551525f574f6057536860405752344c4a334d4d41585a3c5858395e563c655d335e5b335f60325c61335c5f406261435e5a475854354642314a463958553e5e5d41605f475e5a4d5e5b5460605662625261635163644154514d605d5566635466655c7270486764416a62406b624a6c654a696200002d34312d34312a33302a333028342e2a36302b37312b373126342e26342e27353128363229343127322f2833302934312735312937312e3f3634453a2e3f362c3c352e3f3b2b3c392d3e3b2c3d3a2a3b3828393530413e2a3c3b283b3e2b40422b413f2d44402b423d3048402b43392d43373344392e3f3434453a3b4e453a4f4641564d55685f78877f69716a4c554b3c494135493d314f3c2b4f392b4d35314d393c5240455849384f41324f3f2f54402f58432f55433357493758513255512b56532c5956325b5430574f34564f3c5e543d5a4b3e574940534a3c4d4a394c5131484a2d484448655c677f75748d834d6c654b67614f675d4f63575165584e6759425e513c5b543d5a57415b5b455a584d5e5a4d5e55495a51435850405651475d5b3c54543f56583e58582f514b355c54375f5d376062355d62355b5f3b5d5c46615d4d605d495b5a3f5c593e605f375d5d446666516765515e5c5a5f605a62625966684f61604b605e4d64605264634f64625065663b58553f655f426b6444666046636000002d34312d34312a33302a333029352f2a36302a363029352f25332d26342e27352f27352f2934312833302b3431293431293731303e38293a312e3f342c40342f42392a3b372a3b38293736303e3c32403e2c3d3a2d3d3c2a3c3d273a3f273a3d2a3f3d263d392e45402941392f473d2d42392c3d342d3e353849403e50493b5048455a525b6d666f7e76545c5540484136423c31453932523f274b352f533b32523a384d3e4d61543c5246314b3d3052412f544035564739574c3f58543450502e56552f5b5a30585332544e3a5853415e554862543b54463e534b3d5450385155324f5320413d3f6157566f656a827a56746f4b69644c645c4c62564d645650695b4560563e5d563c5956395555445c5a465c57455a524c5f563d524a445a55485e5c4961613f54563f575733534e395e56395e5c355b5d375d62395e623e5e5d435e5b465857495e5c40605f365e5d345d5f44676a596d6e555f5f595d5e585c5d5b686a4f64624c64624a65614d63615267684c61633f595947686443676147676644636200002d34312c33302a333028333029352f2a363029352f27332d27332d29352f29352f26342e2833302934312934312833302a38322b3b342c3d342e4138293c332a3c352d3e3b2b3b3a2e3c3b2e3c3b2b39372c3a382d3b392b3b3a283a3b2b3d3e263b39273e3a2b423e344a452a3f372d40372e3f3633443b36473e3b4e4540554d50655d5b6b6425312b262d282229242934312b3e352b45372a4a373b5f4933523d334a3b334839374e401932241b382833534238524542574f445453354a4b3054542048462f554f3557503d5953435b53435b4f3e544841564e39504c375256355455254740284a3f26403328413747615b57726e5c76705671684e685b486255405e5325463f3255513557562f4e4b3b5652465d554e635a485b5240554d2239353f57553e5557354f4f3d5c5553756e3d605c395d5d375b613b5e623856573c5452485d5a475d5b3b5d5d3c63653a63653f6265526a6a546163545c5c454d4d535f5f5166644b66624866613f5757506567556a6c4b64664868674769685e7d7e4d6c6d00002d332e2c332e29352f27352f2836322a35322b34312c33302d34312e35322c35322a35322937312a38322b39332b3b342c3e372c3e372d3f382b3f3a293d38283b382b3b3a2d3c3e2b3a3c2a3a392b39372a39352b3a362d3d362e3e372c3e37273e3a253e3a273e3a30464132443d2e413831423725392d344a3e384e424f645b4e60593b494328312e2f34323037342936342c3d392b40372d45392a473733513e4e6654576d5b4e6150364c3a324c3c344b3d37483f49554f4c59575062613d5a5730544e32584c32564a3a574e425a52485b5251605846564f394a473e5354425a583f5a50405d4d405a4a3e55463a5143324b413d5d5843655f43615c49655f3e6055375c522f5b542c595630565631524e435d57465c504a5c4b485b4c3950483e59563a56563c5b58405f5844635a41625b40615d3f5f643d5b6042595b475c59475e56445e583f5e5f3b60644063664163634c68694d64664d5f605161605d6a685465614d676147625e475f5f52666b50666c49636949686b45696944676a42656800002d332e2c332e28342e27352f2836322836322c35322d34312f34322f34322c35322b36332a3a332c3c352d3d362e3e372d3f382b40382d3e3a2a3e392b3c392939382939382a3a392b3a3c2d3b3a2c3a382c3b372d3b352e3d352f3f342f40372a3f3c273d3b2b403d30443f31433c2f40372f4337314538273e304b61554f625954655c192721232c292e34332f35342a36362c3a382a38342e3f361f372b2f483a556d5b677d6a6477645b6d5c46594a41524549514a535a55535b5a5c6b674d645f37574c32534537574c3b564d3f555057696257655f4a585438454347555458696652665a485e4c485c49415542293b2a2a403432524d3a5c5b3e5d5c44625d44665c3c64582d5e562d60592b55543459573e5a54465f514a5e4b3f55423f584e405e593a5b573e5f5b415e553e5b52405f564b6a67425f643e585e4a5d6046595647605647645b3e60603f6468395f614569694566694563644861634d636155666253676248676042615e49606253676c4c62684e686e4e6e7342686a3a60623f666800002e342f2c332e29352f27352f2737302836302c36302d342f2e35302e35302a36302937312a3a332b3d362e3e372e3e372d3e352b3e352d3d362b3c382c3b372b39372a38362b39372b39382d3a382d3a382d3b372e3a342f3c34303e332f3e362a3b382e403f2b3e3b2e3f3b33453e2d403721342b374b3f384c404b5f53394a41202f27222e281f2b252b343128302f2a36362b38362d36332a342e26352d1f332622372863796792a493a8b8a7a9b6a8899288686a6430342f2f37363c4c45425a4e3d57493b55482f473f3248463349473d534e4657534853504a504f4d52554f5455515b55525e5255614f4d59454c57473c4c4127423f28474636525242605b45675d3b605631605730605a345c5b345957486760415d50435d4b405c494c6a5d496a632e504a2a4c46425e5845605739554f415c5941595f495c635c6b6e5263604d665c416156385d5936605f3864653b64663f65673d5f5f4160614c69663f58543c5a5545696340635f3c555735494e4a5d6448606649676c41676936605f3b676600002f35302d342f29352f27352f26362f27352f29352f2b352f2b352f2b352f283630283831293b342a3c352c3c352b3b342a3b322a3b322c3a342c3c352c3a342b3a362d3b372e3c382c39372c3a362c3a362c3a342e3b332d3a322e3c312e3b3333403e3341402e3c3a2f403d27383433453e3a4c4556675e4d5e5538473f2e3d3529362e28342e2b37312e3734303b382734322b36342c312f303631323f372c3c3126382b4053444e5f5179887a9ea89caeb3aaa8a8a28b8c88646d6a34443d455c4d405a4a41594f3a514d3d52533c51523a4f4c41524e444e484c514f4b4d4e5554565a5d5b555d53535d4d565e4d5257484b564c3c514f3652533c56563d58553e5d543b5e54366158305c55385f5d3d605c3b5c553e5c513e5e4d3c5c4b3d605241645a385c56375953405c56435d57415a5641595946585f4d5a62505b5f4d5c584a66593f63553e68613865623665633864653e64664163633e5e5d4464634867644366623b63614067654760624f62674c5f644b61674360653d63653e69663a6a6400002e33312d343128342e26342e26362f2836302a372f2a372f29362e29362e2836302a3a332b3c382b3c382c3b372a3a332a39312b3a322e3b332d3c342e3b332c3a342f3b35313d37303b382e3a342e3a342e3b332f3c342e3b332f3a32303a34303b383c4745313e3c23312f21322e3a4c4555655e6e7e7758666029352f2e38322b352f2c36302d37312e3a342c37342e39372b33322f34322f35302e39312d3d322f3f34203124212f2356615798a197cbcfc9dbdcd8cbcfca8a93903846403348394b65573f5c5335524f3753533e545243545046524c474f484a4e494e4f4d6161615e5e5e585b59525b51565f525c5e52525a504656553d54564058583f57553d584f3c5b52345b5339625b3b5e5a395a563c5d563b5d523b5e503b5e50385c4e3c6256375c54395b5546625c46605a465d594a5e5f4b565e535a6353595e52605c4965583f66574472664676703763622e57594365654665644b6a695272714668673f66643f6968456b6b536a6c5061645362654b5e6346606643646737635d35645c00002d32302c333027322f26342e26362f2838312b3a322d3a3229362e28372f283831293b342a3e392a3e392a3b372b39332d3a322d3a322e3b332e3b332e3b332d3a322e3b332f3c34303c362e3b332e3b332f3c342f3c342e3b33303b33313b35333c392a35332f3c3a303e3c49585460716d64736f3d4b451f2b25222c262b322d2a312c2e38322c36302a342e2e3a342b3633272f2e3136342f3432323c362d3a322b3c332d3e333241391e2b23242c254c534c9b9f9ac0c6c1a6b1ae6b7b743e54482a443721403937565334514e384f4b414f4b4047424b4f4951554f4e524d505553505455545a59525c565760565b5c525a5f56546261495e604458593d53513a524a3c5a4f486b613f645c3f615b3e5e593d5e572f51473a5c522e50453f63553b62533d625a3b5b56395450415a565066644b5d5e5057604f515b53565a515f5b4765583f685937655935645c3761603d61614261603f5b5b415d5d3c5c5b3f63633f66683b67684c72745067695665675867695b6e71465f63446364446e6747766d00002e33322c33302833302735312838312a3a332d3c342e3d352c3b332a3b32293c33283d35293d382a3e392a3b372c3a342e3b33303b312e3c312f3d322f3d322e3c312d3b302c3a2f2e3b332d3b302e3c312f3d322f3c342d3a322e3b33313d37313c392c3937404d4b485654606e6c67757354615f2c3a361e29262a33302f363329302d2a312c28322c2d37312b37312736322937332a312e2f3432333a3529352f2f413a273c33293e3625352e202a243339345b605e7f888581908c697f7a455c543149412d48443957523552493c534b45534d4d544f4b4f4a5256504f575047534d4e5a5a505c5c4f5a5859605b5f63585f645b52605e495d5e485a5b465857465b533f584e4161563f61573e5d544160593f5e55425f563e5a543b5a513d5f5441655942645e3c5b58425d5a48605e5066644a5c5d52585f51535b595c60525f5d40605537625537665d38645e3e63614260614d656548605e425e5e4564654164673c63653a63653e6464516b6b5264635163625166674c65674160613a635c3d6a6100002f34332d3332293431263531263831293b342e3d352f3e363041382d40372a3f36273f35273e36273d382a3b372b3b342f3c342e3c312e3c31313f343341363240352f3d322d3b302c3a2f2d3b302f3d32303e332e3b332d3a322f3c34313f3938474339474562706e7d8b897c8a886c79773f4c4a1e29272c37342c353229322f2b322f2b322d2d342f2d342f2a342e2735312b39352e37342b322f2e38322a38322638312e453d253a322939322f3b35242b26212a27232e2b4a5b57586c674e625d4a5e593e53503b504d2c443a30433a48565048514e4b504e4f545257635d4e5e575363625767665a676557615b6b73686671674f605d485c5d4d5c5e4b5c5946595030463a45605643615659746a445f55456057566e664f6560465d584362593f615740605b425f5c43605d435e5b4a62604a5c5b52585d54575c565b5e515f5d41625b356055436f6838645e3f6160486464566e6c587370446362496b6b51747742686c3962643c62624764614b625e5069654f6864456162436362375d57335c5400002e34332a32312735312736322a3c352f413a38473f32413931423930433a2d453b2b443a2840382940382c3d392a3a332c3b332d3d322d3d322d3d323142352c3d302c3d30293a2d2a3a2f2b3b302b3b302d3d322d3a32323f372e3a3425332d283c374457546576736f7d7b6673712f3a3826312f232e2c2934322934322833302a33302b322d2b322d2f332e2e342f2c35322a35322937332735312938342a39352635312938342b39352a38342b39352e3c382e3d3933423e2938342a393542504a717c79959d9c98a19e7a877f4e5b53404b48434d4d3d47473844444e5c5a546562596968677573596761515f5448594c5061564a615c4a605e4a5a594c5b5752635a4d6154465e52455f52465e52455d51475c5344574e3a484443524e455c5749655f44615e415d5d46626247625f415c59485d5b4c58584d5457515b5b4a5c5b3d5f59345e57335e5b2c54523c5e5d41605f43625f4465614166643e64643e64663d62663a61633b626044645f48676044655e496a634766654666654c706a42686200002833312b36342837332b3a362d3e3a2f413a35433d3140383142392e433a2d453b2c453b2b433b2b423a2b4038283a332e3f363141362d3d322d3d322e3f322e3f322d3e312c3d302d3d322d3d3229392e2d3d323340382d3a32313d372a3935364b48546b675c6f6c5866644c595726312f232b2a242c2b2732302833312833302833302a342e2d332e30342f30342f2d32302c35322836322736322736322836322836322836322b363329343128333028363226353128393522302c202b283c4542545b58909594a3a8a7969d98787f7a58615e4a56563f4c4e364849495e5c475c5a51636260716d58695e536859485f5048625546625c465f5b4b5c594e5e5751625755675a50665a465c50455b4f485c50475b4f445449444a45464d4a3e4f4b405955445e5e405c5d425e5e45616145605c425b57495a574856544c5a59495f5d3b5e5a355e59325c5b3058573e605f3e5e5d3f61603c615f396461396362385e60406366406464416460486a6347695f43685e44696147666349666344636047676200002936342836342d3b39394a463e4f4b31423e2f3d3933413b33433c2b3d36233a32253d352a43392d453b283d3421342b34453a38493e3041362f40352c3d322f40352d3e332b3c312a39312b3a322e3d353140382d3a32303d35313d37404f4b536a666e84826577763b49481e29272931302f35342b33322732302732302634302934312c36302f353030342f30342f2e33312f36332b34312d36332a333029322f2b373126342e2934312a33302d34313037342b36332c3a362b39352c3734212a27242a2962696cb3bbbbd2d9d6d7ddd89ca39e4c5754334643354d4b324c4c334c4e475f5f526964526b5d607c695875664b6b6043645d3f5d58485e594d5f584a5e5252665a475c53475c535165595061564d5e5149554942443e292a26303e3a405552496363405c5d314d4e3c585843615c415d574c635e4a605b4b625e4b68653d6260386261385f61385f614266663e63613e656338626136656337636236595c4463644d6a674b69645170674b6d62486e62456a604a68634d65634157554a605e00002839362d3e3b2f403d3344413e4f4c37464234413f32403c34433f31433c2e453d2d453d2c453b2c443a2d42392d41352d41353243382d3e332e3f342d3e332e3f342d3e352c3d342d3c342e3d352d3c342c3b332d3a32233028505c5665736f657a776379772a3c3b2331302c37352b33322b31302c323129313027322f27322f2833302b352f2d342f30342f2f332e2b302e2a312e2a312e2c33302d32302a312e2a342e28342e2833302a33302c312f2d32302a33302833302b3633313c3a303b39232d2d3740443d4649646c6c8f9895a9b0aba3b0a87e908957706c32505131505137565547665f49685947675646675943665c4567604767624d67614a61594c61585b706750655c4a5f564e61585162574f6052505a4d51524940403a3f4b45364a452e49463e5a5b3c5859466262425d59435f5945625944605a43615c436362375f5e345d5f345d5f375e60395f5f3a60603a62613460613464663763643b5d5d4c66664c656149635d4c6960486a5f456d61446c614a69624e65614e63615466670000273a372b3e3b2f4140304241425251384644354141323f3d303e3c2f403c2e453d2e463e2b443a2a42362e44382f45392b41352d40372b3e352b3e352e41382a3d342e3e372e3e372e3c362b3933323e38323e38323c36353f39606b63717d776373725062631f2d2c1c282827323028302f2c33302d34312a333029322f28312e28322c29332d2b322d2b322f2b302e2f32302b302e282f2c282f2c2b312c2b312c2b322d303a342b352f2f36313135302e322d2d36332b36332a35332f3a382f3d3c2c393b2632361b272b3845476371709aa6a0acbaafa1b0a870847f3f5b5b325454355d583f665e46675946675841635943655e3e645e476b654f6e674c675e50695f5a73694c625d4e625d4c5f56516257526355556254585c5152554c3e4c41354a422d48443c5858476062486163435b5946615d43625b41625b41655f3b62603761603460613962643b6362375d5f3e6567376063325f623463673661644462635066645468634c635b48635945675c3e695e426d644567604964605267655969680000263b38253a372c413f384a49495958374343323c3c353f3f3440402c3d3a283e392c453b2f483e2f493c2e47392e453732483c2f443b2e41382c3f362f413a283a332d3d362f3f38303e3a2a3832303c362a342e2d3731636a65727a7379837d414d4d1d2a2c1f2b2b2a343428302f2d35342b322f2c33302d34312b322f2a312c27312b28322c29332d29322f2a312e2a2f2d2b302e2d34312e35322b2f2a282c27272e29242e28252f29282f2a3236312e322d2d34312b36332b36342c39372937362c3b3d2e3d3f2a393c1f2d331a292b1f2d2967756faab9b1c0d5cd96b1ae5b7c78436a6232584c47685a4866594667603e615d315652365c5643645d4261584563584560574d6460576a6754665f536459576a5b6575646c73666e7469647266596f63425e582c494641585a445b5d495e5f435e5a41625b3d645c3e676036615e3463613362603763623862613c6365426b6e376166335f66326268345e634563644e64625a6e6952675f47655a43685e3a69603d6f653e696044665f4d6662576c6a0000273e3a2d44402d43412e4341364547323e40333c3f343e3e374343303e3c293f3a2a433929443a2b45382d46382f46382d43372d4239293e36293e362c3d392a3b372e3d39303f3b2d3a38323d3a313a3728312e414843565c575d645d4249442c3434222b2e232d2d2a32322a3231262e2d29302d2e35302d332e2c322d2b312c2a312c28312e26312e24322e25302d28312e28312e272e2b2c312f292a263a3e385f6c645e6f66394840242f273334303435312d34312b36332936342937352c39372d3a382b393729393829373d2b393f2a37393343425b6c697a8f8c8399978ba59f819d905d7a6b5a74663f5a50375550395958375e5c39615c3e635b41645a43655b47635d4e646250626154656154655c5368595769585862555c6659586a594f685a42615835524f475e6044595b465a5b465e5c40625c3b645c3c665f38656235666433646235655f376461366263396368315d64305e66316068355f664463664a62604f665e49625842645a3d685d336b60306c6233685e39665d43655f4a656100002a433f324b473046443146442f3e402f3b3d313a3d364040424e4e334441293d38273f372b443a2e463a3047383044372e413831433c2a3f372b4038293e362c3d392e3d39303e3a333e3b343d3a333a3739403b555b56474d483c423d232a27232b2a262e2e2d353529313028302f2b3431282f2a2b322d2b312c2a302b2b312c2a312c28312e25302d22302c212f2b26312f29322f272d2c2f3432292b25494e458e998f889990556a621e2d29282b293536342f36312c38322836322633312833302f3b352b3a322e3d392936382e3d4028373a192b2c233937465f5b79918f9fb6b1a1b7ab90a79861786a475c53374e4a3a54543d6260375f5d355e573b615b41635c4565604964614f65635b6e6b51665e4f675b55695c515f534b584a536655526c5c48675e41615c455e60455a5c435659445c5c3c5c57395f5938615a3b67613a68623a686236655d3c6862396264355f64345e6534606734626a39636a4260654761614b615f44605a4567603c6960356a602b655a2c61542e5e523f665e395b540000445f5b3b56522f47453347483140433340422a3636303e3c32403e2d3e3b2e413e2a3d3a2e433b32463a46594a31423432403a33423e2d3e3a273c342e433b2a3f362e4138324237384339343b343e423c5d615c4f534e2f343229302d232c2928302f28302f29313029322f2c332e2d342f2d352e2c342d2a322b29312a29302b2a312c2a312e252d2c252d2c262e2d252d2d2e3433292e2f2d3230292a21494b3f72766b7b88804e64621a2f3031383b3035342c372f2c3a2f2f36332e35322b352f2d3b303547362f42332a3a332e3c3a1f302d374e4a44625d4567611f3e3b314f4a81998fa4b8aca9bbae97a79c767f7c4b5b5a4363623b6362355f5e264e4d3d626041646040645e42645e4c66604d645f48635a58706656675e5161566173665b716549685f43655f436261435c5e495e60354a4b28403e3d5b5649696447696243686040675f40675f3f64603f606344676b3a61633d66683b64673a5e64446067445b63455d634460614467633f6860487669406f5f527d6e426a5e446c61426c6100002e49452c47432e4442304543354446303d3f3644432f3d3b2d3d3c2f3f3e32424130413e2d3c383040353f4e40334234333f392d3b372d3c382e40392d42392d4337334538313f333b453941463d51534d5a5c563e413f272c2a323837262e2d28312e29322f29322f29332d2c332e2c342d2b332c2a322b2a322b29312a29302b2a312e2a302f282e2d262e2e262e2e293130292f2e292b2b2829274041388b8c82b4b5ab969e974f6364162a2f222b2f34393a2b37312d3a323239362d32302e3530303c303144312b3e2b2536291f302725382f51695f52726744675d2b4d4715332e4a615973867d86978a9caa9f919891707b7855706d406563305658294f4f3c615f40635f3f655f3f645c456560476560405e59435d574c615954655c5162574a5f5645625940605b4463624b67685065673f54553d555339545037564f46655c45645b48675e43645d44645f4664654463663e60604065633c5e5e3c5a5f425c63475d68485f67425c624566624469614168593e6555456959486d5d446c60416c6100002b453f2d4741233a3621363330403f3444434d5b5a384645303d3f313f3e303e3d36454131413a3242373341352735292d3b352c3a362e3d392d3f38283b32293d312e3f323543373942384b50475f615b4f514b3033312b302e2d33322a323128312e29322f29332d29332d2b322d2b322d2a312c29302b29302b272e29272e2b29302d2a302f282e2d282e2d262e2d222d2a2c322d363130302828868581d2d4cedcdcd6b0b4af5561611d2a2c262c3132383d2f3b3b303d3b29322f2b322f313432333a333845372739281e2f211e3122374a3b61786967827253706139544a132e2519302830423b6c7f7696a69badb6ac9aa79f667c773a58532544433757563e615d32544e42625d4c6c6741666241666242615e2139374d605d4b5b544d5c5432433a385048455e5a4c67645a72725a6f714860603f5a5722403b1839323d5c53506d645e796f506b62415c584463624564654564633f5b5b3a5355445a5f475a61495c634b61674b646645625f47695f43655a335445446354466758456b5f416c5f00002b423d2d443f253c343d544c485c572f403d323f41394648334042323e402e3b39303e3a2c3a342f3f343341363242372e3c362f3f382d3d362e3f362f40352e3e332533272c382c3c453b5d655b3a3e382d312c2e33312d3431242c2b2b333227302d28312e28322c29332d2b322d2b322d2b322d29302b282f2a272e29272e2b282f2c292f2e282e2d282e2d252e2b24302a282e29312727332727bcb7b8fdfefcfefffdfbfffee4efed616d6d30333b2c2e38323a4130393d2f38352b322d3033312c302b3842365e6e5d5b6d5c3447344c5f4c667a677e9783748e7c577163324b412e443f172d2820322b304136606e63839388839a9286a29c748f8b56716d3d5b5649676247656042645e4a7270466e6c436362475f5d52646364736f5d6c6455665d566b634c635f4c62604e6666496062445e5e3f605c3a5c55375a5036554c344f45465f555068604d67614665624565644763634b63634c5f6253646756676a5d70734b60624a62624c676347665d4a685d4462554a67584d6c5d46695b43695d0000344b432e453d31493f3e564a32473e2b3c38364345333f43394448343d40333e3c313d37323f373240353040353140382c3c352f3f382c3c352e3d35303e333641373741353d473b3d453b50584e3239322c322d292e2c2d343128302f262e2d27302d28322c2a312c2a312c2a312e2b322f2c312f2b302e2a2f2d292e2c282d2b292e2c2a2f2d2a2f2d292e2c272e2b262f2c292e2c342c2c302527c5c0c2fffefffbfefcfafffeeefef78a989641424c3631403d3a4a2d2b37363b3a363c37343937272e293741354e5b4b5967554a5b4650614c677a656e836d7089755873634561543d5751273e3923383021352944554a586e6269877c809f98809995768d896277744f69634a6c663e6760446c6a456c6a4464634e66644f6160596864596a6152635a5368604e6561485e5c455d5d476363446463456d6839625a3a5f5537594e435e54445c52475f5548635a4668624d6e6a4965654c61624e60615160625160625264654d62604e67634b66624d6c6348685d4f6d604c695a516e5f4a685b48685d0000223a30445c52536b5f30493b1c342a1e332b2c3c3b3945494a545b3c45493840402e3734303d35323f373241393041382b3e352a3d342e3d352f3c3429342a3a433951594e535b505860562a312a282e293138332a312e2c32312931312b333228312e28322c2a312c2a312c2a312e2a312e2b302e2a2f2d2a2f2d292e2c292e2c292e2c292e2c292e2c292e2c282d2b2b322f292e2c2f2b2a312b2ca7a3a8f3f4f8fbfdfef9fffdf0fff8a9bab65f646d343444232438262938373a3e3136342d36332d3933263226212e1e40513c6477625c6f5c516552637663647a67657c6d748e815e7872425c56344d431931251730221731243d5c537a9992a2bbb7b5cac79ba9a75b6f6a40615a315a53426b644267634f6c694e636153646156656154655c51645b4d615c4e63604b6061334d4d34535241666446726c39665d3f675c3f6156425b512a42382a4339405d5447696251756f4f6e6d4b6565495d5e4f61624e5e5d4455524d625f4e686246655e4b6c65476a6043655a4a6b5c4c6b5c4c675d4e675d000033493d2b41352e47392942343f574d3a51492f41403140423a454937404441494938403f34403a333f3932403a32433a30433a2c4034304035364137353e34454a41565b5243483f343b343138312a312c28322c2b34312931302c3132252b2a28322c29342c2a312c2a312c29302d29302d292e2d282d2c292e2d292e2d2b2d2d2a2c2c2a2d2b2b2e2c2b2e2c2b2e2c2a2f2e2a2c2c282828242529d5d8e0fafcfffcfbfffdfffff6fffbc2d7cf7f94963e57612c4555283b4a202a3128302f33413b2e3f342f40332435272e422f546a57415849435a4b2e3f3123342627392c43594d59736d5d7a713a584b2648372b4c3d2a4b3d28423c28403e3f5b5b5c747463716f61706c445c543b5d5344695f4d6e6751676258666259625f5c686255665d4c61584b615c4e63604f64654962644668683c636139655f3e696043685e47645b4a63594c645a435e5449685f3f645c335c554065634e70704965664c64644f646150645f4e645f415d57496b6440675f416a6241695e446b5c4d6e604f685e52675f00002f46382a413330493b2c46393e574d3e564e2f44412f3f3e323e40313a3d3c4548364040333e3b34423c31413a2d40372d433732463a3242373742383e463c474c4353564d373c33292d272b332c29332d2b352f28312e2931302b30312a302f28322c28332b2a312c2a312c2a312e29302d292e2d272c2b292e2d292e2d2b2d2d2b2d2d2b2e2c2c2f2d2c2f2d2c2f2d2a2d2b2d2f2f27292a24282da6b0bae7f0fdf8fdfff7fcfff2fffae2f7efbcd4d47d979d5d77833a4f5e2e3a44303d3f3348402d433727392c2538292036244d65534a64573951471b2c232432271e2c2135463d4b615c56736a4b6c5d3358443155442d4e40253f391a2f30284143475c5e5462615f6d6961766d5b7568537466546f6558686159625f5e636159605b54645d4c635b5166634f65634b62644763644668683d656339625d416a6345665f4f6a614d655b5e766c48685d476b5f3e655d2650493b66634f77764266664766655067635066615269614b685f456963456e673e6b623f6c63436e6144685c4f675f5567600000314839304739243d2f304a3d314a403149412e443f2b3e3b2e3c3b2f3b3b343d40313b3b2f3c3a31403c2c3e372a3f362b41352f433728382d525d53656a6161645b30332a252a2130342e2c342d2a342e28342e2833302833302931302931302a312c2a312c2a312c29302b2a2f2d2a2f2d292e2d272c2b292e2d292e2d2c2e2e2c2e2e2b2d2d2a2c2c2b2e2c2c302b2a302b2a302b2e3031252b32172835536a79cee1eeedffffedfffef1fffef2fffdf2fbfea1a6af52586333434f2e474b1a36301f392c283c302133262237284960525b736b445a551f2e2a28342e262d281e2a241d2e2b39504b5676655578643a5a4721403118342e324a4a25383d18282e253234697874a2b3aab7cbbe859e905b716557645c494e4c5e60605e64635564605066615267645369674b62643c575b4061643e64643d646241655f4d67614f665e52675e516a60486c60446f62426b633c6861396663315d5c345b5d40626245605d4f6661556c645d786f4b6d674069623d69623b6a613c6a5e436b604f69635266610000304738314a3c2943362f483e2d483f2d483f3048402c423d2c3d392f3d3b313d3d2e3a3c2e3c3b2f403c2d3f382d42392d43373145392f3f343f4a403e463c3f423930332a33382f2c332c2b332c2a342e28342e28333027322f29313029322f2a312e2a312c29302b282f2a292e2c292e2c292e2d282d2c282d2c292e2d2c2e2e2d2f2f2c2e2e2b2d2d2b2e2c2a2f2d29312a262d282a2e2f333b42162833334b573c5362738994e2f8fdeffffff6fefefdfffffcf8fde3e5edbdd2da84a3a65777721b362c24372e29392e2b3b3032433a3a4e49586b68263432242f2c29302d313835202a2a2738342f483a5c78655b76624a655537544b2f4745283b4033434949585a58696576877c74887b5f786a51685a5e6a6459605d5a5f605862625366634b625e4f6765567070506c6d43626544676a395f5f3f646245676151686352675e51665d4d685e436b5f437164446f643e68613d6a673d6968416a6c466a6a4764614f6864516762576e694d6c65446862436d663f6b643d6c63446d654f6a665065620000314a3c334d402f483e2b463d2c46402c473e324a422e453d2d423a30413d2e3e3d2d3a3c2d3d3c2d3e3b2b3d362f423930433a2e3f362d3c34323d3531383133373131352f2e322c2b312c2b322d2a342e28342e27322f26312e28312e28312e2a312e2a312e29302d282f2c282f2c282f2c292e2d282d2c272c2b282d2c2a2f2e2c31302b302f2a2f2e292e2d282f2c28342e28342e2a32312a33362a363c192831162633162938b8cedae8fcfff3fffffafffffffefff7ffffe4ffffacd0d071908d142d2922322b2d38302a322b26312934423e5b6967384543222d2a272e2b292f2e282d2e2028271f2e26617465697f6c68806e415a50324b472f46483d5254465b595066615872655875664f70614460535866625964624e60615267684f68644964604b686554737255747544676a4067693d65643e666144665f4b665d4e665c50695f496a5c3b6a5a3c6f613e695e436c65436b694b7372466c6e5475784b67674f67654f6461546a65556c6748645e476963416a63406c65436d664e6b684c64620000304a3d324b412b463d27413b28423c2c443c2f483e2c443a2940382d413c2b3e3b2b3b3a2e3e3d2d3e3b2c3e3730433a30433a2d3e352d3c342e39312d352e2f362f3138312c332c2b322d29332d28342e28342e27322f26312e27302d27302d2a312e29302d282f2c272e2b272e2b282f2c292e2d282d2c272c2b282d2c2a2f2e2c31302b302f2a2f2e282d2c272d2c222d2a24322e262f2c2a32312d32333a40453d4650313e4c2d3f50526776e8f7ffecfbfeeefefde8ffffdcffffb9e3e263818215292a2d3b372e383229302b282f2a222d2a4654505f6a673843402129282e3334282b2f2f3334252c27404c407082717f9583566e622c46403b5653425d5a49605c4c675e486b5d496d5f4b6f6149685f4f6560506563496363324f4c3b5954385750446360486867325454284b4e3e65674b737243686444665f4863594963564d675a476b5b3b6c5c417564446e634b6f694f7472476b6b47686b49666a4a6365485d5e4052513b4e4b435752475e594b676142645e38615a406660526e6e4e686800002e48422f49432d443f2c433e2a423a2c433b2e463c2f473d2d443c2d443c293f3a2a3d3a2d3e3b2b3c382d3d363040392f3f382f3d372e3a342b37312b352f2c332e2c332e2d342f2b352f2a342e27332d27332d27332d27332d27332d27302d29302d292f2e282e2d282e2d282f2c282f2c282f2c272e2b282f2c282f2c2a302f2b31302a2f30292e2f282d2e262e2e2b333328302f3136342f332e37342f3c3a39383c41424b55313e4e3d4d5e708691aacacfbef0ecbefaf2a8eae56096962b454b232f3324312f25332f2e393626312e212c2937423f666f6c5e6764282d2e252a2d282b2f2c3031252a292f3730414f435f7263667b7249605b49625e45635e46655e43675b3b6659436e6144675d42635c43655f41625e48676446645f48645e47635d4463604666654b6a6b476969466a6a43686640666044675d4d695c4e685a4d67594365543764533c6b5b456d62486a644869654a69684661654c65694e626752626849585a4d5b5a52615d50655d4c645c47635d3e605a4666614b65654b636300002b43412d46422f46422f45402a41392a42382d453b324a403148402f463e2a41392940382c3d392c3e3732413d32403a2e3c362d3b352c38322c38322e3a342a363028322c2a342e2b352f2a342e27332d27332d28342e29352f28342e26322c292f2e292f2e282e2d282e2d282f2c29302d282f2c282f2c29302d29302d292f2e2a302f2a2f30272f2f272f2f272f2f2931312c32312b312c34363037342c35322d2d3231353e42323b481b2b37142b330d33354f868377b4b04e898b25535a15283029333a2836351f2e2a24312f2b3634232b2a28312e5b655f75807d3d494920292c2b3033282c2d292b2b262b29242c254553486c7c756478735066614e686247675c41675b3f6b5e3a655a43655e476762436761486c664e6f684a675e4e665e4e655d516a664c67644e686855717157767548676445665f47665d536d60576e5f556c5d4e6a574066543d6756496b6143635e486764405d5a4962644a5e6354646b4e5a60535e6257636354635f51665d4e655d4d685f435f59465f5b465b5c4a5e5f0000263f412941412e45412b423a2b4037283d342c413830453d2c433b294038273e362941372d3f3832423b39474336413e303b38303b382e3c382b39352937332634302b3633313c392a35322934312a342e2a342e29362e28352d27342c26322c292f2e292e2f282e2d282e2d282f2c29302d29302b29302b29302b29302d272f2e272f2e283030283030282f322630302c36362b33322f39332f362f33352f363a343039362b38362d3a3c2b3a3c283e3c213b3b3554571938411e36481f30432029372b353c2233302738342533322731313237362d34312a36305364605064654053561d292b24292a2e2e2e2c2a2a262725262b2958656373817f74837f586a634b665c45695d3a6256416b6047696345635e47635d47645b4763564e675959686068746e6a78765d6d6c5c6b6d586a6b5367684e65614c645c465e544b5f52506153536352566a57526c5a4e6b5b4d6a614d6c654b6b664a67644e65675a6d72626d7559606962686f555f5f485a53536b5f5f786e50695f3d534e3a4d4a4554564a595b00002a43452a42423047432940382e433a2c403430433a2d423a2d423a294038283f372b423a2a3f36304039384340303936333e3b2c39372e3b392c39372d3b372937332e39362b36332d36332d36332c35322c363029362e27342c26332b27312b28302f292f2e282e2d272e2b282f2c29302d2a312c29302b2a312c29302b29302d28302f2931302931312731312832322a35332d39332c372f2f3a323139322830292c38322735312937332d3c3831423e2c3e3d3243461f2d3921283c3135482b2f3a2b34382634322536332735342935353338393139382a39353c514e516b6b4b646635494a2e3a3a292b2b2a28282a292b25292a525c5c727f7d68737058686150695f44665b3f645a44696140625c4765604f66614f645b51685956695a5d685e626964646c6b5f696960696c5b67675866655667635469604f63565667595b68585b67555e6c5a5b6e5d546b5d5068604d66624968654766654963634e6164586269535960595d625c676554675e526a5e5c756b546c6252635f515f5d4d5b5a515f5e00003d55532f484429433d2d463c30463a2f43372f40353041382b3d36283c37263c372b413c2d423a2f3d37343c35313732323d3b2e3a3a2c393b2b39382a37352d38353239363237352f34332e34332f35342c353228352d26332b28332b2a342e28312e262f2c282f2c282f2c29302d2a312c2a302b2a302b2b312c2a312c29302d29302d28312e2931302833312934322d39332d3a322e3c312e3c312e392f2d38302c39312836302937312a3834313f3b3542402f3b3d29343829323b2c343b2d32352e333429333327353429383a2b3b3a2d3b3a2e3c3a2c3f3c364d49526e6e5f7e7d5c7676475958262c2b26292723292839444254615f5b6a665c6a665867634f666146655e44645f43655f3f635d33544d50675f55665b606e625c685c5e665f5c6360606868616a6d5d64675e66665f6a67596860415647596c5b70806e5d6c57616d5b637060586c5f53685f51625f5468694765664062624561623d52534d595d464f52444c4c5c67646a7e72597366526d645d756d5f6f685e6966545f5d505d5b00002a433f29423e28423c2f483e2e463a2e453732433832433a2e40392b3f3a273c392a403b2c3d392c3b333239322e352e2d38362b39382b383a2837392b37372e39363238333336343234343034352e34332c353228352d26332b27312b27312b28312e27302d29302d29302d2a312c2a312c2b312c2c322d2b312c2b312c2a312e2b322f29322f2a33302a35332b36332c39312c3a2f2e3b332e3c312c39312b38302c39312b38302937312937312f3a37323d3b2d37372933332933332b33332b31302f35342c34342632322737362a3c3b2b3e3b2b3e3b263b3828403e3452533c5b5c5271725d757563706e626b685d6a686876746c7a786a7b776b797754676446615d46656254737043625f42645e4c6b644f62595361565d6a5c5d695d59655f4f5a585460625965675e65685a5f605f666159675c566b5c546a585266535366515f6f5d5f7062576c63546b664f64624c6464446568416467405f5e4157554652524c5454585f5c515d575165594c645849645b526a625969625b67615a65625c676400002a403e2b423e29433d2f483e2a42362e443831423937483f2d3f382a3e39263b38283e392a3b372b3a32323a332f37302e3936303e3d2e3b3d2939382d3a382e39363137323235333133332e32332d33322c35322a363029362e29332d2a312e28312e28312e2a312e2a312e2a312e2a312e2c322d2d332e2b312c2b312c2b322f2c33302a33302b34312c34332d36332c38322d3a322f3b352f3c342a38322937312a38322a38322a38322a38322b39352b39352835332734322934322833312931312c34332a34342734322a39352e3f3b2f433e3145402e43412d44462543482f52563d6064516f70667b786b7c7966767569787a6c7c7b6477745b706e4f67654565644365643e605f4666654a6a654e696058695e576559576658596a5c53665d485b584b5f605566695c65685b60615e65625a675f53695d526c5e466151506c59556d5b536c5e4f6a614c6a65506f6c486a693c64633b63613f5f5a445a554b5352505351565a55545c554d5f5248615348635949645a50645856665b56645e55635d00002d43413c534f27413b2e49402b443a2840342f42391f2f282a3b372a3b37273a37293c39293a362c3a34323d35303b33313c3934413f2f3d3c2937362c3a362e3a343036313336343133332e32332e34332d36332d37312c36302d34312c333029302d27302d2a312e2a312e29302d29302d2b312c2c322d2a302b2b312c2b322f2c33302a33302a33302b33322c34332d38352d39332f3b352f3b352937312836302937312937312b39332c3a342b39352937332633312734322a35332a35332733332633312833312c37342e3c362f3f3831433c354b462e434430494d26464c2a4e561b414625484b45625f5e76746376795a6d70576b6c5369674b66634c6c6b365c5c284f51254c4e4368665a78734e655d526358546557596b5a54695a526a605269645067695a6d725661656065665f64625d676150675f547267486b5d4c706049695849675a4c6a654c6c6b517876406b68467573446f6c496a634a5f575259546a6b675657534950494b5c4f52695b445f553e594f4f635755655a57685f54645d0000273b3c2c424029423e2b463d2841372b4339283a332c3e372c3b372b3c382a3b382a3b382b3a362b39332f3c342d3a322b3933303e3a2b39372634322a38322d3a323037303337323234343034352f34352e36352d36332b352f2c33302c32312a302f2a302f2a302f2a302f2a2f2d292e2c2a2f2d2b302e2a2f2d2b302e2b322f2c33302a33302a33302a32312b33322b36342937332b39352a383426342e26342e2836302836302a38322d3b352c3a3428363025332f2634302934312836322937352836342835332d38352f3b352e3d352f42393349443f54552b464a20414a25495329525b31595e3d6363405f60465f634b5f6444595a506868496968456b6b37636439696b3764673f65654b666252675e57695c576a5b50665452695a50685c5269644d646653666b535c605f64675f64635c656252676447676240685d456d61496c5e47675c49646149686940696b3868693262633b666347695f485d54555d56525651545551565d56505e53475d51445f554661574a5e524354494a5d544f625900002d41422b403e29403c28423c2941392b423a263b3332443d2c3b372c3b372a3b382a3b382a39352938342c3a342938302937312d3b352a39352837332b39332e3b333037303135303032322f33342f34352f35342c35322a33302d32312d32312b31302b31302b31302a302f2b302e2a2f2d2b302e2c312f2b302e2b302e2b322f2b322f2a33302b34312b33322b333229343227343228363228363226342e27352f2836302836302a38322e3c362d3b3528363026343025332f2833302937332a3b372d3e3a2f3d392e39362f3b35313f3930423b2e443f3f55532a454922434c2b525b29545d2e5a61335c5f3c5f62415b61455b60354c4e4a66664166643965643a6b6d3a6d703364663b65644d68644c61584f6658546b5c546b5c536a5b576f635168634f63644e5e645760645c61645f64655764624c64643f605c3d665f3e695e466c604867604a62624764693b636837676b3363653a65623f61574d6559505d555258535357524d544f4e5b53495e563f5953435e554b5e5544554a4d6057485d5400002c3e3f283d3b2b423e2037322d443f3e55502a403b253934293a362c3b372b39372c3a382a39352a39352c3c352937312c3b332d3b352b3a362b3b342c3b332e3c312f382e2d342d2f31312d31322d32332c34332b34312a33302d32312e32332c31322b30312a302f2b31302b31302b31302b31302b31302b31302b31302b31302b31302a32312b33322a32312a323128333027322f2934312a35322a36302b37312b37312a36302c38322f3b352e39362b36332a35322833302934322b39352a3e3930413d32403c323a39343c3b35403e31423e2d433e263e3c2945462c4f5340656d2e57602b575e2d545c3e6268415e63476062425c5c496865345c5a2d5c5a36696c306568356b6c26525143615c50695f4d67594c6757546e5e52695b62786c5b70685b6b6a5763675e676b5a63675965675163644d6767436564416a653c665f3f665e47676253686a5168703d606a2f5a63204d5138605f40625b445f554b5d56505c56424b484a53504957533c4d4a394f4d445a584f5f5854635b495e553951470000283a3b2d3f3e273c39253c382b423d29403b283e392a3e392a3b372d3c382c3a382c3a382b3a362a39352c3c352838312d3c342a3b322a3935293b342b3c332e3c3130392f2e352e3133332f33342e33342c34332b343129322f2b31302c30312c31322a2f30292f2e2a302f2b31302c32312b31302b31302d33322c32312b31302b31302931302a323129313028302f29322f26312e2a33302a36302a36302b37312b373128342e2a36302d39332c37342a35322a35322934322a35332d3a382a3b372c3d39313c3a333b3a353d3d323e3e2f403d2d423f2a42402f4b4b2e4e5333575d2b525a2c535b3459613b5b60425d61445d5f4863604364603d656337686633666833686b2f65663766644666614c675d4061524c6b5c4b645651675b51695d5469615866645965655a66685b676b56676a4f67674867664365643f67623f68634169644767664d64664a5f67405d6b3b5e6b385d65375d5f3d5f58436156476056495b544957534954524c595745555440555744595a4556534b5a56435a52415a5000002b3b3a2a3c3b2a3d3a273c39283e39293f3a293f3a283c372b3c382b3a362d3c382e3c382c3b372b3a36293b343040392c3b332b3c332c3b37293b342a3b322a3a2f2d382e2e362f2e33313036352b33322934322a353229322f2a302f2d32332a302f2a302f2b31302c32312c32312c32312c32312c323128302f2b33322b33322a32312a32312a32312931302931302b343129332d2b322d2d38302e39312c372f2b352f2c36302833302a35322b36342934322a35332c36362e36362c39372a3b372b3c38313c3a313939303a3a323e3e2f403d3146432a424037515133525534545a31535935575d38565b3d585c435c5e425d5a47625f42635f40686644737135666832656731646646727155777146655c42665846695b4d665c4b63593f5a504f675f54645d586662576766607376516d6e476667476864456864406561426a65426a69446868496566435b61425c68435e6c3c5b643e5d603d5e573e5f51456356445d534958543d4845515c5a4b5958475c5e41575c4153543c4f4c415b553b5a5100002f3f3e30403f2f403d2b3e3b2a3e392b3f3a283e39293d382b3f3a2a3b372d3c382e3c382d3c382e3d392b3d362d3f382c3c352e3e372c3d392a3c352b3c332b3b302e392f2f37302e35322d33322732302735312c38322c38322b33322a302f2b31302b31302b31302c32312d33322c32312c32312a32312a32312c34332b33322a32312b33322b33322a32312a33302a312c29302b2c342d2f37302d38302d38302c36302b352f2c37342833302833312b36342e38382d37372c34342d38362a3b372a3b37323f3d36413f2d383632403e2134313449464f65634e66664a646a466368405d644d6a6f3f56582c41422b413f3e5753405b573f5e5b3e63613b656436646529595a3664653b666345676143645d3f675c456b5f516c634e655d4a675e4c675e57685f55635d5164614d65654866673e5d5e3b5b564565604c6c67486b67416767406668496968466465445d67465c68475e66455e60425f56416051405f504761544e5f564e5a54555e5b5b6767465b5d425b5f43585a465e5c3f5d583d5f5500002f403d2e3f3c2d3e3b2c3d3a2c3d392c3d392b3f3a2b3f3a2c403b2b3c382d3c382e3c382f3d39303f3b2c3d392c3e372d3d362f3f382d3e3a283c37283b322a3b302d3b2f2d382e2e383228312e28363229383425332d27352f2c3734272f2e29313028302f28302f2931302a32312a32312a32322832322a34342b353529333327313128333129343227323029322f2c332e2c332c2e362f3038312d352e2e362f2d37312a342e2833302c37342f3a382e39372c36362d373730393c303c3c293a3730413d303e3a2d3b37303f3b22332f3549443c524d4c60613f54564158603b555c3b5359485f614557564758543f54514259553e59553e5b583a5c5b375d5d3965643763623c6462416662486562496964446b633e655d48625c4e656047665f49665d51655956655d546863506664486465486464516863536b63576e694b6865466a6a446a6c4267653a5a59455d634e6169465960415755435d5045605043614e405a4a48564a50594f525952505b58465b5d3e595d415c603857563958553e605900002b3c392b3c392d3b392e3b392e3c382c3b372c3d392c403b2b3f3a2b3c382e3d392e3c382f3d3932403c2d3c382c3b372d3c382e3f3b2d3e3b283c37283b322a3b302e3c302c3a2f2c36302b363328373324362f293a312a3b322836302a353228333028302f28302f2931302b33322934322933332933332c36362c363629333327313128333129343227323028302f2e35302d342d2f37302e362f2b332c2a352d2d373128342e2d38352c37342b36342b38362d37372a36362d393b2e3c3b24383331463e3a4c452838311e30291e332b374c443f55504153544154593a4f57253c44273d434155564a585456645e586965445b572e46442e4a4a4260614365653f6766426a683a5d5933504d425856425a58345753385b574a635f4b625e4868634c6b6252675e4a5b525a6e694d64604d6565536b69586d655f7269687d75576e6a4968694266664469654768644a60654a5c634a595c394a473b4f42425a4835503c38513d4a57474f56494f544b434c49435a5c3654593a585d2c4b4e2f4b4b3d5b560000293d382b3c382e3c38303b38313a372e39362c3b372c3d39283d352a3c352e3e372d3d362f3d39313f3b2e3b392c3a382e3c3a2d3e3b2d3e3b283b38263b33293d312d3e312c3c312f3c3427352f273932263b33293d312d41352a3b3225332d29343128333027322f2833302a35332a35332b35352935352a36362b37372935352733332834342834342632322833312b322f2c322d2d342f2c332e28322c2a342e2c363028342e2a35322c3a362e3c382f3e3a2f3c3a2e3c3a2e3c3b22333030473f3a524853685f556a61485d5441564d4d625a576b6644535543565b384d553b525a3f555a516566515d5757625a42534f3e5351354a4c3e575b445c624461654f777548706b5977725e73706d7a7c596a6d4c68694a6a694d68655068664c696658746e5168604f645b546863586b684e63615669665b6b6457665e5b6b644e645f4e6868496968496b65466562475e604c5c624954584a55534d5b4f4a5c4b4a604d546855535e4e52564a4f524949524f42595b3b585f3958613f5b6243585a5466650000293e362c3e37323d3a353c39343b38313a372d3b372d3c38273c34273c342d3f382e3e372f3d39303e3a2e3b392f3c3a2d3b392b3c39293b3a283b38273c34293d312c3d322d3d322d3c3426362f2a3c35293e352a40342f46382f43373041382836302934312833302833302934322a35332935352935352935352a36362935352733332834342834342733332933332b31302c33302c33302a342e2b352f29352f28342e26342e2c3a362d3c382b3a36293a362a38362c3d3a3445422c403b3e584b4562535f796b5b756848625540584e40524b4d5e5b4150523f4f553d53593951573b545841565454605a4f59534553513d515241545b4e636b4d616c4d676d4a72704d766f6a817c74817f8f94977d858c5e74795873775670704d6865506b68506b67526c664b665d4e6560546a655a6d6a5465615a6b6255665d576962516762526a684c69664a6a654a68634d62644c5a6053595e525756545c525560504a5c4b546655525c4c51554951544b4a53503e54593c58633552603f596549595f535f6100002941372e4138333f39363d38363b39353c39313d372d3d362a3f37293e362e4039304039303e3a313c392f3a382f3c3a2d3b3a2a3a39283a3b273c3a293e362a3e322b3c312b3c312b3c332e4039263b32324a3e5b7466566f612d4337283b322a38322b37312735312735312734322835332835332936342834342b37372a36362733332733332733332632322933332b33332d33322a302f28312e2d36332a35322833302937332b3b342a3c352b3d362a3f371e2f2b192d28364a454a62585a78657899846d8a7a6c897a5b766c53696442534f2f3d3b303d3f303f423f555a385357395556283d3e45504d4a5350475554475a5d4c5f67596a776475824f6970295150567c767e928da7adacc4c3c7b9bbc385959c627b7f516b6b526d6a556f6f4c696644645f43645d3c5b544e6862566c6753686051665d4e665c4c675e4d69634e69654967624b69644b6663485d5f4f5b6150525a565557585a54545c515160524b5c4e434c3f434a3d4c5148434b4a3f545c3f58683f586c4158684959604d5a5c000030433a34453c38433b373f38373d38363d38313d372c3c352e433b2c413930423b31413a303e38303b382e3936313c3a2e3b392c3a39283a39293e3b2b40382b3e352b3c312b3c31293c332a3f362b43392c4639354f4130493b21372b2a3d342d3c342c3a342a38322937332936342835332936342b38362936342c39372c39372835332733332632322832322933332b31302b322f252c27262d282b36332a37352836352d3e3b2a3b372c403b2a3e392d423a31463e395048415752324b41294d37456951516f5c466255405b52243d39243937394b4a404f514e5f624d63683a5559355256364f5146545246535148585744575a50636b7688937e8f9c5d777e2d53534c706a8c9d99999e9d99939e9f9cab7e8794697f855c7577527170506c6d4867664568644569634869624f6963536a624f665e4e665e4b685f47665f4969644867644665624768644463624b60624d595f52555a59585a5a595552584d4e5c504c5d4f525c5051564d5458524a545440545f3953643b536940566846585f485759000033403833403839443a374036333c32343f352f3d3731413a2d423a30453d35483f2f40373140383140382f3b35313c39303b392e3c3a293c392a3d3a2f413a2b3c332f3e362a3b30283e322842352945382948392d473a294135263c30273a312a3b322c3d342b39332735312b36342c3735293432303b392c3a362b39352b39352836322732302832322c33362e33342d332e3d42393f46392b33282931302f3b3f29393f2c3f422b3f402439372c3f3c283c373c544a4b645a445f5638584d3054433659454660503c544836504a1a3734203c3c2f484a374f4f52696b4962663c565c3353583451553e54524053504358564257584f64667b91967d93995b767a30525141635d8e9f9b99a0a3918fa28c8aa07e869774878f5d797a5372734a6b6e44676a3459554569634d6b66506a6451686050675f4c68624565604264634266664266664064643d6363406366425d614c5d6050575a555757595b55555b504b5c4f4a5c4f4f5a50575e575456564e575b3e545f3a5766375469415b6c475a6145575800003540382732281f2a20273327344034303e332f3e3632423b3b4d463c4f462a3d342f433744544937473c333f392e3a34333b3a303d3b2c3d3a2a3e3930423b30403933423a2c3d34293f332f493b3450432d493c264033243c3223382f263b322639302839302a38322b39352c35322a32312934322e39372937332937332937332835332832322932352c31342a2e2f2a2e28606458797c6c4b52451f2a282b3b412a3d453e535b2e41462d3f4030403f2536323a4f46526a5e5e79706b8a816083753e5f512e4236384b422a413c1e3b382e4c4d3554553a56563c56563e575937545825484c274a4d3956533a534f3a4f50394e4f536869738a8c7f959a5b77782548443a5c556d837e94a0a483869b73748e7d849772828e5c767c3f5f64476a6e45686b4466654668624f6a664f6662526961536a624b67614766634264643c62643b61613c64633962643a5f63446267445b5d4b5759525956565a54576056495a4f34473e4c5852545d5a52595c424e543c57614567743a5a6d405f6e536b714e63650000354038545f55566459465448313f342434292e3d3530403930403934473e2e413833473b36463b304035313d37343e38353b3a333b3a303f3b2e423d30453d2c41382f42392c3f362b40372e463a2f483e273f35263b32293e36243b33243b332c3d392a39352836322735312a33302c35322e39372934322835332734322834342834342932352932352b3033272c2b4d4e458a8a7c868979636c5f2c3c3b1e3138243a4531455034444b333f453d464a3f494946514e42524b4a61595c76704f6b654a645e44534b2a39312d413c344d4933524f2f504c33514c3b5a5342605b395a562f57552e56542f545036555441555a2e3e444154574d6166475d632c474b1e423c496e667a9690798e908189a0979ab6979eaf909eaa76909e3e5e6b45676d4463664b67674f6765556b695065634d635e4d645c50686049655f4364603f64623d64623c6462416769476c703d60643e5b5f4b5e61515d5d5059564f5b554b5d56495a564a5856505d5f4a585e435860355560355b673b606e385b683e5e643c5b5e00003540385b686060706557695c36463b26352d303e38303e3832403a2e3e3732453c30443834453a33433836403a373e39393e3d353b3a303e3a31423e3148402c443a2e433a2f443b2c443a30483e2d443c293e36293932283a332941392e45402839362937352936342836322c35322a33302d38362a35332935352733352733352631352831342a33362b3235292f2e5459508e9586979f8e7d8a7c445754172f351f35402f424f314049303a413a4347565f624e595632403a495d584c635f55706d4359573e4c48212d2733444039504c3855523859553a58533d59533f5d583556522d54522d57563159583354573c52582d40453c4f523f5255283b421a30351f4039436759749489718989707e949aa2bfa0a5ba97a3b570889e45657845656b4a66674e63645567665062635567664f65605269614f675d4a625a43625b42645e3f68613f676243676748686d395d633f5f65445d614658594c5a594b59574556534c5c5b55646743535941565e3a56612e515e325a66355d69365d66355b60365b5f00002c3630212e261c2d22485c506e7f746e7f7653615b202e2a1d2b2731413a22372e2d43372d413543534837413b383e393b3d3d353a39313a372b3a362b433b2a453c2e463e2d443c283f372d443c293d382e3d392c3734273632314b454059552d3f3e2a3739273432283533313a372a33302934322b35352a33362932362630372630372831352a33362d3437293431485a4d7c907d8fa08b7f90825368652b4448273e462b414c26383f2331373d4c4f4552544452504f5e5a60726b5f7471465f613a5055333f3f3d48464d5b5a485c5d3a53553753543c54543f57573c52503b55553c5b5e33585c30545c34565c324f54344d4f314949324647233437192e2c1731244b67546a867379938d5b6e836a779778809d717c98425a7836556c324f56475f5f56646360696c525d615261634d615c4a5f564f63574e64584762583f61573e665b40696140605f3655583a5e663f636b3c595e31484a3246473c4c4b4352544d5c5f36464d2e424d334e5c345564355b67345f68325c63325c61356063315d5e000028322c212d2722332a2e42363e524643544b55635d4d585549545135453e2a3f3620382c30463a36473c353f39353b363538363c3e3e3e44432f3d39283f3a29453f2c46402a413c2a413c2d433e293d382d3c382a3330202e2a2d4741415c582a3c3d25323427333326312f2c37352d36332a35332832322831342730342630372731382831352a33362b35352534303f5a4a5f7e697690798298866e857d566b6c445a5f44575e4051543c4b4d3c4e4f4254534d605d51665e61716a536762354c4e405459444d50474c4f414a4e48545a3e505741545b3d505741555a3e51563e545a334e582d4d582e4e5b31515e39565d365253374f4d394e4b2f4441354c44273f2d4f6951748e76738b7f5b7282495a7b697196858eb4596c913c5470465f694b5f60575f5f5d6064575d62505c5e4f635e4e635a4e5f544f63564b65584464593e665a41695e4865624360643c5e643c5d663d59603e575b3e53553f525547565945525a455562374e5e3452633b5d6d3459672c535c365f62365f61325e5d305c5b00002e35322b352f26372e1d30271f32292c3d3456625c77827f727d7a39494222372e1832252941352e4438303c36363d383439373d4241464b4a3741412c42402c47442e47432a433f28423c2d443f2d453d2a3c35242e28202b2827413b405b572736381d292b2c36362b36342934322732302933332731312730332730342831352932362732362834362733331e322d375b4a42695366866e7c94828a9e928899956476755668694e5c5a4a5955495a563f534e4d635e6178706b7b7055665d384d4a3a494b5154584f4d533f414940444f41475438414e394753445460414f5b3d4e5b314b5b2c4a5b243f53334d5e354f5d475f653b514f2e463e415f52486855304d3656715780987a778c7d566e7a2f42636066959196c7767fab4453734f616c4a595b5b5f605a5c5d5b6063505a5a4e5f5b4a5d544f60554e60534a625649675a43675943675b4d6c655672724161673f5e673e585f465e6443595e394d5245555c4c5a664f5f7030455a36536838596d355665375b63375d5f355d5b335c57345e5700002a2f2d2d363325332d24372e2639302d3d36232e2b29322f49545155655e3f574d2640331d372a284036303e3827312b333c39343a39393d3e30393c2c3f422c45472d45452b43412f484429463d304b4231493f424e48535f59566d6868817d536362232f2f2630302b35352a34342731312933332832322932352831342831342831342632342733332632321b312c1d44343b6651587c666a86738fa599a4b6afa5b9b481928e5b69633d4c444c5a544d5f584b635b50686058695e5b6b6051665e6879756164684c4a5051525c666672716f7b5a5c673a465223333f222f3d283b4a1a344529455631495b445a6c364d5d364d553a4f4d3c554b345945254c3334553a637d5f90a2838496854a5d6a3442665a5c92716faa7e82b25c678742525f4e5a5e696d6e5a5c5d535758545c5b54645d4f63575061564b5f53475f5346625543645541645647645b4a65623f5c603b575e294147324b4f415a5e3952563e515841535e47596a3c536937536b33506536526337565f3a5e5e345d563b625a39615600002f31312c333028342e25362d28383129373129322f242c2b343f3d3f4e4a3148402d483e2945382841372f3f382c3a362e3c38323d3b363b3e343c4333434a33494f3044492b42442f4a462c4b423152443b554856655d55615b556b66435a5642504e2f3a382833312933332b3535262f322932352933332a34342832322c37352a35332936342935352a38372338352c4e43335a4a4369575374656c887b88a19787a299728a805c6c614b564c565e5754625c4e6862526e68576c63576b5f526c5f54696062696c5c5e6671737d8e8f99a49ca696949a828e94778a8f5e6e7a4f626f2a47552a47553a4d5c3848583548573a4e593a4f503d584e3c634e30593e5175577b967598a7876e78683943553238635d56937f78b57f82af626c8a4a5765505c605f6767595e5d555a5957605d4f5e564f6357485e524b6155475e56435c52446053405f5042605542615a415d5e405a603f555a40565b3a55593552563f585c40575f3a51613d556938526a3550653c52643f5a643c5e5d3b615b3b6056385e5200003234342f34322a342e26352d2836302937312b3332292f2e2028271d2c282c433b4a655b4b665c2d463c2537302635312e3d392b3937313a3e373e4748545e42525e33444d31454a2a4843183a303f63555e7d6e6a7b705e6d654a5e591d332e2f3d392c37342b36342934322b34372b34372c353826303027323027322f2b3633313c392937332e3c3a303e3c2d403d2b474136584e30524744675940605552726754766b567469596a5f646f656870695866625b767261817c637b735c7266445e513b524a5f6b6f767f8994a0acbec7d0e4e0e5e8e5e7d9e3e3d7e6e8bfcad28a9ba445626b2c495231464e2e41492b4147334c4e3d5751314e3f274d3742684c74947598b09297a48a5f645b272b432d2b596a5f9d9991ce7d7faf646f8f69788844545a535f5f5b6362595f5e535a575261594a5e52445c50496258445a55364d4541594d405d4e405e5128473e385454415c60596f744a63673654552c4b4c3c5a5b3c595e3b55612b435531495f3a51674057674b656c416362375e56385b513a5e5200002f31312c312f28322c26322c27332d28342e2b3130292f2e2b33322837332a41392641372742382b443a3348402e3f3b1f332e1e2f2c232e32252c35343d4a2b3743414d5734474c23403d2e51473960514c6d5e586c6043524a22332f1f302c2937312a36302937332835332a36382935372b35352832322b36332a36302d393334403a2d3b352f3e3a2e3f3c2c3f3c2d43412d464233514c3d5e5742655b3b6056426c6140655b4a635955665d545f5c5465623c5a5b3d5f5e47605c586d656c8179687a795a6b74344958425d6b7d979ebcc6c6dcdfdddbe2ddd3dad7d6d7dbbcc2c9879da3456267334c502f4b4b375851234638304e3b47644d607d63829e8197af9191a48b76806f272b2c2928483e3a6b877ab29f96cf7e83b45b698d3d4f603b4f544f61604d5b59545d5a545e585461594b5f534962584661574a605b475b564a5e52314a3c415f523f615742615e3f5a5e445d61334e523655563759593b5d5c385a5a375459354f5b354d5f364e603a51602d49503c5e5d355c543b5e542f534700002d32312d32302c33302c36302d37312d36332d33322b31302d3534253230263a35243c34263f352a41392f433e3344402e423d2d403d253234313b42333c46202933434c56304046233d3d2f514b30564a486b5d546a5e38473f1f2f2822322b2b37312a36302836322a37352b37372733332832322a35332a35322b3731303c362d3c34304039273932283c37283b382f41402f41403b504e3b54503c5d563c61573760583c6159445c544c5d594e5f5c516667405e634d6e715a706e60716d697874687779556673344c5e42617077949bb9c5c5dae0dbd7ded7d8dcd7d6d5d7d0d5d89db0b36985853854542d4c453a5e4e3f634b46654a698568798f7397aa9194a4927f8d8159616120253429284f686495978bbf9e97ca7f86b84e5f863c54663b5458465e5c526562505b5958615e55625a50635a4a63594661584f65604c5d594c5d523a4e4245635645675d426261425f633e585e3d575d39565a3a5a593556523c5d593f5b5c3e565c374f5b374e5d3a566129494e3457533a5f55395b5131534800002d33322d34312c35322e38322f39333037342e34332d32332a3232253230253632273c342b40382f443c2d3e3a364744667a75576a674e5e5d3b484a252d34242c33252d3438444a5065673653503a5c5647665d3348401c2b232b373128342e25312b29352f2937332a373528363427353326333127343226312e2b37312d39332836302f403725382f283d352c41392b3a362f3d39575f5e5b68663b514c3b5a533b5d57375550324744364847485d5e4760626481887c999e7f8f8e646f6c3542403440445d6d7a7a8b9e8296a79eb0bbbcc5c8bdc3beb4bbb4bac0bbc3c9c8b9c3c3a6bbb878938f3b5652112e253857426180638ca786a4bb9bbdcbb3acb9ab838f8f545d6a23284121264763658e9d9cc89d96c1b5b4e07c84b92d406b4662734d6c6d4966634e656153615f6b767462706a5e71684f685e49645b4c605b404f4b48554d54655a5a756c4f716b3e60603c5c613a555f4b656c405a60405c5c39575239554f4259553f545534495147626c47696f375a5d3b5c5834564c436057516f6400002b36342a35322a342e2b352f2e35302d34312d33322a32322b353527343224332f263831283a3328393523343130413e31423f3849453b4c4955636257616140474a393f44222d31293c3f1e3739314d4d46615e2f433e2e3c362e393129342c25312b2833302836322b39352736322836342936342c39372c37352e39362934312937312e3e372a3f362d453b2f453934453a3a453d4748443a3f3d4557503d584f3e59553d55534252513f5152536f704a696c4b6a735e787f7e8c8b87918b7e8a8468757354636c3948584958687d8993a4aeaeccd1cfcdd1ccd0d4cfd2d7d5cad5d2b2c4bd92a9a1708b826c8679728c7591a78e99ab9499a795838c8272797c3c42593135583e3d69514e7f9592c4aeabdca09fcb7f85b04b5d8c324d7242647141656543625f49615f4d5b5a525e5e515f5b54665f4d665c48605850615d4d5b574f5c5450615846605a40615d395a5d37575d314d583c546040575f455a5c455b564459514e5e5740514e4055572f4c51355a5e355d5c375752445f56415a50435b4f00002d3a3829373329352f2b362e2e35302d34312b33322b3333252f2f2833312735312634302634302837332634322634322c3a382d3e3a37484452615d596461464c4b484d4e2b343723333923393e2f474d4057592638372c3a362a352d2b332c2c35322934322634302b39352a393531403c313f3b2c39372d38362a35332a37352e3c3a2d3f382e433a3850442f483a364c3a3d4c3e494a41393b354152494159514259554156544552543f5354496b6b4d727641626b58757a788b888a9a8f96a3957f8d8162727143555c46535b727e84a4b0b0ccd3d0e1dddce3dedbe3e3ddd4d9d0c4cec2a8b9ac91a99d8da49698a994a3b0a0a2aba88a9097686c7e4d4f6d2d305d3330686e629c8878b5ae9fdcb1a9e58d8fc559699832537a37607939636a4067653e5f5b3e5956536265515d5f4956544d5e5a4961594861574d5f584e5c56525f574f5f58425b573c5a5b385a60365661304a5a334a59485a654e5d604c5b57515e564f584e4a544e445655314d4e365e5d325a58425d59475c5455695d47594c00002c393728363228342e2b362e2e35302d34312c32312a32322e36362931302c34332a353229343124322e2a37352936342b38362f3e3a2c3b371c2a26303936707675767b7c727e80475a5f2a434718323820393b273938202f2b2d38302d352e2732302834342934322a3834303e3a42524b3a4a4324322e202b291f2a28333d3d3440402d3e3b2b4038465b523a51433a4d3e3c493b5a5b524b4d474e5f56556c64455c573146433f51503c5454365a5a3c626643646d526f746279756f83778e9d8faabbae9eb2ad8ca0a178898c7a8789aab6b6d8e1def2f0effbf7f6ecebe7dfe1dbc8cdc4c7d2c8b6c5bdadbdb6acb7b4848d9160657a353756302c552b27585b558e7e76b3afa0dedccbffb6aaec9594d25c69a1243e6c234c6c2452643764683c6462426463476161505f625b67694f5d5c354845435b534a625a4f5f584f5b55545e584f5d59485d5b3f585a37575d33535e3b55653d546442525e49575d525d5b6269645f6560515a57475756506a6a365c5c375e5c4966635367623c4b433e4c41000029343129352f2c36302c36302e35322d34312d33322d33322d33322c32312d33322c34332c35322a35322b36332c3a362b39352a38342f3a38272f2f2e32334045483d484c54676a4d6b6c456767365655314f4a32494127382f313f332833292b38362834362a34342e3636283533505f5b5f706757685f424c461f2825363e3e343d40222f313442413442403846403a423b383c374a4c4c4d53524d5b594258533f574f37554a38554c33534e30525235585c405d664c696e5b7673637a757c8e877d928a748b877991917a8f90849697abb7b7c0cbc9cbd3d2d8e0dfd4d9d7d4d9d7ccd4d3c7cfcfc7c7cda2a3b1737a9550597f3e4275414078675e976d5e989789bfa99dd1b1a7dcaca9e1787dba4f5f9a426194254e75335f773864713b656a3a6060436564486262505d5f5460604d5d5c445956465f5b435a554f5d57565d58535a554e56554c585a40535639565b3b5a633852623a516040555d40515452595c5255595156594750534a57594a5f603c5b5c3458583e5e5d3e575348565049544c00002a36302a36302b352f2b352f2e35322e35322f34332e33322e33322d32312c32312d33322b34312c35322b37312e3a342e3c382937332f37372f3435303337292f34263238354a4c56757663888653747034534c40554c2b3c3137483b26362b22302a2e3b392b333331383b222e30505e5c77878076857d5c6961252f29283331273436253436303f413740433b4041333333333333494b4c5b626549555540535038534938594b33574b2d524a294b4b3151573a5760456168597576597471657f7f627d7a64817e6f8c8980989690a2a1a7b1b1b3bbbab9c6c4bcc9c7c7cecbd3d9d8d4dde0cfd8dcc5c5d1a6a3bc4d537e2d346b363b784f4e8e8173b3a491d0bcade6c7bdf2aface3888fc65569a02443761f49732e5d7c406c7d3d68713862673d6466355757445e5e516062535f5f4658595a706e3f5a573a514c495751525c56545b564c54534d54574655583c565c3a57603851613c53623f555b4152554a53575054594a52593e4a504a595b485e5c415d5d3c5b5a3251503e56544856544a535000002c39312b38302b352f2b352f2e35322f36332f35342e34332d33322c32312c33302d34312b34312b34312b37312c38322a38342d3b372e3a3a2d37372f3639242d30222e321c2f32243d3f4f6b6b607b78778e898a9c95839489617366384a3d2d3b2f232e26232b2a2831352a343b2b373b626f6d7d8b8588968b6d7e73455d53334d472e4644324346262c334a484e5e5b5d58565662616363666a4450503b4e4b1e3b322a4c412c51472f554f41656544646a29464f203d463f5c6138575a284b4f365c5e567d7b6c8f8b9bb6b2cde0ddf0f6f5fbfdfdeaf2f1e0e9e6dfe6e1d6e0dac8d5d3c1cdd1b4c0caa7b2c88d94bf7f86b8979bceb7b5e9cbbdf7d1c2ffb4aaec9492d4666fae2d41783653802e54772e5e761d50602d5a6537636a356266355f643e61644965664b5c5f4e5d5f4f62654c6162445c5a445b574d5e5a48565048544e4b565347515139484b3b555c38545f435a6a5066724d61664355563c484a444f534452584053564e6462435c583d585549616141555646585947555447545200002b38302a372f2a342e2a342e2d34312e35322e34332d33322e34332d33322d34312c35322c35322a35322b37312937312837332e3d392e3c3a2b37372f39392f383b2a3739182a2b223637344a483f5451495a566a78727a8b82677d71596d60546355515b4f4c5552394547202c32222e323b4747505e5a67766e6e847857756a3c5e543956533a4f50373d444e4b545b585a514e5048474b4b4e523f484b3d4f4e36554e2e53492e574f2d564f3559593353592c4952294550415c663d5c65335a622d575c487271648d8894b8b2bbd5cfdde8e6f5faf9f1faf7e7f3ede7f2eadfeae2cedbd9c1d2d5b0c6d1a2bacea2b4d995a5d0a3b1dba4add99d9ad19f9ad87a78be6067ac4e619a2c4976305472315c6f2a5c682d5e6637636a3761683363693463673a5f63405d614a5f614a5d604d6264475e604a5f60425856495d58485955485753455351434f514250563c555f38545f3c5362435762435659405253404f5149585a43565b43585a435c58435a553e5551465b594d5a5c485557455456455758000028352d28352d29332d29332d2b322d2b322d2c33302c33302d34312e35322c35322d36332e38322d39332c38322937312b3a362b3a362a3b382c3d3a2c3a382f3b3b29353522302f1f2f2e293a37212e2c202b2846524c6e7d75758d838fa79b8b9a8c7a8478646e68424f4d1c2b2d1c2c2b1e2f2c253632465851637b71708d8466878053706d4c6260424e503f44474a4c4d49484a36373b303439404b4f43575833524f3258522f595228514c375b5b36565b344f5936505c455c6b3a5464375867244d5633616257898589bcb4a6d1c8c7e0dce4f5f2e8f9f5eefef7f6fff7f3fef4e1ece9ccdde0b6d5dea3c7d9b4d5efb5d6f7a3c6e790aed76f83ba4f5e9d3444871b2e6b324b752e50682c565d33616235656644717440646e2f55613163693b6b6f33595d3b5a5d425d614b6468435c6042585d465b5d3f545541585440555242555240504f404c503e4e55344d5737535e3b535f3b50584155564557564658593f535442565b4e6364455c573c534b42544d4a585649555737434744595b435c5e000026332b27342c2a342e2a342e2c332e2b322d2c33302c33302c33302a33302b34312c35322c38322d39332b39332937312938342837332a3b382c3f3c2839362c3a382936342c39372b3836303b3829302d2027243037322f3d3740584e59716787978caab5ab9daaa28997915a69654354502f3e3a2d3f38364b43233a3526423c3858532a4843455e5a5768644a55524c54535257583b3e4241474c434f553c51533958592d54522d58552f595836595c314e533c535b3c525e3b4f603f5567375364274a571f494e2d5e5c5f958e8dc0b8b0d3cfbbd6d2c4ddd9caded9d0dfd7dde9e3d7e2e0b5c8cb88a8b3577f91496f87456c883c6984315c7d2e537f2d4c7f2d497f324f7c36556e3c606a3c6462325e57386562457073486d7541687133666935686a3c63654162653e5f62476669425c62354b513d51564356593f5755374f4d4359575264655361673e50573a545b3a575e3c565d3d5358455756425552475b5c475c5e42555a46575a42565140554c4f60574a58544754564a5b5e425d61416063000028332b29342c29332d2a342e2a342e2b352f2b352f2a342e2a33302a33302a342e29352f2b37312d39332b39332937312836322938342b3c38293d38293a362c3b372c3a362f3d392d3b37333c392e3331353934232924202c262e433b475f576a7f768b9e9595a49c919f948e9c916b796e5b6a6241544b2f433e2138342b46433a5754415d57405b52485e524054483e4e4748555340494d424a51424f573d5359325257345a5e2b545733595d3e5f623f585c40535a40505c404e604051643a536330505d2449512551524d7e7c81b0ad9bc3c1a2c4c3abcac9b7cfcdbfd2cfcddbd9cbd8dab1c3ca819faa4c6d8040607d365a78315d742c5b712d5a7527516e2a4f6b34566d3a5e663a5e5e39615c4067653a63653b64673d6669426e6f3165652f64613b65643c62624066663b5e613b585d3f575d43565b44575a3c54543b535343585944575a4959603f525938555a325154365455405856495c594558554358594d60654d57614751584b585644534b49585045554e455a58435c5e3c5e5e375d5d000028332b27322a27312b28322c2a342e2b352f2a342e2a342e2c35322c353229352f29352f2b37312e3a342b39332937312d3b372b39352839352738342a3b372635312937332b39352d3b37303936363c372e322d313530232d271b2d261c332b374e4652675e829388b7c7bccddbcfbfd0c3a1b1a65b6e652c403b2f4441425955536d674f6a61486255435e4e3f59492e463c374a473e4a4e414c543e4d563b4f5a3a596231565e254c5431575c38565b42585d4a5a604a575f4451613f4f6041566545616c3c5b6420464b2653565484857cacad9dcbcca8d0cfb2d4d4b7d0d2bbced1b8cad1acbfc77e99a34461702f486225435c3f63733d6773386372335c6b284f5d3d626a3d625e395e564368604065613f6266294e523d646634605f295b593365633b68653a6562325c5b3a626138565b3f575d45585d46595c44595a48605e44595732464741555a4d666a3d5c5b33545036544f3e5852495e5651646141565843555c535b683f434e454f4f49554f48574f44564f4e6664395859385d5b335a58000028322c28322c28322c28322c29332d2a342e2a342e2a342e2a342e2b352f2b352f2b352f2b37312e3a342c383229352f2a35322836322736322837332a3a332b39332b39332b39332d3b35303c36333a35343833363937353a382e3c382d3d36384940293a2f2d4135485e52647a6e7f948b93a89f81938c62726b4b5b5436473e475b4f455c4e526c5c415f4c3c59493550462439373b494f3e4754414e5c3d505d37535e3d606a34586233575f3c595e435a5c4d5e614d5c5f45535f4a5a67445863415a643e5b64385c642a565d285d60357072478383649a9b7ca9ac97b8c1abc6d0abc4ce8ba4ae738d946177826679885063704d63694964684460673e5d663c5d66385b5e3c64593c635442665844655e4462634361663c5d603a60623662633463613966633b686532615f315b5a3d5b603f575d41555a46595c485d5b5065624758554659564159593e5b583d5f5534564b3b5b50425d53485d5545565342555a3d4c55343b4a484b59414a4e43504e495a513e554d3c5b58395b5a345753325753000028322c28322c28322c28322c28322c29332d29332d28322c2a342e2b352f2a342e29332d29352f2b37312a363028342e2934312a35322a38342c3a362f3b352e3a342a38322836302838312c3a34303a34333934363937373a38313a372d3b3528372f213227172d21273f333b544a61797179908889a098687a734a5b52394a3d3f50424355445268563e5a463d5d4c375249253a383c4951444d5b404b594150603a525e3b59643353603555603b585d475e604458594e60614b5b62475a62425a60415b613a5760395c66315a631d5158226165256566487f8259878e7597a484a1af85a5b066858e5f7c8158717561757a56676a4e615e4a5f5c4d6466445f633c5a5f3e605f4165593f655346675848665b4b6363486165405d623f5f64385d613760623a64633a6665366261345d5f3d5b603d555b44585d485c5d475b564d625a4e5f564557503f5b5537594f3c5d4e3c5e4d3f5f4e415b4d45584f4455523f52573d4d59303849464d5c424d553e4e4d3f544c3e594f3c5b58355854375953395954000028322c29332d29332d28322c29332d29332d28312e27302d2a33302a33302a333028312e29322f2b34312b34312a33302b34312c35322f38352f3a37323b38313a372d383527363224362f2939322e39363138353538363538363138352f3b352b3c332f433731453920362a1a2f26253c34334a4547615b456057354d4146594a4959484959482f422f273f2d3651413951494155561e28323037464e5564485361495d683d56603a566128454e274449425b5d465c5a4a605e495d62415a5e3e5c5d3f6161305258345761355c6536646c2d656a1f565b254f561f3f4a1a37461b38472c505a2b5358355d5b31554f2c47433b514c4e655d4b635b3f5a573c5b5a415f603f5e5b4263554363524a64564b63594e605f4b5f64455d63415d644161673c5e64355b5f375e603a6163375c6038555a334b51415658415654394b44394b3e445345394c3d3c594a395a4b30503d3c5b46425e4b415b4b41544b3f524f4054594a5d654f5e6e3e4d5d30434b465b5c516961445f5533504d3754513a55513c5650000028322c29332d29332d29332d29332d2a342e29322f28312e28312e29322f29322f28312e29322f2a33302b34312b34312e35322e35322e35322e37343138353239362d38352a3834263733293b342d38352f36333134323134323037342f3b352e3f36283b323145392d41352c413822393126423c3a59523b5a51425d5344584b48574948534340503f364e3c375143364d483a4e4f38414e3c40523e4352464f594c5c623e54593c535b3d575e3a545a3d5658475f5d475f5d4a6163445d5f446362395b5a3a5a5f33545d3e5e69395d6735636a356168405f68455f6b415b693e5b69385d653a626140666040645844615845605648635944615843655f40635f41625e43645d4563564562534861534a61595062614e6267466066425e65405c63415e653d5d623c5f633d5d623b595e3e585f425a603f5658475c59485b524c5d4f586857475a473e58463a5845415d49425e4a405b47425c4c3f564e4055533b52543c545a3d535f3d535f3751583f5b5c405d543e5b52344f4c3b5351465b58445853000029322f29322f29322f29322f29322f2a33302b322f2a312e29302d29302d2a312e2a312e2a302f2b31302c32312c32312e33312c33302c32312c32312f34332f35342e36352c37342a39352b3a362d38352e35322d32302d32302c36302d3b352a39352e40392c3f362e423630463a233c321b3a3124453e3656514e6a645868614a554b475145404f41395444314f422b453f384b4e38414f3c4052444853444d514a56563c4f4c384b4e50666b465e64344d51425c5c445c5c445b5d485f6145605d456161445f63415b62425c634662693d5f653f6167445e65455a62405963435f663f5e61405e5948615748625449655844645949686140625c375e5c38605e3e645e416359436154425f503f5a50445e584c61624962664261643d5d623e5a61435d64435d63486066485e6442585e445b634c646a3e5557455a574e5f565564565f6f5e556855435947405846455d4b455d4b425c4c415b4e37514b3b56533c565637535439555c38555c3652593b595a3b5a533d5c533b535144595a4d5f5e4a5b58000029322f29322f29322f28312e28312e29322f2a312e2a312e2a312e2a312e2b322f2b322f2b31302b31302b31302c32312e33312d32302c32312d33322e33322f34332f35342b36342835332a38342e37342f36332f34322d34312836302b3a36283936283c372d4239273f331f382a2c463946635a35534e2e4d4a3b565341524e44524c39473c3e4f44304c3f3d5d5235504c34484d3b4654404756474c554d55555360585160584d5e5b42555843575c475d6341585a445b5d4b6166485c614c6162435b59445d5f4c6569597379446166426366446366495f64455b60456064415f6045605d465f555065564c645234534445675d42625d30525139616037616029524d2a51493c5f55395b5038574e415c584a5f60465d5f405e5f3d5c5f425f63445c62465a5f4c5f64505e6448585f43565e3f575d3d54563a4f4d3c4d44414f434a594b4f615049584a4a5b4d4b5e4f44594a3e57493c574d3a5a55496a664b6a673b5a5736555837575c36545934525331524b3a59503d55534458594a595b495658000029313029313029313028302f2a312e2b322f2b322f2a312e2b322f2b322f2c31302d32312d32312d32312c31302c31302f32302e33312d33322e34332f34332f34332f34352d35342833312a35332f35343036353237352e3734293932283c37293c392d423f2843392a4639334d3f2b4337364a453348452f4747364e4e41585440565143585040584e3a554c3a59523d5a57364f533b4b58404b5940494d4a544e515b4e505d4d4d5c5449595845585d475a61495d6244585d41525b4b5d644356594b60614460603d5f5f3f65653c64633b65643e6262466263455f5f44646342625d4863594c6656506a5347634f42675742675d4a676445636441666a396265335f5e37646136625c3760593c5e584964605164614b5d5c495f5d466060405c5c435d5d4d5f60556163545a5f4b555c43555c39515740565b40545544534f4b58504c5c51516255525b514e574d47554a46574c40594f36554c305551345c573a5e583456503355543554553350553652533656513b5c55415b5b465b5d445558475659000029313029313028302f28302f2b322f2c33302c33302c33302b322f2b322f2b302f2c31302d32312c31302c31302c31302e312f2d32302d32312d33322e33322e33322f34352e36362b33322c34332f3534323736333a372e3936293b34283e39293e3b2b423e2d4b40436154324c3e2c42362f403c3141402a3f40354d4d385350415d575067624a655c455f59314f4a435f5f4b656b425360414f5b3b4448424d45505a49535f4b4f5d523e4c4a48585e4a5c634b5e6542555c4857604b5a6348595c485d5e3f5e5d2249472c57543564613a67643b63614a666644615e42635f486b614963564f67554e6b52507058446b5b44695f5b77775f7a7e4b6e723a636634646632646234636138645e3e635f4d6b665667634e5d594c5e5d4d6361415e5b425d5a4c5c5b535d5d55585d4f555c41535a2f474d3e545a4155564755534b5a5248574f4b5b50565c5751585148534b44554a3f574f365750335c572b575130554d32544d30534f3655563954583955563858533b5c55415d5d435a5c46565c4a585e00000400000007010100030000000000}\par}}}{\fs28       }{\fs24 The bump sensor is simply two switches in parallel attached through a pull-down resistor to ground and +5V.  Thus, when the switches are not pressed in, the output of the circuit is ground.  When either one or both of the switches if pressed the output is +5 volts.  The bump sensor output is sent into the analog(2) port (port 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R Sens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he Infrared Sensors use an IR LED to transmit a 40kHz modulated source.  Then a SHARP GPIU58Y is used to detect the reflected light of object the LED shines upon.  The LED's use the output current from the 7000 Address latch IC.  Also, I attached a potentiometer to the left and the right LED's so I could adjust the level of the current into the LED's.  The LED's are placed inside of a one inch piece of a Paper-Mate pen to focus the point of light from the LED so it's corresponding sensor only picks up the light emanating from its respective light source.  Also, for convenience I placed the  emitter/detector pairs onto a Velcro like material so I can easily move and adjust their locations.  The three current sensors use the Analog(0), Analog(1), and Analog(3) input por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lang1024 {\shp{\*\shpinst\shpleft4104\shptop-720\shpright10224\shpbottom1929\shpfhdr0\shpbxcolumn\shpbypara\shpwr5\shpwrk0\shpfblwtxt1\shpz6\shplid1038{\sp{\sn shapeType}{\sv 75}}{\sp{\sn fFlipH}{\sv 0}}{\sp{\sn fFlipV}{\sv 0}}{\sp{\sn pib}{\sv {\pict\picscalex71\picscaley71\piccropl0\piccropr0\piccropt0\piccropb0\picw15240\pich6597\picwgoal8640\pichgoal3740\jpegblip\bliptag-792140815{\*\blipuid d0c8e3f1dc3641b419941d48affe6fe0}ffd8ffe000104a46494600010101004800480000ffdb0043000201010101010201010102020202020403020202020504040304060506060605060606070908060709070606080b08090a0a0a0a0a06080b0c0b0a0c090a0a0affdb004301020202020202050303050a0706070a0a0a0a0a0a0a0a0a0a0a0a0a0a0a0a0a0a0a0a0a0a0a0a0a0a0a0a0a0a0a0a0a0a0a0a0a0a0a0a0a0a0a0a0a0a0a0a0a0affc000110800bb01b0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91e0d40fd9cadc4f19903e15a35da1801c9233c75f5e7f3ab36d1c1a819ac1e585d461a7cca817664039dc707dbb1ae4e5d574bb75769ee888e342d211372060f279e071d7b73593e31d6d6decde4b0bf68da38848b3c5296c92990a63420c9824f193938e0115f9bd4c2c1c1c62b55a292fe5ddaf5d77349e2297b5e55a2ebebd0ebff00e0923a8dbe93f173e2efc1a9a686d441adadf6916d2910b3c1e6489bf0c402a634819571d1c11c115f765bd942db9d0a1c8049c57c2be11bafd9eff668b7d17e3ff8b7c61a55df8d3c46c2da59bc3fa947a979b6ea13cb5682191ca1c22060df742807a71d0db7fc15e3e1d68af7315bf81b58d5668dc9455b0b889548c10a7fd19b1d8f4c63b608af531983962f169b8595b6d5e8d2d5dafd6efe67547134146d1dfaecb53edbb4b5565558e119c03854c03ee477ad0b6d2115438521b775c76ec2be24d3ff00e0b4df0e23b682e47c1cd7ed6e63077c3399e552158e093f6300961838c01d467d7aad0bfe0b39fb3fdf4c2eb5af02789acade58834c22d2aea6fb39c0e845a8ce0e4673d0fe78d4caead4aef95b492497bb25f9ae83a38b8a87bdbeef547d8d05ac6903c0aaca18671bb3cff9cd58d3ecc43037392c7907a9af1cf85dfb6c7c05f8bd1345f0e3e29786a7bd088cfa3ebde23b4d2eec33004298a793cc04023aa7278c57a0ff00c269e31b09618357f06c0ae62dd318f540537641c2308c86054fde19191551a13a13e46db8beb66d6be691b471587aafdd7ea7576d65e565950007ae5726ad43a45d2052464336700f6ae2aebe21fc58b395a6f0efc35d22f1546f592e7c590c4718271e5bc07791c71dfa71d2b397e2b7ed5315d98ed7e04785e181652cb752fc45b36ebff4c8db02460642e78cd704674137c9195ba35095be5a5996e751caead6f36bfccf59b7d295591d15b763e6535d0695a5878f2c84807824578d47f193f6955d41eced7c05e143228df15cbeaf6cd12b6dc8ce610186700af6a759fc5bfdb79e05b8d3f48f87d6458b605cbd94e236ee4a10bb81c0c7a67ad64f113c3a4e14aac936ef6a6f4e9d6db94a7249df9745dd1eed1690b14cb300422a1debd4b1ec41edf4ad3b289bcc0c10807ee9518af9f6dbe2c7edf329016ebe1a888900b0d0ecb7127ae177678f4f7eb54aff00e2c7fc146d6378f46f10fc2fb6661b63175e15b363148090492d20dc3d8e074f4e73a19ad192945d0ad66f7f66fd3b8d29460be1dbbffc03e91934f8dfef3025b1b8814e8ed645ddfb9c2a280580e07f857c81e2df1f7fc1542fae16eb44f8eff0bf4d68d1d96383e16d8484fca030c9bcf987078c7426a9d9f8ff00fe0ad5ad5c4d717bfb4afc3286708aaf6e3e125888a64da70c7fd342960c33b79c673c76f52857caeb3b25513b5ace9cb4b6af756fc4d24e718a778fdfff0000fb7acad66789308e6324a828a7ef7a67d6b460d02feec05b4b395d986518a10318cf53c57c2f73abff00c158efad0cfa57ed71f0f6dd6773ba04f85765198df2c32035fe587000278231d6b93f10784bfe0af9aaeb526a567fb7358c6aeca2786c3c130c71a3200142c4b7d8f999474c039efc8af42a472aaca2fdf56fee3ede838c65184a5cd15f3ff807e887f646a0083269b3aa3e704c0c39ef824531b4ab912016d633072db541849e6bf38ede7ff82b1782748861f1b7fc1443c27a55a4f3bee97c45a1d8a491305240433ea08c41c7201e0839e86a88f8b3fb7aea30a85ff82abfc3f4f2e40bbedbc37a639071f7b3fda87b9c1fa7e775a9e030f34eaca493fe656fccc25515af19277d34bff91fa4971a56a523ac674d98167037340c0107bd7cb3f19f59bdf87ff13e1b8d3645b6b982f96f23540d13196360c8f9182181c303d720376af98a4b4ff82b46b915edbf87bfe0a51e0dbd69d1cdbb47aa69aaefc9230a2fd8c5d7b29c63bd7a76a3acf8e340f09785ec7e335b5a78cbc4d169de5eb7abc1ae458bbb90a0f99855956304973d48e40f5aedc2e0b0d2acead0527669a724d2ba6bcb5fc51c58d9a746306d6a9e9d763aff008fff001f7c5ff1ab5e3af78db5db9bb66d2bec466d4ee0cf3450862f8495cfc8bb989c018fd6bde7f646fb45ff00c1eb6b855927961bb96198c6772c6a1b8e072075f61802be6ff8b9ff0008ee9563a5dd691a669f7b1dd5ba9951b528db6a3a9255c05277020a9047423a779f48f06f8f7e335b697ae785fe3acbf0fadad209acf52d3fc3de316b359cae363ba5bdcc1f303860e57382474eb18e55eb539d474dce57492564edeaf4d37f4f91865918ac4f2b9251b37deccfbb6cf43bf4649a5b59d556e5433aa10372b038c81ea2be8bb2d27537b2b6965d3a625ade3f98444f1b40e7d0d7e444ff00b2a7c459cc50c5fb7efc4989c5c799303f177516491b2ac4151a900abd48539001eddfd16d3c0bf1b74381a7d7bfe0a8fad69d02598815351f893709860061c17d5c64fe193f8d72605e2f0f5269e12692bbbb953ffe49fe363d2c653c34a945aae9bdbe167e9b2697a98dd21b09f68241221634efb05cb31dd0488506599fe5cf6ea7af4afca1d7fe27f8b7c37a9aa68bfb777c5ef14bada08c2784ef75bbdb67e5bef4b6b7f2a21e0fcc72454167f0d3f6eaf899327f637ed15e3ef0ae9b0cff00babcbef8b5aadcdc5c40fd18c12dd44ea7a1c678cd74cf3cc255a0ead183a938bb72c649bf37757492eed9e7c70b6a9673497a3ff873f5ae18e6b6995a678edf69dc649e5440a3d4ee2076af9efc71e2ff0008693e2ed592f3c79e1d4c5f379ab3f892c94a9207632e7b703f2af946c7f648f8b5a9e9234bf127ed9bf18757bb09f3c90fc41d662593033803edec40273923b76ae4758fd84bc19797b70f7de2ef106a0ef180efa96b172ceecb9c92ef39278c007db8c66b871d8cc5e22953952c3dd5f5e69a5a3e9a27b367461e9a8547cb53f07fe67da67c4be16ba80341e33f0ecdc02153c47644f623a4bee0fe355a4f10689b80ff00849344018e003aedae47fe44e2be3cd33f622f0469108921f12ebb0ab13b9a2f10ddabaaf006d227cf73c03c0159da9fec49a16a732cadf12bc6b132b12ef078d75000a11c0da2e002724e79ce00f7af3a15b319e2250a94528c76b4efff00b69e8c2c97bd3dfcbfe09f6da6ade1cca48fe31f0e46a0e6412f88acc12071de518e71fe79a875af12782edc46979e3df0c20931e586f15d8739e87fd774af81755fd847e2358486ff00c15fb43dd5c7951f3a7789ed1ee830241389a7bcc03d3185ec6a8ddf847c7bf0c1845f15ff00656b6f126996d60233ad784fc5a352bb7048cb2e9f6f672c995071c393c9fc7178ecc31151528e194631bbe6949b8dafde1195bbeb6d0985a6db53d57a27f2bb57f91f7e2f8d7e1dc19697e25f8454050c0378bb4fc91f4f3f9e878ed54eefe377c0cd2e079b52f8d1e1086288a8631789ec653838e4059ba0cf3fe35f1e7c31f0dfec81f16afa18fc21a7c29a8da9669f40f1442961a8a272b94b6ba0b2e3a9c84c1ca919edd7afeca5fb3bdc4a972bf0a740705490b2e916ce08ce46418f04703208c1c576cb135ed0a94e953929769c9af3e8ba954ead3e7b4dbfb95ff33dd756fdab3f6648adae63d1be3de87757316e596d2d2e12476c7cd8c2392d9c718079e3ad737a87edebfb1bf857478b58f11fc5dbc816500f930784afa59013d8ac7192bcf1c8af28d63f654fd9de0b88b51f0cfc10f0be99731ca5de7b4d06d2372d8ea1922523b9c67a935a563fb35fc1bb9569b55f869a15d99102b4975a5dbc846083d1e36cff009eb5d753109d194e952a7cfe6e4d7dd7be8aff00f00da954c2c528cb99e9e4bf4659bcff0082daff00c12fecf5297494f8dbe2bb89a1052616ff000bf5a6549001b978b539c77ac693fe0bcbff0004b4b6bc96da4f8bfe2c4101633237c3ed5d5d5474241b3f973efd2b7747fd98bf67bd0e345d1be07783adc1b96925787c2f628cdb9b2e011071b8e093d49ce735626fd937f65ad465b9d4f57fd99bc03757375134571713f8374d691e33fc2cc6dc9619c920f524d67edaa424d3a306a293babf5f54ff00aee25f52949d94edd355ff0000e3bc7dff0005deff008261f853e1d8f1e785be366b1e22d467898da785adbc25a8dadcbc8081b6495ed9962cfcc433260e38cf5af21f107fc1ca3fb0e799f6db2f86de2b9a60062dff00b45e3de4601193a7719fd2bd975aff0082717ec117da9c7ad49fb2df85a1b8c82c2c749b382338c632896d8edfa9ae47c5dff0497fd843c4d1ddb58fc1db0d1efaf23511ddc504171140dbb25fc911a63f8b8cf7f615cd29e267ac616df48ca3dffbd096b6f34bc90ea7d4e2972b927b6bafe4d7f9f9b3c4bc55ff0007387c108d52dbc19fb14f8db55fb40c33cff11e0b54da7041dcfa41046391ea40f5ae0fc5dff0720dff00c415bef0a5cfec632e99e1ed4ecbecb7324be33b7bcba8036034a0a58216edf205cf500d76de31ff008201fecf9a978c27d674ff008f9a9e99a6ce188d2a2d025c210c0fc8e2f156352010142617381c60579cfc62ff0082717eccff00b355aa6a5e08d3b55d6b57686685e6d6b55736a91b463e76b79448318248249c305c74cd7b182c7cdcfd9b8eb1fe650d5f6f77fc8e29b8518fb4a6d376fef7eaedf89f9f3aaf85f505f885617de00d72e758b4d7b5df3bc23ac456d32cd3dd34c2411b0652d1cab236327059487c05604fda1f0fbe0c7c5b9016f1a34d34af0057ff0048c624cb939cb1cb0dca0bf01f048c74181fb3a7ecedac7c31f8b571ad783342b3b9f06c538bc9ac750b44bbbbd0ee635502f2c7cc52c1db6b0668821c6c058ed5afadad6e23bfd3e3952f1678de2dc92c73860411b81041383ed58e39d3cc395424e29b574b4ead35e8b4f998d44a9bf6aecdb5ccb5ead6bf3b9e6fe17f877ab6830b47aa5ca3dd5a5d00c4db3008c0024a92c73d4e181c0e9d8d6c1b20ecd3f92f236edc25906e0a71b46011c704f23d4d74375a8212a8f116054ee2539fc7bd67c5716a2e764ee4310caa3cfd8a01f5078ec393efd335ae0b0b5e86127424dab49abf95f47eb67630a92f6b3e5db44729ac5aca6e11d154431a90f105c6718c60f618cf63fe3870acf6d7d3c768efe48c3aa4d1b3b2ee66246f380401c600e303b102ba8f11de5b366f62def0852595108638e0803049fc01ae76eae6e9e37961251241f2a1054953cf208c83ec7d2b9214aac712ea53ba6ef7f24ad66bb69b9a4e74a34d29ebd3e6665f064d4c5e4863612a98d585b932679639901e1783c118cf7e7150d95b47611208ece1b531c2f19b4824578933d546df95bbe187ae475a59350730db288bcc9997fd2d6353b5463394ebbc93db8e3bf6a8e5b88e2b45f2d63590b10222028f41cf6efc63d2b1a52a598569ba0938c6cefe7be8fd7739e6d462a4ddba5bb8d8af669984d05cbc714d1ab0448da3719ce777438231f2e0770739c06c37d6d79a40b365f3210555d1edda3472bd0f96dd3a9c75c66aac9a8486fbec4ac229894f2ddc611c939c64fca7807233c77f5a8a1bccc6e6e6304ab0da0755278c8af3d60b0f8aab88a3526da8adefa2b6aedeacc6a5554a942dbb6cf0ff0017fc6cd3b4b69748d0d23b94900334b35bac726e0a0e14e09640588e180cf6ce40f3cd7bc77af6bb30b9b9bf68ff007a6411404a283ce47cb80473d318e9c71580b2dc4b296954be14e324e7ebfd696055ba942b065603818fc6bed68606861f0f256bbd99e4e264eb6239edb05a15b591ae6069407663b269de454dc773040c48404f242e01c0f414b0eb2d71314570180db945038ebc91d7af53da9d750e311a31193862578acb9225b472b092ccc7939fc2aa9b8461e6cb9a4debb9b189e3c8dfbcb0e096cd3e117109e242bdf05b839a8ac19e6b74923048239247434e750019a5b80a2304b3138000f7ed5a72c2a3e597fc3131493486c71da2ea4354fb37d9aebcc064bcb091a09ce3047ef232afd81c67b0f4afa37f657ff82907c5afd9e2487c39f11b5293c5de0c5bb79257bd5373a958424310164956596640760ff58b819e368c0f9e268bcb4db2052ac4720f6ff38a64324b672472da9e5641b73fe79ae5bcaa41bdaeb75d159fcbef4ce8e6f649c92d0fda9f0a7c54d0bc7da15a78dfc1daa4377a6de068c5c204502640048855490855b2b8cff0d6b45ad4e544a6e4330231900807e9d0d7e67fec09fb4de99f043e21ddf843e257896dac7c25e2691a54d5356be22df48bec65d99a43b5164c0c7cc0673c773f76f85fe29fc3ef1669d1eb3e11f889a2eafa74e1cc3a8e93a82dc5bb9525595644c82415231d8f5af1aae5b89ab04e1f0c5ecb4d4f570f88a53859f4d5bf3ec7a4c7ae341fba0060f423afbf1e9535b789e58d37a4d1b6ec87030c00e87e95c649e27f0facf016f1669aed3c659615bc5dca304e18763c1fc8d656a1f18fe1a58dd79377f103471246b831c1a8444f6c1c6e0707239ef9aaa986c560687efa56d5b776b646aa54e49ca3ab3d7ec7c4b7173973b402a000a074a75d6bd1ce0aa97755ff0058fb89607a7f3af23b7f8c3a749015f0d5a5f5f4aa8198c56fba300f46dc8cd904e00e32739c002a1bfb9f8c9ac305f2edf4589dc90f2ca4ce1430eb1c90e0823907711c1edd7cfad8bc252c2fb6a379ddeaa2aefdefb90a388bcac96ddcf56bcd52458a36b90638954bc6f2205cae464827ef751f4ac6d4be35fc2ff0fca1757f18daa481c036d6af1cd2ee1fc263de1b2782063906bcee5f83da65f446f3c51e30d5ef6e5e424c297f2c11609e47ee64518c7b5747a17863c27a44af25be97199248847e6cd2348c141c8e5c9c9ff68f3d79e4d3a9ed69fbd87824ae95e4db6afbe8adf98a8d5a93577baf2347fe1a1354d58369ff000f3e1cdf5ddd316659f5bb696ca10a09dbf318a400f0a718e72476399b55d23f696f88b66f17893e20e99e1a86673e62f87f49b5b8912323e5f9d442ea790377041190726b52c359b778d3fd16106338568add13f3da066a41e208d2f162f3d10c80945327ccc473803bfad776330d5b95ba936e2d7c317ca9fadb5bff00dbc6ea56767d7bebe663f873f664f84da75ebeabe264d73c453b382adaff00892f2ea2c6edc710dc4b2a29c92323a0240c718e957e1dfc2cb280c2ff000d3c3017761913c3b641880720e443907a127afe5502eb12dc3841f74ae0bef3907e94ada8ac58924977007b9eb5c31c3de9c6365cb6beb67f9eacbbc17576286a1f037e0fea732c937855edc03b8369978d66d93d7e6836903db3eb5e4ff1a3e07786f4045baf095eeb497f12b9b7177e29bd9a399864a2957948030304e3a73dabd96eb5b93713e5fc8801041ac4b8d6ef1afde4975682e2ca58804b76b281c2bf3b8894af999e3046700838f6a9538d469d35bececb4d7e4675a9464b5d5af3ee72b7df097f66b9ff006759fc43e1db1f16c3e328ec1667d4b54f196a4f67196c9711c32dc18a4192403b460638e2b73e0dfc1bf861e27d2ae60f125aea528ba8964867b2f105d5b8ca76db1c8a1b76d0a7a1e3d6b71be26ae989241a478134967931e54b35cb911b77fdd946420f3c11c13c56d58fc42d6f5fb3b78b53d3ac2036711086cede38fe524707646b919cf279fcebb70d86961e328c5ab7baadcba5d6efd59c7420e9d4d9abdddefd3a7dc432feccdf06afb29f67f144739705a55f1b6a2032f4c6d13019f7ebd3d2bbef0efecd3f052d92390f82eeef19086ceafaf5c5faee00f44b92ea073d315cb5978960252649da400fcce1b8041208c8eb8af45d13c51135a42c58619001f3631ebf5eb5b60e9aab889b764fae8b53a710a34f58b6fe6cd4d37c3da168abfd9fe1bf07e8d66a40c4363a15ac2491d3fd5c409fff005d1637c217779382806d04e060718f61505c6a4ab72dbe49227236ba91c83f43fe79ae71fc4322c9296977c6a70588c007b74ea4fbfa56fec152ad185aeedd1183709a5676d4ef63f13245064ed23690187615ce5eeb66ea6914a8f95c90870091903ea7b71f5ac79bc470791bf24865e429ae66e35b280cd1bcacc64622363f741f43d4f7e3b7e8231b252a3eca3bdd7ddd4df0a926e6f54b4fc4eaaeb5e80831a39c0c80739aac7c4504713279a0b118c803eb5c84baeca47985b215b1cf159f77e220ac70467b296c1ae454dc95a0acff00a476735382e693d0ebe7f10bcd3145b9562bc90403c76c8fc0d54b7f12442569adb502189286485f183d08c8e9e8457252ebe91471b5cb2c65ce150c98dc40c90bfde200271e8295b55569b7c3f283d73d3ffaf54e8428293be9faf5fb8893759ab7520f8b3f09bc05f166da3bcd42d1743d6ada456d3fc47a0c42cee6075181e61b73135ca74cc723953dc1ac9f85ff001f3c71e08f1dd8fc18fda46cadad2ff51be09e1df1b40816c3566c64c6f8448619b6a96f28339383ea6b7135d8a491e3594394243286e8719ff0fceb3bc4fe08f0c7c62f0c5efc3af14424c1a9204b7b98ae5a296cee091b268e44219194f704704e720907960a10aee7492e7945fbbd1a4fb6c9f9ad579a14d28c7ca363d97eded1a9495151946584d10279191c1f635674cd41648cdbaa285206eca0cfe7d475af13fd95be22eabe2af005f7837c6aeede27f086b73695ad2ca3e768d58fd9e53ecf1856048190c3d2bd6a0bc821df279e8a1132ea5c0247038f5eb461e961eb28f25d26db7e77d1af93562d4bdcb2dce8ad24b58a20ae0b12d8042ff9f6ab50dcc02dd892777dd195e31fe7bd7157daf2cd3a8b6919080010a7f5ad3d3752bb6c99d959481b640dc93ce4118c7a7eb5d10a519a6a2f6dd797414aa2a29266d34334cb9458cb91800cd84cf605b1c7d6aaab2451b2ae036782c7b7d689754786d37a488417dbb3233dbf1aa3797bb63386cf3c67ad3a14929733d244d4a8a6fcbfcca7e28d5a28f4d7b89551708db19d41c6460919faf5af933f680b54f166b13bb7ceca81159f2c080080acbfc4a33d0f15f4678ff5278aca40d2f26338515f37f88fecd7be229ee24d45fcd727109c0180707007d793d727e95b529469c9d48af37dd18d78c9bb45991e0ef082c36b22b298524b7f2a49a13b588279f946370ebc13e95e67aa78b356f865f1361f859ae6897e05f5afdaf45d562b52b637f2ef7335b2483e53328c39452cdb724f426bdb74d826402dad62673d9546493f41591af68de1ff00881709f0ff00577b692ea6b93169f0998473c570c31fbb65c3ab90c41da41208ed8acde1d5692c4356e975e6d5d3fb96bbdc98548468fbfd0e487890cd6c6e1a48adc79618bc8038c7f175c638efd8fd2a3b89fedec34fb8d8a506f0cb0804824e32f8c9e9d32715adf187e127883f66ff001837803e20ad83ced691dc07d37507b9480382cab31748cc64f000e7b81d2a7f08787b58d674ff00b5eb3e19be58a321ad668ed731cf91f7030c16c01d319e73df35e857c450ab455252b49deebcd5f7ec73e2aa4295672a7ac774fbdce3351b3b78b0d33489904b3ab1607038017385e7b8e79f6ac5bab7410ac60bb20e1033127d893d4d751aeda5e2cf2c33d8340538685c6195870548ec6b9bd54bd8968aec2c454b17f35b6edc649ebf435e75692ad424dc9282566fd50537196af7e8665ce9f1ed79e16559110900be3fcf5aa3e5595959886485de38c9335c4ac488d7048249fcb24f7f6ad68ed26f29dd6de6792442d0c6100320c8002e4fcc49e31ffd7aa97d6324b744adabc2e7086ddd72e5b1d31eb9ff0026b8a861a14a941e064945b6fc9dbfcec5ce826bdff5312edeced8bec2d24409c36df31ce00ced0791c01d3ae4fbe615b2b66853c892656854796858b9eebf3b1393dcf39e7dc66b5e54d3af184d67688523210f9529702403639c8f7ce476fc29f059dbc102a34f24ac647f3888146d5ddc6dc1f9b008eb8e95be5d86a5568d675a1ef4a4d5d744ff00cb5671546dc6318eeb5fb8f861d0aca36ca49e3200e29e2dd41064fbc011c360fa5450b2b31daa40c1ea7bd594daca77ed5007079ce6be97da4a71508ad17e27989ca0aed8c5ba2310c84631c83daa2b9b07bd8f74246f19ce2a1bb91cdc9cb623c707d69f6922b21f9c825410477a89a71868b64cda11536e6dff00c38ed319f4a8c8b9070c708506573c75f4e3fa569c2c370c04076e4161c7e1ef59129f9c3aab6dc7248fe548bab496732657792700b75073ff00d6aa718d569d37676d7d50a4a118f2b5ef334e6255cc7181b49e5877151b470a6195c96ce339ef4408f7d97006719600f353476a1f0bb324be0b1a89ce385a13a525ef2fc6e4538d492e65fd337be0dde59587c67f02de6b7796b1589f17db2decba9122dd236491087c03904b01820e4b015f6ff8a3e1cf82357f89f6fa4fc14f897fd9575af88e1d6b4ef0f4a2ed6da38e3dc8f8ba56da1b6fde5c1e4f4e08f997f633f8536df123e2ec971a9e886fb45f0da4726a12053b52793eea7041dde5176ea060f5e38fb57c03e08f87bf0fa1934af06781ed74fb5495a508934ce1c93b8e4bc8cc7d3b7b638af03195675947d925ca9c776d3766de96ef7b3d4f5a38771a4a0db57d7cb5b6ff0076c6278052d7e1a78974bf875f11bc05142753bf9c78775ad3b52bb962d4a5525bcb93cc9102bec00954565e1b19ce6bd8868f67a7ceae34ff002e489c3a874c839c11f7b391d3af515c57c4ff00095a7c4af8757de15b98d1659537d8488a4c96d382a5248f1fc4080406c838f5abff000a7c77a8f88fc156c9ad416c6f6c666b6be1187c4b2260360ff7781e870c3eb5d346ad5c4d16eabba72dda57b755b74e8fb6fb6a47d851ad1a767b69ae97b9d6429690441214232a37ee4030ded83cd3a0bfbcda13324a50752a3271d49c607b9c55686fb666396d9559480e926432363a707fce2a1babc6491d9b7338520a83c9c7a66b35469e2e87324941e9e6edb1d0e1ec5b4b7573605dcce886427630cc69b463b8241c64f4f5c71db9a7a5ec96d731ac88a1d860239c1f51fa573ba86a2d664208d96449b6b2291db3c9e718e3b73cd25b78859e6557b6de44841910f18c672727a76e3d7f2c2546a4ab4dbf85597dd72f9a4edc9dbf33b48e431e248e6553b8650939fc3b76fd6a693578a2cc3f68864627868f3961ed903a7f5ae7edf57bf85124bbb070640079728fbca7382307a1c6477fa541fdad70d1b3a200a5f193d8ff009fe55a4955a6d6addf57e8d6c694a7edaa352d91d026b25065432ae7e738a5fed88c4bc124b1c641ce3bd73bf6e9108dca18f719e2a496ff006aed4da3728c9c9ebedef5aaa34de1632b5959d97e829b8c6bb8459d245acb1c9695644519f2cf1ce7d473fafe5cd676afaaf9f70d348e8188c3055c0c0f61c5644dab5bb451bc4c0b1032633c904f24e78c7f4e9cd56bbbf7b894c40a2c79276ae73f419ff1a305429d04afaadfcd2b684bab78e8f5b7e45ebbd7e1921510952401b483fcea5d1b5ad4598979963241d815b391ef91c76ae6e6b858e668df4e9404036331186079c8c1ed8e73f866af595e2cf09dd23c25930a4e37a93dc7519fcc539ce9c683a91d75bdbc918c27395567590eb3ab4b370aaa88aa10ab72cdce4118e9d39f73d302ba783c51acada2451cc511482d81df1d391c0ff0ae0ecb51287ca540540c8727bd6cdbea112db2a8c6d2dc8ff3ef43a589a789e7946cba5bb799bcaa45d3d16a75fa7f897552e527bf120f2c665ddc9e39cf02a94faddcb46f225c9087215d1b271ebcf19ac38b57f2246cc71c9b1b2549601d7d383505c6b2b2992458c467276db82768fcc93fad6d4255678d7cd74ba32670a73d51d45aebf70d2299e5772a985dc7048e3a81c678a86ef5c9a3675dab95cee8c92306b993af442e846a4234a7091e4f2719c0cf27bd53975cb82c24f25703ef609eb5bc556f68e4d6afa99422a8c2cb6ec7417fe27218204248e491d2aacbab6e5322cccc5ba8c0c8f6ae76fb55bc4898fd94975c9084e33c718e7e9f9d52b79a490c9182620837a83d1c93ce31ce475e71f8d7354a719351bbe67d7e668aaa8c6fba475ffdb08136b46490304e339fcfa533edb279caef2100f2840f5ac9d3e6fb49746bb44644040e72ddb8e3fce0d3d6e121b85479372b0c306ed4aa61a4aadd27af4e97ea747b54e9fb9d51ac2e66966e1c82a732051c62b5bc3b2c6660cd1f0ae37211d47f3ac286f219a4f2e3718503054f1faf7ad6d12f419888e36381db1c9a9ab4e34e6a495e4b4f93ea65293bd9eddbd0e57e2c6bd17c00f8d361f1f25247847c4b6d0e99e3928aaaba718f260b9278c0dc4827703b428c1c57ae9bf78544ece1e2701a0993949632321949ea0820d73fae7f64eada25ef87f5eb48af2cb51b4782eecee949492323054edc1f7041ce7bd7927c30d635bfd9fbc7f17ecefe3ed512eb45d6479ff0f7c4379290a222434962f800ee881daa7637c8065d9b26b1a34a34a7efb4a329e8fb49ad53f293d57f7bd4d14e50578ad97e1dfe5f91ee326aeb0ca891bc85bcc008500e41faf6ef5bf65a85cc48bb5c839e429c8ae2ac67926bd0d34830080aca0e0d6f47772880184e19ba0cd6952853a4bdd7649ebdd9bce74ea46cbb1d24bac390e841071d50743f8d57d475e89908f315995416453f30fafe5594f75242b1ccd32b2ab03220270dc7dd3df1df8c74eb59571a888d599a42bc1f319790aa4e0135a470f0555ce3e5f2b9849429d3b98de3ed6e5d411bcb72b1a0f981c74af2bd421b469dd3e40c1f72a82494cfb9e48fae6bb1f10eb0cb7521470e0f0f0b121645eb838e71d3b8ae2b55bdbaf24cdf662d186d82603807d33f854d9f23949efbbf2473ce738bbadba12c5118a18eda4b8c86fbc76fcca0f19ed9e9d3a5761fb267813e197887c6e9e1cf1debdab5a6b563af47a9e8ba8e996d0cb75122124848a57d9221c95cba9233db02bcf66d466b7533ac6247117dd07938ede953cfe32f0adce856f1da5f06952e824d7db8ac904a5f0603b4e36640edb8fae6bafeaf455084a09b4f757d3bfadfaa7d2c62dbaf0f66deece87f6e1d4fe141fda3afe3d3bc457ba84979a423ebf36b51c103de637ac71aac526d52833f736e4e339ad4f889f0c7c41f0afc15696ada2ea70cd756e932beb164b009227019190a86e39201ea401ea6bcb6f7e2478d7c2ecfa569b752c10941ba1214aba1032accf96f981078e06d18c77a9af78c359f17f89e2bcd7751d45a086db6da470988c50803841bbe7c1e33c9c0e98ae7a3470589ad51b97c5aa695adf9f5bf6d7d4d2b616b52a11b5acb4f5441abd8488cf35c44e5b71206319c8383ee2b94d6d5d4b411dbb7ef0860cca0faf19ea3aff2aee2c605b885d6152b187f9895e3279e7ebcd646a1a1471bcb37d9ca19589624f7c019ebc0c015c8e942151538c6f19ad177be8eff00902a74d2bc9ea99c04ead6ead185d8a4011b824f1c139cfbe47d3dfa67dc4b0cf6c1e0dd224881c4a872ac0fa1efd3f515d96ada3a5adbbba599914921e5c7caa7b03cf53cfe46b025b58e51246efb81625d7b0f4c7d33455c351c3ca4934ad1b28f67b7fc034aaab57a368af9f91970aac2a91c921438c820f279abb736102ac52db5bec8e7f9d524932c992786f43fa7a54c34e2184712c663500e4b1dcadec3a1cf7fa0a9a44b39e57b78edd58a08c4b1c4dce49fbe7278f538e3e5e066b5c255acf0b5154de4debdb4ff00238a9e162e4acde9fe7b9f9f092abc6408d81ecc29eb21655c648039239fce9c2d6e2525e0e541c900e302a316f2c4c4a17209f989e82bd9e7941b9419e4ca71942cf71449620949a2f9881b48ec3d7ebc55f86e743584bb5acaec6318c10037e7544c51b121f9603862b4b19973e4ed6609921554e3271549cead3575beb7fcc7172a69f6dc9e54b691c3c318451f707a62a33610dcc837290e4f040e29e2c2e9d8b2c4e095c0e6b674cf07eb174a7cab5b89258a30ef1c16cf2c9839c61101662769e80f4a9f69428c127249b36519e227a2bfa19d69a6bc2e3ca954b390012b9c0fc3daba9f0a7c3bd735cba1a1e9f088eeae23765bab88cb25ba8f944adb7b0768c1c64fcc38f4ed3c19fb39decde1e6f166bb792f87b4650a21d46542978f70433c891c586962603690cf16dc9201cf4f51d1b46f0ae8225b7f0d597d8d2e42cb78fe62b35cbe00f31ca00a58ed07046e1919c702be6f32cc233a9c89fbd3bb52e975fd58eaa187f6b3bb7ca95eebae8775f01b46f0ff00c21f073785749baf3e4998c97b76786b873233648daa3ab0c7cb9c01ee2bd2347d69af26c7da19559062362085ea4838fc07a715e45e1e7b4b3b882e934f843976df22c5b4c8091924e73c80a0faed15e8de1dd36d229bedba7dbc523cb2627b989769718c0ce704818c0e33cfe5c986ad56aa5455a5ab4dae8b7bfab7b9e8ce51a4aef56f5f99df69f7a91431978a368f2434673b4fb0c1cf1f5aa3a26863c39e22b8d4b49be5483534559edc71b1831239e982496fa93eb55accfd9ed4496f6bba368d04512a6c31e7a93bb18001e9c118efd2b3bc45ab5f699776f730ce561322f989b0be474c0da78e7bf3c57a95a3cd0f75fb8926edba6f67f339aad48271a9fcafefee778d76995024550000508396fc471c554bcbbf95e30ead1ee2096190c3bfe18ac697c412c29179768e09f98ce186074e08eb9e7b7a7d334ee75e36f234ad0aa965196c64f7f4fad651a7085f965751fcf636957a895f97466c6a7ac3b5bfc91a958c72a83e67efdce01e71d8714d835392da3f35093b4602923007a57307c4919855e0570cd22ef72842ede9f771907241cf4c67ea2e5bead6bbc4a96fb8cc0091d48c290324e0f38ce70393f37d4d744eb4d6194a31b7375febb8e9ce9b9ca2f63a0b5d7258145f2923278653c8357e2be13056660e5465588fbb91d6b98b6d4b4a8c358c516dde0b8445e324f3ce319c93efcd247aa5ec723b4685d5170510804fe7c56cb0959479d69cbfd2094a5429bbadff0023a7fb7aaa8ff4e4560a4904138233e83bf4aa675d8fed01bed65a374e420c107db22b235037a2d4347721580254b213827e87d6a253343e54f652451b18d96711c4cafd7a96e8472dc0ce73db9ced8972ab8749745afde89c2da352eddefd4dd8aeed219088de758812e194a8dc4924e78f5e4f0339e0e7a48756375299a31b0e498ca9e00f51dfff00d55836f757f1c9e65dc91bc4230195232bf37393c93c7b7ea69f2df0bc9c1821444080aa81b4e7d4e7f3fceb955572c336f46ecb6f229d1e69357d0d3bcbfb68a4616579f6845232cc38638e48e0719e9df18cd27fc2532d9aec13055770ae101c632300faf38fcab04eb76ff6d586ed5977f525c607a52b5f3dc46be7aa18a575640cc0952b8c70390476fa52ab7c428d28594e49fcbb5fc8d293a706e4f6b9d8daeb315ca88e76ca38dacb8e0d6d47accb2da2c52caf2383b83bf53f5ae32caf225b9590c6705572848c0233923bf39fd057430dc2fd92478eccab93c3023e7e0723f973e9e95ece1e495470a8d491cd56ace946f25aae86c1d42556dd700050b950a3d71d727f97ff005e9d73ab446d099632eadf7947f10fc6b36de44f2ce7276f014f5fc6a2be9a604adbc9244863c2bc59cf2083dbd3f3ae6a2ea28d49a5f15ed7ecb41aad27cb75a9664d621512245b0c8633b564cf07b74acfbcd51a26f3ae2558e300169083b47a938e7154e38251209ae209402de5ab2a6792783c678f7fcf15752d216899258434640ca9031bb39c8a552ab7cb387cfd2c5ce31ad3e78f4120d506a76ea86778d4e4b2ae33ed9cf183f9d48977059da29302c6522552231850063a0c9f4e95550d9c334914b0b12532a55b001cf7c8e78cfa7f4a46bbb498797110ac41c3302727d3fa544eb52759caa25eeed6eaff00e009465085a3af7f4341b5f2d221874f9d14820b348840c77e0e707a8f4cf38ab7e74f3db79b2db9264195e7e607f963db19e38aa5a540b098fed5b582e33918e2ba2b14d38dd2c415620c7e67da704e3be2baab5694e95ecaed5fe76d88a54951bc53bf42be99673496c4be626f2d504c00ddb57a0e73c0feb5d368d15b58599752aa5132a8bd5f91f28edefce07159ad6f0c72e56424b0e01e315246f12dba9d99650761cf22bc9873e3a0e325ca924ffcd7dc75c6972d4525b9b777711de4e17ce67040073e98c0c7b5721f1abe1ecbf107e166ade1fd2b54306a36f6cd73a14ca3e58ef01509b86d24e718e39c1ea324d6d5a4cb2b896450e147c81c6483c8ce7f1ab56972f1c492caa124320c412f248f7da718fc7bd25462e94a8c757ab5e5d51a565250725b19df083c75ff0009bfc3fd2bc4972ecf72cad6d7eacb8f22e213e53c5cf24a95233c83d89eb5db1be4815265998900928474af27f84f6a3c17e3ff001178156d945bdcca97d0321c7cf2b3316f4ce4100601c3366bd15e56da558966507033d68a6aa578c64f7959bed75a3b1c9847374137ab5a324d5fc412b5bb9b18f9248c81c7f3e715ce6a3aa5c88a404962e39f4e6addf5c18d890dc8ce3031d704d61eb3744e6247000404f0460fa7bd74c2328569caa3f75e8be5a9d355d372515d2c61eababaa0779e212c831e5b30e50fa8fd47d0d61ea32de4d1b5ecea1cb1c9c9cb127a9ad2d52c834616290302bf304520afb723f95645c218d59577ab281b149e3153520dd28a97c2f6eda1cd39c5b56dd6e4715ddc0901894c4cabf2b21c15fa1ae2bc57a8c3e00f117fc2cbd7657b9f0d490343e35b0b54cccf6a3256ec64609898ee6193b90300a4e2bb352b7a061d94a03b772e39e94d8f4db669268ae261e6220dc8c18798ad904023d467233d3eb4ea2c5d1a4e51d12b492bf6e9f3d9aeab439a725c8e2f4927ff000cfef28f88bc1cb633e6df55b6bfb7910490de5b2b88a58c805597780dd38e40e73c0e95545869b0dab341b926451e50c7c98fa7e5dfb7e567c33e1c9bc1ba447e0db07824b0b7590e971ac451ade2fbc60dc4ed2012768007071f31c9352ef51f2e12d66f24601da19cfcc187071c0c720ff9e6b8e94dd28aa91828c1eb6eb1d7557ecba791d2eb4aad14e4fde5abf536ad2c4f8ab46bcd4fc3cb6d63abe9b02ef42095bf8d7279ea72b927aa8ee01e8d8f67e21d2b5f91ed64611c88ed1c9b94e148e0e40e47ae3ad65691757de1bf1141adf87a4fb2ddc4466ea01b65c0e8030c15e707fce6b47c5ed26b99f893e1e704cb337f6e29899a579d720c8b8c752a47427238e36e7d2a34f0ce2e5ccae92dba3daebf5fbcca4ea53845495efaa3375c6dc0c70a96429846dbc06e7920f247b0e6b0c6956734f1c915f6e5b7999edde363b52419524719048e39f6e95bdaadec37d64d736f3b2a22ef890927767038c0c67a73c74fa0acd8ef74d4c5c5cbc6659c1f39214652081b416dd9c93819c1e79e9db0c4430b471ded6bc79af649ad92ff0082d14af3a2a30934eeca52e8fa3cb3c93b5b46b3244bba5f2f92bbb72a86fa8071eb8abf69a7c86569e69cc8acc3c8561fea940036f1d46727f1a8edc7da8a279eacb1a6146d20633c800f41c9e2b7741d32d63686cd005da844691c6405031df18039e07b1ae7ad4a34716da5ee369e9ddab7cdbbbf98462d51e6bd9abfccf90350fd913c4badd887f0d5868bac5d23b9b692dbc5761a06de32a268eea52f2fccce49c80d8c71c1352eff00618fda434fb554b6f053dc4be638316978d4d25da4808af6acc14b633bce55475079c771ace809ae5e0d65ece4748a5db334364e970bb640030907cca9bb38e31fc59c1ad4f015ff00c6ff000afd923f047c7ef88ba4468f234074df885a8c0b186380a51270300e48070456d97e22852c1d4a729396d669addf44adb5fbb3c66e9463cd18ab79df4b7cfa9e6971fb087ed35a4db4771e26f006a31a3dc0412dc7816f8c322b1030e18900672096200e32304136fc31fb1cfc6c9271a4de7c2ab12d2f9323a4fe36b0d35a021db299b82b91b769c0c673b4f4af66d6be3efed6c9692c9abfed4df14b5289632cf6573f127546864c2e08daf3b0e48ce39c1c57a37c2f8b4bf1cf896cff00e165cba8eaa8e77c02f35596e0062067733ee018f03279eb8ef530c556c4467ed14a29a696cadd6d749f91ea51c4e092e67052b7aff9a3c4ac7f608b2f0ccf6da9fed1ff00b43f80fc19a54e01974cd2ef2d753d4191970ea27b2bd7cb03d1bcb3824718ebbd0fc6afd96be1878ce0f0efecbdf06af3c49a8e936a217f88de2dd21cdd5bc63e50d6f25c59c32a3872ce36bb67e623ae0775f1bbf65afd9fe6f14596a517c35b1d42da395448babc31dd4eb0f70aed193c71818edef8af42f885e0bf86b6be01d3f44f02f8674db555b65f35d2ca17627e53f795410d90dcf1d73cd79f37564d4534a4959b6db69becec93baddd93f366f4ea52c3d3692bc75696c95f6db5fbdb3e46f88579e2ff8a5e3bb6d47c6be23d5f5ab8591e5966d4356799c231f946e909650067601c2e0f7ebb165a0699069b63a1dbe8b141082e6f59ca98997048548c28dac58839248e0f4c8aeaaf7c02c97d7174d6c5670c32c88632483b8007baf270a381923d4554d434696cade392e037ceb88c08c80187539efd40c718f5e6b8e8ca1cd250e5e45ab93d6faa4d2bfe27254a52f6976eedbbe9d34fc8b1657104b6bfbd94a88582c711939718e1b38c76e9e9fa7a4f81eeacd2d20b568d959b055a25380d9cf381d383e9c91f43e5b6364f791488f144c42e222d16e51c1182be9d3bf3935e8be096fb3dd45022ca14a0790943b40e84038c6739e339aedab85946842ad09da13f8adbe9d3d1ec5d3ab4dd671ed6f99e8572f149115bc2f34248608c7203e41c8cf439039f61581e37859fc357274f80c53431bb2b823058e7040c73cf51ce6b585c79d1a476481988dcab3bed1bb9c0cf61d39a8aee27d4b4f659554bb0c1456e158fbfa574d2e4ab56a41e8e4972af2b77f2dc5569c678677d12bdfd58dd32e2defb4bb79ed519e331a020499dc47520e3bfe3f8d35ad8c88c9f674091bf044786c9c6727f89700607624f2738aa7f0fa78459369dbd226b591d008ce53683f280381d076e8723b56add5da43290188c1cb1cf18a75b0ff00528b94d7c4d6df71b61712aad08a7dbfa461ea70b87912ca22008f2efbbae720aff9eb9aa9048ba6c204b6bb5123f9228d3918ea40039e3b015afa8e52e99d30b13f01233ce49e381dbf4151adadb06d9124aecce4ab3c8cdb73ce0673b471d3a576e26a56c4e17d8412bdd6be496f6093842d756f2fd0ada6cd66f6cb2ad83c12bcecd2166ff583002e1700a9e3a9278c0c0c56be9cf0a5c00e8c38e4139cd4b0e8d7ef6cd73fd9e14b0c24af1e4601ea09fe943df45b3643132c8876333c0572c39e09fbddb91efe9461aa559d7f67296abab5bff489ad26e166fc8352b8589de4bb53e52f2c51c2fca39ea41c7d6a2d42fbf708326322452448739400e076ef8e7dbf221d5353d4625b29ad2de12646562f1ab82b923af18c8c1f6cd636aa05f5c796fa94c254e3cb7b7665283001126700823eee3a74e95752bd4ab68538e9769bd9d8ca3562a1cb6d55bef27d6759874e89a1731f984870f1caa78e4738cf3c7e43deb1f51f18dc14f324bf47b8b88cf972492860080400c339e029e3209e3daa49349b6826679ace39a6911919de012ab28e08270477e33f8566df7872dee19e2b8d1904374fb9963b6c82dc124e170a781c9f4af3b35c55175ff773daf78eba59791ae1e9cea52bca36d7ef275171aa48922c6ac54825b21be6030483db9cf1cf1eb5af6727956c8ba8d9cec59c2c6223820e7a9c03c633e9c91f4ac0b7f0ff0089bc2ef6fa87856f81b70ede75a5dc8d23b0dad80a4b7c8416fbdb4f4c0c6011d3f8375ed0bc4aeb1c97d2c17f0aec92c7522d048e09c864865dace3af2aa47079e703a70b89c3d5a7452566e3e5d1ed7ea0b153a7294651eba1ab6167e6d925e5cdb057895dc3e43301d0e31ce4fa0e6ba8d0a3b9b9b442fa5de34491902492ddd559801d19976b1e41c0fd29de08f026b5e2cbe4d2fc37637178e2446992cece4b871131c64247961e81ba0c1af5df8957961f0f3e1ec1f0dfc25a8457e3518cc8c2fe21713d84fb413b65625a052401e58c00077cf1839d4862a11a57e66db93b746f48ff00c1e87751a4f114253a8ecadf91e50b2acae678ad5c315db23329049191dc67151c5aadfdba0bd82e244073e530250e71c8f51d7f5ab93ade08dd62da4804805c02077e7f0ac5b89774a764321da14a077dc323ae7239ff003d6bd275674b5a9751d7d2ef4470c210f6768bd5d9fdc68e9de32867b6685a30372857508739eb9fd291aee29220d6a842950486707271df8a83c216d61a6ea1f6dd4ad16740c0f960005ba900e41e3db1569f4cb6b76325bf9a159b2c8ca7673d39e87bf1db8a157a565496e97ded7f98e9c2709b6f66cc5967d50bc8826611ca46f883603e3a6477e6a6b6b7b55bc648ada68e3739f2a7943907f8b90a3bf6c74c55cbab1b8110920b7591d5be41bbb77e47438cd5792cefe0bbfed5b94950cc0449ba632852abd48e3603f80e83248ae78733c34efbdf5f9f4457356752ef6b35f89a105fe91a83f957d693496aaa2392271cbff09072a7e5cfb118ef8e6ba6b77b796dd5d0056030327b0ae3424ad3194c99040da8aa4107bf39e474fd7d78d8b1b99dc08cb0201e84f4f6a742954c4d06dea935aecf63694a11a96ee696ab75247661e1c0192a1b20b02307a751dbf5a9bc3daa41a8d8a4f2c726c507692863707a73b8671c0edebeb549d5648ced392c3a33549a4baf96f0be4301f28078c7b8acb5829db549aff2d3c8a85a75397fab9ab6f7906fda24380dc8518de2ac452452471cde43ac8a7e690bf07938e31fd4d64472bc53298c0651dc8e87fad6947702e224195da083b36e7047ad7341c69c1b8b7afe77d4e89ca5560a2f6b9997169141e39b6d5d6458cb0512ac642b4aa074cfa83c83838e78e6baafb7ab27dae2b6dcca08504fcd8f4ce3d87e55e7de323b7e247846c80657b8bf7462109250c3211803927a1d9d481b8671c77df67ba8d248e0b795da3505f6c649504753e80fbd77ce70a9898538c5f2c7b7a2670d05c92abaeb7fd0ced527cdc9b80ce140e4953c5625c9dd134cd282ca4e011d055fd4af1eea40818e4754078ac9d41a44c4c2176590ed60aa700e09fc3a75ff00eb538d26e9f2547addfc91ab6a53d36fd4a7e715918c4ce0b020307c70463afa7b542b05bdccc12541b73d738fa8ff00ebd45766e2268841193b9b2bcf7e4723fa5588899176b440103803839ada12c3548430d53eca7f89cd51c9cdbb6ffa156f34950015396653bb0e0e45513a72bb319e169401b42b3e54af70571cf6fc33eb5b130f25596342c76faf4f5fad57649ade54b9b708b030c3b1701c3103236f5c1c9e7fc8b9c60ed19eaad77f71338a8c9f77629ea9026a36090a464cf148b3d9dca6d578251d1864138c120818c83d6aaf8db4cd0a768bc4f1582a2ea16e22beb1f276c704c990c7695c61873bb38e0019ea758d8b6f12db92c369392b8c55916305ec575a7ea25dadaf6311ca8e32107077283d3a0faf3eb9adea508cf0ee9cadef7e9afe2b439d466aa3959d99e74c04d23c91450c6ccaa198c7cb283d09ee39e3d2b6bc15e203a05c3d95e4665d3eed765edb87da19339e090406f438383ebd2b9ff11d8dc68d7f2699331758d9592e370659075c82bc0208e4750476aaf0ea6ab651bdc306703f79228c2b1e830bcede73dcf07db9f2694b0b77529b495be4b53a1fb671d7aec8bfe29f060f0aea8f67677f0cd6127ef2d046c1bcb46f9b61653838c818006318e6b89d722bdb6b90b14ac558923744c46410339e83afe3f81af4bf0dc1a7f8efc313781ee6586d1a2432e93340be5334848cc648c75c641ddc9c8c735c0dd497cb712e8ba9f9697569211756e5b2d8e4038ce5738cf3e847bd6f284ebd2518af75eb1efb6abe5f90538b84f99eef47fe645e1dbe67b86179b9982011b67a01ff00d6e315ddf82a40d3a2188ed2ff002739ae1f4ad0e19ef84fe74c044594c7b8af2d823d8e3039edc8e39aefbc15a36a96d7a92db793223018579002a06493ee78181c1faf158d04a9d050a4eeecdebaeabfafc0d6507526f9ba9e0ab08372048e111df13aa4e7276e08520107693b47f8e315b9e1fb2b4b58be698a4d2822488d88740bc676c85b8393907009191ea6aa5b6913416cd79a83b4a9193bae9e158f2a01c6e0bc29c0fd0d68daccf148b0344f205c19005fba39c13e838c66b9f0f96e0e0b9612692bb6bcfbbf4e8794a2a55357b906a1a4c0caa1c663c924a5b0760d8e327a804e075c723a9e2b6fc033a7daede68e599212e030688c6e31c1f94e0f5ce3a6462b9dd4e4637b25c79aeab23614038f941383b7380707ff00d78ad7f065c5e4e620d16f70be62c80615d391bb23a0c8c679ef53471b0a91ad177718db4f3b6ff70dc654a3a2b1e9dacd8dcdf5a8b82c0b229d9b937f5e3bd4761223e9d15835b6d4b7c8e46186303ebdaab49e2036da7c7034a0b373953b8639ebe9599a66b62691922bb8a685d980955f9cf41c0ebdf3cf047e4951ab5d4797e16d4afe47745c5abeed213c4d6764f9b86cf9846384c28c63078ea7af6fcf35e7dab591fb4bc93dc6d8518bb339ca29c7bf03a735e89abda4f7885614063f2cef0afcee18c01f519ee31c7e1917be18bb0264b2b592e10a6fc79606c000dc0e33c0e4e7d07e15caf2ca6e8538d65b37b5f56dfea6552bce94252a6aeeda2384f2af773c7a6ced19642770d3f70475c8049ce36e4afa673df8aecb416bb82c5650ca495c85693033ee474fad107868adf196343fbe237061f29c0038ec3a76faf526ba1f0f6877562b39167010006895a5dfb88f50cbf20e074cf53ea73df529c2ce9a4e308dd75dba05073a73f7926ecafe5d5976de622d576ee12eddaa5c617d7f1abab3388008501254ef39f6a44b768d72d133b2a655635dc40f5c51aaea50e8b626fae67b58492c504d2001b00b739e3a0271ec6ae8430d78f2371945ad5fa7f48db10a0db6f668c6d2176c976b6900895e526338dc704f7e077fceaf4ba94cbb2716892b2c9964923033b3d548e9c6738c1ebcd41a2694ba7d88bd9e79a4791ddb98fe50c5890b9ddd36f7f6c63151dec11dadb09cdc13f333bbcadc05249209ec074fa575d7c5469c2fd936fcfa1cf83839d049e9ae81797ba843145349651c5396578d5cf063ce0b02579e09e3183d33dea5d3ee2d6e36bc923a2213e7ca0602018c77c13827838e83f0a175a844fbec648832489866662a631eaa4723ff00af52da5fdb5cdd3e9b0a473160e5a1560448abc31e3a819e4d65cbcd51493e56da4df9257697a9bd4af1853f7b596b63a14d462b885ede47ba96088ef31dbcac8738c7f0ff00934dbfd42df55b749648e38ce01404042bc601dbc1ce3af7e79eb504dac1b420adb05676dceab181c1e7b741d2a8ea06eafa1430c3b090cc0aae4703279f61cd64f0f2ab25514acdf4febc85ecd37cf28dde9ff0488ea7650efb2b6bfdd320dfe56773320c827ae7ae3b1ac8d4ef7ce9dd6ca67de8c0ec75c31539c165cfcb9c1f5ef573ecd3db87943991188c2796a0ae07660327af7351159c2485904a572eeab10dd8c649e392001f415bce8cb175d4a94b9559d97776d7a9b4e50c3c39ed7d5365ad1d6e248564933962034606e03d4e7eb8ed5b9a4687e25d70237863c13ae6af124a527974ad226b9489803f2b346a46ee0fcbd6bd77fe098dfb2d7c27fdb17e37f893c07f157fb5d74ed2340b7b98574cd4ee2d8991de40dcc33c44f00773c83ed5fa8dfb33fec9df083f651f87f3fc35f85b6b24fa64f7ef764eb56c2e6757739399a7795df9f56e0600af16583cdb195ea7d5f969ad573e927a2fe57a6adf9fa1bc2bd08c35bbbf4d97de7e355afc31f8b9771836df023c7129129da20f08de3e071d488fdc7e7526bffb3a7c60f8812c0f79fb3778fa1bd8d7305f41e0bbeb7950061c1963883b2f3f773c83d08273fbc3ff000854b0db9b8ff8472ca38d3054c7a542085c75e2318ea7bf4aa6f65a75b03225bc4aa8c595e2d3a266c81c6171c9e8319ae1970d6773a6e9cb1ef55b7b387e1a19ceb61a724e54f6f367e2a7ecd5e2ef8f1f0faff53d1fc1bf0d7c57a8fc41d1dd62d5fc31a7783ae669a3b3663e5c8c111a44fba7929ce0fcd935cafc45f895f130fc54d56fb5ef839e2a3ab69d622ebc57a5daf86ae44da65b90db669a15886c1f29c332ae79e457dc3fb5b7c4ebefd9c3c51e18fdbabf637f0a5a78f3c51e239ef3c23e27d06dc6d5b8b9567f20388127d92432860ca133b598b1e057abfc0cfd9d6d7f67cf871178c7c61a95ff008b7c71e3dd746a5f10359baf0ddbbe15b2ef6a62de523862076050a81b192aa58d76e1f039da51a74b169b82f79f2a6ad6bc64af7bca4ac9af877ecafbd0ab4a14dc671ba7b2d9dfaaf45df73f3f7c11e07f8b9f183e1ee9ff00147e10fc17f17f89f42d5a06934ad6bc3de18bcbcb5b900ed244d0c4c9c3654804e083df2068587ecbbfb5b4ea561fd977c76a1dcb48b2f85350403d0f36fcf24fd07393dbed0d37e10fc5cfd9975ebefdaa3fe099f69378a3e1feb97925cf8e3e05ebd792c4188dde65ee8c425e3c5307ce2ca158217c925948e7bef04ffc155bf63ff88be28d17c0be05f117892f3c59aacad15ff80934d46d6f419954b343a85a2dc996d5c104156048c1f4cd6ab0d9ce2f1379e33d95d2f7146128f6bc24d5dddbd9eaae95ba9a72417f0e97324debadd794be5d763e0bd37f63dfdae647131fd99fc531b4a8db03e8f7c7749db23ecdfbb1d063041273c64e2fc5fb19feda57f6c8907ecdfab23c807c93c7748339c756b5e31ebef5fa57f023f69df0bfc72f0b4fe28d33c29e2fd323b7d62f2c0c37da23c6dbaddd959c86949009538f5e2bb487c616eda3cfadc563ad5ac56d134af06a364d0cc157ef7c9bce3d473cfb5744324cc6a548d496325256e91824f5dfe132ab88509384e924fd5ff99f9592fec1dfb6ec888b65f01de367194f327b9038db90dfe8bc1e4fae706b83f8ebe10f117eccd642c7f690bef0b786eee72443a54fe2988ddcc3191b2de458de4cfa006bec7f1bfede1f15ff006e0f1237c1aff827769faa2e850cf35af8e3e29dc58891347642f1c90da4789e2b8b90eb831bc90951920e6ba1f87ffb1dfec9dfb27781eebe32fc41f0078cbc6de2401e53aaf8f67bcd41aeaf989db1ac37b79711db9791be58e30146781574313569b9430cdd5def3938a82b3b3b28abc9ad76b2be97349ca0e5fbe8a8bb6918eff36dd97e3e87e6bf86bc49ad7c4d7ba97e167c2df1beaab6732c772b1f836f04801ce1d155183a138c3640239f4cd7d4757f8851c6f26a1f05fe2869b7f34a60b65ff8569a83a1207dedbb147523fcf15fb37f01be18dafc30f860fad4de08d323f10eb5249aaeb16874c86df63c877a5aaaa27c8146d501541e338cd57f805f1a3c2ff1f7c0ebf11348f81b6f6535a6ad77666d6e2cd5bcc96de5685d54b45c65973903278ae79c734856a54162946724df2f22d6d6bbbebaabaea73c55170954749b5176bf36d7dba7933f1ef49f8a5a86a3a7c5a9cbf0c7c72c91cb2c2b2d9f81aee58cc9192aeacc100041183d71919af43f841e1df087c65bc1a57847f684f863a5eb33831c7a278b3c7763a5ea21c74c5acafe6b0ceec02a32067bd7e8e7ec7faa45adfc3cf11f86e4f803a1412e8fe3cd64c96f748ad19f32e99d72e6dc950c1f39c76007151fed5bfb36fecf5e3ef87f777be3afd9db416924859ee5745b96d2a789b03252fecd22b84c631b810703df8e7543329ce55675d54a6eef96ce0f74be257dacf4b6fa9d34e5866a30941c65a6a9a7afa3b7e67c85adff00c13dbf69cd1bc397dab5c2f83923b5b392e1671e308caca146708447f3646483c57c2fa4fc77ff008283f8ff004b6baf855f013c1114705fcb00d46e7c436f729729e69549021b3c05200c1ddfc409c74afb5fc2f6365aa7c37d6bf67afd94b5dd666f15ca2feead4f89fc6da8ea305b860561b5967b99ee5d012368254b000f1dabf347e3cffc122bfe0ab1f05bc3571ab6b7e1ff0012b5bc33dc5da45a1ea5a8c30799299249550c36f18946f285324038c0d80e2af27ccf2dab4a53942a7b269aba95d295d5bde56b595f9aced76b5dce9af87ad4ea7b35c8a574ecd59b5677d2fd743b7f853f12bf6aff008e7a478aa0f891f137c0de1ff1468d7d7369e17bc3a7e9f6563a7ea10ef52c6eb0ab3a8240258613e65231c56278a3c77f19fc1d3e9177f18bfe0aa3f0eae64b4846a32e8fe11b1d12e21bb70db5ed5a7b6bd8cbfdee06d3ca8f94f35cbfc11f827f0a3c2df0dae7c0de2783c69f116c6f3543a8dd5948f75a76a1f6e94a47245b6d2ed99943c6c4924166dc580c647dc3fb087fc12fff00e09a5f16b56b9f0ae8bfb31ddea7e32d0e1b4beb8d3350f1aea8d2db4c8dbe3f3ad9ae5d536e490190e72781dfd4a79960258e9d0c3c5b9cd7badc9d9df6774b74ba6bddea79b3cb331a94278bab2e58293ba5157d15bcada9f49782ff00e09c6df167c21a3fc46f0c7ed3296965abd9c33416ade1481e58a46504823ed609ceee981d47e3cc6a9fb19f80b44d76e7c3da37ed41e39f17496cce9787c11f03e4d6a1b698121a3925b5bd70aea7ac67047a0afa47e217887e2da7876c7e1d7833c211d9dd78bb526f0fe8e2cb4fc340be5b19668f11820c51a3127aaedea00e36ff006a8f087c41fd99ff006674d5fe074d368567e1c48e4d4ee174386e6eaed1173296332b348ee47259c9e339eb5e66338730186ad5317cd514e1ef4a4e755aeeed0f68a36d1bb6c935a0a82ab8850a575ef6db2fbdd8f909bf63cf82175e22587c6dfb4dfc47f0858bb2bcfa8f8b3e05de68f636c07fcf5bb9eed23886783b88e481d7afba7877fe08b3f0e6fe08359ff86aad5356b5bc413c17561a1b08678ce71b1e3be2a41cf553e9ed8fa73e15cfe29f8ebf07b45f1e6a690df43ace9c931b6bdf0959ba5cc45738705485c313c60f2315cc7ecdfa0fc46f86df183c75f02575abe3e1c822b5f12f87edae6c04ef6e97b2cc2e6d15e40584492464a61be557da1555003a438472bc45778ac42f68e5b494aa4524d5d271f68d5b7d6cb561f5cc561df27359af25d34ec79569ff00f045bf8211660d63e2f789ef902907ca5b980e09cfde5bdce7207e071eb5343ff044dfd940a2a5df8b7c7528c8202789b524279e9917a6bec6934fd6b109b5d55ad63da5a48cd8c7279a31c1dce095c75e3af3f5aae2cf5e58c437be328a555818cacda6c119724f0d81f77038c03ce3debba9e5394e1538fb14f65aebf9c9b1cb1d8c92e65535fbbf247cad1ffc1167f62eb39966d434ff00894e11700ffc2c5d6a18ca91d085bb00f247a9e9e82a4b5ff8237fec336f38bd93c2de3e999002c5be2eebaab919ea82eb0473f8e07a53fe34f82ff6d5fd9c3c6d0fc69f81bfb4b69fe3ff000fcf34d73acfc18f155b5ada0d637005decb5058aeae96789433476b1aac721e0b2f5af61f871f1c3c21fb487c1fd1fe327c13d524bdd075b86616d34aaab243710caf0cf6d30467093452c7246e99255d181e41ac684b2cace54e58751a914fdd693bc6fba69b4d6aafd55f54378bc7a8dbdb37176d9bd37d1dedfe478078abfe088bfb0078c343d57c33e19b0f18e87acdf42e74bd5a4f8bdadde7d8aeca92920b692f023aee39319f95b906bf33fe27fec73fb4f7c0af0f78835ef16f80eeaebc2be16f145c68f77e2c48a678e5f2e56533c83ca291211b4826523903d2bf6a3c173fc438b54275f8509865061b811ed279e980801faf7fa62b43c75e10b6f12787fc77f0fde0b492df5fd2ff00b42182ead23784cdb70eacac0aff000ae491dfdab8b199450c6504f092f6337171765a6b66ae9e9f66d75aeb6b970c555524ebbe749e97d74eb67e77f43f02ed11d80d4342d72270c008ae2d6ebcc8d4ae704056da793c8ef8c1aea3c69736be2d9078e60d32d9352b609fdb091950cd1a46c166daab97ced24a918049393d2bdc3f6b1f8316aba5c7f17fc1be1d922963ba16fade99a4e94861006e019550854c39390aa3ae4e7815e5fa57c3cf15f875a2f146b52e9be1fb2866496f6efc4f3fd974f7b46dcac64b89176c795c10707e6c0c8eb5eb51cc6961e9c13834a2936d2d2cd5aff9efd8e6c42938395d5afa7ea8e274ab282226728e6076dcce49cee3d003d873d057a2f8563896c56785515906ed84804f41d7a9edc7d7dea4f8cbacfec53e1ed021f127c12f897a8eb7677440b56b5115eda5ccc871882617b26e1b81c055e83a0e0564f84f5b875fba4b78628e24b81b949976be49c6028e31f43d4d71c28ca9e2d3ad515a4deceebeff00eb764babcb8652d5bf33c961b3b87290dbd99676c6c48c1624f03a7a93dab9ff00889f123e1f7c2198c5f15fc5ba7e853cd117b6d3efe6315ccd18da0b2a385c9cb600ce3033915e13fb48fed8fa85b6bf77f0cfe043bc377a64fe46b3e2562b959c796592dc1de8db4196370e83040c1e01af08d13c35a5d9caf717b3cd3cd74e649e6927662ee58b1623a025892700024d7a10c3c215156adbbb5d2db6d8f3e55215e1cc95afaaefea7d1f77fb7cfc2369a6b3f03fc2ff0014eb7b6eda3173369cbe5300d82f1bc774772ee07a8e8463a54dac7edc5a9f856e211e30fd9ef5ed26399c65edad43cca0b12bb2369c2b02aac4ff007718f71e61f0ee6bfb99917c13f0274bf16dd69b71e6cc24bd9d590aee60c447328dc182a6d2029de33dcd6ff8a3e26789ace4b68be29fc0fd134ebfd40bb0d36fefee1659704e6540936186d2a7a800b018ee7aa856a4a8ce2924a7e5dbbbb19c613ad53ab8ad6f7df4d51ec9f0ff00f6d9f821f11c3d9db78b9f43bf92e16dd74cf15c51da5c3cacabb7cb58e49032b16c0248393f8d76fa5ea5ad41381a8594d6673965ba4d9c027e61ed8e41f423a57c2fe34f0ee8dac2cbaaf85adef52d372a32dc2847f3000580dac71870d820e7e5073debd63f643fda0b54f0f68f1f807c4aed25d68ce3fb1aed995a59a21e5851203c6d8d4041c124f27a8af35ce187c3f3d3be8f65ae9d4ee9722ab6d97fc03ec2b2479482d72c048a42200369cf3d7ae463f5ad86d16792d556092798005e502218503e9d4600e7dcd79a784be2acba95dc971f62f3e4594acaa78dacc3ef7040e8c1b1fa76aed2c7c46fa85bc66f7509205321431c214e41c8eac3ef03d074cf5a580c542b603da6d677d7d6dd42ad5861a29495f6b1a1ff0008c6a574d25ed86993bc112afda248d4b08c1e013d8649ebdc9ab096c6d6d97f74e4b02ec7904a6718f4ebfd6b0d51a6bc69a1f13eac53cd2c238e1b731b107063625770039e473f2f5a9ff7b248ab6d0df4a038121ba58d57a6495d873b7a0e7e6f6ad6bc69d3c27b69bbdfb6af47e5e473fd72152ab8453d7fc8da3ab5ac4af0c2e249d80db129e573d3fad556b3bad499a4d5909542545bc8a0038f5eff00febaa57515e5bc892476eee8cc06233ce72324e78c0ebd7b1a9a18e4b92636d41632c19a28a538048038e0138f7e7ef7e5caf1386924a9c6ed3d53ebd55cd6a60e6e779cb4b2b58baf68f7056786d989b78d8b142c46d38e48e9c63ae3bfbd52b87f282acf3c7e63a6e3093c923a81c73d7daa599a1b5cc10aac8fb008e38c9cbb1ec33dfafb556b94d407fa341652ca6520a2c40138ce37727a0193f40715d34715284af88a7ee75f2baea7456a54e9462d4adff03a18faab9fed45d32d52333104cd0bc843aaf42718e7e6c0edfd0d85bb7834c4b7b7b704c3362468d01604818058f2060138fad4b6ba75c69d6a6105659d89c33ae091ce338fd71f976a54d3ec20905f496e88e1806258e1c93fc5cfd07159e29e22143f74b99c6eeddd74f99cd865edab2a93d2fb79771d024cd1acb1c42591067ca958a87ef8247207b8e69d780c80a5c5b1540e19638d88c60823be48fc79ef4492fd9185b48d7308640626629b2590b1214f7e141e9edd79c452869c3c574aec1fe52c871b41e99e41fcb3dab96a574e52a4afa59dfa6ab6f43bd529ce57b6d71b15cb5c4e2c54169246f955064e4f418a927f0fc571899bce439656322951bd7aa820f3dbd3afa73445676e9149b34ff38ae0f98d9e31f42383fe7157345819cb584e04522be046e4823d7ad745495793a7ec959eff00e68cd3a516d5ddec7d73ff00042ed2dec3f6b9f1508bc9314fe0c8257512b170e2591721718e831f871debf522e2de496dda382631bb21dac00254e3af35f983ff00044b8e3b7fdaff00c5305aea0cc5bc156ecab81fbbfdfcdc8e3d8e3393cb76c63f5099c2c40a6718e4815b6574ea429cdd45f14e4f4f97f9135231924e3d97ea72be1dd3be3169fe279e3d6fc45a7dd68c4b083cb9c999875019442aa074e435747796d70b179f0ba828d901c7071cf35cbfc59f8e1f0c3e04e8f69ae7c53f1959e911ea13f91a6c570e43ddcbb4b08e31d0b1038c902a87c2ff00da63e0c7c77b2d43fe153f8fad355bcd2767f6be936ee1ae6c83671e60fba3382460918af457b14d53735ccfa36b9be4b71c94e4b9f974daf6d0f80bfe0a33a9685f02bf6ccf85df156df5cd2ecbc297fa94daaf8b748b5d47ccb04b8b68d80bb56970c8e03b6f5f954f00e49afbd3c23fb457c13f8fff000f17c6bf0bfc79e09d7745d66d1a15d434ed71e7440f1e0156895816e46464639e4f7f883fe0a0bfb777c068be23f81d747d7dbc6fe2ff00841e2d6d43c4de1eb88e24bb82d6e2196154091346a58ab1c0738215b241c67e61ff00829cfed4bfb13fed4ffb2cea3f18fe18de6afa85e4097506beab74b0dfd95a2e166b678e19fecf85de31d5c8e49635c1835430d98e329d3b493942d1ba57bc527cbbf552f77bab687a34e9d2c54294aab71b269cad74b5d2fb74b6b7fbcfd67f849f12bc3da77c38d334db9b9f0759c7617cfa54cf26b974804e870047ba31bddb83b4e0f3d6bc53f6e8f807f047f6889bc35e3cbdd7fc37a078b347d6258ad75cf006b8f26a06528c046b1379514d29cfccb202704e0f63f0affc107b4ab4f08ebdacdb7c15f1df88a4f0bdedb4171a7daf841adef22be019bcef3ffb4519d02bb6098886ce7ae2bf59a5f176b9e1c5813c5be2bf1fd886be55b779b49d1f6cf1903213119fdc807ef1c495dd8aa3431582b54872a4ecaf676e5d53be967a2b356b3d9ec652957c1e2daa6ddd5edd2ff2d7eed4fcedfd977fe0a6df177f614f076a1f0dff00696fd9bb52bbf0949e24bf4f0ef8c75402d350d425691dd55a08b6c392011957eddc9ac9f895fb5f7edf3ff052c7d0edbe14fec79e2db6f84cbaa4d6fe2997c28b3c926a891964fb34b2a9125b86cab130ca1860609e49fb5be247ec99fb2cfed4df11b4af13fc48f87fe2af136b7e19d6bed7a65e5c436912c5b94aee416f2c61a3dac412ea5bd2bc93e2c7c017fd9c7c4577fb4b7ec7fa06a9a7dd68fa9bdd7c46f87cb142f078ab4c48d8136dbfcc91268f2194799029390c7a57cc622a6794a8ac3ce717878e929c5fef1ebab69a71696b757bb5bb7b3ec58ac0caa3a9eced55f7bf2dfcb5dde9aec9f44675f7edf9fb4cfec3df0d347f05cdff0004d1d2f40b59a7fb369da3d96a97ef773c670b190258f74d2b606edce4eeee4f5c3d6ff6ebfdbbbc6dfb647c36f839f117f63ef0a787fc49a9e9179adf82fc21adebfa9456bac3c484c928916d19da48a3605e3dad1a960727193e8bf0cbc45f01fe2969de1df8f517c3d32697e21d41a5d23c43a848cd1c6a037996d205b8203478656c29e870d5f0bfed83e19f0d7fc1517fe0aada17c06f80df13b4ff00038f869a1c9a8cbe2f69a4de27dde5aa58158e7dc46d2584a8a083c1c806bbe78b8d38c161e5783e5508479526ba3b72e89e96b68ae8e4f611a9524e74d46ca4e4df368d2f5f97af63f54ff67ff8f1ff000505f12f8e5344fda5bf63bd03c25a55d4771e76bfe14d66fb516888cecdc973670a804639cf5ed5e8df0bbc2517c1ad2ad7e1ae8fe29f12df49a9ea97b7e5a4f0dda2996491cc8ecfb546029200239e99afc0afdb8bfe0aabff000514f811a369bfb34e8ff1ca4d0fc7df0efc50d6baaf8db4bb6b696dfc5766d0c8629545c5a9db3ec4064510c718627018633f356abff0563ff82906b5acd96a379fb62f8a9e6b1bafb5593b69ba4868a63c3302b6401c8e30463eb5d70961aafbd194a528b92bcb471bdb9a3a5af6b5bafa9cf38cd4b91da2a493b2bb4fb3d6fd353fa9083c3de244f1e5b78e2c66f1e59bea90b5b6af669e15b030dc18f3e5cd3e7263382d831e0b646e1d056aded9789f55b28b4dd4e7f19cd05f2cb05e473f85ac0f4040793681818076ecebb86457f2a9a47fc1487fe0a75e37d7edfc3fe19fda5bc6facea2b3cb7d0d95959e93e60da0179007b651b57209ec370e3bd76a6d7fe0b93ab8d26d65d17e32ccf2bcfaa692b158e9203ab02af20c2fcc36be3078e7200e3114e8578a5cb06f99ff003cb57a6da3bdfb777e6c53953526b9d5e2afb74ff81fa1fd1df863f654f03f87ed61bdd03c3be2bb7bd4b59e3964bad1600f3b12c774a55b009c9c6dc6339ae46fbf6507f8b1e0ed2f52b3d3f5db5bbb88678e7fed7d31e3f24ab1504afcc39c71904e07b9afe734f857fe0ac324ad6f7df1bf5bf0b5d69da83ade68de2c9152ee39641b99c0b6b6957630e818e4107e5c119f24f8b9a0fed29fb3fde683e12f887fb4f47aa5d5ff00da750b3d3bc2baadc33e9fbc86792e167b48c01234842e09191803d35c34651a2d46847922b6537ba7677f715ad6dd377ec1eda2eaae7a9ef6e9dafa5aeba9fb71f1d7fe09a7e35fd93fc7163fb4dfc1cf80daf7c43d0f4192697e25784a7d3eee2bcd4ed112463269e908db24eacdb954bc2adce5b078fa07c35e0bfd9afc5ff07ad3f6a5f8371da697e1af14786bfb534ed6a4bebcb65ba48464acd22bb2a10bb87c8c71b7afaff353f08afb57b4f8e3f0eae3c47e23bed6b4d83c6d6b0dcdaebda9486de38aee648676768b6b80432e707a7d4d7d63f04be090fd8b3fe0b45e12f8737234d83c3de28b9b892c3c37e0cd46ee5b6103da178e2617bb58032f98c06e232d8c85e07765f42860a8a54a9250e68db5bf2b77bb4f96ebdd5769ef7f9912afcf5df35477716fb73795af63f6ebf611f868ff001bb4997f69bd765f0e5fe99ad34dff0008268b378a2f626d32152e8f2878537379a30dbd99cecda411920fd21e33f86be16f1f7c3ebcf0b789347f0cdc417da3f9b0db9f15dfc8b2b273952c0168811cb8e48ea3b57e1978c3f6a2fdb27f687f8f5f117f67df883e32d41fc3de11bc68747d36ee282d1adac2e2d8e227fb244ac55b2c15839638e7a127eadff823278c3e217c56fd8174d4d67c75f14352bcf05f89352d1658747b2d224b48638ae5e25def7082e0aa841c824923be0d7663b11ed68fb4a70e75252edad9b4d59f7b3ddf4b18c6acf0f8bf617d636774dd95d26b5efaabf9f53f407e0fe93e15d1fc0965a7d8cbe135173a299e385fc737f1c8ea8c4165880c242071bd71900641af30d4fe217c3bf0a7ed95e21f888d7fe1d6d32d3e145b4fa95f5bf8a6ecc3222dcc8c0939da8a986208c643738ed2fec75fb527c5af887aeeb1f03fc67e29f176b7af786a5fdf0b6d3f48494da4a5842d72152355550368f286495f9b2735f08fed91f15be3c6aff173e277c12f06789fc410f8f359516525c6b76964865d2555da2c7911901158c9b4ec0c48f98b60579985955c6c68d4a49eeddacb78c25a3b36b7e97d1a7adec3c63a9868d4f68b6b75ef2566bfad8fbffc05fb407edddf1a236f1b7c1ffd953e1dc5e07bb6f3746d4fc67f10b58b1bfbd8c3604cb05be9f711885b0ac8c253bd482557240f5ff82dad7ed0379a7ea49fb41fc34b2d2b5bb7bb0d0c1e0b9e6d474d9606c94314f7515bc8cffdf429b54e304e6bf9a0d23fe0e0dff82d8e85a2e9be13b4fdab2facdb45824b1d4ada5f0de87e63c884c655b3a5b6c28cb8182738e49ef72d3fe0bc5ff0598f15c716a36ffb6f6b810db986e02e8ba06e0f9e49d9a4edc81c63ae47deae6a909d5aaaa4b9afadd2e5e57bad15db5dd6aff33d2597d59526a2e17d3f9aff008ab3f97f95ff00a6cf1149e20b786fd2db4bf17b1b2297109b3f0ed9cc64ddff002ce1f34fcc401ce718cf04d7824be12f14fec73fb4459fc46f09437c3e197c59f114561e38f0d5fdb88a2f0f6b4e8fe46ab6e0292bf697f2e2962de90ab2abaa967627f9fbf1cffc1647fe0aed2c6af75fb7278998cd10b4b849fc3fa32b4f1328dbb36e9ebb724e4672c438c739cfd01ff0478fdbc7f6ccf8d5ff000534f861f083f6d1f8b7ac78b7c1b7905dcfa25aebb63690430ea8901782606da18dd982f0a1c90771201c0db9aa14ef1aaaea77f75bd6cefaab6f66b7e96d7a26b9aae1eb509ca3a3496b6bff0096fdbcf43fa1996e05edbb59c854345945658d4104123d39fc6b0f570b6dab689ab5c12634bcfb35e4c3a1471fc43f84640e7ea2b57c3f3da5fd9992def12e1048c9e7c7c8665386e4fbd54f18690d7fa3dddb472346ed1168a44c655d7918cfb81fe79af4aad24eea3d1fe5aa39a12525ae87c53fb62686fe1ef11f8e34294c56b1ac0f77a7ca6dd1a3198f72e15863a87cfa67bf22be6cff00825cfecefe35fda0fe2fe95fb465ec171e25f0a7c3fd6e65f13687a7491c973757c63ff4658e07091b4583bdb7ba91c614d7dadfb7f78362f15683a6f8e9e29e78f58d1a4b09cb2a808c8848cede411963df93cfb7cb3fb267ed6ffb5efecf3f099bf671f84bf08b4af15e8d6d773b8b8d52492236c93484b3a9b7dacc0962d96cf3c0c0c571470d0c4d6952e6718c536adaeada92d35d12d2d6b3bb4673a32953bf46d796c9ab7eb7f23c77f6f8d3f5cf8d3fb4b78a758f167854f878a5f7d9b4bf0ec56eb6f369b04791199e240024ec1b711f3818e18d6b7ecc2bf0cfe18dbdce9be35bef3d9a21135ac89092a386da497565c6148e33cf5e056adbfc1bf07e93afc9e27f8d7f119b58bed46792eaf3c3da18dcb11773b84ad3c713f19c70e791d8d70ff147f697fda57e1bfc5df0d586bbaff872d7e165f45fd97a3ff6144ef716577f3b21d4bed11e1159408e3f219c96fbd904118e1a82a187f69889af276beb27d55f4b5d7f92d8a70a75bdd82d35f2dbb7767e2de8163f65897ecf11318cf2793ce4e73dce7927a9e7bd7a87c1df853a9fc41d48a47657216258de0683666670cc5a31bf2318500e40e24f94e41c70be0f8d757d2526b3412a819dca42918214e4360f5e318c8e73d0e3d9be0c78ee2f0ce991e9325ec56d6c2691cd85f472c915d5c1fde168c45feadf6ab0cb9c120fb0aefc5d5546869f0b4f5ebabdfe471295355637d9bb3febccee7e1f7c60fd9e2c3edba378c7e2ac5e18bcd29a6b4b348b4dbd79639159998e52da542992ca46771ed9eb572efc4fe28f1efc3fb9d6ee74e173f62d426b5d21f516205dc78214a08c86113e0361823fcc780302bdd3e047edc571f0cbe1bcdf0f5fc11e1cd4228e437ba3ebbe44eb71672bb12db0fda064e18744e4e4d7ccdfb43fc61d67fe136d47c51e0ab2827bdba32799a94d6ee62d3279114bb2967472ecae7e652ea1b04d78d5b0f46a576a151de56beebcfbd9dacb65d7747d357965d2a36c3d1e59257d649ad2da5ac9abbbeed9e2177afdc6bda9c92b69b15b3ccce5ade372cb0303868f249ced208ce4f4ad0f83b65aa5bf8ffed7a6ea96f66628e4325c5d2b18950a1077ec05b69381f2f392315cf6bfa8cb2ccd7525e493dd4ec4cb2ca72cec7ab123b93935b1e0cd1bc2765f0fa7f13f88f41b89b5abed4604d1af2f741ba9ed60b52038b90a91f0ea4c8186e05951480322bbe9c68f3273d127f87f99e057a918b738dbd19f55fc27bcb8d6a48e25640c4ae08240cfe35ed5a1787ee9a0596495492b8dcc0e091dabc93e01787192c967bc3870aa163518c31ea4e7a8ed8e3ad7bbe8f6c561f2e490152380c3d7d31fe78ae6caeb54ab5eaf3ec9d92eeafb9ae25b8c236db75ebd8487c352f942e4451955070ee8c707807690783f5c8c13df142da49696ee52327cc186c7f10ff0ada41f279424724ae0966e08ff000e07e555ae202d8965501bf8971c71f4f5af531788853a6e9e892bbff80713a1275b9eda999682668596d8a83b769551c63b7f214cb7b4beb7f92e62c964fde81d09ce7fcfd2af6991acf04af390a779118552081c633eb5777dbb057be20c4a5778438c8ef8cf43fe35e5d24a35fda5ff00ab7f48ec74a746167af7f239ed52e74f8e279afafa2b66642227b80ec876ae42fca09c000f52381d4564cc24051e0845dcad36d8e18c91bc0e80671c1e9d41fa55ed6b5099f5067b07f295410ab1310718c67af7e6b3e384b9330899d5065510e0b1f439e2bab31c3d3cc704f0f7b49deed796bf81961daa9579becad932c2bdb6d127db9647da372a2b6e889c63391c9e7b66ac5a5a433dd4910b80c62700385207201ee391cd482cadf62cbe595619c81d00ed5324772552337eaf0aa0214061b4f391cfe1d3b8ae8ba4ef17adacfd523ae70538a6b4442ea559a0794289176b06271b4608271db233f8566ade4f199512195589daca8c32c99e49e7046307d703d78ad4834d63995c82efc960305bb65bd4f03f21535cd8c11c651ac0333100480f418ef5c519aa9295596fb35f25a8e4a508e92d34fbcc886649775bc96caf149c0047700fff00aff0abda7e9f1476c6dd74f3129259dd71891b93b8f39cfcc4741f77f133e959866781446141f95523653c672724f3dbf5fc351ac6595b9881dcbf2826bb630c3b8277f855afebfd58e7527525cbd56a7d55ff000453b7963fdac35e94dbe633e0e8943007e53e7cb9c738f4ce7d063bd7e9b422272126919133f3107b77afcd9ff822f69b35bfed57e25b999640a3c1f0a96523683e6cbb71e8d9dd8cf1c1afd299ad18c41a2c74e4d6197c6a53a6eedb4e72b7e07454e594525bd97ea78d7c31d2f4bd57f6adf893e2ef12daabeb9e1e8ac2cbc3f1dc2906cec6442c5d36e325d89c9248c2a000722b2bf68df0d27c4ed561f18f83c4fa2fc48f074ab2681e21da3c8be85d7f796338f9d8c520ebb551b2170c2ba2f8e9a0f8afc05e28b4fda77e16784df57d4f49d3869fe31d02c9d12e759d1d373208da46552f0bbb380cc782c029245761e14f13fc3df8c5e12b4f1ef80f548f51d26ee20d1b32b453211c32c91caaaf1b6e0c3951edc576463196ceceeddbab57ba6bae8edaf4226e4959be96bfe07e127c63f8ada7f887f682f8c7a9ea9e1497c32b67f66b8d634e92162de741b84d28daf202ad92caa0eec28c80739f9cfe3ff816d3f6acf033e9be07f11c7e1fbb96e60bb9cde413ac3ab44db412a3cb760db0b310db7e6897a035fb5bfb43fecade34f0fe83f143e3ee9361ab1b8d2afe0d6747b8bbd62da47923870d315d8c1963dbb86c3861ce3ae2ba2fda03f616fd9bff006bcf81567f10bc63e16f1d49e6f93aa69925878ab4b125bb796a02c4d34722ac58620ab7ce4123d057875329cc69e3638aa0d4aa41f3d9c79549a9ce49defa3bb7d354ee76e5f5a95353a55d5e32b2defd229e9d57f9773f3d3fe0931fb2c780f56bef17f87ae3e1fe8f0592496d2d8269af22496b74117322899caef0406070571c638c57ddbaeebfe36fd9c62d0b48f8c7a4e9faff0081aef51b65b7f887708ff6bd36e88188f5258da307712a8ad6d0301fc447deacff00027fc119ff0066bf0c69d3f88342ff0085af61af058e5b3d7f48f17e8715cc6d210cd25bbc969fbb233cf983270700d647ed0ff053f6f4f867e0fd57c2569fb4727c42f87b0cd6d6cda77c4fbe5bcbcbef3091f6795ede5b641f794659029c6738c62717573ec561ead5ad43927ef5b95a9a7d7de8da3a3b5b477ecd367a942a519e2634fda5e3a7c49a7db47aedff000e7d35f0cad7c3d2f88f57b7bef09687756cd2453da5b462578c31504bafcd9dddf24f43eb9a7eb1a5f84754f172dc6ade1dd324851f71b5b849194007208c1271c7727af4af803e137edabf19ff0063bf8c3e21f879e23fd9c7c632783eceda247b0f0e788f48f3bc3eeb82ef66de7b462d9be53e510f202c466bd12d3fe0ac9fb2f788752bcd4ffb4bc5163391e75adade41247712f73899edbca5231c9271ce41ee76cb2be0eaa8d0a928a94a4d38bd2ed3d52ba57b7eab4b99e6196e328cdb846eac9a6b5d1ad2f66ec5cf881a27827e0df88bf6acf81ff05ee34bb7d2fc49f0d6d7c59a468914571b6d7509fed11de1b71b7e5790a23f248c918ee2b80fdadbf658fd903f6dff00dab7f655fd97741b1b3b7d023f86faa6a9697ba1928ceeb690aa467ce461b7326f3900e538ef50789ff6fafd8d340fda8bc43f1ef50f08eafaf43a87c3ab6d36faf2db51b732cde5bc8c6d1c3c61891bd98301b4163cd7ca3269de11f8cfe2af04ff00c282f894df0eb579fc7d75a5786fc59a9dab2b59584e198c58585586c04a8380bd3692734aa6170f97d297b482716e518a4eda29b9a4b4d1352d52d344bae938ac2e3eae13da53ba7149b7ff006ea52fcbf1675bff000528f865f14ff69cfd87bc33f03f5bd22d22f1e7c37f88f269cb7b7b29d90c36d3bc49713188bee89a01bfe452d961c0af98bf663ff827efec3fe24f12f89fc2ff00b43ffc152fc153dde9b670cf676df0f349d6e1fb3039593cf7d4b412a70cadc44ec4019380c057d89fb51ffc1383c57e20d02ebf65997e2d36a11dcc51deea7e20d2ace45fedc80babdc243b91b0fc91965207b8e9e476dff0411f81570d7a96be33f88d731c72dbcfe0d86fee6d92da6b4f95ae16747b05264e1b014c791d8f5ace55d54a71a18885aa34be27ab718a6fd5696bdf56d747ae196ac37b2e6a93d9bb596c9bf3d177fbce3bc17f0dff00610fd9065d47f689fd95ff00e0a69e18baf171d32e743b7bcf1ce95accda7451cdb18174d3b445b8c9288728a7a1ed915d6cbe20ff0082997c60f8716bf167f65af1ff00ece1f1a52d6c9ad26d1bc010f8aadae9e17fbf2c8bada58a1c724857ddc72a6bb34ff8211fc1458ef34cf03f8bbe29f912431ea1e0949751b25110f94ddc7337d85414247c8a0af3c9cf39e8758ff8218fc0bbbd5b57f12f842ffe2ad96a725959dcf80354b8d534d09a5de47b4cd2c99b0de4b9c602e0fd7031e960f1b2c3516e9c1b49a71b4acb9935b26a5a6cd5adf89d98fa591e221cd4e4f9e4b95f324fefb72f4bf7dac7c0fe02ff008295fc72d37c47ae59fc7cf00bf897c4963adc96f736f0bec4b3442f14968fba75ddb190a82bbb8009763d780f8eff001bb4df8e904b7979fb36dbd96b1fb9587c52d24cf7963044fe608630b76e851b2ca418989595b91c63f61fe287fc11ded7f68cd735cd73c4d0fc47bbbfd5bc27636de16bcff8486c13fb36f6153e74b2f9d0166ddc8f971c120fa8b13ffc10c7e1cebf0ebf3787be0ef8a613af78622b5f0fc93788b4967d1f50891925997280a89010bc73851d38a9a79be7d2c37b3a3864d3bdefbeaefbdbfe1958f0f1380c3464aac27ef59697d1592f33f0775ff0af89aef42b9b4b282e96e047e65bb4287797460ebb71c8395001ebcd7e8a7ede1fb55fc20f8c3f0cfe027c5bf851f13748bff18f847c7ba4cbacf87f4d82f52586ce488c729532c210292c149327186c74afb0f5ff00f82097c3ad5f5bd5ef74efd9865d36e35ff0d410695a95ceb3a397d1f5281486bb43bb3bdf03950482071d6bcc3f6c1ff825afc11fd987e0dea7f1775bfd8bf4130eb3e178b46d284977a6cafa66a48c40bc84c1371248edb8fdec16e7d0f3cabe6b0a6fdb5251a764e574dadd6fe9bdf64af746d3a14609384af34b4b5b7b3f5bdf6b75d3b9e5be30b5f155d7edd73f883e166b82eae3c4de11b29242abb2284db972cce6454cb32b11f296f957a74afa27fe0859792fc389ff0068af811f103c431d87d9fc6e7571771a48f0cab72a26690054660c0e41e30428201c56bfeda5ff0004fef127c4ff0008fc0fd3743d37e2b787acdf5bb69bc612c1e32d22792dd7ecbb55730248a19a4d8a0856555dd9c715f4b7c35fd9dfe0f7fc133be1bf8a7f68a9bc31f18ed9eeec966f14ea1378af47bbb9db10221056ce00f272e768556c13f357a75b3dc22a92c3d5825ecd37295dc546324daba7fe277bb56d5e9630860aac29a9a97c56d34bb71d1ebd3656ee72bf1a3c5de02f81de313f1434bf1a5ae8975a8e94e936a65250a62442caea3ca625983700af1e806457cf7a0f823e33fed19ad695f1e3e10fec03f11fc6ba5b79c752f169d5fc39049ac865011104daa5bb1894b9237c4ad9fc40fa057e1678d7f69cf15e9ff1cff6fef0a6a1ae780e4d3e6b8f05780f5ad6ac273a684dee2eef0092449ae9a32a14c3b76e5b2be9f9affb4b7fc17f3f6d13f14352f87dfb09eacdf0dbe1ef84dae743d3748bf2ed35cdc2c9224b72c61902f04294c2a81924863c0f33075b1956546b529fb2a09cada7bd2bdbdeb376517adb46da9743593ab5e72a73b6c95dbd15af6575ab77b7969d8f65f84fff00044df08e9be359fe107c59fd997c65178bf54d625f1268b6d697da2ab6b3681cbcfa54a5ae1a3f2915c74642001f39afa07c49ff0006f17c2bd2b43f10dec3fb326b1ab368f3c5e21d0ceb57fa6187503e591268f2886e11f6202c32028e9891abccff00e09e5ff05c2f0afed03af8ff0086bffd9c7c3371f1b3c37a425a683f116d74b661796d2663cb179e4999f00ee03683bb8039c7ddba77c52fda03c79a79f167857c07e06d574db4b0316b6350f0f5d19af6d9c13e4c4ad74acbcf5dca7afe7e456c2daab552ab94a2ec9c547994796cb9d72efaf369d147e7dcf178ea73f79d9fabdeeb6d7c91f007ec4dff000403d33e39f8b75bfdb2f59fd9aae7c3fe15d46657f03fc37379a7fd8f50b75df6f70b3037324a914b8de3f7d1b10ab922bee5f803ff000429fd8dfe0c7c591e3db9fd95fc37a49d17534d5fc3bad583389e1b9914892cd3170d8813030197764f0e7ad5ed1ff6aebbb0866b893e0b78327d264b74d2ad7c27378666b7bb0157e74124f702110800b107a8e06715ec1f0c7e3e7c2abcd7f4482f2d3c27e1cd7f50d3845369f69e13bc339881fddc71dcc5ba18907f7589e49e9d4e9974f0752718cea39c972c9c9fbb16db6b4f76dbe8a3cdccacafabbb588ab98420dbd13d346de9a3d75fc7fa5ebfe19f08786bc1ba60d0bc23a1c1a758ac8cf1dac0a42ab31cb1c13dcf35727b68d82a4c5823361803ce3be29e2e7ce896580641191f4a64b386c24acaac4f009afab95946c8f1db4d9e3bfb447849b5df819e20b6de05df85b507bb58c0c96888fba0638054903dc57c0ff1af41d4f49ba824b4d4649f46bbb63e502a3cb898f2c086009ce474cfbd7ea1cfa1ac9e2abad1aef69875dd2cc0ef1caa32cb9233fdefbc3e98afcf7f8bfe1dbed46c75ad2668bccbbd36f678d964421c88e52800048f98aed3927debc9ab3a942b277b5d59ff00dbaee979dd3d7d0e94e5385ada5eff007f5fbd1f3adddd3891e333962792cc4f26b13c536567aff87ef341d62e10db5ec789015c8523957e879527238ed5b8e93a4c637b774930432cc06401eb8e2b35b478e4791d630324e42803dcff003cd250a3ec39a0af17f999c672954ed63f327e2ffc099fe1778c7fb53c356c6d2d6f6eda7f36d2d888a0930bb46d41f267058b9f94153d370a7f84bc09e31d1209da5f03e93adb5cac65ac745586cfccc9219e679247599ca9c9c7cd938c67207d61f103c0d6de23d12e2caf6069a2962c3c7349b9580e00653f7860918ed9f4e2bc9fc45e12d77c226dd3c0972f68aac82e2285f92a4fcdb4a15d9d8f7c60f04e2a7037c2517f5976872f2b6f577f2befa1e3c652c3e262a4af1bdd797af53c6bc57f137c3fe1e82df49f067ec91a369375a64c161d4f5dd1ad27d8786f32311f96dcb024e0f21b20f4079c1f10fe2e7c4882efc31aaeb460d26e1435c693a3c72dada4cfe60943cb179ae246528a01e30320e7b7d0de34f0fc1e3bf0d04d6ecd6f2e6470d73717d6db9a43b542aee7e700807a919e3a8ae4f49f872be1fb89755860b4b2bb5b6104371a559ac13f047fad743997800738c633ce2baf06eb4a525517eedbd24b6d55d3dfaeeca7889d39b94357fd5cf05bed1bfb2f5336b71a2c577344c40866837085c038719e841c608e4102bdbff664f885fb5a586bf6967a9fc5bf146bfe0fb5b7310f05f89f599ef74a11b1202dbdbb4ca9018c01838230d8f7167c1df0634c5bc125cd9dc5d4d2a220b8998b0d899fbfb81dc7e6eb904e73ce38fa2be19fc33d2f48d25b52b88011393e5085d536b7073b403c73d303d8f147354c541d28cd2bdd36ba7a0d4a788a7cd385b4ebfd7524f0cf83ad6de0797c256c2cbf72245d1aea5412292096c4e4ac58dc30107233d70013d1e81e2b596e8585dc4d0ca8c63ccd1989495eb866001fa8383cf5ad3ff845239ac1123248524858e700838041c0e47bfaf4a8353f0aebba8a7d96f64b1d4148c88f57d345e15057e5daeedf29049e00e071c52785c36168c6347e28b514bbf57fd2fb85055e3193f895afe8df45f23785cd8ea56e919649940e62906463ea78fc28dd6cd188c26d727e7901e48ec09f4193f99ae6cf87e487787f0f6a91c8b16e3158f8805ac2ccab954d8a98c6738fa01e94cb3d27c46ba4cb7f0693aa5aac63e457f1099d9d72721e3080c9d41079c11c74e36785c3e228bf6af5b5edadeff7174f153854e5b3e874726a1a6d95acb35c5daa18d4e517259f07b019e7fc2b9ad775a5d4566824f2ee2269008ad5541c71c87c93bb9208385fc69f1783b5ab99637b9705197e689b8607d77138fc315b9a5f81b4bb3944cb6e433b8f9e46dec7038dcddcf1d4d72d7a138d355293d354feefccd255655e6e135eebfbd9ced8e88f74e934b162e15c8123a676a1c647af381d3d075edb16ba37972a0570c70b8664270718ae824b744b82041100c324e15429c8e3d05424db86616f13a12c482f283c7e43dff3adb0d354e3cfd35f5bb4745384545456ff00a2332db4ed2fedc2d6eaf0d944586665859d14b3724a27cc7d4fd7ea46947e0fb76de20f10595d44246d8eb118dbb107e76e38247d7f561d3adee19ae65d8b8015806193d7b7523f97e34aba768a66786db4b401e2d8d2aa8076e31b4f1c8c7f2fc9b92853bf2a776b5bbb9b4e114e3d127f999fa968173149e624f6fbf7b218cdcc786519c9ceec0fc7af6cd463c29ae1c430b5979408e5753832a30482007cb1e00c0e99f6ad29fc3f6176505dc5123b101a668c138ea093d48155affc23a4583473dbabc922c9b848ce0ae7a06db8e1b1c673d0e2b3a7568b6d38dd59b4ff004f90ebc26d6ba2ff002292e9d7b0de0b7b88252f226e19819d36f3c1603683c1e09cf23d457a57c13f8553fc44f13457375790c3a65ac812ecb21dfce7856cfca3200ced600f0715cd697ab6a7627ec8da94f2207df242d21689db8e4ae4ab7dd1d735ebbfb3a5e587917f08b48e1915b0ab6bb5036486c900703249c7d0fbd65888d28d25efde2d3baf3b79771529549bba56ba3ea5ff00826efc22f871e08f8b9e22b9f05ff6aacd7ba3c4978754bdf3c9d8cc0ec2224c0e720739fc335f6af9788bcbce0630057c9dfb02edb7f885aa5ea861e65a4414bf1821981c938c0e0e3af2723a8afade484ba9da5777f0926b7caa8ba5808c62ad14dd9790ea35cfe7ff000e549745d4d7fd3ad3cc429c896362acbf4239af0cf89bfb325ee9de2bd47e30fecc7e2bb5f86fe3dbf97cfd4eee2d38cba3ebf3805436a96703c325d9018e18ceb82739ed5eaf178dfe3458f8e53c3ede0e89b47c73aa2ead1b0031c0f2c0cfb75ae826b779be628a1dbae4e066ba9c20da7afcd6de83529537ebf3fbcf983e1d7ed1be1bf8b9aaf8c7f672f8e7f0eadfc11e2cb48c5bdd43aecd04ba56b30ca0afda6da45fdd45bc82440f334aa0e0e4e6b86fd98e597e1f7c05f883fb32f892df42b7d6bc09e2331453b69802cf633ca248591036590210aac1881b71dabdb3e30fc3bfd953e35db6bde09f8cff0005f54d424d34426ef503e00bbb8788927cb96d27168c249149eb13314ebc57ca9f1abc01f1a3f669f8b373f1d7c63e17d4bc4ff0ff00c376705beb9e228ac266bbd4f423f3c497116d9252f6fbc12581c8df855c9359d7c74e850752a4e2f96eb993b3b3baf792db96cb5db46f4069b92514d276d3cf4d9f9f6f43ec3f14f867481e12d55a14f074a5a0b79229ef3c1135d30c6d1ba7449034bce4861b40ebcf6f9b3f6b5f09693e227f18e81aadb786254bab5b19ee05b78127b6b8b85038dd752318e750412231ca8183eb5f65683ab7817c4f6b673f8634b796df51d2a0bab5d422b367b6bab7750c98942796dd7eeee279e4570dfb467c345f1cf83b55f0e68be0e9e5d697497974bba8ee4450cce011e5b1d9852001825b249e871c7556c4d5961251824db4fabd6eb4b35d5f43ab075a30c4c2726d5addb4ff00807e58fec4ba4f89dfc63e36f0d789f5f8d5a09af9e3bfbad127be592de491cc71cc9036660000046bb5b0817d31e91fb427ec15a0fed65fb32defc33d6b5cb5d2359d4e07fecff182f842ed0db0da01096ce44f1290302327a123bd7d75fb3e7ec9717c12f88efe2bd27e10c8ba6eb3a2c535dc52f896267b7d415d9d90af9592ac581df803824e735eb7a8699e25d5bc65a74b17c38369a55c46d25ddcb6b313c96372a06d1b0a06914fa8200c76edf3b83cb3131c22a759eb795dda4eee4efcd7d2dd3a79e87af99e651ab8c75a8e9a2b6aba743f9fcf1fff00c1be7fb587c2ed2b4bf16fece1f162e75af145cd8dc4fa8dc69f149a35cdf44cab94592e6e0181db0d9ddce1b907001f18f87b2fc52f1b78a7c43fb20fedc3ad789ad7c476f10b6f0a5ff8caea6b89ede7472d2f97753028c633cc72232a855651b8906bfa5ef1669be30d2755820b5f0c9bfb6995dee3535f10c5035a385f94f94cacd26ee9952318e6be72fda4be18fc2af8e0f6165f1f7f636f09eb3aa6a425b0b2f13ead2e9f71a868b39cecb886f24b52c871823632953819aac6e0ead1c2c97b56efb295ec9b5ba695fe2b3d6e92d9ae5b1a65b9ed5a38b53ab0e65aa6eeaf6d7a3d1fddf99f9fff00b20ffc14c7e38dc6b5e16f863f19fc21a9e8fe34f833a2dcdf9f12dbf8822b8b5d4ad983c3fbab587f7a8aca1494de49233ed5f787817f6eaf027c72f841f0bbe2f6a9f107c45e25b5f126bef62c7c3be378ed2282670e9bae2d255925528dc6c6dae8c7a0c62bf333e2dfc21f897fb1cfc7bd37c05fb46f852cf49d70412da7823e25d918e4d3fc51a6ced23476735c2031c77112a140b24ecee482a8322becff00823ff0458fd9d34bf815e1af137ec81f1ff5ed3a7bbd5bfb4b58bcbaf123cc90cccc1893089a231c8ae073904e3e86b2a93cc25809ce30e7a892f75349e9caacf9b46d5ad77a35adca965997d3c73a93938d09eb1925749b4eeb4e9777deeb6b33ec0f0e58fc6a327877c3d73a2fc593a6e9dac5ca3dfbfc5db40ff67c379725cfeef75c21c8da8002b85ce6ba5d1ec3e21490e8569af68df12dd2c75c985dadff00c54b39b30104a4d3809fbe4e01541f32e79e95e0ba17ece9ff000501f87f2b69fe12fdbfad35b31205b7b5f124735c1687030ccf2eae390d91d06463eb56b5fd43fe0acbe0456bbbff008a1f0a26b668f114fa8436568b9c73febb53c1faff008e2ab074b195aa733a35a2bb3f64d2db4ba7b2b79fe56e29e030cdda189a6df9b92bfdeb73e91d0354f885a745a596d0bc773cb06af701e2bef88b6b30785b72ac92e1712a7758c7cc31ce315e75fb31fc5bf167c4fd73c5f65af7c38d712ebc27e39bbd3cde3789adda430119495db692e986c05182a00cf426bc1353fda17f6ebd2e00de28fdb2be0268aca775c471cda55d3807fbb1a6b4ac08e338073ce2bc5f50f8bff1b3c09adf89ee7e097ed53aef89f5ff00135c2dd6a969e10f86bac8b79ae707e64bbb6ba9624ca8036e4e31d6aeaf1061329af15889ca9ad6ea4e9abe9e4dc9edb25fe46f4326a58884a9fb58733b59ae7696badddac91f637ed8de2cf1ef80fc21e12bbb6f87da6dcc27c7d0584e9e2dd42d2fa136d3c9b0c814c89b40563807257df9af12fdafbc37f07fe3afc62f86bff04eff0087bf09bc17a68d27c516fe2cf156a31c563f62d3ec213248546d654323ce02ec0e587de2a4026b9bf861fb21fedfff00b49c709f8fff001aaf74ed084b1dc2daf8835196ea66914e5592096ed1e165214eedbd722bd97c2dff000495f845a1cd73a9ea3f12353fed8d42e164bed5f4a792da699140015e459199fdb2491cfad7975788339cdabd4a183a12f6578b552768a924eed46eaed4ac95dab599b54cb729c24231a9888b92bfc09b577b36efd37d3c89bf6ddf1778eff67dfd998f8fbf647f11f84fc2165a46bf67fdaf716d6e923cd6065549d614b6b98591b1960d87ff0074e78b1f003e2a7ed23fb577ed1dae78dbc0ff00107c296ff0afc2904360da6a7856ebced7eff68699b22f97698c8037344c189241e38a9f187fe09b9f07fc0bf03fc5fe2c6f1eeb37763a2787aeaf869bad6a4f7b672f96864dad6cef86071c82304b74ae7bf65dfd84be2c7883f66cf0afc45f873fb585ff00c38d4bc4da70d467d27c23a75d5ae9d03cadb81586daf624e01e4ff11627be0774ab547899d1950e695a3371524f66d5aeecb57a25b3b339e586cba74172e21277693717d6dbdaeeebbf4b9eb3f14be007c2992cac6cfe317c2dd124b18b57924d3b51f0f78796cd34ef34659e55659d9df8c1752b924d7e4ffedbbff06f37ed21e08f899aa78dbf6334b1f889e10f116a12df2da5cea56d6579a3c8eaccd1b1bab98cca9944450918c6fcf4073fa2ff0010bf673ff82adf857c097bf0f7c33fb4a7867e28691a9218e78b54b73a5ea28a5b3f25ddd6a7310c3921b677031c56d7853f6f87f823a8c3f0f3f6c8fd9afe207c394b0b658c78dbc3ba5ea9ae58c850610cb369da7946071924c87af35c58ba742acd54bce8495b59ad35d5c6eaf1d2dbb69ab6f6767d14b058a846f4250aebac62f5f26a2ed24f57b23e22ff0082357fc1027e3559fc57baf8d5fb6ad9dae816f67a7c2da1f8520bcb7ba9a59374a1da4686795411f2f25173918e86bf5fbc39fb3d68de187bbfec1f15ea962d79247b1ecf51f29ed634007968fb70a30a071c75f5c555f823f157e07fc6bb89aebc13f17a1d7afa6b1021bbd33c43e5c93424ee0df6732192ddc74c30de30738e95e8b359594b6274b792e5a311f96647b82652318c973c96f7eb9af57079761ab5375dc9559cb573befa592f774b25a2dfbb6db6df818a75556b4e3cafb5b6fbf53cdbe2b7ec8df0b3e31786a5f0f7c43b0835893638b3f10de5c44fae5917ea60be704c431c6027438ae2741fd97bc47f0fb4fbd7bdf8f10cda1595b9305bcd2b47711ac7f300f334db5b0060b6c00e32300d7b81f09f866472f776124ccd6e20779a6dc5e21c80d91c9c9273ef50ea1e05f026ad63369dabf83f4dbdb5b9b7fb3dcdbded8c7324d0f4d8e1d48718e304115d35b2d8557cd282e6b5be26bcd5ecb5d7bdfc8c6389ad4d72a969db4b157e19ea57be25f01e99afddf940dedb07492db1b597b1032719183d7bd737a858fc457f13cd1c8824b72e3ca70bc6de723efe738c738c71d3bd779a6d9691a069f168da0e950595a5bc612dececedd628a251c05555015471d00a9c5c8da646849c0ebb727fc6b79d152a318ce4d35bb5d74254dc5b692396bbb5d4f45d3ec2f258d3cbd32e56544f2c95894fcadc03c0c13d2be68fdabfc20de14f8fba95d58065b5d66ce1d42178e32a0b36e593273f31fba323b019f5afaef568e4d574fb9b2955996e222af827241af9f3f6c01a16ade18f096a373781357b39a7b69ad648f7c9b3611c9eb8040f9b18c13db9a9af87a734b5d5356bf9fbaff07a131a928a7d9dff00cff347c2bf187c23a7daf888de68d1416d0cac649638d300b91c9ebd49ebd6b84bb81a386440811b270718aedfe2ccd2cfe299e2be33158d58469146c1630382c14701c838ddd4e3eb5849a1c77f885656000014c833f9e68a552a53a51824adbfaf7fc4c6716e77eb647ce72b5c5ec655913cb2bf747049ed5ce6a5e168bcf6be9e6584293939c6073924e7a57726ceea3816e2ce0827504606f0383dc601cd57834fbc1771cd343199508631950eb9eb8c11823ea2aa9d1a18bc3dabeb2decfeefc8e3928547cd6dff00afc4e1ee3c21a6fd95ac6ee2ba0b302a1e0472a4e470597ee7a839ea38f5199aa7c3658ef6dafad6d95250ca4cab189159724ed91471d03005f3f78607afacd9410c4efa7dcc4a18b10eae8030239c60f435767d3b49f20c7676b80c8372b1cfcdf8f6f6ed9c539cea52a2e9c1ae54d59792d2ff0021c5a8d78ced6b6fe679b785fc1f7f6d19923b1b78e68f76d26259101e83a81bfb1c76fd6bbbb7022b78e0ba687cc604aa4512c631d0e157818e39a745a649f722b725579531925b8c92481d000073f5abb6e8c50792ea3071968558e0e33c91c74ebdbb55c2b52a89c1ecf5d3f12d3718ebb5c769ac20601000080033b73f8e6ac1bad9234514926f2320a024283dc30e87f514d7b68d20130040c60e4639cf6f5a7d95a48f72275c10ab8319e07d78a26b07ecd7347de564bd4d29aa8a9371d9fe42c97c24223966948014bc8ca48e3200e7ae07bd11df5e40e925a48e3f799322c8415fa0fcbd3a9a97fb3da790a920649c71c0ababa45bdbb886e0152c06c519ce08ce7dbad674685678b752a3e96b7a1aaa74942d1d086d84b78eafe58208e519704fe1574c76f91e64c56266f98c69b8f1c1c73da962b5b4b79962f3c956232c073ebebcff00f5aa0d4e390dac96f24a544a4ac6636c1190067d8e78fca9a4dae7b7b8eeff0002e2af2e44b6294b736b86b7f22465638919a32771393d7d3f95412e9ae67276b04923ca029905bb75e8383cd686c96352e62442102ed7ef9e3bd56bb8ee5e713c59da780031c01f4ae79b51a5185aebcbbf984f0ee936d6efa956dac647566662719c8dbf9d3a345b71b63ba91989c8096e483ce00383c70473f5a9e3b3b8b921da32ad1373b66655d9b87271d4e07423db3ce69d259dd46cd3c11aed70720b9000f5ad21ed157b3dadf8b2395c692727aedf714eea7baf2d6460421e3715cf4ea3f954cd0832fef5b794e0047cafe9c1aaed05d48bb7e40a304b6fcf3f4ed4c82567cc339208f94e18a920f1d47435584ad2a309c6adae95d7a334aae727686cd9a891cf296bc92da38016c246926e2c071923036e4e4e3f5af46fd9c9a797c792e91229585ad15cba26e2cc490001dcf038ce79ae06ced9eee00d0a160a06c57639f6c9ebf8d76bf042fa0f0ffc48b0bdb8bb5b612c8b1892497203751853c1391db9c7ae00ae3842751c2a55d16f65b7ccd79fd9b7089f77fec2e749b2f893abe99aab18e4b8d2627b760f81215763f9fb75e3dabe82f86bf197c31f13b51d5f49d1b4bd5609346bd36b3cf77a7c91c3338e4f9723285703a65491907d2be48f084d7da55da6a7a3dc1129886258df0403c91915eaff0008fe36f823e0b681241f15b53fecd86e6f0bda5c07f34b48e7241de53a9c8efd07a9aeac262151a315f655db6c7c9cede9abb5ac7d22cf308c461d829eab9e3fcf02a290baa9e8011c64d70adfb427c31bbb733d878a436e8f744b2aa216cf4c8de48ae7a6fda5bc25724adb497f23c64ef29644a71db76793d0e31deb4ad996129bd64bcb51c30d524f63d5a796f7cb01a50483cf38c718e0761cf4aafabc367ade917be10f175a437fa5ea56cf6da85a4c564496175c30c1c83c1af23bafda8bc2eb702dd34ad71970ccd20d29f6803a0073c93e9c5539ff0069ed1a58d24b5d2756208ce2e34c742a7d0f5faff9c5673ccb072a76735d57fc38d612aa76b68711f003c7be26fd83fe2b45fb16fc7ad7c37c3bd6e679fe0cf8e6f59fc984bbcb249a35ccd2652368976f925e5cba12aaa0262bea8bc6bbb0708f7091c8a320870323ae47b57cb3f1a3e287c29fda17e1c6a9f09be29780b58d4b47bd5658e7b6b39e1bbb39074b88258cac90b8ecc8ea47af5cf87f807f69ff00dab3f648b393c21e34f08ebdf137e1b69ea4699e2236570face99060b2a4c8b1cad3e06d5df25c64a8c9f4af270798432fad1c2def46cf964b5e44b5e5975e55f65abd92b3e8cbad4f9973bd25d5747e6bcfbafb8fd11179338763788d9e58b38e7f3a8a7998c7ff001f910e323e71d3a62be25d0ffe0ac5f063c4d04361e0ff0016d81bc85376a76fa85c451cb175fe02cc703919e01c7b5685effc14a3e07e8b6e2f3c57f15f43b267e22886a76fbe563c855469173c64e47a57d053c561dd0755d45c9deeadf798c69d56f6fc0fadf54b449222f3cf1b2a83cac80ff23cf5ae2be23697e17f0ff86a6baf1adee8f63a7382cf71addd5bc28a4f7df391b477ea00c715f2dde7ede9fb46fc5ed0eeb45fd99be073c4649336de33d7d6558218cb3005636b596190f1dd876e95e7f77f02affc5f7b278c3f680d77c63e32d5257669ed57c57a9e9563f789545b7b59fc9603a11e58ea38e95e3e2b36c3d68b8d05ceeda3775077d97359b7f24fd4ba549b9da4ec9be9abfcf4f99a3fb6f7887f635fda97e116a5fb1eea7f19fc2fe2dbdd50bbf83aeac357b3bdb8d1b535e51e2b859a49226047f095c0e0719af18ff82505ff00ed65a5f883c43e1bd5344bfb1d274e0f67e2437b673ac73ddc6ec03411c836a86408fb93ab16c7f1357d21e1a3e15f03c71c1e10fd9cbc19a7088b347746c60bab8dd8c03e64b69bc1c1209dd9ef5abe2cf13f8eb5cf06eb71f81b47b1d1fc43a85a14b23668890998ae03c8cb12e4e40f98a92013e9465b0a8f150ad55a8b8a6a518f359d969acb76aeeda2d1dba1deb1589a5849518fc2fbb5bdf5d17a2fbae7aef87355d035cd1e4b88eea092e6d67f267bab2bb479236cf28c10ee5e413c91cfa6735e410ffc134fe10f89fc4377e2bf89bf1bfe33f8acde5eb5c45a5dd7c4fd7ac6c6de3662444b07db5e275193c840a78c018e3e5ed33e277c5afd92fc704eb7e259b42d60c2d2dddb6a90fdbf4bbf524172f35d7cb0b8c6772c64ed61ce302bdcfc2dff000512f1a7f60da6b9adf846ca0b5ba428fab5837daacd9941cb2c860540b8e723818fc6b7c4cb079bcfdd93b46eacafd5d9a6935e8d497a0a860aaf273d09269ebbd9afbff467baf83bf61bfd933c2f95b2f82ba1dcb820acfe22b2b7d524503fdbb989989f7273d7d4d7a77833e19fc25f0222c7e0ef0be85a4149498c691e1eb4b5dbe84794aa73fcbd6be65f0cfed19f107e20c1f6bf05ea5e1fbf265da6d20d6f74e10e464c6b131cfb5753a4c9f1eb58b0b91796d058cc15bca76ba6254671960d10c6073d0f4a8c2e5981ab8cb7b0bc97f7568bb6c658896229dd4e76bf77fe67d2ab268d210d2df991f03e67e4f7ef9ff39a9613a4cb3f956b23498fba4ae09fc2be50d6fc5ff1cf42b5b89e59eced026045796f79f690849017e468c06c9e0827f3ace8be3c7c6f9eca64b596c6f9ad87fa74d1b8884673f36047110318e3a66bd29ca108b8aa6fddf239b922e56535f79f497ed8fa6db5c7ec5df16ada1b5991e4f875aa18e558cae08b67380c3eefd7b6335b5fb2669705efec9df0ce7b5d3a6556f05d87c82dca6dfdc479cae3e5efc76af8e7e2678cbe3dfc41f85dadf8625d591e0bfd0ae229a0b7d4e43e6a346414daa9920e48c1f4ef58dfb20f8956fbf65ef0e1d6ad3e263369763e4d89d075fd61e391909464222b840a060f383dce38c5674e9d1a78a9d695d2946295d5be1727bebfcdf82efa6751c1f2c6faa6f6f34bcfc8fd0cd4acacf4f91e59acae55c28e859483d881f8f51ed581af6ad61e2ab37f0d6bda0daeb9632921ec358d3d2ee16233d525565fd2be0a4f115ddf78b0ddea5e3cf116933ceebf64d1f57f1dea419725806ccd704904639c601cf5e716bc53a0de58dec36fa8f8cb59b6b970446a9e34be81d811c15db30df9c8c1f434e78ba74629a85e2ed7d74d7e4691a33e6d25afa7fc13d97e2cff00c1353e1c6ababc9f17bf658f1c5efc1bf1a24ab23ff66de4cba65e151948fece93dbc3082c7070a73dd4f3507c20ff00829a78b3e1478b4fc09ff82847832cb41d6629923b3f1e78795e6d3352676daac424223840eacde6b019e715e39e1bf0078f7fb686afadf853c67e24d2a38f6dbac3f1175cb6749491b9c243230940500ed271807f0dbf19fc47f85e9f0f752f0b7c51f034de25b4b605ee869701d42facedc0237b1c89100c72778c1079af997470983adf59cbdaa0dbbcd3bb8496bbc6c945eba3859df7bad0f628e39e269aa38e4eaad93fb71f495eed794b4ec7df5a67c45f871add926b1a2fc45f0fde69f2c7be1bfb4d6ade4859319077ab918f7cd3a2f88bf0e2e2dcdd41e3ed01e053b6599359b76443920e583e3b57e5ec9f037e20fc37d04fc5dfd8e7c41acf8ffc1f322493f86b4dd56eaee782319fddc114725c670dc36d2b8191d057b0fc1ff1b7c1dfda33c1f7163f0a209ecf5ed2e42fabf86b50d7ae2daf60642566096a5899d41049dc0608c76e3d8a59b57a9374dc22aaa8f372f33f79778bb59afc55d5cc319944295155a94f9e9b766d2d63fe257bafc8fb467f8f3f022dee0d8dd7c6ff0005dbca642b2a4be28b2565fc0cb9eb918f6a54f8ebf01544913fc75f06cd342999560f12d9fcabd3240978fc7debe33d2be16f89fc46d258689e19d2668ee58975bdb18d640c73d2431b364e47191ed9cd743a27c24f1f68b158cb6df0a3c3b34565396bcbe8db7ccca7040f28db912739f94b74fc6aa9e658ce68aad492beba293d3c8f2654a2db51969f23eabd43f68bf811a369b2dfda7c51d0f509a284b25a69ba941733484640da91bb31e7dabe60f15788b54f1c6a12f887c50b189a492531448368851989518e99c632703d3b55cd43e296a9a26b51693e3af877e16482ee55863b75b186c26540495712476c1d5b1c94e836f539c8f27f899f1ab44f0fdf5df87f4d370fa8dbb0622eedbcbb7c12701651b83e3d36f423debab9e96364a52d145f9abbdf6f9684c9ca953696ecf3af8bd63a5daf8feeac6d6ee0972e0991e409b8938c924e3b7073ce2b9e79b4eb6981df1c8571bd237041c8040c8a76bfaec1e23d5e4b9d46e18cd72c5e368a0511f5e41c1017af031f95729f167e24f87be1169f7ba33f82a1bcd48582dcb5d45ab4a2e2242dbd8c76a1764ad838e597193c8c0aeb528aa5cd1b72f9f557d7f032a4b9a5adee79359d9dd4f031b6d843483cb120203b8ea030071d471ffd6ad24f0fdc4f318eda784945c481d887126012bb403ebc1ce7d85727e07d1356d4ae9951b7c96e312246d9c1e7071d467d0d75fa4e897f7f77340d7cb1aac4316cf22000f24b67afb75c706be6167194d592b6221ff81ad7badc9851af192bc7b7432e5b8874f6922d5ee218de32361439c83ea4807a923bf41f4045e20f0934726cf15db79db428b64018b367241279560149e3b66aa78afe1878aecefa28348f0b5e5dccb1288628275c60f1839701bb7af24570b7ff000efe225a5e80ff0009f59802ceed2de168818db1d08f3b0461bae38c8fc392b717f0fbc4f2bad19696495debdae958eda59762b12ad18db57d8efe5f10f8559ccad2a3c50c61eec2c8c0c201c071b586471fc4429248ed5a561e30f07c1667cf43226c3e500bc3e738c90c08edd335e5561a44b35c0d1ae2d161b97958ca92de21604019dc039006de463a90738ab7ac0d4f4342b796a2089947d9cc97512b3b64838cbe3078f7eb5d54337cae543eb1076fe6b464edb69b74ea68f2ec4aa8a0e0dae9e67a58f16f82028b3b5bdbb9e5da5a285ed9416c1e7a39e003d71e99f5aa579f113c05a3d85c0717ef25b41e6b2416eaedb4293d5a419190793e83e95e6635cf0d5da2cd3788a047560c163bd84491904904e5f0338e9dc1fae35f4ef19e8fa5ebd697a6ef4eb859f518a22d35dc621742e0339d8e0851b813b4679031e9d91cef0b5ea4f676b28bb3dde8afd74ea42cb6ac124a2edbfddb9f487c47fd9b7c4de0efd90acff6c6b1f8976de24f0e4b6a677d3ec22803d9c231bd9dd22524afcd9dce70475c12479dfc1bb9f0d7c41b84b8bbbdba8e1540f0bc7107670578600b804738ce7a835fa6be07fd9cff00667f851fb3259dbcd7de0fbef01cb3a5ec96906b377269e1dcef32991e4f3146e392376074db8e2be21f12691f07b58f8cfe26f107c06d434ebbf0f8ba07668d7e26815c12ade5b4921661f74724741c75c7a75e2f0589855a924e324b996adf324eed6eecf456e872d09ceab6acdd9e9a79ab27e7d4cabef86fe0fb98de21757f2223a8432c1e56e6186c82b21ef8e47bd52d47c2f6d6b1996289d55490acc3209efcfe22bb0934f490431411799248e45bc4b3a166383c70f83d7a7b526a5f0c7c792c115cdbfc3dd4aee57898b1b231b88532339dce0e381db3c7a57875738c0e0a1cbcd68a4b64deefb24d9d52c3d6a8f6b499e67a9dce9b6b22db2c3b0a44a0a312c4e06377249f7ac78b5cb13791991985b3336658d030247503900f3d79ef5ee27f630fda5fc69a7c779a37ecf1e23bcb6652567b68e0c96561f2f3301d8f39fd2b1ae3fe09b9fb66b5f3cf0fecc9ae2c0ca482d73107041e3004840ce0719f5ebd2b963c4597d152c338d495f671a551a6debba8b56f3bd8a584ab37cce4af6eb25fe678f5ef8a6482502d2dd0a8393bbfc31cd4167e31b496ce39e28c32f9844c9312b93923e5c7504e3d3afe7ee89ff04c9fdb1b54b6b584fc19bcb2696222e5eed481149838fb81b2338f5ebf8d2daffc124ff6cd86ea1d3a6f07e996c1dd434d35cce22209e486113118fa7a1e738af5e38fad5928aa53dd6bcad3f4d518470dcf3f7a6befd8f0ab2f175abce5ef745b48d59879c8b7123640390a33d3a75183c919c54571a9e9b25f4461f252591cb24464390a3d01ea39ebcf4af7a1ff00048afdb155a3d2aeb58f015bdd818db757fa802e38c6e0b684038f4c8cd5dd23fe0931fb4cbee8750f1e781ad67854a1592f6fb0a7390149b4391d413f4efcd735775e75f961869eeb5b2dbaafccea54e851a7ad45f79e18de2ab6d36c007b01e6056c104e5cf6ef8fa74f7abfe19f125f4b0c7a8f90d14f192635b71e6303ce0aee0393e9ef5eff00ff000ea1fda10c8977ac7c4cf86d05bc018dc2a6a3a8966001e79b2f6cf515ad63ff0004c2f1bf86c9fed2fda03e1e205721a3b9d4ae978238e9659c827fc6bd9af3c4c7952a32b3df6d3fa46308d16af292efd4ecbe0d7c55f10f82fc0d36a5f17be09f8974ab6f2c2d8f88351d21e2b47231f7e42e157d880738f7af42f0578f745f1feae7565b2b677888d91ac019538c6e0b823a67f3af3bb6ff00826df89c68d03f883f6b9f0ec30a389505add2c8be50c0c0df65b8f7e4e4f4f735d3784bf6308345da740fda7e395ce3ca4b4313961db1bad0e7391fa56153115e32e4861e4d257bb70577db7e9e654bd9c7dee657bf4bec7af8d47e1fead79359db6a17d1491c618cd269b1a439240e4ac87033c70bc7a74cd3d4bc27756b18bc6b27682427cbb8111d8ffee92066b9f87f63ff00196a902cd73f19fc4d2288f6b4563a6d838da73c92d6ea49fd307f0ab579f0ea5f84de139efbc6df1b3c6496113ee926d4f49d2d1236ec772463a024609fceb9a95675a2dcf0ee3eae3f8ea3a953d9c3954eefe7fe44b6e742d1ee9d35a8e458c2fc8c916ef988247523fc8acad4758d5cb0583448842a85d5bc9cb1427863f2f231ce73f4f5af2af899f1f7f623bad564d47c57fb7678b34eba7601ac6c2d3422e5800381244739ebd73fd79a8bf694ff008279d895c7ed81f1335154009482d3c3a7782719e101ea40e3d6b8d6270f8794a32b2b2fe786cdfab1f354a915a37b7467b45b1f115dc467d3f4562b248434d14059586781f771d474fad6478c7c3fe2af19da27c37d2cc569abebd2b5b695737516c88dc15628aff29014119fbac460706bcdf44fda7bf602d43535b3d1be217c56b892f418ccbf61d15bcd201e389b00f2480a075afa57e137ece1a5c93689f1ebc11ff0953cb6376d77a3ff006bdbdaab8186460c119942b6e607b8c0c639aea8470d8fc2ca7467abbaf75dedd1dacb740e5284b556f5478afed19fb3bf887c3bf09fc29f0dfe21fc1fb08758b3bd126b7e20b28de2b6be5da432c534291976c9cec6550073de8f87fe09f87de14b688689f0ab48d36558c79d7979733dec92b0eb88eebcc45e4b1fc4f3ce2bea2f8a9e11d5bf68692c6d7e20fc18b09bfb3e42d0cc751b805411b4e3ca75f5cf39e9c1e6abe93fb067c11d4913fb4be0a6801913966d73550c0e38e04d8ebef5d6f2daa973297334928df7b596feeeeddef6dcca9aa7083726d37db6fccf99b55f167c2cf085dccb37c49d2630263ba19e682d9949c7051485519e2ae691f1d3e08ada3daf89be24e85bdb85b91a940af1a8271b57cc55638c0e7ae33d6be93bafd95fc0ff000f74e98f83fe0b7845da10d298a6d77536dd9273f78b67a9ea7bd60784bc5df133c3dabaf86343f807e0358ae26d9128d6ef9df6f24e77c2de99ebd8fb57978cc1e6d3bba6e9c6eeeef19cbeed63fa1d108d1f649abbb79a5fe6785de7c4df81da759a5f5dfc44b3533a3bc11dc4d022ba0fbac0894e72304fa7bd64ebff0018be0eb5bc17f65e3bb18ecd4a8be91eea35646e4e40f3082bc819257239c57d83e2bfd99fc37e33487c43f107e0af85a5ba8a3e4db6b57fb500e4f411fa9ed53782bf635fd99350b36ba93e12e989324b922d750bb740d9cff14a73ce0f4ad27473c5cf2a31a4e4f64f9e3d3ae8ff00ad0746a6169caf3e6f9599f0cf8f3e24fec6fe3cf0f0f0d78a3c6fe19bb8e45264966d6e249181c1e36ce0e0004f5fcb9af12d4fe127ece9e12d62ef59fd9fff006ad5b37ba8dc5be8daccda7cd64ac72700cd3ce50724e5573fa0afd99d07e0e7c3bf0ac4a9e1ef0c5a5a84c61bcbde703ddc93d87e55a371e06f0edc9064d36df8390bf658f1ff00a0d70432ce29a75d568fb08c93bdd46575f3e74dfa3464eae162df2f37debf2b1fcfdfc47f117c5a5d41ee346f87767e21bd0c52d9bc17e2bb9659c06fe31088828e872aa4f38a6dcfc4af8ff37842dedae3e01fc5db1bd8a5dad653da3a4217270c2e3ed46490727ef0e801e7181fd0341e127b49cc967aecf0c440db6f15a5b8453ec7caddfad5e8b4db5540b708b395e8f2c299fd0015381c8b891d7ab5715898f3cbed2a493b5de97551b7f34bef3aa79861a6a0a74dc947bc9ff91fcf3db5bfed41ae5d2b5b7ecb3fb456a712c83cd8341f0b7daa2e31d5cde0603a9c8c6460f7e34fc45f1c7c05f07ed96fff00684fd8b7e2c78660893cb9b50f186ab7ba4abaf2c5c01a90465ce49cf4ed5fd01be8d6124e257b5858608c3409d3f2a74fa268d74aa975a4db4aa87e5125ba903f315dd5f87311530dc8aa41caf76e50ba7f27276feb43b167397e97c2ad3aa94933f9bcf15fedaffb0d78b6dee746d3be240d12d6e6c768b49be2336d8cff0079656d44c99e49c7008183c575dfb2f7ed3bf12edb428345fd997e32f83df4db2b891cb4badc173029dc780fe4cff390d92091ce7f1fe84e5f0ef87e7458e7d0ecdd548daaf6a840fa715f2f7fc143ff0061cf04fc4cd1349fda43e1f7c0db0f1478d7e1d5f3ead1f8523b992d478b2c56d6e229f4a26265026659bce809da0dcdbc08ecb13c958d4cb73cc0524e84a9f2ab295938be55bdb953db7b7adb5396a6232dc5e263374dc796f6ea9b6b44ef6d3cfa1f07defed37ff05036f0b8d57c71f077c2fe32d0a3dcb2ead1da1b4892300ee3f68b5d39587200c86e0927a547f0f7fe0a5d69e17d4a28358fd9dfc3cb2c73859a0d335fbed4a5da5f046db945c1c951d7033dabebaf865ff04beff8230fede5f0af4bf8fde18fd9aac75bd275b590e4f8ab538e4b5b88dda39eda6482f7624d14aaf1ba8242b29c12304bcffc1b7fff00045a6393fb182e776723e20f88baff00e0c2baa14b8931983a738d782764d34f9d35ba6af08bd55bb9e953a9c26e57c42aa9f5518c52fbdd4fd11e3fe19ff82bbfc19d3035dea9f04bc79a5ee251e597c191ac512900a8cb5c00792b838c9048a97c55ff00052dfd903c79108753d1f57d2e78641e4ddff605b2231240dac05c057dd903041c135eb07fe0dbcff823a47730cfa67eca0f68b0befd89e37d6a50cd8c0c99af1ce3dba550d73fe0daff00f8252eab62da7587c1dd5f4d88b6e44b3f135d3046c8391e63b67900e0e4577cebe6f87a4f9b0eab59eca518b7e978a4ade6d19d487093a97a32ab1f58c7f49b3c175bf8f7f092eacf54b8fd9fbe297fc22daa6aba4b5a9b5b9813ec61cb656652cf26c60c79509838e7a57ccbe3cf899fb74fec8fe21f0ffc6ff8f7e10d32d55af96dad3e2f785e27fecdbc04c857ed31bd9db5a248709f20570c5dc924804fdc173ff06ba7ec2b69b9bc0df19fe2af861cb960fa46a7a5cdc9c638bcb09fa0e3b706bc93f68aff0083747f6c6f065fe9f79fb06fedbd0eab6e25cea361f19d2ce311aed23f72da6e90dbdba0f9957009fa9e6962f339548cde0791392bdaa2935d7e15171b36ba4d5af7ba66197d5850c72842bae47bf3c5a56ecdabbdb4d99ed9fb277edd3e26fdaf2e13c3be0ff0ae8b7de29b4d3c4b7e9a7c9b629d0615a52d1438460c3380a07cc077e7da3c4dff000d1d691dab0f8217ad7d6d30785f4a4334449c60396440401cf2a7927af5afc51f8d7e03fdb47f621bf8bc65fb55fc07f1c782e5d1b5a06d3e2268ef65fd8ef247232aceb39b80e63390fb1a1c90725074afa2bf649ff83817f6cf4d16eed355f8ddf093e2add80a6dac7c53a9be9b7e06f1f24634cd2d6366da4fdfce76f04e6b9aae3e9e37130a70af3736ecd2514a1b59494adaeaac95dea9daccd71196c6a549d5c2d35c8b76de97f27b58facff6a5f809fb5e7c5fbe1afe9bf09755591951c0b58d924460841c2aa63dbfc3391e1771fb2c7ed577766d7773fb34fc4796ee050ad1be8848918023703bf041ff000e2be85f86bff05c8fd8f3e3325bfc38fda77c2faaf8235d501efee6ee58934a0d96c14985c89d948058663071f422beb2f00fed5bfb196abf0f2dfc71e0bf8ede0db8f0f02238b538b5a4688127001776c839c8e4d747d42ae22ad4853c4dda5ef5b95b4fbb8f2d97ab678bed149272a775d37b7c9df53f337c3ffb22fed7bae69aba8afecd7e35d3a64701a0d434e58f2bea3058f6f4e87f2f42f81ffb38fc6df0ff00c5f7f881e3ff00d957c6325f5ad92c1612cda12cf6b221003238326075182109e0f4c57ea1e89aae83e25d1edb5df0f6a16d7d617712cb6b776928922950f219597823deab5df85f45d5f534d4b51d295a4b7256073230e0f5c80707f115be1f2ac761eb29cb1329a5d1a8a57eeacb714ab5269a504afd9bfbb73e55d3ff00627fd902c650b67ff04c7f132b2c4144a6f74b1c6738ff0090b75f7c77af4bf0d7ecebf0874e8a27f0f7ec8eda4ed18297ef685976905798af1c1e80f7e95ee4dc74e3e94293bb19e2b1a3c2d94519392a50bbeaa9d34d7cd42e653c44e6f5fcdff99e51a5786fe2a69578a3c21f0b3c27a6dba9fdeb5fac9e630e836f96ec3f3f5ada91ff006995056cacbc0d1af3b7cd377d3b70b5dfd23123a56f85c8e185a6e11af53ef8ab7a28c5227dac6f7e55fd7ccf2f8ae3f6b3ba91e1beb7f044210f1259a5e1cf3fed9fe99a8b5bf0b7ed47ab26db3f89da768e55b83a7594726471ff003de093debd5a8af4a1879c15bda49fadbfc8a551277497dc796c7f0c7f683b891a4b8fda23528439e441a769e4a0c0e9bec88eb9ea3fc2ac693f06fe31596ffb7fed59e2ebb2e7812e95a280bf4dba70fd735e954cdedebfa55c6828cf9b99bf9bb7dc4ba8fcbee47236df0dfc630daa4373f1875dba914826e2686cd5d8e31c84b755ff00c77ad703fb51fc5ab0fd963c296ff1dfe2b7c74bed17c31612c561a985b4b6649e599c2c2589b672adbced1b4a825c66bdbebe70ff0082b9787743f167fc13c7e22681e23d362bcb2b88b4c13db4c32ae06a968c323ea01fc2b4c4e22b50c2ce50b5d26d5f6ba57d7adbb8e8c1ceb463dda5f79ee1e1db2d4ee6d21d51fc63aa5dc3710abc715dc36a0608041fdd44a790477ef536b169772200b7f2842087882261bea76e7f5ed5a9656567a759c5a7e9f6b1c10411ac70c312055445180a00e0000018a6ea000b66700646307149c1c97bdbf5b12ecde861e91a069d34dbaef4f8a560720baf239cf1563c53e09f0febfa4bd85e68f6f2a9e543a743ebd6b9ef1878935bd1ad5e6d335078986704283d8fa8a8fe16f8bfc47e2192e1359d4da708176831aae33bbd00f4af2d63709531af08e1aef7b2b14e9ca34f9ba0df0ffc3ef0ff00856e9fec5a3408243b98053cfbf5cfafeb5ad6da1d9cbab34cfa644a80704025476c8e79af2af891e34f14c3e399ac22d6a658630552318c019fa574ba5e89a3ead6715d6a7a5dbdc485cb179610c73d33cf7e2bbf0f529579b8c55b9590a2d6acea744b3b0b1d5ee6fed6da36941dad205248033dbb7535cfeb36f6f77e237496256919be604724f5e6b4efbe1b7802c7c3ab3d9f83f4e8de4909764b551924139fd2b91d17c0fe0ed5b505b7d4fc33653a069142cb6ea7852c07f2aefa5069b8f93336a2f735a6b3b3baba4882ee283e652b93b471fd31f854faa45a5dc1b6943c2540db1c8338da38c53f49f80df06353d37ed3a87c32d1a6924452eef62a4b1e073c559b7fd9ff00e09a5b8913e1768a1a061e49162bf27d3d2b2a9f58e6e5b2b7abff0021f2528ab5dfddff00046ea1a8da4b0c456ed37203f329208fa9fd2b1350d3ec566f319955986704f5e7ad6cc5f0f7c1104a9141e17b34562e0aa42070318fe7519f837f0ae666797c03a5b36d0726d46724d354e777b74feb627dd6fe432cef22b1d366b492658db18747ef8e7f9d79e7c6bf0a59f89be1d6aa5ae61223b3767cee3838cf4039e98fc6bd1aebe137c356b88e26f04e9c54120036e38eb599a97c2df8749e05d74a78334f5dba5dced0b6e001856c7f2aa54d54f765156d81ad2e99f809fb40fed43f04f41f17ea306aff001874bd39adafeeade549da72de744cfba23b626c36159b1d0e3009af31b1fdb23f655163717f79fb48e811c91edf26dfc9be2cee48ce08b6dbd093d7b57cc5e33d5750b7fda43c75a2417252d0f8d759c5ba80146dbcba55c0ed80aa38f415d87812e6e2e346b249a6665bad3c4b7085b877fdd9c91d3b9af9a59856cbf0b2838a95a2bf28bf3ee7753c2cfeb32e693d5bb7c9bff23e90f08fed71f01354d6edf59f02fed03a148f6af19bb4686f76c63041639b7070dcfaf43c0c66bf79bfe09e9f1f3c23f163f64cf0e6a7a7f882c26b7b6125bc735b19592555638652cb9ee4720722bf98cb3f19f8aad3c75abe8f6daf5ca5ac3a6168e1127ca0b1899bea096248e84fd057eeaffc1b53f0d3c0173ff04d71aa5c7842c1ee2f3c4d7f3dd4ad6e09925f3dc6e3ef803f2ac72ccc6b6271934a2925a5b5ea9bbfdf0b6db3bdf4b3d3154e9d3a6a0db6f7bf926b4ffc98fd02bbf885f0ef46b5f36ffc4f65080990642d93df8f979e2b222fda0fe1bd9f9905af8c2cde45c1640240541ee72b525ffc28f86bac4a96faa78234d9e3dc5b6496aa4671d69748f0a7876c0aad96910c222188c46b8da0f5031d2bd8856c5ce7cad452d7bbff002391c69c766ce2f50fda4bc05ab788e1f0f49e24896e6fa4f2ede228ff00331cf1f77af06bacf87d61e178fc6cba8de6b96f25c436e0c3645183ab1cfcd9da067040c67d6b5ac346d32eafc43736c1d0a00559c91800903af6ae8b42d36c6df5abab186d51618634f2e30385cd54235ea4bdf69a5e4ffcc14acb41b27c4ef034376fa75debd0c3346c55e39011fd2a29bc47e1fd2b4bbad63c2f34576cc3e5b685c619b9e06718c9c9c67e95ad79a2693732086e2c23747fbcacb9069ffd9b6167e55bdada2471807088b81c63b56dcb5652d6de5b8ef148f3cf0f7ed1da96b9f15e7f85d37c10f155b08b4917abac4af61f657f9f618c62ebccdddc7c98c7520f15da4de37d3ecd77eada65dd99e7e59fcb27d7f81d856d050a005180070052d2a70c4c60d4a69bbefcbd3b5aff008fe039ba727a46c65d9f8ab45d422596c6732ef04aa820138ebd6983c576096ed3de5acb6cc8c418672bbf8ff7588fd6b5e8ad5aa8d68d5fd1ff0099928a4f539bbef1cea3071a6f83350bb52b9dd0c90003d8ee94735993f8fbc5b2a90de0bd5200c7a44f6c6451edba42b5dbd21553d541fa8a8e4aeb69fe08b5c8ba1c1c7e23f8abe74f6fa2f8624b8891331cfa9490abb9cf402370bd08ea074fc6944be39bebb8efe39fc45a7cd10f9ed350160619318e331076c13ee38cfb0aeec2a8e8a07d05365457186008e7ad4aa5553bb9b7adfa7ddb14e516ad647c99f1cfe007ed27f033e24eb5fb607ec2969657fab6af6cb27c44f84972b025af8b1a2de52e6da4942343a8287654ff0049860607f7818e0d7aafecfbfb4e699fb5afc2187e277c0cbdb786e21bc974ff001068bae0db75a36a50b14b8b29d632ca2489c3292acc87195661c9f4c827996f362c842fa7e07fc057e7a7fc15fb58bcfd967f6d6fd9afe3d7ecf896de15f197c50f891ff08b7c42f1169b6717da75fd1e1b19248acee59d4f991a3aab2f19055707818e5c446780a52ad17fbb8a7cd14974d6f1e89ddbba7a3deeadae69c271e56b5beffd7f5bf73ee0d3edfe3048c63d7b5abbb71139264b48ed8aca33db746587e956358d57c5634c783478f5f7bcfbb1cabf62d9bbb139e71f419aed65fb8dfee9ae7219e57656672496c135e872ce4f597e5fe5615d45591cd786ec3c757fa82de78ab57d6658fcb28fa5ccb6996e7a9d883d87defd6a4d6fe1c6a7aeccb73e1dd4755d00104490a1b7258f3cf2b20c631f974aeed1dfecea771c8c639f7a98b32cb8538181c0ace786537ab1b6dea703e14f83dab7863595f10bead1ea770b16146a90a021bfbe0c48a376323a639af9ebfe0a3dff00046efd92ff00e0a1de07d56e7c5ff0f34ad0be23cb6a0f873c7d63195bab3b9421955c90caf1160030284e09c738afb16491d7a1c74ed589e35b0b1ba840b9b48e4040243a0392338ae6ad96613111e59c6f7dbba6f4ba7ba7e68d68d7ab87a8a74dd9a3f9aff06fec19fb387c32fda535dfd977f6ff00fda1be267c23d62359ecbc2fe22b07d2068f14a652156666b59a6f2ee1551e12a03001bcc68cf15f787ec2ff00f04f7f1afec2ba678df40f137c633e3b4d7b565b9d235fd35c2aad92a068e321e085438ce582a9525b838c00ff00f83873e1bf812d3e1cf803e29dbf85ed17c45278ca1d3e4d5847999ad402c2224f0577283d3b0afaf3c288a341b1b51911c7a75b88d01e17302671e95f35848ba399cf0364bd8a49492d64a519594bcd2b5ddf5777d74f7b38c4c71186a35617519ad62de8a517ab8f64fb799f9cda65b7fc1cd3f0d7e206b9e3cf85dfb3578ae3f01dc6ab25ef872c34af11786a4926b3cb3012c135fbcdf3820f003723033d5be30ff8388ffe0a45fb3105d13f68afd90b51b5be867db35c6b91daaf94083c916b7ca081863f749c035fb63a05fddd8f80f4d169288c47a62040147015401fa5795ea3f173e22b6b169a7ffc24f2ac52dcaabaa451a920b004642e7f5af7e5471f866a346beb3b733945cdbb2b7bbef4545b6eeec9a7d8f13118ac3d5a2af492b755a7dfbdcfffd9}}}{\sp{\sn pibName}{\sv F:\Personal\PICS\wookie.jpg}}{\sp{\sn pibFlags}{\sv 2}}{\sp{\sn fLine}{\sv 0}}{\sp{\sn pWrapPolygonVertices}{\sv 8;5;(-53,0);(-53,21478);(21600,21478);(21600,0);(-53,0)}}{\sp{\sn fEditedWrap}{\sv 0}}{\sp{\sn fBehindDocument}{\sv 1}}}{\shprslt\par\nowidctlpar\widctlpar\pvpara\posx4103\posnegy-721\absh2649\absw6120\dxfrtext180\dfrmtxtx180\dfrmtxty0\adjustright {\pict\picscalex71\picscaley71\piccropl0\piccropr0\piccropt0\piccropb0\picw15240\pich6597\picwgoal8640\pichgoal3740\wmetafile8\bliptag-792140815\blipupi72{\*\blipuid d0c8e3f1dc3641b419941d48affe6fe0}0100090000039cd9010000007ad9010000000400000003010800050000000b0200000000050000000c02bb00b00104000000070104007ad90100430f2000cc000000bb00b00100000000bb00b0010000000028000000b0010000bb0000000100180000000000b0b20300130b0000130b00000000000000000000fffffefffffefffffefffffefffffbfffffbfffffbfdfefafcfffbfafffbfafffbfcfffbfefffdfffefdfffffefffffefbfffefafffcfbfffefdfffcfdfffefffffcfffffefffffcfffffefffffcfffffefffffcfffffefffffcfffffefefffdfffffffffefffffefffffefffffefffffefffffefffdfffffdfffffdfffffffefffffefffffefffffefffffefffffefffffefffffefffffefffffefffffffffffffefffffffdfffefcfffdfcfffdfcfffdfefffdfefffdfffefdfffefdfffefdfffffefffffefffefffffefffdfffefbfffcfdfffefdfffffafefffbfffffbfffcfcfffbfffffef8ffff677c8b5e7584f3fffff9fdfefdfffffdfffffffffffffffffefcfcfffffffffffffffffffdfffffbfffffbfffffbfdfdf8fafaf7f9f9f5f7f7f0f5f4ebf3f3e1f1f0d8f0f0caeae9c2e9e7bbe3e1b8dfddbcdfdbc8e0ded4e4e3eaf2f1f5f7f7fcfdfbfcfdfbf0f5f3e1eae7d0dedcc1d2cfbbcecbc1d4d1c8d5d3cdd5d4dce1e0e6e6e6eaeaeaf1efeff1ecedf3eeeff5eff0f3edeef9f5f4f8f6f5fffdfcfffffefcfaf9f7f5f4f1f2f0ecedebe3e6e4e1e2e0eae5e4eee4e4f2e6e6f3e9e9f8f3f2f8f3f4ede7e8f8f1f4faf5f7fcf9fbfbfafcf9fbfcf7f9faf6fafbf6fafbf5f9faf4f9f8f9fbfbfcfefefdfdfdfafafafbf9f8f8f7f3f6f3eff8f2f3f8f3f4f1efeff0f1eff4f5f1f3f5eff9f6f1f9f4f1fbf6f5faf4f5f8f6f6fbf9f9fbf6f5faf5f2fbf7f6f7f5f4f4f6f6f1f3f3f1f3f3eff1f1f5f5f5f5f5f5f4f2f2efededf2f0f0f4f2f1f8f4f3fffcfbfff7f4d2cfd1717e8c00071318201f0b17110b23210521212137351d33310622231e373b2a3d422b3d441a323e22424d18414a1b444d1e3e4b27445303243300243200263117464e104149153b3f1c2e2725342c7c9a9bc9e2e6f9fdfefffdfcf6fbfaedf5f5ebf4f7e9f4f8e4f3f6e2f4f5e2f1f3e5f2f4eaf7f9ebf8fae1f0f2e0eeede3edede9eeefeef0f1f0f0f0f1f0f2eff1f1f0f2f2eceeeeebf0efe8eeedeaf0efeaf2f1f1f9f8f2faf9f8fefdf5faf9eff1f1eeeeeef6f6f6fefefefffffefffffefffefffffefffcfefff8fcfdf7fbfcf7fcfdfafefffdfffffdfffffffefffffefffffdfffcfafafbfbfbfcfcfcfffffffffefffffefffffffffffffffcfefefafffdfdfffffffffefffffffffffffffffffffffffffffffffffffffefffffefffffffffffffffffffffffffffffefffffefffffefffffefffffefffffefffffefffffffffffffffffffffffefffdfffffffffffffffffffffffffffffffffffffffffffffffffffffdfffffdfffffdfffffdfffffdfffffdfffffdfffffdfffffdfffffffefffffefffffefffffefffffefffdfffffbfffffbfffffafefffdfffffffffffefdfffcfefefbfffffafffef8fafafafafafbf7f6f6f7f3f3fcf2f2fbf1fffcfbfffbfcfdfefcfbfffefdfffffaffff808e8a0004003863609dc5c4f1fffffcfefefdfffffffffffefefefffffffffffffffafbf7f3f2f8f4f3f7f5f4f7f5f4f7f5f4f7f5f4f6f7f5f9f7f6fbf9f8fdfbfafffdfcfefcfbfffdfdfffdfdfcfafafefcfcfffffffffffffffdfdfdfbfbfefcfbfffdfcfffdfcfffefdfdfffefdfffefffefdfffefdfffdfefffdfefcfcfcfbfdfdfcfefefdfffffffffff9f9f9f5faf9eff4f3f2f2f2f2f2f2eae8e8e7e6e8ebebf1dae7f78db0d112496e00355018556997b7c2c9daddbacec9c4d2cccdd2d0cfd4d3ccd7d5c8d3d0d6dcd7f8f9f5fffdfcfff9fafff7f8fdf7f8f7f5f5eef1efd9e3ddd2dfd7cfdad2d0d8d1cad2cbc8cfcaced1cfdfe2e0fdfffefdfffefdfffefffffefffefdfffefdfefffbfefffbfcfffbfcfffbfbfffefbfffefdfffefdfffefffffefffffefffffefffffefffffffffffefffffffffffefffffffffffefdfffffdfffefdfffffdfffefffffffffffefffefffffefffffefffffefffffefffffefffffefffffefffffffffffffffffffffffffffdfffffdfffffdfffffdfffffdfffffdfffffffefffffefffffefffffefffffefffdfffffdfffffbfffffbfffffbfffffbfffffdfffffdfffffffffffffffffffffffdfffefdfffefffffffffffffdfffefdfffcfdfffefdfffffbfffffdfffffffffefffefafcfffdf1ffff3e656e2f5a63dff5faf6fffff6fefefbfffffdfffffefdfffffdfdfffffffffffffffffffdfffffcfefefdfffffdfdfdfdfbfbfdfbfbf8f8f8f5f7f7f4f9f8effaf8edfbfae5faf8e7fdfbe2faf8e7fdfbe9fcf9effcfaf2faf9fbfdfdfdfdfdfffdfcfdfbfaf7fbf6eff6f1e5f0edd8e6e2d1e0dcd6e4e0dae5e3dde3e2e2e4e4e6e6e6e5e5e5ebebebeae8e8ece7e8efe9eaf1ebecf0ecebe8e6e5edebeaf1f2f0f1efeeeeecebe9eae8e6e7e5dcdedee1e1e1e7e1e2e8dddfebdee0e9dee0e9e3e4e6e3e5dedee4e0e2eadbdee6dde3eadde5ecdae4ebd6e2e8d6e2e8d4e0e6d6e2e8d7e3e9d8e4ead9e3eadae2e9dae3e7e0e7eae1e6e4e4e8e3e5e7e7e4e6e6e3e8e7e0e9e6e1ebe5e1e8e3e4e8e3e2e3dfe3e4e2e0e2e2dee2e3dfe4e3e0e3e1e2e3dfe4e5e3e2e4e4e5e7e7e0e5e4dee3e2dce1e0dfe4e3e0e2e2e0e1dfdfe0dee1e2e0e4e2e1e7e5e4f0ede9ebe6e3c1c3c46c7c8902141f111c1a15241c1d363215322f243b371c32301531321d353b24363d273a421e384421444e16414a19444d2144511b3a49193a490e364210434d124751194653294851262f32182424547a7eaed3d7ebf0f1f0eeeedfebebd6e9ecd8ecf1d2ebefcfeaeecfedeecce8e9c7e0e2cae1e3cbe2e4cce3e5cfe4e5d6e8e9dce8eadfe4e7e6e8e9eaebefe4e8e9e1e7e6e5ebeae1e9e8d9e4e2dfeae8e1eceae1ebebe2ecece8f0efebf3f2ecf2f1ecf1f0f3f5f5fafafafcfdfbfdfefcf9fbfcf5fafbf2fafaeff9f9edf9f9edf9f9edf7f7ebf5f5f1f6f7f6fbfcf7fbfcf8fcfdf4f8f9f5fafbf3fbfbf8fdfefbfdfefefdfffffefffffefffcfefffafffefbfffffbfffffdfffffffefffffefffffefffffefffffefffffefffffefffffffffffffefffffefffffefffffefffffefffffefffffefffffffffffffffffffffffffdfffffbfffffbfffffbfffffffffffffffffffefffffefffffefffffefffffefffffefffffefffffefffffefffffefffdfffffdfffffdfffffdfffffdfffffdfffffffffffffffffdfffffdfffffbfffffbfffffbfffffafffefbfffffdfffefcfefefbfefcf9fefdf8fdfcfafafafdfbfbfaf8f7fafbf7f5fdf6f7fdf8fffcfdfffbfefffdfffaffffcbe0dd839c98768784707e7cc7d6d8e9f5f7fafffffcfefefdfffffdfffffcfefefdfffffdfffff9fbfbf5f7f7f5f7f7f6f7f5f6f7f5f6f7f5f6f7f5f9f7f6faf8f7fbf9f8fbfcfafefefefdfdfdfdfdfdfcfcfcfafafafdfdfdfefffdfffffefefffdfdfefcfefffdfefffdfefffdfffffefdfffefdfffefffffffffffffffffffffffffefefefdfffffffffefffffefffdfcfcf8f7fafbf9f0f3f1e8edebeceeeeeae5e7e8e5eecdd3e694a7c84c73a00a4370003a592563758fb4bcc1d9d7becfcbcad7cfcfd3ced3d4d2ced7d4c5d0ced0d6d5fcfefffffefffffdfffdfefffcfdfffefdfff9fbfbf5faf8f4fbf6f7fef9fbfffbf6faf4f4f4eeedece8efece8f9fffdf9fffdf9fffdfafffdfbfffefbfffefbfffefbfffcfcfffbfdfffcfdfffefdfffefdfffefdfffefdfffefdfffefffffffffffffffffffffffffffffffffffffffffffffffffffffffdfffffdfffffdfffffffffffffffffffefffffefffffefffffefffffefffffefffffefffffffffffffffffffffffffffffffffdfffffdfffffdfffffdfffffbfffffdfffffdfffffdfffffdfffffdfffffdfffffdfffffdfffffdfffffdfffffdfffefdfffffdfffefdfffffdfffefffffffdfffefdfffefdfffefffffffffffefdfffefdfffcfffffefffffefdfffffefefefffffefffffcfcfffdeeffff16444b002f35a6c1c5effcfef4fefef9fefffcfefffffefffffffffffdfdfefefefdfffffcfefefafcfcfcfcfcfbfbfbfcfafafdfbfbfbfbfbf8fafaf7fcfbf6fcfbf6fefef4fefef4fffff4fffff7fffef9fffefbfffffdfffffffffffffefefffefdfffdfcfafbf7fafef9f7fefbecf5f2e3eeebe8f1eee9efeee9ebebececece3e3e3d9d9d9dfdfdfd5d5d5cdcbcbd1cccdd8d3d4cac8c7bdbebcc2c3c1cecfcdd2d0cfd2d0cfcecfcdcecfcdcaccccd2d2d2d5cfd0cfc7c8d1c4c6c9bec0c2bdbebcbbbdbbbec3b5b8c0a5abb2a4acb3a5afb6a4b0b69eaab099a7ad97a5aba2b0b6a9b7bda6b4ba9fabb19ca6ada7b0b4b5bec1bfc6c3c5cac8c8cdccc8cdcccdd3d2cbd6d3cbd6d3cbd5cfc1c7c2bcc0bbbbbdbdb7bcbbb4b9bab5bbbab6bbb9b9bdb8c0c3c1c2c4c4c7c9c9c1c6c5bdc2c1b9bebdbcc1c0bbc0beb6b9b7bbbebcc1c2c0c6c5c1cac9c5d2cfcbcdc8c5a4a8a94d616c021c230f201c2a3b302742391b3a3320383022383321383a20343929363e36424c354b56314e571b3f47153a422c4c57203c473c596234586017464e396c76355e6d2d4a591a293200070e264a5094b5b8cdd5d4cfd0ceb9c6c8b8cbd0bdd1d6b4cdd1b1ccd0b2cfd3abc6ca9bb6ba97b0b497b0b2a8c4c5b6cfd1c9dee0ccdedfcbd4d7d5dcdfe0e9ece2ececdae7e5e5f3f1e1efedd5e3e1ddeeebdbece9d2e2e1d3e3e2d3e1dfddeae8e6f1efeaf2f1eef4f3f1f6f5f4f7f5f5f7f7f3f7f8eef6f6eaf4f4e7f5f4e7f5f4e1f1f0dbe9e8d6e2e2d9e3e3e5ededeef3f4f5fafbf2fafaf1fbfbeef8f8eefafaf1fafef4fdfff4fffff4fffff4fffff6fffffafffffbfffffdfffffdfffffdfffffbfffffbfffffbfffffdfffffbfffffbfffffafffefbfffefbfffefdfffefdfffefffffefffffefdfffffdfffffbfffffbfffffafffff8fffff8fffff8fffffbfffffdfffffdfffffdfffffdfffffbfffffdfffffbfffffdfffffbfffffafefffafefff9fdfef8fdfef8fcfdf8fcfdfafcfdfafcfcf9fefdf9fefdf9fffef9fffefbfffffdfffffdfffffafffefbfffffbfffefbfefcfafdfbf9fcfaf7faf8f8fafafafdfbf9faf6fcfffbf8fdfbfbfffffffefffffefff6feffecffff4465610005004f605df3f9f8faf9fbfffefffffffffcfefefdfffffbfffffafffefbfffffbfffff7fcfbf7fcfbf5faf9f6f9f7f5f8f6f7f8f6f8f9f7faf8f7fbf9f8fbfcfafdfefcfffffffcfefefefefefcfefefcfcfcfdfffffafdfbfcfffdfcfffdfbfefcfdfffefdfffefdfffefdfffefefffdfffffefffffffefefefdfffffdfffffdfffffdfffffefffdfffefdfbf7f6f4f0eff5f3f2e4e7e5d8dddbdadfdee6e2e7e4e4f4a3b4d54763920a2c670e3a6f0035531f596588abaebfd8d4c3dad5d1e0dccdd2d0cdd0ceccd7d5c6d4d3c1cdcff5fcfffdfdfffcfcfffafefff7fdfffbfefffafefff4ffffecffffe5ffffe6ffffebfffdf3fffef8fffef7fffbf7fffef6fffff3fefcf3fffef2fffdf4fffef3fffdf8fffef8fffcfdfffefdfefcfffffefffffefefcfbfffffefcfffdfafffefbfffffdfffefcfffdfefffdfffffefefcfbfffffefffefdfffffefffffefffefdfefffdfffffefefefefdfffffdfffffafcfcfafcfcfcfefefffffffffffefefffdfdfffefdfffefdfffefdfffefcfffdfcfffdfcfffdfcfffdfafffdfafffef9fffdfafffef9fefcfdfffefdfffefffffefefffdfffffefffffcfffffefffffcfffffefffffcfdfffefdfffefdfffefcfffdfffffffefffdfffffefffffcfcfdfbfffffefffffffffefefffcfbfffffcfdfffeadbfc0032e311c4b4fc1dadcf3fffff1fbfbfafffff9fbfcfffefffefcfcfffffffffffffafcfcfcfefefafcfcfdfdfdf9f9f9fcfafaf9f7f7f5f7f7f5faf9f4f9f8f4f9f8f4faf9f6fcfbfbfffffbfffefffffefffffefffffefefffdfefefefdfffffbfdfdfbfcfafcfbf7fafbf7fafef9edf3eef1f6f4eff4f2f7faf8f5f6f4f7f5f4f6f7f5fbfbfbf6f8f8f6f8f8fcfcfcfef9fbfef9faf9f7f6ecedebe9eae8edeeecf7f5f4fbf9f8fbfcfaf5f6f4f6f9f7f0f1efe9e4e3eae2e2efe2e4eee3e5f1ecedf1f1f1eeefede5e6e4ecececdee0e0e1e6e5e8eeedebf1f0e7efeed8e3e1dae5e3e8f0efe7efeee2e8e7dfe5e4e0e5e4e2e7e5e4eae5e2e5e3e8e8e8e5e7e8e3e8e7e4ebe8e0e7e4dee5e0e8ece7ecede9ececece5e5e5dfe1e1e1e3e3e3e4e2e3e4e0f1f2f0e9eae8e6e7e5e4e7e5e3e6e4e4e7e5e3e6e4dfe3dee2e3dfe0e1dde2e1dde5e5dfece9e4efebe6dfdbd6b7bdbc6c898e0d3034142c2420392b17352800070001190d000d0400020100030700000601030d00050e00000700010700020800030900020900060b000206062c31042f380b2f3f0527371639463b5a6398adb5c9d5d9dbe4e1dee5e0d9e0e3dae2e9ced8dfd6e2e6ccdde0c7daddbed1d4b4c7cab5c8cbacc1c2afc9c9abc7c7a4bcbca1b6b7aec0c1b6c8c7b1c6c4aec3c1b1c8c4a7bebaa6bdb997b0ac92aaa8849c9aa2bab8c7dfddd2e8e6d1e6e4c7dad7c1d2cfcbd8d6dae5e3e5edecf1f7f6eef3f4dde5e5cdd7d7c7d5d4c7d5d4c7d7d6cbd8dacedadcd2dbded6dde0dfe4e5e4e9eaeff7f7e2ececdfe9e9e2eff1dff2f7d8f0f6cbebf0a8cbcfafced1ddf3f8f1fafef9fafefdfcfff7fafeeaf8f7e0f6f4d8f0eed4eae8dbe9e8d7e4e2d5e2e0d7e5e1e4efece7f2efe3ece9e9f2eff2fbf8f0f9f6f7fffeebf6f4e7f4f2e8f5f3e3f1f0dfefeedeeeeddceae9e8f2f2eaf2f2ecf4f4f0f8f8f3fbfbf1fbfbf2f9fceff8fbf1f8fbeff8fbeef7faecf5f8ebf4f7e9f5f7ecf5f8eef6f6f2f6f7f5f9faeef6f6f3fdfdf2fcfcf7fffffbfffffefdfffffefffdfffff8fcfdf5fbfaf5faf9f9fbfbfbf9f9f9f9f9f5fcf9f4fdfaf5fcf5fafef9fafcfdfbfcfffffdfff4ffff97bcc4002a2e4d726ecae1ddf8fffffcfcfcfffffffffdfdfffffffffffffffffffcfefefbfdfdfcfefefafcfcf8fafaf5f7f7f5f7f7f5f5f5f8f8f8fcfaf9faf8f7fcf8f7fffefdfefefef4f6f6f5f7f7eff4f3eef0f0f8fdfcf7faf8fbfffef9fefcfafffdf9fefcf9fefcf9fefcf6fbf9fbfffefbfefcfefefefffffffffffffdfffffafefffafefffbfffffbfffffdfffef8fcf7fefffbfffffcf7f5f4f8f9f7f3f5f5f9fdfefafcffcddbf25b7faf153b7b23387c000f470016331f4a539db5b3bfd5d0afcecdc0dcdcbfcccac3cbcab8cacbabc0c2bfd2d5f3fffffbfefffdfdfff4fafff6fefff5fbffebf9ffbcdce78dc1c857a1a52c797c2f6c6e0e3e3f143b3900211de1f0f2e1f3f4def2f3dcf1f2ddf5f5def6f4e1f7f5e5f8f5f1fdfdf1f9f8f4f9f8fafcfcf7fcfbfafffef7fffef0fcfce6fcfae0fbf8e3fbf9e2faf8eafffdeeffffeffdfcf3fefcf8fdfefafefffbfffffafffff8fffff4fffff2ffffeefdffedfbfaedf9f9edf9f9eaf6f6effaf8f5fffef4fcfbf1f9f8f7fffef6fefdf6fcfbf7fdfcf6fcfbf6fcfbf5fbfaf4faf9f2faf9f7fffdf5fefbfafffcf8fffcf8fef9fbfffefdfffcfffffefffffcfefffdfefffbfefffdfefffbfefffdfffffefbfcfafffffefffefefffffefffffefefffbfffffefffffefffffffffffefffefdfffefdfbfbfbaebaba527174597a7dcfe2e5f3fcfff6fefefbfffffbfdfefdfcfefffdfdfdfdfdfcfefef9fefdf9fefdf8fdfcf6f8f8f5f7f7f8f8f8f6f8f8f4f6f6f2f7f6f2f7f6f4f9f8f7fcfbf9fefdfffffefefffdfffffefffffefffffefffffefdfffffbfffff9fefdfafcfcf9f7f6faf9f5f7f8f4f5f9f4f3f6f4f6f7f5f6f4f3f6f4f3fffdfcf6f7f5f1f3f3eff1f1f4f6f6f9fbfbfbf8fafcfafaf5f5f5ecefededf0eef0f3f1f4f5f3f6f4f3f4f5f3f2f3f1f2f5f3f0f1efede8e7eee6e6eee3e5ece4e5eeececeff0eef0ede9ece9e4eeebe7e8e7e3e8e7e3eaebe7eaeee9e8ece7e7ede8e7ede8eff3eeecf0ebe5e9e4e7e8e4e8e9e5ebece8e9ede8eaedebedededecebede7e9e9e4e9e7e6ede8e6ece7ebece8edece8eeecebe8e8e8e5e7e7e6e9e7e6e7e5e9e8e4eeecebeae8e7e8e6e5eceae9edebeaeeecebecede9e6e7e3e7e6e2e8e7e3e8e5e0eae7e2f2eee9ede9e4dfdbd6b1b8b5728f93274b4b3d584e445e4e294434173222364b3c19291e1e2c28212627201c2128212824272c222b2f1520241622261420241825271926241e302f1f3c40284750223f4e284657375e6c597984a8b1bae1e3e4e5ece5e0e8e1e5e9eae3e6ebe3e6eae5eaeddce5e8dbe7e9dce8ead9e5e7d5e1e1cad8d7bfd4d2c2d7d5bed3d1bed0cfc7d5d3c8d6d4c2d5d2c1d6d3b6cbc8b3cac6b2c9c5a5bcb8a4bab89eb4b2b3c9c7c9dfddcce2e0d7ecead0e1decedcdad3e0dee7f2f0f2f8f7f4faf9eff3f4e4e8e9dbe3e3dae4e4dae6e6dde9e9e0eceee3ecefeaf1f4e8edf0f4f8f9f3f7f8f1f6f7f1f6f7ebf3f3d8e5e7d4e7eecce8efb1d7dc89b1b69dc0c4d7eff5f0f8fff8f6fcfdf9fef8f9fde7f7f6dff7f5d6f3f0d3eeebdbedecdce9e7dceae6e1ece9eaf5f2eef9f6ecf5f2f0f9f6f5fefbf1faf7f1f9f8ebf3f2eaf5f3ecf9f7ebf7f7e8f6f5e6f4f3e2f0efe5f3f2eaf8f7ecf8f8e6f4f3e5f1f1e7f5f4eaf6f8e7f4f6e6f2f4e4f1f3e4f1f3e3f0f2e3f0f2e3f0f2e3f0f2e4f0f2eaf1f4ebf2f5e6f3f5e4f6f7e5f4f6f3fffff4fbfef9fcfff9fafef1f4f8eff6f9edf7f7e9f3f3f0f5f6f6f5f7f5f7f7f2fbf8edf9f3f3fbf4f1f7f2fcfdfffafefff3fcffbed4da5d8d931f51579cbcbbf1fffffafffffefefefbfefcfdfffef9fbfbf5f7f7f5faf9f5faf9f4f9f8f6fbfaf2f7f6f0f5f4f3f8f7f0f5f4eef3f2f2f4f4f3f6f4f1f4f2eff2f0f0f3f1eceeeeedf2f1ebf0eff2f7f6f0f5f4eef3f2f4f9f7f2f9f6f3faf7f0f9f6f3faf7f4fdfaf6fdfaf3fcf9f7fefbf7fcfafdfdfdfffdfdfcfcfcfbfdfdfbfffff8fdfefafffff9fffdf7fefbf8fef9fafef9fdfefcfbf9f8f5f5f5fafefff5fdffdbe8f88aa1c1385b931636781d2767333a6b536b8194b1b5c7dcd9c8dfdba2c8caa3c6cab6c6c5bac7c5bacdd0a5c0c499b7bcc0d8def0f6fff9f9ffe5edfad0daebc8cfe28b9aad728e9f4e7d8b266f770a585e0e4d5103393a002b29002926718e93718f946b8e925e838762888c678e906f9295719091849da190a3a6a8b9bcb8c7cab5c6c9bed1d4c1d8dabbdfdfa4dcdd96d8d79cdedda3e4e2b6f2f1c2f8f8ccfafbd1f7f7ddfafedef7fbe3f7fce4faffe2fbffe0ffffdcffffdbffffe1ffffd9f7f8d5f1f1d5f1f1daf4f4ddf5f5dff4f5e5f9fae7fbfce8fafbe7f6f8ecfbfdedf9fdf0fcffedf9fdeffbfdf4fefef6fefdf5fdfcf6fffef5fffef4fffef2fffdf6fffef8fffff8fffefafffffbfffefdfffffffffefffffffffffefffffefffffefffefdfffefdfffffefafdfbfdfffefefffdfffdfcfffffefffffefffffeffffffdbdfe0ced4d9bcc5c9e1e6e9edf1f2f7f9fafbfdfefcfbfdfefbfdfffffffdfdfdf9fbfbf9fefdf9fefcfafffef4faf9f4faf9f1f7f6f1f6f5f3f6f4f3f6f4f2f7f5f2f9f6f6fbf9f8fdfbfdfefcfdfefcfffffefffefdfffffffdfffffafffef7fdfcf4faf9f4f9f8faf8f7f8f6f5f1f2f0f4f5f3f0f1eff6f4f3f6f4f3faf8f7fbf9f8f3f4f2ecf1f0ebf0efeef3f2f4f6f6fbf8fafffefefafafaf1f4f2eef1eff1f4f2f4f5f3f8f6f5f8f6f5f6f7f5f0f3f1f0f1efefeae9efe7e7f0e6e6eee6e6edebeaedeeeaefece7f1ede8efebe6f1eee9edeae6ebeae6eeecebedebeaf4f5f3f2f3f1f3f4f2eff0eeeaebe7edece8efeeeaf0f1ededf1ecf2f5f3f3f3f3f4f4f4edefefe6ebe9eaf1ece8efe8eceee8ecebe7ebeceaeaeaeae8eaeae8ebe9e7e8e6eae9e5e9e8e4ebe8e4ede8e5f3eeebf8f1eef5f0edf4f1ededeae6ece9e4f1eee9f1ede8f0ece7f7f1ecede9e4e7e3debdc4c17d9797658481799082687b68687c697d917e7b88786f796c6d746d777876847c7d94898c969494999e9d777c7d6f77778086857d84817e867f88948e6f818264767d72828e7e8e9e849bab91a2afbfc3c8f7f6f2fdfff6fdfff6fffffefaf7f9fcfafafbfcfaf7fcfaf8fdfbfafffdfdfffefbfefcf3f8f6f0f7f4f0f9f6f1f8f5f2f7f5f3f6f4edf0eee7eceaeaf1eed9e4e2d7e4e2d6e3e1cfdcdad2dcdcd2dcdcd9e5e5e0ececdce8e8eaf4f4eff7f7f6fbfcfbfffffdfffffffdfffaf7f9fefcfcf7f7f7f5f7f8f7fbfcf9fdfef9fefffafffffbfffffbfffffdfffffffefffffefffdfffff7f9fae0e2e3cbd2d5bacad199adb884a0a73c585f485e64b2bfc7d5d7dfdcd8ded9d2d7dbd7dcdbe0e1dfebebe3f1efe5f3f1ebf6f4edf3f2f4f7f5f7f8f6fbfcfafbfcfafbf9f8faf8f7f9f7f6f5f3f2dbdcdadedfdde9ebebf7f9f9fbfdfdf7fcfbf2f7f6e8f0efdbe7e7dcecebd9e7e6c9d9d8c2d0cfbfcfcec0cecdb9c9c8bbc8cabdcccec3d2d4c8d7d9c7d6d8c2d1d3becdcfbccbcdd0dddfc6d7dab3caccb3cfd0c0d9dbd1e8ead1e0e3c7d2d6b9c2c6b3bec2b6c7cac6dadbc7dbdce6f5f7eaeff2ebf0f1eaf3f0eff9f3f9fffafbfffefafffff1ffff84a1a600050b0b2d33b2cfd4effffff3fdfdfafffef7fffbebf9f3ecfcf5e8f6f2d8e6e2d1dcd9d3dedbdfe7e6eaf2f1ecf2f1eaf0efe4e9ead8e0e0d4dcdbd3dedccdd8d6c4cfcdc6d1ceced9d6c4cac9cacecfdde2e1e6ecebebf1f0e9efeee2e8e7dfe7e6d3dcd9cfdad7dce5e2e8f3f0f0f9f6ebf6f3eef6f5f3fbfaf0f5f4f9fbfbfdfcfef9fbfcfafffff8fffff6ffffeefcf8effaf7f6fffaf8fbf9fbfcfafcf9fbfbfeffeefcffe8feff9db8d200143b273b722a356f00002e8686a4f4fdfff1ffffecffffe4ffffaed5dd94b8c0aabfbdacbab6a9b8ba95b2b7215058000d1c00001300001400001500001600001600001600001300000e00000a00060b000206000303000501002722e3ffffe3ffffe1ffffddffffddffffdfffffe1ffffe2feffecffffe9fafdf1ffffecfeffdef2f3dbf3f3d6f2f2c7f1f0abe9e99ae2e296dfdd8ad3d17fc5c47fc1c090cac99fd1d1a8d1d3a5c8cba7c5caa7c5ca9fc2c69cc2c697c4c894c1c590b5b993b4b798b7ba9dbbbca7c3c4b0c9cbb3caccb5caccbbced1bccdd0bccbcec5d3d9c5d1d7c9d4dcc6d1d9c9d5dbd0d9dddbe4e7d3dcdfdfebebd7e6e8d2e4e3dceeefddefeee4f6f7e6f6f5eaf6f8f0f8f8f5f8fcf7f9fafaf6fbf9f6f8fcfafafefaf9fffcfbfdf9f8fbfcfafdfefcfaf8f7fcf8f7fff7f7fffbfbf8f4f3f4f2f2e9e8eadddadce4dde2efe8edfdfafcfcfbfdfffefffdfcfefdfcfefdfcfefffffffcfefef9fefdf8fdfcf7fefbf7fefbf1f9f8f1f9f8eff7f6f0f6f5f4f5f3f4f5f3f4f7f5f2f7f5f3f8f6f7faf8fbfcfafffefdfffffefffffefffffffbfffffbfffff8fefdf3f9f8f0f5f4f3f4f2f4f2f1f1f2f0f2f3f1f3f4f2f5f3f2f7f5f4f8f6f5f3f4f2f1f4f2eef4f3edf3f2edf3f2f2f4f4f9f8fafefefef7faf8eff2f0e8edebedf0eef2f3f1f8f6f5f9f7f6faf8f7f4f5f3f0f1efefeae9ede5e5f0e6e6eee9e6edece8ebede7f2efeaf2eee9f0ece7f1eee9eeebe7ece9e5efebeaf3efeef3f1f0f1efeef1efeef0efebedece8e9eae6e9eae6ecede9eeefebf1f2eef3f1f1f2f2f2edefefe7eceae9efeae7ebe5edede7ebeae6edebeae9e9e9e7e9e9e7eae8e6e7e3e9e8e4e7e6e2edeae6eee9e6f6efecfaf1eef5eeebf3eeebede8e5e8e4dfede9e4ece8e3e8e4dfe6e2dddfdcd7d5d5cfb0b9b686a0a0587572697d716676655c6a5863715f5b65545d64575b5e55635e5b67595a6a5c5d6b66637877735f61615e63625f6260676b666b726b5b655f5b6769535f65505b6359656f697c898694a0cfd1d2fefaf5f8f8ecf4f6eaf2f1edf9f5f4f7f4f0f7f6f2f9faf6f4f8f3f5f6f2f9f8f4faf7f3f9f8f4f2f3eff1f2eef2f1edf3f2eef7f4f0f3f0ecedece8eaeee9e2e9e6dfe5e4dce2e1dde2e1dee2e3dfe3e4dfe3e4dfe4e5e3e8e9dfe4e5e3e7e8dde1e2eff1f2f5f4f6fffdfffffefffffdfdfdfbfbfdfcfefffefffdfffffcfefffcfefffcfefffdfffffafcfdfcfbfdfffefffbfdfef9fbfcf1f3f4dfe2e6e2ebf4edf9ffd9e9f0cddde4e5f0f8f5fdfffaf9fffffdfffffdfffffefffffefffdfffffafffefafffefbfffffbfdfdfffefdfffffefffffefffefdfffffefffefdfffcfbfffbfafffffefefcfbfefcfcfefefefefcfcfcfcfcfefefef9fefdf7fffef1fefceffbfbecf8f8ebf7f7eaf6f6e9f5f5e7f3f3e4f0f0e2eeeee3ecefe1edefe2ebeee1edefe9f2f5edf9fbeffafee1f0f3d8eef3c2dbdfbed7dbc9dfe4c8d6dcced8dfe7eff6f2feffecffffecffffe7fafddcebedeaf1f4dbdfe0e9f0edecf3f0f2f5f3f3f8f7c7cfce5d717234565c5d8189bcd0d5edf8fcf9fdfff0f4f5e6ede8d6e1d9ccdad4c6d6cfcdd8d5cbd6d3d4dddadce5e2e2eae9e8eeedebf1f0eff5f4f0f5f6f1f9f9f6fefdf6fffff5fffef2fdfbe4efecd2dad9dee3e4dfe3e4dfe4e5e1e7e6e7edecebf1f0f5fdfcf6fefdf1fcf9f3fefbf6fffee8f3f0e4efece7f2efe6f1efe1eceae8f3f1e9f1f0edf2f3f0f5f6e7f1f1e0ececdbe8e6ddeae8e1efebf0f9f6f5faf9f4f6f7f8fbfff4fdffdaf5ff749aac3965842d4f7a455082555381b9b7d5ebeafae5e8ecced8d899aeb047646b3154617b9ca5b3c6c3b7c5bfb4c2c1a8c2c85f8c97072f410007230005260f1f43162c4f283c5b252d4a44374f5242534d485151555650565543504e3b504d3a5551f3fffff1fdffeffeffeffffff1fffff1fffff1fdfdf8fffffbfffffafcfcf9fefdf1f8f5e2f0ecdeefebdff6f1d5f5f0c1e7e7b9e5e6b2e1dfa7d9d794c9c692c4c29dcfcbaad7d4aed5d3a9ceccadcccdaecdcea7c9c9a0c6c69ec5c79ac0c29bb8bda0b6bba1b7bca3b7bca8bbc0b0c0c6b3c1c7b7c3c9bcc6cdbec6cdbec4cbc5cad3c1c6cfc2c6d1bec2cdc1c5d0d2d6e1ced5dec5d0d8c9d7ddc2d4dbc9dde2c8e0e6cfe8eccbe3e9d0e6ebd7e9f0e0ecf2e3eaf3e8ebf3eeedf7f2f0f6f1f1f1f3f4f2f6f4f3f3f1f0f2f0f0f5f0f1f8f0f0fef4f4fef1effcf0f0f8f0f0f1ecedd1ced0e6e1e3f9eef1fff7fbfff9fcfffcfefffefefafafafcfcfcfcfefef8fafaf5faf9f8fdfbf8fdfbf9fffdf6fdfaf1f9f8eef6f5edf8f6eff5f4f4f2f1f5f2eef5f6f4f4f7f5f6f8f8fafcfcfefcfcfffefffffcfdfffefefdfdfdf8fdfcf8fdfcf7fdfcf1f6f4ecefedecefedebeeece9eeece9eeecedf0eef2f3f1f6f4f3f8f6f5f7f8f6f1f6f4eaf3f0e7f0edecf2f1f1f6f5f7f7f7f6f6f6f0f3f1ecf1efebf0eef0f3f1f5f6f4f7f5f4f8f7f3f9f8f4f4f5f1f2f1edefeae7ede6e3efe6e3ede9e4ecece6ebede7f0f1e8f0eee6f1efe7eeece4ece9e4e9e6e1ebe8e4f1eeeaf1f0ecf0efebeeefebeff0ececede9e5e9e3e5e9e3e8ece6f1f0ecf0efebf5f0f1f3eeefecececebeeeceaeee9eceee8efece7f0ebe8f0ebeaebe7e6e8e6e5e9e7e6e9e6e2e9e6e1e7e6e2ecebe7efeae7f5eeebf7f0edf4edeaf1ece9ece9e5eae7e3eae7e3eae7e3e8e5e1e0dfdbdddedac4cac5a2b0ac7e9a9a6b8a896a7f766a786c626f61616c5c68726265695d65665d6e67647161626e5e5f6f666373706c686666656768656a69727976686f6a636c695a65694a565c5360625b6e7177919896a9b0e2e4e5fdf7f2f7f7ebf8faeef6f6f0faf9f5faf9f5f7f9f3f9fdf7f6faf4f8faf4fdfdf7fbf8f4fbf8f4f5f4f0f2f3eff2f1edf5f4f0faf7f3fbf8f4f5f6f2f1f5f0ecf3f0e7eeebe4e9e8e7e9e9e6e8e8e4e9e8e2e6e7e1e6e7e3e8e9dde5e5e0e7eaccd3d6dee3e6f1f4f8fdfefffcfefffffffffefefefdfffffdfffffdfffffcfefefbfffffbfffff7fbfcfbfffff9fefffafffffafefff7fbfcf6fafbeaedf1f7fafffbfdfff7fafff1f5faf6fafffbfefffdfcfffffefffffefffffdfefffefffffdfefffcfdfffffefffffefffffefffffefffffefffffefffefdfffffcfffffcfffffcfffffcfffffefefffdfefffdfdfffefefffdfbfefcfbfdfdfbfdfdfdfffff9fcfaf8fafafafcfcfcfefefafcfcf8fafaf8fafaf7f9f9f3f5f5f1f0f2eff1f2f2f1f3f2f4f5f7f6f8f9fbfcf9fafeeef3f6e1ecf0d1e0e3d5e4e7d4e0e4dbe1e8d9dbe3f2f5faf8fcfff3feffedfafcedf9fbe7efefecebedece9ebeeececf6f6f6eff1f1d1d6d5959f994758554d676d9ab0b6e9f0f3fffefefaf9fdf9f8fae9ebe5e0e5dcd0d6d1d1d4d2d7d6d2dbd8d4e4e3dfecebe7ebeceaeaedebeceeeef0f5f4f2f6f7f7fbfcfbfffffcfefffcfefefffffff3f3f3dddddde4e6e7e3e7e8e6eaebdfe3e4e2e8e7ebf1f0f4fcfbf6fefdf6fffef2fdfaf3fffee2efeddeebe9d8e5e3deebe9dfedebdeede9ddece8dbe8e6d3e1dfcddddcdcecebddebe9e5f2f0eff7f6f6fcfbf0f5f6ebf1f6f2fbffe3f8ff96c1d222586f104b6b224d744950775b5273c2c0d3e7e8f2c4c7cc8c949b60707d0d24341b3b48749196b3c1bbc0cbc1bbcac6acc1c37490971e354400001406173217395618435e21455d42556a6a5d6d7e656f7d6c6f847b787e7b76737772797f7e717979d9f4f8dffafee2ffffe1ffffe0ffffe3ffffdffefbe4fffce6fffbeafffdebfffdebfffdeafffee8fffee6fffee0fffcdffffedeffffdbffffddffffddffffddffffe1ffffe1fffde4ffffe3fffce7ffffe8ffffe8ffffe8ffffe6ffffe7ffffeffffff2fefff3fffff4fffff3fcffeaf3f6e5ebf0e8edf0eceff4e7eaefdadde2cfd1d9b9bbc3a9aab49a9ba59698a2aaacb6a4abb4939da49ba7ad99a7ad8fa2a7889ca17c90956d8186677a7f69777d758187899198989ba39a99a295959b969597acadabbbbcbad0cecdd5d0d1ccc6c7d1c7c7cec2c2ded1cfede0def0e8e9c8c2c3898688a5a0a2d3c5c9dcced2cec5c8cfcacccac8c8cacacad4d6d6e4e9e8ecf1f0f6fbfaf4f9f7f2f7f5f0f5f3e4ebe8e0e6e5dde5e4e5f0eeeaf3f0f3f4f2eff0ecf1f4f2f1f8f5f6fcfbfbfffffbfdfdfffffffffffffdfffffbfffff8fffff6fffff4fffdeff8f5e7f0ede9f0ede9f0ede2ebe8e9f0edeaefedf6f9f7fafbf9fefffdfdfffef8fdfbedf6f3e7f2efecf4f3f5faf9fdfdfdfafafaf2f5f3edf2f0ebf0eeecefedf8f9f7fcfaf9fefdf9fdfcf8f4f5f1f2f1edf2edeaefe9e4efe6e2ece8e3ebebe5edf0e7ecede4ecede3eff0e7eceae2ebe8e3eae7e2ebe6e3efece8f3f0ecf5f4f0f3f2eef0f1ededeeeae5e9e3e6eae4eaeee8f0f1edf2f1edfcf8f7f6f4f4eeeeeeebeeece7ebe6ebede7eeebe6eeeae5edeae6e8e4e3e5e3e2e5e6e2e8e5e0e6e6e0e5e6e2e9eae6efece8f2edeaf6f1eef6f1eef1eeeaedece8e6e7e3e4e5e1e7e6e2e4e5e1d9ddd8d8ded9bbc7c19eb1ae7a98996c8a8b6b7f7a6b78706871675c6459626a5f63665d63635d6a63606e60626c5e606e66666a686768676b616468656a6b7179785f6a684c585a5a636c5b676d5d69697383828ba1a6b3c6cbf8f8f8fffffafffef4f6faeff7f9f3f2f3eff4f5f1f4f6f0f5fbf6f6faf5f9faf6fdfcf8fcf7f4faf7f3f8f6f5f6f7f5f7f8f6faf8f7fbf9f8fcfaf9f7faf8f3f8f6f2f7f5eef3f1ebededeaeaeae8e8e8e9ebebe8eaebe2e6e7dbe0e1d9e1e1d7e0e3c6cfd2cfd8dbebf2f5fafffffafffffdfffffcfefefdfffffffffffdfdfdfcfefefdfffffbfffffafffff8ffffeaf2f2e8f0f0f8fdfef6fbfcfafefffdfffffffefffcfbfffefdfffffefffdfcfefdfffffdfffffffffffffffffffdfcfffefffffffefffffefffffefffefdfffdfcfffefdfffffefefffdfdfefcfefffbfdfefafcfdf9fefffbfdfffefdfffefdfffefdfffefdfffefdfffefdfffffffffefffffefffffefffffefffffefffffefffffefffffffffefefffdfefffafbfef9fafffbfcfffafbf8f3f4ede8eae6e1e3dfdadcdbdadcedf0f4edf4f7f8fffff8fffff7f7fdf8f6fce1e0e4e4e5e9cdd2d5c7cfcfb8c0c0c3c8c7d4d2d2f0eeeefdfffff4fcfce4f1ef48565200040087908deffffff3fffffffdfdfdf5f5fffdfefbf9f8fafcf6f6f9f0f5f9f4f0f1ede1dcd9e2dbd8e2dddaddd8d5d1cdcccbc9c8cdcdcdd5d7d7dcdedfdfe1e2e6e5e7e8e7e9e5e3e3dddbdbdad5d6d4d2d2cacbcfc1c4c8c7cbccb5b9bab7bdbcd2d8d7dee6e5eff7f6effaf7ebf6f3e5f2f0cad7d5becbc9b1bebcaebcbaa5b3b1a1b2aeb2c3bfbccdcab7cac7c2d7d5ecfefdf4fffff3fffef3fffff1ffffe9fcffeaffffe5fcffa6c3d80d3951000e2900365600123200022207052200021a00001000000d00000f00001300021800000d587175adb7b1bdc5bba6b5b199abaaa0acb0646d77424b59283a4b2d4e61143c4e2b4e5c72848f998e98ab9498c2b0afe5d9d3f0e8e1f0ede8f2f0efeeefed599da260a7ab61acae54a1a351a4a25fb3b15cb3af5cb1ad72c2bd84d0cc8ed4ce95d5d09bd4d1a7ddd8a6d8d4b6e8e4b7ebe4bdf2e9c4f3ebcff8f1dafcf6e3fdf7ebfffcf1fffef3fffef4fffef4fffff6fffff5fffef8fffff8fffffafffff9fffefbfffffbfffff7fcfaf8fafafbfefcf9fbfbfafbf9f9f9f9fbfbfbfcfcfcfcfefffbfcfffbfcfff9fcfffbfefffafefff6fafbf2f7f8f1f6f7f2f7f8f8fdfef5fdfdf8fffff2fafaf4f9faf4f9faf6fafbf7fbfcfafcfdfefdfffffffff7f5f5fcfafaf1f2f0f4f5f3f4eff0ede7e8fbf1f1fdf3f3fffaf7fffffcfff9faefe9eaf6f1f3fffdfffffcfffffdfefffcfdfffefffefefefcfefef9fffefafffff6fdfaf6fdfaf7fcfafafffdfdfffefdfffef9fefdf4faf9eff7f6eaf3f0ecf5f2e5f1ebe6f4f0e3f4f0e5f6f3eaf8f6ebf5f5f1f9f9f2fafaf0fafaeefcfbedfdfce5faf7dbf0edd1e7e2cfe0dccddbd9ccd9d7cfdad8d9e4e2e4ebe8ecf1efeef1eff0f3f1f0f5f3eef5f2e4efece1ece9e3ebeae9eeedf6f4f4f7f5f5f0f3f1e8edebe3e8e6dee1dff0f1eff8f6f5fffffbfffefaf7f9f3f1f1ebefebe6ece6e1ede4e0eae7dfe7e8dfe9ece3e7e8dff0eee6edebe3edeae2eae6e1eae5e2ede6e3ece7e4eee9e8f8f3f2f4f0efecebe7e5e6e2e0e4dfe4e8e3e5e9e4ecf0eaf0f4eff7f8f6f4f4f4ebeeece5ebe6e3ebe4e5ede3e9ece3e7e7e1e6e5e1e1e2e0dfe2e0dee4dfe1e3dde1e5dfe0e7e2e1e8e5ebeceaeeecebf7f3f2f9f7f6eeefebeaeee9e3e8e6e1e6e4e1e4e2dde2e0d0d7d4c8d3d0aebfbb95aba97b989d6680866f7e806a75726e7572696f6a646a656a6e69696a686863646e62686b626569676761656663666e5f666f5f6970626d715d696f5a676f5f6a7858626c777d7c868d8a8b9a9db9c5c9f6f5f7fffcfbfffff9f6f8f2f8f9f5f1f4f2eff2f0f2f6f1f4f9f7f4f9f7f7f8f6faf8f7fcf7f6fcf8f7f3f3f3f2f4f4f4f6f6f9f9f9fafafafcfcfcf8fcfdf7fdfcf8fafaf6f7f5f5f3f3f1efefeeececefedededeceee4e6e7e0e5e8dde4e7d8e1e4cfdbddcedadcdae3e6ebf4f7f7fffffbfffffdfffefffffffffffffffefefffffffffffffcfefef9feffe8f0f0e8f0f0eef6f6f9fffefbfffffdfffffbfdfdfffffffffffffefffdfffffefffffefcfffdfbfffef8fdfbfdfffefdfefafffffefffdfcfefcfbfffffefdfffefdfffefefffdfffdfcfefffbfffffcfdfffcfdfffcfdfffcfdfffcfbfffafcfffbfcfffbfcfffbfefffdfdfefcfcfdfbfdfefcfdfefcfdfffcfffffcfefffbfdfefafffffcfffffefefffdfffffefffdfcfdfbfafefcfbfffffefffffefffefefffbfcfffcfdfffbfcfafafaf6fbfaf8fcfdf7fbfcfffefffffefffffdfff9f9f9f8fdfceff6f3eff6f3f6f9f7f6f5f1fdfffeefffffbddad76489814c6960dce3e0fffffef8fffef7fefbfffffffffcfbfffcf7fffff9fcfffaf8fff9fafffcfafffbfffefafdfaf5fffdf9fffffcfffffefffffefcfafaf8f8f8f9f8fafcfbfdfbfafcf9f8fafbfbfbfdfdfdf8fafaf4f6f6f3f4f8f9fafef4f6f7edf1f2e6ebecebf0f1eef6f5e9f1f0e7f2f0e0ebe9dae7e5d9e6e4d7e5e3d3e1dfd8e6e4dae8e6dae8e4d8e7e3cde0ddc5dad7c9dfdddbedecf2fcfcf3ffffe8fffed0f4f4a6d7d97cadb5537b8d2546600014360424470434500838501d3a552638570b173f28366020385c021d3f284161132d45112f3a475e60afb4b2c1c5c0a8b5b3b0bcbca8a7a9948e939194989ea7ababb7bbadbec1c5d7d8d7e1e1f0eaebf8ececfef3effbf0ecf3e9e2f1ebe4f5f3ebf7f8ef0d666a0e696d127174066a6a0b7170117a77147d7a18827c2a918c3e9f9b44a09b52a6a15faba779bebb72aeae89c5c48acdc890d4cd96d7cea1ddd3b6e9e2c3ece7d2f4f3d7f6f5dcf8f8e1fdfde3ffffe4ffffeaffffedfffff1fefff2fefff3ffffeffeffefffffeffffff1fffff2fefff5fbfffafffff8fdfef9fefffafffffafffff6fefff3fcfff1fdffeffffff3fffff3fffff1fffff0fffff3fffff3fffff4fefff3fefff8fffff8fffff7fefff6fffff4fffff6fffff7fefff9fdfefffefffffdfefafbf9fdfefafffffbfffaf7fffaf9fffcfdfffffffefdfffffefff1f3f4fbfcfffdfefffbfbfffbfefff9fdfff8fffff6fffff4fffff3ffffedffffedffffeafffdf0fffef0fefceefbf9f0fefdebfdfeecffffe5f8fbdcf1f2dbf4f0d7f1ebdbf2eed6ede9d0e8e6d3e9e7d3e8e6def0efe2f4f3e0f2f1def4f2ddf5f3d5edebc5dedabad1cdb7ccc9c1cfcdb9c6c4becbc9c7d2cfdce5e2dfe6e1e7eceaeaedebe7eceae7eeebdee9e7dfeae8e0e8e7e2e7e6eeececf1ecededeeece6e9e7e2e5e3d5d8d6e7e8e6efedecfcfaf9fefdf9fefdf9efefe9e8e5e0e4e1d9e7e1daeae5dce4e3d9e4e5dbe9e7dff6f3ebebe5e0ede7e2e7e0dde8e0e0e9e2dfe7e0ddeae2e2f9f1f1f3efeee7e5e4e1dfdedfe0dce2e6e1e2e6e0f0f4eff2f6f1f0f3f1eef0f0e7eceae4ebe8ecf4ededf4ede7ebe5e0e4dedee1dfdde0dedce1dfdce3e0dbe2dbdde4dfdee7e4dde5e4e7ecebeaececf3f6f4f6fbf9e8edebe5ece7e2e9e6dee5e2dbe2dfdbe2dfd0dbd8c1d0cca7bcb988a2a2809da26e888e7184876c797b687577697776657776607271606d6f5c6569656870676a725e6a6e56696e566a75586e7a5b7078556f76516e77526e79566d7c61717d84898a8c919094a0a2c0cbcffafcfdfffefefdfefcf5f6f4f0f3f1f1f4f2eff2f0f0f3f1f1f4f2f1f3f3f5f3f3f6f3f5f7f4f6f7f4f6f6f5f7f4f3f5f4f6f7f8fafbfafcfdfbfdfefcfefffcfefffefffdf6f7f5f7f5f5f5f3f3f5f0f1f0edefedeceee5e6eadee1e5dce0e5d4dde1cfd8dccdd6d9c8d4d6e6f2f4f5fffff9fefdfdfefcfffffffffffffffefefffffffdfffff8fdfceaeff0e1e9e9edf5f5e9f1f1f6fbfcfbfffffffefffefefefdfdfdfffffefefffdfffffcfffffcfcfffbfbfffcfafffbfbfffcfbfffafffffcfffffcfdfefcfdfffef9fefcfafffdfffffefffefdfefffdfdfffcfefffdfefffdfcfffdfcfffdfcfffdfffffefefffdfdfefcfefffdfefffdfffefdfffffefefffdfbfffafcfffdfdfffcfdfffcfffffcfffffcfefffdfffefdfffffefffffffffffefefffdfffffefffffefffffefffcfbfffefdfdfdfdfdfffffcfefefdfffffffefffffdfffffdfffffffffdfffff8fdfbf7faf8fcfffbfbfffef2fffed5f9f974a09f355e5766807afbfffffffefdfafef9fbfffcfefefefffffefffffbfefff6fdfffbf9fffbfbfffbfdfffbfffffcfffefafffffcfffffefefffdfefffdfffefefffffffefefefffefffdfcfefefdfffffffffbfdfdfbfdfdfdfffffdfefffdfefffafbfff9fbfcf2f6f7f5fbfaecf2f1e3e9e8dee4e3e0e6e5d9e1e0dfeae8e0ebe9e7f2f0e8f3f1e3eeecdfeae8d5e3e1c5dad8b9d8d7b5dbdbb1d4d7daebf4e7f7ffd4f1ffa6d0dd5b8f9c083c4d00081f00051f00032411213e0c2d3d0f374327485b22405b051f471f3c6821466c1c41632844622f465c3a4d555d696baeacaccbc9c9b6c0c0b5bfbfc1bcbdafa7a7cac8c7dde1dceef2edf9fdf8fafffbfdfffcfffffbfffefbfffffbfffef9fffffbfffaf5fffffbfffffb247d7a1a74740e6b6c126f702c898836918e3b928e3c9691308b882a88842d8984247c76378782418b874d9091428888489899489f9c3f9c9539968d358c884698994690945ba3aa579fa64f999f408b93519ca5488b9a538e9e558499507a8d4e7786406c79295c6c27596b2d5a6f365b71576f835a6a7b60717e6474806c7a865c6c794b5f703853682c4e6632566e2d4e5e2e505d2148511c44502e5262294a5d2c4b602e4a5b344a553b4f5a4055644760702944583650613445524f596078797db3aeafd7d8d4ecefe6ebede1d5d6cca4a2a273767b4e576036464d4e5e64697a7d7f919293a1a78994a28593a5798f9b76919b7d96a07f98a273909767898f719c9f83afb08cb2b293b5b597b9b992b8ba8dbabd97c7cd9ec9d28fbbc29ecfcda7d5cfcfefeee1fdfee2ffffe0fffee4ffffe2fffee6ffffe5ffffe4ffffe2ffffe8ffffecffffeafffdf1fffff6fffff8fffff6fefdf6fffef7fffbf7fffaf5fbf6fbfffafbfcfafdfffffafffff8ffffeef6f6f1f5f6f7f1f2fdf5f6fffaf9faf6f5e9e9e9dddfdfdadadae1dfdee4e5e3edeeeaeeebe7e3e0dbdddfd9dcddd4dedcd2e3dfd4e1ddd2e2ded3e7e2d9e6ddd9e7dbd9e3d9d9e2dcddded8d9e3dbdbcec5c2e2d9d6d6cececcc7c8c9c7c7c3bebfbfbdbcb4b8b2b4b8b2bdbebacbcccad1d6d4c8cdcbc0c5c4c6c9c7c1c4c2b8bcb7abb1acbec3c1babfbdbfc4c3bcc1c0c6cdcac5cecbd8e1ded5dddddfe6e9dee6e6e1e9e9e6f1efeaf5f2ebf6f3e8f3f0e9f3ede3ede7e2ebe8e5eeebdbe8e6bdcecb90a6a4708b88617f80557477445f633f575d2f4c512245481e4a4b285558214850294d55354f5b304d56254b5034606723505d305d6a2b57642c5d6725636b346f783e687444616a69777d828d91a7b6b9bdcccff7fffffafffefafcfcfffffff8f8f8eff1f1eaedebedf0eeefededf3eef0f4eef3faf6fbf5f5fbf7f7fdfbf7fcfbf8faf8f7f9f5f7f7fafcfcfffffffffbfcfffefdfefcfbfafbf7f8f9f7f2f2f2f3f1f1f8f7f9f0f1f5e2e5eadcdee6d6d9e1d3d6decbd1d8cdd3d8c4cdd0e0eceeedf5f5fcfefefffefefffffffffffff9fefdf8fefdf6fbfce4ececdfe7e7dfe7e7e0e7eaf2f7fafbfcfffffefffffefffffefffffefffffefefffffefcfffbfbfffcfafffafbfffbf7fef7fdfffcfffffcfffffefffffefffffffdfffffbfffffbfffffffefefffffffdfffffdfffefffefffffffffcfefefbfffffefefefffefefffefffffffffffffefffffefffffbfffdfcfffefdfefffdfdfffffdfffefbfefcfcfffdfdfffefcfefefffffffffffffffefffffffffdfffffbfffffafffdfcfffdfffefdfffffffbfffffafffffbfffffcfefffffcfffffdfffffdfffcfbfffafcfcfdfffefffffefafffef2ffffe1ffff2e6a6a001a1cadc6c8fafffffdfcfefffffffdfffef8fdfbfafffefbfdfdfbfdfdfefffdfffffcfefffafffff8fffffbfffefdfffefffffffff9fefdfdfffffdfffffffdfcfffffefefffdfffffffefefefffffffffefefffefefffefffdfffffcfcfffdfdfff8f9fdfdfffff9fdfefbfffffdfffffffffefffefffffefefdfcfefbfffff9fdfef8fcfdfdfffffbfffff5fefff1ffffe7ffffd5ffff88cfd3397e8807284200001d00042b00073000032b000d300227411c394e4a50636f6f7b6a7775637a75415e62183f481f4c6106384f14465c163f551a3244414a578a868cb7acafcdc0c2aea7aa787c81717a7e959595dad8d7fffffcfdfffbfffffbfffffcfffffefffefdfffffefffefafdfff9fffffbfffffbfffffcffffffffffff2a746e2a76722d79782f79793b8180438683478984458782448b883f898539837d428b834f8f8954918d5d959659969851989c489a9b38928d2887802b8a862a878a2d878e2e879128838c217d8815747e207e8b22788c2670882e6e873a738c3c7689377383286a7d34758a2b677f36687f52748b5c778b5875845975805c7682577280496d7f457085366884376a843563753a67753f717d3e727f36657a3d6c82426c83456a7e50707d56727d4b68774d6e81426b823e657b435d6b6c7c83c1c5c6f8f5f1fffcf7fdfcf2fbfcece4e4d8cac9c5c4c7cbaebac085999e6f888c759192829d9a93acae849baa7f98a87f9fac80a3ad83a1ac82a0ab799aa3719ba26fa2a56fa5a675a5a67fabac8ab7ba7baeb064a3a766aab163a1ab619fa77ab5b77baeb097c1c698c2c791c1c593c8cb92c8c996cccc9acece99cfd098d1d398d0d597c7cda2ccd1accfd3a8c5c9b1c6c8b0c4c5b5c9cab4c9c7b4cbc7b4cac5bbccc8c4d1cfd6dedeced5d8cdd9ddbdcccfc2d1d4c2cdd1d4d4dae4e0e5dedde1dddfe0cfd4d7d0d7daced5d8ced5d8d4dde0d8e2e2dadfe0cfd5d4c1ccc9c8d4cedde4dddbded5dfe2d9e2e3dae5e3dbe2ded9e9e1e2e8dfe2e7e2e4e2dfe1e6e2e1d9d5d4e4e0dfe9e7e6dee0e1dde0e4e6e5e7e2e4e4d6dcd7d9e0dbdfe4e3e8eaeaeff4f3eaf0efe6eaebedf1f2dfe4e3d6dcdbd4dcdbd5dddcd6dcdbd7dcdbd8dddcd9dedcd3dcd9d1dcdad2dee0d3dee2d6e3e5d5e2e4dbe9e8d7e5e3d5e3dfd5e3dfd5e1dbd8e2dcd4ded8d1dcd9c8d6d2c0cfcbb1c4c1a3b8b59bb2ae92aaa891a6a88aa0a5809da1769c9e6595965c8d8f6692996b90986f8c956a8a90648c9162919550818950818b55838e4d818847878c4584884e7b7f6280857f8f95838f9397a6a9b5c4c6e0eaeaecf4f4e9efeee9efeee3e9e8e3ebeae4eae9dbe0dfe7e4e6e9e3e8e7e0e7e7e5ebe6e9eee7eaeff1f0f4f5f2f4f4f4f4f3f5f5f6f9f7fbfcfafffdfcfffdfcfffffef8fdfbf8fafaeef3f2eff2f6f1f4f8e9ecf4dcdfe7d7d9e4d1d3ded0d4dfcacfd8c6ced5bec9cdd1dce0deeaecf0f5f6f6fafbfafcfdfbfffff3fbfbf0fafaeef8f8e7efefecf4f4e7efefe9f1f1f4f9fafefdfffffefffefbfdfefcfcfffdfffffefefffffefffffefdfffcfdfffcfdfffcfcfffbfffffefffffefffffefffefefefefefdfffffbfffefbfffefffefdfffffefcfefefcfffdfffefffffefffcfefefafffefffffffffffffffcfefffcfdfffdfcfffffefffffcfffffcfffffefefffdfffffefffffefcfffdfdfffefdfffffffffffefdfffdfcfefffcfefffefefefefefdfffefbfffefdfffefffffefffffefafefff9fefffdfffefffffefffdfffffdfffefafffffefffffffffdfffcfffffef5fdfdeaffff729a9f2c6c6d669b9ef3fffffffbfffffefffefffdfbfefcfdfffefcfefefbfdfdfbfdfdfdfdfdfffdfcfffdfcfffefafffffbfffefffffdfffcfefffbfffffbfffffcfefefffdfdfffffefffffefefffdfcfefefffffffffffffffffffffdfffffefffdfcfffffefffffdfffffefffdfffffbfffef9fcfafffffefffefdfffefffbfffff2fbfef6fefff8fefff9f8fff7f9ffd7e4f29eb6c289a8b151818720686f145b6907314e12315813356314326332417241517c445d7d5e728b7674886f67726e6d6957625a4156533453543660655180886c97a081a5ad9fb1b8c0c4c9eae1e4fbedeffef0f4eee7ecdbdee3e3e7ecedeceefffffefffffefefffbfffffefefcfbfffbfcfffefffffcfdfefcfbfefffbfdfffcfdfffefbfefcfefdfffffeff4c766f426b66426c6b4a7271507775567b775e827c587e784f777259817c5378745d817b6585806c8a856d8989668588537b805384864b848133736e2c706f155f61125d650a596201545c004e5600535d004753004154003c53114d651752661253610f515c215e6c336e7d1e57662c616e3f6c77486f783f676c365c60385e623461652e646b26636d1b5a681b56652b5e682b59614472793a6870406d7b2d5b6c356472345e6a56767b44616642616a395f6b3e6b79234f5c314e557e9091f0f7f0fffff7fffff5fffff7fffef3eae6dbdddad2eeeee8e2e9e2a8b7b37f959363807d7a9b9470928c6d909364888e6c8f9372929779939a7f99a078949b7093976691945e8e8f6894956b97966494955a93943781832675782c7a803a8087457b8252808b4d818d40808b287981237d84227d82157075217b8219777d1a818a17808b1d7d8a2f8291357c8a3c798343777d5b8b8d6b989b6a979a6a969768919388aeb092b3b695b2b695afb58ba8ad819ea593aeb89ab3bda5b5c1c5d1ddb4c0cac0cfd8c4d4e0c6d8e3c0d4dfc5dbe6c8e3edc8e4ebbad4dbbfd7ddbdd7ddc5dee2d3e8ead6eaebdeedefddebe9e9f3ede4eae5eff1f2f3f2f6f6f7fbf3f6faf2f6f7eaf0eff0f8f7edf9f9e7f6f9eefdfff1fcfff4fdfff4fffff4fffff6fffff6fcfff8fcfff8fcfffafffff3fafdf4fffff3ffffedfafce7f3f3f1f7f6f2f7f6f5f6f4f1f2f0ecf1efdfeae8cee2e3cbe2e4d7ecedc8dcddcbdddccbdcd9c6d5d1c9d7d3bdc9c3c4d0cac0cac4c7d1cbcdd7d1c8d2ccbfc9c3c1ccc4bcc4bdb9c0b9c0c5c4cbd0d1bcc7c5b4c5c29ab5b194b1ae98b0b09caeaf9ba7a996a2a28fa4a1809b987d999a7b989c6f8c90658787638d8c5e8685637f7f728485838f8f869090929e9e9ca8a8bec8c8d5dfdfd8e4e4cadad9c5dad8bfd3d4bfcccec7d0d3cacbcfcbc9cfd0ced4dcdce2d5d6dae2e4e5e5e7e8efefeff5f5f5fbfbfbfbfdfdfafffefbfffff8fdfef8fffff4fefef6fdfff0f9fcf4fcfff1f9ffdfe8f2cfd8e2ccd3e2c8cfdec4ccd9cad2dfc1cbd5c2cfd7c2cfd7d1e1e7e6f6fceffdfff4fdfff4fdffe8f5f7e6f3f5e8f2f2eaeff0ebf1f0e8f0efecf7f4f1faf7fdfefafffffcfffffcfdfffcfdfffefdfffefffdfcfffdfcfffdfcfffefdfffefefffffffffefffffdfffffdfffffefffffefffffffefdfffcfbfffcfdfffcfffffcfdfffefefffbfffffefffffefdfffefdfffefefffdfffefdfffffffffffefffffefefffdf9fffaf7fdf8fbfffcfbfffafffffbfffffcfffffbfffefafffffefffffefffffffffffffffffffffefffffefffffefdfffefdfffffcfffffcfffffcfffefdfefffbfffff8fffff8fffffbfffefffffdfffdfefffefffbfdfffbfafffcf0ffffd0eff8000e173c676adaf9faf9fefffffdfffffefefefffdfffffefefdf9fffffefffffefffffefffdfefffcfffffdfffbfefffbfefffffefffffefffdfefffbfdfefafcfdfffffffffffffffffffefefefdfffffbfffff9fefdf9fdfefdfffffffefffffdfffffefffffefffffafdfcf9fbfdfffefafffcf9fffbfafffbfffffbfdfffee7fbfce3ffffe4feffe8f9fff4f8ffebf2ff869ebc001a3700091b00030f00040b000c14001c2d29556d255071476b9162729c7d85ad959ec4b1b5d88c83a480738d6e68734143444c54543d4b49596c69899e9bb9ccc9e5f3f1f4fcfbfbfffffffefffffefffffefffefdfffefdfffffcfefffefffffefffffcfefefdfffdfefffdfffffdfffffffffffffffffcfafaf8f6f5fbf9f8fffffffffffffffffffdffff5068604c645c546b675a6f6d5c716e5e746f667d75657c74657b76677d7867787469797275837d72807c7381806d7f80667d7f5e7c7d5a7e784c756e4a7774417575326a6f2a686e2c6c712a6c712c6b732967711752622a607133667a31687726646f2b69713667712e5c643c6a71456f74375e604a70704d7171496d6d486c6c325b5d33696a336c6e356d72316369426c71476c7045686c4b6f75476e7742707843727a4a7479527071526c6c506b6f4b6d734470774a71793d585c647270b2bab0cfcfc1e3ddd0efe6dcefe6dde9e2d9e1dcd3d7d5cacacfc0bbc6bc8ea4a2738e8b718c837b988f799a9682a2a1809e9f829b9d84989d889ca1859ba07b989c759b9d70999b618787698f8f769d9f6c9e9e5b9b9b559b9b5095985a949a6a949b6c939c62939d4b899335848d409aa13e989f3d979e3a949b25828b1a7e8a107683106f7e186f7f3883933779843b757a4d82855e91944d7d81447478427175507d814a747943696e50747a476b715579814e717b4966744a63735067775067763f57633f5967435e6c41616e4066723057652d5763385e6a4168714e727c52777f466a7058787d5b787d577072586d6b5a6b68656e71656b7062686f626a71717c80778689778a8d758c8e6c868c758f95798e9674868d798a8d7b8c8f82949b8a99a297a0a9a7b0b99fafb5a7bdc398b5baa3c1c6a9c4c8aac1c3b5c4c6bdc9c9bdc8c6bcc9c7bacbc8b2cacaa7c8cba9ced2b1d2d5c2e1e4cde8ecc4dddfd4e9ead5eae8dbedecd8ebe8deefebe6f5f1dcebe7deece8dfebe5e1ebe5eaf3e9eef5eef4fbf8eff7f6effaf8eefffbeafffeeafffeedfffff2fffef5fdfcf6fffcf1fffceafff9edffffeafffeecffffebffffe5fffde7fffdeffffdf2fdfbf4fcfbf8fffff2faf9ecf4f4e3e8e9ebf2f5d8e5e7dbedeecee3e5bfd4d6bbcaccbac3c6c0bfc3cdc9cec6c5c9c9c8cccac7c9d8d5d7d5d5d5d9d9d9d7d5d5d6d6d6d3d5d5d6dbdae0e8e8dbe5e5d2dadad0d8d8cdd4d7c3ccd0bbc5ccb4bdc6aab3bda4acb99da3b08e94a1878d9a7e879187919b828f9789999f93a6ab97aaafa9b9bfbac5c9c9d2d6c9d6d8cdd9dbd0d5d6d4d8d9d5dad9dce2e1e8f3f0f2fbf8fffffcfffffcfafffaf6fdf8f9fffdfafffefffffffffffffffffffefefefcfefefdfffffcfefffefdfffffefffffffffffffefdfffefafffbf8fffaf6fdfafafffef6fffef6fffefafffef8fffef4fffef3fffdfafffefdfffefefffdfefffdfffefdfffffefbfffefbfffefdfffefffffcfffffcfffffcfffdfcfffdfcfffffefffffefffffffffefefffffffffefffffffefffffefffffefffffefffefdfffffefffffefffffcfffff7fefff6fffff8fffffcfefdfffcfefffffffcfbfffcf1fffee1f7fc1d39445b7782eafffff1fefffdfffffffdfefffffefefcfbfffffcfffffcfffefbfffefdfffffefffdfefffdfffffdfffafefffafefffcfdfffbfdfefafefffafffffafffffafffffbfffff9fdfefdfffff8fcfdf5fefff1ffffecffffeaffffeaffffecfffff0fffff3fffff1fffff1fffff2fffff1fffef3fffff6fffefafffef4ffffe3ffff9cc3cc4e6d86000d31000631000b3700153f032648294b62446170697c8460737b4c6a753a61701a465d0c37520d2f4d162d4d091839191e3f0904241c132e5d5663989499dddcdef7faf8fbfffbfbfff7fbfff7f9fbf5fbfcf8fdfefcf6f8f8fbfffffafffefdfffffffffffffffffef9fbfffdfffffdfffefcfffafdfffbfefffbfffffbfffffffffffdfbfbfaf8f8fcfafafffdfffdfcfefafcfcfafffd496157556a615f706c5b6c685b70685d756b627b7160796f687d756a7c756e7c76637068717e76717f79707e7c6b7b7a6a7d7a657b7663796d5f75695b736b58736f4b6a6b486b6e496c6f42656845646744626743616c3e5e693b5e6b38636c34656f345f684d697051656a526769556a68536663536762576a675b6d6c596b6a425a5a4a6a69486a694c6a6b4d666853686a54676a56666c4d636949676c456b6f467475446e6d526f6c596e6c57696a566b6d506f7246636759686a6f7776a8aca6c1c0b6d2cec3e1dbd0e6ddd9dfd6d2ded9d0e4e3d5dcdfcfaebaae7f949563787a838e8b858f8985938f8798958a9d9a8699968997968392948698997c9597799b9b70949476949578919380979978949573969973999b719196728f93748e8e728c8c728d916c8f935a898d588f924d8688548b8e53868951838954858f42727e497985517f8a4f7e865483874671745e858763868a5d7f8554767c4d71795a8085496f74456a6e496c7055787c4a6c724d6d78506d7b4b6474607989425f6d3f5c6a4b68774a6b7a3a64713464702b5c6a3064703365713767733b687546747f3c6b7347737a51767e4e6e735472735b74765f7178617079626b785f6b75697a83667d8567848b5e7f885c808a66899366869366828d758b96758b96708a9876909e768c988fa8b27da1a96c9aa1649ba473acb57eafb785afb68fafb495b3b49abab995bcba92bebd8dc0c290c6cd8ac1ca8ec1cb94c3cb98c3cc9bc5cc9fc4cca3c7cda4c6ccabc9ceb3d0d4b4d0d1b7d1d1c3dbdbbdd3d1bad1cdc2dcd6cae5e1bad6d6bcdbdab9d9d8bddfdeb7dfdab8e0dbc2e2e1c9e3e3d0e6e4cee5e1cbeae3c9eae3cfece9d2efecd1e9e7d8efebcfe4e1d3e4e1d9e4e2dee4e3e0e5e6dfe3e4dddfe0d7d6dacdccd0d0d0d6c9d2d6c7d3d7c9d5dbd2dee2d6e2e2e3e8e7efe8ebebe0e3ded9dbcec9cbddd4d7dbd2d5d8d3d5dedbdde1dee0e4e3e5e1e3e4dfe3e4e2e9ecdde2e3e0e2e2e2e2e2e2e4e5e0e5e6dae1e4d6dfe3cfd5dcced0dad0d1dbc6c7d1c4c5cfc2c5cdd1d7dcc5d1d3ccd9dbcfdddcd5e3e2dfe9e9e4e9eae4e9eae3e8e9e3e8e9e3e3e3e8e6e6e7e5e5e9e9e9e9eeedeff5f4fafffef7fdfcf4fffff1fefcf6fefef7fcfff6fefef3fbfaf5fffeedfaf8edfbf9effdfbf3fffff2fffef1fffdf2fffef2fffcf3fefbf5fefbf4fffcf1fefcedfffee4fffcddfcf9e4fffce4fffedefffcdffffbebfffdf4fffdfefefefffdfefffefefffefefefefefefdfffffefffffcfefdfcfef8fcfdf7fcfbf8fdfcfcfefefffffffffffffffffffffefefffffffffffffffffffffefffffffffffdfffffefffffefffffffffdfffcfcfffafdfff9fffffcfffffefdfbfafffefef8feffe8ffff6d8892697980d3dbe2fafefffbfefffdfcfefffffffffffefffffefefcfbfffffefffefdfffffffdfffffdfffffffffffffffffbfffffbfffffdfdfdfdfffffafffff0fdfbe4f9f6e7fcfaeffffff3fffff4fafff6feffeafcffdcfcffcafcffbdfdffb5ffffaef8feb4f6fbafedf3b2eff9c4f5ffcceefbdcf5ffdcf0f5d5e9ead5e9eac0dcdd84aeb556819627456e00094400064a0211501529581f345445546e52596c60606e6664706467755263702c5362144a5b1e5f6e296575527a8c778d9f8c92a5a7a7b5b1aeb7d9d6d8f4f2f2fefcfbfefef8fffffbf8f8f2f6f6f0fdfaf6fefbf7fefcfbfffffefbfefcfafffdf8fffcfafffdfffffefffffffffefffdfefffbfefff9fefff9fffefbfffefdfffefdfefcf8f8f8f9f8fafdfcfefdfffffbfffefafffc556b5f5b6f635c6c6556665f5b6e655d756b607a6d617b6e6a7f766d7d7669787057645c5c6b636d7d766d7e7b6b7c79667773687b726674686473656373685b6d665b716f556d6d5068664e6361586867677476606e744f6269415e633a5e643761683f636b53666d6975775f6a6858625c6169625c675f5d68655e6b695b67675c6a695d72705769685460605b65655d64675d666a5e686f55656b4d686c476b6b335e5b3b635e4d65635f6d6c606a6a606c6c5a6e6f5b6f706f7e80929c9cc4cac9daded9d6d4cad3cfc4ded5d1e7e1dcfffdf5fcfff7eff9ecb5c6bd789193556b717d83828a89859093918e95928b96938795918f9a978c99978d9d9c7f94957d9b9c789798819a9c7f94967f8e91869597809596788d8e7e8d907d8a8c7d8e8a81928e7e8c8b819394708c8d6789895d83836286866785866c828766787f687982677881697f85617f805b7b7a5e7d7c607c7c667d7f647a7f5f797f5f7c8158787d4e6f7256787852747459787b577679537077526d775c7382596e7d455f6b57717d5e78845b788649717d45727f45758141717d4979853c69764b78833e6c7741727a4d7b82446870537176607d816d868a6e81886c7b84646e78606a746a7b8469808855747d476c744e727c55788550727f5e7a85768c986f828f647b8a536975546671546b7352747a38666d2b646d33707a497e88507e865c7f83597a7d60868654807f4f83834d84874f868d568d965588924b7c864775805580895c858e5b8088597a83507076627f846d8b8c7894958aa6a690aba889a4a088a8a381a29e6084845376795076783e66653e6867416968476b6b516f705c767659747152746e567a746281806c8b8a6d8989829a988da2a094a4a38f99999095969ca0a1999a9ea5a1a6a5a1a6a4a2a89ea1a6b6c0c7919da3a8b2b9dde6eafafffffdfffefffafbfffefffbffffe1e6e9eee7eeeee6edf5f0f9faf7fffbfafffbfdfff8fefff4fffff3fffff2fefff6fffff3fcfff3fffff4fffff2fefff3fffff4fdfff4fdfff4fdfff4feffedf9fff3fffff1fffff1fffff0fffef1fffff2fffff3fffff4fffff0fefdf1fffef2fffff2fefff6fffff6fffff4ffffeffdffedffffe8ffffe0fdffd9feffdafdffe2fcffe8feffe7ffffe1fdfde5ffffdffaf7def9f5e1fcf8e0fdfadcfbf8d9faf6d9f8f5daf7f4ddf6f2e1f6f4e5f7f6e2f6f7d3ededbadfddafd6d4b9d8d9c2e2e1c3ebe6cbeeead6ede9e3f1edf3f6f4fefcfbfffffffffffffffefffffefffff8fffcf8fef7f8fcf4f7fbf2f7f8f4faf9f8fdfcfbfdfdfefefefefefefcfefefafffef9fefff9fefffafffffafffffafefff7fdfff5fbfff6fcfff6fffff6fffff4fffff4fffff1fcf9f4ffffedfdffe3fdffcbf3ff000d1fe5fafff1ffffedfdffecfeffe7fdffe9fcffeffcfff3fafff4f9fff3f7fff6f8fff6f8fff4f8fff4f9fff8f8fff5f8fff3f8fff3f8fff8f8fff6f8ffebf3ffdae9fcc1d9ebb5d1e2c0d8ecc8dbf0c9d5edc1cee8a6bdd78fb8cf7bb5cb6bb4c851a4b93d91a3358394246f7f21697b155468002d3f00202f00091200030800070a00040800050e00021500082f00144b0b1a591d2864343f6b4d56775557755d58736b5f755b4e5e554b584145500e2a31002c321b595f579399b7dee6e8fffff3fdfffafdfffffefffffffffffdfcfffefdfffffeecf1eff3faf7f5fcf9fafffefbfffefdfffefefffdfbfcfafdfffefafffefafffefefffdfcfdfbfefdfffdfffffdfefffbfffffbfffefbfffcfbfffcfafffdfbfffffbfffffafefff9fefffafffef8fffa546d5f586e625f6d675e6c665f72695971675b776a627e71687d74687a736e7f766f80776e81786d827a687976697a7754686362776f6474695b6c5f4f6057455b56516c69526e6e4f6a67445b5752605e505c5c4e5b5d3d4e514864654061643961663d61673952565363625a656259615a5c635c5b635c5967635a6b685a68675c696b5b686a5e6a6a62676861656664676b60666b59656b4f63684b686c4567673459554c6d696a7f7d616d6d666a6b5a5e5f656f6f6072715f74766a80855b6b714e575aa0a198d6d0c5e4dbd2c7c3be909a949cada98ca39b68837f47696f5672797d86898787878a8c8c8d939289958f84928c8b969388959386949375898a7793947896977891937a8f918392947d8d8c6f85837e94927c8d8a7e8c8a7d8c887f8c8a858f8f7b87896e81846c85875776755e7d7c667b7c66757763696e6b6d756c70756d797b566d695e7872637a75677c79697c796a7c7b647a785a74745a7676587572506d6a52706b536e6b5872725b74765f757a617079606c765f6b7566737b626d755f7079516e774a6e7650707b51717c49697452727d51727b4b6f774e787d50767a5f797f62767b667a7b6c7e7d6f7c7e737c8074787d72757d6d777e65787d5d777d5f7d82627f86627f866a868d6e858d79858f7b848e737c858d939a96979b989c9d89959779909270919a6e959e698d9775959b839c9e869e9e91aca98eaead90b6b895bbbf97bcc098bdc1a4c8ce99bdc395b7bd9ababf97b5ba9ab4baa5bbc1aabdc0b7c9cac2d4d3ccdfdcbcd2cdb8cfc7bbd2cac6dbd8c4dcdca7c2c69fbcc09ab7bb9ab8b997b6b796b5b697b2b69ab0b5a1b6b8a0b5b69bb9b499b8b59cb5b799b4b89ab7bb8daaae8ba2a48ea1a4a5b2b4aeb7bab6bbbea6a9adb4b3b7a3a4a8a6aaafa0abaf8d9ea1849598cdd9ddf7fefff8fdfcfffffefcfcfce6eeeea5bec0869ea498a1ab9898a89797a9999bad969aac9198a98a97a58397a2809aa17e9ba2799ba17697a08eadb69ab6c1a3bbc7a5bbc7b3c9d5b5ced8a6c3ccaacad0b8dbdec3e7e7d2f4f3daf9f6e1faf6e1f7f5d4ececcce6e6bddbdc9fc1c18eb4b686acb087adb28bb0b88cafb985a8b584abb980afbd77b0bf73b6c56eb9c97cc7d58bc9d39ed8dea9e1e6b8edf0c4f4f5d1fbfad4fbf9daffffdbffffd5ffffcfffffceffffccfcfdd0faf9d6f9fcdcfbfcdffeffdeffffdcffffe0ffffeaffffecffffeaffffeafffcf3fffdf8fffcfafffcfafffcfafffdfafffefdfffffdfffffffdfffdfdfffdfefffbfcfff9fbfcfcfefefbfffffbfffef9fefcfafffef8fffff4fffff2ffffedfeffebffffecffffefffffefffffedffffecffffeaffffe8ffffe1ffffe1ffffdfffffd4feffb5edfe75b4d02e7093002c4c628e9b82acb3649dac3d7d952869881c547d193d73162f6d1d2d7218246c070d56080a51050a4f070d50090b5104094e02094e040c5201044e00034e030952131d630f21620015530b235f213771172b6410275f103065163d71063464002d5d00225200315d00284e002343002b47033b540744581252641658631d60691e62691d676b10676b2371783967785a728a727d9b797e9f686a8c6362845f587d645a7e685e7c3f364b5548569b979de0eaeae7fcfaeaffffe8ffffeffefff6fffff9fefdfdfffcfbfffaf7fbf6fffffef6fafbe6eff2cbdcdfb1cacca8c6c7b8d4d4d0e6e4ebf9f7f7fdfcfbfdfdfefefefbfdfdf9fbfbfefffdfffffefffffffefcfcfefbfdfffffffcfdfbfcfffdf8fffcf6fefdf3fdfde2eef0cfdbddd3dddde6eeedf0f9f65871635a716363726a61706860736a5f7569627c6e647e70677c73697c736d80776c81786c847a687f776d7e7b6c7a785b696764736f67746c6070655769625a716c526f6c4e6d6c4a6863475e594a5955525d5a56615f4a58575166644d696946666b406065455e605567665967635e65605e625d575e595968645366635c6c6b5f6e705f6b6d5e676a656c6f65686c66696d5f656a5b696f51676c49676841616048686357726e5d6f705f686b69686a6a6769656a696371705874755a787d39555c455659a3a69de4ded1e9e1d4b7b8ae72878461827e6988855b7b7a4163695e7a8177808389888a8e8d8f8e909087928f8797908b99958895938793938190927e95977992947a919382969782908f81928f6a7f7c79908b7d8e8a7a8c85798a867b8c89798786768385708184697e7f5f7775667c7a6575746c74747170747470756e6d6f6d7372647571647b73657a72657770697874647571667a756379745d746f5d736e576d68576d685d726f5d73715e7371627475646f736b7178656b706c70756a6e73656d745c6f7659737a586d75596c745b6d785c7179637a82567279496e7254747962757a6b767a727c7c707b797179787377787574767574786e737669757964777a5f757a657b80687c816e82877080867880877d80888c8c9299989ca29a9ba59d9d9d9b9a8b90917d8d947c91997b919c849aa08d9fa096a7a499aaa7a2b4b3a3b9bea6bfc3abc0c2adc2c4abc2c4a6bcc1a8bec3a5bbc0adc0c5a0b0b6b7c1c8bec7cbc3cbcbcdd5d4d8e3e0c2d0cac1d4cbc0d2cbd1e2dec2d4d3aec3c5a9bfc4a6bcc1a3babca1b8baa3babca2b5baa4b4baabb7bba9b8baa6bbb9a0b6b4a5b8bba3b6bb9eb4ba98b0b69bafb48f9fa5aab6baadb6bab2b6bbabaeb2b5b4b8acafb3acb5b89faeb0869a9b788c8dcbdddef4fffffafffdfffffcf7fcfad7e5e397bbbb73969a8a98a4959aa98e92a58f94a98e93a8888fa2808f9f798f9a74919874989e749ba3648e957aa1aa82a5b293b3c08fafbc9abac791b4c190bbc48dbfc596ced39dd6d7a3dbdcb6eaeab4e2e3b8dfe1b5d8dbb0d3d6a5ced183b0b36fa4a7659ca16ca0a772a3ad709daa6591a26b9bad699eb2609fb45da6bc479db157adbf6bb9c67dc8d17ec7cf8bd3da93d5daa5e4e8ace5e7b8f1f3afe9eeabeaeea9ecefa7ecefa7e7eba6e3e5aae1e4ade2e5b2e7eab5eef0b9f3f8c0f8fdcaf9ffcff9ffd4fcffddffffe1fafce5fafbe3fbf9e1f9f9dff4f6ddf1f6dff1f8e0f1fae1f2fbe2f3fce3f2fbe0edf5e0e9f2e5ecf5e6eef5e3ebf2e4f0f6e4f4fae1f7fdd8f4fbcbebf6c0e3f0bce1efbde2f0c6e5f4ceebf9d2effdd0edfbc7e7f4bde0edb4deeab4e3ebafe1e79ed9e270bcce30819c115a800e4d6f4a7b8952858f34788b19637f095377013d6b082d6b00185e000b5800065800075900025500025400055600045700015600015800045d00005a01055e00005900055a000757000450000c54041457000b4d000a49031b570b265f041d550a2258000942041548031b4508244305203a1435481445550d44511d565f225c612b66683373732c75733e7e7e5a8386556c7471788975758d726f8f645f86655e895650795e5a7d615c778c8292d1cbd0fafdfbfbfffcfafffff8fffff6fffff7fffff9fffdf9fffbf6fffcf3fff9f5fbfaeef6f6e8f3f7cbdee3b3d0d4acd0d0b8dadac7e6e5dcf0f1e5f1f1ecf4f4ecf1f2eef7faf0fafaf0fbf9f1fcfaf6fefef8fdfefbfffff8fefdf0f8f7f3fefcf0fefdebfbfae7f9faddeceecfdcded3dfe1e3ebebe4eceb62796a6277686a7a6f7d8d826f80756a7e71677e70738a7c798d816e82765d73676c84786c86796c847a768581828a897b8081767b7a747a7565706862726b5e73704b67674e6d6c506e6946605a4a5a53555f596168654e555262706c5a6b6855696a516668566b6c4355545f6c6a79807d686b6952575552635f576e6a5b706e5a6e6f5e6d705c6a705b676d626b6f64696c62696c576a6f526b6f3c58584f6c69647d796077735d6c6e636c6f686769585557626262636d6d5571722e53572a4f53607a7acdd1c6f9f2e1ede9d7c8d3c3769c96063834244b49466665587579586d6f717979888888928d8f9291938794928798958896948f9b9b8c9696859193839295819497829495859294879393919e9c8195907e958d798e85758d83738e85728d89698481637b7b637879687c7d6e807f6c7d7a66716f656a697c797b8683857173746e7572697972647971687a7368797567797265777064776e64776e677770687670616a675f6a676472706474735f717067757462676a7172767071756d6e726c6d71686c716273765b6e73636e76646d76646d7769747c64767d536b713f5f644b696e66747a71757a757777777a78777a78777777787374746f706d6f706a71746773756b777b6d797d707c80758185747f837c80858a8a90b9b9bfd6d5d7efebeafbf6f3ece7e4c6c1c290929a777c858c96a0929ea498a2a2a3aca9b4bbb8c1c7c6c5ced2c5cdd4c0c7cabac1c4bbc4c7b5c0c4b8c4caccd8debbc4cdc1c6cfcaccd6d9dbe3ebebf1ebeef2dde2e3ced6d5c6d4d0c6d6cfc5d4d0c5d6d3bacecfb4c9cbbdced1aec0c1afc1c2b1c0c2b2bec2ced7dbcacfd2bdc2c3bec9c7c5cfcfc7ced1b9bfc4b3bbc2b0bac1c3cdd4c6d0d7d1dadecbd2d5cdced2d5d4d6d2d1d3c9cbccc4ccccbfcdccaabcbb859a98aec4c2e6faf5fafffbfdfff9f9fff9f1fffebbdfd995bab8a1b1b7a8aeb9b3b8c7b0b5c4b5b8c7b5b8c6adb6c0a8b8bfa3bcbe9dbbbc98b6b7829fa371919666888e61858f5f85914b75814a77844b818c44828c3b848c2f7f862e7f86297a812a787f367a814f8187719ba073a0a464969c438084407e844d848b497782567d8b618597547c8f5d869c608ca355879e3b7a8f286d801e6677236f7b1e6d7816667112656d0a5f671e71790f646c116670166b75156a72196e76186c7216686d24737624757a1d737917747d177e871e88931c84913495a3469fad5eadb875b3be83b9c482b7c17aacb87cadbd70a0b272a1b76c9bb17dafc18bbccc89b7c9a5cde0bfd9f1cfe3fcdeeaffd8e4ffcaddf8bedcf5a5d1e97ab0c94c87a11e5875023859000b2c000626000c2b00042200001a00001800001500051a00001200020f00040e00222b05526228688040748b527987557d89588a9c6094ab8fbed9afd2f3becdf4bbc1ee96a5d36677a85b6da23f568e33518c2e5391224c8f3c66ad325ba4506fba6473bb7881c56770b4727bbb7779b97272ae5a578f615d915e5d8f5b5b895b5c8862618b605984655b85503f6b67598265638161627672717b6b6e726570746877796c797773817b92a297b5c5badbede6effffed3e5e465727a1b1c361b193d433f68403f6b464a7a50568375779fdadaf8faf9fffdfdfffafffdfafffef5fdfdf3ffffedffffebffffeeffffefffffecffffecfffff1fffff4fffff3fdfdf2ffffedffffeaffffe7ffffeaffffecffffeefeffefffffecffffe7ffffe4ffffe3ffffe4ffffe8ffffe9ffffecffffebffffe8ffffe4ffffe5ffffe6ffffeaffffecfffff3fffff6fffff7fcfffaffff677c6d657a6b6a7a6f6b7b706a7a6f6b7d7070827571837671827772857c6981776f8b7e6c877d738b81798684787d7e7b7c807e7d7f7175706e766f6b79736578755a747457747159747060776f6c7b736c756b7077706f766f6d756e6a746e6a75736470705c6c6b697a7764716f656d6c6c6e6e666d6a5e6f6b5d74705e73715d7172627376617177606e74616c70696e6f656d6d636f735b6e715a706e5a6f6c5a6e69627370647173676e716867696661626f6b6a5f6463556a6c3554575173739cb3afeeefe5fffcede5e3d1abbcae4b7a721b504d365d5b4d6a674a62626676757a7f80888888958c8f9690958d97978191907684838894968d94978d9497849094849395869597849291818e8c8694907c8d897a9288798e85768e846f8c83698a836887846683806b80816e807f6e7c7a6f7a7779807d7378767675777372746e72736d75746c7b77697e7668797567787465777065786f697a6f6a7a6f6b766e6b726b6a6e695d626063706e637372687a796778756971707072727072726e70706d6f706b72756574766273766971786b70796e737c676e77617178627a8055757a59787b68767c73777c7877797b79797979797676767772737371716f71726b7073686e736a7377737a7d70797c737f817780847a7e8372747c85878f7d8084898b8b929391928e8d969193a39ea7a39faaa2a4ae9fa5aca2aaaaacb3b0bbbdbdc1c0c2c2c5cac3c6cbc8cacbc4c9c8bfc3c4aeb3b6bfc5cac7cdd4c9ccd4cfd1dbd4d3ddd1d0d9d0d0d6ced1d5cdd0d4cbd0d1c6d1cfc2d0ccc2d0ccc1d2cfb4c8c9b2c5c8b9c8cbb5c2c4b4c3c5b3c2c4b9c5c9b4bfc3bfc4c7bcc1c2b7bfbfb8c2c2b7bdc2b7bac2b7bac2b6b9c1b5bdc4b0bbbfb0bbbfb6bfc2b9bec1bcc0c1babfc0b9c1c1b8c2c2aab8b7a2b4b38ba3a1adcecad8faf4e7fff7dff2e9d5e1dba5b6b28cb0aa90b3af95aaaba0acb2a3aeb6a3adb7adb3beb1b8c1b0bac1a9babdabc1bfaac0beadc0bdaabcbba4bbbda2bfc39bbbc192b6be8eb2bc91b9c58ab8c37eb5be78b9c173bdc36fbdc474c2c978c5ce7bbcc588b4bb9abdc19bbdc392babf82b7ba82b9bc88b6bd8cb1b98dabb688a3b193adbd98b4c595aec289a9bc79a1b47aabbb78adba7cb7c171b2bb70b5be6db8c06ab8bf66b4bb68b5be65b2bb66b1ba66b1b966afb76ab4ba64aeb273bdbf6cbbbe5ab2b842a4ae289ba51b939f0e8190027082066a7c0e66771c61721853631d5566235b6c20596f27607a1e557429607f3069831b526d285a782750712c466e2f406b333c683a45713a4b7627456e15416a134a7119567e114e76174e791b4e791e527b27557e34597f3255773258783f67843c67823e6a813e6d7b3f757c36777839797d457a87648fa07a9baa7b9aa9759ab0658ba36e8da67085a0797f9c767b9a6474915c7492516d8c4a6a8d3e688d34648e2e64932a6194194c84375e952b41753341722a3a693e4b793d426f4f4d775b537b5c55786b64856e6887625d7a685e7c766481856f8c876b898c738f89788d938793968687938781918a87a19d98a19992aea89dbab4a9b7b2a9aaa6a17f81814b585a2b3644423e625b517f65608d61649165709c52628c7d89ababb6d1d5e0eed4e2e8d5e4e6d2e6e7c4d8ddbcd4daadcacfa7c5caa6c5c8b0cfd2a9ccd0b3d3d8bdd6dabacfd0bed0cfb2c7c5a8c0be9db9b98fabac819ca08299a18099a388a5ae82a3ac7aa4a96f9da468979f6b9aa27ea8ad8bb4b796bfc299c2c58dbabe8cbbbf8bb7be91b8c089a7ac94aaaf92a1a4acb7bbacb2b7b4babf687a6d697b6e65746c6d7b7571807879897e7282776f7f746f7f786e80796b837b738e846b867d7489817f89897c81847b7e827a7e7f757b766f7a72717d77687975657a78677c79687c7774857c808c8078807580857c878c83737b70757d73727972717674717a776976746c7a786d7a78707675686f6c6977736778746b7c786677746476756473756a767c6b747771767470746f6f74736f75746e77746d78756e7a7466716e6e76766e737470716f716e6a75716c6e6d695c64644150526d7e7bbbc7c1ece9e1fcf6ebdcded28a9e9247706b1f4e4c466360586d6a51625f6f7c7a7e848389888a978d93938b928a90958692967d888c8992958c93968a93968594968094957f93947e908f7f8d8b808f8b7e8f8b7c91887c8f86788d84718c836a86806886816a837f708281758381747f7c7b857f747e78767d7a77797a7273776f76796a76786a7c7b677c796d7e7b6e7c7a6c7b77697a7168786d6b776b6f776d74767074736f666967667472677c79637e7a637d77677b7668767269726f6e7572697472677573647977647879717d816d757c6d757c6b777d677b8066838754777a5678786277796f7a7e76797d6d6e72737778797d7e74767776797d74787d5e64696b737a676f76757b80767f83778286737d84747d8668717b6a737d6b747d6975797480827e83869b9ba1aaa6b1b2aebaa9abb6a5abb2acb3b6b4bcbbc3c7c8c4c8c9c5c9cecbcfd4cad0cfcad1ceb7bdbcbfc5c4babfc0ccd1d4d3d7dce1e4ecdde0e8d4d7dfcad0d5c7ced1c6cdd0c7cfcfc6cecdc1cccac4d2d0c0d2d1b4c9cbb3c7ccb6c6ccbbcacdbccdd0b6c9ccb1c3cab2c2c9b6c2c8b5c1c5b5c4c6afc1c2a9b9bfb2c0c6b7bfc6b2bbbfafbbbfaebfc2a9bcbfaabdc0adbec1b0bfc1b2c1c3afbec0b1bdc1abbabda5b8bd8facb09bc9cab1e8e5b6e9e5b0d9d4a9bfbd97a9a88baba68fb3ad8eadaa92acac95acae9cb1b3a6b6bca5b8bba8bdbeb8d0ceaec4c2aec1bebbc4c1c0c7c4b6c2c2b9cbccb3c6cba9bcc3a8bac1a3b6bda5bbc19bb8bc9cbfc299c0c297c3c49ac6c79ac0c4a0bec3a8b9bca4b0b2b0bcc0aec1c4a6c2c3a5c3c4a4bdbfa5babca5b6b9a5b3b9a4b1b9adb9c3b3bdc7a1adb99babb89db1bca5b8bf9fb5ba9dbcbd93b9b995bdbc91bbba91b7b795b8bb91b2b58cadb08eafb28baeb180a6a68bb2b085acaa85b4b272adaf4993973690971e7a85106575014e61004054064357002d3f001f310a2e400c3446124157053852002e4d0e3b5d0a345703274f082551001646030d4304054103013d0b0b470a114a000d45000c3f001f4f0e36660a33600d34611e4572284f7b2c5078345073364f71314d6c4866834a678647667d4c6d76466d6b46736a4f7e764f7b827498a87d96aa7c94ac7290ab7090ad657f9d6b7f9e6976964f617e5f7d96557a8e567a8c557b8d5883944c7b90417a9038718b3669893b64853c57793e5373425a784b627c4d5c76575f766a6b807675897d7d8f7a7a8a7a7989837e8d887d8d948495a492a39f8c9ba896a3ab9ba2ac9c96aea49aa9a69eb4b1acb9b3acbab4afbdbab6aeaeae8f929a56626e253f4d1829434d41716b578c71699871759e7583a77288a490abc0a9c6d5afcbd6b2d1daaaced6aed5dd9bc5cc8ebac18db4bc81a9ae76a3a77dabb281aeb991b8c690b4be8fb1b78baeb1749b9d76a2a3618e914d777c4168714d6e7d587b895b829147768439747e2b6b761e5e701c5a6c356e7d3d7882538e974d8c944c8f984f949e4784924a7f8c466e7a53707960717a828f97909da59aa7af6a7b70697a6f697874667571707e786978706271695b6c63697a767d938e69837d506d64556f69687c776c787a6e7578676c6f6e73745a5f5d747b76737d777684806e7e7d6878776b7c786e7f76737e74788276899187889187778175737d71747c72747b74858f896c7a766376735e6e6d6a7775848f8d7886826c7c75707e7872827b7e8f8c80908f7f8b8d727a7a8b928b90958c9797918e8d898d8f89919891797f7a797e7c777c7b898e8d8185808e908a908e8690908a8f94937f8584808a84909891a4a6a0b8bcb6919c947c928d4365645476766378756c7a766c7774727b7881878699989ab1a9b0b4acb7a6adb6a1afb59aa6aa97a0a49da4a7959d9d8f9d9c8193928092917f919082908e818e8c83928e7e90897b8e85778a81758c84748f86718c886f88847687847a858278827c7c847d7a827b79807b787d7c74797c6a76786d7c7e7c918f7f94926e7e7d6f7d7b6e7c7869777167756a69726870736a75756f76736f7478737d8b87697f7a5f7b75506d64657c74687a735d696359655f67756f5d6e6a5c716e5f7472677678727d816c777b69787b64787d5d7b7c54767659787962777969757971757a777a7e7a7e7f777d7c767b7c777c7f73797e71777c61676e5d63686d7477787f827982867580847e8a907d8791818a9786929c808d959ba7abc3c9cee0e0e6ccc7d0bab7c0b5b6c0b1b7bcb0b9bcb5bfbfbdc2c3c2c7c8c3c7ccccd1d4e5edeceaf3f0ecf5f2e5edecedf2f3edf2f5e8ecf1cdd3d8c8ced5c5cdd4c6ced5c6cfd3c3cccfc3cdcdc5cfcfc4d0d0bdcdccb8cdceb4cacfb5cbd1c0d0d7cadae0d1e4e7cbdfe4b6ccd2a6b9c0b2c0c6a9b5b9a2b1b3adbfc0a7bbc0afbfc5b0bac1aab3b7aab6baa8bbbea6bdbf9fb6b8a6bdbfa8bcc1a9bfc4a7bbc0aabac1aabac1a5b6bfa7c4cb89bcbf44828239757473a4a2b2c7c8d6e4e3a3bdb761827b6a8c858aaca58eaca799b1af8da1a292a6a791a9a79ab3afa8bdbab6c5c1d4dad5d1d5d0b8c3c1b1c1c0acbebfacbdc0b4c0c6aeb9bdafbbbdb0bebdaec0bfafc5c3b2cac8aec6c4c2d7d9d4e3e5d8dde0c1c3c4d8dcdddce4e4c0d0cfbdcfcec3d3d2b2c0bfb6c2c2d9e2e5d3d9deb7bdc4aaadb5a1a3adbbc0c9c3c8d1c5c9cec9d1d1bccccbb2c7c4acc2bdb3c9c4aebfbbbecbc9d8e5e3dbe9e7d2e4e3c7dcdabcd2d0aec3c192a3a0617674395b5b164648104d510c4a54255d6e33667a1b4d610d3849335261556f7d6f899591aebc6f93a34a7487406881325876466487617ca15a729c7688b7737eb28488c28081bb8786be8286bb7b84b67487b46e86b05e78a05c799e6f89ae728db26380a5718cae8193b28593af7a8fab788da9687a97718499586f713f5a50577766496a5c345459254251294056314661314c672d45613143602f3d5933405a1c2d421f3c4b19394623424b2242482d4d52345a5f46747b497782648b9984a2b3a0b4c6b0c0d1b8cddcbccfdccbd9e5c7d0dadadbe5dad9e2dbdbe1d0d0d6d9d9dfdfdde3e4dde4e9e1e8e8e0e7e4d7dfd5c3cad7c6c9dfd3cde6e1d8d6dad5b5bab89898987a777945454b00000700041600071d4359722c3b5c6a5b8e80689e6157826c6d8f8089a496a8b9a1bcc690b0b67d9da37ea2a876a0a76d9ba389b8c08cbac19bc2caa4cacf8bb5bc85afb688aeba97bac783a3ae74959e688c92618a8d5080825586885a898d6a949b779aa47999a67396a46d99a65f95a04b87934681914f879a578c99669ca75f98a14d8b9340838c41848d4e8c975f939f628992728e95b1c3cac4d2d8b7c6c9abbabd63766d667b72677a775c6f6c677874657770687a73667b73617874637c78617c78637f79647d79657a776576796b777b6e74796d7172747775747873767b7a727a7a6b767a6b7a7c687a796b7c786b7b746d7c74707c76707c766e7b736e7d75728075708075717f796c807b5d7672637b79697e7c697c796f807c6e7e7779867e76827c76847e75837f80888779827f79847a7b85797e7f7582817781827982857c80817d8083817e80807d82807681797a857b7d857b7d847d79807d797f7e76807a77837d778583738584708886688282617a7c65787b6e76756d7270757b7a7078777b827f8385858e89928888947d8c957b8e95798c917d8a8c8a9292888e8d87929084918f85929084918f878f8e818988828d8a7c8a847b89837888817388807b938b6f8d886a888372868178847e80887e7e837a7c847a7c837c797e7c7981806d7b7a677c7a6e83816d827f75838174817f747f7c757f79767e77757d73777a71797a717b78737e807a76807a6f817a677e76677f756e817873827a727f77707d756f7d776c7d796b7c786a7d7a7181807685877380826c7b7d687d7f657f7f617d7d5b75756277786d7c7e72797c797d7e7b807f7b807e7d84817e84837c8081777a7e76797d797d7e7d83827c8380798180798383798587778188858e978b949d9aa4abafb5bacccdd1d6d3d5d4cdd2c9c4c6bebfc3bbc3c3b6c1bfb8c5c3bcc7c5cacfd0c8cbcfcbced2d0d8d7d3dedccad5d3ccd6d6cfd6d9d1dadec8d1d5c9d3dac5ced7c4ced5c4ced5c4cfd3c1ccd0c0cccec0cccebecbcdb9cecfb0cccdb0cdd2b0c8cebbcdd4c2d2d8c6dbddbcd2d7bbd1d7b3c6cdb8c4c8bec7cab7c3c3b4c2c1b4c5c8afbdc3b7bfc6b4bcc3b5c1c7b3c3c9adc1c6a5bbc0a9bfc4a5bbc1a0b8beaac0c6abbcc5adbec7adbdc99bb6c07fafb5518a8c53898995bdbbd2e0dedfe6e3bdcec57993867396888aaea294afa6b2c8c3c1d2cfb9c7c6aec1beadc0bdb0c1bdb7c3bdb9bfbab6bcb7a8b9b6a4bcba9db9b9a0bcbda8bdbfaebdc0b0bcbea2acacb4c2c0b2c5c2b8ceccb6ceccb2c9cbb6c8c9bac1c4b8bcbdbac0bfb7c2c0b8c6c4b4c5c2b5c5c4b2c2c1b6c3c5b4c0c2bdc6cab0b8bfb0b5beabafbaafb2c0b0b6c1b2bac1b2bec2b7c9c8c0d3d0abbfbab4c3bfb1bcb9acb7b4abbab695aaa7809f9c6d8d8c6985857387887a7e836d70747583826b80815e7b805a7a855a788955738653748450707d5d747c62767b6b8284667f81647f835d7d834d6f7c537484587388516d854a6b854a6c894d6c8d526b8d6171956a7496757d9b8590ac8797ae869cae859daf8ea5b59caebf99aabd91a6bc95a5bc868fa37c839773809677859b7f879e6b748160726b526855617b64627b6d576d735067774b6576546d8152697f56667d6d7488747688888997898b95848f9399a6a89aa7a996a3a5a2afb1a1b3b4a0b8b896aeaea4b3b5bec7cbcbcad3c7c4cdbfc2c7ccd0d5d1d4d8c9c8cae1dbdcd5cdcedfd7d8e0d8d9ded8d9d7d2d3dcd9dbd7d4d6bdbcc0c5c0c2d1c3c4d7c9cacecac9aeb4b3899a9d92a5aa9299a26063713237463d4356696b836b6b896e70925d59826b5e8c74638f9483a8beb3cdbcb9c9ccd2d9bacac9b4c9c6bad0ceb4d0d0b0d3d6b0d5d9b2d5d9b6d6dbb6d0d6b1c9cfadc2caaec1c8b3c6c9b4c5c8a6b7ba8ea1a68ba1a76e8b907093966086886387877594957c94947d91927d9093788e936f8e91698c906a89926f8c95718e957392956f939363898964909168949570999c739699708b8f7c90919ba9a8acb7b4bac4bec4cbc665796d677a7160746f637673687975687a73657770697e76637a75637c78627c76647b76657b7664797664787968797c6f787b7175767475717576727879777175766d797b69787a657a786a7f7c6d7f786a7a735c6c656b7b74667871697e756b8175758b7f657a72647b765d7a776f8e8b728d8a69817f697f7a6c7e7779857f79847c78857d7b878188918e86908a7581756a746786867a8684798182787d82797c827d7b807f7a807f79827f70817875867b808e83747f7779827f747a7969706d5a6261414f4e3f5354476364557074687c816d7a7c727776767878727a7a747c7b787f7a787d7b82818a7a808b6c81896d8a8f70898d77898a7d8886858c897d8683838c897f8a87818988858a898186857f87867a85827c8784778682798a8783999771908f69888570858275837f8289827f847b7d82797f837d767c77777f7e72807f6c817f6a807e72878474828078807f7a807f7b807e7a7f7d787e797b7f797f817b787b72797e7577827a72817975887f6e81787a8680828d858491897f8e8675857e8394907889856d807d6d8381819697798d8e6b7f80647b7d647c7c6b828464797a657a7b697b7c737c7f787c7d8b8e8c8e948f7e85807f8683898b8c7e80817f81828186857d84817a817c7c83807d8584788282737e828892999ba3aab5bec2c9ced1d7d9dadcdcdcdcdadad1d1d1d1d3d3ced4d3bcc7c5b8c5c3b8c4c4c4cdd0caced3c9cdd2c5ced1c9d5d7ccd9dbc9d5d9c3cfd5c6d2d8c0cbd3bfccd4c0ccd6bcc9d1bbc8d0bccad0bccad0bdcccfbdcccfb7cacdb1cdceabcacdb0cdd4afc8d2bbced6bdcfd6c3d7dcb9d2d6b7cfd5baced3c3cfd3c3cacdbec8c8bbc7c7b3c5c6b9cacdb7c3c9b6c0c7b5c1c7b9c9cfaec2c7abc1c6a8bcc1a8bec3a9c1c79cb4baacbfc7b9cad3bac8d49db3be84abb34f7f815b858498b7b4d8e3e0eaeee9cfd7d097a89d87a5988dafa4a8c7c0c6dfdbccdedddae9ebcbdadcb7c7c6afbdbbaab8b4a8aea99da7a19aadaa9dbab79ab9ba9dbcbda1babeabbec1aab7b9a0acacb5c6c3b2c7c4c4dcdac7e1e1afc8caa8bdbfb4bdc0b6bebeb0babaacbab9acbebdacc1bfb2c7c5afc4c2b5c4c6b5c1c5c3cdd4b2b9c2b0b6c1aeb4bfa8adbcacb4c1b0bcc2afc0c3b5cacbbcd4d2b8d1cdb2c9c5acc1bea5bab793aca871908d456c6a3c60603854554753596560696a5f67868287888b9087919b8897a7788ba06681966587977093a07694996c86866f8682697f7a6a7c7b697d7e688086617d84647c885e79874d6f7f41697b345c6e395d6f4d667a697d8f7a8a9a94a6b196b0b79ab7bea9cbd1accbd4aac7d0adc9d4a8c5d3a6bfcf96a5b57b88987584947f8f9f8797a465757b5f73666679646b7d666675676975795969756174816379855f6f7f757e8c7f7d899a929ca8a1a6b7b2b4c9c7c7d1d1d1dadfdedde1e2e2e6e7d4dcdbd1dedcd4dfdcd8dbd9ece8e7eae4e5d9d3d4dbd7d6e8e6e5e2e0dfe8e5e1eae3e0e6dddae8dfdcece5e2e6e2e1e5e5e5e0e5e4ccd1d2b5babdbbbdbed8d3d2dad4d5c5c9ce8a989e798c9397aab2909ca850586921273e4d516d8e8eac9e9abd7a769f7d76a17368907b6d8fab9cb7e3d6e6f1e6eee5e0e1cdd1cbcbd6ced7e5dfc7dbd6c7dfdfc1dadcc7dee0dbf0f2c3d6d9bdced1bfcbd1c3ccd0cfd4d5ccd2d1b1babd9ca8ac90a2a97e949a637d83627e7f677f7f7d928f83928e77857f7e8d89798a87798e8c74898a78898c7d8c8f77898a7a8c8b6e8380768b886c837f758b89819697869b9c809495849395909d9ba4adaac6cac4dde0d76d7b6f64746966766f6a7a7377867e6a7a6f67786d687c70657d736279716b7e756c7d7467766e6b7b746c7f7c6176746876746b756f82877e787b727d7f797075736c7878677978637a76637b73667b726b7e756a7d74798e85678076607b71627d73647f76627974607b775c7d794e706f4666655877745e7c77657c7774827c7a857d77847c76837b7481796d7b70717b6f7a81748281737e7c717f857a727d75747f7c748080616f6e6677746e857d69817773847b707f77737c797a7f7e7b7a7c908d8f97999a8e979a6b8082667f83697c7f6976786a7271727a7a6b77796d79796f7a706e776d7a7e83727e886480876184886382856880806f7c7a78827c646e6868726c79827f7b81808284848284857e83847883817b86847783856373796e838b6481886582877285887783837d86837d837e7d847d7e827d7f807e7b807f7480806e807f697f7d7186847882827d81828082838082837c80817a7f807b8382808a847a827b767e77727d7377847c74837b76827c777e7b79807d74827e6b7c78697d785f726f687a797f94955d7c7b5e7d7e627e7f607c7d607b7f5c757761757a5e7375637a7c6b8082717c80797e817b807f7c817f7c83807d84818082838180847f81827c81807b84817d87818289847f8885818d8d88949697a2a6abb4b8acb5b8b3bcbfb8c2c2c6d1cfc4cccbc5cecbd7dedbd4dad9c1c9c9b8c1c4b6c2c6bac6ccced5ded4dbe4dae3ecc8d3dbc2cfd7c2d2d9bbccd5bccdd6becedabdcdd9bbcbd7bac8d4bac8d4b9cad3b8c9d2b7cad1b5cbd1afcacea9c7cca7c4cbacc8d3aec5d4b8c8d5bbc9d5b9ced6b6ced4b2ccd3bad0d6cbd7ddd0d9dcc4cecebfcdccc1d5d6b7cccebacdd0b2c5c8b0c1c4b5c8cbb1c6c8b7ccceb2c5c8b9cccfbbd0d2afc6c8b2c9cbb3c6c9b4c2c8a5b5bb9ab3b78aa8a9a0bbb8afc5c0cbd9d5e1e8e3b9bdb876807a5f7570597974537a785a808269878c7e939b9babb2bdcad2c7d8dbd6e6e5c9d2cfb4bfbca2b7b59ebaba98b7ba9cb9bda3b9bfaabdc2b0c2c3c0d2d1adc5c3a6c3c0a9c9c8a1c0c1a8c3c7a9bfc4adbcbfb4c1c3acbbbda8bcbda4bebea2bebea5bfbfaabfc0acbdc0aebdc0aebac0abb4bdb7bbc6abb1bca3acbaa8b4bea4b5b89eb6b69dbcb9a4c9c588b4ae79a6a35d8a874975744470712854552a53562e4e5364767d989aa2beaeb9b9a2b0af9cab9c91a57f819953617d3b5371365d7921586d215c6b2c5e644b71717e95917786827d88855c666658676955686d566971556e78466770436a734b747d466d7644656e48656c4c696e416467436f702a5d60174e5518535d235a69235d691a586022585f3c626e3c5765536c764d6970193f430d3530375346556855808975a4a99ab2b7b5b2bbbec1cacecdd6dadfe2eaefedf3fcf2f8fff7fbefe4e6e3d8dac7bfc0a29d9e999b9c8f9497a3a8abb1b8bbb2bec0c6d0d0dfdddde6e2e1dfe0dcdde1dcdfe3ded6d8d2d5d7d1f1f3edecece6f2efeaf5f2eef1f2eee8efecdbe6e4b8c5c7a5b1b5b3bdc4c6ccd1babdc1a5abb087969f6d7d89a4b0b6c7d2d6b8c2cca3adbebcc4dbcbcfec9692b66c68915b5e8b62668faaa4c3f0e7fcfffafffffafff5e8eaf0e4e2dfd9d4e9eae1d7dfd8d3dfd9dae3e0e5f0eedce7e5ddebe9c2d2d1b4c4c3ccd8d8edf2f3f1f3f4e4e8e9b9c4c8a0b2b98ca0ab72889375888f7583897e8a8a838e8b7d8b8576877e778c846a827a718b85788f8b7d8e8b7e8c8a7e8f8c7a8b887d8c88848f8c868b898b908f9a9fa298a1a57e8e955b6d745d6b71989fa2dddbdae8e3e06c79696a796b69766e6e7b736e7b736a7a6f66776c697d71687d74657a716a7a6f6e796f707b716c79716677736b7c786d7d766e7b7370796f70786d73756f7177726d7b77677b76667e76647d73667c70687c706b7f73697f73637c726381765d7a71617e75607a745d79735c7c775a79765877745b7a775b7974617b756e7e77758078747f757482777381766f7d71747d707a7f708181757f837877827a6f7d776d7b796d7b7a6a797b6a7c7b637d77647f76687f7773837c707b78787d7c847f81847d80878486797e7f707f81687c7d6c7b7d707c7c727d7b737e7c707c7e707d7b7780766e776d777c7d7381876582875c7f826785866e848274827e767d786970697b817c7d8481797f7e7f8182808185797e81787f827783857581856e7d8673859069828c67808a708289737f83737c7f7a807f7b81807479777d82817b8081737f7f7181807183826f7f7e777f7f797d7e7e7d7f7e80817c818479808374808274817f75817b717c7478867b78867b77837d78827c7c817f767d7a6f7e7a6e827d6b7c79687976728281687d7e5b7a7b5a7e7e5c7b7c607c7d60797b6176786275786174775f787c657b806b7b81727e80787d7e7a807f7d84817d84817e82837f83847f84837b8180818a877b86837a8380737e7c82908f8e9d9f9caaa9a7b5b4a9b6b8afbcbeb5c3c2b9c7c6b8c6c4becbc9c2cac9c8cecdc0c7cab9c2c6b2bec49eadb6afbdc9b3c3cfbac9d2bdced7b8cbd3bbced6b7cbd6b7cdd8b4cad5b4cad6b3c9d5b1c7d3b0c6d1aec7d1acc5cfaac5cfaac7cea7c7cda6c6cca5c4cda7c4d2abc6d4afc4d3b1c4d1afc5d0b0c9d3aec9d3adc7ceb6c8cfb6c6ccb6c7cab5c8cbacc5c9aac7cba9c4c8a6c1c5a8c1c5a4bdc1abc4c6b5ced0b1c6c8aec3c5abc5c5adc7c7a8c2c2abc0c1b8c5c7b6c5c88ea7a983a2a17e9b987f9a968ea3a08d9e9b929a997c848371808262797b6b898e60808674919a6c828e889aa583969e88a2a98aa7ab8ea9a68da8a492afac9cbbba9cbabba0bdc1a5bec2a6babfacbfc2b0c5c6a8c4c4a1c3c29dc1c1a0c3c6a0bdc2a9bfc5aabac1abb9bfa7b8bba6bebe9dbbbc9ebdbea1babca5b8bbabbbc1abb9bfacbac0aebac0b5bac3b1b5c0acb6c0a6b6bda5b9ba9eb9b58fb8b37caeaa6ea3a0619595497c7e3b6b6f38666d3c636b5d7b86697f8b7985918a87969d8c9a9e86989d859d92819c817f9c6d7896667d9d658aa65a8fa45f96a36e9ca381a3a394a5a1a0a6a1a3a4a0a1a29e9a9d9b969b9c8e9a9c87989b849a9f7d9a9e78999c749696728e8f77919176918e6a8986709795568485578a8d60969d568b984f8792508a8f5c91946e939b7892997d9196748c8c688d8950776f48635952635699a091b7b9adbcc2bdb0b8b7c1c9c8c9d1d1cbd0d3cfd0d4d8d1d4ccc1c4bdb5b6b6b0b1b2adaeaba8aaadaeb2acb1b4aeb4b9a7b2b6a5b4b7afbbbfbbc0c3c0c4c5bcc7c5c1cfcbc3cecbc6d0cacfd9d3d6e1d9dbe6ded9e3ddccd3d0c1cccabccac9b1c5c6a3bcc09eb8bea0b6c19aadb588989f81919890a0ac97a6afb1babed4dfe3bed0dba8c0d29ab0cc7888ac8082aa615f89686e979198b9c4c3d7e3e2ecdde2e5dadcdcdcd4d4dcd0cee1d6d2dedad5d7ded7d9e3ddd8dfdad4dddadae2e1d1dcdacfdddbc9d7d5ced9d7e1e7e6e3e7e8dee3e6b8c6cca3b6bd94abb37a91998a9aa1939ea2979c9d979e9b86958d81948b7a9288758d85788f8a768c877b8c8883928e7d8e8a81908c858e8b8a8d8b94908f9691929a999ba3a7ac848f976272795a676f838c90aaabafafafaf5d6d5b6878676c7a6f6b78706e7b736a7b70667a6e677d71637b71677c7365756a69746a6d776b6d766c707a746e79767c88826977715f6e6667746c69716a676f68697870687b72647d73627a6e6a7b706c7d70697a6d6a7e71637b6f627e715e7c715d7a71617c725f7a70627a72667d78768d89637a765e77736178736a7b726c7a6f737d71747e72707e726d7c6e737e6e757f6f79817777817b707d7b6b79786975756c787a6f787b6c797b657a7b617c79667e7c6c817e76817e7b7f7a817d7c7f7a7b7a7c7c767e7d737e7c727f7d75807e75807e7a8582848f8c78838179807d797d787a7e797d7f7f7882826980826884856d8182727f7d7a817c797b7581817b83827e8184827b807f7e81857d8085777a7f787e836574776f7f857282897282896d8088697c846c7d866f7c846c767d757b80747b7e757d7d757f7f737f7f717f7e6f807d717f7d727e7e777e81777c7d777c7a777c7a777f7f7a8688737f83707d7f737e7c78827c78857d74847973817b77837d7a817c717b756c7b776c7b776f7875737978727c7c6b7d7e5d7b7c5c7b7c617d7e6277786676756875736b797867797a5d7378627b7f64787d6e7f82727e80757d7d7c84838087847d86837e87847b84817984817984817b86847885836674737284858da2a096ada9a0b7b3a3b7b8a9babdaebdc0b2bec2b6c2c4b7c1c1bec8c8bfc9c9c6cdd0bac3c7a6b4ba81949c66808e76919f94afb9a1bbc1a3bac29db4bca1b8c0a1bbc29fbbc2a1bec79dbec795b9c191b5bfa3c7d1a0c4cea1c5cfa1c5cfa1c4cea5c3cea4c4cfa1c5cfa1c7d3a4c6d3a4c4d1a4c2cda7c3cea6c4cfa6c4cfa5c2cba8c5cea9c6cda3c3c9a0c4cc9dc2ca9bbfc798bcc29cbec49fbfc49fbfc5a8c5ccacc8cfa2c0c59dc1c1a8cdcb9fc0bcb4cfcccbdadcbfd3d49ac2c1649694386967275654244c4b1b3a3b425759616d73717980656c75636c7669757f5e6c784d616c3b5660163a421c484f2255583d767558908b8cb7b4a2c5c1bbdad7c0dddab4d0d0b3ccceb1c6c8a7bec0a5c4c5a8cccc98bfc19bc0c49eb7c1a9b9c5acb5c2aab3bca5b7b8a4bcba9ab7bb9ab4baa5b7bea6b3bba9b6bea9b7bda8babbabb8bab5bbc2b2b8bfb4bec5b7c4c6bfd0ccb2d1ca7db1aa65a29e4075783f6d74416b72274a54375260607283949bafacaec69a9eb686879c90859973637a806d88786a8675718e787d968797ae95adbfa2bfcdb5d2d9c3dadcc5d3d1ced2cdd3d0c8dcd2cbe2d7cfe6dad4d3cac6cac6c5c4c4c4c2c8c7b9c6c4bccdc9b7c8c49aa9a5a6b4b0a8b2ac969f9c949f9c9ba9a7aec0c1b3c8caa7bdc293acb093acae9db2b3acb7bbabb0b1b3b8b6bac0bbbdc4bfa9b5af64746d697a71b3c1b5c8d6cbcbd9d5c0d0cfc6d8d9bbced1a5b9beaabac0a7adb28184897f84877f8487898e919ba0a3b5b6bac9ccd1adb5bc99a7ad7f959b7b939984959e9aaab19fb4b6a9bebfb3c7c8c3d8d6c3d8d5b8cdcacbe2dec3d9d7a3b6b9889ba084979c6b83897ea2a89dc6cf95becd5a81903d5d68576e76a0abb3bdc5cccfdaded8ebf3d5f3ffbae4ff72a7cc2855804a5d8a535780767595b5b6cbe7ecf5d4e0e0b3c4c1bbc9c5c0c1bfd0cbcad6d1ced7d6d2cdd7d1dcebe7c9dcd9cadddaccdad9d4e0e0e0ececdae4e4dbe3e2dae2e2dae3e6d0dce0bbcccfaabec39ab0b582989d9bacafa8b4b4b9bbbbafb4b291a39c849b9384999183949082918d83918f7d928f7d928f839491889593898e8c90918f94908f969493a3a8a7a4acac838f91616c70545d61646f736a787e5162656a7e6b6c7f6e6b7c6f6e7c71707f776c7d7463766d60756c63786f697a716a756b6d756a6e766b6b73686e746f6f76716c736e66726c64756c6879706a756d6e776d717f746b7c7161776b6d81756b796e6b796d708174687c6f677e70657d71627b71617a70637c726a8276697c7360726b6475716275726178746177726879706e7c70727c706f796c6d7b6f738274737f6d707b6b707b716e7c78707e7d707d7f6c787a6c757872797c6d797b667a7b657d7d647e7e6a817d74807a7b7f797f7d7c7d7b7a767d7a757e7b737c79757e7b7a817e7b827f747f7c7e89867b827f7c817f7d7e7c7a7b797b7e7c7a828170848571868773818079827f7c827d7e807a84817c84817d7e817f7e83828085887d81867a7d827578806c7a806c7f846d7b816e7b836f7c846e7b83738088768189737a83777f86717a7e717d7f6f7f7e6d7f7e6c7f7c6c7d7a6d7b796f7b7b70797c737b7b79807b737a7575807e717e807381876f7d83717d7d747f7c76837b74837b72807a73817b7a817c76807a6c7b77707e7a787d7b7a7c7c757d7c6a7c7b607c7c5f7e7d6078786577766e77746c73706b7673697978627779637c805e777b667b7d6e7d807882827f85847c838078827c79878178868076858177848273817f7987867c8c8b8a9c9d93a9a79cb5b1a4bfbba5bcbea6b9beacbac0b0bcc0b4c0c2b4c0c2b5c1c3b8c4c6bec7cabcc5c8b8c4c8a1b3ba93aebc98b5c3a2bec5b5cdd3bfd5dbbfd5dbc0d5ddbed6dcb9d3dab6d3daa3c3c999bdc594b9c18eb5be90b4be9bbfc99dbfcc97b7c297b3be96b3bc8db0ba82a6b07fa2ac8dadb897b3be8ea8b486a2ad8ba9b48dadb88db1b98eaeb98daeb78fb2bc8eb2ba85a8b281a2ab81a2ab8aacb28ba8af88a5ac86a3aa83a6a985adac89b4b189b4b184a9a77990925a73752e5b581b514c457674467475577e8073929583979c8f9ba1969ba49b9aa4a09fa99fa0aa999faa9eaab49bb2ba84a6ac739aa264979a40797a39726f477372416866678c8a7ba1a18fb5b7a1c4c797b5b698b4b597b7b685aaa893bbba90b3b796afb993a3b0a2abb9a4b0baa3b7b899b3b392afb697b1bd9caab6a1adb9a1afbba6b5bea5b3b9a9b4b8aeb2b7b3b7bca9b2b6b5c5c4afc3be8bada66aa09b326a6b345f684b6d7a627f8e7086988091a6777e977c7a98817c9c727594666a8778758f8f86a0948ba5a09ab3afafc7b2b9cdb4c2d4adc0cda2b6c1a0b4b9a9b8bbb2babac4c5c3cdc8c5d6cac8ded2cedecfccdbceccd7cfd0d3cecfc7c9c9bcc2c1b8c3c0b4c2bea2adaaa4adaab4b9b7a6a9a7ababababadada9adaeabb2b5a8b3b799a5a9a2aeb0b0b7bab9bcc0bdbdbdb6b7b3bebeb8bab9b58f92905863615f706c90a1989baea591a09c8f9f9e7b8f907a8f917e979b8699a08b979da1a9b0a2adb1a2adb1a2afb1bcc8cabec2c7b4b8bda8b2b9a4b7bc96b3b897b4bb99afba9ab0bb95afb58fadae8fabac9bb7b79ab6b69cb8b986a3a784a1a59ab5b9a2bbbf9fb5ba95afb584a8ae608b9441707e345f6e83a5b2afc3cec8cfd8ced3dccbd6e4a5bed24e759522557d205a8425557f596e94a6aac7dbd9eceeeff9d3dfe1b1c3c2a3b9b7a5b8b5b7c2c0bdc2c1c0c2c2c8cecdd1dfddc6ddd9b8d5d2bcd8d8bdd4d6c4d7dacad9dbd4e1e3bdcdccb1c1c0aabcbdb4c7cab2c9cba4bdbfa2bbbd9bb3b3a4b6b7bdc7c7c5c7c7adb0ae81928e687d757b8a86919c998d98958a9896809592849b978b9c9887928f8083818e8d899795949c9a999a9f9daab1ae8c9291787d7e7a7f8279828656666c33474c617b69617b6964796a687a6d6c7c7166756d60716863746b64736b6a756b6a72686e726771756a6f746b6d746d6b726b6d716b6c746d69776c67786b6975696f796d717d716c786c717c72707b71747f756e7c716d7e73677b6f667a6d667a6e64797063786f64776e66776c6c7b7367756f637470657974617772697e76697a716c7a6e748074717e7068796c6e7f72707d6d717e70717f746f7d776e7c7a6e7c7b6c78786d77776f77776d7777697978677d7b667e7c697e7b717f797880797a7d7b787b79747d7a727d7a737c79747d7a797f7e7a807f78807f7b8382787e7d8082828383837f7f7f7d7f7f7b83827084857287887482817a8380797f7a7c807a80827c8485817d82807b8382767e7e7a81847d808574787d6f7e81687b806c7981707b83717a83707982777e87797f86737980727b7f717e806d7f7e697f7d667f7b647d79647b77687a796f7d7c717d7f7179797279747279746e7b797380826e7e85708086727f81717e7c74807a73827a707e786f7b75757c77767d786d7a786e7b797378777176756e79776b7b7a627c7c627c7c627775687573707671727671717a77707d7b687a7b647a7f627b7f667d7f6f7e81757f7f7a807f7c817f79837d74827c6f807c70847f7285827184817484837d8d8c8a9a99a8bab99bb3b1a4bebea2bbbfa3b6bda8b8beacbbbeafbcbeaebebdb1c0c2b8c5c7bbc5c5c1c9c9c5cfcfbfcbcfc1d4dbbed3dbc9d9dfcfdde3d1dde3d0dce2d1dee6d2e2e8cee0e7c8dbe2c0d6dcb7ced6b9d3daacc7d1adc8d2b0cbd5b5cdd9b2cbd5b7cdd8aec5cda9c4cea4bfc99eb7c1acc0cbb7c7d3abbdc8a5b9c4a4bdc7aecbd4a6c3caa3bec8acc6cda6bfc9adc4ccafc3cea2b6c1a1b7c2a6c0c7a7bdc3a0b9bd9fbbbc98bab98db5b381b0ae72a7aa6595995b7f85537477527a755278726d8a87899e9f8fa3a496a5a79ba7a99fa6a9a5a8aca8a9adadacb0b1b0b4b1b1b7b0b4b9abb3baadbbc19cacb28da6aa7695985b7e815d8084547a7f5d8b925f959c6da4ad76aab083acae8aafad8eb0aa8fb1aa96b9b592b1b293acb693a6b59fafbfa0b2bd95aeb096b5b88dafbc90acbd9babbc9aa9b99db0bf9dadbda9b2c0afb0beb9b6bfb3b3b9a7b0b492a6a781a19c749c97669293486e735b707f728093727f9578859f7a86a27982a38283a98484ac757da27780a2898cab9295b1969bb098a0b1a4aebfaab9c9abbecd9cb4c095b0ba9ab6bd9db3b9a0b0b6b1b9c0b8bac2c0bbc4ccc4cec5bcc6d0c8d2c1bdc8bbbcc6aab2b9a8b4baa6b7baa2b5b89daeb19eadb0a1adb1a2adb1a2aab19ca6ada2adb59eaeb596a9b196a9b19babb2a5b3b99eaab0a5b1b3a8b0afb0bbb8a8b5b3818f8e556564687b7891a49b9aada4a8b3b0aeb8b89aa6a893a2a582959a84949a9ca4ab9da3aaadb6baa0acb0a5b4b7a8b7baadb8bca1acb0a4b4baa0b6bb94b1b691adb49aafb793a8b08aa8ad84a6a68baca884a3a08baaab90aeb37d99a48ba8b193b1b69cb8b99cb4b2a2bab896afb179969d62858f61818c94a9b1c1cbd5c5c8d7bcbed6a8b7d77793bc3f6c9f2151854a6e9e6980a69da6bac0c1cbe3e5e6dbe0dfbac8c7aabdc09db4b6a4bbbda8b9bcaab9bcb6c3c5b5c7c8adc7c7abcbcaa7cbcba5c9c9adcccfb0cdd1b0cbcfa9c4c8a6c4c5a8c6c7a9c5c5aac6c6a3c2c39fc1c1a2c1c2a3bdbdacbebfc4cecec0c2c2afb2b09fada9859490a1a8a39ba29d96a29c92a29b8d9f9884999187999289958f83898491938d9998949695919b9c98a5a8a696979589898981838482878a626e703c484c5b7b6a5d7a6a5f79696276696070655c675f58645e5f6963596258686e637172687170666c6f666c71686b726b6a72687476706f746b69756969786a6b786a6d7a6c737d70747d70787e73767b727b837c6f7c74657b6f677f73697d7167786d697a7166776e67776c5a685d6b796e6978706979726576726579746678716a79716f7d726f7b6f707e72707e736b7b706e7d6f728173768479727f776c7a766c79776e7977727a7a7378797179796e7b796b7c79667b78657b766c7c756f7c74767d7a727b78707b78707e7a717c79747d7a777d7c767c7b78807f797f7e75797a7c7e7e8282828181817f81817b83837486857489877885837a85827a817c7c847d808780868d867b857f77827f6875737882827b7e82787d80717d816a7b7e6b7880707983727982737980787b83787c8173797e6e7a7c6f7f7e687f7b627d795f7d785f7a76607975647977697b7a6f7b7b5e6967737a757d847f707d7b6c7b7d53656c6c7e856c7e7f6d7b796e7c76717d776e79766b76736f76736d76736a76766a76766b73736971706774726578756179776379776879766b747172736f767872757b766d787566757764797b627d81657e826d7e81727e80797e7f7b8180767f7c6b79736d817c6f85806a7f7c6d807d7181807482819fadaca3b3b29eb3b4a2bbbda0b9bda1b5baa8b8beaab9bca9b9b8a9bbba9caeafa2b4b59fabadc6ceced8e0dff6fffff1fffff1fffff6fffff5fbfff0f6fbebf4f8ebf4f8ebf6fae3eff3d5e3e9d4e2e8d0e0e6dbedf4ddeff6dceff7d0e3ebcde0e8cde0e8d4e5eed0e2e9d5ebf1d9ecf3cddde4cbd8e0d8e1eadbe6eed3e3ead4e7eecde3e9c8dee4c4d7dec2d4dbc4d4dbbfcfd6d3e0e8c4d1d9becdd6bbccd5beced4bcd0d1c6dedcc4e6e5b3e5e58dc8ca38747a0e444b1b41463a565791aaa6afc5c0b1bfbdcdd7d7d0dadac0c8c8afb7b7a4a9aaa9adaeb5b7b8b8b7b9bcbbbdc1c0c4c1c0c4c0c0c6d4d7dcd1d5daccd5d9b8c4c89aadb083979c5f7c813c666d1e525919525b2f696e6d9ea084acaaa6c8c2a7c6bf94b1ae8ba7a88ca3ab8194a18395a07d9399768f91789599708e99819aaa97a7b48e9ca881929f8a9aa7a1a5b7b0adbdcdc5cfbbbabe9ba4a84c5f62435f5f4b6d6d5572797b92a1a6b1c79aa1bc78809d5b66824a5472575f7d797b9e7c7ea17a83a48d97b5949ab7979fb693a0b081919e7d8d9a81929f7f929f6c858f6c879179959c7d979e768c92838f999099a3a6a8b3b5b3bfa5a3afa19fab9798a6878a98838c998a99a27e91998a9da49db0b797a9b087979e9ba8b099a3ad86929c85939f788a956c828e7d939e7d909884969d85959c8d9ba1839190899998869a9b5f737446555778868499aaa1acb9b1d6dddae3e8e7dce1e2b6bfc298a4a888949aa4a7afa5a8b0a1a7aca1adb198a9ac90a1a49aa9ac9faeb19cb0b594adb18aa7ac829ca295a7ae92a5ac8daaae87a9a97a999662817e5f7b7c6983897086918ba1ac9cb6bc87a1a191aaa6a1b6b3aabcbbacbdc0b7ccd4c4d8e3d3e0eed1dbecc4cbe4919bbd5b6b992f4a7d385f963f64988395beb9bdd9dfe1e9d1d2ceb4b8b2a7b1ab93a6a9a5bfc5a0bac098b2b8a2b8bda2b6bb8da4a6869fa189a8a982a6a685abab83a9a97a9b9e809fa269868a67868987a6a9a6c5c6abc5c57c989884a4a3a0c2c28aa8a98ba5a58f9ea0b1b9b9c0c2c3c7c9c9c6cfcccad3d0c3c4c0a6aaa58a948e7b8a828f9e96909f97899a918f9c94a2aaa3a4a8a29799939b9d97999a969c9b97989493737171686a6a54595a636a6d81888b5677685678675a776760776868766b6b736c6d736e6f75706b6e65727167757067706d656c6c666a6e686971676c74696e71686d71666975696b7a6c697a6c6a7a696e7b6b747d707a7b71898a817a817a6c7b73647d736580766a7d7466756d69777164736b6f7a706672666c7a6e66766b66766f6577706b7b746d7b756b7870707b716e7a6e6a766a67726a717c746e7c71707e727280756f7c746e7b73707c766f7a78727877727776747978707976697771657770697b746f8077707f77707e7a6d7b776b7a766d7c786e7b79707b79727a7a707878757d7d787d7e787b7f7a7c7d7e7d7f7e7d7f7d81827a828273818070807f727f7d727d7a76827c76837b79847c7a877f74827c72817d6b7977768282797e7f7b8081727e806a797c6f7a82737c86767b84767981777a7f767b7e747c7c6e7c7a6c817e66807a627e78607f78627d79627b77647a78657a786c7a786f7d79717b75727c76707c7c6c7b7e6b7e85667c826a7f816a7c7b6e7c786f7a776e7976717a77727b786e79776774766a797b6e7a7a6b79786578756277746076746277756b76746f75707676707979737478726e78726d7b7a6b8081668387617e82677c7e6f7e80757f7f767e7d75807d71807c6e817e7388856f827f6f827f798785869391949f9d9fadaca0b4b5a0b7b99fb5baa1b5baa8babbacbcbbaabcbbaec0bfacc1c2adc1c2b9c6c8cdd7d7e2e8e7ebf1f0e5edede7eef1e9eef1e8ebefe9eef1e9eef1e6edf0e7f0f3e5eef1dce7ebdee9eddde8ecdae6ecdae6ecd7e4ecd4e1e9d5e5ecd6e3ebdde8f0d7e3e9d5e3e9d7e5ebd9e4e8dde3e8e0e3e8dde1e6dae3e7d4e0e4d2e1e4cfdee1d2dee4d5dfe6d2dce3d3dde4cdd9ddd4e0e4ced7e0d0dae1d2dee0e0f0efcee2e3acd3d5579ba0105e6520646b4e82889ab8b9c3cfcfd3d8d7d2d4d4c6cbcac8cecdd5dbdad6deddc4cccbc1c9c8c2c7c8c4c9cac6cacbc5c7c8cbcaccd0cfd1cdccd0cccdd1cbccd0c9ccd0d5d8ddbec3c6c8cccdd4dfddc6dbd99fbfbe6593943e7272477979436f706c8e8e90a9ab9eb1b4b2c5cabbced5bcced5c4d5d8b8cac9bfd4d1b9cfcdacbdc0b3c2c5b1bdbfafbbbdb7c3c7bfc9d0b5b7c2bfbbc6ccc5ccc0bfc39aa3a75f6e716d7c7f79868e7c839679809b5f6687596385606d8d7e89a79398b1b2b3c8bab8ceb2b3c7b0b8c9a6b0c1aeb7c5acb5c3a8b6c29fafbb9fafbba2b2bea4b4c09eb1b99cb3bb9cb6bc9fb7bd99afb4a3b3baa9b4bcb0b5beb4b6c0b0b1bba5a6b0afb0beaab0bda7afbca7b3bda4b5bea4b5be92a3ac7f90998a99a297a3ada2acb6a1adb7a0aeba9eb0bb98abb89bafba8fa1a89eaeb4a0aeb49baaad9fadac9babaa8b9ea1687b7e5d696b878f8ebbc2bbccd0cad0d1cdd1d2d0c0c2c2c7cccdbcc5c8a7b0b4a2a5aa888b90a5a9ae9ea9ad99aaada1b4b79eaeb49db0b593a9ae92adb194b1b590a9ad9babb19aaab087a0a288a4a48aa4a47b90919db2b0c1d1d0d3dfe1c5d0d4abb9bf9cafb4a6bbbcb2c7c5cad5d3c7cfcfc2cbcfb6bfccaab4cc8e9dbd637aa05b74a0596ea156689d7086b68594bbb9bad4dbd7e3d7d8d6d4d9d0dce3dcc1cfcea2bfc698bcc498b8be96b3b896b1b588a3a798b1b393afaf98b7b695b4b38cacab9bbab9a5c1c2b9d2d4aac1c3a7bcbeadc2c4b1c5c6b5c4c6b3c3c2afc5c39ab2b2b0c8c8b7cccdd8e7e9e2ececc3c7c8bdbfbfb3b8b6babdbbb9b6b2b9b6b1adb1aba2aba198a197919c928c9a8f8a988d919992939a939096919195909795949b9796aaa4a5aea9aab6bbbab1b9b8878c8d777c7d5677695677685976665f766869746a70746e71757072736f7372686f6d62736c63746e676e706a676e67656e646d756a7071676e72676a766a68796b687d6e6b7e6f6a796b6e776a7b7d717f8076737c726a7e725f7d72607d7463787066757165736d66736b6e796f6f7b6f69776b68786d64756c67777064726c6d7a726c756b6f786e6f796d6e776d686e696e75706e7b736e7c71717c72717a706f7a70727d757279767176757676767879777478736c746d68756d6c7d7472837a74847d6f807c6b7c78697a76697a776c7a786c7a796d79796e7878727b7e757c7f797c8078797d7d7c7e7d7c7e7b7f80747c7c717d7d6f7d7c76817f747f7c77857f74837b74837b75847c71837c71827e71827f727f7d797e7f7b7f80727c7c616e70717d83758088787e85777b80767b7e777c7d74817f6e7f7c6f85806b827d657f79627c76647b77657c78667d79677c796e7f7b6c7a74768179757f796e7a7a6e7f8260767c667e846a81836a7f7d6d7b796e7976717978757e7b77807d6f7c7a66787966797c697b7c667b79657c78617a766177756578756a73707478737c79747a7b72757973717b756f7d7b64797a607f825f8083667f836a7e7f6e7e7d717f7d73817f7685816f827f7083806f807d78868474817f88939198a09fa3aeaca0b2b19eb2b3a1b4b7a4b6b7aabab9b1bfbdb0c1beb1c3c2acc1c3a0b4b9bccdd0cedadceff4f5ecf1f0eaeeefebeff0f0f2f3eef0f1edf1f2ebf0f1e4ecece4eeeee7f1f1e5eef1e0e9ece5eef1e0e9ece3ecf0dee9eddae6eadae8eedbe7ebe0e8efe2ebefdee9eddde9ebe2e9ece2e7e8e4e6e7e8eaebe0e5e6e0eaead9e3e3dfe8ebe0e7ead9dfe4e0e6eddbe4e8dae6e8d7e3e3e1eaedd7e0e3e1eef0def3f5c6e3e880aeb63d848e135e674d848b85aaaec3d5d4e7eceaeee9ebe8e3e5d6d8d8d4dad9e4eae9dee4e3d3dbdad0d8d7d4d9dad3d8d9d3d7d8d3d5d6d9d8dadbdadcd8d7dbd3d2d6d7d6dad6d7dbd9d7ddd6d5d9e5e3e2eaeee9eef8f2c6dbd38caba8618684577d7f4f72766a878c859ca493a8b0a4bec5a2c0cbaaced4afd1d1b0d1cdb5d4d1b4cfccb8c8c7bac5c3b9c3bdbcc6c0bdcac8c3cccfb7bdc2bcbfc4c0bcc1c6c5c7a1a6a7737a7d797c8487889686849a8586a25d6281636d8b7c89a39ba6bcb1b3c5c4c4d0cfced8c2c4ccc2cad1bfc7cec1c7ceb9c0c9b7c3cdb4c3ccb3c2cbb1bdc7b0bdc5acbcc3aec1c6a9bdc2a8bcc1a4b7baabbbc1b3bfc3b6bfc3b6babfb4b7bc9fa1a9bcbcc8b5b8c6afb5c0adb6c0aebbc3afbcc49ca9b1919ea69ca7af9fa8b1adb6bfb5bec7acb8c2afbec7abbec6a6b7c0aebac0aab2b9afb5bcabb4b8a8b4b4a2afb195a5ab68757d5c6569999d9ec5c1c0dbd8d4d2d0d0cbcbcbcbcdcec8cdcec9d2d6bbc3caa9abb3999ba39ea1a9a0a8afa5b3b99eb1b69db0b599adb299b1b795b0b490adb297b0b49babb197a5ab91a6a791a9a98ea5a790a5a79dafb0ccd9dbd3dce0cbd4d8aeb7c0a9b9bfa6bbbdbbd0d2cdd9ddc5cdd4c1c7d4b1bcd294a7ca768fb94b6d984768955d74a46b7ba97d8cb3a1acc8cdcdddd5d8ddc1c8c3cfdcd4d3e1dfb2c9cb95bcc58cb8c594b9c191b6ba90b3b788a9ac95b4b595b4b398b7b695b4b199b6b39bb8b5b4cecebdd5d5b6cacbadbfc0b3c0c2becaccc6cecec4cecec1cfceacbebdbcd0d1cfe3e4d8e7e9d8e4e6c1c6c7b0b4b5babfbebabdbbc3c0bcbcb9b4b3b6adaaafa6a4a79e979c938f9a908d9a92939b948f96918c938e8d9491919191999797a7a2a3b1b0b2b3bdbdbbc7c78e9394878b8c59776c5a786b5e7a6d63796d6c746d71736d74757177777176746c737167776f686f6c64656963646c656d786e838d817074696c726767756963776b667e726a8276697b6e6b786a70776a666d60657668637c6e5b7b705d7c735e737065767361706c65746c6873696b776b62736665766b5e716863746b6d78706b736c777c7380857c70786e80857c8687837579746f79736d7a72737c72727a6f71796e737b717177727477757d79787f7a797c797475766d6d766c6d7b706f7e766d7f786c807b697c79687b78687a7967797867797a687a7b69787a6c797b6b7779727a7a7377787a797b7a797b767b7a717776717979707a7a75807e717f7b72817d72827b6f7f7873837c71858070847f6e817e73817f7a807f7a7f7e747c7b606c6c6b7a7d6f7e81737c80737c7f737c7f7480807785836f827f6e817e6d807d6b7c78667773657672687975677d78687f77677c73728378748179707c765b6866617374566f73617c80657e80657b796a78766e7675717875757c79747d7a6b797766797c61777c5d77775f7a775f7d785e7c776079756679766f7875797b757a7b727a7b717479706f7a726a7975576d6b5273765b7e816483866680806a807e6a7f7c6a7d7a6b7c7970807f6e7c7b737f7f5d696975807e8f97969fa7a6b2bdbba5b3b1a1b3b2a5b7b6a5b5b4a9b6b4b6c1bebac8c4b9c9c8a6babf9baeb5b4c6cdd7e5ebdfe6e9e9edeee7ebecf3f5f6f0f2f2eff1f1eef3f2eef4f3e8f3f1e6f3f1e6f3f1e6f0f0e5efefe9f1f1e7efefe6eff2e0eceeddeaecdcebeee3f0f2e5ebf0e4ebeee0e9ece0ecece5efefe3ebeae3e8e7e7e9e9e5eae9e3e9e8e6ecebe6ebece5eaede4e9ecdee7ebe0eceedeeaeaddeae8dceae4e9faf6e1fbfbc9edf35b8a98001e2f013b4764959dcfeaeeebf7f7eff4f3eeefeddddcdee1e3e4dbe0e1d7dfdfdee6e6dbe3e3edf2f3e4e9eae7ebecebedeee6e8e9e4e3e5e1e0e2dddadcdddce0e0dfe3e1e2e6dbdee2e0e0e6d9dce0dee5e2dbe2dde0e8e1e3eee6eef6f5eaf4f4cad6da8c99a155666f1d36400f313e01303e08465621677451989b78bab998cdd0bae2e7d9f2f6dcecebe9f3eddae5ddd5e2e0d8e5e7cddcdebecccbb9bebdcbcccac8c6c5aaa7a97b77836662757170845f6376808294cccfdee5e9f4edf0f8dee1e5d7dbdcd0d2d3d6d8d9dee1e5e0e3e7ececf2dfe2eac7d1d8c5d1d7c4d0d6c3cfd5c2ced2c0ccd0c6d2d6c3cfd3bdc9cdbdcaccbec9cdc0c9ccc2c7cac4c7cbcdcccec6c5c9c2c0c6c8c7d0c2c4ccc1c4ccc2c8cdc1cacec1cacdd5dcdfdee5e8d6dbded0d5d8ced5d8cbd4d8cdd8dcc3cfd3bec9cdc6c6cccec7ced1c8d2ccc5ccbfc4c7afbabea0a8b5616976383f4872757a9c9194998e917e7e84686e73767981747c836d797f6b767e6469726c6e786d727b6f767f79868e7e8e95798b92798c93788f976882885672795971775f71785c6a706476775a706e58727259727641565e3e4f5c4a5969626f7d87939d9eaeb5a8c1c5c2dce2c8dfeeb5cae090a1c2587199325986154170204872284c72637da18ca1c18295b090a3b895a8b78ea4aa9bb0b194acac89a5a66d8f95729dac7cadbd88b6c182b2b88ebdc1a8d3d6b2dad9b0d5d3a5c5c494b4b396b5b49ab9b8afcdcebbd7d8aec3c5b2c1c4c1c7cce5eaedf7fcfdfafffff6fefdf3fefcf1ffffdef0efc2d4d5b5c7c8bcc8cab6bebebac2c1bbc2bfbabeb9babcb6b7bab1c2c5bccacbc2a8aaa4979f98909a948c938e8a918e8d95948b93929397988587889594967b80837685878294958f9699888b8f5671685671675c756b62756c6870696c6e686e706a72726c727068726f67756f686f6d65666d66636e665f6a62666f656d7166696f6464726761746b5f776f5f776f5b71656273666570606b76666174635974645c7c7157766f5b716f586a695e6d6963726a67726869756967786b63756862736a6b7a726d756e73777172756c7679706c71687476707573727778766d76736b7870727a7075796e75796e777a717478737778767974737d76737e78737b7870747a6f717d71707d756e7e77697d78657a77667b79677c7a65797a637879637879627778647879677776727c7c73787977797a757777787a7a767b7a777d7c737b7b737b7a717e7c717f7d74858171807c72837f6f837e6e847f6c7f7c7c8a887a807f7a7f7e797f7e707a7a6b7a7c6d7f80707c7c6f7b7b6f7b7b707e7c728380687b786b7e7b70817e74817f737e7b717c79717f796e80796b80776980726d81746f7d72737f796f7c7a6c7e7d657e80627e7f617d7d647a786b7977727a79767d7a787f7c76807a6e7c7a64797b5e797d5d7b7c5e7f7b5e807a5a7a755e7773687976727976787a74797a717b7c72757a71717c7273817b667b78617f8060838662818261807f67827f657d7b677c796f827f6e7e7d7282816f7b7b7783837a84848e96959da3a2b6bebda6b4b2a0b2b1a5b5b4a2b0aea8b3b0c1cbc5d1dad7d3dfdfbcccd29fb2bab8c9d2d8e5eddfe8ece6e9edeff1f2eff1f2f4f4f4f1f3f3eef3f2edf3f2e9f4f2e9f4f2e9f4f2e8f3f1ecf4f4edf2f3edf2f3e9eeefe8eff2e8f1f4e1edefe3eff1e9eef1eaeff2e7f1f1e4f0f0e4efede6eeedeaefede9eeeceaefede8edebeaefeee8edece6eaebe5eaeddde8ecdfeceee3f0eee4f2eee7f7f0e3faf5bcdfe266939e396f8050849596becacbe8ede0ececf0f3f1e5e5e5e4e4e4e6ebeadfe5e4dde5e4e2eae9dfe7e6e1e9e8e4eae9e3e9e8e6ebeae5e7e7e3e5e5e3e3e3e6e6e6e6e3e5e4e3e5e5e4e6e1e3e4e3e4e8dfe2e6dfe4e5dee7e4e0eae4e0e7e0e1e5dfe2e0dfe3e3e3dcdedfd3d8dbc0cad1a5b8bf8fafba77a6b44e8f9e37808e2b7a7d2a7272397077507b8460818a637c8094a39fa7b7b0b0c3c698aeb3819a9ea3b7b8c9cfced5d1d0d3ccc9ccc4c5aca2af8f8798848593a7a9b4b4b6bec4c4cacacecfc8cecdc7d2d0cfdad8cfd7d7d1d6d7d5daddd7dcdfd5d9ded5d9ded2d8ddcdd8dccbd7dbcbd7dbcbd8dacbd7d9d1daddcad1d4ccd3d6ced5d8cad1d4cbd2d5cdd1d2d2d4d4d4d2d2d5d0d2d3d2d6d2d0d6d1d1d7d4d4dacdd0d4d2d5d9d6dadbd3d7d8d2d6d7d2d6d7d5d9dad9ddded4d9dcd5dcdfcfd8dbd6dbdededadfe9dfe5ece1e9e6e0e5dfe3e4e1ecf0c8d5e35d6a78646e75b7b8bcf1e6e9f4e8eee4e2e8d8dbe3e1e3ebdfe5ead8e3e7d1dce0d4d8ddcecdd6ccced6c2c5cdc5cdd4c7d3d9bac6ccb8c6ccaec1c6adc1c6aec2c7adc0c3c1ccd0c2cbcebec8c8c1cfcdb5cac8bfd2d5b1bdc7b2becab2bfcdb2c0ccb4c0cab9cad3aac7d094b8c87ea6bf688daf56739f496796345f8a5b88ae7d9ebf90abc5a4b9cfa6baccadbfd0a5bac993aeb88facb19fb8bab0cacaa9c6caa5c7cd94bac689b3c085b3bb71a1a772a1a578a3a67ea6a57ba09e84a3a27c9b9883a29f809f9e84a4a3839f9f8ba3a399a8aaa7aeb1acafb3aeb6b5b8c0bfbac0bfaeb4b3b0babab5c3c2aabcbdb5c7c8b4c1c3b9c5c7b8c2c2b4bcbbbdc4bfb8bfb8b8bdb4babbb2b6b3aea9a9a39ba19c9097929297958e93918791918690908b90938184888a8d91858e918295988194978a9095929298566d6859706b59706b5b706867716b686f68696d676f716b70706a6f6c67706d686b6c63646c62626d635f676051594f666c61656d63626f675f706c607773586f6b556a625b6f635f6f5e62756059705a536d5b5c786b58726c55696a586a6b5e6d69606d65636e646d796d67756965766967766e6a776f71757072746e777a7171746b6266606d716b7674737273716e77746f797373786f77786e787a6e77786e7476707877737b76757d76737f76727c766f777b70757f73737e766e7c76697a77667877697b7c697b7c677c7d607a7a5e7a7a587776607b78647a786b7777737b7a747978787b79767977777a78787a7a787d7c757d7d727c7c6d7d7c70817e7583817687846e817e677a77728582788684777c7b7c7e7e7c8081747e7e6a7d7a687d7a6d7b79707d7b727f7d6d7a786f7d7b6b7b7a6c7c7b7583827c8785737c7977817b717e767283786e82756b8273697e6f6e7e73737f79707e7a6e807f6a8280617d7d5e7b78657d7b6b7977717978757a787a807b737d7772807e667a7f5d777d5f7e7f6687835d7f795e7d76637a766876747378767677737979737b7c73787e73757e74717d776d7e7b698181607e7f668283627e7e67827f68807e677f7d6a807e6c80816e8283707f816e7c7b7e8a8a919b9b9ea4a3b3bbbaa1b1b09eb3b1a5b7b697a5a3b0b9b6c8cec9e3e8e6e7efefc9d4dca1afbbb1bfcbcdd9e3e7f0f4e8ebeff0f2f3f1f0f2f5f3f3f6f4f4f2f4f4f0f5f4eff5f4ecf4f3ebf3f2edf3f2eef3f2f1f3f3f2f4f5f1f3f4edf1f2ecf1f2e9f0f3e8eff2eff4f5ebf3f3e6f0f0e6f2f2e5f0eeebf4f1eaefedebf0eee9eeecedf4f1e8edecebf0efe5e9eae4ecece2eff1ddedecdfeeeaebfaf6ebfcf9dbf4f695bec71e4f5d41707e87adb9e2f6fbf1fdfdebf9f5e6efece6e8e9e8eaebe9efeee0e9e6e5ece9e6edeae6edeae6edeae5eeebe6efece6edeae4ebe8e6ebe9e8ebe9edeeeceaeaeaeae8e8edebebe7e7e7e8e7e9e5e7e8e3e9e8e1eae7e5efe9e4eae5e8ece7e5e6e2e1e5e0e7eee9edf7f1edf4efdfeae7cddcdea6bec4779aa74a78832f666b164b4e1b454a254c551f485722485464808197b1b18bb0b8648a965f7c8a93a4add2d3d7d9d1d1e1d5d3dccfd1cabac59f95a19b9ba1b6b9bdd6d5d7d3d5d6c7cfcfc2d0cfbed3d5cee3e5d5e5ebcbd9dfcedce2cedde0cedde0d0dce0d7dde4d4dae1d0dce2cddcdfcfdee0d1dee0d5dee1d6dbded9dce0d7daded7daded8dbdfd6dadbdadadae2dddee4dfe0dcdbdfdcdce2dbdce0dbdce0dcdde1dddee2dcdedfdee0e1dee0e1dee0e1dbdfe0dbdfe0dbe0e1dce4e4e1e9e9e7ecedecececf2f0eff0f2f2f1f7f6eff8f5e9fbfcc9edf5466770788486e2e0dffffcfbfffffefff8fbfffafffffefff9f9f9f6fbf9fbfffcf6f5f1f5f1f0efebeaf1efeee7e8e6e8ebe9e2e5e3d8dddbd7e0ddd9e2dfdae3e0dde3deeaebe7f0ede9efebeaebe9e8e6ebeae8eaeaefeaece6e1e3cdd1d2d2dbdecad4dbbacdda9dc2d66fa4bf4080a32f6c94315b8643648b4e708d86a1b5b1c0d0c3ccd6c9d3dac8d4d8c0ced4abbbc19fb3b896abadacbcbbb9c7c5c0d5d2b9cfcdadc0c3a0b6bc97b7bc7aa0a4779d9f6d919174949372918e79928e819a9688a39f7c99967493906e8b88829a9897a9a89aa4a48f9796929f9d909e9a9ba4a1939a97979d9ca4acacaab6b8b2bec0b8c3c7b7c3c5b9c2c5b5bfbfb8c3c0b9c4bcbcc1b8babdb4b7b7b1aeafab9ca29d848a859194928e918f828a8a889292878e918f949784898c838f918196977f93948a8f92939296556c67576e6959706c5d716c64726c6873696971676b70676e706a696a666b6d67696e65667064606c60646d63636a636a726860695f606a645d6b693f51504055534b5f5a58695e5e705f60735e6e866e59725e51685a3e524d56676a566568646f6c616c62616a605e685c647266707e7366736b68736b747571757470787a74757a716c736c6d736e6f727074777567726f6d77717679707b7a707b7b6f797a70797b757d7e7a7c78778681807f79746f6c646e716870786e6d78706b79736b79776777766674735d6f706075765d79795a7a79587b77597875627b77697a77757e7b747977767a75757672787975717472727776767b7c747e7e71818071818073818073817f75868370817e7285827684827a7f7e7c7e7e777b7c717c7a697d78677d7863747065736d707b786873706673716c7a796d7b7a6e7a7a737d7d737c79747e786b78706e7e737386776a806e687d6e6c7c716f7d776e7d796c7f7c69807c617c78617c79677d7b6b7977737c796b706e6e746f66706a6b797765787d5f777d5e7c7d5f807c5a7a755f7973647774697472848686817f7e7d7a757b79717a7b72777c73747c756e7c78687a79657a7b7388897287886a828068807e657d7b6880806680807088886b8284596d6e74838594a0a0a3a8a99fa7a799adaea2b9bb9eb3b491a1a0acb5b2dfe4e2f2f5f3ebeff0d0d7e08e98a2636d779ba4adccd2d7e6eaebf1f0f2f6f4f4f5f3f3f5f3f3f4f4f4f0f2f2eff4f3ecf2f1eff4f3eff4f3f0f2f2f3f3f3f3f2f4f3f2f4f0f2f3eef2f3edf2f5ecf1f2ebf0f1ebf3f3e9f3f3edf5f4ecf2f1eff4f2ebf0eeecf1eff7fefbf5fcf9eaf0efecf1f0eaeeefe9f1f1e2eff1dfefeeecfaf8ecfcfbdbf4f88aabb40b3744376370b6dbe3e6fffff0fdfbf4fbf8eaf5f2eaf5f2eff3f4eff1f2ebf3f2e9f2efeaf1eeeaf1eceaf1eee9f3edebf4f1ebf7f1edf6f3ebf5efebf2efeef3f1f2f5f3eef1eff0f0f0f3f3f3f0f0f0efeef0f4f6f7f0f4f5ebf1f0ebf4f1ebf0eeecf2ede8ebe9e0e5e3dfe9e3dfebe5e9f1eaeef5f0ecf2f1e2eef0daedf2daf4facef1f4bfe2e5b9d2d49cb6bc6c8d9c67889786a0a6a1c0c353808d0634460a2b3e637685999ba3cfc6c9d1c6c8c8bbbdd7c8d0cec3cbd8d7d9dadcdce4e2e2cccecec1cbcbc0d2d3b9cfd4adc5cbb2c4cbc2d4dbc3d7dcc6dddfc6dbddccdde0d2d9e2d6dde6d0dee4cde0e3cadde0d3e5e6d9e5e7dbe2e5dde0e4dfe2e6dce1e4dee3e4e3e9e8e2e5e3e4e0dfe8e3e4e4e3e7e2e2e8e2e3e7dedfe3e4e3e7e2e1e5e4e3e5e5e4e6dee0e1dee0e1dde1e2dee2e3dfe4e5e1e6e7e0e8e8e2e7e8e6e8e8e8eaeae4ecebdee9e7e1e9e8dff4f5afdee63f6d74576564dad9d5f8faf4f6f7f3f4eeeff4eeeff2edeef4f2f1f1f2eeeceee8ebe8e3efebe6f4efeceeebe7e5e4e0e3e2dee2e3dfdbdcd8dbdfdadaded9dadcd6dadad4e7e1dceae1dee4dcdcece8e7e3e1e0ebe7e6f2e6e4fff8f5fcfdfbf6ffffe8f8ffb5d1e95487a8114f771858811a527b3c6086a1b9d7e3f7fff1fefff9fcfffaf9fdf4f6f7f0f5f4f7fdfcf5fffff3ffffebf9f8f5fdfcf2f8f7f1fcf9effaf7f2faf9f3fdfdedfeffe5fcfee6fefee8fffeebfffeecfffef1fffef3fffcf1fffeeffffeedfffeeafffbe7fbf6f1fffcf3faf7f2f9f6effaf7edf8f5f8fffcf4f9f7f1f3f3e4e6e6c4c8c9a5acafabb6bab7c3c7b4bfc3bbc7c7b8c6c2b5c1bbbac2b8c1c4bbc9cbc5adb1ac9fa5a092989392938f9798969ba1a0a2aaa998a0a09ea3a49095968c9696869897859594909293979294576d68586e69596e6b596e6b5d7067627267657165636d61656c65606661636a63646d63636f635d695d616a60656d665f685e636b645e67645c67655866655868675c6b675d6b605c69595d6e59596d56516552586a5d4f5e5a5561675862695e65625a625861695f616b5f5e6a5e626d63687069666c676c6d6b71726e7377716e756e707b736d79736a73706c75726876726d7a7276797079786e79796d77786e757a71797d787b7c7a7a7877787675777874767a757179726f7a72717d776d7b776f7d7b717e7c677574647a78607d7a587b775a7f7b5f807c617c78677a776d7875727974737771767872777973767775767878747c7c717d7d6f7e806f7e80727e80727e7e75818175838272838073807e7c82817c8180787d7e7885836d817c687f776b7b746e7b73757c77727873747b78737b7a717d7d6f7d7c6e7c7b6a78766b79756f7e766f80756c7f706b7e6d6b7e6f6c7d746d7c786f7d7b6d7e7b687e79667d78667f7b677e7a717f7d737c797176747a807b707a746d7a7866767c64777e617b7b5e79766079756579746b78767176777b7a7c7c7a7a7d7a767f7b767f7c777c7c76757b76727b78717b7b6674736f7d7c7282816d7f7e6f84826a7f80627c7c638182607f806180835371727388898d9d9ca6abaca3acaf9db1b695afb590a9ad8fa2a5b8c4c4e6ebeaf6f6f6f4f3f5d6d8e0c4c9d2abb2bbcbd1d6e5e9eaf1f2f0f5f3f2f3f1f0f4f2f2f4f2f2f4f4f4eff1f1f1f3f3ecf1f0f1f3f3f1f3f3f2f2f2f2f2f2f2f1f3f1f0f2f0f2f3f0f2f3eef2f3ecf1f2eef3f4e9f1f0eaf0efeff4f3f1f1f1efefefededededefefeaf0efe8f0efe4ecebe8eeedeaeeefe8edeee1edede6f2f2eef7fadff2f79ec6d2305f6d567e8aa7c4cbdcf1efecfaf4ecfaf4e9f5efe7efeeeaf2f1eef4f3eaf0efeaeff0e9eeefecf2f1eaf3f0e8f0efe6f1eee7f2f0e6f4f0e6f1efe5f0ede8f0efebf1f0edf3f2ebf0efedeff0f0f2f3ebeff0ecedf1efeaf3edeaf3e6ebeee6eeede2ebe8e6edeae5eae9e3e7e8dee7eadeeaecdae6e6d6e3e1dae2e1dce4e3cdd8d6ccd9d7cfe0ddd1e0dcc9d2cfaeb3b4a3a7b29ca4b1a3b0b888a4ab35637406394d264b6141566b838694aaa5aecac3cac5bec3cdc2cccac1cbc8c4c9d0d0d0d3d3d3d0d5d4cbd7d7bfd1d2c3d4d7cddee1d5e4e7c2d5d8c5dee0bedadbc5dadcc9d9dfd2dbe4ced9e1c8dbe0c8dfe1cae3e5cce4e4d1e5e6d6e5e7dbe7e9d9e5e7dae6e8d9e5e5d9e4e2dfe8e5e6eae5e5e6e4e2e6e7e2e5e9e6e9ede3e4e8ebeaece6e5e7ebe8eae7e6e8eaecede7e9eae2e6e7e1e5e6e1e6e7e3e8e9e3e8e9e2e7e8e7e8eceaedf2e2e8ede2ebeee5ecefe8fcffb6e6f232636d657778dde1dcf6fcf7f7fdf8edefefeef0f0ebf0efeff4f2edf0eeedf0eeeff0eeedeeececedebe7eae8e5e8e6e2e7e5e3e8e6dee3e1e2e5e3dfe2e0dfe0dee1dddce8e0e1e5dfe0e3e3e3dee3e2dce1e0eef1effdfaf6f3eeefeeeef4cad4e595b1d05888b2296c9d1c5f905c86b196aed2b8c5dfe1e8f9f3f5fff4f4faefeff5f2f0f6f1f0f4f3f0f2fcf7f8faf8f8f0f2f2edf2f1f4f8f9eef2f3eff3f4ecf0f1f0f2f2f9f9f9f2f1f3f2f4f5eaf0eff2fbf8edf4efebf2edf5f9f3fbfdf7fbfcf8f6faf5f2f8f3f4fbf6f2faf3f5fcf5f2f5ecf3f3edf6faf5f1f4f2f3f6f4f4f5f3fcf8f7fbf6f7ece9ebced1d5adb9bda7b8bbb6c5c8b2c1c3b7c5c3b9c4c1bcc3bcbcc1b8c5c9c3b3bab3a3aba4989f9896989299989490948f929893959a989a9f9d9597979499988e99978f97969795959991925b6f6a596d68596c69576b66566b625c7063637264626c60636c626169625c696159695e5d6e615a6b5e5c6a5f5a6a5f5c6c6159665e5f66635e64635a6563727d7b5e6862616b5f5d6757606b575b6a554d5d4b546257586360565e65565c614f5250484d445f675d616b5f5c685c636c62656b666669676f706e7475737377726b736c6d7a726978706876706777706a7a736c797170756c74756b77786e777b70737b71747b76757a78717675767b7a7a807f757e7b737d77727d756d7a72717d77727e7878817e6a7874667976627d795d817b6089825c7e78607b776e827d6b76736f7671666d667478727a7e787b7c78787d7b747c7b6e7a7a6a7a796c7b7d737c7f757e8176808078858375838174817f7d83827e83827e868684918f6e827d6b827a74857c758078767e74797d777d817c757c79707b79717f7d6c7c7b66777465767274867f73877b687a6d6a7d6c6b7e6f6b7b746c7a786e7c7a6e7c7a6b7d76687f776c837e677c79768482737c797c817f80868179837d6d7a7868767c66797e657a7b607674677a776976746f777773777877767a7976787d79787e79767e79767d7a75797a76767b79747a79626a6a5c66666c7878717f7e6e7e7d697d7e6780826382855c7f825a80824f707369828487999aa9b0b3afb8bb98aeb48daab18daaaf8ea4a9c2d0cfebf1f0faf8f8f6f3f5e8e8eee0e2eadfe2eae2e7eaf7f9f9f9f8f4f9f6f2f6f2f1f4f2f2f2f2f2f5f5f5f2f2f2f2f4f4eef0f0f1f3f3f0f2f2f0f2f2f0f2f2eff1f2eef0f1eff1f2edf1f2ecf0f1eaeff0ebf1f0ebf1f0ebf0efeef0f0f0eeeeefeaebeeececeeeeeee8eeede7efeee5edece8eeede8ecede5eaebe5efeff0fdffe4f4fabbd8e145798600202d96b5bee4f5f8f8fff9f5fdf2e8f3ebe7f3edebf1f0ebf1f0eaf0efe8eeede8edeee7ecede9eeefe7efefe7efefe5efefe5efefe5efefe5efefe6eeeee9eeefe8edeeeaeeefe9edeeeaedf1eaedf1e7ecefe7eaefe9e8f1e9e8f1e7ecede5edece4ebe8e5eae8e6eaebe4e8eddee6edd5e1e7d9e5e9d8e6e5d1dcdad7e0ddd6e0dad0dad4dde8e5d7e2dfdbe2dfd5d7d8ccc7d0d1d1ddafbdc9658290174759002e44436680263a5353576a9d98a7b3aeb7c6bfc6c8c0c7cec7ccd0cecececfcdd1d2d0dadfdec5d1d1d0e1e4d0e4e9d9f2f6d9f4f8d4f2f3c4e6e6c0e2e2b7d3d4c3d7dcc7d4dccbd8e0c7dadfc7dee0c4dedec9e3e3cee3e4d3e7e8dff0f3d2e3e6d9eaede8f7fae5f1f1e0ebe9eaefedecf1efe5eaebe4ecece9eef1e6eaebedeff0ebeaeceeebedebeaecf1f3f4ebeff0e6eaebe2e7e8e3e8e9e4e9eae5eaebe5eaebe8ecf1eef2f7e8eef5ebf1f6eef2f7ecffffb6e7f52a5b65748685e2e6e0f2f9f2f5fcf7ecf1efeef5f2e9f2efecf3f0eef3f2f0f5f4ecf1f0eaefeee4eae9ebf1f0e9efeee5ebeae6ecebe3e8e7e5e7e7e3e3e3e3e2e4e3e0e2e7e0e3e2dddfd5d7d7dae3e0d9e6e4eafaf9eefdffecfcffd0e5fa8ba7c63c628c1344740743712c60898da3c6e0e6fdf8fcfffcfcfffbf7fcf9f6f8f2f1f5eff0f4f1f0f4f6f3f5fdf8faf5f3f3f1f1f1f2f4f5f5f9faf1f3f4f7f6f8f4f4f4f3f4f2f9f7f6fdf5f6fff7f8f4f2f1fdfefaf4f5f1f0f1edf8f8f2fffcf7fcf7f4faf5f2fbfaf6fafbf7fdfff9f9fbf5fbfcf3fdfaf5fefbf7fefcfbfffffefffffefffefdfffdfcfffbfde8ebefaebfc293a9aeb3c7ccb1c4c7adc2c0b0c1bebdc4bfbac1bac3cbc4b8c3bb9ea9a18c948d9597919999938f918b959993929691979b969899979c9d9b9499979598969c98979c94945d6e6b5e6d695e6d695b6b64556b5f5c7063647365656f62616b5f5a685d50665a4861534e65564e65564e67594c66584b655852655c5f6963626863646b665c645d62675e62665a6465556064515862516572644e5b534c5755383e43565a5f5b5c5a5e635a576056596559606b615e665f6366645252526563636566646b716c6e79716c7c7164756c667871667b73667b726a7b706f786e72776e777a71777c73727d75707c76717c7a717d7d6e7a7c6b787a6d7b7a6b7a766d7a72707e736e7c716e796f798079788079708079677f775b7d76567d755f8079617b756b7c786f7a77787f7a737a73747b74747b74777b75757c77727d7a6d7b796a7a796d7b7a757c7f797e8178808077828072807e717f7b747c7b757b7a757f7f7785836a807b6f867e73867d707e73768074787e73797e75787f78737d776f7e7a6a7b786479765e7370677d78697e76677b6f697a6c6a7b6e6978746977766b79786d7a786b7b746a7d74677b765d716c6d7a786e7774747b786e75706c75726a77756c787c69797f667a7b6476756d7a786b73726e717573747878787e76777b7a78787c7877807b78807d797b7c7a767b79787e7d808887737e7c6f7c7a6d79796f7d7c6d7f80657a7c5f7a7e5f7f846083875b7c7f6c878b889b9e9da9ab9ba6aa90a9ad91afb491aeb392a8adc0cfd1f0f6f5faf8f8f8f3f4f4f3f7edeef2f4f7fbf3f7f8f6f7f5f7f6f2f3f0ecf8f6f5f3f3f3f1f3f3f3f5f5f0f2f2f1f3f3eff1f1eef3f2eef3f2eff4f3eef3f2ecf2f1ecf2f1ecf2f1eef3f2edf1f2eaf0efe2e9e6ebf2efeff4f2f0f1eff2edeef2ecedf4eff0ececece8edeee5edede7ecedeaeff0ebf0efebf1f0ecf9f7eaffffaed2da406e79205760719fa6e0f1f4f8fafaf3f4f0f0f2ece8efe8ebf1ecf0f2f2eef0f0eaeeefeaeff0e9eeefe8edeee8edf0e8edf0e9eef1eaeff2eaeff2e9eef1ebeef2edeef2edeef2edecf0ecebefedeef2ededf3e8ebf0e6eaefe4eaefe3ecefe0ebe9e2ebe8e3eae5e8e9e5e8e9e7e6e8e9dfe3e8dae2e9d9e5e9d6e3e5d4e0e0d7e2e0d3e1ddd2e1ddc5d8d5c0d4d5b7cccea4b7baafbdc3c7ccd5d2dbe996b1c52d566d00283f19415a4c6886465772626378878192b5afbac0b9c0c9c2c5d0cbcad3d5cfe2e5dce7e5dddad9d5d1d6d7bbced39fc3c95f8f9565999f98cbceacdadbbde7e6cbf1f1d7f5f6e0f3f8deeaf0d8e9ecd4e8e9d9eeefcbe3e3c8e0e0c8dfe1c7dde2c9dfe5cddee7d3e0e8d8e1eadde3eadee3e6dde2e3dce6e6dee9e7e0e8e8e0e6e5e5e7e7e7e7e7e7e7e7e8e8e8e8eaeae5eae9e4eae9e2eae9e2eae9e3ebeae4eae9e2eaeae3ecefe4edf0e8f1f5e6edf0f1f5f6e9fcffabdbe737666e697a76e9eae0f8fef3f4fcf2edf4efeff9f3e7f1ebecf5f2ebf0f1ebf0f1e9f1f1ebf3f3e9f1f0edf5f4ebf3f2eaf0efe8eeede6ebeae7e9eae4e3e5e4e3e7e4e3e7e7e6eae7e4e6f8f7f3f8fffaeaffffd7fcff95c0d34379981757800f4d7d1743724b6e969fbbd9e2f6fff4fafff9fafef6fbfaeef3f1f5f5f5f1f0f2eef0f0f3f6f4f5f5f5f2f4f4f2f5f9eef3f6f2f6fbf3f8fbf1f6f7edf2f1f2f6f1f4f6f0f1f5eff5f6f2f6f1f2f8f3f5f5f5f5f3f8f7eff4f3f0f5f3f2f4f4f3f3f3ece9ebefeceef7f5f5f6f6f6f9faf8f2f5f3f6f7f3f8f7f3f9f4f3fdf7f8f9faf8f5f8f6f7f8f4f8f9f7fffeffedf4f7c0d7d993b0b497b4b8a9c4c8a6c2c2acc4c2bac9c5b5c1bbb1bdb7a4b0aa97a39d92999495999396989295988f959a91979b95979b959a99959d9c989795949896959d9b9ba09e9e65706e66716e68726c6371665c70635d7263647163646f5f616e60586b5c4b6b5a4466554666554262514166524268564265574b665c5461595d645d5861575a62575f61556261536760515e5b4c5a61524f5b4f4d59534c575542494c525559585c57555d5352605452635657655a5d655e6768666462626d6b6b696a686b716c6e79716c7a6f67786d677c745f776d5f776b677b6f707b71727b71747c72747d736e7d756e7e776e7f7c67797a63767964797b687c7d6b7e7b6e7d756d7b6f748074737d707a7e73777d72707e73637b715d7f755d7f785f7e77667d786b7a7678817e727c76747b76707772747c75767e77758078717f796d7e7a6a7d7a6f7d7c777e817c80817e848379818073817d75837f78807f747f7d72807f6b7e7b697e7b667d786f847c7283787685777781747a81747b8176788177717d776778746378755e7571637a7663797467797269796e6978706876756976786a76786b78766e7b736c7b736779726475716b7876727a79727976707772707976717e7c6a797c697a7d697b7c697978717c7a70757670737773767b72767b74777c7678797977777b77767d7a767a7b79777c7a77807d7d88866e7b79707d7b717d7d6977766c7b7e6f80836a8086657f855f7d82638186708a90869a9f97a3a799a8ab93a9ae8facb094afb38fa6a8c0d0cfe3ebeaf0eeedf6f2f1f2eff1eef0f1f1f5f6eff4f3eeefebf4f3eff5f3f2f3f1f1f1f3f3eff4f3f0f2f2f0f2f2eff1f1eff1f1eff1f1eef3f2eef4f3edf3f2ebf3f2ebf3f2edf3f2eff4f3eef2f3ecf1f0ebf2efeaf1eceaefedf1f2f0f7f2f3f1ecedf2f0f0ebededeaeff0e7efefeaeff0ecf1f0ecf1f0eef6f5eefcfad0eced7fb3ba2058635b8b8fc2e1e2f4f9fafaf6f5f4f5f3eef2edecf1efedf0eef1f1f1f1f0f2edeff0eaeeefe8ecede9edeee9eef1e9eef1e9eef1eaeff2ebeef2ecedf1eeedf1eeedf1f1edf2f0ecf1eeeaeff0eff3edeef2e7eaeee6eaefe4ebeee2ecece0ebe8e6ede8e7ebe5ebebe5e8e9e5e4e8e9dfe6e9d5e0e4d9e5e9d4e0e2cfdbdbd3e0deccdad8c7dcd9bdd5d3b3ced2b0cad0adc3c8b4c7ccced9e1b9c9da5f819e0026481e3b5a485f7f57698e5a64868d8aa3aaa2b3beb8c3c6c2c8cac5c7d2d1cdd1d4cbdaded3dfddd5d6d3cfcbcdcec3d3d984a9b150848b477e835f92957ea6ab8bb0b48ab5b89bc3c8abc6d0acc0cbaec1c9b1c7cdbdd6dab7d4d8b3d3d8b0d4dab7dce4b2d5dfb9d5e0c1d9e5cadce7cedde6d2e0e6d3e2e5d2e2e1d7e5e3d9e5e5dfe7e6e3e7e8e6e8e8e4e6e7e3e7e8dfe3e4dde5e5dfe7e7dee8e8dee8e8dee8e8e0e8e8dfe9e9e1edefdfebede4edf0e5ededf3f9f8e9fcffa8dbe52a5c626d827ae4e8dcf5fbf0f0f7f0e5efe9e8f1eee5eeebeaf0efe7eef1e8eff2e8f1f4dfebebe6f1efe4efede8f0efe5ebeae4e9e8e7e9e9ebeaece8e7ebe8e8eee5e8ede6eaefe4eaf1e5edf4d0e3ebb4dce886bbd05a97b9286d981a68972a6e9b709abfaac1dbd8e3f1f8fcfffbfbfbfaf9f5f5f9f4f0f4eff6f8f8f2f4f4f0f3f1f1f4f2f0f3f1edf2f1edf5f5edf6f9ecf3f6f0f5f8f1f6f7f0f5f3f4f8f3f6f8f2f3f8eff3f7f1fafbf9f4f4f4f5f7f7f0f5f4f1f6f5f1f6f5f1f3f4f0f2f3f0eff3f4f3f7eff1f2f3f5f6f1f6f5f5faf8f5f9f4f4f5f1f9f4f5fcf7f8f6f9f7f2f7f5f5fbf6f4f9f7fafcfcedf6f9cfe4e6aec9cdaec8cea9c6cba5c4c5a8c4c4b1c2bfafbdb9abb9b59fada99aa5a2949e98909691929690979b95959993969a949599939897939a9897979392969696969b9a9ba1a06c70716d727070736a6b7368647567607364636d60606b5b5d6b594e6753436a553966533a6250375f4d36664e34654f3663533a5c514c5c51596156556050565e4d5b5d4a44402e65584a62594c6165594d584e32413d35434150575a666b6c535954525d535163565a6e6155655a58625c7373737c77798380827f7f7f76797770787169746a68786d687a735d756b5973655f786a69796e6e796f717c74717e766e81786b827a667c7a61787a607b7f5f797f5f787a6b817f72827b6573676c79697781707b7e6f797d71788478687c70617f7460827866807a677b76697471727b78707976747e78717b7575807878837976847971817a6b7f7a6b7e7b6e7e7d787d7e7a7e7f7a7f7e777f7e707e7a74827c78838074827e70817e697e7b697f7d5d76726880786e867a708576748472798372747b6c747c71727a73677571637673647977687e7c667c7a677a776c7b736b77716a77796b777b6b77796e7977717c746d7a726a7a736d7c786a7775707877727976747b78737b7a6e7a7a6b7a7c6b7d7e6a7c7b6e7c7a737b7a757a7b74777c74777f717980727a81757a7d72747572706f747271757876747d7a7684807584806b7c786879766d7d7c6e7c7b717c80707c806b78806f7f86697e866d858b7a90968ca0a595a6a997a8ab95aaab94acac95aeb08a9fa0becccae0e7e4e9eae6efece8f5f3f3eef0f0eef3f2eff4f3f3f6f4f1f2f0f2f1f3f1f0f2f0f2f3f0f5f4f0f2f2f6f6f6f2f3f1f5f6f4f1f2f0f0f3f1eef3f1edf4f1ebf4f1ebf4f1eef4f3eff4f3f0f2f2eff2f0f4faf5eef5eee9efeaf1f4f2f6f6f6edededeff1f2ecf0f1eaeff0ebf0f1ecf1f0eef3f2f2f7f6f8fffeeefffdaacfcd29696d135358cae9ecf6fffff8f9f7fbf9f8eff4f3eef6f6edf4f7ecf1f2f7f2f4f6f1f3eff1f2edf2f1eef0f0f1f3f3eef3f2ecf0f1ebeff0edf1f2f1f3f4f2f4f5f3f2f4f3f2f4f2eff1f4f1f3f2eff1f2f1f3eff1f2eaeeefeaeff2e8edf0e7eaeee9ebeceeefedebeae6e8e7e3dfe2e0dce4e3d6e2e4d7e2e6c2ced4ced9dde3eff1e0edefd6e8e9c9e2e4b0cecf99b8bb8aa5a9bccbcee6f2f6daebf4a6bfd322426b00002d50588063638b373b6b696d96a5a2b8dfd8e5e1dbe6c9c7cdc9cbcccfd2d0cfd3cedddfd9d5d2ced2cecdc9c8ccb9c1c869838911343800171c000207000915000612042d3c174858345e715b80947494a796b5c4a1c3d0bbe3efb3e6f0b5eef7b1eef8b2edf7bef0fcc4f1fcc3eaf3c5e9f1c7eaeec6e5e6cae2e2cfe4e2d5e4e6d7e3e3dde4e7dee3e4dee3e6dce3e6dde4e7dae6e8dae6e8d8e5e7d8e5e7d8e5e7dae6e8dce8eadeebede0ecece1e9e9e5ededebf3f2e2f9fba6dae6194f566f8b85d7e3d7f0f8eef0f6f1e1ebebe2ebeee9eef1e6ebeee6ecf1dfebeddae7e9d0dedddbe8e6dee9e7e2e8e7dfe1e1eaeaeaeae8e8ebe8eaecebeff3f6fbf5fbfff3ffffeafdffc9e7ff8cb8dd245f8c0033640243760f507d25648675a7bdddf7fff3fefff2fdfff5fcfff7fbfcf4f6f6f1f3f3f2f5f3f1f1f1f5f5f5f5f7f7f2f4f4f1f6f5f1f8f5eff6f3edf4f1f1f6f4f1f6f5f3f5f5f4f6f6f4f5f3f5f6f2f6f8f2f2f6f0f7fbf6eef3f1f4f7f5f6f9f7f9fcfaf6f8f8f3f5f6f2f4f5f2f5f9f7fafef1f6f7eff7f7ecf2f1eef5f2f1f7f2f2f6f1f3f3f3f6f6f6f3f8f6f1f8f5f6fdf8f5faf8fafcfcf8fdfeeefafecedee4c5d7dea5bbc199b8bba5c1c2afbfbeb2bcbca6b2b29fabab919e9c8e99978e95929096918f95908e948f9399949399949697959798969694949397988b97978b9b9a696d6e6c6f6d6d6f696a7267677668617264626b5e636a5b5c6a584d66523d665134634d33604d356350386c543169522d6150385f504e6053555f4f55614f5f6a56535542605948655548605448474b4032403544544d41504c47525047504d45524a46574c40584c425b51475c5452615d595e5d6163635f6162666b6a6a6f6d7279746c776d67756a65766d64786c657a6b677c6d68786d68786d6b7b706e7f746f80776b7f7a697e7c627b7d5f7c80607f82627e7f667b7972807a7f897d7a8575888f807e8172787c707f897c6d7f72647e706480736981776c7e7775817b79807b7a817c777e797e88828691897482777282776e81786b7f7a6c7f7c6f7d7b767b7a7879777c7d7b7c827d727f7773827a77857f72807c6c7f7c6c817f6d8381667d79677f77657d716d8476728576727d6d6f7667757c6f727b716a7874687877667a7b6377785f73746375746c7b776976746a767a6c787c6a76786d7777717a776d77716c77756c79776975756e797776827c6f7b75747f7c707e7d697c7f6b80826a7e7f6d7d7c6e7878747b7e73767e6f747d6c787e6f7b81737c7f757a7b7678787679777079766b79736c7e77667b73697f7a6479766a7c7b6e7d7f717d7f717c80727d816f7d83687a816e848a7d9399889ea48fa3a893a6a996abac95aaab8ea6a691a6a4bfcccae6ebe9e7e7e1f4f1ecf1f2f0f1f3f3eff4f2ecf1efeef1eff3f5f5f0eff3f1f2f6eff1f2f3f5f5f4f4f4fcfcfcf9f7f7fcfaf9f3f3f3f0f3f1eef3f2edf4f1eef4f3eef4f3eef4f3eff4f3f0f2f2eff1f1ecf2edf1fbf5f0fbf9ecf7f5eff5f4eaeff0edf6f9e8f1f4eff6f9f1f9f9f4faf9f7fefbf7fffdf1fffec4e3e05987882667688fc8c9e6f9fcfdfcfefefcfbeff0eeedf5f4eaf4f4e9f0f3edf0f4f7f3f8f3f0f2ebf0f1eff5f4f6f6f6fdfbfaf8fafaf1f6f5f0f2f2f1f3f3f3f5f6f2f4f5f4f1f3f2f0f0f1efeff6f4f4f5f0f1f3f1f1f0f0f0edefefeef2f3e9edeeecedf1ebeaeef1ecedece8e7eae8e7e2e5e3dde5e5d5e1e3d2dde1d0dbdfcfdadecdd9ddc1d1d7b6cacf9eb9bd98b5b9aecacbc9dee0dce8ecdde8f094a6b7172f4d0000321e2e63605e8c6158837f7caa9f9ec5d5d1e4e7e2ebd1d0daced1d6cfd2d6c6cbcad0d5d3bec1bfc2c0bfd5d0d1d6d1d3d9dadeccd9dbc5d7d8cedbddc1cacdb8bac2a2aab77592a15d8395587b8f506f844967783c5a6b3f606f2d576429616c2d6d78266c79317886468b9c64a5b480b9c88ec4cfa1d8dfc0f3f6c8f2f1ceeeedd5eaecd0dfe2d8e1e4d7dee1dbe2e5dae3e7d7e2e6d7e3e7d8e4e8d7e3e7d5e4e7d5e4e7d9e4e8dae6e8d7e3e5dde7e7dfeae8dce7e5e0ebe9ddf6f89fd7e22f6a7350726ccadbd0eef5f0ecf1efe0ecece0eceee7eaefe7e7ede4e8ede1eaeedce8eadbe8eadeebe9dde8e6e4e9e8f0f2f2f6f5f9f6f5fef8fafff2f9ffe6f0ffbdccdf8a9fb45e7f993463891f5a881d5b91215f955088b97fb3d8acd9eed1f2fbeaf7f9eaefeeecf1f2eef3f4f1f4f8eceff3f0f2f3f2f4f4f2f2f2f7f5f5f4f4f4eff1f1eff4f3f0f7f4ebf5efeff7f0f1f5f0f0f3f1f0f2f2f3f5f5f1f3f3f2f5f3f4f6f0eef2ecf1f7f2eef5f0eff5f0f0f4eff1f4f2f4f7f5f4f6f6eef2f3eef1f5eff4f7ebf5f5e9f3f3eff7f6ecf5f2f1fbf5edf4eff0f5f4f2f7f6f2f7f5edf4f1f2f9f6f0f6f5f2f7f6f6fbfce6eff3d4e0e6cdd9dfbed1d69ab7bb9cb8b9aebcbbb0b8b7aebaba9aa7a98491938b97978d93928f94928b918c8e95908a96908e97948f94929193939193939398998796988498996a706f686e6d69706b68736b606e63637165656b606368595d655450635040634f33614b33604d315f4c2c604928604b245b48305a494e614e525d494d5d4b505e4c4d4d3f5b5346645749574e40484f424250444451493e4d454151463c4d42394d403b554834534a395954395752415a564e5d59515c59525d5b5d6767616c6a6b77716a756b6874686874686a77696d78686f796c68766b697a71687c6f6d7f72717e76737c796d797d687b805d7c7d5d7d7c647c7a6c7b77797d787f80777b80777a7f76777a7173786f737d716b7c6e667c6a667e6c667a6d6b7d70758076727b71777f75787f78767d78717b75707d756e7e736a7f76697e76687c776c7a747a79757f7b767f7d737a7e7374817371827575847c6e7e776c7e7d6a7f7d6c817e687e79697e766b80786a7e796d7f786f7a72727a70747c71737c726c7b7766787765767966777a6a797b6878776b7b7a69787a6a767a6c777b6d76796f797971797970787870767b6e777a6c78786779726c80746a7e7272807c6c7c7b667980688086657e80677c7e6c787e6f767f7377826b747d6a7a806a7e7f6f7c7e727c7c75797a757b7a677770657d73647d73647d73657a7764797766797c697a7d6f7c7e6e7c7b6e7c7b6f81825f747670868b7e949a899fa58ea7ab8ca5a991a8aa92a9ab99aeaf9aacabc3cbcbe1e4e2eae7e2f1eee9f2f3f1f0f3f1f1f5f0f0f4eff2f2f2f2f1f3f0f2f3f1f3f4eeeff3f1f0f2f0eff1edeceeefeef0f1f1f1efeef0f2f2f2f1f3f4eef3f2edf2f3eef3f4edf2f3ebf0f1ecf0f1edf3f2eff5f4e4f2f1d1e7eccde6eadff1f2e5f4f6d5e8efd4e6eddde8ecf2fbfedae6e6dff0ece6fbf2d6f7f08ec1c4245e64518585c4e9e7effafef4f3f7ecf1f0eef5f2e6f2eceef8f2f1f3f4f1f0f4f1f4f8e5ecefe0ecece6eeedf0f0f0ebe9e9e8eaebf1f3f4edeaeceeebede9eaeeeaebeff5eff4f1eaedf4eeeff0ecebf1ecebf1edecececece8eaeaeaefeee7ebece7eaeeeaebefefeaebe6e2e1e7e2e3e1e0e2dce0e1d3daddd2d9dccad6d8c5d4d6c7daddb0c6cc95adb38daaaea9c2c4b5c5c4cbd8dad2dee8a3b1c4637293000d3b00053f41488165679777749ba49fbfccc6dde0dce8e1e1e7cfd2dacfd3d8cdd0d4d1d5d6c9cfcebcc1bfc1c2c0d5d1d0d5cfd0d6d1d0dfdbdae3e2dee6e3dee2ded9cfc5c5bab3b6a0a3ab9096a1858b967a838d69767e596b724f65704565703866712b66702b6f7c287486277c92398da65ba7bd60acbe75c2d285d0d89bdfdea8dddac0dee3c5d5dbc8d4d4d5ddddd4dde1d7dfe6d5e1e5d6e2e6d8e4e6d8e4e6d6e3e5d5e4e6d7e3e5dce5e8e0e5e8e1e9e9d8e6e2dcece5dceae4d9f5f59edbe531727b456d6bb7cdc8ecf2f1ebf0efdbe8e6e1eeece3e6ebeae8eee7e5ebe5e6eadee4e9dae3e6dae5e3dae3e0dee5e2e4e8e9e9e8f2e5e9fcd2e3fdc3dafab3caf091acd86488b83a68982c6690316c9448799f5b84a584a7c1b2cedfdcf3fbebfcfff1f9f8eff2f0f4f4f4f3f2f4f2f3f7f3f4f8eceff3f3f5f6f2f2f2f9f7f6f5f1f0f5f3f2eef3f1ecf6f0eaf6f0eaf4eeeff3eeeff3eef2f7f5eef5f2ebf4f1eff6f1eff3eef1f5f0f0f7f4ecf3f0f0f5f3ecf1eff0f5f3edf4f1ecf1f0eff4f3eef2f3edf2f3e9f3f3e9f3f3ecf4f3ebf6f3e9f7f3e7f5f1edf4f1f1f6f4f0f6f1eef3f1eff4f5eff6f9eef6f6ecf6f6e5f1f3d8e5e7d4e1dfc7d8d5a0bcbc94afacb2bdbaadb6b3a5b6b394a6a58b9c9f8590948d8f909293918c928d83908882948d8394908592908a92918c94938b96948995958a9897616c6965706d64726e5f6e6a62726b65746c60685e5f63575f65545f6e594a65513a604a385f4a2b59432556422457431e4e3c3258463343314f5a46495c494355444f56495655475b52445752434a5444465749414f434652463746383b4d3c384e3c314b3b30504531544a1e3f3838544e4459514c5c554f5e5a59666463706e7b86836e766f6e766c6a72676b72657176677c8074727d75798a816f8678687d6e767f757076716f74777a868a5f797954716e647a756d7b7572776e777b70757d73717a706e766f6d766c717e70687866788b76657a646476656676656d776a858e817e877a80887d67726a54605a67756a6a7a6f697c73677a71687970727d75817f77847f76807e737e80747784767182756f7f746777706b7e7b6e85816b827d6c827d6d827a6a7e796679766e7f7c77807d7f867f747c72717a706c7c756979786a787e6a787e6e7d7f6c7c7b687a7b6a797c6f7980717a7e818a8d767e7e71787b72777a73767e71777c687573677c74637b6f677f736d7c786d7c7e657b81667e84627b7d697e806f7c846c757f6d7781707d856a7f816d8283718180717d7d74797a6d7574657a72647e71708a7d6a827868797564747368777a69787b6f7b7b6e7b7972807e6a7d7a6d8585748b8d82989d8fa5ab86a1a58ca9ad8ca7ab7e979999b1b195a7a6c1c9c9d8dadaf9f6f2faf7f2f3f4f2f1f4f2f1f5f0f1f5f0f4f4f4f4f3f5f2f4f5f0f4f5f9fcfff8fbffedf0f4e6e9ede3e6eae5e8ececeff3eef2f3edf1f2edf2f1ecf2f1edf3f2edf3f2ebf3f2eef3f4f0f6f5e6ecebb8c4c460787e4b6369a1b0b2c2ced087979d7a888eb8bdc0e4e9eac4d2d0b6ccc7abcac197c0b92f636901323aa3c5c5ecfefdd6d9ddaeadb1b9bdbedbe4e1e6f2ece9f3edeff1f1f4f3f7e7ecefcfd8dbb7c3c5d7e0e3f2f5f9dbdbe1d6dadfdee2e7f4f4faf7f6ffeaedf5e2e5ede3e0e9f5eef5e6e3e5e6e6e6e7e7e7f6f8f9edf2f3e5eaebe3e7e8eef2f3ebeff4f0f3f7efededf4f2f1f5f7f8eaedf1e2e5e9dbe0e3d8dee3d0dae1bccdd0b6ccd1a3bfc685a2aba3c0c5cae0e5ecf7fbebf4feb5c3d9172646000024050c3d686aa06a6b9d73769cabacc8f1ebfef9f2ffedeef8e5ebf2e3ebf2e7eff6e9ecf4e7ebf0eaf3f7dfe8ece4e9ecf2f3f7f8f7fbfffbfffcf7f9fcf6f7fdf7f8fffafdfffbfffff6fffffafffff9fffffafffdfbfff8fdfff3fdffe9f9ffddf4ffbce0ea9eccd77eb3c05e9fae1f6a8000415b003c54003e5605526d115d743f889672b0bb9ecadbccedfcdefbffd9f3f9d9f0f8d9eef6d9ebf2ddedf3dee9edd6e2e4d4e1e3dae7e9dde6e9dde2e5e4e5e9eaeeefe4f1efeaf8f6eefbf9e2fbffafe6f333737e48777babc7c8e9f0f3eef0f1dee7e4dce7e5e5e8f0ebecf6eaecf4ebf1f8eaf3fdf1fbfff1feffedfdffedfdffecfaffdee5ffadb7d95a749c143661001c49000e3d001749072f5f4e7ea2a4d0edc4e6fec6dff3daebf8eefbfff3fffff4fcfceff4f3f6f7f5f2f2f2f2f2f2f2f4f5f2f6f7f4f7fbeef2f3f0f2f3f3f3f3f6f1f2f6f4f4eff4f2ecf5f2ecf5f2eff6f1f2f5f3eff2f0edf2f0edf4f1edf6f3eef5f2eff2f0eff2f0eef4f3ecf2f1eff4f3e8edebe8f0efebf3f2edf3f2ecf2f1ebeff0ebf0f1e9f3f3e8f4f4ebf5f5e9f4f2e3f1efdfeeeaeaf3f0eef5f2eef4efecf3f0ecf3f6ecf2f7eaf1f4e6f0f0dde9ebc8d5d3e2eee8e4f4edbdd5d39db3b19da7a1b2b9b49fb0ac8da2a08596998893977b7c80898989858d8675847c7b90887c928d8391908791918893918a95938a96968f9b9b6070655f70655b7068586f6a5269654f656058675f576155575f4e57604b4d60474760463a5740335741103a282852412d4e4041584a535d504c57474457464159473c4d3f414c3c444737484e3d3d4d3c3d503f415244435040434b3a424b373f4c363a4e3736513d2e4c3937544531493d4152474b5b504e5d5559655f596462646c6b6c716f70746f6d726971756a737569767a6f6f74726c7a76667b72637a6c6b776b70786e71737371767767767864797760746f68796e6a7a69677a675a705e5d7263596a5d5f6d6156635363725d65776050634a51604b586452636d5c636b5a6872616471615e6f645b6f635e6f6262736668796c6a7a6f69776c6a736971726875746a75766c747a6f717d716e7e73727f776e7f766d847c678279637d7769807b6a8179687c776477746e7c7a737978777b76777b7571796f6d79736a78766b777b68777a687a7b6779786b7a7c6a77796d767a71787b757d7d747a79767a7b777a7e77798175797e707d7b66787161796f647b736b7c796e7d7f667a7f657b8065797a6a7c7d6f7b8167747c6a7a8175898e6a8484677f7d728281707a7a71787b6d7777647873627a70677b6e6a7a6f6e7a74707877737b7b717979777c7b757c7973817d6a7d7a637879778e908a9ea38ca2a788a5a988a7aa88a5a991adae91abab97adabbbc7c9d7dcdbeae9e5f7f4eff5f3f2f3f4f2f0f4eff1f5f0f3f3f3f2f4f5eff4f3ebf3f3e1eaedd5e1e3bbc5ccabb5bcaab1bab8c0c7d6dfe3e4ebeee8f0efe9f3edeaf5edeaf5ede9f3ede7f2efeaf2f1eaf2f1e5eae9e1e7e6d0dce0d5e0e4f0eff1f5eff0f0ecebf5f2eefff8f5edebea8e99976d8480799f996a9592527579829da1d5e3e2ecf2f1ebe8eaebe8eae9eeede6eeede9f4f2e7f2f0eaf1f4e9eef1e2e6e7c7cbccdde0e4dce0e5c9d2dc97a0ada1aab7c8d1deced7e5abb4c298a1afc1cad7d6dce7ccd1dabec7cbc9d4d8d7e1e8bfccd495a7aea8b8bedbe1e6e4e7ece3e6eee0e3e8e1e4e2d2d9d49aa7a99da9adccd1d4ccced6a4aab7939eacafbec7a9c0c87da0ad63869389a3aaacbdc6a6b1bf7e8aa21c2f55000d3b474d7a53557e61618560617d9da1b4dbdceaeee9f2efedf3d3dae3becad4bfc8d5d2dae7d7ddead4dce9bec9d7c4cfddc8d3e1b7c2d0b3beccafb8c6b3b5c7b2b1c5aaa7c09e9bb59b93b29c91b29688aa9287a88d88a79f9dba9899b39196af99a3bb95a6bb8da4b39cb8c3a1bec79dc0ca95bfcc8cb8c988aec6709cbb4e84ad2a659339709d427ca64180a6478aa96eb0c990cee0a3dbe6b5e2edcae7f5d1e5f0d8e8eee5f2f4d8e4e6dee7ebe6e9f1f0edf6f4edf4eeeaf0e0e3ebd8dfe8e6edf6e2f4ffc0ebfc55899a2f606e98bbc5ebf7fdf2f4f5f5faf8ebf1f0e2e8f3e7f1ffe0f2fdd3e6f3d1e2f7b4c5e09eb2d17c96ba5a7da85274a25e73a7485c9343659a456999617ea593abc9cddef9e5f3ffeafaffd3e4f1c2d0dcd3dfe9dfe6eff0f6fbf1f8fbf1f6f7f4f6f6f6f6f6f0f2f2f1f6f5f1f6f5ebf1f0eff4f5f0f4f5f1f2f6f3f1f7f5f4f8f3f2f6eff1f2eff4f3f2f4f4f1f4f2f0f2f2f2f7f6f1f7f6eff4f3eff1f2f0f2f3f2f4f5f0f4f5eff3f4eef2f3f4f6f7eff4f3ebf3f3e7f1f1eaf2f2e9f1f1edf2f5eaf1f4e5f1f3e5f1f1e7f1f1e7f4f2e4f5f2e5f3f1ecf5f2eef5f2ecf6f0e9f4f1ecf4f4ecf3f6e9f1f1e6eeeeced8d8dce7e5eff6f1f2fcf6cfe1e0a4b6b5b7bdb8b3b9b4a3b1ad92a3a08c989c8a9397878a8e888d8c89948c7e8d8581938c82938f8591918991918a92918994918996948c99975c7365566e62556d65536f694964604d676151675b4b5c4e525f49515e445361454456393e543c2e483627463729443a3d5145465449515d514a5b4d405b4b385847375141334937374736354534384e3c364e3c3a4d3a424e3c515542474a343f482d3e4d31344b2f324c34354e3a34493a415244475549505e534f5c54586360666c6b6a6c6c6a6b6970706a6f706677776b7172696f74726c777562746d68796e6c77677174657270686f706e636d6d6d7e7b677c746077686077615d755d4d68545973615b6c5e5e6b5d5a645366725c626f57525f4758614c5157445a5c49585a475f6552667260586a5d566a5d5b6c5f606f61657367687567687265686f626e706471726872786d6f786e6b7b706d7e756f7e766d7e756a837966817766827c68827c698078697b746677736f7c7a737978767878777b767178716d77716d7a786d797b6c787c67797a687a796976786c787a71777c73787b6f7475747a79787c7d78797d7a7a80797d826d7a78697a765e756d6a807b6a7a796d7c7f63767966797c6c7c7b707e7d6f7b7f697a7d667c816682836c8888657d7b6d7d7c707a7a6f76796a7474647873667b726d7f72707e72737e76747977787a7a7979797c7d7b797c7a72807c697d786378767d91928e9da09aadb28ba6aa87a6a98ba8ac8eacad87a6a58ba6a3bdcccee4ececeeefedf3f0ecf5f3f3f2f2f2eff3eef0f4eff0f2f2f0f2f3ecf1f0e7efeedae6e6c9d6d8afbbbfa0acb29da6afaeb7c0d1dadee1eaede4efece7f4ecebf6eceaf5ebe8f3ebe8f2ece6eeede6ecebe9eceae5e8e6e3e7e8f0f2f3f6f0f1f3e9e9fffaf6fffef9fffefacbc8c47c8380576c696184805378766c8484b2c0bfeaefedf6f7f3edebebebebebedf2f1ecf2f1ecf1f2e8f0f0e6edf0e8edf0e6e8e8cbcbcbe1dee0e8eaf2b4c1d17484958a94a6c3caddbac8db7d8c9f7b899bb3beccd3dce6bdc7ceb7c2c6d0dce2ccd8e2a9bac37c8f97a7b4bcdce1e4edeef2e0e2eadfe3e8d9dfdabec8c28d9b9a94a0a4c1c6c9c3c7cc979da8878f9cacb6bd9eb1b6718f9a71919c8ca1a9a0b0bd788aa12f426300002e010d3d595b8474739366667e606372abb1bcd5dae3efecf5e4e6f0c2d5e299b5c695b4cbb0cee7b2cde7b0cbe69bb6d1b1cce7adc8e39bb6d18ca7c18ea6c28698b78e9cc07a86ae757ea97477a47876a47a75a2706e987478a1727ba17b87ab7f8db18d9bbf899cbd93abc39ab3c7adc5d7a7bfd1afcadeadc7dfa7bbda879dc65a78af3758973856972b52902766991966943e90b960b3d37acde395daedaadbf1badbeec4e0ebd6ebf3d7e7eed9e2efd8dff0dde1f3e3e4f2dfe0eee2e4f6d8dcefdce2f5e0eeffbfdff66793ab25556d83aac0d7e7f8eef4ffe7edf8e0ebf9cde1fac4e0feb8dbf5b5d7f4b6cdf392a8d2708ab85071a2204c8120477e364d8537497e455c8c5871998297b2c1d1e2f3fcfff7fdfff8feffe9eff4d5d9dee3e7ecfbfefffafdfff6fbfef0f5f6f5f7f7f2f5f3f2f7f5f1f6f4f1f6f5f2f7f6eff4f5f1f6f7f1f4f8eef1f6edeef2f3f4f8f1f3f4f1f3f3f5f5f5f5f5f5f3f5f5ecf1f0edf3f2f3f8f7f7f6f8f3f2f4eef0f1eff3f4f0f3f7edf0f4eff3f4f1f5f6ecf6f6ebf7f7edf5f5e8f0f0ebf2f5ebf2f5e7f3f5e8f4f4ebf5f5ecf7f5e8f6f4e7f5f3ecf5f2ebf4f1e8f3f0e8f3f0eaf2f2ebf3f3ebf0f1e8edeecfd7d7dfe5e4fdfffbf8fffad5e5e4aab9bbb6bbb9aeb4afa3b1ab96a7a48a9599889195858c8f8a929183928a87988f86968f85949085908e85908e8b94918a9592879591869591587369546f6556726c4e6a644f6a615c7669415d4a3f5941475f41596e4d5869484251323f4c361726181b2b243a484439403b49544c45564b516b5e3156461d4735284c3b2245312743301c3825112f1c0e291535483355614b42443040432a3a45252e3f1d2e4322334b2d4b5f484a5d4a404d3f424f414354464b5c4f4c5b5357605d6567678482818381797472677373676f7368717373767e7e64716f67746c7c7f6f7472607b7465747268565f5c5266613b574a355340506a5247604658745d6e8472738072888d7e8e907d8d8e7a9496808789738f8e7a8783718a8271857d6c92907e7b7e6e6370625d6e615f6d61616f635f695c555f4f545e4d626a597174657176677a84786b7b7062756c697b746b7b74667871637c72638176657f79677e79697e766d7d766a7975707d7b727a7a787c7d8287857d847f767f7c7a8583757d7d737c7f6878776979786a7678737a7d757a7d6c7174777c7d73797873787973767a7d8085767b7e73807e687c776f85806b807d737f836e7a806a797c677678707a7a707a7a6a787765797a5e7a7b5575745c7b78647d7972807e828a8a7c81846c767665767361766e617366697a6c727d73757b767a78777e7a79807d797d7e7a6f7b75748581728483899698979da2a8b1b59cb1b38eaaab8dabac8eadae91b1b084a3a0b3c7c8dbe7e9e7e9e9f8f6f5f4f1f3f2f1f3eff2f0eef3f1eff4f3eef2f3eaf0efe6efecdfecead9e6e4d9e5e5dae3e6d9dfe4dbe1e6e1e7ece5edede7f0ede9f3edebf6eeeaf5edebf2efebf1f0eaedf1e8ecedeff0eeeeefebfaf9f5faf8f7fdf9f8faf6f5f4f5f3f4f7f5c6c7c56e716f797f7e93a19f6c837f4b6460afc2bfe0eee8eff7edfafff6f6fcf7f8fffcf1f8f5edf2f0eceeeeedefefe7ecede7ecebfafbf9fffefdfffdfff0eff9b2c4d58a9db2cfd3e6e2e3f7c6d4e78a9baec1d1e1e3eff9f5fbfffafffffafffff6fdffe7f1f8d1dae3d2dae1e2e5e9f2f0efe0dedddadae0d9dce0d8dddbdee4dfeff1f1f2f4f5e6ecebd7dfdedde3e2e7eceae3e7e1cad1cccad9dbdff1f8dbebf2aec1d02f4d6800001e47507c918fb9716d9056566e4e576558646e949fadabb3c4cfd1e3d4dff390b2ca386e8d20618d145c8b2064911654820035641547750b3c680b3b6517456e0d3a6018406a163b671a3a6b1937682e4575384a793e4a743b49732b416b1e39652b4b7625467315325f0423500e325a0b2f57133661284a7530527d18335f303f6d434b8043468a46458d4a468d3f488b2d528e114e86004a82004576046c911d80a0428dad5a94b171a2b892b5c9b5cadfabbcd6a7bcdcb2c9e9b9d1e9b3c5dcc0c8e5c7ccebbbc2e3b6c5e58eaac94d73931845672b51748a9dc28997bb6e80a55b789f355f8e174a7c083f72002a60000f4809225a032658184070375b8b627faba2b2d6c6cce9e1e0faf6f5fff5fbfff4ffffeff9f9dae5e3bbc8cac9d5d7f6fafff9f9fffbfbfffbfefff8fbfffafffffafffef4fbf6f2f8f3f3f7f2f8f6f5faf8f8f4f7fbf2fbfef0fcfceff9f9edf1f2fdfffff8fdfcf3f8f6f8f9f7fbfcfafbfcfaf2f5f3f0f7f4eef5f2f0f2f2f3f5f5f1f3f3f6fbfaf1f6f7f2f7faf1f5f6edf2f3e7f2f0e9f6f4eff7f6eef6f5eef3f4edf5f5ebf5f5ebf5f5eff4f5eff5f4edf5f4eaf5f2eff5f4eef5f2ecf5f2eaf5f2ebf3f2eef4f3eaf2f1e5ebeae3e8e7ecefedf5f7f1f2f8f3c0cfd192a1a3b3b8b6b0b6b1a0aea88a9b9789959787929686929482908e7b8d8683968d85958e86949083908e818e8c85908d83918b7f8f887c8e87496b644e716748675e4d6b604c6659445f4f3f5f47385b403555363d5837425435424d333c453140463b3e3f3d4444444a4b4749544c3a524844665b2e594a214e3b254d3b1f44301c3e2d25453432503d2b452e34412b444c3541402b3b3e25263214293c1b273f1d2b41242e40293543313643333f4e403f52413f54454155494e5c56606764696a6667665c6c6c5e6c6f606e72666d6e6c6a6e6f646c6c676e696d706074715c726b58706b5c646b645e7069587566597a65607e655a775d5c77635c72605f6c5e6b6f636b6c5c6768546f715b71725e6c6a58746d5e73685a766b5d787162666658616b5f5f6d625b6860626d63646e62626c5c616b5a67705c696f5c646c5b6171606074675b73695e766e637870647971617971617c7369807b677e76697b746e7e776e7d79707e7d6f787b72797c7179786d78756a7572747d7a727877747a796b77776b7978717a7d72797c70777a6a71746c76766774726c76766e7878737a7d717a7d6a7b786c827d6a817c677c7a69777d6b757c6b777b697575737b7b747c7b68767561767458777456777354726d5c736f697674696f6e6468696c747463716f637870687a6d6c7b6d6d766c767a757b7776827d7a817e7a7e827c7886806f837e7a8d8a83919096999d9fa4a794a6a78ea8a88ca8a88faead7c9f9b88a9a5b1c8cadce9ebe9eeedf8f6f6f4f0f5f2f1f3eef3f1eef3f1eff4f3eef3f2ebf1f0eaf1eee7f0ede2ebe8e5ebeae5eaebe8eaebecedf1eff1f2f3f7f8edf4f1ebf4f1eaf3f0e9f2efeaf0efecf0f1edeef2eeedefe9eae6edede7edebeae2e3e1eaefeee8f0efc8d6d5a3b1b0929897939896a8b3b18d9b99667976778b86a8bcb7d1e1dae7f2e8ebf4eae9f4f1ecf7f5e5ededebeff0eeedefeae9ebe9edeee4e9eae4e9e8f0f2f3dad6dccacddba6bed27d97af9da9c19da8be8aa1b7728b9fa3b7c8c9d8e1dee7eae9eeedf1f3f4f0f3f7d8dee5ccd3dcd2d4dcdad9dbd9dad6e0e1ddd7daded6dbdedadfddd7dbd6dadbd9d8d8d8d2d8d7ccd3d0d0d0cad8d9cfd7e1d5cedbd3d1dddfd0dfe8bacddc66829a20466811315a666c9976729c41436149536557676e6071743e4d563e4a5c676e877384a5436a91215c8a0f598f1a6aa1196596276999467cab4b7caa4e7ea86593bc709dc377a2c97ca3ca85a8d084a2cb8ca6ce94aed399afd2a4b3d39aacc995accc92aed18caacd8ca9ce8da7cf8ba5cd86a1c686a3ca7a96c55d7aad4b689b5166997e88b78b8dbd7e78b37c71af6f5f9c6c669f4e64983e6a9f2867a11b6da41a7fac1c81a83889af3e82a74781a46c9dbd7d9ebf718daf6085ab678eb46f94b67e9abc7d8db1828bb07f8cb2899cc17b96bb6586ad6486b16380ac6c7faa7889b45d74a15e7fad4676a6376c9e396ea1456fa46b80b48796c787a3cc91b1d5819ac25e7192a1acc0d2d6e1e5dfeaefebf1e3e9e8d8e6e2d5e3dfd1dfddd4e4e3d3e1e0e6ebeee7eaeee7eaefeff3f8eaeff2dee6e6dde8e5ecf8f2f0f7f2f6f9f7f7f5f4f1f0f2ecf3f6dbe8ead2e4e3e3f4f1e9f1f0ebf1f0e3eeece8f0efeef4f3edf2f1ecf2f1ebf4f1eaf8f4e7f5f1ebf4f1eff8f5e7f5f1e5f3f1e9f5f5ecf6f6ecf1f2f1f7f6edf8f6ebf6f3eaf2f1eef4f3f0f6f5f0f6f5edf5f5ecf4f3f0f5f4f3f6f4f2f7f5f1f8f5f2f7f6f0f5f4f0f7f4f0f7f4f0f7f4f1f8f5e8f0efdbe3e2dddfdfeeefedfcfcf6eff5f0adbfc096a9acaeb6b5aeb5b0a0b2ab94a8a3929ea07a86888393928194917f948c778c837e8d8981908c82908e7f8e8a7e8e877d8d867a8c857a8c853e6a633b655a476b5d45655446604e405c4530553b2b54382a53372e4f34364a33454e3a4b4e3f49463e524644473d3d4e4e4847544c33504742675d396455234d3b1f4130203d2d1c392a3c5648465c4a3f4d3b383b253a3722423f2a3b3e28071a001f3b1d1e3a1d061e062c3c2a2c3929384537344537475f4d334e3e3a544741564d505c565a615a646b5e646a59666f5b6a71626f70676d6b6a696e6d676d685a604d696d54736f57645e4b6c6d636a776f6c867871917e6c8e7663836b6684715972645c6c614b5549535a4b4b53424c5743555f4e51564757574b726e636963585c584d52534969746c5f6b65626b68626966616a60636d60636f5d626e58666e5764705a4b5e49556f5d527162517166586f6a5c716e5d7470637a767288836f817a6d7b756d7b756d7c786f7f7e6e7a7e6f7b7f6c797b6876746a7874707a747679777578767179786d79796d797b6c777b6c787a6b787a6272716375746476756375746575746c7c7b667c77637a75647e786278766d7b816670776972766d7777747c7c707b796b797761767357726e5a757157716b5b6f6a666f6c6065646365656a706f63706e69787467776c6e7a6e70746e7d7c78746f6e7b767381807c9098917f9289718981768b888393929a9fa2979ea195a7a68fa7a58ea8a88ca8a87fa29e8daeaaaec7c9cfdee0f2f7f8f2f2f2f2f1f5f0f1f5edf3f2ecf3f0ecf2f1ecf2f1ecf1f0ecf1efeef3f2f3f6f4f5f6f4f7f5f4fcf7f6fdf8f7fef9fafbfbfbf3f5f5edf2f3e8f0f0e7efefe9eef1eceeefedecf0efedededece8e7e8e4e4e7ebdae3e7d7e9eac7e1e19ebdc0637c7e798180b1b6b4b1bfbe859796687c7798aea9abc0bebed1ced9e9e2e7f5efe4f1f3dee8efe5edf4e8eaf2e7e6eaf4f3f7e3e6eaebf4f8e0eaf1ced8e2c5cedca9b8cb92b0c97092af698ba86284a152769457789293aec2bccfdcc3d2d5e2e9ece8e6ecdcd9e2d4d8e3dbe1ecdbdee6ced3d6d2d9d6d9e2dfd2dbded2dbded0d7d4d0d7d2d3dcd9d0d8d7d0d6d5d1d2d0e4dbd7d7d8cfcfebdec8eae4cee2edc9def48fb3d12f5b800e396440618f8089bb5d628f1d3150354e5e72878868797508151700000c031030192a5b1c3976143e7f093f7b20578a2653794a6d8e6882a07388a389a1b99fb6cca9bdd6b3c3dac7d7eed2ddf3d8dbf0dadceed6dce9e2ebf5e6edf6e4edf6e2edf5dde7f1d5dcebd9e0efd9e0efe0e5f4ddddedd8d9eec1c3e67b81ac4a57856e7aa4a2a5c4a6a7c19495b18582a2837c9f7c789c636d8f5a7296557ba54b82af1f6796246f9d286793316c992866963c77a53d6d973b6a902d61852b5f8437658e3c5f8a415b804c5f8450688c5570955c7ca57895c191a4d1808db961719b55688d4f65884e6a894b6c865677915b78936d809bb1b2ccc9c6dcdee4f7d9e4f8a5b0cb68748c9fabb5dfebefe6f3f5dae8e7cfe2dfbbd0cdb5c7c6c9dbdad2e3e0d5e4e0d2dddbb5bfbfb9c5c7e3eef2d9e2e6bfc8ccc2ced0e4f0f0eef8f8eef6f6ecf4f4ebf4f7e0f1f4c1d6d7c3dad6d7eee9dff2efc8dbd8cee1deddefeee1efeed8e6e5d2e4e3ddf2f0ddf5f3ddf4f0def1eee0f5f2defff9dcfef7e5fcf8eefffce9f4f2ebf4f1edf6f3f0f7f2eff4f2f4f7f5f0f3f1eff4f2eef6f5f1f8f5f5f8f6f7f8f6f5f6f4f2f5f3f5f7f7f2f4f4f1f3f3f1f4f2f0f6f1f1f8f3e3eeebd1d9d8dedfddf4f0effefef8e1eae7a1b8ba97b0b2aab7b5adb9b39db5aba6bdb594a2a17784867082817c938e7c948c6e867c7687837c8d897c8f8c7b8f8a7a8f877b8e857c8f867d90873f6e66517c71476c5c43644f5b755d425f45295135002a0f0d371e193d27394b3a484f424f4e4466605b6b5f5f6f676770746e60716631504720483d13403018423000200d0520100f281a182e22001002071101201f0b544f3a595745565f4b294129203e2517321e061e0c203123273327253224233426294333284536304c3f3d55494b5c515563575463555d6b59606c58636c586d6f6377786f696d68626a6068715d6e745b85836b928e7b808177647169556e6033534233513e33513e3f5c4c5870645b6a626570667680747b86766976666e7b6b6e786c70756c75736b76736b807e76898b856d76736b7674676f6f686e6d676e69636f63636e5e616d59616d57606d5760776152715c3a5f4f416559506c66576e6a556b695f747262767166766f6978706a787268777369797866757869787b68797c6575746c7a766f76717c7b77787675777c7b70797c6b767a6b777b6774765c696b6274736176746375745f7170576766657673556a62516860546b666479776e7a7e5c646b70767b6f7679636d6d5662625c6a685c6f6c536865586e695c716961716a5a5f5d70716f717270545755636c6968767277867e7681797b7c789c98979b97969795947a807b72817960786e526d646f86827486858c9598a6b0b093a6a396ada994a9aa90aaaa89aaa67e9e9db0c9cbd5e7e8e9eeeff9fbfcf2f1f5eef1f5edf3f2e9f2efeaeff0eaf0efecf1f0eff2f0f0f2f3fefefefffdfcfffefdfffffcfffefbfffffefefcfbeff3f4ebf0f1e4edf0e5eef1e9eef1e9edeeedeceeededede3e4e2d8dddeb6c3cb8ea1a9869ca14861631d3c3f516969c3cac7e3e9e4a3b3b2374c4a8c9b97bccdcaa8bcbd94a8a9ccdbd7d7e4e2d4dee5c7cdd8dbdfeaebedf5e7e3e9d8d4d9dcdfe4dde5ecc9d5dfc1cedcb5c1d3a8b8cf8faac57a9dbe6189ac2f5b804773985278988ba5bdb2c4d5b6c8cfccdae0d7e0e9d8e1ebc9d2dfced8e2cbd5dcc3cfd1bfd0cdd5e7e6dcebeed6e2e6d3d9d8dfe6e3d1ddddc6d3d5d6dde0e2e4e5eee9eadae0df93b4b0486e73091d3600001c000d3a1947772f57874e6c9d3a487c00083300193243646d778e8a6f7e7a1e2a2e00000e1722425c6a9a5b70ae506cad43679d90b3dbcae0fce5f3ffebf2ffe9effce6eefbe8f1fee5ecfbe5eaf9e1e7f4e4e6f1ede9eff0ebedececece6e9e7ebedede4e9e8e3e8e6e2e4e4ebe8eaf0ecf1eae9ebe9e6e8efe8ebefe7f2e0dbf69f9dc1676c93a7accde8e7fbf7f6fff3f4feeff0faedeaf9eae9f9e4e6f8d7e5f8b6ceea7095b72f60885a8eb76995ba48759b053c69003a683e75a05990b56599b770a0bc5e83a96282a690a5c492a7c28ca3bd7c98b64a69901a335d3c446c343a5f7c88aaadc0dbd2e7fcd8edfce5f9ffedfeffecf8ffeef3fcfbf4fbfaeff7f8f4fae7e8f2b9c0d1a1abbcb9c8cbc7dad7c0d6d4bcd7d4c9eae6d5f4f5dbf5fbe2fbffe4fffce7fefadff1f0d0e0dfdae7e9e7f4f6ebf6faf6fffff0fcfeedf9fbeaf3f6ebf4f7eaf6f8e6f3f5ddf1f2d7edebdcf1eedcf2edddf0edbacdcacde0dddbedecd2e0dfc4d2d1c4d9d7d7edebc1d9d7b5cbc9c7d8d5cee3e0a4c8c258817a7b9994bdd4d0e6f3f1f1faf7eff6f3f2f8f3f5f6f2f4f5f1f5f8f6f1f8f5ecf5f2eaf3f0ecf1eff2f3f1f4f5f3f2f5f3fbfdfdf6f8f8f5f5f5f4f5f3f2f8f3f3fdf7e3f1edcdd8d6eaebe9fffdfcf5f6f2ccd9d795b1b284a2a3a7b8b5a4b4ad99b2a891a9a195a3a29dabaa8698976b827d7c938b7c91887f8f8881928e7c918e788f8a7a8f877a8d84798a81788980406c65446e6343675642624a3f5b3e2e4d2e1f482c0b381d1d46312646353b493d4649404b4b45524e4d504e4e595c5a3c4b433c56491e40361840340f3c2b09332110301d142e1e12281c10241819271c1f281b3232223937253d42332e3e2d314937183525122c1f12271e14251c1f2d221f2d212031241d3327213b2e2b443a354f42385044445d4f4b65554d65535c6d58616d5968715d636b5a646d606771616c75606d755e7776626c6c5c676f655d6d664d695c466556546e5e586d5e5d716461726769746c6d756e70786e707a6e6f7b6f6d7b6f6e79717178717976717975707976717677737177766c7474707878676f6e6a737065726a6672666471616773615f705b56715d4f725e3e6654466d5e4e6a64546c6a5169695a706e62736f66776e64736b64726c6675716677746574766a797c6475786577786a78746f76717979737a7773717675747b7e6f787c6b767a6773756672746774766673756773756a73766c74736d76736b78706e7f766b7c78717f7d70797c74787d76797e7074796b777966757765757465737167747264726e67736d6b756f72767175747079767271726e7279746f7d796f7e7a717f7b777c7b7c7c7c787a7a767c7b6f7d776a7f7763807754736c6c8581768b89929e9ea3afaf97a8a597aca996aaab93a8a989a8a585a4a3a8c1c3d2e3e6edf5f5f0f4f5eff0f4ecf1f4eaf2f1e8f3f0eaf2f2ecf1f0eef0f0eff1f1f2f3f7f4f5f9f8f7f9fafafafbfcfafbfcfaf8f9f7eff4f2ecf1f2e4eeeee2ebeee2ebeedde7e7e4ecebe0e7e4dde4e1e3e8e9c4d2d886a5b45d7e8d899ca4919ea092a09fb4c0bae1e5dad0d5cc7a8886687779bbc1c0d4d9daadbbc1a3b3b9cbd7d7e1e8ebdbdce6cfcfdbe2e1ebf0eef4e3dde2d0cbcdd9dadedbe1e8c4cdd7a7b0beb4bbcea8b0c797a5c17c92b56283b03e669639639042668c8996b6a5adc4a6b6c3a1b8c09dbbc6a4c4cfadc9d4b4cad5b4c6cdb1c4c7afc6c8afc8ccb1c5d0c5d1dbced1d5c7cbccafbdc3b3c3cac9d3dac1cad3b0bcc872829246616f19334b00093400063c1d3e762e538b466493435b89273c6f0009311036425b807c758c845765641d2438080c2970718da5a7c98894be576a95566e929eb1ccd3dae9e0e1ebdcdee6e2e5eae0e3ebe1e6efd9e2ecdae4eedce7efdfebefd6e0e0d9e1e0e3e8e6dfe1e1e5e7e8dfe1e2e2e4e4e1e1e1ecebede2e1e5e9e8eadee0e0e6e9e7e8eef3cfd6e98a91ac6e708fb3b0c9ece6f1f5eef1f5eff0e9e3e4eee9eae7e4e6e4e5e9dee6edc1d5e07995a64a6c84809fb8b6cee096b0c16489a5104260225b7b639ab59ec7d6a8c3d19eafc4a7b2c8bac3d1c7d1dbc5d2daa2b5c4536e89344b6b7277965657716b768ab0c0cdd5e6e9dbe9e7ecf4f3eef3f1edf0eeebeceaefedecebe9e9e7e6eacdcfd7b1bac7a5b4bdc0d0cfc1d7d2c2dad8bfe1e1b6e6e8afe0e8b3dae9b2d7e5acd9dcb4dcdbc7e3e4c2d6d7d6e4e3ebf5f5f3fbfbf7fcfdeef6f6eaf2f2eff7f7edf5f5e8f4f4e8f6f4e7f5f3e4f3efe4f2f0e7f5f3e5f2f0e8f3f1e7f2f0ebf3f2eaf0efebf1f0e0edebddebe9dae7e5e1eceae4e9e8dee6e5d0e5e295b2af8daca9c8e3dfe5f6f3f3fcf9eff4f2f3f4f2f8f4f3f7f5f4f1f3f3ecf4f3e3f1efe2f0eee4efede5ebeaeef4f3ecf2f1eef4f3eff3f4f4f4f4eef1efeef6efedfaf2dbe9e7d0dbd9eaedebfdfefceff6f3b7c7c690abaf9ab8b9a4b9b6a3b8b098b3a993aea599a7a694a0a08898978195907f928981928985938d808f8b798e8b788f8a798e867c8d847c8b837c89813e6a633e695c3f645038583f314d3001200100270b184229294e3a4d66583c453b41413b484645535555555a5d3f4b4b2d423909231608261b04261b0f3626062e1c0f2d1a0e25160e1f141b2820101b131921172d2d212f2f232a342826372a263a2d1830240e251d0e221d152420131f191a281d17251a1c2d241c2e27233830263e34344e41375647365b4b426655526c5a5b6e5964725a4f5942646d597a857185917b808c766c72614a5144404c464c605b456057516d606c7e7171827565756a68786d6c776f6b736c6c756b737c727381757280756f7a72737a757475717877737374707176746d75746f7b7b707a7a6b76746d78766d79736c79716e7c716371655265565b76664d71604f76665a7e70536e655168644f6765546b675c71695d6e655f706764746d61726e6475726775746471736574776776786977736d746f77746f7774706f74737179796b74786c777b6b74776a73766871746b74775c60656d6e727777777c7d79777c73818a807d8983788381868b8e83868b8b8e93757b8079888b7a8b8e69787a6c7878848a897d8280858c898e95908788848a898598959095958f888f8877857f677a776d7d7c7a828253575858606053605e697d785f7a715c7b72607f785a7270758a88a1afae96a2a297a8a5a5b8b598acad839b9b82a1a084a3a29fb6b8d9eaedeef6f6e9eeededf0f4ecf1f4e8f3f1e9f4f1eaf2f2edf1f2eef0f0f1f1f1eff0f4eef1f5f0f3f7f0f5f6f2f8f7f1f8f5edf3f2e6eeedeaf2f2e1ebebe0e9ece4eeeee0eaead9e4e2dbe3e2e3eeecdbe8eabfd4dc5b7d8d214252727d85d1d3d4fafbf7fffff6f7f7ebafb4ab525f5d909c9ee5e5e5e8e7e9b5c0c4aab8bed3daddd7dadee1dee7e5e2ebe7e3e9e3dee0bfb7b8bdb7b8d6d2d7d5d5db999ba56d6f7aa1a0b0babbcf9aa1ba7c8fb06080b1476fa4335e8f2f4f7a6e7497989ab29ca9b96079834568756a909c9ab8c3a8c2c9a1b5ba9db1b69fbabe88a4ab6d8690a5b7c2c9d2d6abb5bc92abb59ebbc9b7cfdba9becd778ca213264100001500002000002e12185349639f5e7db45268984053802a3f6c001937234949719587778c833d494b040c23747894d5d3e6e4e5f9b4c0dc667b97687f95abbecdd7dde4d4d7dbd8e1e4d8e7ead8ebf0cee1e8d9ebf2d8ebf2d3eef2d5f1f1d4eae8ddf0ede6f4f2e0ecece2e9ece6edf0eaf1f4e7eef1ebeef3e5e8ede5eaedeaf1f4dfebebddedf3c7d9ea8291ab656e89b6b7cbede9effaf2f2e7dedbf4edeaf3efeeeff0eeeceeeeeff8fbd4e4f095a9ba688094b9cddff0f9ffebf5fcacc2ce23495b0a435c7cb5cacef2faecffffdce2efd4d6e1e8ebf3f3f8fbf3fcffcad9e26379923e516c8b8fa2676876606875b4c1c9ddebe9e8f4eee7e9e3e2e2dce5e5dfe3e7e2d8dfdcdae2e2c9cfd4a2abb49eaeb5a7babfbed1cec1dad6cef2f2caf8ffbdf5ffaee6f7a8d7ed9bc6db8cbdcb9ecfd7c2f1f5cef4f6def3f4edf9f9f3f9f8f1f6f5f6fbfaf0f6f5edf3f2edf5f5edf8f6e8f3f1f4fffcf6fffef1fcfaf6fffff6fefdf7fffdfafffef8fffafafffcf8fffaf6fffce2ebe8f4faf9f9fefdfffffff8fcfdeefcfbd3ebeba5c4c3c8e5e2e9fbfaf3fbfaf1f3f3f4f2f2f8f3f4f7f5f5eef3f4e2eeeed8ecedd5eaebd8eae9dbe9e8dceae9e1edede7f1f1e9f1f1edf2f1ecf3f0e9f4ece2eee8d0dedcd0dcdcf0f5f4f5faf9d9e5e598acad93acb0a1babc9db2b0a2b8b39ab5ac9cb4ac99a7a6929b9e8d99998a989488958d889389858f897e8c88788b88778d887b8d867e8d85818c8481898234685e3c6a5d335a452f4f370823092240231d40261a3e261f3b282134254b4f433c39313c3a39191c2000060e081b20081c17001206000500000700001001001706001202132417141d13191d17171e1712161023241b23261d29312a25322a2331261e2b231927251c2a2916232108131016211916211716201a1823201c272404140d29413726493b1f4c3c1d4c3c2047374a6855596e557e8a6e838970697258626f59425240566759596a61566764576a67566c675e736a64726769756968796c6b7b70717e767681797580766f7d716d7b6f6a7a6f6b7771717a777077747279766f79736b79756677746a7c7b6778756775736b7674727d7a747f7c7a88846f7f785f746c58766b53756a507267507065597167576e664b685f4a675e556d61586e625e736a5b706860716d5d6c68697472707a7a6975776d79796d78766f7570787570797672727775717b7b6d787c6a75796c75785c636673787b71747988838ca0999e9b919199908c8382788e92877b837c7a817e7a7e7f76797d73767b6b747860707662757a7180826a74746769696e6f6d6b706e6c716f6d716c6a6c6673716964655c7178716876705c72705d72736875776773756776786277756279755b7771617d77607b77677c7d728485808c8e8a9696abb9b7a8bbb898b0b08fabab8faead8fababb3c8cadae9ebf1f7f6f1f6f5eceff3e9f1f1e8f3f1e8f3f0ebf3f3edf1f2eff1f1eef0f0eef2f3ecf1f2e7f1f1e4f0f0e3f1f0e4f2f0e4f2f1e3efefdfe9e9e2eaeae6ebecdee3e4e0e5e6ebf2f5e8f1f4dae7e997abb02a41492c46547e8e9be7e5ebfcf3f0f0e7deefe9ded9d6d18d908e697171b1b6b7ede9e8efebeac2ccccb8c4c6e7ecedf6f8f9f6f5f9edeaecf5f0f1fef7f4f5ece9f6edeaf3edeeede6e9ddd3d9ddd0d8e4d4dfcfc5d59c9fb47c90af5a7eac1e4b7e25518048668f7f84a5b2b0c6c6cddcc7d6dfbad0dba6bfc9a7b8c1adbac2a8b7bab4c7cac0d8debbd7deaac8cda9c4c8adc0c593adb4568593467b8f23526700233b00123307133700012601052e2d2b5f6b6fa4465f9154709f24336400002800001600000b19392e66826f82938874817f74818f8994a2b9bdc2c5cdd493a8bd3b5a715d7f8cabc8cfa2b7b96f84867e9ca18eb6bb5b8f9540747a87adb2afd4d883b3b45788868caeaeb5d3d499b7b86d8a8e9cb0b5c6d9e0a9bcc37a8d95aab5bdd2dde5adbdc48d9ea7a0b0bcb8cddc9ab6ce314f6a324d6799adbec1c7ccb1afaecbc7c6ded9dad0d1d5aaaeb3abb2bbbcc7d5abbbd2596c873a4d689eabc1c5c8d0d1d3d4aeb5b8728d97235d70013e5296bdc6d3e7ecd8e1eacccfd7ccd2d7c8d1d5cfd8e19facba485c75697990bdc2cbb8bbbf6067705f6a72c4d4dae7f4f6eaefede0e1dfd8dddbe4eeeecde0e3bed6dcafc6ce98afb7b9cdd2dbeff0e1f6f4e1ffffb3e9f06aa7b52c657e0012300f3b5a00274400183404364a2067713b7d82c4e9edf1fffffafffff6f7f5eeefedf7faf8f9fffef5fbfaf0f5f4f1f7f6eef7f4ecf7f4eefbf9ebf6f4f0f8f7eef7f4f0fcf6e7f6eee1f2e7e2f3e8e4f3ebf8fffceef3f1f3f5f5f2f7f8edf6f9e6f5f8c6dddfa9c7c8b8d4d5e2f1f4ebf2f5f0f1f5f3f2f4f6f3f5eff1f2e5eef1d8eaebbed7d9b1cfd0b9d2d6c1d7dccae1e3cfe4e6d8e7e9e0ecece4f2eee4f2ece0eee8dae8e4d0dcdce2ececeff7f6f6ffffd0e1e495a9ae94a7ac9baeb1a6b8b7a0b6b198b3aa9eb5b09ca9ab939c9f8b9393888f8c8f948b8d9289878d88818b857b8a867d8c887e8c86828d85868a858586822e6856245b4825503b23452d0522091c38211735221330201c332424312337372b38332a37342f3236370e1a24102229293a372a39311d2b2025352a1b3224001505162b1c1725191e231a1f211b1d211c161c171b211c1c23201e2926212a272027202026211e26251a242417222017201d1a221b141c1519201b171d181f2422121c1622352c2445371746362b5f4e386757466c5a5c775d6072557b876b616c525b6c574f645553695d526961596c69596b6a5c6f6c5e70696a756b6c766a6b7c6f6b7b706e7d757281797381766b7c6f6a7b6e6d7d726a78726b79756e7c786c7b776a7b77667c77637b79617977687d7a6879766b7876707b796d7a786f7d7b687b78637a7657726e5a79725a776e5b746a63766d5b6f63536f624d6c5d566f61556c5e546c62657c745c706b64736f666f6c6a706f6771716d77776a75736d727076736f7774707075736c76766c787a6773756b77776a74746970737d80857c7982938c91978d8d867e77807f757c8075747c7577807d777d7c777c7d74797c65707462757a677a7f6c787c676f6f6b6d6d6c6c6c6f7473646a696b706e6a6e686e71685a60556c746d67756f5e73715a6f715d6c6f6571756173746076745e7571627974617a76637977667b7d6374777a868a8592948ca19e96afab8baaa98eb0b091b3b281a09fb6c9ccdce8eae4e9e8f4f7f5ecf0f1ebf0f1e7f2f0e8f3f0ecf2f1edf1f2eff1f1eef0f0ebf0efe9f1f0e5f2f0e2f0eedeeeeddcecebdcecebdeecebe2ecece3ebebdee3e6e1e4e8e4e8eddfe5eacdd5dcafbbc196a6ac6c7c8379838dc3c6cef4ecedf8e9e6f5e5dee9dfd8b8b8b86f76797f8989bdc2c1f0ece7edeae5b8c3c0b4c0c0e3e8e9f4f3f5e0dfe1eae7e9ebe6e5f8f1eeece0dee3d7d7ece4e5e8e0e1d2c5c7cabbbfd5c2cbc5bbc89498b0859aba597ca8164172224e7d4e6e977a85a5aaadc2b5bbc8b4bfc79caeb998aab59eaab4afbac2b8c4caacbec592acb882a0ab728f9876939a7a99a26d909d37667b0e40570c3a52000c26000322040d3200052c00012e434077666ba2496092435f8e000e3d00042a232d3f3441434c62566a81728f9e968795937d909795a7aec5d0cec5d1d19eb8c66d8c9b94b1b8b4d2d3aac4c4809c9c88adb19ccbcf6ba5aa5e969b95bec1b1d8da97c9c77aaba9a0c4c4b9d8dbabcbd08aa8adafc5cacee1e8b5ccd4a0b5bdb9c9d0ccdce2c5d8dfa5b8bfafbdc9c7d6e6a5bdd3536f875a7589acc2cec5ced1c3c6c4d2d0cfe1dfdfd9d9dfb2b8bfbcc3ccd2dbe9b0b9d46f7997545c79a6a9bed5d0d9ddd7d8cccac9adbec1528693013a497899a2ccdfe2d9e2e6dbe2e5c7d2d6c8d6dcbacad68d9eb13b4c67717f95cbd0d3cccfcd70787f4c5b649bb0b8c5d8dddadfe0dee3e2dce3e6c8d8debad4dab4d1d8b3d0d9a4c1c6b5cfcfc9e5e5c6e7eab1dce57bb2c12a6379174967000d2e032b48001a36000e2b00243b02414f14555d8dbcc0cae7ebe6f3f5ebf0f1e8eeede9f1f0deecebe3f1f0ebf5f5e5edede4f1efe5f3f2e5f3f2e5f1f1ebf5f5eaf2f1ecf5f2e6f4f0d9f0e8d2ede4d2e9e4d5ebe6d1dfded3e0e2d2e1e4d9ecf1d3e6edc3dbe1b2cdd1bbd4d8e1edf1e7eef1edf0f4f0f1f5f5f4f8f2f5f9dee9edcbdee1c1dce0b1d0d3bddadfc3e0e5bddadec8e1e5d5e6e9ddebeadaebe7dceee7dfefe8dbe9e7d1dadde1eaedf0fdfbeffffebad2d889a1a7a2b3b6a8b7b9a0b2b1a3b8b5a2b9b49cb1ae94a3a5929b9e8b9091898d8893948b8b8c828a8c86838984808a84808c86828c86838b8486878384837f21634a09462c134329194027163421011b0d0f281e11282003140b000500050300130d00423b32514f4e414b5246545a53605e606e685d6c6458695e2b4234203729081a0d0005000006000002000002000002001b26241d29291b27271722201e221d20241f1c2221131b1b1a22211c23201e261f1a2218161d161a1e182526221b221b000b000007001541302d5f4d5482756d97864a6e5637543a41573b586a53586d5e546a5e546b63556b665b6f6a5e716e66797663756e6a756b6e7b6d6f7d716f7f746f7e766a7b7269796e6b7b706e7e736f7e766e7c786a78766a7d7a6c827d607c765e7d765e7d7a5e7b785f77756375746d7b7a6d79796c7a79697978687a79677c7d657f7f5a7572405753495e566d7d7267786a59756254735e546e5c556f5f556e64587068677c745d6d665e6560676d68656d6c69747265706e686f6c72716d73706c6c716f66716f6674736677746576726879756c7a796873776b717863666b6e6c6b64655c656b606773675868616a7b776572706f79796b747766727664747a617177616d715e6868686d6c6d72716b7071687070646d6a666d686a72686b7569626f67606e686171706170726470746470745f71725e706f60716e61726e667976677c7a66797c576a6f52626851666874918e92b7b39bc5c4afdbdaa3cbc997b7b6b4c7cad7e0e3edf0eeeff0eeeef0f1ebf1f0e9f2efe9f2efebf1f0edf1f2ecf0f1ebf0efeaf1eee7f0ede4efece1efebdfedebdfedebdfedece0ececdbe4e7dce3e6f2f6fbf6f9fff0f2fcc2c4ce4e525d080d1682858af1f0f4fffdfffffbfcfef5f2ede2dee3d1d0cbbdc173798047545c8c999bd9e2dff8f6eedbdcd399a7a194a5a2d2d7dad0ced4aba9afb3b1b7e2dce1d7d0d3a3989a8e8385beb7baccc5c8837a7d74686e9e929ea09caf8997b36b83a75872a00c2d5e0f3b6a2c56806b84a48795ab939ba8525b643e525d6d838f96a6b3abb8c6aebcc87f929f325063000d21000011031e320832451f485e000a24000015000016182b4012233815243e00001b000a3a6c6da9585e9f3c539117356c0000222d3e59bec0c8c9cac69faaa77f908c8795938191906e848991a5aad0dedce8f6f5e0f6fce2f9ffecfdfff0ffffeafffcdaf2f0cde9e9cceeeed9ffffdbffffe6ffffe6ffffe1fffde3ffffe4ffffe8ffffeaffffeafdfff2fefff4fffff3ffffeefcfff3fffff3fffef1fffdf4fefefdfffff3f3f9dde3eeb2bbc8a7b0bddbe2ebf5faf9fffffcfffffcfbf7f6eeeaefeeeff3f2f5f9e6e9f1c1c0d07f7990615a6fa99fb0d9ced8ede2e5ede5e5e8f2f2a9cfd426525935494ea6b0b0dde2e3e0e8e8d2e1e3c3d9df95afbf122d420000164e596fb1b2b6abacaa6a767c091d28000e1c354f56909a9ac3c9c8adb8c07789947c969db1ced3dbf3f9e0fbffd1f2eebeeae997d2dc4c849700253e000019000b2c062b47001f330523340d273800122400000e00010c21555b75a8abbcd9ded8ecf1e1f7fcc8e3e7c3e4e7c4e3e6e0f7f9ddf0f3d4ebede5fcfeedffffebfcffdbe6eaced4d9ceced4e1e5eaeafdffe2ffffb9e2e476a1a473989c6e90967b9da3a1c0c9b7d4ddbbd6e0a8c0c6c2d5dae1ecf0edf4f7f1f6f9eef3f4edf0f4eaf1f4dce7ebbed1d4acc7cbaecbd0bed8deafc9cfb5d2d7c8e1e5cde0e3d5e5e4d8e8e1dbece3d9eae6d2e0dfced7dbe0e9edeffdfcd8edee97b6bf7b98a1a7b8bba4b0b0a0b2b19eb5b19cb1ae9cb1af90a1a48793977d85847c807b898a818d8c828b8c83868882838984848b86848b86848a8583868481828019583e175135002209072813112c1c10281c1027221326231e2c263e473d404032373425423e333e3e3835414338494c37434353615d485b5251675b52665955675a455347525c504c5449384036434a452931300004061d282c1622241a24242025241d201e1c2221171d1c1e24231f2422343b34232b211e261b000400000300000500000500384d3e5d826e618e7b3b6c5c34655537624d496d57506a5356695850655c536b63526c665c746c61766e62746d5d6e6a687871707b71707a6e707c70707e736f7d776d7d766c7d746c7d746e7d756f7d776b7977677776667c7a6e89855b7d77587c765577765b797a61787a667a7b6f7e806a78776a7a79687b78677978637778677c7d6277786274736978746671675969585d7a6159775e58725b556d5b556e6459746b586f675b6b64646c656a716a626b68657270636e6c69706d74727175726e7173736d73726b797569787463766d5f716a5d706d647578636f756c75796f76736a72686f7b6f6a7b6e687a736679766977766672726876756774766472785f6d73636e72646d70687070676f6f626e7064707264716f606e6862706569776c62716962726b637170606d6f59686a6271735f717064757267726f6c77746d7a7869787a65757b64777c697980667c81688a8963908d54888851878751807e5e807fa3b6b9dce4e4f0f1efebeae6efefefecf1f0ecf3f0ebf2efecf1f0edf1f2ecf0f1e9eeefebf1f0e6efece3ece9e2edeae3eeebe2edebe0ebe9dee8e8e9f2f5f1fafedfe7eeb4bbc4797e87676c75a4a8b3d1d3dbeeebedeae2e3e7d9dae8dadbece6e1f4edeaf2e3e7d0c7d1879099596970b4bfc3edf2f1f8f4efefece7c6cfccb8c3c1d3d5d6f3eff5ebe7f2f5f1fcf1ebf6f7f0f7f3e7edeee3e6efe6e9e4dde0d7ced1d6cbd3d7cddab5b2c8828faf6e81a7505f8d0e255336608f5b86b16887a88194a9a7afbcacb4bb8ea2ad869eaa91a1b1abb9cba2b2c37e94a6213f58000220000625061a3903254215355200062401032102021a0005180005170000151f2d512d3969373f7b5561a3273c7a00063a183153677686b0acabbdb7b089949257696a9caaa9bccccba8bbbeb5c8cbc0ceccc0cecc92a5aa7c8f96b2bec2b8c5c78094957a8f90b3c8c9b9cecf92aaaa728886a2b7b5aec3c191a7a58da3a1afc3c4cadbde9daeb18f9ea1bbc4c7d3daddb1babea2aeb0c1cfcbd8e6e0bccac6adb3b2e2deddeee8e9d0cfd39d9da3d2cdd6e5dee5dedad9d1ccc9e1dcd9e8e3e2e0dadbc5c0c1dcdad9e8e6e6d6ced8b6adbac9bccce7d8e6eee1e9e5daddf8edefeff1f1c6e0e05675764a5b5ea0a9add8dde0dbe5e5c9dbdcd4ecf2bedbe98fadc06e859b8896a8dcdfe3f7f9f9cbdadd92acb3678a949dbcc5cddfe0e7f4f6daebf4cee2edc9e1e7cce4eab1c6cea4bec496baba89b9bd49879900314a00163010274116314b133045132e3c172d3911212e222938292838000c1810444a30707177a6aa9bc0c4b7dadea9cfd190b9bba8d0cfc4e2e3c3dcdea6c3c7a8c4c5b2c7c9b4c5c8d3e2e5f0fafffbfcffedf3fea2bbc5678b956f9ca77dabb68cb2be8db0bd9fc6cfa2c9d29bbec8a8c5cecce0e5e3eff3e7f0f3eaf2f2eaf2f2e9f1f0e7efefe7efefdfebedd4e3e6cee2e7bcd2d7cadee3cfe3e8cbe3e9cde3e8d5e5ebdbe9e8deece6e4f3ebdeecead0dddfdfe5eaf3fcfff0ffffc2dbdda0c4ce7da0aaa0b1b4a5b1b19fb4b2a1b7b5a5bab8a2b7b5899ea07a8d90828d8b858984898a808c8c808c8d83888b82868a85868c87858c87838a858186847f828029543f143b26001703152b180e231411271b1329241c322d1d2e253a483c414a36383c29383b2c353d333044452d42443844464653514b665c4b675a52665a5c675d545950606459565c51434b414c524d2d33320f181c293138020b0f181f22192121171f1e171f1e151b1a1b201f26292733373220281e1b2515071100060b000409001720134e5e4c6b886f5f876e2e6552144e3c305f4f42665651675b596a61586b684f686453726b617f7460796b63776a697b746c7a74687369717b6f727a707179726f7a776e7d796d7c786b7b746c7a746f7d79687675647677627a7a5f7e7d5c7e7d557a7855767958757a61747b66767d67787b637574647976677d78677a7765787565777867797a69797868767269746a667462617a605c785b5c725a596f5d556e64526c66556d655c6f66657066666f655f6b6562716d5f6c6a666f6c72706f736e6b7373737275736e746f6b766e67756a65766d5b6e6b596d6e5c6c7262717465736f6674696475686a7b706778746876746a7474677171677574667675667276606a71636c70626e70657372637372606f725b6c6f64747364757163766d5f73675e71685b6c6862706e6171705f7472596e6c5e706f6572707178757075737379786972756c767d6c777f66727c6679805d7f7f5688843d7978387775346966456c6aa3b7b8d8dddef1efeeebe8e4efededeef0f0ecf3f0ecf3f0edf1f2edf0f4ecf0f1e9eef1e4edf1e3ecefe8edeee8eeede7eceae4e9e7e0e6e5dbe5e5e4f0f4dbe9efb9c9d091a1a8758088737d84c7cdd2f1f5f6f3f4f2ece7e4ebdbdcefe1e2e9e4e3f7f7f7eae5eeb6b5bf7c878b737f81d3d2dbfdf5fcfbf0f2f7ededd7d2d4c5c0c2dfd9daf4edf0efe9f4f1ecfbf6f1ffefe9f4f2e8eef3e5e9f6ebede8e0e1ddd3d9e0d5dfe6d8eabfb3cf7f80a6787ca5706f9b2d38644b6f9f4d76a36985a88d9db4aaaeb9a8aeb396a9b17d95a18292a3a2b0c6859aaf5e768e152a4900002200022b00012a00052b00002503042a1813331a1027070015060820000623393b63444a7937457f485b941d2e5f0001265766799da6a9c5c0b7c7c5ba798e8b526c6ca8b9b6cfdcdac8d6d5b9c5c5ced7d4c1ccca8a9ca372878fa7bdc29db6ba6882897a9199c0ccd2c5d0d498aaab6b807e95a4a6acbebf879ea08ba0a2bbc7c9c8d1d498aaab849697adbbbacad6d6abb7b79fababc3ceccd0dddbb5c2c4a3acafdedddff2edeecdcdcdb3b1b1d9cdd3f0e0e7e6d5d8d3c5c6e5dddde6deded9cfcfcfc3c1e4dcd5f2ece7d3cecfc6bfc6e5d9e5efe3efdbd4dbd6d1d3f1e8ebf8f6f6d5e4e0677d7b3548508999a6c5ced8ced8dfcdd9ddd1e4e7c4dee4b0cdd499b4be9aafb7dde3e8f7fcfdddedecb0caca90b3b69cc1c5bcdce1cae7ecc7dde3cee2e7d4e8edd2e5eca5bbc791abb988a8b37aa1af305d78000a2500000f18353e0d2a33132d391627341a253320212f27253124222e000b1400282c1051524a8d8a70aba7a1ccc9a0c9c27faba49fc9c2bbd8d5c8e2e2a3c2c3a5c4c3b0c5c2a9bab7cadcdde6f6fce5f4fdc6dce8799eac3c687961899c84a5b89db2c7a2b9c99bbec8a3c8d096bac0a5c2c6d8eaebe9f3f3e8f0efe9f2efeaf5f2eaf8f4e9f4f1e6f1eee4efeddeeaead5e2e4d2e1e4d6e2e6d2dee2d4e4ead3e3e9d7e5ebdbe7e9e5ede6ecf4eddfeceaccd8dae2ebefeff8fce5f5f4bed7d98bb3bf7fa5b19fb4b6a0b0af9eb4b29ab2b099afad8ca1a27a9697768f917d8b897f8681868a7f8b8d818c8d83888b82868a85858b86828c86818b857f88857c8483052213000a000010001825151d2a1c1a2a1f1a2a233749421e3128000c00020e001d29133844302c3d301e39350521220003070002010c2620011f140005000004000d150b363e3439473c2d3c34374240636c6f7880876c747b17202410191c111b1b16211f131e1b18211e141b18040b060003001e281c2b3626869280b8c4b2c1ccbcb0bbab7f8f7d5a7359385d43134533184f402d5b4f3e61574b615c56686753686a536d6d54736c587669647b6c65786966766b68756d737c72737b717677737b7f7a78807f707d7b6b7a76677672606f6b59676569797865797a5f79794b6a695d7f7e567b795c7e7e59777c62757d63747d64747a657a78667c77698078667a756b7c796b7a7c6776786a797b6b79776e7b736776684f665049614960735e617463546c605671683a524a546960647064646f655f706762746d5f6e6a656e6b716d6c6e69686f6f6f6e73716c706b59605967746c67777060737061747763737962717466737163716b66776e64756c6675715e6b69676f6f687272677574617170667175626d71616e706272716375765a6c6d55656b6172755f6f6e64757164776e5f75695b70686377726576736174715d73715a716d61757066746e6b736c696d676e7371757a7b72787f6c737c616c7463767d5d7c7d5883805085824e8582457472456a6898aaabdee3e4f1eeeaefe9e4edebeaebf0efedf4f1edf4f1edf1f2edf0f4eef0f1e8edf0e5edf4e5eef2e7ecede7e9e9e6e6e6e9eceaf2f8f7f4ffffdaeeef6e858723363b526066d8e3e7f8fffff9fffef3f6f4e2e3dfd6d1cee3d5d6ebdddee9e4e3dcdbddc0c2ca787e854a5454838988b5aeb5ddd0d8e6d8dce5d7dbc2b5bdb7acb4dad1d4cec7cab7b1bcb4afbecec8d9c9c2cfa69ea5aea5a8dcd2d2d2cacb8f858b7d727cb3a5b7b1a4be6864874d4a71817a9f6a71983a5b8948719e627fa4a0b1cba8adbc79828c6b86947fa0b37791a9637c963f5a74253b572d385803062c2c285105012a00001e0202260100253a335686749173647f8787a59da3c6969ac35e6897384d80051d4b000324202f427c888ec0c6c1f7f1e6e1e1d5708681728f8cddeeebf1ffffebffffe8ffffefffffedfffee5f8ffbfd4dcb8d1d5c2dfe3ccebf4e3fcfff2fefff4ffffecfefdedfffef0f9fceffbfdecffffedfffff5fffff8ffffeeffffe2f7f5d4e2e1dfebebf4fffff4fffff7fffff6fffff3fffff4fffffffefffdf8f9f5f4f0eeeae9e2d4d8e8d4d9e8d2d7e8d5d8f6ececf8f1eee9dddbf2e5e3fcf0ecf2e7e3d5d0cda09b9ca59aa29e969d6d676c666163b6adb0cac4c5a1a7a2435352000d193f56666c7582848992a7aeb1bac9cbc1dce0cbf0f4d2f8fddcfcffdbeaedd0dadac8d9d6d0e7e3d0efeecbf2f4a5d7ddaadce282a7ab67838494a6a7adbcbf6f7f8b425562576d79657f8f27465f03233a00151c122e2e0e2a2a0e272917262f1c222f26233226213025223114232c0333370142432266654b888486b2abb3d8d0a1c8c0a7ccc4c1dbd5d6ede9dffdfee4ffffe8ffffe4fffcc8e3e799b5bc5a707b3d5a685f8a9b648fa28babc2afc6dcbecbe1c0d0e1bbdee8b8e2e7b5d6d9c1dbdbd9e5e5e7edececf3f0eaf3f0e7f3ede7f5efeaf6f0ebf5efebf4f1ecf4f3e2ecece2ececdee5e8dee7eadeeaecdbe7e9c7d3d5dee6e6f5fbf6f8fef9dce8eac3ced2e4eaefeef7fae6f5f7acc7cb729aa68db3bf9db4b6a2b4b3a7bfbf9fb9b98aa2a26781816382837692927a8b887e8882878d82878b808689808286808186848188857e89867c8a867c89877b888601170b0006001624181a231624261a2e3024262e24212e261d2e2518291e2232202537202a402806220f183b311a3b371c303531424532444333494430474332494435483f364b422f4a412b464213292e3042492c3a402a35391d292914202015222015222013221e0e1e171221190c1b13101e131422160615072e402f384a393b4e3d374d3b1c35211f3b2412311c2d50422d524a3256503c5d5946626250696d4c666c546f7356716e5f766e697a6c6a77676c7b6d6b776b707770777874767676767878747c7b6a77756b7a766c7b776e7d79697a76677c79667d79637b79607b785f7c795b7c785779785779795d727a5f727a5f7277637778647976657b7663787567797865767966767c65757b6b7a7d687976687a736077696277686474636273655c7365516b5e5670635c7064627065616e665a6c65576c645a6b67656e6b726e6d726c6d676d6c666f6c6a706b6c736e64736f5f726f5e73745f7277646d76646c73666f73606c6e6674726472706873716a727166716f6572706472716472716774766173725b73715c77745f737463747764747a67767966747368767068796e64786c5f766e5e746f6075725a706b5e73705c726d5c71696273686b7c6e6b786a727a70767a7577797a70767b68767c64787d647c7c637e7b63807d5f7e7b6282814460619daeb1d7dcddf7f1ecfcf3efedeeece9efeee9f2efe7f2efecf1f2ecf0f1f1edf2edecf0e6ecf1e4ebeee7ecebebeceaeae7e9f3f5f6e8f2f2b5cac87798947b9a97b8c7c9d4d9daedf0eef0f2eceaebe7e8e9e5e7e6e2e6e1def3e7e7f7ebebf6ececf9f4f5d5dadb707878878b86cdcdc7ece7e8fbf2f5f8ebedf7e9edd9d0dacac2cdd9d0daeee7eee7e5ebe5e1ecefe8f7ece5f2e9e5ebeae5e7eee9e8ebe3e3d2c9cce3d8e0f0e6f2cac2d38d8aa39d9eb8c7c4dd99a3c151729f476f9f5879a07d95b3758396586c7e2b5671285e7d29597d2b5376274967384d695658764f4765534d6c4d48674944634846644c4b6d524a6f60476d463158403f66313d65425582576e9c405985162f513d56668ba0a2b2bdbac6c9c0cac5bca9a79f7685818ba09db0c1bea1bbbb7aa7ab8dbfc59bc6c99bbec296aeb491a5aaa8bdbe9fb9b985a5aaa0bec3bfd5d3b2c5c29bb0aeb1c1c0ccd1d0c4c6c7acb8bebdcccfc6d2ccc3d2cab1c6c3b4c6c7b7c0c3c2c9ccc3cfcfc5d1d1d8dee3d4dadfccd8d8d1d9d8efeceeede7e8dcd9d5dad5d2ece1e3f4e5e9eddce0f1e0e3f4e9e5f8f0e9f2e9e6ede3e3fef0f2f6e9ebe5dddddfd7d7e8e0e1ebe2e5dad2d3ddd5d6f6e9ebfaf2f3c8c9c7829193294c59375867b4bac5ddd9dfdcdbddcedbddafd3db88bbc573acb59dccd4d1ecf0e2eff1e0ececddebead8edeebde4e650979b13626566a3a5abd4d6d1e3e2dae0dfbfc4c7abb0b3b9bec1949ea549586800041302151a132826112b2510292516272a1e273124243628263a242333000e1a003137165559396e71628e8f86a9a598b6b1a1bcb8b4cdc9cee3dbd9ece9cde2e4b7d4d99bc1c585b2b67facb78db4c290abb975909e8aaec085a8bc96afc3a9bacdacb8ca8da3af729da680b0b2a5c3c4ccdedde1e9e8eaefedeef3f1ecf3f0eaf3f0ecf5f2edf7f1edf4efedf4f1edf4f1e9f1f0e7efeee7edece4ecebe6eeede8f0efecf1eff0f5f3eff4f2e9f1f1cfd8e1d3dce5ebf3f3f2fdfbd9e8eb9ab2b87fa2ac8fb0b996afb1a1b6b797afaf8aa6a77c9a9b7292916d8e8a6e8c87758984808c86878e878688828788848388867981817f8b8b7788857889867d8e8b788684000500091810131f13252c1f27251a423e3324271e262e271928201c2e211c2f1c273d251b381f00200a1f4337173933283f4136474a3a47493a4c4d334c4e405e5f38534f2c484233514c274645011b221a2d3a283740202c321a26281e2a2a1926241524201727200f211a0b1e150c1d120c1d120f1f1400050007190c182c1f001306051c0d000b00000e000015052a4339314d47335450375c5a44656848666b4c6a6f5570745c727064766f6a766a6d776a6e7b6d6f7b6f7276707576747b79797777777278776e79766f7a776c7a766d7c786d7e7a687e79657b76677d78677c796279755e79755a7b77577776576e765a6d755c6f74647879657a78667b7863787565777664757867787b68787e66777a697b7a697d78667b72687a6d6a77696572625f74655b72645a71635c7064626f675f6c64586a63566c675a6b67626a696e696a706b6c656d6d616c6a69706d6a716e63716f5d72705d70735f6f75666d76696c74656b72657074616e70636f6f6c71726d73726b767463706e616f6e60706f6776785c727057767357767361757664737667727a6a767c68747468767264756c5e71685c726d5f74715f736e596d68566a655f716a5c6f6665796c687b6a6a7a6971796e77797378787872777a68777a65787b687a7b6b7c796d7e7a6b7e7b647e7e4b6466899a9dd2dadaf9f5f0fdf7f2eceeeee8f0f0e5f2f0e5f2f0e9f1f1ebeff0f0ecf1edecf0e4ebeee4eeeee6ebeae5e7e7f1f0f4f3f6fad4dede889b9857726e88a19de8f0f0fefefef4f6f0f2f3eaeef0eaecede9eae8e8f0eeeee9e7e7f1edecfff7f7fdf9f8cbd3d36874749ca19fe9e8e4fcf7f8fff7f8fbefeff9eef0ece5ecd2ccd7d8d0daf3eff5edeef2eceff4e9e5f0f8f3fcf4f3f5f5f3f2f4f0efebe6e7ebe9eff0eff8f1eef7cdcedc959eb2b0bcd4d2d8efadbada5474a53e669b4c6f9b6480a3677892445a731a446106395a113f611138582a435d465167676075796c82736a7f746e8569657e5e5b75626280686182664d734c345e302c55142048253d67617da649608619324c607d82b3cdc7d2e0d5ced6cba6aba281898270817d8fa4a18da2a07b97984d7c805f969d75a9af6d959a72888e96a4aaa6b7ba94a9ab77949889a8ab9eb9b68ea7a3748a8898a8a7bfc1c2b8b7bb8f969fa3aeb2aebbb3a8b9ae8da2a0a3b6b9b3bdc4abb3ba9cabaeb2c0c6bdc6d0bfc8d2bbc8cac5cfcfd8dbe0e1e2e6cacacacdcdcdefeaecece6ebe4dde2e2dbdef1ecebeeebe7e4e1e3ebe7ecf2e9f3f1e6f0e7e1e6ebe8eafaf8f8efededebe8eaf5f0f2fff8f9f2eff1d0d7da849a9f365d6530545cbdc8d0f0eff3efededd4e0e29cc2ce5c92a34e89998bc1ccc8ebefe2f6f7e2eeeee7f0f3e5f5fbb9dce044828800303756979fa7daddd1f0efddebe9c8cecdd5d6d4dcd7d6aba9a9545a6100000800050c1c292b192c291427241625281d26301f2237232439151729000c18123c433f6f734e7479628085708c8c8ca7a49eb6b6aec4c2d4eae5d2e9e5b9cfd492b2b86a98a0538591618fa18ab2c58daab97d9cab80b0c28ebed090b1c1adc3cfaab8c482959c64898d759b9ba9bfbdd8e3e1e5ece9ebf0eeeef3f1eef3f1ecf3f0edf4f1edf4efecf3eeedf4f1ecf3f0ecf3f0ecf3f0ebf2efeaf1eeebf2efedf4f1f7fbf6fcfffbf0f5f4e6edf0d5e0e8deeaf0eff7f6f6fffec3d3d9859ca48eaab193b0b597aeb0a8bdbe91a8aa839fa0708f906b8b8a6c8c876f8b8572877f7a8882868c87888c878587878086857884867b8a8c768889768b89788a8976898612201a0d1a121b25191e25182121151c1b1122241e1c231e1a251b1c2b1d0c1f0a223a22304f3a476b5a4062582745403d52504c5c5b3c4b4d293c41233e482e4e5933555b3a575b3f545557686b43535f2938480001120004111d242d1a232616242211231c17272017272011211a1020190d1d160e1d19101f1b18282103110b3c4b434c5d522b3f320d22134057492d42392f4b452c514d345c5b446a6e42656949686b526c6c5f706c67746c6972686e786c6c7a6e717f73737b71777b75797a78777876747775737a77737a776e7a746d7b756c7e77657a7262776f6b7b746e7d79697874647a75617f7a5a79765b71765c6e756272786b7c7f677b7c677b7c687a7b6a797b6b7a7c6a7c7d687a796476756d7e7a6a7c75687b72697b6e707b6b6773616272616275645c6f605c6e61626d635e68625b6a665a6d6a5d6d6c616b6b6b6a6c6b6a6c5f6669555f5f676e6b676e6b657270647473617073626e72686e756a6d75696f76717c806d7a7c6874746c71726a6f706b757567757460706f5d71726275785b72745675745672726271746871756970796a727966727465727060726b5a6f675a6f6c60737066777362716d65736f64726c697a7161756966796a68776970786d7577717375756f74776b74786976786a76766976746b7a766a7d7a5a7474425e5f7a8e93d5e1e3fbfaf6f1ede8eaefeee6f0f0e4f2f0e3f1efe3efefe6eeeeebedeee8ebefe2ebefdfebeddee8e8f1f9f8f6fdffcad1d4646a695e6562d7dedbfbfdfdf9f6f8efefefe7ede8e1e9e2e8edebe1e6e5dddee2afb3b87d898da6b0b0e1ded9d8d7d3838f9555666f8c989eaeb2b7c0b9c0e4d8dee6dadad7cdcda49ea39d9ca0cdcacccfced09fa4a7abb2b5d5d9dad2d5d3a8aaa4b6b6b0dfdcdee7eaefb2bec89babb7b8bec9afb9ca7790aa506d8c4e62811e325b001f5a04296705255a000b34061b37293e5453698271899f6e88997e91a0adb0beb8b0bba1939f8574819c8f9fbab1c59d9ab042425a3e425a7b789186728f5944656d64855d6386495c8150698b697d9c4d63757a999ad6f3eaf0fff8e6f6eb8ca49a5e7b7278959295b1b192a9ab79929694b1b590b5b9619094698d939da7aea9aab48c94a18694a090a3a89ab1b386a3a7819ea289a0a295a6a99ca1aa8687959b9eaca2a9b2959e9b85938f7f8f95889ba395a4ad97a8b180979f96aeba97a9ba7f8fa07b8b98818f9b95a5b1909fa8848e958e94999aa0a79ca1aa7f868f8c919aa0a3a893969e7c849182899a9999a78a8a987578876f788299a8aa9cacab727c83757b82a0a4a596a2a45e798340646c284b4712322d2740447a898cadaeaca4abae3353660b39514d7e9875a5b7648c91769292a6b2b4b3bcc08494a08197a38aa2ae567885002e3e1b515c7aadaf9fc6c4899b9c919393c9c2bfbbb2af66656900000700000d0004111e27301e2730181d2c1f23361d2035060b200001100000084558606d83897d959b8da6aaa9bec0a9bfc491abb18aa9aca0c2c1a8cac998bbbe7ba0a86997a2739fb08fafc6a5c2d7bfd9e988b4c12e7a8c3785966a9eaaa0c0c6cedfe2f4fffff1fffff3fffff8fffff1f7f6ebf0eeedf2f0eef3f1eef3f1edf2f0edf2f0ecf1efecf1efeaf1eeebf2efecf3f0edf4f1edf4f1ecf3f0ebf4f1eef5f2f0f5f3f2f7f5ebf1f0dce6e6c7d6d9d6e5e8ebf9f5ebf9f7bed2d7869ea49cb2b79cb1b39cb0b1a6babb89a0a26b878864808065827f6d8884758c877789827c89818289848289848086857c848378858777868874868774888970848571868409150f111c14151e1120271a25261c25261d2124221d241f1d281e213120233621253c26234330274a3c2847402d4642384b4842504f4853573b48504e616e4e687443626b4562674c5c5b4b585a364652303e501c2638252c3b161e25131d1d182925172922152720192b2414241d0e1f1b0c1a180b19170b191814211f0002004c57544e5b532e3c31112215293b2e24372e2e47432a514f2a58593764673d66694b6b6a57706c63716b6b736c6d746d6e766f69766e6c7a6f707a6e727a6f787a74797a767b7c7a767a75767c77717c746e7c766a7b726678716679706f7b75737d776d7973697972617b755c77735f74755b6b71616d7369777d65787d677c7e697a7d69787a677776687976637974657a72707e786b7a72697b7475867b737e6e6c766562705e6474635b6d5c5f6e60636e64616b65606e6a5d6b6a58676959656764676b6b6c70656c6f5d6767676e6b666d6a6a72716c7676657173656e726b6f746a6e73676d726871746874765c686a686d6e6b7071656f6f6471735f7172596e70586c715b71765874755b7373636e726b6f746d70786a7077626e706472716475715e726d5d706d60716e64726e646f6c686f6c656f6968776f64756a67786b6d796d72776e7276717173736e71756e73766d74776c7473687371697773677a7758747446646583999eccd9dbf6f7f3faf9f5e8edeee4f0f2e3f1f0e2f0eee1edede2ecece6ebece6eaebe5ebf0dee9ede2eeeee9f7f6c9d6d8919a9d999e9dbfbdbcf2edecfdf5f5ece6e7eceaeae3eae7e4eee8e4eae9e3e7e8e4e4eac5c8d08a9aa0a2b2b1d6dacfd1d4cb7f92975c7179aebec4e2e8efede9f4f0e8efede7e8e6e4e4d5d8e0b5bec7b9c2c6c9d6d8c8dbdecadfe1d8eaebdeecead8e2dcdbe2dfdee1e9c4cdda8099a9637d8e7b8b9c697e93446a88426a8d6780a25f759e4c6ba21e3f77354f7e5d7397899bb2abb9cbb3bbcca2a9b89da8b0a4aab1c2bbc2c4b8bec5b5bcb9a9b0c7b7c2cdc4d1acabbf5f64797b8194b5b5c7beb1c7b1a1b99790ab5d617e4b5b787b90ab687b902d4551395b5a759a9294b1a896b3aa72948a698e866185856080854c656f6c7e899cabb4839aa244687261818cb0b2bca9a5b0697083798597a5b0b8afbfc56b86905b79849fb5c0a6b6c37e879b797e93acb3c4b2bbc58d93987f8b8da7b9c0b0c4cf8699a65c7480809fa8a0c0cb7e9caf61798f95a9bbb6c8d98ba4b46d84938ea1a9b4c4ca97a9b0778a9190a5adafc2c9a8b8be788a91899caba0b2c39fa9ba8088997f8b9da0b0c097b0b4708c8d8299a18ea0a7a2abae869598688a9760848e5f7c732c4438798f8dbecdcfd4d5d3c6cbce748e9f052a44547c957fa7ba98bfc7abcacdcbdaddd7e1e8c8d6e2c7d4e2ccd3dcb6c5ce81a3b03e717b458284578d8d90afaeb8c3c1dedbd3dfd7d0adaca86e72732a333d0004130c10220403170e0b2101001505061a080f202b353f6c787eaaafb8bec4cba0afb299acaf9bb0b29cb2b79ab6bd89abb17fa7a66f999887aaad85a7ad92b5c296b7c798b0c4899fb194b0bb92bfca6fb7c868b3c184b5bfa5c2c6dcedeadae4dee0e7e2e4eae5eaececeef0f1eef3f2eef3f1eef3f1eff4f2eef3f1ecf1efecf1efecf1efeaf1eeeaf1eeebf2efecf3f0edf4f1ecf3f0e9f2efe9f2efecf3f0eaf1eee7efeed5e0decbd9d8dbebeaf3fefbe5f3f1b4cdd1859fa59eb3b49eb0af9aacab97a9a88ba0a27f9698738e8b728b87758b86788d857a8b827c89817f89837e88827e87847986847784867385867485887386897084857186870d12101b221b1a2114191d1125281f2529231d23221d262319271b1b2b1a425540304a3312312218372e1e34323a4c4d3b4b4a27333343474c484a526d6f777981885d70774f666854645d4c5b57374d532b3e4d2a3445292f3a000403010e0614241d1c2e2713242013272211221e0d1e1b0e1c1b0d1919101c1e0002020e1917515a574f5a5240493f212a1d0005002938302b44401e47491a4b4d2b5e614573744b6f695068606371666870666d716c6b706e68746e67766e6e7b6d70796c767970787a747d7e7a777b757a7e78737c72717e766a7b7065786f6b7c71707b737078717179726b787060776f607b726178745a6c6d5c686c67737963777c687c81697a7d677476657371697b74647c72687e726f7d726c79716c7c757d8c84707c70707b6b646f5f636e5e5e6b5b606d5f626b61636b64636c695d69695966685a656962666b676b70686f7266707068706f656e6b6b71706f74756a6f72696e716c6f73696e71636a6d5f686b616d6f586262696c70676c6f656e71627174596c6f53696e53696f576c745873775d72746970736b6c706d70756a7075646f73667577687b7864777461737262706e626d6a606762666a65585e5969766e6170686c7a6f6d766c73786f7276717173736e72737173747375767075746d74716974716879765d76784562667f999fc5d6d9f2f7f5f8f9f7e5edede3eff1e3f1f0e2f0eee1eeece2edebe5ebeae5e9eae4e7ece7ebf0e5f2f4e7f7f6a8b7b9647070bfc4c2fbfaf6fef7f4fff8f5ece6e7ece9ebe6e8e8e6ebeae3e8e9eff1f2efeaecd8d5d7a4b0b293a29eccd3c6c7d1c5708684677e80d8e6e5f6fdfffbfbfffbfcfff2faf9f1ffffe2f9ffc6e2f3b9d4e2c5e6efd3feffd5ffffdcffffe1feffebffffedffffd3e6f592aabe63819a25435e2b445e14324f113d622d577c6e86a4a3b5d4718bb02f466c687391c3cadeeef8fff7fdfff2eef9e3dee7cbced3cccfd4c4c4cadad4d9e6dce2f2e4e8f4e5e9f3eaf4bcc2d58790a4b2b6c8e0e0eef0e7f4f9efffbdbed36a728969778a93a5b66d818c213e420025210d3c3421534f467572648882638480567c81264956162b406a758ba5acc07e8c9f314c61688195c5c7d2afafbb5e6c7e607283bbc3d0b9c2cf5d7484566e84a9bdd6bccae7677395697494b8c7dacbd8e68a909d747d87cfe2e9d9f2fc819aaa4761718bb1b6afd9de668d9c4a6b7fb6cee0dbf1ffa1bace53707fa7c4cbcae7eb9cbbbe5f80839fc3c3c7ebeba0c2c156787894b6bcbbd9e490aab860758496a6b6bacdda89a6ad52747a70959dafccd3a0aead6a77796c849094b0b77c8e87465246b6bdb8f5f8f6f7f4f0dadedf8da3af112f40587485a2c2cfc8eaf7daf9ffe4f9ffeafafff4fefff6fffff4fffdeffefad5ebe95f85851552540947478fbab7d4ece4ebf2e5f8f9e9ebf2e3c0cec364767700000a04051f03001c03001203000f01010f10151e596468b4c0c2e3e6ebededf3ced3d49ba9a87e969684a2a38aa8ad80a3a74972743b636268848595a9aea3b6bdacbfc77a8c97667b836a848a8eaeb4abcfd9add0daa1bbc2bccdd0d5e3dfcad5cda0aaa4b5bcb9dee3e2f0f2f3f2f4f4f1f3f3f1f3f3f1f3f3eef3f1edf2f0ecf1efedf2f0edf2f0edf2f0ecf3f0edf4f1ebf3f2eaf2f1e9f1f0e9f1f0e7f2f0e5f2f0dfede9c9d7d3dceae6eef9f6f5fefbdbebeaa0bfc27c9da09eb5b1a3b4b0a2b3b090a09f7a8b8e7b8e917b908e788e897a8b877b8b847d8a827d8a827e89817b87817987837785837281837183847485887083867085876e85871415131719131b1f14272b2020221c1e241f171f1e1725211b2c1f213421253a24243d291c382b455f595163645460644d5a5c525b5f85848eb9b3beded6ddd1cfd5a2aeb47e8f9277837d606e6a2e434b182f3e354250525b64505d551f2d210a18121526220f231e0e23200d221f10211e152121111b1b0e16160e1615141f1d0b171138433950594c393e2f30372a2e3a342c4442244d4f1e51542055583264623f665e546e61616f63666b626b6e6c6a6f6e6b76736a7971717e70717b6b72776e747670757973757973777c73717a706f7d726d7d72697a6f6e7f746e796f6d766c717a706b787063786f667f75637a726174716571716b777b63777c63797e66777a6775746b7a766f8279667e72677e706c7a6f707b736a7874707e78727f777782786d776b677164666f62656e61676d62636b61636a65626a69606c6e5f6b6d60666b5e65685e676a606c6c657270646f6d6a6f6e6c6e6f696a6e676a6e6a6d71686d70636c6f647070657171616b6b6c6f7362676a65707461727553686a576d725e7179566b73576f75586b6e6971716a6c6d6b6e726b727566717567767867797863767362727163706e6a73707076716f706c6f736e6d756e6e7b736c776f7078717377717276717173737072737372747575757576746f74726c75726a78765a737537555a718e93c9dde2f5fbfae7e9e9e5ecefe2edf1e3efefe2efede3eeece4ecebe5ece9e6ebeaecedf1f0f4f9e7f4f6c0d2d1859294a4aeaee7eae8f5f2eeece6e1fcf7f4eaeaeae7e9eae9e9e9e3e2e4dde1e2e5e7e8cfcbcaa2a09f697171818f8bb5bfaf9ca7976276718d9f9ed3dcd9b7bcbd8f97a4b1bdc9a2b5b86481861f475a1d4b632e5b7026586a235e6e2b697948819052839131555f0b29340926351c3a4d3f5b73627d977e95af7b97b57ca6cb94bee398b4d37187a32a446262768fc1c8d9dcdde7b4bbbeacb1b4ccc8cec5c1c7bebec4b8bbc0bfc2c7c1c2c6b5afb0bdb3b3cdbfc0d6cfd699a7b95f74897d8a9ab5b9c4d6d2ddcfced8848ea03b495b6f7b877d8a924f6668163733052e26002d25124c4b2e65625e7e79708b8852747a2a4b5a000a2000051f00031e00072400072600011c00000e03071900051c1f314818213502081f00001c031232121d4300093300073502133a1e314c344258040723000014142a3627434e000b1f0002133e676a618e9127526100182c224053526b7f112c41000c1c476c745a8588285455002523507f7c6da09935665e002d274977787ca3ab4c6c79152f3f6b808f8ca4b05577840025314c778093b7bd687b7e3746497a8f97bad0d6a1b2a93b45385c5f5693938d979594868b8e374a5200020c0001070b23292542502241503a5760687e84929b9eaeb3b2c4ccc5adb8ae9ca9a19cb6b075a6a41f58571e4e4886aba1c4d9cacbdbcab4c6b5c1d5c8bcd2cd76868c35364b59506a796d81483b49767278cbcfd0e9f7f5e6f8f7e4f3f6f0fcfeebf3f2ddebe7cde5e3c6e5e4d1ecf0d0eff2c7ededc4e6e6def2f3edfafcf0fcfff3ffffd5e4e7d9ebece5fdfbe8ffffecffffedffffefffffedfdfcf2fffef3fffef3fffef2fffdf0f5f6f0f2f3f2f4f4f1f3f3f1f3f3f1f3f3eff4f2eef3f1eef3f1eff4f2eff4f2eff4f2edf4f1eef5f2ebf3f2eaf2f1eaf2f1e8f3f1e3f0eee0f1eedcedeac6d5d1e0eae4eff6f1eef4f3ccdbdd97babd89afaf99b3ad9eb0a9a6b5b19aa8a78a999c8091947384817687837b89857e8a84818b85818c847e8b837c8a847988847586837181807180827182856c7f826e8385698082191411201d1820211822251c1e221d1c211f16211f16261f172b1e102613253a24314735354d43405350434f554d545d4b515852535d7c7584afa4b4bcb4bba09ea49096a1858e9878797d595d622f404d2c4352314753314447546257313d31222d2a1624230e23210d24200c231f0f221f172220131b1a171e1b131d170f1d17000700233224313b2a33352239392b343e38293e3f21484a21545623595a2b5e5a3d675c536f626273666870666d706e6e73726a75726c7971707a6d6e756674786d74797070786e747c72727a70747d736e7c706c7d706e80736f81746d7b6f6c786c6d796d6a786d62786c627c6f60786e6678716876746878775f74765e75775f72756575746a7b776a7f76657d71667d6f6e7c71717c746c77746875736876746c7a7667736d677066656d62666a5e6e7064676b60646b64636a675f69695c68685b64675864645b69685e6e6d606e6d636d6d686c6d6a696d69686c68696d686c6d666e6e606c6c63706e626f6d6772706e7273686d6e6470725c6e6f586d6e5a71735c6e755b6d74556b70576b6c666e6d696e6c676d6c677171636f71626f71617170616f6d616f6d606e6a616b65676f6870716d71726e6f75706c736e6b726d6e746f7276717275737173737072727272727374727374726d736e7077746977755b747639575c759299c2d8deedf5f5f0f2f3e7ebf0e5ebf2e6edf0e5edede7edece7edece7eceae8ebe9e3e5e6eef3f6ddedec93a5a496a0a0cbd0cff1efeef5f0edefece8e5e6e4e7edece0e5e6e1e0e2eae7e9dde1e2d8dfdcd2d5cc9499906d74778a95939da8988e988776817799a29fc1c2c0adb0b4929fad869dad7c9aa539606e0a3e551b5572225b7514546d13597615627d1c6d822f7a88366f78406c734e717b6e88949aabb8a4b1bfbac7d599adbf7c9ebb6a93b46b94b55f85a5617d9b91a4b9c0cad4dce3e6c9d1d1cad3d6c7cfd6c3cbd2b6bec5c3c9cebec4c9c5c9cacdccc8ccc6bfd6cbc7d0d1d58aa6b7294e645e7b8aafc1ccd2d5ddacb3bc677e8e475e6e7b828b7c8686324d4920453b4e766b3b6760346d6c2d5e5c6a837973847b61787a46616b082331000317000724000a2c000a2e000527000120010927000a2b12204408103501072c06083032345d14164601053800073b0e1e4d192b50212d511e1b490d0c36182d430928370222351b3e4c4871745e8b8e345c6e00253b2041552c4a5d09253d001e3223515c265d620c4445002f2c3169643a736a296658002e2329605d45737a1d3d500f273d3c556554717f315867022f3d285560547b834761671d3136445c626c86864e655d2335286e786c85898484878b8289924a575f0b1c1f0c1d19283d3b415b693b596a274e57436265a4afadbfc0bcc9cac6c9cdc8c4cbc4c5d2cab2c9c46d8f893e6a6451807879a39881a5998eada4abc3bbc2d8ccbbc7c1a0a1a5a69ea5c2b5b7a39797b9b0ade3e4e0d8ece7b4d5d190bcbda5cdccd8f1eddbefeacae0dbd1e7e5d4e9eac8dddfc4dcdcdcf0f1e3f0f2d1dee0c9dedcdaedeae1ecead6e1dee4f8ece7fff4def6f4dcf4f4e1faf6e9fffcd8edefdcf1f3def4f2e9fcf9eef6f6f0f2f3f1f3f3f2f4f4f2f4f4f1f3f3f1f3f3f1f3f3f1f4f2f1f4f2f0f5f3eff4f2eef5f2eef5f2ebf3f2eaf2f1e9f1f0e8f3f1e5f3f2def0efd7edebc6dad5e2e9e4f4f8f3e9efeec1d3d48db3b594bfbc97b6ad9db2a99aaba8909e9d88979a7a898b7c8a897f8d89818a877d8781808782818b857e8c867e8e87798a8672838073838272807f7281836f81826e81846a7f811b14111e1b16191b151d211b1f201c191e1c19221f13231c152c1e001705273b285a6c5b56675e43514f3b474d464e5b4f4f5f434155867c9aa196b68e869d7270868286a3a1a7c48b8ca0484d5c384859314857152c341a302e495d515664594850501b262a1022230b211f0b221e10241f1823201c231e181e19131e160c1d12071b0e0515040009000c0c002a281d3239362a3f4023494b2151522458582c5e5a426c6148695b5e6f646570686c716f7277756a73706d787071786b71756978796f7e8178747c7277807670796f7c857b727e726c7a6e6c7d70697b6e697a6d6b796d6a786c68796c63796d60786c61776b64786c64746d637471607674617979627775627774677c74677c73698175697f73707d756b756f6a75726875736572746572746673716a756d6d7368707266807f7178786c686b62626a635f6a675c6a685b6b6a586a69546a68526a6857696a5f6b6d69696f6b676c6b676c6a696d676b6c656d6d606d6b6573716f7c7a727d7b6d72716d7273626e6e6173726177755a6f704b5b615c6c73556a6c617372626d6a66706a636e6b62706e5d6b6a5b69685e6b695f6c6a5f6c6a5d6b675f6b655f6a62686c676e6f6b71757070746f7076717277757075737075737275737073717172707172706e726d6b716c6c73706a78765d787c3255597e9da6bfd7dde6eff2f7f9fae6e9f1e5ebf2e6ebeee6ecebe7ecebe7eceae9ede8e9ede8e8e9e7f6fcfbc4d4d3475958aeb6b6fafafaf9f5f4eee9e6ecebe7e5eae8dae8e6d8e4e4dfe1e2d8d8d8d5dad8d1dcd4d7e5d9b0c1b67d90937486878fa0927d8d7b8e9f94b3c2bebac7c9c0d2d99bb7c882a5b9547a8c042f420e42591148632d607a0a415c0b4967064b66004458195e685e959a9fc8cbcceaefe8fbfff2fefff6fdfff0faffcfe6f67aa3bc2456741b4a6a5f87a4a8c6dfb8ccddc0ced4dae4e4e8f0f0f0f7fadeeaf0c7d3d9c1cdd1bdc8ccbfc8cbc5cbcacfd0c7e6e1d8eae2dbd6dbde7fa0b30010274b6778adbfcab6c1c98e98a23148585265747b7f844e544f182d242d493c88a4979ec1b75a8c883a66605d726379867877868264777c253b4600000e00001b000a2a1f21431e204200072800032500022800002800002a00002f2e2b5d322c610f09421718501721571e295b232952221e472517472b214b00021900000d091f2b5b777e87a9a987aaae5a788929465b1f3b4c0822321a3244143243012f3712474a0030320f413f00302700241712493a093f3202362f00272a000413000b1c000b1900010b000715103c49000f1800010b001e2900000a00030a000304000600051c0e778377a1a8a389939a99a3ad7f8990434b4b4c5247636b64737e86566a75223f44243c3cbbbebcf3eeebf4f2f2f9fbfbfbfffef3fcf9f2fcf6d5eae287ada70c3b33002b2216473f4c7e7a79a7a1d2f2e7f1fff9fafffefffffefffff9fffff6fffff9f8fff8acc6c03e6a6402413f346e6db5d5d0ccded7cfe0dcd2e3e0d1e3e2a9bbbcacb9bbd0dddfccd9db8ea3a46f9492b0d3cfcddcd8bac2bbb3c2b4cee0d3bed4cf869c9a9baeabc6d6d5bfd0d3889b9ea4b9b6d6e7e3ecf2f1f1f3f3f0f2f2f2f4f4f2f4f4f1f3f3f0f2f2f1f3f3f1f4f2f1f4f2f0f5f3eff4f2eef5f2eef5f2ebf3f2e9f1f0e9f1f0e7f2f0e7f3f3def0efc8dedcbbd0cdebf2edfdfffce0eaeabacdd09fc3c396bdbb97b4ab9cb3ab94a6a58b9a9c7e8d8f7e8d8f7c8a89818c8a7f87867e8582818885828c867c8a84768881738480677874717f7d6d7b7a717d7d7481836d7f806a7e7f18140f1717111b1f1a1a1e192422211d1e1c1d231e14231b11281a132a1b2638273542343f4a40444f4d515f655c667742445c0c082c0802370a043f08053c00003801064300053e13214b29395632445b4b5e6b4d6264364d48304b413e544f262f330109101423260e22230a1f1c12231f202d2520291f1d261c1a251b1125180c2315192a1c3c47373c3b2d36352b333b3a2d4043254747254f4e295855305e583c655d4e7066586f675f6d676c736e7379747077726d756e73776c76776d78766e75756f767e747e877d778175798377747c71727a6f6b786a6d7c6e6d7e716b7c6f69796e697a6f657b6f62786c5d74666175686074685f746c617873617b75627975637a75657c77647c74647b736378706b79736a75726c77746875736470746271746573726b756f6c70655d5c4e736e5f5b5849696b5f626b61636f695d6e6a556b694c68684a6f6d5e8080536a6c5e6a6e5d5c656662686b676d6a6b6f606566646e6e606d6b63726e586662636e6b6a716e6c72716572706276715d736e6376736470745d696f5c6e6f5c6f6c65756e5c6d645d6f685d716c5b69675c69675d6866626b6867726f5d6b655c6a645d6963626c66676d686c6d6b6364626d706e686d6c6b71706a716e7073716f736e7276716d736e6f767369726f6974715f726f5c7b7e41666a7798a1c0dae0e8f4f6eff3f4e7eaf2e3e9f0e7ecede9eeede9ebebeaedebecede9e8eae4f7f7f1ecf2ed9aa8a680908fcfd4d5f4f3f5e9e4e5eae8e7e3e6e4dbe6e3b8cdcab8cdcbcdd8d6d1d6d4ced2ccd5e0d6acc6b9597e76184143143c3b486659627f6f5073690c343302303822506122526a1c4b66254f66274e64385d733f5e73486273415d6e2e526451758785a5b2a0bdc2b6cecebed3d0c5d3d1cad6d6ced5d8dfe8f1cfe0ed84a9bd1e5f7b3377948ebad2aecbe0a1bbcbabc5ccbed3d4cddbd9e1e5e6dfe2e6d0d9ddcddadcc5d3d2bdcbc9bdcbcac8d1ced9d6ced9d2c9d0cac3c9d2d57fa0b41d405a6d7d8ebec7d4adbbc76f7f8c4e5869a9afbcb8babb81817b212519686f60dde6d9e8fcf0b7ded66d9288677b688f9b8792a095808a8a7a7f886d707f353a4f14152f0e0821000015141f3b3244613b4c6d1c2c51000838040940090441231b5a342b6a110c4900003302002e0b001f280a2d5c395b876883a896a3bcb5b8cecfcbb5bfb96d7d7c000207000719000a1c0c1d2611232a15262f13292f08292c0e32320426250e312d0e33291138291237270d31230f322810312d122d31102a310928310b2d330b313313363900161d0826310a2b3a001c2a1134410f2f34021f16304738616e6075827a5b707234464d3c424764605fa4988ca09286938a87726d6e2a292547443fa9a09dc7bdbdc4c2c89ea1a99ea7b0bdc8ccb3bbba9fada774908a5378704c746923584f034d4d3b87868ecac0c9f1e6def3f1ecf7f5e7efe5ecf5e8edf8eee4f7eec9e8e198c8c2357a7768a7a5e3fffcf4fffcf8fffcf2fdfaf1fffff1fffff3fffff2ffffebfffec0e4e44282827cb8b7e8fffff8fffcfafff8fafffbf4fffef5fffffffefffefafffcfefffafffef7fffaf0f8f1eaf0ebf0f3f1f0f5f4f1f5f6f0f2f2f0f2f2f1f3f3f0f2f2f1f3f3f1f3f3f0f5f3eff4f2f0f6f5f0f6f5e9f1f0e7efeeeaf2f1eaf2f1f0fafae0edefc2d7d8c3d8d6eff8f5f4fdfac7d9da95aeb089a7a897b6b3a3bab5a7bdb88ea2a38194977c8e8f7a8a897d8a8c7e88887e86867d85847d85847a858277868276878372837f768783768480768381778280737f7f70807f667877171711191d17101714161b19201c1b201d1920221c131e141125191226191f2c1e313a2d373f35414a47485b60485868383c5906052f00003905064300023900063d0c135200033d0f224f0c214133455c475a674c646438544e2a4a452b43432029321118211420260c1e1f0b1e1b12241d1d2a22212c22202b211424190f23170e241817281d29342a494a413b3a36303a3a2c3f42284746294e4c305853375f5a42686250726c546e685b6d6667716b6d746d6c736c70756c77786f78766e7c787377746f747872747d73737b70747a6f78796f77796d72796c6c796b6b796d6a7c6f697a6f66776c62766a62766a6276696176676077695e766a617a705e79705f7a715d7973607a746079756077736174716574706775716a757269747266717565717566727268726c6b6c6265625470695a6f6a5b6b6e5f646e625e6d65586e694f6c694369693e6e6f4773744c676b5f6b7162616a69646d6a686e6b6e725e656859666462706e606f6b52605a5f6b656a716c6c736e65736f66787162776f61726e686f72666f735d6d6c586e695d726960756c5a726a5a706b5866645e6967626966646b68626e685c6a645c6c655a6a635d6b65656c676b69686866666c6c6c686d6c636b6a67706d6e746f7175706d736e6c736e6b747167726f6675715f767255787b3861646b9196b9d6dbe4f1f3f1f6f7e5ebf2e4eaf1e6ebece8edece7eceaeaedebecf0ebedefe9f6f4ecd8dcd68896948d9d9ce0e5e6edeff0ebe8eae7e7e7dde3e2d1dfddb7cccab2c7c5c8d5d3cbd2cfd3dbd1c1cfc389a99e3f6c63093b3b0534323d5e50688778477269002e3000202c0a445a0e435e06365227506939597041536a4e576b535a694e57643b4d58697c849ea7b0bfc5cac7ced1cad4d4c0cbc9ced8d8c9d4d8cbdce5acc8d9618da42a69855c99b3add0e4c1d8e8a7c1cdadcacfbfd4d6cedddfd9dce1dbdee3d2dde1cbd8dac9d6d4c2cfcdc2d0cec7cfced9d5d0dad2cbd8d6cecad6d885a6ba24425d7f8798ced4e1adc0cf465a6b737887d0cfd9cecece93948b1d1d0f787a67e7e8d8f5fff5bcded452766a7285729da7969eaa9e6f757465616c706a7b5250633b394c352c4000000e39465c5c6e8559698055637f323b602e33603430645650874e487f3530630a09330b05281c06234f304b76566e917588b39da9beb1b3aaa49d93948b54595a0000070004150004131d2328181e1d1921201522201124210f221f12232015262213281f122a1e0c20140013070e261c0d231e132524102328071e260620260b2623000f0b0922262b465024424d3b59642f4d580621250006003d4f3e6f79697880766371702a3539333032736763ad978baf9587a48e886e5e582e2218554840a99b95d2c6c6c2bec3a3a5afa0aab4b8c3cbb5babda5adac7e8f8c7b928a738d80416c630953552c7d8260a09ba9d7d1b6d5d8cce1e3cadbd2c5d9cdc2ded8bee1dda5ccca70a2a045858579b5b4c9e9e8e1f1f0e9f6f4eafaf9daf7fbd6f5f8eafdffecffffd9fbfb9ecfd131787c488c91ccf8f9eafffff2fffdf3fdfdeaf9fbf3fffffefbfffffbfff9fefff3fbfaf5fff8f0f8f1f4f8f3eef1efecf1f0ebeff0f0f2f2f2f4f4f1f3f3f2f4f4f1f3f3f2f4f4f0f5f3eef3f1eff4f3eff5f4eef4f3e9f1f0e9f1f0e9f1f1ecf5f8dae6e8c1d4d7d8eaebf1f9f8e9f6f4c0d7d983a0a48fa8aaa1b7b59db2af97acaa889d9f8196987d8f907e8e8d7d8a8c7c888a7b84877a84847884847986847987857687837586827988847987837d888575807e758280717f7e6b7b7a11190f0d18100e1c181019161f1c18241e1918170d1e2419152318152318252a2100040043463d3c46402e45472139452e3a562b32592a2f5c5e65907d8ba76d7c9676809e7a85a54f5f7c00001a00091e374d5945666932595727474c20373f000610161f281a242b1320220e1c1a13231c17261e1b2b2015251a14251c0b20180f211a1b29271b2624515556626667344042344647304b48304f4c3658523c5d594062614a6a69516c69596f6a67726a6a72686b736972776e78787277747079726f77726f7579736f776d6e746986877d7c786d7d7a6c78786a6f76676a7769697a6d69796e66766b62736a62736863776a5e7566607a6a5f796b5f7c6d5c786b5c797058777057726e5a75725d73716072715e6f6c66737167726f6971706b7373676f6f636e6b6b736c78776d8d877a90897a7e7b6c797e6f616e605b6e65637d774f74723767682e6768245a5b4b686d6c787e7a7c847a778069696f636a6d5f6b6d6573716c7a786978745d6b6568736b6c746d6c746d66746e6a7b7264756c606e68686c6d6f74755f706d5c726d5d766c627d73536f694059555b69675e6967636a67666d684954515c6b675a6e69576b665c6b67616a676866666e696a686a6b646c6c626f6d65736f545b56676e675c675f65716b6775716472705e726d5c7773507779285356739ba0b8d7dae0eeededf3f2e2ebefe2ebefe4ecece6ecebe7eeebe9eeecebf1ecf3f5eff1f0e6c5c8bf8e9c9aa0afb1f1f6f9f5f7f8e4e6e7e4eae9dce9e7cadbd8aabcbba4b4b3c4cecedee5e2dde7dbb6c7ba6381760c352d07373128524b566c6073897d4b746d326568285c6c23556c07314e274e6a4c6e85778ca266637c6a5e745c55645b5c665763695c686e90969dbabcc6aeb4bfb0bac4b2bfc7def0f7d5eaf295b2c01d4b5d1342588eb4cccbe7ffc4daecb8ccddacc7d5a2bec9ccdde6dee8f2d5dbe8d6dce7d2dde5c4d0d4ccd4d4d2d8d7d2dbded0d5d6e2dddeeae5e2f0f2ece8f5f7accbe02f4d66b2bcc6f4fdffb1cbdc3c5667b8c1cbfdfeffe9e9e99b9f992a38267a8974dce4d3e8f6ea7fa099092b2478897cb8c1b494a297434e4c3c3c4a868093ebe3f4fffafffbfbfff1f6ffe0edfbe0f0fdd8e7f0e4eef8e0e7f6d7dbeedbdbf3dfddfacfcfedcacbe7e3e4f8f5f4fffff9fffff8fffff8fffff9ffc1c0d0585761010002000000000005070d180f192a00000c020000070100050300060700020500020200080501050200000200000400151c1716201a15231d0d1b17111919151820161a25131b2218241e000600435d5d8ca5a7a7b9bad2dedeb3bfbf35403d000500394130989482b0a89b9994915e56563524215a453d7b6357937b6f9c857d6f5c55160a0052483eccc1b9f1e9e2eae5e4eef0f1dae3e7bdc7cebfc5ccbec1c99fa6a9a2a9a4c7cbbfa2b3a83f6c7000363f000d10000508000915000a140007050005001749492f676c285c620e404639696f6e9da1577f8437575c7c9599b6d8de629da61a576170979fb3d8dc7fb4b72b676d023e4a000b161859625e959ca8c3cdc6dae595b3be78949fc4d4dbe0eef4a9c0c88aa5a9cfe5e3eaf9f5f5f7f8f0eff1eff3f4ebf0f1f0f5f4eff4f3edf2f1eef3f2eff1f1f1f3f3f0f3f1edf2f0edf2f0eef5f2eef5f2ebf2efe9f1f0eaf4f4e9f5f7d3dfe3c8d5d7e9f5f7f5fafbe7f4f6b5d2d780a0a5a7babdb2c1c3acbebd90a4a5698284698082808f91849090808d8f7c8b8e7b878b7986887986887b89887989887788857988847a89857886827d88857883817a87857886857e8d8f0d180e0e1b130d1c180e19161c1c161c160f2422181e1f15161f151b231c2629201f1d1534372e323c36344c4a2643483443562d38542f3a583746603c5460556f766073804c5e6f2b4355152d3f304455324b552f57561d47461e424a041e2a00111a19242c141f23101c1e111e1c19272118271f14251c15281f0e231b0a1e190a1d1a1321201c252831373c252b302e3a3e314344324945344d493a55513d5a573f5d5e4462634a6464566966636e64666e63696f646d72696f706c6e6c6b7772717773726e726d6d756b777b707272667d776a7b74657676667376676d786869786a69776b67776c65746c62736a6274675b7263607a6a5f7a6a5f7c6d59776a59786f54736c4d6b6655706d5d72735f7170606e6c66737169726f6b726f6a6f6d71767467716b6e756e74726a7671687470656e6e60656c5d606e625b6e6554706a446c6a3369692c6c6d316a6c4d6c6f5f6b6f676a6f6e6c72666a6f656e71606e6d5e6f6c616f6d65736f606c666570686970696a726b66736b65746c66736b66706a696b6b6c71725d6e6b5a716c59746b55716b516f6a556d6b58666461696869706d636a65616c695d6e6b596e6b576c695a6b685f68656967676e696a686b6f626c6c5a6a695a6b6766726c6c776f6b766e69756f64736f6475725e746f597772517978315c5f638b90b8d7dae7f5f4f3f9f8e2ebefe3ecf0e4ecece5edece9f0ede8efecebf1ecf4f8f2f3f4ebcfd3cd7d8b8aadbcbfe6ebeef3f4f8e5e7e8e4e9ead6e4e2d5e6e3d1dddddfe9e9ebf2f5e7efeea6b4a976877982988c7b988f315b541b423a607265718578406c66396e71305d6b2e576d31576f486a822d4e623b4c610d00173f263a5543505a4f57383a42474d5490939bb2b4bebbbecdb7bfd0b5c8d7a3bac97087964f6c7b6a92a588adc3a2b7ccb4c2d5b5c4d4b5c5d595b0bea2bccac4d4e0d0dae4d3dbe8d8deebd3dce5cdd8dcd1d6d7c7cccdc3cacdcacfd2d7d6d8d9d7d6e5e8e6dcebee80a1b521435aa4b2b8d7e3e98caabd2e4c5fafb8c1f3f5f5f0f0f0a2a9a4162f2164806dd2e3d5cee1d85f827e24454199a69eb7bfb596a39b56626200000d09051827232f34333d0407152e3744798a97a4b6c1a2b2b99da7ae979da4898e979197a49da5b68995a7616c7a3a3d4500000404030c05051102021201051700041501071202000307020301000400010800000b202932574e4a453528493c2c443a283e352744382c412f283d2d27342c251a17121c1d1b161b19121c16151e1b171b1c15141d1a18241c1b24181c170004004052517a8c8ba4aaa5adb0a781857f00030000030058564e968d7fa497897467654132304f3a326f574b776358736059715e5b3a2b290501006d6a62cec7bee2dbd2dcd9d5c6cbcabbc5c5b6c2c6b7c0cab7bdc89d9fa9949395a7a09795999373909584abb482a3ac78989e4a6d77638087809593809b98588a90467f8849768162869094b4baacccd291b6be8bb0b8b5d2d9b0d7df6fb0be6eb2bfa9d4ddc1e6ee7eb4bb457c855885923e6f7d155560326e7a9dc0cec3deec94b6c391b1bcb8d1d5c4dde1a7c7d283a7afbcd8d9e8faf9f2f7faf5f6faf0f4f5eef3f4edf2f1ecf1f0eef3f2f0f5f4f1f3f3f2f4f4eff2f0f1f4f2eef3f1eef3f1edf4f1e9f0edeaf2f1f0fafadfebefcbd7dbcfdbdde9f1f1eff4f5dce8ec9cbcc285a6afa4b4baacb8ba9ba8aa7d9192758f8f799191859191838c8f7c8b8d788b8e77888b7586897486877688897787867585847583817987837684807b88867b88867684836f7e806e8081121f1708170f0618110e1d15181b1218160c2a281d1c1d131820161d251b22221c201d18262822313e362a413c2c47443544473b464e384855314753365760547a7f5378803259612550591a41492e4a51324f532c5452224e4d1e434b05232e182e3414232613202219272618262217251f15261d14271e0d241c0b211c061b180a1c1b121f211a2628232c30192428303d3f334544354a4739504c41565444595a445a5f485e634a5f61546562616a60656c5f656d62666e64686b69686a6a6a68687273716b716c6c746a6a6e626565577570617c75647573617377646e78676b786869776b69776c67766e64756c6273685e726561786a5e786a5c786b56776958776e53726b4f6a66536e6b5f75735d6f6e626f6d6971706b74716f75706f736d6e726c6d756e747b7472726c78757073746b585c51656d625a685c5b6e6556736a44726c39726f2f7170346c6d4e6c6d5c686a65666a68696d636a6d626f715e706f5c6f6c5f6c6a616c69606a64666d686b726b6e756e69736d67716b69706b6c716f696b6b696e6f5c6f6c57706c5a736f536b69567070566b6c5e6c6b5d6564686f6c656e6b5f6c6a5a6c6b586e6c596e6b5a6b685e66656c6c6c6a6a6a6c7174616d6d5c6e6d5c726d61726966746968736b68746e6674725f706d5c726d57726e5076762e5759678c90bad6d7ebf6f4f0f5f3e5ecefe4edf0e5edece5eeebe9f0ede7eeebe9efeaf1f5f0f5f9f3cbd2cd7c8e8fa5b5bbe7ebf0f1f0f4e4e3e5e2e7e6d8e5e3d5e2e0dadedfeeeff3f4faffd1dddd8c9d947180729aa194a6b1a73f5d581b3c355e705f6d85733d7069356c6f3b5e6b3c5b6a4d7181486e802a4e601425380b000d2c0b1a5d41475f494e302430514c5b8d8e98aeb0bbbdbbceb6bbd0a2b9cf8ea9be617083606c7e9caabca9b9caacbccdb3c3d3bac8d4b9c9d598aebaabc4cec6d9e0d1e0e3d8e0e7dde0e8dadce4d3d7dccfd7d7cad4d4c0c9ccc4cbceced3d4dfe4e3e2e3e7d7e3ed62899f214b5eb1c4c9d3e3e980a0b3355267b1bbc2f3f3f3f2f2f2b3bebc2e4f48426961b7d4cba8c6c1436b693d5f5ea0aca6bfc3bd909e984e5c5b00000b00000900000400020600000b111b2c607a8a88a7b691a4b38c99a9868f9d777f907e8c9e758a9f607b904e6876313c400001000000010405090100080000080000080000040900000c00000a05020207060003092b34376a6056735d4b68533d78674d63523d5c48365c4234523a2e423226342b221c1c16161c17111912101a14141b1e141a2114171f16191e090909020301565b5c939897b5b2aab1b0a67d857e000100000008736b729a9089a0978d6963642c22225c483d6c564a61514a695d5d5d5058130e170911187a8282d0cac5e3ddd6c6cdc8bdccc8bbc9c7b3c5c6b1c2cba0adbba0a2b4a6a1b0a69fa2a0a5a494abb393b1bca3bcc68da1a65f706d6c776f9fa097a4aba85a767d31515e4a5b68838d97bcc8cea6b6bc809ba59bb8c1b4cfd396b9bd6394a27daebcaeced49fb9bf668a9460848e728f965e7e84093039143b49779aa891b1be8fadb28da9aaa3bbbba9c4c888abb57a9daaa6c3c8cee3e5e8f4f4e9f1f0eef6f6f0f8f8e9efeee8eeedeef3f2edf2f1eef1efedf0eef0f3f1f2f5f3eef3f1edf2f0ecf3f0e9f0ede9f2efedf9f9dae9ecc8d7dadfe7e6f3f8f6eff3f4c8d4d88eaab58fadb8a3b0b8a7b0b4969fa37c898b7d92907f928f838b8b80878a77898a758a8b738a8c71888a73888a74888975878675858478868477848274817f73817f73838273858676898c63767909130d08150d0a1b120d1d12171d12201f152020142122181a22171d251b24241e23231d262a241f2c240006001f372d46554d3947414a5a5939525436595c2f585b113d3e123e3f1644452c5254213a3c5068683f655f234c472b50543f5c6341575c2034351727261b29271928241a2a23192a2111261d0b221a0c231e041b17071c190e1e1d0b19182a3636414d4d3b49483e4f4c3e524d3e535045575847585b4759604b5d644e5f6258656361695f656c5f656d62656d66666c6b696e6f6c71706b726f646e686b746a6a71648a8b7b7b77657975627475617075606b76626b78686c786c69776c66756d65756e63766d63776b63776b5e766a58766959796e59787156746f546f6b566e6c5d75735b6e6b65706e6c73706d746f6f766f7d80777074696970696b716c6e716f6c6f6d686d6b6f7671687167626d635b6c61516f6446756c346f672b6d684d8481536e6b626d6b686a6b67696a616a6d606f715c6e6d566867616e6c626b68636a67686e696a6e69686c66656c67676e69686e696e716f6b6b6b686d6e5d706d59716f5c7474597072576d7253676c626f71636d6d68716e5f6a685966685a6c6d586d6e5b706e5d6b696169687072726a6c6d6c7376606e6d556b69536d6773887f5f70656a756d646e6864716f6171706174715e7773587a7a2a505284a2a7c8dddfeff5f4f2f3f1e6ebeee5ecefe5edece7eeebe7eeebe6ebe9e8ece7eaeee9ebefeadbe3e28f9fa5697980dfe5ecf8fbfff8fafbe9efeedde8e6eaf2f1f8f5f7fffeffdae4eb5d6c6e5b6761c1c7bcdedacfb3b8af5d7c7b2548447187755d7868396e6b336970516f7a657f8d4a6e7e2a556420495800000d0f00072300057b595f876c765f4c616d64799998a8bfbfcfb5b3c67a7c943549625f758ec4cde1e9edffeaedfcd1d8e7b5c5d5d0e6f2e0f1facfe0e9b2cad6aec7d1cfe5eaeefffff2fefff9fefff9f9ffe9eaeed0d8d8c4d0d2c4cfd3d6e2e6dce9ebe5f4f6e8f8ffbbd5e32f5c71255061d9e9f0f3ffffa8c8db305165a4b7bef4fefefbffffc4d0d042616400181c466868446463395b5a7c9591c6cdc6dee0da9eabad27343c000008131a2312201f15232200030c000714000b1a00051500071800041600000f0005180000160003170011214259618b9491777a718a8a84a19f9eb0aaaf908d96656d7475797aa6968f9e8a7f6f685f171b162d3a3c636d6d877e748473609d8872b09b8596846d8b7765876d5db2988ab1a09392897f040300121715151d160b150f0f181b131c200d1619191e1f000101020000979594c0bcb7b8afa5a09e9465706d0001070208157e7d87918c8997948c595b5c0400004c392c7f6b5a685e577570725d555f110f1b1e2a346d787ccac3c0e5dfdabec9c6a2b7b5afc1c0bcd0d59db4c37e8fa29d9db5a9a0b4b1aaaf8b8a8c6e7b8364788381939eafbbc190938a756f62aba098ada7a853616d0000133a3b4f8f8e9e7d848d0d1c251027377693a2607e83183c42234b5d789db1839ba73a4e59526a7caec6d8b9cad782949f11263500000e062737001b2a668087cbe1e6d2e8ed7b949e7191a4c5e6fad1eefca4bbc3b7c6c9ebf5f5f0fafaf0f8f8eef4f3eef4f3f0f5f4eef3f2f1f4f2f0f3f1f0f3f1eff2f0ecf1efecf1efecf3f0eaf1eee6efece3efefd9e7edc5d4d7dee5e2f5fbf6e7edecb2bec28da8b68daab89eabb3989ea38f92977e83847786827e8d89888d8e81888b7688896f898970898b718a8c718a8c758a8c77898a7888877a87857582807987857284836f83847186886d8388455b600002001017120c1c11091a0d151e111c23161f2318191f141b2318161e141f211b21221e191f1a1a251d192b1e26392a2f3e303645374d5e53344c4430514d2b52502f5851375c54415f5a465b58576161535f5f34534c284d45264542253f3f24393a182d2b162b28172b2614261f1929221a2b2216292010251c061e16041c140a221a0b221a1b2d2640504937453f3b4a463d4e4a3c504b3f524f47565848565c495861515d675560645d656462675e62695c636b60636e66616c6a646e6e5e6b69606e6a5f6d6768766b6b72636c6f5f77766274735e7376606d755e68735f6876646c796b6a7a6f66776e61736c61746b66797064756c61766d59766d5c7d765a79725b76725b747057706c5b74705b706d69726f7177726c736e6d756b6c72676f756a6d746d69706d686d6e697171626e6e636e6c646e68646f655d6e61536d5f4371643974663471673d7068526c66646d6a6a6c6c686a6a5e6a6a5b6d6c5a6f6d5d6d6c626d6b646b68686d6b6a6e69686c67666a65676d686c726d6d6e6c7070706c6b6d646c6c596e6c5b7575556a6c576a715669715a6b74606c725c686a5c6765616d6d5f6e71576a6f576c6d5a6f6d5f6c6a646c6b6e7273686d6e636c6f586a69516c694b6a635874675d71656e766f686e69636f6f5d6b6a62706e5d726f57757639585b738b91c6d5d8f2f3f1f9f4f1ebeaece6eaebe8edece8edebe7eceae9eceaeaebe9e9eae8f0f1efdde2e3becad47d8b979ca6adccd5d8e2eae9eaf3f0ebf4f1eef3f2eeebedc7cacf86989f6f8287b9b9b9e2d9d5d3c7c39095932652531f514f68867b5f7e75366b6e316571516c7a4a6373285167215367204d5a09222621110b2704004f2d373b1f363222414d476675758d88899e7e7c928a8da2909bb1a5b0c4b8becbcfd1dccbd1deaebbc99fb6c6adc8d6b5ccd4b2ccd39ebbc9aecbd9bcd6dccbe2e4cddfe0d4e0e0d7dcdfd2d5d9cdd1d2c5ced1b6c9ceafc8ccadc8ccbadde19fcdd842758516495d688c9ed8deebeef0fba6c1d5325a6c5a7f87b4d0d1d4e2e1b0bcc0263a4b00061721444e2a494c647571b0b8aed5d5c9cbccc87e879402102200000f121f270f201d0a1e190b201e0c252904252e0a2d3a022130001d2e0523340a2337071930000a1c0003097f8681a7a6989b94858980769f96929e9899797a7e6370727b817ca38f7d9b836d837a6c787a74585e63595f646a676271695c8a7d6f8679697268577063556c564b3a261b3d33292e2b230000001a1f200f1815121c16161e1d111b1b0e19171b2623000200000100989089b7ada3b9b0a29b9c9243545700000a1832396f8285949a9590918d545b5e0e0f0d65534287745f7b796f8588866a64690703091f252c888d90e2dbd8e4dddac0c7caabbec3b1c5ca9bb4be85a1b96c7f9a88899ebbb2bfd0c5c8cac0c0abaaae90969d828b98797e8772676376635b988882928b90444d6100021e211f3d43425c3b4b5c10283a122c4a2f506a2f5664103a47123751385875435b6f0e2037233155475377454e6935405603112800061c0b263b102b3f485e705466775868792e40572a4063587395416178324c5c7e8a96b9c0c9c9d2d5c2ccccdbe3e2eaf2f1eaf0efecf2f1edf2f0eff4f2eff2f0edf0eeecf1efecf1efebf2efeaf1eee6efecdfe9e9dae6eccfdadee0e7e2f4fdf3dee7e4a7b8bb97b2c090aaba92a1aa9ca0a5a59ea59b96979097908d9890899190828e90788d8b6f8a876a89886c8b8a6f8b8c72898b7688897787867e8b89788684788887708583768d8f728b8f5d757b455d6313180f000400101c100f1d110f1a10141d13171f141b23181720131c24191d241d161d181a232014201a18291c1c2e1d243724283b284d604f354e402b4741304e494c68624e656050615d616c697378775a62622f46422a4640374e49233a361f35331c3230132a26152b26152924182a2317272016271e0e231a082016061e14082016081d1422372e43564d3a4f46374e4639504b37524e3d555347585b49575d4c59615561675b6467636a67646a5f62695c5f6e605e70635b6c685a6d6a5b6f6a5b70685c7168627366616c5c62685572746072755f6d755e6a766065745f62726067786b6e7f76647b735a706b586d6561766e60716d6075725675725d807c5879755977725a757257706c56716e5c736f667470717b7567716b67716b6a716a7d847d6a6f6d616968647072626e72606c705f6b6d636a676b736c6270645670604770613d71603d73664472665c756b667169676d68666b695f6c6a586a69586d6b5f7170626d6b656c69686d6b676a68666967686b69686d6b676d6c676c6d6c6f736b6f70626c6c597171668283516a6e5469715a6a765b697559646c5f6b71606c706a7b7e62757a566a6f556a6c576b6c5e6c6b626c6c696e6f656d6d5a6464516461516c683f5e5749645a596e65727974676c6a646c6c606c6c616f6b5f726f5b7575425d61768a8fcbd6daf5f1f0f8f3f2ebeaece6e9ede9eeedeaefeeebededeeeeeeeeeeeeeaeaeae8e6e6eff1f2c9d0d98a949e737e86a9b8bbdcedf0e7f8fbe9fafdeaf9fcdce5e9a0acb24d636987979de6e1e2f3e6e4c9bdbb797f7e204b4e2053556a8a856485813267713164745a738342556a183d572a566d26505c29413f23170b20020019000c19011f1106274e49696a69835f607558566a8a889bb6b9c8bdc1ccb5b8bdc6cacfbdc6cf9babb890a9b9a8c5d4aac4cb95afb694b4bfabcbd6bad4daa6bdbfa4b7babdcacccdd5d5ccd1d2c8cccdb6c0c0a6bbbc97b6b788adb188b7bf5694a4002d41255365a4becfdaddebd7dae89fb9ca47707f2250587aa0a5b2c8ce8797a30d1f36000012021d27152b29838a83c7c8bfd3d9d4b3bec268788900091e00000b1222280e1f1c0e231b0c221d08201e051f25001c2503202e011e2c03233007213109192a010a17000100848379c3bca9bab19da89f919f9a91a6a4a38c91926a797b8c938eb49f8a967d63aba491a4a9a0778188667179666b6973746b7f7b70726c5f6c695b7a72656f5e551201000b030002010014191a101a1a111c19131f19141a19151d1c14211f101e1a0003002c2a22998b7fc2b3a3b7b3a192988d39484b000008324d517f9495949f9d8b939236444a1a201f6d5d4c8c7a63918f848e928c6f6b6a040001202429a7aaaee2dbd8ece5e2c2c7cab3c1c7a3b8c096b1bf6889a35169858d93a6bdb5c0e3d9d9e4d8d6ccc4c5a4a0a6696f7a3c3f44695750876f63917e777f77781f253800032000001b01021e08162c10283c071f3d0007250021310b2d3d00193402183410223900031e01082f00002600002200001b0000160210270000110317292a3a4b010d1f00011500001c00062b000b2f000012000c1b535c6aaeb3bca1a6a99aa09fcfd5d4edf5f4e9f1f0ecf4f3ebf2efecf1efeef1efeef1efeff4f2eef3f1ebf0eeebf2efeaf1eee1eceacfdaded5e1e3e9f0ebf0f8f1d0dddba1b4b997b1bf8fa8b8919fab9699a1b3acafb5adad9c9c96969a948e9392737d7d80959377908c728d89718f8a758f8f778c8e7c888c7c888a7d8a887d8b877687847186847f9b9c69878c39565b3c565d4c59410007000004001219140f1815121b181922181720131b22131a241418261a11221911211a16261f13221a16281b182e1b001902001907142e1e2b4135586861566262596363525e5e5d6a684f5959353e41000004011012112421162c27142a28031b1b132b2b1c3432253b36152a221a2a2318282112221b0d20170a1b100b1c1100100924362f263e342b493e2b4d4627504913393931525544585d48595c4a5c5d50615e57655f4f5a50616a5d5e6c5a536e5a4a6a57426354507163527063415e4f556f62597061627260636f597074616a705d67735f63745f5e725f6278665f72695d736e58736f58736f5a746e59706c5f74765973794e73774770724f76744d706c516d6d59716f556f6f58706e4c615e5a6b6860716e636f6f676e716a6d71686d6c6169695b6a6d5363695c69716f777e686a6a727670707a6e5c6f605674674b74655a8777567f705e766a617166687369636e665d6a685a6a695d6f705e706f606f6b616d67656c67686d6b686c6d66696d575f5f5c686a5e6c72627076687175616e705770723a595c4464694e6a71576a725f6b77586470586672586874566a754e656d536c70556a6c5a6c6d5b6a6c5e6b6d6670706c747366726c5d6d66667e7659746b546b66596a67606867656a6b6b70716c747362706a60756d56716e2a4345809096c9d2d6f6f4f3f7f3f2e8e9ede8ebf0e6eeeee9eeefeceeefeeedefecebedebebebe9e7e7f5f5f5edf0f4dee7eba6b3bb4a5d6547616f6a87966182914f717e314e554b666ab3c8cae1edeff2f0f0e9e1e1d1cccb858d8c0c2d300004073d5c5d4c6f733064712e5e701d324800041e00193441627644636c6274735247431200000f00121607275d55736d6982838296c6c3d3e8ddedeae1ebebe5eafafafaf5f8f6e9efeec4d0d6b1c1cdadc4d3b0c7d6b5c7d2bccfd7aacad0a7c7ccbfd5dadaeaf0e8f4faedf6fadae2e1c9d2cfc3ceccbecccab3c9c4c5e5e0b7e3e46da3ae06465f1d546faecbdae1effbc1cad78999a595afbd83a6b35a889030586417304400051e1430486e8896b7c5c1cdd1c6bfbeb4888d8b2e4554113144123041000410122026152121101f1b0f211a0e231b0a1d1a0a1a200c1b24091a230e21280b21270d21260e1a20191f2400000046433b877d6c7069558e8f7fb7bfb4c6cccbaab3b77b898fa6acabdac7bad7c2adc3c2ae92a0954c65694a6268677373636a63656c5f6b70616467587574665e554821140c0900001e1e1e0a15130f201c102019111f191419181d2225111d211521210102005d544ab4a08fbcad9a7074611926180001000001045d6767a9b5b5a1abab7f8d93122c3806171a8376669d8b748e8b7c85867c5a584e06030063676cb4b7bcf5f0edfcf6f1e3e6e4ced7dbb6c8d38aa6b74f77902d4f67a4aebff3f1f7fef9f8fffffcf5eaedcec7ce8287903638386a5a4a967f69b5a594aaa29b5558600004170f132b12142c171b2e1921320f1a2e111f3208152500051508152b19243a242a3d28293e2725432724442625453f405a1f2439232b3c1d2836151f29070d14272c35282f3e414e642439542137501626331c252e9399a0e5e8edd8dadbc8cbc9e3e6e4f1f8f5e7f2efe8f6f2edf3f2f0f2f2f4f4f4f1f1f1eff4f2eff4f2ecefedebeeece9f0ede0e8e7cedcdbd1ddddedf4f1f6fffcc8d9dc9ab2b89cb5bf8ca2ae7c89978a919a918f8e94908baba8a4c9c5c4c3c1c1bdc2c0a6b5b1869d95879d916e867c6b807d82919386899185888d848c8b838f89808c867e918e75979731575b16343949666b566647323f27000500020601111918111918131b141820151c23141a251516281b13281f10251d0c1e1714251c15271a162e1c122d191530201932242a3c2f313e363e4443363e3e33403e313f3d2f3d3c2c393b272e37171f261f2d2b1c2d291426250015160f2628152d2b1d332e1b2d2614221e13211d0d1d160d1e150c1d120e1f141a2b2721383326453c224a3f204f4720534c154546275053385357475a5d4a5d5a4f615a5261595965596168595c6a5856725b4c70584d6f5e5274635572624e69595670605c72605f6e59656e59696d5a6b715e5e6d585f745e586e5b56705e566f65536e6a5174704c6f6b56746f577171556c7454717a446971406a6f406867517372556f6f536b6b506c6c5a7774576f6d5b726e5f7472627173657177676f76656c6f616a6d5e6e74586a715a66706069726c7071666c6769776c617569536c62517166486f60537767597363657668627064606b61646f6c5e6c6b5b6d6e586a695d6f68606f67626c66666d6a696e71636c7058676a596c71596c745c6e755e6a6e5766684d6b6c446a6c456b6f4a6d71546971566770556571536471596c7b5369754e686f516a6e576c6e566a6b56676a5a696b626c6c626d6a606d655a6e62566f65506b625168645b6b6a646d706b70716f757470797665746c5f746c5f7775344b4d7a888ed0d9ddf3f3f3f1f2f0e9e9efe7ebf0e4edf0e6eeeeeaebefeaebefe9ebece8eaebebebebedeeececeeeeeaeff0cad5d999a5af94a7b68ba3b58aa6b7809dab8aa7ae9fb8bad3e3e2e6eeede7e5e5e5e0e1c8c3c4a6abaa6d7f804d66686584874f757a285a66214c5d39475a3c4156616e847c8e9f5e6f786f787c4d464b0e000c2e213b473f5e57546d686a7c838393b9b5c1ccbec9d2c4cae5dbdbe0ddd9ccd3d0cfd9d9c4ced5b5bfc9adbdc9bdced7cad3ddbdc8d0a5bec2aecacbc3d5d4cbd9d8d4dde0e0e7ead0d6d5c7d0cdb5c2c0bdcecac7ded6b9d9d48bb8bb3266731f586e5a899fb1c4d1c6d0d7acbac08ea1a8a2b6c1acc7d197b9bf597c8926425a00052015374e85a1accad4ced7d7c9c1c2b97884880f304400142d19404f00181f12242312201c14221e111f1911211a111f1b0f181c111920131f251221240d1e21101d1f121b1f161b1e161a1b2e2e284742334a48364e554656635b657173525c6338434b565b5e71685e6e64535e615247564e3350553b585f5d6a6c525954566054525c4f5b6255717367736d60635a51070000000001111f1b081d150f2219111f191a1e1f1a1d21141a210e131602020080786bbaa996b5aa966a746425342c0000010000046b6d6da9aead8c959956667200162a1626326960529483698f89767b7c6c4d4d3d030400575c5dbabfc2d8d5d1d8d4cfbfc1c1b2bdc19fb2c18ba6ba53758c5b798caab6c2d6d7dbeae7e3f2edeadcd5daa7a4ad626b744f5554746654867259a0937d938d822c2c3200000e101728121628171626171725161927131926131428191a2f191c3120233822213522203427243d23223c1e1f3b1d223b1e25382029371920291c20252423251a191d1f242d1e2937182c3d192e3d000007283337b6bbbceaececefedecdedcdbe7eae8edf4f1e3f1ede7f5f1eff5f4f3f5f5f5f5f5efefefeff4f3edf2f0edefeff0f3f1ebf0efdde5e4c7d4d2e0edebf1f7f2edf5f4bacfd192aab097aab28e9fa885909e787f887f828087878196929197959599989a99a1a08e9f9b9bb0a79bac9e94a39589979188908f9290969190948b908e848e8898a19e8999984e71750c34393e5d60617a7c586a4b606d530306000405000a100b151c191017121119121720161d281e17281d0f221912251c14271e1b2c21172b1e122b1d132d1f0e281b031b0f1d2e23000c011e2b23000500000b03000400081d1a202f312c363d20262b1d262317231d0b1917192b2a081c1d162b2918292514251c16221c0d19130b1913091b1400050010291f1937321e403a1d463f2150481f564d1149441d535329595b3a595c435859364b484e605955625a5d655b696b5f68705f5d725c55715a5c7664566d5e5d705f6375645c6d5f5b66565b5f4c6e6d586a69556d6f5b66725c4f634c3d57404d6c574f72643860553a696048776f4b6d6c537074526d7755717c476b7345696f3759594c6868526a6a526a6a577373526f6c5d75735e75716d827f657a785f7476677a7f6773775f6a6e5d6d7462737c5a68744f5c64616d6f5e6d69576e66516c634e6a64506c6635544b516d605c72605b6d5c657466667167646f6c5c68685466655a6f6c556a625e6f66636d67646d6a636c6f57686b516b7153707550666c58686e5f6c6e3d4f504969683f6968406e6f456e704b696e536b71566d754f65704a606c4359644e646a576e705a727252686657696a5e6b6d5b65655c67645d6e6553695d516c624e6b62546b675d6f6e6672726872726873706977716a78726579745873703f585a819197c8d3d7f2f4f4f2f5f3e9ecf1e7edf2e3eff1e4eeeee7ecede6ebece6ebece4ecece5eaebe4eae9e9eeececf1eff3f5f5f2f1f5e8e5eebbbac4b4b5bfc9ccd4f2f7faf6fcfbf1f6f4e9eceadddddddcd9dbd0c9ccc5bfc0c7c3c2bbc3c2769594568184194850133640454a53756e75aeabb4bbbdc59698a06a6874252232110a1f69607a7e7891545b6c525b687f868f8f8f95a0949ac0b2b4d6cacaacaaaa8d9a9cb1bfc5d0d1dbbdbcc6adb4b7cfd4d5d5d3d9b8b7c0959fa6a7b7b6c1cec6b5c1b5acbbb3cbd6d3d4d9d8afb3b499a4a2b5c6c3cee7e3bee0e0628992002a3737616e8fb2bc9ab0b689989a919f9d99a7a6afbec1d3e1e7cedce291a6ae30505d0000111b405aadcbdee6f5f7eff9f3cdd9d9748a9000112300081d18424f0f3137112725102019111d1716221c121d1a0f1a18151d1d161f22121e220e1d20111d21101a211217200f151c0f1919000300000500000500000400000200000006000008000007000003000500000400000200000101000c164c6470616c705e63615c645d636c626e766b898d829c9a8f8f89822c2729030408121d1b0d1f180d20170f1d171d23221a191d201a1f080305070800939284ccc4b3bdb7aa6e7a742f414200000a00000979787a8a898b6d737e323d510000222a304760544a74664a948d748181694349320b15045e695f989f9aaeaba78f8a8b848a8f98a8b47a92a4657d936d80958695a59ba4ad989da0b0b1adcbcccabcbcc27278832d404d5766697c74637e71577f796678756d0200070c091913192613192413131f1a19231618201216210000191315341c1a3724203d21203a1f21391e23381c23372930490b172f1022391626372b323b1f20241713181f1b201b1f2417222606131b000208000209294244c8d5cdf7fdf2f9f9f3efeeeaecf0ebecf3eee5f3efe7f5f1edf4f1f0f3f1f3f3f3f2f4f4eaf0efe9efeeeceeefe9ebebebf0f1d4dcdbccd7d5e0eae4f8fbf2dfe7e0a7bdbb89a2a6a2adb5979da8858b98707780666c6b6e746f6b69686c6e6e667175768a8b91aca9b4cbc3d5dfd2ced1c2aaaea39597918a86858f8b8a8e8f8ba4a9a7b0b6bb98a7b024424d000a1360797b849996586e5166765e5d63504e50440002000002000002000e1714141e18111d1712231a14251c15261d16271c17281d1b2c21162c2011291f10271f152a211e2f220007000512020b1d0c021609000a002236310e1c1b12181d161b1e151b16252d263a47454959581c2e2f1a2c2b15251e17261e111b15141e180f1b150818110006000421182b4f493e666128544e24544e225851215954265c5c2c5c5d3d5c5d455d5d4b605d53655e56605a5a5e586263596c71626c7f6a5d745e5d705f7083746577666a7a696574666d77677a7a688b87747b776471725e6c75617688716e866e5b7763507464436e614273653e6d644f71705370754d6773455f6b46656e4c6a6f4d676759716f586d6e597171516d6d526e6e526d6a5f78745b726e48605e5371725772765b6b715f6c745b6b775e707b58687455676e5b6f70576e6a516f6a516f6a536d6d576f6d5369645a70645f71605e6f5a5f6f5e637166606c665c69675e6f6c4a5d5a596e665a6c655f6b655e6967627173566f73486e73456b70586e745d6c6f616d6f5a6c6b4669655885824172703c6a6b4a6e6e49666a486268506a71536974586f77586e73556c6e526c6c576f6d596b6c5b686a626c6c616e6c5a6c65556e644d6a614e6a64526866586c6d63707263717061706c64746d6576726378755b7777314e5280939accd8dceaf0eff0f2f2e8ecf1e5eef2e4f0f2e3efefe6eeeee5edede6eeeee4eeeee2ebeee4ecece7eeebe7eae8ebe9e8ece7e6f5edeef5eaedf3eaedf4ecedf0ebeaf2efebf3f1f0ebeceae5e7e8ebe8eaf2eaebefe3e3faeeece1e6e59abdc028585c406a718ba8add7d9daf2e5e7e2d7dad1cacfaaa6b172708353547049496754516b4f50642d384638484fa0acb0d9dce0eee6e7e5d8dae8e0e0f3f5f5e5f4f7ddebf1efebf6fef7fef1f6f5f4f9f7f8f3f5f6f2f8f4fafff3fffeedf8eeecfaeee8f9eee9f7f1d9e1e0d1d8dbe4f0f2e2f7f9b6d9dd3e656d2b4e587f9ea7b0cad0aec5c7a4b9bbb6c8c9c8d6d2bdc8c5c1caced2d8ddccd1d4b8c7ca90b0b5264d5b000a280e2b46647b838fa3a44d636800010823404f5475843b5b68000409000a08000c0813211d141f1d182124172023151d1d141b1e111b22131e261219220f1520151c2b1018250d191d12201e15211b18231b151e1b161f22131d2718202d1c212a161f2212201c16241e161e1d152024152633000c180000050000000002000003000002000002000203000d0e0a000004151820111d1f101e1c111f1b15201d151a1b1f1e22211a1f060001000400676e616a645747413a000004000b1700000b232732979293c9c3c49c9aa655576f0000260b09265347436c5e486f6a515e614727341a14260f93a294e0ebe3fdfefcf1f6f9cee1e6bbd7e292b6c87192a57a8d9aacb9c1dde9edf4fcfbf3f4f0eff0eecfd6d997a7ae6b8291899ca1a09e8c7a735a4b503b30382e00000805041800031400000d01041300000b00000c00000f00072500032607082a07072502052100061d0004180a182b121e3612213b0519320e1f34181e2b0e0d1617171d101317151d1d162222111d1f00070d00000a3c5559d1dfd4f1f5e9efede5efefe9eaeee9eaf1ecebf6f3ebf6f3f0f5f3f2f5f3f2f2f2edefefeff4f5e7ecedebedeeeff1f2e9eef1d3dddddee9e7f1f8f3f4f7eedce4dda5bdbb9bb7b898a6ac8d979e747d86646c73767b7c6a6c6c625e5d5a5a5a434c4f5164674f6a67647b76858f839c9e92b5b6acc1c2b9bbbab6c4c3bf9e9f9b6a6d6b2a2c340000080e2534546d777383827c888249664d5f755d6771605e6354191f14282f280b120f111716151b1a111a17101e1817261e16231b1c2a1f1f2d221a2a1f1a2d241729221a2b2826342e27312426321c313c222e3b2323321d28372929342c2c32312e303132323230322c30382e2b3935394b4a1a2c2d132524102019101f17121c16121914131914000400182d25233f392b4e4a416866335b59345f5c31605d2b5d59326263345d5f4460604e63615869655a6862616b65636762696a61686f6262756257705c5e7462687d6e6378695d71645c70636170626e7161757361747260717360696f5e6d7965707f6a6175625673644b6d62486e624d72684e6d6c536d73526b754c656f506a70536c6e5b706e5c6d6a5a6c6b566b6c526b6d536f70536e6b536e6b55706d4f6e6b4c7070507174576d735c6d76586b785b6e7b596d785a7076556f6f506d6a4d6d6c4d6c6b546a6f5a6b6e616f6e5d6a625f6d5b4f5e49596b5a617166606e685e6c685a68645665615b6c68586965606f6b596968586d6f4d6d723c6b733e6c74566e745e6b6d6b75755d6e6b50716d527d7a3d6e6c3e6d6b456c6a4969684a6869546d7152686e556b71566b6d526a6a4e6d6a516e6b5a6c6d5f6b6d626b6e616d6d576c694e68624d6b664e6b68516969566b6d5d70735d71725b706d5d736e5f726f5d757359787929494e7a949ac3d6dbeaf2f2eef3f2e5ebf0e5eef2e4f0f0e3f0eee4eeeee5edede5edece5edede2ebefe1e8ebe4eae9e6ebe9edf0eeebeae6ebe7e6f2eeedf6f1f0faf6f5edeae6edece8edeeece5e5e5e4e5e9eeebede8dcdce0d3d1f6eeeee5f1f383b1b91d535e658993aec1c8dbdddee6dbdedaced4c9c1cca9acbb6a718a444c71434b70434b68434e622e404b3d515691a3a4c2cdcbd6d4d4e5e0dfe0dedddfe4e3dceae9e1edefebe9efebe9efe3ebeae9f4f2edeff0e3e5e6e6f0f0e3f1efd4e2e0cddedbd2e2e1dbebeaccdcdbc5d4d6cde0e5c2dfe877a5b61849575c7c82afc2c5cfd9d9acb6b6aabcbdbacccdc3cbcbbec3c4c2c7d0c9cfd6d3d9d8cddbd997b9b94c717f00092c00153a3f5d6e43656b22424819333a6f7e879aa4ae5a637000060e000103162423212f2e23323518242e0a141e1720241f252c141a251f2532191f2c181f2e0b1527172434111e26101d1f1a26281d26291e2429030c15162031131d2e1f232e1c22271724261322240e1d2014222814202a00010a0603050400000001000b111000030200030200010000070717212b14202c121d25131e221921211c2122191e2116191d191a1e000100091a0f6b786a7269604c3e3f000008040c1d00000f222730a79e9ad0c2bca99ca461586d0a062a3e38576a5d5f6d625465645059634c1c311819301a93a294dbe5dfd8e4e6cfe3e8b3dadc9ed1d477b2bc5c919b8cafb2b5cecad3e7e2e9f5eff4f4eeecebe7c6d2d298abae71838e8a97999d9f8c7f8268475740263a2e00000919243a1d344e112743030b28050a29101c40112145111f431d2c4d2a365a0b1533081329202e401a2b3e12223909183225314d17233f27304b03071a0104130c151e0f1e210a1c1d0716181a252900010a000a16646d76dee3e1f4f5ece9e6def0eee6e9ede7e8f0e9e9f5efebf4f1f1f4f2f3f3f3eef0f1f0f4f5e6edf0e7eef1edf0f4e8ebefe3e9eec8d1d4dbe6e4eef7f4f0f3f1ccd4d39db5b591b0b194b0b07f99996375745f6b6b8281859d9699a296969b928f989394898e8f6d7c7e566b6973837c828f87949b96a3a8a6abb2afafb6b1949892797a765857590003082c3b4466767c7e8483888a844164504b675460705f6b7565626a5f51594f000400000100000100101615121d1a131f1918231b1b241a1a251b18251d1828211d2c2848565445534d4d5a4a6b7860707c60737f6357634d5f6959666b625458535e5e5e6667656c706a5d655e2a3836182a2b1426270f21200d1e1a07160e0f1611181c170405010002002e3e3759736d3454533c5e5e3a595a3d5f5f365e5c3d68653763623f6565516b6b5a6d6a73827e636e6b676e6b686b696e6f6b676f654f60524f65536176674a5e51596d613e534a3d524947584d4c53463f40304e5142666b5c62695a566050576151566557566e62546f65536e645e7970596f6d5a6e73576a71566c725267695469665e6c665f6d67627271596d6e465d5f546d6f4a6464526f6c4b6a674d6f6e4b717154777a5a747a586c7754697859707f58717b526c725470705271704f6f6e516d6e5a6d72616c706166676268634f59485968535a6d5e5b6f636172695e6d6567726a616d675c6b675a6d6a637875576f6d4c686943696d3a6e754a798151696f525f616772705c6b67425f5c3f6460406b68446f6c4c6f6b4a6966506a6a51686a576b70576b70576e70506a6a466564506c6c5766695e696d6f787c687577596e6c5e7976506c6c506c6d536c70556e725871755a717358706e58716d5c736f54716e3157592c525669898fcbe1e6e1edede2e8e7e5ebf0e4edf1e3efefe5f0eee6eeeee8eeede7edece6ebece5ebf0e6ecf1e9eeefe6ebeae9eceaeff0eeeff0eeecedebebeceaeff0eceeefebeaeee9e8ebe9e9ebece6e7ebe8e3e5c9bcbabaaba8dad1ced6e2e482afbd3c708190b2bfddedf4d2d3d7a39ca1c9bdc9e2def1a8b4cc62719239426d1d234e3c44693d4a64384e5a354b504254534f5a57838180bab5b4bab8b8969898949c9cb9c1c1bcbbbf9a999b97a09db8c3c0bbc1c09fa4a598a6a5aec3c4b7d1d794b3bc96b8beb6dbdfc2e8ecb3d9dd96bdc66792a1002b3f00263793acb0dee6e5dddbdab8babab6c5c7d3e4e7dce7ebc6cfd3c0c9d2e2edf1eaf1eed8e6e09fbebb62858f1c3555041e4200031500070f000207728588c6c9cdbcb8bd53525b00000600020500010100010300000600000b00000a00010800030a00000800000b00000b00000b00000f00021300000700010400000600000600000800000a00000e00021100000700020800010600030800030900020800000700010700020200010100070900010600010400000400030700000700000d00000e00000b00000800000600000600030900000600010600040431493f99aa9fafa9a483757900000d080f2300000e09131d9e9592cfbcb7a08f93493a482c243b4a4155645759564d447373656874621029150822105f6c5e7e8981637372526e6f6e96956a9b9d2f636929585c9abcb6bfd8cea5b8afa5b0a8d6d3ced5d2ce96a19e4c615f4f63688795948b8f7c777b6254675212281c000104000a1a18304610263f0000140000150a173700082700001500001500062100011700000b00000900010e00000e00001100001100001100000f00000f00000a000104000301000502000704000003000006000006848b8ee6ebeaf6faf5eae6e1f1efe7edf1ebe9f4ecebf5efebf2efefefeff0f0f0f0f4f5eaeff0e7eef1e4ebeeeaedf2e9edf2ced7dbbecaccdee6e5edf3f2d4d9dab6bfc28ea3a596b2b397b8b46d8d88455c575d6866868183cfc4c6fff3f1fffcf8fffdfae7e7e78c999b576b6c526562465754515d5d667272829291a1b0aca9ada7a7a49fb8b3b08782834146495e6366848484908d89406a5f3f61564e64584d5b4f5a665a4a53495259524b514c151a18000301000200000200131914181c161317111820191a26201625211424231c2d292235241b2e15182a0d4c593f565f4a42493a3d413643453f3a3d3b2e33312e383224322e1727261526290c1d200517160a1b170f1d171118130102000201003539343e4a445268633f59593c55594f6466667d7f5577764168663e666547696853696754656264726e68716e6a6e6f6d6f706e707070757367776c5d716465766b5f70675e6f6b596c69576c695a6b67677066696f64697167656e64666f656670646a7065666f655b6d665a6e69596a665c6b675f6c6a5e6a6a5a696b5d6f6e596a665e6d65616d61667167606e6a5c6e6d596e70587175556e70506c6c4f6f6e4d6f6e4c6e6e4d6c6f536d73566c77536d79516d78536f76546f73536f704d6969516d6d5d7273616c70686d706c6b6d68696561685b5a6856556c5e536d60617568617265626c60656e645c6a665166634b66634564634062623e676a37696f406e754f6a6e586769646c6b616c695c716f526f6c4b6b6a50706f546f6c576d6b596d6e55686b59696f53686a4c6666405c5c4a69684d66685563695d656c60686f5a666c51646751686a4d666a4b656b4f6970516d74526e75516e7254707055706d526f6c4e6e6d4a7578235054698e96c0dde2e7f5f4eff5f4e5ecefe4edf0e7efefe9efeeeaefeeeceeeeedededeaecece9ecf0e6e9ede9ebececebedeaeaeaebebebecececebededecf2f1e2eae9e7efeee8f1eee9efeee9eeedebeaecf1eaedf3e5e6ffefecfff5efe5ebea7198a70e3d53809daccad9e2d1d4d9d9d2d9afa6ba74759142557a2a3f6c2e326200002c000023000228122a3c3552579aaaa9d2d7d5e6e2e1eadfe1f4e6eaf7eef1eff0f4eaeeefeeececf2f0eff2faf0ebf4eaeaf1ecd7e1e1bfd0d38eadb6416e8300394f2a6f7e559fab67b1bd448e9a1a616f2866766d9eae97b7c4cdd6dadcd8d7c6bfbcabacaa96a2a6889ba280969c869ca1a4b9bbbacccbc0cdc5c6d3cb9fb4b1637d831e364a000318092f3b36595d8c9c9bbebfbbcec8c3ddd7d2c0bdbf949397a2a2a2babdbba7acab999ea1919aa498a2ac828e926470727a80879ea5ae8697a0667c87657c8b7b939f748a905d72746d7d837e91985b787f375b6350707b65868f4b6e71193b3b4d6b6c4f6e71355b60183e43305154486a6a254d48164844165355225c620e353d00050f2a343e313a480c1d3200091f0223320d2a3800081800020f00101c172b36000008000004102a24415a5034383304000100000e00000f00061a223544837f84bbabacd4bfc2ddcccfd1c9cac1bab7a0948e7f766d74746e303b330d25195a7365b7c4b6d9e3d7c3d1cbb3c8c5b1c9c9acc5c7ccdfe4e8f7f9e7f5eff0fef3f8fff7f4f8f2f9f6f2f3f0ece3e7e2cddbd790aba8586f6ab7baabc8c6b499a494546558a3aca9d3dddddcebeedae8eedce1eae6e9f1dde9ebd5e0e4d5dae3dee3ecdbdfe4c7cccdbcc6c6c6d2d2cbd7d7b9c5c9b2bfc7c2cfd7b4c3c6a8b4b8a4a8adb9bebfadbcb4879b8e85968b93a098acafada5a8a6878f88647169afbab7e3ece9ebe8e4edeae5eaf0ebeaf4eeecf5f2eff4f2f1f1f1f1f1f1edf1f2eaf2f2e1eaede7eef1ebeff4e5ebf0ced9ddccd5d8ebeff0fbffffdde6e9a4b0b4a3afb398adab8aa9a26382795266615d6663d8d3d2fffcfafffbf7fef6eff4f0ebd0d3d18d9ea162767b6574767281836a7b7e5f73786a8589677c7d8c908bbab4add2c7bfbaaea8b2aba8aca7a8aca9abaca9ab3b645f436761445c5453645b536358546257626d655f67603339340001001017140b120f1418131c1d19171711191b15182019121d1a142221132420152a1b0b200a11250e32422b525a4943473b3d3f333c3d33383c372a312e202b291927261723270d1c1f0e1d200c1b1d091a1714221c0209041d211c14130f54555144504a495d58435b5b475e60516063667879587474456766486a694d6c6b556a675b696766716e696f6e6c6f736e6f7373767a6c717268787166797063736c62706c6472715f7172586b6e5e706f6a746e6c736c66706a66726c636f6967716b696d676a716c5e6c6a5c6d6a5f6d69616c69676e69626b68606d6b5e6d69626f67687567666d5e6a73666271695f706d5b70715b72745d7575556f6f53706d516d6d506c6d506b6f596f75556c74536e78506d74547176536e72536c6e5b7371576d6b5c6c6b6f74756a696b6d686a6e6a6962675e59685a51695d4d695c556c5d5d6f5e697265646c615c6b674f65633e5d5c4062613e636141686a406a6f426a6f516a6e5b6a6c5f6a68636e6c6375745d7371566e6e5870705b706d60716e5b6b6a586a6b57686b596e704e6a6a4766654a6666526769576369585f6859606958626953636952666b50666c4f676d506c735370794e6e744e6e73527071536f6f516e6b4e706f447174215155729ca3b7d5dae6f4f3f4faf9e4ebeee5ecefe8edeee9eeedeceeeeeeeeeef0eeedededede5e9eaeaeeefeaecedecebedf0edeff0edefedeceeeceeefe8edeee7f1f1e7f2f0e3eeece8f0efeaefeeebededede8e9f8edeffff3f1fff3eddce0e16a8da10a3752839eb2adbdcac4c9d2c5c1ccb2a9be79759249587955628857547b12042d1808310b042535435564777ebac2c2e2e2e2e6e1e2e7dee1f2e3e7fdeff5f4f0f5edf0f4edeef2e8edececf7efe4f3ebd3e8e5c0d7d9a4bcc27798a721546e000f2d0652682d839730869c176a7f00485a225f6d87b1bdbbd2dad0d4d9d6d1d2c5c1c0b7b7b799a2a67e8e9572899169838a8ba7a89cb3afb2c0b5c2cdc3acb9b76d7e81071a2700020e2d4b50829a9ac7cccad9d3cee0d9d0e7e1dad5d3d3c8c8c8e3dfdee7e4e0dadbd7c6cbcac6c9d1cdd7dea4b3b5859594b1babdd0dbdfb4c8cd9cb6bca8c0c6b3c9cfa7bcbe94a7aa9ba9afb1c5ca88a8ad74979b89a6ab9ebbbf84a6a55a7d7987a1a188a2a270919456797c6f8e8d7c9e98618a835486825b9496598f963458621a303b5d666f7076814956663044553d5862415b6232404c1f2b3732444f4c5b6411131d0004093146433449410003000000001a1824060a1c22344550606d979399a7999bc6b3b6e4d5d2f8efe5e6ded1baada5a1958fa7a2a1555a5845554e8fa097d4ddd3e5ede3c8d1cec7d4d2c4d2d1c6d3d5dce3e6f9fefffafffbf9fdf7fafef8fffffcfafdfbeff2f0eeefebdeeae49ab8b3506b67aeb1a8e5e1d6acb6aa6c7c71b9cac1e8f8f1f1fff9f7fffdfafdfbfffffcfefff7f7fcf3fcfefefbfdfef2f7f5f1f9f2eef9f1f2fdf5f1f9f2ebf5efe8f3f1e9f7f5e7f6f2cad8d4dbe1e0e5ece7dceadec0cfc1c4cec2d3dbd1d7d6d2dde1dcbdcbbf6b7f737d928fd5e3e2f1f2f0efece8e9efeae8f1eee9f0edecf1f0efefefefefefebf0f1e8f0f0e4edf0e4edf0e3eaede0e9eccbd6dadae3e6f5f7f7f7f9f9dae6e89aa9aba2adab9faeaa86a1986481784d646054615fd1cec9fffff9fffff9fffdf8f3f5efd6e1dea5bcbe6582865f7979637d7d667d7f647d8159767a576e707d8683b6b4accac3bacac3bac0bbb8b0aeaea9adaea1a8ab4466664564634f656351646153655e576a61596860737e767f8681808784616c692e3936000200000200050200060400030300000200151b1a13211d1226191c32202033242837294f574d595a5158584c39392d3436301015131e2528192128141c23151d240000060000040002000005010002003b403e676b667177725a6b624e645f415c59455d5d5160624555544f65634d6a674f6e6b56716e586b68596763656d6c6a6e6f6b6b716f71796f727a6a737669777670817e768483677375636e7267757b627278647578858d8c949e986d7b776b7a76667371697472797e7c69726f61717066787765737165716b676f686870695d696355625a636d61666d5e6c725f707a696f807362776f5c736f5f77755d726f5f74715f74715e73715c70716073765e71765e7277587278698389667f835b70725f73745e716e61706c646e685f5e5a67625f7068696f6b6a767a755c6b63516a603d594c3c534460705e626c5c6872665b6c684f67653f5f5e4567665a7a794769684b6c6f49686b536a6c5c6e6f5e6a6a5e6b695a6c6b596d6e6071745f6e70616e6c6673715e6e6d5a6c6d56696c556c6e506c6c506c6c526a6a57686b566067585e655961685761685e6a706b7c7f63767b546a70506d7460818a4d7177496c6f536f6f55706d546e6e4d6f6f4774771d4d51659198b9d9deeaf8f6f2f9f6e6edf0e7eef1e9eeedeaedebebeceaedeeecf2f0efecedebe5eae9e9efeee8eaeaeeeeeeedeaecf0edeff1eef0edeceeebeff0e9eeefe6eeedeaf2f1eaf1eee7eeebe9efeae4e7e5cececec2bdbed5cbcbb0b3bb375b732753703e5d7418293c000718414050897f90c3b7c9d0c9d8cbc4d3cac0cdd5c4d2d1bac9a3909fa39ea7dadae0d7d0d7a6a0a597969ac5c1c6cabfc2a89da0a19da3bec1c9a9b2bb78858d8a9c9db4d0d193bdc27eacb3a1c5cb9fc1ce6a93aa0d3d590036530a4e6b095474084c695d8ca1c5e8f5e3ffffeaffffecfafff5fdfffafefffcfdfff9fafecdd1d6919fab677a875a72789eb4b2dae8ddf7fff6f5fbfaa5aeb20000082a3942e4f0f0fafffefffffcfffffcfffffcfffffefafefffdfffffefbf7f4f1ecf7faf1eef4eff5f7f8ebf0f3becbcdd1e1e0f1fffef1ffffedffffedfffff0fefdf4fffff6fffff6fffff5fefff3ffffeffffff1fffff7fffefafffff4fffff2fffdf8fffefafffef8fffff6fffff3fff9f6fff9f8fff9f5fffdf3fffff0fbffe4eef5e2e8edfffefffffffffdfefff9fcfffdfffffffffefffffffefcfcfbf6f7fffdfffffcfffffcfff8fdfcb9c0bd0f100c7e7a79f6eff2fffaffd8d4dfc7c1ccc6bac077696b3e3335938d88d3cac0efe5dbe5d6d3eadbd9fbefefeee6e6cac6c5e7e5e4fbfcfadee0e0c4c7ccd6dce1ebf4f7c9d7d692a4a5bccccbdfe5e4b8bbb9a2a4a4cbd0d1dbe9e8b9c7c59da2a0b4bfbc97b5b6567273959797d4d1cdb3c0b84d655d51736cbfe1daeafffbf0fcf6f6f9f0fffff6fdf7f0f8f5f0f7f9f9f7fefff0ffffeffffff1fff9f8fff9f8fff6fbfffbf7fffbf6fffef3fffef5fffefafffef9fffbf8fffbfafff9fffffbfffffcf7f5f4f5fcf9effffcafcbc55d7c7db8cfd1f2f7f6e8e6e5e7eceae5edece9efeeebeff0efeef0eff1f2e9eeefe3ebebe4eeeee2eeeeecf6f6dae6e6cbd8dadae4e4f4f4f4e9eceac2d1cd9eb0a9a7b5aaa0aea297aca366817d405f623850503f453ab6b0a3fffff9fffffcf5fffeecffffe3ffff9dc4c64a7c7846767062817e657d7d6780826e85877d8d8c7a85826369647076716f77766d79796a7e7f697e7f465f634d646656676a506261495e5b5066614e635b53635c515f5b4e5c585364614f5e5a3e484253564d3d3b3039352a2f2e24000200000400000701000b00001001000d0209140c1f231e302e262423151a1a0c272b20090f0a00000300050c00050c000209000009242f3333413f3746423d4845565f5c525954414d47475a51425a52445f5c465e5c536160566462516663556e6a546f6c526a685c6d6a5e6966696f6e6c6e6f7170796b6c76676d74687377637274637274657274616c70657177616f755b6d7461727569747269747162706e63716f626e6e66716f6f7574676f6e586a696176745f706c62706a67726a6a756d65716b636e666c72676b71606a715c697460627365586e625a726a61797163787066776e6a767067726f657171616e706271745c6d706075775a71735e71745b6c6f60706f64716f66736b6a72686c6961766e67756b6b6b6667656b6a5a6866546b664d665c5166575b6b59646e5d626c5f556a62506b684767664c6c6b506d6a4c67644a646450686852656857696a5868675c6c6b5a6e6f5a6e6f606f72606c6e636e6c606e6a576a67586d6e566d6f536c6e4d696a4f69695368665c6a695d666a5b64685b6468596266596567606d6f6071744a60654e6c714c6e74456a6e50727255706d5b716f586e6c5270714974772d5d61659198bde0e3eaf8f6eaefede7ecefe8edf0eaefeeedf0eeebeeecebeeecf2f0efebeeeceff5f4e8f0efe6ebecedf1f2e9edeee6e8e9eaecedeef0f1e9edeee9edeee8edeeebf1f0e9efeee7eeebe9f0ebe5ece9dde2e1edeceeeae4e5b1b8c1466f86194b675b7d94657c8c99a2b0c9c9d5ddd5e0ecdee9f0e2e8ebdce0e3d6d8eadcded7c6cabbaaaecbbdc1e8dee4ece1e9e6dee5dedce2e2e1e5ede8e9ece7e8ebeaeee1e7eecfdbe5b4c7cfa9bdc296b4b9598b972e627240687a58778c546c88273f5b31526c204a67124566002f513f5d78617a8e59768462818a698590798f9b8b97a3a6aab5a5a1ac9795a17e86974f617238525e304d527a8f8ca0b1ae8e9a9e49535d18283557636dbabfc2d3d5d5c4c5c9bcc0c5b6c2c8b1c1c8a3b3b9adb9bbd8d8d8e0e0dadee3dadee5dee4e5e3d7dcdbbbc7c7b5c5c4d3e1dfdcedeac2d4d3c4d4d3dee7e4dbe2ddcdd5d5bdc4c7d9e0e3d8e2e2d8e2e2ccd2d1e4e5e1e7e6e2d8dddccbd0cfe3e4e2dedfdbdadadad6d7d5e5e8dfe3e4dae2dfd7e6e1deebe5eae8e3ecababb1acaeafe3e1e0ebe6e3ddd8d7ebe1e1f7ece8f6ece5e9e0dcc7bebacbc0bcd2c9c6cdc7c8c4c3c5898d8e2527274a4945a7a19cebdddee1d3d5cabec4d5c9cfe3d5d9b7aaac7a72737f7875eee4ddfff9f3fff4f2fceeeffef2f2fff6f8fff2f4f9f0f3f5f2f4f1f2f6f8f7fff7f9fff2f6fbdfebedb7cacdc1d3d4f2faf9fafcfcf0f3f7edf6f9e9f9f8e3f4f1e4ebe8e3f0eebbd9de67848b9ca3a6dbdcdacdd7d1a5b7b0718f8a668582b0c4c5dce6e6e4eae5f3f4f0e8eaeae6ebece9f4f8e1f4f9b5d2d6a5c1c1deefebe3eee4e2ebe1dfe8dee6f0eae2edeacbd9d8c2d0cfdee9e7e2edeacddbd5bdc7c1dbdedce0dedde9e7e6ebf3f2d0ebe86082816c8b8cd5eaebeff3f4e9e7e7eaefeee7efeeebeff0ecf0f1eef0f1edf1f2e5eaebe8f0f0e3ededeefafae4f0f0c5d3d2cad8d7ecf4f3f3f3f3ebeeecacbdb994a9a0a9b6a8adb8a8a1b1a6748d8940646a37585b5a6759b2b6a3f1f6ede4efecc4ddd9b8d8d784aaac6a98995a928d5a8e875d7d78677c7a657a7b687c7d6d7f7e7686857c898786918f849090829291819a967a9893535e62545f63576064566365495f5d49646149625e485f5a4c615e5065625168646278735b6a626d756a626254484838323728080f02000400000500061507000800000400080e090706020503001311000c0e00070d00000400000100000407000105000408020e144352555a6b68596a66667571576561465450304039425a503e5950415c58475d5b51625f576662556a62586e69556c685065635d6e6b606b69696d6e6b6c706d6c756b6c766d747d6672785f6e715c6b6d636d74626c735c6c725d70735b6f745b6f705e6d695a68625e6d695f6d6b626c6c68706f6e74736d75745e706f5f76725c71695c6f6662726b6777706776726b777170756c6f7465696f5c636f5b5e7160536d5d5771645a746762766966756770766b6d72696a7271677373657173616f6e62727160706f636f71647070606c6c67726f6a756b6e75687773687e776e786f6c686567616a6d5b6d6e566b685b7068596a5c5b68585c68565c6b5d576c634e6a644d6a67516e6b5066645065624a5c5b52646357666959686b566a6b596f6d556f6f536a6c5b6a6d60696c636b6a586763526b6754716e4b696a4d696a50696b5167655768655d6b675c68685c66665b65655c66665e69675c6967586867566b6c4b696a4b6c6f4d71714e6e6d657c78576a675b6b6a5f77775076782956596d9a9ebddee1eaf7f5f2f6f1e6ebece8edeeeaefeeebf0eee7eeebe5ece9ebeeece5ebeaeaf4f4e1eef0e2edf1e4eff3e2edf1e2ebeee8f0f0e5eaebe9eeede9edeee8ecedebeff0e9eeefe5edede5edece1e9e8f1f3f4f4f1f3ebe5e6a1adb32e6072124f63487583819ea7c9d3d3f2f0eff3eef0fcf5fafbf0f8fff4faf9f0f3f8f3f5e0dee4c7c3c9e8dee4fdf2f5f7f0f5f7f2f4fbf6f8f2f0f0f3f4f2f5f8f6f6fafbeaf3f7d7e7eec2d5dca2b5b88aa4aa3a667701324c0c32552b4268474b6e5b57746260744e54672a3a57152e502a4669193a5b042a4806324a1d4f633f6a7b54697e676d8479768f8380996b738a485d721e40500f3644315763668895537281213b4c3b53657b8d9eb0b9c6adb5c29ca4b58293a87c9db1759db06c8f9d8ba5acd4d9dce8e6e5e6eae5dfe6dfe7e8e4e7e8e6ced6d5bac7c5d6e2dcdbe9e3bbcbcaa9b7b6d1dad7dfe8e5afbcbea6b2b8c4cfd3dce5e8c7ced1b9bebfdfe5e0e1e8e3c3cccfacb5b8d3d9d8dfe5e4bfc7c7bfc5c4dddedae7e4dfdcd9d5dad8d8e4e3ecd0d2dca7b1b8a6afb2e4e6e6f3efeedfd7d8e4d7d9f6e8eafaeeeee0dbd8cecbc7c6c3bfc4c7c5bcc8c898a7aa5a696c00030382807fd8cdc9ffebe9f8e4e3d0c8c9ece7e9ece4e5cdc2c4928486827174ebdddffffafafffcfcfffefefffafbfffdfffffbfffff5fdfffdfffbfdfefdfdfffdfcfff2f5fae7edf2ccd6ddd4dfe3f3f9f8fafffef6fffff4fffff0fbf9f2fbf8f8fffae7f7f6c2e5ef6689939badaee0e6e1e7e8e4d0cfcb9d9f9f565b5e9da2abc1cad4d8e2ecd3e4edd7edf9d1edf8d0edfbc4e8f295c2c692bab9d0e3e0ddeae2d0dfd7c9d9d2dbe9e5e0eeedbccdd0a0b3b6cbdfe0d3e8e6aec3c097aaa7c6d5d1dbe4e1e7e7e7ebf4f7a1c1c63f65679cb4b2e3f0eef2f4f5eae9ebe9eeefe7efefedf1f2eff3f4edf1f2e9eeefeaeff0e7efefe4efede6f3f1dae8e6c3d4d1d1dedcf4fcfbf7f7f7dee0e0a6b7b48ea39babb8aab2bcacaab3a97a8d8a50757d31575b5b6e5d98aa93bbd5c7abcec485aea67ba7a05f89885c85876793926087855a706e6a7a79637673697c796d7e7b7381807884867b8487898d8e8d9594879c94869f95595c61575b6053585b55616349615f44615e46636049646049615f48615d2b474149615958695e525e525f64557174647078676b75656771616873635461513b483a3c433c3e3f3b3f39342e251b48432e4040281e241140493c4651495b68665e6c6b6a797c68797c5c6e6f485b584c605b4e5f5b4c5b574554504a5c55485f57415951475e5a495e5b4a585655655e546960526a62546d69586e6c637372646e6e686c6d6a696d6e6d766f7179788087667276657274606d6f6a7077656d74606f725d70735a6d705668675b6b645d6d665d6e6a647270677171676f6f6c72716572705e7371556e6a5c746c5d756b5e756d6175706275726a78766d756e71776c69736263725d5d7360556f5d5772625c7666647a686878677075666d6e64666d6865706e646e6e677171626f6d657270656d6c656d6c59616067706d6b766c6b72656d6b606f6a616d6867686a6b5864685b6e71576968556760586359434d405a655558675953695d4c675d516d6757706c596c695b6c695765635866655864685d6c6f586d6e516c69516d6e586f715864684b54575f6a685f6e6a506b674a6b674c6a6b526e6f506a6a5b706e5b6a665b69635b68665b68665c6765606b68646d6a606b685d6c685c716e6581815271724e6d6c536e6b5a6d6a606e6a5b68665a6c6d4566691d484b527f82b2d4d4e7f5f1f3f7f2e6ebece6eeeee8eeede9f0ede6efece7f0edeaf1eee3ebead5e0e4b7c5cb9facb494a2a8a6b2b8c3cfd3dfe9e9e3e8e9eaefeeeaecedebeaeeebecf0e9ecf0e3eaeddde6e9dbe3e3c0bfc1c5c2c4d0d1d5aabdc51d5364003c4e4e7c87a6c1c5d8dfdad6d3cbe5e1e0e6e1e3d5cdd4bfb7bedbd5dad0d1d5949aa19699a1cbc5caddd4d7c6bfc2b4afb1c9c4c6dddbdbb6b9b7a5aaa8bec0c0cdd2d5b3c0c88fa2aac3d8e0c4e1ef86b1c6214d6c0021481b2b50433e5b907f94c1b0bbb6abb58a889c3f48633549680f2e4f001b3c113f5e44768d5b85984b5d742a2e464f4c656462784850613043523d5c6b456876204351001a271d3d4a26414f2e45552e3e4e323c46232c39091527000a1e01283e063144294f5b86a0a6e6ebeefcfcfcf2fffdf3fffff5fefbf5fcf9f6fffff1fefcf0fefaecfbf7e8fcfdedfffff0fefdefffffe8ffffe8fffff1fffff1fcfff2fdfff4fffff4fffeeffdfbeeffffeffffff3fffff4fffff1ffffeefafcfafffefffffffefefefbfcfffafdffdfe6efcad6dcd7e2e6f3f7f8faf8f8dbd6d8d7d2d4d5cdd4c9c5cbd0d5d8d8e2e2d5dfdfb8c6c5556d6d000808243335a8aeadf3eae6f0e0dadfcbc6d0bfbcccc7c6dddbdbc6c0c1a6999b9b898a847273827377ad9fa3cdc1c1cec6c6cdcbcbb3b0b2aea5afdfd7ded7d5d5c2c2c2cdcccee4e3e7e4e2e8afaeb79ea3acc3c9cecaccccacb1afa9b3b3ccd6d6ced3d1babbb7cacec9daeae999bcc94269727d908dcdd4cdd0ccc7d3cac7ccc0c0b3a9af403f4900061308182419313d1835431f424f163b49002834517f86cdf3f5f0fffff2fdfaf1fffeeefffdeefffce7f7f6ecffffe8ffffe4fdffe7ffffe8ffffeaffffe5fbf6daebe7ebf7f7e3f4f743636926464bcfdddbfafffbedefefe9edeeeef3f4e9f1f1ebf0f1ecf1f2ecf1f2e9f1f1e9eeefe7ecede9f1f0deebe9d5e8e5c6d9d6dbe8e6f4faf9f4f4f4ccd2d193a7a89fb6b29eaea3b3bdb0b7bfb5788684395d63385e606d87775e78611c46356d9b8ed9fff7dffffcccf1ed4c70702e56555b7d7d687c7d69777667757362736f6677736c7d7a808e8d8b9595b8babab5bbb6b0c0b5acc1b2595a5e606367595d5e54615f4b646044645f42635f41605d49646049655f4562594862554f63565867595c66595b65555b6656626d5d545e4e5e68584c574750594c52544e55514c5c4f4761514460523f58523b5254414852424b584a4b5c51485e59556d6b49616149615f4c625d53676252635f4d5b59485955495e56495e564c61594c5a584f5c5a545f5d56645e566e644c6a5f4b6964526d6a5368665e6c6b666b6c67686c6d6b7165686d687174636f71667070646c6c68686e686a72677276606f715e6d6f606e6d5a6a635a6a635b6c685e6f6c636f6f616b6b65706e6576735e7674536e6a5b766c5e796f6078705f75705d72706476756a7572707b736a796b6376635e746259715f556f5d57715f5872606377646c76666e75686e776d64706a6772706a7474626d6b626d6b6a716e6b706e646c6b67706d646f67636c626f706770706a696c6a646b6e5f70735a6d705868675b69655c675f5e675d5b65595a695b54695a556e605770665a71695566635967665c6a695a676959656959686b586c6d556d6b516a6c536a6c5c686c60696c616c69576962506c664f6f6a516d6d587173556d6d556a685c6b675967615b69675e6c6a5d6b67606b68626c665d69635d6c685a6f6c516b6b4d6969536b6b5769685d6a685c6562616a675d6d6c4c6b6c234c4e5c8a8bb8dddbebf7f1f2f6f0e7edece8f0efe8efece7eee9e3eeebe2f0ece3ece9d8e0e0d6e0e7bec9d1b4bec8b4bec8bfc8d1ced7dbe1e6e7e4e9e8ededededeaecece8edeae8eee6e9eee0e6ebd8e3e7dce3e6dddddde5e7e8c6d2de7694a5094257023d507097a0b2c6c7ebece8f9f3eeeee8e9eae4e9ebe7ecede9eeebeaeccfd2d6abb0b9cacdd5e5e4e8e7e2e3e5dee1e7e2e4e8e4e9e0dfe1dfe2e0d9ddd8ede9e8eae9edb5bbc68799aa7d9cb16992a94975921c435f5169818e95a8c8bfc9e4d5d9e9dee0dfd9dabdb7bcb9b8c1a0a5b477889b34556f0a324b45667a8a9eb0acaec0a7a2b1b6b0bbc8c6ccb8bebdb1bebcaab9bcacbcc29bacaf9badae9badac7e8d8f5c676f879198a4acacafb7b6a1b0b3889ea499b6bda0bec3aec4c2cbd9d5ecedebe7edecb7d3d4a8c9ccc9e2e4daedf0dbeaeddde9eddaecedd3ebebcfedeec8e7ead1eef2c0e3e7a0cdd1b9e0e8d3e6eddeecf2d5eceed5efefd5ebe9d5ededc3e0e4d0eaf0d3e5ecd3e3e9cae3e7d3e8eae5eef2dce1e4d9e0e3e2e9ecd7dde2cfd5dab9bfc4ccd1d4e2e4e5d4d8d9c0c9ccb3bdc4b7bdc8a5b0be90aab890aeb99fb6be758e904262611934308b928dd9d2c9ead7cff3dcd4ddcfc9c8c1bec4c2c2d5d2d4c1b9bac1b4b2cbbbb4a699918377779c8f91dacacbf6e9e7f2eaeae8e3e4eae5e7f0ebedf2edeceee9e8eee8e9f9f4f6efe9eecac8cebbbac3d3d3d9e9eae8e3e4e0e3e9e8ecf2f1ebece8ebe8e3e9e6e2e2eeeeb6dbe36d93988b9993deded2fbf3ecf1e6e2f3e6e4d6cecfc7c6cab1babeaabdc0a5bcbeb0c9cbafcace98b8be8aabb4a9c9cecde6eae5f1f3e7efefe1f0f2dff4f2e3f5f4dbf0eecfeeedd1f1f0d3f1f2d3eff0c6e5e2cfeae6daebe7daedeabedcdd5c7c81647e85a2b3b6ecf1eff5f4f0ebf0efe9eeefebf3f3e9f1f1eff4f5eff4f5e9f3f3e3ededdfe4e5e8edeeebf3f3e8f6f5d3e8e5bbd0cddeebe9f5fbfae9eceac6d1cf8ea9ad98b6b7a0b7afb0c1b696a1976d7d764360644a696a66807262816c245442527f6fcee9d9f1fff8dcf3eb8daaa749716f4167675f76785f6e70606e6d5c6d695a706b657c746e7f7b7b8781949b94abb0a7b2bcafb1beae575b606267685b625f54625c4c675e45676042645e43655f47656049645b4d695c445f4f4f6455596c5d57655956645958665b5664595260545d6b5f68796b717f7368706974716c7f726a8271648072607e776479796b6e776a4e5e4d4c63554e6b62456560405d5a4d6864566c675b6d665564605664624d5e5a4b5c584f5f584d5b55545f5d58605f5a605f5a66605870664e6c614c67634c6764465b5c5c696b666b6c6668696665696164685a6464616f6d5d6b67636b6a6364686b6b7163696e6874765f686b5f6b6b5e6d69576c64596d685669665d6a6c5e6a6c606e6d687a795f777558736f58736a5b766c627a705f75705c71726074756676756c7c75677b6e627768617667607664586f60536d5b4c6a5757715f6374666e7b6d65736768756d6e7977717d7d606a6a676f6e6b716c686e69656c69656e6b636f69626c66686f68646a65616c6a626f7158696c5a6b6e5c6c6b5b6965616b655a625b636c625d695d596b5a5b715f586f60677c735a6b685564665764665b676b58676a556466596b6c5a6f6d52696b5063665f6b6f768080707e7a5e7069576e69546f6b516969566b6d566b6c5c716f5c6d6a596864596a675d6e6b5f6c6a5f6a67606a645c6862586965566b6850686852696b5566695864665d6565646b685f66635b6c69496869204c4d6d9d9ebce1dfe7f5efeff3ede7edece7efeee8edebe6ede8e2edeadfede9dee7e4d2dad9c0c9cdb6bfc8bcc5cfc4cad5c7ced7d0d6dbe0e5e6ebf0eee9eceaebebebecebefe8e9ede3e7ecdfe5eadbe7e9e3ededf7fdfceef9fdb4c8d9426579033a4f144b5a7d9ea7c4d3d5fbfdf7fffdf6fbf5f6f5f2f4f8f7fbf9fafef9feffd0d9dcbcc6cde0e8eff4f3f7fdf8fafffbfffff9fef6f4faf1f1f7eff3f4f8fefdf9fafeeef3fcc3d5e66c88a03d5b7825476517385919344f97a7b7e4eaf1fffefefffffbfffcfcfffcfbfff9f6fef9f8fbf7fcbac0cb6f8696072236455d71a6bacbdfeffcf4fdfff8fbfff9fcfafdfff8fcfff7f9fefcf4f9f8f5faf8fbfffcf3faf3b1b8b3889292acb6b6f2f9f4f8fffaeffaf7eaf8f7eefffff0ffffeffbf5eef5eef3f1f0d3dcdf799da34a757e9dbcc5c9dfe5bfcbcfbfcbcdcfdee0cadfe0adc9cabedde0bddde28fb5ba558188769ea3bbced5c8d7daa1b6b7aac2c2c0d5d6bed3d499b5b6acc5c9c6d8dfb5c8d07d9da39bbbc1cbdee6c0ccd6a6b3bbb1bdc3c7ced1c8cdceb9bebfb7bbbcc9cdcebbc3c3b2c1c3a4b6bd9daaba8194a952778d5883965f85914b6f75274b4b4e6763d3d7d2f8eee7eddbd4ecdddae6e4e4c7cacec7c6cfbebac0c4b9bcd8c9c7f1e2d9beafa67f7371726769ebdddffff5f7fffdfffffefffffefffffefefffbfcfffefefffefffffbffebecf6d8dce7c9cbd6cfd2d7fffffffffffefafefffbfffffffffefffefdfffaf9f8fdfed3f1f690b1b497a59af0f0e4fffff8fffefcfffdfafffbfafdfdfdf8fffff1ffffecfffeeffffeebfffee9ffffdff8fccde3e8c5d8dbe6f0f0e7f1f1e3f2f4ddf2f0e0f0efc9dedbb7d5d0c3e2dfc6e0e0b8d2d2a3c1bcaac8c3c6dfdbd2eeee80a9ac000b0f81959aeff6f9fffffef3f2eeeaefeee8f0f0eaf2f2e9f1f1eff4f5eaf2f2e1ededdae4e4dfe4e5e8edeeebf3f3e8f6f5c7dedabfd6d2dee9e7f4faf9e4eee8bdcecb8da8ac96b4b5a2b8b3a3b3a895a0966b79734c61634e65674c655b4c6c5b2d5948365d4daec4b2effef0edfdf2bed5d05f857f3156525971715e6d6f5866654154514e656049645b526a607c8d82879589a3b0a2b0bbabb6c3b3505a61535f61525e5852635a49655841655941635c4668614a675e4963564c66565069554e64524e625553655e485b584c5a593b4b4a4a5d5a465e56436156415f54475d58515c59706c67695f556e6256645e515c5f565563585368594f6c5c4d6f644f72684869624f6b65576c645a6a63636e6b56615f5764624f5d5958645e555e5b5c61605e636261676659655f596d61556d63576e6a586d6e556669636f71676b6c656466686a6b6b70715f6e6a62776f5c6e67616f6b626768666a6f60666b6770745d6368545e5e596a66556d65576e6a556b695d6c6f5c6b6e5c6b6d5e7071586d6e5b716f5b716c5c746a64776e61766e5e74725e7375617677627975617a705f786a63776a687b6c67796c5f76675274634f73635470635a71636374666a786d626f6d606e6d4d5959606b696a716c6d746d6b726f646f6c616e6c606d6b69726f626f6d5c6e6f596e6f596a6d5867695a68665b6965596160636a675e645f5e665c576553586b565b6f5c6e85776479765c6e6f58676a5b6a6d556669586a6b5d6c6e58686758676a5d6c6f5d696b5c66665c6a6663746b5b7068596d686272715567684055565368695c6e6d586a69586a6b5c6b6d5f6b6b606b69606b685d6b67586b68526866506567526268555f665a606556595d595e5d5f68655266613156542352505f918fb4ddd8e9f7f1f1f5efe5ebeae4ecebe7eceae9efeae7f0ede5f0ede8efece1e7e6e5eaebe1e6e9e2e6ebe2e5ede4e8edeaf2f2e9f0ede4eee8e4eee8e4eee8e6eeede3ebebe3ebebdfeae8dfeae7e5f3f1d0e4e5aec5cd6781924d6e816192a234656f65858bc6d8d7ebf3e9f8f9efece9e5edebebe9e8eaf0f5f8e1eef0b0c3c695aaacc5d4d7e8e7ebebe4e9e7e0e7e6e3ece4e1eadfe1e9ecf2f9effaffdfecfa94b0c1285a71002f4b334a6a6670927b82a36f7893a9b6c4e0ebefeff0eef3eeebeee8e9e8e2e3ede4e1f4ebe8e6dfe2e2e0e6cccfd7939fab4b65760027392f657097c9cfcde4e6f0f9f6f0f6ebf3f5e9f7f7f1efedecf4f1edf1eee9edebe3e5eae1aebcb8758381c0cbc8f7fefbf5faf9eff4f3e9edeeeef3f2f1f8f1f5f9f4fefdffe8f3fba8ccdc729db0bcd9e8edfffff9fefdfdfff9f4fef8ecfaf6f5fffef3ffffc6dce292aeb5cee8eee6fcffedfcffedf9f9f7fffdf6fffceef6f6eef7faf4fffff1fdffe8f4fac7dce48cb2be84aebba2c0d1a3bacaa0b5c4b5c4cdd7dee1c2c7c6b4bab9bbc3c2b9c1c0abb8b68c9e9f99abb29aa6b88da2b8527c932e63771b505d07363e32575b617678888b8f999496a4a3a79ba0a97d8d9d7686979596aaa79dada4969c9f8d8eb49f9ebca8a7b7aaa89e94948e8588aaa2a9c2b8c5b6aeb9bfbfc5d1d2d6d5d1d6cfc8cde1d9e0d3d3df8c9cb38094ad9ba6b4abb1b8aeb1b6aeafb3d2d5d9d6d9ddc3c6cac4c5c9e6e0e5d6d7dba5b5bb4a5f607f9085d1dbcfdcd7d6ddd5d6ede8e7e5e3e2d7dcdbe6ecebe6efece0eee8cdddd6deefebeaf8f7deebedd6eaebe4f6f5ecfaf6e3f1ebe2f6f1eafef9e7f6f2e1f0ecddf3eeebfffce9fcf9eafbf7eafef9e2fdf9d1fcf97babac0d3a3d84a7abeafcfdf1f6f7f1efeff0f1efecf3f0f2fdfbf8fffff4fcfbeff7f6e6f1efe3f1f0e4f0f0e9eeefeaeeefecf1f2dceae9bcd4d2cfe5e3e1ebebebf3f2d9eee6b3cec599b3b3a2b7b5b0bbb3b7bdb2a3aba1959e9b7883876675785a6e695c76694966573855468da799e2f9ebf0fff7dff7eb96b6ab4b6b60475e564455514c5a583f524f475e5a4d6963627d736b8578849b8da2b7a8a3b5a891a3964f5c5e4e5c5b515f5953675b48645743665841645a44665c48635952695b4e61504f624f5364565263584c625d485e5c495c5f455a5c445c5c3f5e5b355e5639625a395b55475c59545a55625f5763615760615859615a57685f4f695b4a6e5d4c7566456d614f6e65546c645f70675e6a64616a675c6764545f5d586361575f5e5a605f6668695e62635d6362626e685d6e63596c635a6d6a5c6b6d5e6b6d646d70666a6b686a6a686a6a666f6c5d6f685d756d5e766e5c706b616c6a62676a666a6f5d6166666a6f5d67675a6c65546d63566d68566b685d6c6e5d696d626f715a6c6d5d70736075765f76715b736963766d63756e6175765b72745f76785d75735d7973617a70667a6e697a6f697a6f5e74685576684b6f614a6b5d4b6558617465637467657470647271606c6c606d6b65706d65716b64726e616f6d63706e5f6d6b63716f5b6d6c546d6f506c6d576b6c5868675866645a69655763635c67656267655e635a5b66565c6d58596f5c556f5f546a655668675d6c6e5d6c6e5a6b6e596b6c5f6c6e5d696b5b676b5d696d5c676b606c6c5e6b695d6c685e6f6b5f706d606c6e5e6b6d516364566a6b586c6d576b6c576a6d5b6c6f606c6e616b6b6169685c6967576968556a6c51656a5462685a60655f606462646560656359635d546a653255512b5855709f9db2d7d5e5f3eff1f4f2e8eeede7edece9eceaebefeae6edeae4ebe8e8edebe8edebe7ecebebeff0f0f1f5eef1f5edf0f4f4f9faeaf3f0e4f0eae1efe9deeee7e0eeeadfeceae5edece3ece9e1e8e3e0efebbad6d77f9fa57289988ba6b487b2bb34606766868cb0c5c6e6f1e9ecf0e5ebe8e3eae6e5e4e3e5dde2e5dbe7ebafc3c890a9adb1c4c9e0e3e8f0eaefe6e4eae1e0e9e0e1ebe0e6f3d7e4f2afc2d192a4bb63829b235a750b3d5b7582a2a4a1c18f8eae6c7089a6b1bfdae4ebebeaece9e4e5ece7e8ece6e7ede6e3f0e9e6f0e8e9e7e0e3ded9dbc9cdd28c9fac476e7c316f7947878c88b2b7c9e1e1dfeae2f5f8efeff1ebeaebe7edeeeae8e8e2f2f0e8edf0e7c1cfcb8e9f9caab7b5d7dfdef6f8f9f0f0f0ebebebebeceaebefe9f1f7f2f3f6fadeeefb9cc8e05788a298b9cce7fafffbfdfdfafbf2e9f1e7f1f8f3f6fcfbdae6e8abc3c9a6c0c7e1eff5eaf6f8e9f6f8e4f1eff1f8f5f5faf8ebeff0eaeff0f6fcfbeaf2f2d8e3ebabc3cf7fadbf5f96ab75a2bd6f98af8bacbca6bcc7c8cfd2c8cbc9bfc6c1c1cbc5b7c2bfacbab89bb0b18da2aa8d9fb07892aa416f87154c611a4f5c0e3d454565705669766d76847d8396818fa27c91a74d6a85556d89979cb5b5adbec3b8bbd0bebdccb7b6c1adacc6b7b5c4baba9591978e8a95cfc8d7dbd4e1dddde3e5e7e8e9e5eaebe5eae7dfe9cacfde83a0bb5d7f9c7f95a7b5c1cbced1d9e0e0e6e0e3e8e4e7ece7ebf0dcdde1e6dfe2eee9ebc5cacd616e6c9eada5e2ede5e7e5e5ede8e9f0eeeeeef1efebf0efeef4f3e9f0ebecf6f0e0f0e9e5f5eeebf3f2e4eeeee7f7f6ddf0ede1f2eee8f8f1e2f4ede4f6efe4f2ece8f6f0e5f4f0e7f8f4e0f1edd4e5e1d6eae5d4f5f193cccb326d6f578083c4dde1f1fdfdf5faf9e8eaeaeaefede5f1ebe7f6f2ebf6f4e7f1f1e7f1f1e1edefdfeef0dfeceeeaeff0edf1f2e8f0f0dae8e7c2d8d6d0e6e4e7f1f1e1eceabbd6cd9dbcb3a3b9b7a7b5b3b9bdb7a1a59f8f9a977e8a8a7981887780846f7e7a6f8279687f71567062698a7c9cbfb1b0cabda8c2b582a09359776c5b706847585442504f4d5d5c415957516f6a56756c5f80726b897c90aa9c7c948883998d54605a4e5c5650635a4d655b59746a45655a446459304e414a64564f63565562544a54475962585c6961526661455d5b445e5e435f5f415d5d385b572b5e57275c53325c553b59543d4c48515853676f684c574d5160585c7266547566456f5e4170604571645671685b6b64616c64626a635e6a645967614e5c5845504e5e63665e61656063685e63665f6a685f6d69606f675f70675c6a68647070667070656d6c686f6c676e69687069626e685b706858726c54736c5f797379848262666762656963666b676c6f636e6c5b6c61566d5f596f6360716865706d656f6f656e71616d715e6e746277795e7a745b766c61766e6778756175765a6f715a707560797b657d7b6279756276716678716478735f766e59766d3a584d4f695c3c53455c6f6062746764776e6a7a73717c7a626c6c6170725c6e6f596f6d596e6c63726e62716d5c6f6c556f6f4c6d703a595c566a6b5e6c6a5a68645766625363625b696761666460645e5d675a4c604d4f6d5a4b6b5a3b53495b6d6671807c5f706d5e706f667879626e705f6b6d5d696d616d71616c705e696d5c696b5f6e705c7071687a7b636c7063696e727b7f5d6a6c596b6c576c6d576c6e5f7073606c6e646c6c656a6b616969596a6d546a6f52686d5665675e63626d6d677d7e7560655c59665e4f665e42625d2e514d7d9f9ec4dddfe7f0f3eff1f2e5eaebe7ecebebeceaedeeece9ede8eaf0ebe7eae8e9ebebf3f7f8fdfffffdfcfffefdfffffefffbfffff6fefde4f2eedeefebdaebe7deeceae7f2f0e6edeae6ebe9e6eae5e4efed97b4b838565b8e9ea4d7e8ebafcfd45a808471959bafcbccdbe7e1d9ddd2e3e1d9eeebe7e0dce1dcdbe4d6dee5bdcad28da1ac92a4afd2dae1e3e6eae7ecebedf2f3f6fcffeefaffb7cfe52d475f00001e0008281b3d5b4a6782c0c2dae8e5fbb2b9d2717d95acb6c8dde0eeece4eeede3e9f2edefe8e6e6f7f6f2f3f2eef1ecebeee9e8ece8e7f2f2f2e7ecefb9cbd243687600031016515a80b3b6d5eceee8f3f1eaf5f2e9f5efe7f8efe5f2eaecf0eaf6f9f7f2f8f7bfcbcb7e8e8da6b4b3e8edf0f5f7f8e5e8e6e5e9e4e7eee9e1eae7dbe5e5d2eaf675accb2b688894bfd4d6f1fbe1eaede8ece7e6ece7f1faf7ccdbde8ea4aa7c9ea4b8d6dbe7f6f9f3fcffe0edefddedece4f0f0e1eceae3eeece1eceadae5e3d0dddfbbcbd789a7ba5991aa2a6d8c2163861f5b79628fa495b4bdbdc6c9dadbd7e8f1e7f4fff5f3fdf7e8f6f5cce2e8acc8d38aabbb7299af325e7b03304b2f5561264750435f70445e765067876a81a77895bc55769d0e32581b37597e8ba1d2d2defef6f6fffaf4f2e2dcd4c4bef5e6e4fef3f6bdbdc3777983edecf6fffdfffffefefaf8f7fefcfbfffdfffffaffd4ddeb8eb9ce45778d608397acc1d0f8fdfffcfafff7f7fdfbfefffafefffefffdfff6f2fffaf6f0ebec959595ccd1cff7fef9fbfffef6f9f7f2f3f1fefffdfbfefcf2f9f6eef9f6e9f7f3effefae7f5f1e9f4f2ebf6f4e6f4f2dbeeebddf0ede4f5f1e2f0ecdeece8d4e3dfdcebe7e3f2eedcede9b7cec990aba7b5d3cebfe7e53a7a7b00080dc7e4e9f5fefff2f7f6e5e8e6e5eeebe1efe9daede4dbf0e8dbe9e8dce8ecdde9eddae8eed7e7eedfedf3e8f0f0e9efeee3ededd0deddc5dad7e0f3f0ecf8f8cddbda99b6b37d9b9696aaa5b1bab7b6bbbaa9b0b3788e94687f877e8790a0a5a8a5aca7919f9490a4987c9a8d305b4e002b1e000c0209261d4c6b645d7874516364344346384448505f624a61634b6a695276704c71674c6e645c7a6f607b71768f854b594e4f5f544e635a4b645a486157435e544a6359435d504962544d6051535f53535b51595d574d544f4a5b5849625e3f5c593e5d5a3f5e5b3c645f255b542760572f5e56375c54475b564a58524e5f56485b524c60544d675a496e5e4875654475674d776c607870616f696269645d655e5b6a62596b645968645e6b695d616661656a676b70636a6d5a6765616f6b62706a65736d61706c626f6d646f6d666f6c656f69636e666471695e6f66586f6754706a496b644e6d645b6b645e656064696a5e65685b646856646352675e546d5f5a71635e7168606e68626d6b67717165727464747a5f74765a79725a776e5f75706476756275785d7378597276577276566f71556b69627572697a76677a77657a775e75705a7268677b6f5b6d605f70625f726360746765766d67726f606a6a5d6e715a7173556e705a706e67757362706c586d6b506c6c4a6d714c6c7155696a5a68665b69655566635267655466655f67666268636e786c596c5d4c6c5b50705f54685c5f6e666171665f716a5c6f6c627475626f71626e705f6b6d5b666a5c676b5f6a6e5f6b6f5f6e715c6d705f6e715e676b62666b6c7174616a6d5b6d6e586d6f56696e5c6c725d686c61686b63666a5f66695b696f576a6f5164675d696971736d6b695f68685c5d61555a685d5469613f59532f4d4885a29fcde1e2eff6f9edeff0e7ecebe7eceaebe9e8eae6e5eeecebeaebe9eceeeee9edeeebeff0eff3f4f3f5f6f4f4f4f1f3f3f0f5f4e5f0eee2f0eee0eeece2f0eee0edebe5edece6ebe9eaedebe6eae5d0dbd9a7bec0a1b8bae3ebeae1e9e8a8c4c4476d6f13373d4c666cb1bcbae4e5e1f6f3eeeeebe7d4ced3afacb5b5bac3b8c2cc98a8b5a0aebacfd8dcebf0f1f8fffcf6ffffb7c5d154687a09253d5e768eabb1c8a9adc5697990546177848393aaa7b7727b8f303d53868c9fc8c7d7d0c6d2ccc1c9dfdcded0d0d0babdbbbebfbddad6d5e9e4e3e5e1e0eeecece8e6e6c0c4c97d8d9a4465752f6673154b5653727ba9bcc1c6d8d7c0d4cfb0c8beb9ccc3d7dedbdadcddc9ccd0c1c7cc98a9ac7c8d90abb4b8e5e8eceff1f1e9ede8e5ece9ebf6f4e3f1f0b3d1dc5a94b11151707faabdbcd8dfd0dddfdfe6e3e2e5e3d3dbdab8ccd1627f8672989db4d4d9d1dde1dde4e7dae9ebd9edeedbecefdae9ebe2ececdee9e7d5e1e1c6d7dab3c6d396b5ca6095b05697b65094b739799843788d7fa5b1b8cbd0c3cfcfb8c6c497a8a5899b9c7c929765818c4a6b7b436477153a50072f481b3d543a545b3f575d3e5a6b37577402264e0e3562274e7b486f9b51759d607d9c8e9fb2c3c9d0dfdad7e3dad1cfc4bccbc1bacbc1c1d6d0d5bbbec6757e87919ba2dbe2e5ebe9e8ece7e4ebeae6eeedefe8e4efc8d4e66e9db3295f764e758baec5d5e4e7eff3eff4e9e9efe7e8ecf4f4f4efece8f0e7def5ebe4d4d0cf797979c4c5c3f6f9f7e9ede8e9ede8f1f2f0f3f4f2f4f7f5f1f8f5e5f0edebf9f5ebf8f6eaf5f3eef4f3eef6f5eefbf9e4f5f2e5f8f5ebfcf9f2fffde8f3f1eefcf8effefaf1fffbeafdfad6f3f0d9fcf8c5ede85d8e8c1b585a75a7ade3f4f7eef0f1e1e3e3e1e8e5dde9e9d3e6e3d0e7e2bed5d1c9dbdcc7d8dbcfe0e3d1e4e9d1e2ebd7e7eee4ececf1f9f8e0eeedc9d9d8cadbd7e5f4f0ecf7f5d6e6e593b2b186a5a49fb0ada0a8a7a6adb07a878f43616c3c5c6765767f747f83707b7867777070877f6e908682b0a491bcb18eaba2798e86788e896779786673755a646b4b555c37454b4c65674c6c6b4f726e51766e5d7c736681776e867c778c834b5c53465950435b51465f55435a524a5f564e61584b5f534a61534c6053515f54555e54565d564b524d4e5b594a5f5c445f5b3b5b563b5d57335d562a6158255f542a5950375c5445595448585145584f495e554b6357446255466d5d4572624873684f746c5f757063716d636e6b5e6a645b6d665a6f675c6d695d6b6a5c686a5f686c5f686c5f6969636e6b64706a63726a5c6c6560746f5b6e6b5d6a68636e6b64706a505e58596962596e66576e6949685f41645a4e716346615155695c59676355626456696c4d64664d69634c6a5f4f6a60566e665b6f6a5d6e6a5f706d5c6e6d5e71745a717357757054736c5974705b73715c73755b7478557477537273547070586e6c61747162736f6376736b7e7b66777369777167726a606c605d6d5c5d6f5e60756666776c636f69616e6c5d6f70586d6f566d6f5e7273667272616d6d5e706f516a6c486b6f4f6f74596c6f5c68685b69675566635167655065635f6969676e6b6570685b6d60506a5c536c5e606e63666f655c6a5e5f7065586e695a6f6d5e6d6f626e70636f715e676a61686b646b6e5f686b606c6e616e705e6c6b606a6a646c6b64696a616b6b5b6a6c576a6d57676d5e6c72616c70616a6d6166695c61645c646b5e686f5b67695f65646e6b636c685d68685a6165595b635c606e68455b5637514b7c9591cadddae4ebe8ecede9e0e6e1e7ebe5f2efebefe7e7f7eff0f1ebf0e6e6ece8ecf1e9eeefe9efeeebf0eff0f5f3eff6f3ecf5f2e1ece9e1efebe1efebe3eeebe2ebe8e7eeebe8edebe5eae8e7f1ebd8e4deb4c2becad3d0f6f5f1eef3f196b3b03b616127474d374e569ba5acd8d9ddeae8e8ece7e8d7d0d3ada9afa9b1b8bdc8d0b5bec7bcbfc7dad9dbefefefe6ecebc7d6d9829caa3b5768334c5c9aaab6d8d8dedcd8dda1a3ab7f818ba4a2aebab9c99296a95d6376989aaccecedcd7d2dbd1cbd0e0dfe1d9deddc0c5c4c2c4c4dddbdbe8e6e6e8e6e6f0edefe7e4e6d2ced4afadb9929aab638192294f613e5f6f72909b9cb7bbb4cac8a7bdb8b7c7c0d1d7d6d3d4d8ccc9d2d0d2dcb9c5cf77878e979fa6d1d6d9f0f0f0eaedebe2e9e6e2edebdbebeab8d5dc639aaf39728891b7c3c0d9ddd5e1e1dfe6e3dde0deccd6d6a8bfc156747975979db9d3d9d0dae1dfe5ead7e8ebd2e7e9d1e4e9dceaf0e3e7ece0e5e8d4dfe3c1d1d8acbfce97b2c6729db25b8da46799b56399b24b809473a4b29ec1cf88a3b1718b99637d8d5a7988476b7b3a5f733052692f475d001529163342324b5540504f4557583e59672d526c0e3f6500315a25537c4a71975f80a17690a894a5b2bdc6c9c5c4c0cec9c0d0cbc2c6c2bdb8b7b9c3c6cbc1c8d17a8992768f93b8cdcedfe2e0ece7e4e8e6e5e6e7ebd9deedabbcd67096b835628366869db3c4d1d6d9ddf0ebecebeaeceae7e9ece7e6f1e6e2efe1dbefe7e0bbc2bf707d7bcfd4d2f5f6f4efece8f1eeeaf1efeef5f6f4f0f1eff2f5f3eff5f4edf5f4eef3f4f2f6f7f1f0f2f5f7f8ecf4f4eaf6f6e6f7f4e8f9f6e7f4f2ebf6f4e8f1eef3fcf9f0f8f7deeeedcaececc4f0ef8abfbc437a774d7c80b5d5daecf6f6e5e8e6d8e3e0d5e6e3d6e6eccee1e8c0d7dfc2dae0bacfd1c2d7d8c5dedacce7e4d2e6ebd9e7ede7ecedf1faf7d9ece9b5cac7dbe6e3f6fbf9f1f6f5c4d0d285a3a485a4a798aaaba4b1b3919fa55f747c3659633c606a56737a546f73607a7a5e797562847e5f857f77a0988bada3aab5ab9899908c908a8388866a6f706c7376595f644b575b4760624c6d69557771587770647c746b7e7577847c7c877d5a6d64465b52435b51445c524d5f584d5d56525f574d5c544e5f54506156536156525d55565c57555a585762604e5f5c59706b3a59503c5f55335e532b6154275f523562593e615744595147584f465950485d54526c5f47685a456f5e3964554971664e6e695b706d63716f67747262716d5a706b576e696075725466655564665a696c4754565d696967706d68726c616f695f716a5b716c5c716e4654525c69675d6b675c6a645d6f68687e795269644f6a6148695b4a6d5948685046624b57685d5c6d6a465d5f4e696d4564614667604d6a614e6960526964485e594559544356535d6f6e6175765a727045605d567370577171596f745972765475785577775a76766077736877735e6d695e716e6475726974726b726f656c6560685d5f6c5c5c6f5c76897866796a657368788682647675596e70596e705f7275636f71656e71637274536a6c4a6a6f48666b586b6e5e6c6b5f6d6b596a675167654d62635864665d68665f6b655c6d64596f635b6f63636b64686d64656f625d6e615d746c5d7470627473637072687272656d6d686d6e676c6d62676a636a6d636f6f616e6c636e6b656f695f68655e69675b6b6a5c6d705d6b715d6a725b676d5863675e646960666b5e676b5f656a64696a676a686c69616a685d67695d626a5f626a635c6a6652696432504b88a8a3d3ece8f3fffdf8fffef4fffcf2fffaf8fdfbfefcfbf2ebeeefe9eeeaedf2e6ecf1e6eeeee4ecebd8e1dee4ebe8e4edeae4edeae5f0ede7f2efeef9f6e8f1eee7eceaeaedebe7ecebe4ebe8effaf7f1fdf7e3eae3ebede7fffcf9f3f6f491a9a7193938253d4300101978848eeef5fefdfdfffffcfffaf3f6d4d1d3bbc4c7e8f4f8f8fefffafefffbfefff5fcffadb9bf00000800000e577280ecfefff7fefffffffcfffdf8fffafbf6f2f7fdfafff1effbe5e2f1ccccdadcdce8faf9fffffdfffefbfdf9fbfbf8fdfcfafffffbfffff5f4f6e8e7e9f1f3f4f1f0f2e8e5e7f4eef3fff9fffdfcffe1eefc97b0c023415200010f53777fb9dce0defefde1fcf9e6f5f7f3f9fef8fafff8fbffe9f5fba8b8be87959bc3cfd1f0f5f4f2f6f1e6ede8dce5e2d6e3e1aac0c57aa4b177a2b1adcacfccdeddd9e4e2e0e7e4d6dbdac5cfcf93a8a9405c5d839da3c1d4dbc3cbd2d5dbe0b7c6c8a5b7b8a5b6b9d1dde1dfe2e6ebeef2cfdadebfd2d7a1b3be7e98a87faab978a8ba8bb8cd9ac7dc7fafc16fa2b25b899a0012250000180b2a43002438000c1f00233b00041d0000110009195c6f7792a4a582908c4d5e5b435f66487083295c7c2f64894b789a7093b4819ab47f93a5b1bfcbc4cdd0b7b9b3b0aea4c0bdb5b0afababb0b1b5bdc4b4bac58d9ca567848998b1b3e9eeedf9f5f4e0e0e0dde1e6c1c9da90a1bb7494b77394b5a1b6cbc9d2dce2dfe1f9f4f3fefbfdf8f8f8ece7e6eae1dee6dbd7f2efeaa4b3af4e5f5cdee3e2fefaf9fbf6f5f5f0eff4f2f1edefeff4f6f6eff4f3f3fbfbf2fafaebf2f5f0f5f8fdfefff8fbffecf3f6e7f3f5e1f1f0ebfbfae8f4f4edfaf8effdfbefffffe4faffdefbffbce6ed3c6c720006062e5a59e2ffffeffffff1f6f4e3eae3d8e8e1d2e7e4c9dcdfbcd1d9acc6d2a9c4ceadc3c8acc1bfbcd2cdc7dcd9cedde0dae5e9edf1f2eef6f5d3e9e7b7cdcbe9efeefcfcfceceeeeacb8ba859ea28facb19eb1b6b1c1c790a6ac536f765579814b70784b6f7539595e537074537372678c88567c762a4c46556c64c8ccc1f2ede4e0e0dad1d5d0bfc4c3a2a7aa8b91966a767a6077795776735977724e6960586b626d7b7079817784877e3d5249364b42435850495b54505e584b5751555d56556058505d554d5a52556058545f57575d58575c5a595f5e5a65634d645c405e533b5d52335e512e61532e61532d584d3e60553c514847564e5162594f65594e685b406153456c5c4b72634f706957706c6274736676756676755b706e566f6b546f6b536c684b6361556a6b54696b596d6e616f6d67716b616b65616f6962736f58716d556c68586966606d6b5a6562586662586965556964495d5850655c526b5d536f584e6d4e506c4e58685658675f4e636446616543626145635e4a655c526b61516860576e665a6f665a6c655f6e6a62706e6171705c70715670705770725d70755c6f765673775776775d75735f726f6a757267726f6576736472716d72736f717170716d666b62606b5b4c5c4a5d705d6173626472666471695e6f6c5f71725c6f72596a6d646f73677074606c7053686a4c696e4e6b6f576a6d606e6d5f6d6b5b6c69536967586c6d5e6b6d626b6e63706e5c6b675a6f675e7069666c676a6d646c73666774665d75695a746e627775637274677171666c6b6a706f6c72716a6f72676e7168707065706d606d655e6b635d6963586563596b6a58696c54616955626a58686f5a686e5d696d5e696d5a63675c63665e636262635f6a695f696b5f5e685c5e6c615c6a64586b6851706d2b52506b96939dc3c3bed5d7c4d9dbbbd7d7b5d4d1b1c9c7d0e1dee5eae9e9e9e9eaeeefe1e9e8e2edebe5f0eee1e9e8e8f0efe8eeede2eae9e3ebeae2eae9e5ebeae3e8e7ececececececebedeee5ebeadfecead8e6e2c8cfcad1d5d0efeaebcbccd060727364797aafbbbf8b969e506370516471b5bec7e8e8eee7e1e2c4c0bfb9c1c0cbd8dae6f1f5ebf6feb2c7cf5f7a84223c4c556e7eaec4d0d3e3e9ebf0eff7f7f1e9ebe5eae9e5ebe6e8e7e1e6efebf0eeeaf0e6dee5e2dbe2e3e2e6ecebedeceaeaeeefedeaefede7eeebe7eeebe8edebe9ebebebedede7ecebe4e9e8e8eaeae9e9e9e6e7e3eaedebdee7eac8d7e0a8bfce618292406f7d2a606b4f898f8fbfc3b7d8dbd1e6e7e6f4f3e8f6f2edf8f5d6e5e198b0b090a5a6d3e1ddedf5eeeaf1eae2e8e3e3e8e6e1eaedd3e5ecd5e8efe4f0f0f1faf7e8f2ece1e8e3eaf1eeeef6f5cddedb839594bdcccfeef9fde8eef3e7ecefeaf2f2e9f4f2ecf6f6ecf4f4eff4f3e1e7e6d9e7e5cbe0ded4e8edc1e0e98ec3d05d9aa87eafbfa4cddc9abfcd739daa4f85901d516101294200132b002134001a2a142d410014280e233200060f101a211721211c2c253d544c435f5f5878835f87a05d84a45d7f9d7691ac98a9beb1beccb7c3cdd0d9dcd3d7d1d2d1c7d2ccc5c6c3bfc0c8c8b7c2c6bbbfcab0b9c38ba1a77a8e93c4c9caefedede8eaebd6dadfbcc5d28091a4546d87697f98a1a8b9cac7d0ddd2d5e4dcdcd4d3d5c6cacbd7d9d9d9dcdae3e4e0c0c7c4647473889897d6d5d7e8e2e3dbd5d6eeecececeeeeebf0f1ecf1f2e6f0f0d2dfe1c9d8dbe2f0f6dceaf0c8d2d9cad4dbe4f0f6d5e3e9cadbded7e6e9e2eef0d4e3e5aac8c996c0c5689fac326e7e002d412f5e6c98bdc1cfe7e5e9f3f3eef3f2eaf1eae1ece4d8e8e1d3e9e4cce1dec6dedeb2d0d5a6c2c9b6c9ccc6d3d1d6dddadbe0dedde0e4e2e5eaf3f5f6e4ececbcd1d3bfd4d6e9eef1f9f8fad7dcdda6b2b493a7ac98adb59cacb381939a59767b3e616444676b4e7175527278526f7659717755717250706f385a544c65617c8c85aaafa6b2b6ab9ea69f868f8c777f7f6e777a6f787c6672766277795f7777617c78647b736b7a727b83797d7e758180762f4239384b4246564f4c5a54505a54505851535b54545c55535b54515952575f58565d58575c5a595e5c585c5d5c646353665d466053446255385c4e325e51336154375f5338584d42574e4a59514e5e5354655a4e665a4c6a5d4a6e5e50736556706a5b726e64767565777862767759717157726f56746f4f6a67536d6d4a6667526e6f5971715f726f69756f68726c60716d60777353716c506e695467645b69675664605c6a665366634e615e48595654645d566b5c4f674f516f4c526b495a68505662564b615f3f5b5c44606047625e4b635b536b61526961526a60566b62576b5f62706a606b68616d6d6271735a6f715c7075626f77606d755a70755b747661737263706e6d74716c74736977766a78776e73746f71727273716f736d606a5d50604e586b565d705d657264646f656977736372745d6e714c5a60626d71656e725c686c56696c4c676b5570745b6f705d6d6c5967655d6c685c716f67797a646f735d666a606c6e5c6c6b586d6a5a6d6a656e6b676b657074686f7a6a667c7059746b5e74726675776a75736b726f6c73707177766d74776a70756971716873705f6e66596a5f5d6b655865635d6b6a5662664b545d4c555f56636b58686f5a6a705a696c5964685a61645f646263676165665c676d62616e665c6c655d6b695b706e47676634605f5487897baeb194bbc399bdc58ab4b97ca7aa95bbbbbed8d8e3edede6ebeadce4e3ddebe7dbe9e7dae8e6dbe8e6dae5e3dfe7e6e0e8e7dfe7e6e2eae9e3ebeae1e7e6e4e8e9e1e5e6e1e6e7e0e8e8d8e6e5d5e3e1ced8d2c3ccc9ccd7dba3aeb64b595f97a4a6dadfe0ccd3d64a5f6719333f7f97a3c7d8e1e0e3e7c4c3c5b5c0becddfe0d9f1f7c1e0e9779ea7183e4a183647859cace0eff8f0fafaf8faf4f0f1e8e9ede8e7e9e9ecebedf3eff4ece9ebfaf5f7f9f2f5f6f1f2f4f4f4ebeeecebece8e8ece7e8efeae5eeebe5eeebeaf0efe6ebeae9eeedeaf0efe4ecebeaefeeedf0eef1f4ebf3f8eff1f6f4e2ebeed7e2eaa3b9c448707c11455135707a6da3aea5cdd9badbe4c7e6e9d2edeae6f8f1e1f3ecaac5c2718c89b9cac6eaf7efebf4eae6eae4e3e6e4f3f7f8eaf4f4edf9f9ebf6f3eefaf4eaf8f2d4e2dce3eeecf0fbf8d3e1db93a39cc9d5d5f0f9fdf3fcffdce6e6ebf3f2f2fdfbf4ffffe2eef0dde6e9d6e2e6c5dcdecae7ecc4dfe9b9dce997cada5a92a377a8b6b1dbe8a9c9d680a3ad5a899136687400203800071e000716000b17121d2b00061417232d0d171e000003000000000b035b756856736a607f806482936f8aa45e748d78899e96a0b1a8b1beb5c3cfbdcad2b3bfbfbbc2bddad7d2d7d4d0c0c5c4c6cbceccced6cdd2dbadbdc3708184b2b9bce2e6e7e1e5e6c8cdd0bfc7ce828e985f6e7e7b8694b5b4bed0c8cfe0d3d5dfd7d7d1d1d1c0c5c6d3d9d8d0d8d7dae2e1909b9962706faeb8b8dad7d9d5cfd0ddd8d9e8e8e8eef0f1edf1f2edf2f5e5ecefc8d4d6c5d4d7d0dee4d6e2e8c8d0d7cad3d7e0ebefd3dfe3c7d6d8d4e2e1e0eaead6e6e5a9c9c874a5a742808a0c4b59000b1d446673d4e9ebf5fefbf4f2f1f2eeedeff5f0e7f1ebddebe7d7e8e5d0e5e2c5dddbabc8ccb1ccd0bacccbd5e0dddfe0dce4e0dfe4e0e5e8e6ecf1f4f9dde6eab5c8cdc8dbe0f2f6fbf2f5f9c4d0d29cadb097adb39baeb68f9ba57a8a914a66673e5e5d577171567070556f75577177586b72596e70597471405a5465747088928c949f9796a59d7c908b7184816b7a7c6c787e64717964747b677a7f657a7c6078766e847f75827a797e757e7f75807f754f5f5855635d4f5a525058514e564f5058514f5a524e594f535c52575e57585f58575d585a5f5d5b605e5b5d5e5a605f5968604f6559445e512e4c3f3a5e52335b4f395f533c5c51485d5455625a5a63595b665c5163564f685a4e6b5c526e615b726a5c716e61767462767762797b5d77775a7774597673536d6d526e6e506f70537273597575566c6a6775715e6e6757726e4c6f6b4b706c4b6f6958716d566a65566763495d585067634c626051636252635f55675a566e56506b49526a475f6b4f636f5d314742425d5a425d594d685f526a5e4f65594a63594b665c3d564c5b71655c6c61727e78626e6e6d797d5f6d73636f75696e77676c755f6d736271736974726f74727477756d72716571716875776b72756d7273707574797f7a616e604a5a485c6d585c6c5a636e5e697367616a676773735e6d704e5c625f6a6e606b6f5d696b5c6b6e52696b526b6d586d6e5b6e6b5e6c68616f6b6573726673755c646b4c545b616a6e606f72587070556d6b60716e656f696e7266686f627084776078705f757367797a6d78767178756c75726b7674667175656f766871746774725f7269596e655c6d695c68685a6464656a6d6b6a736a6b756a717a5c697157676e55656b616d735a6366636a677377716b6e656269625c6a6658686756666555696a49686b2a55581a545908474f0b465001384500364100353f6c989fc9e7ecf0fcfff6ffffe9fcf9e4fbf7e8fffbe8fdfaf0ffffeefafaf3fdfdeef8f8e9f5f5e7f3f3e6f3f1e7f4f2e7f1f1ecf6f6eaf6f8e4f1f3e3f2f4ebfbfaddece8cadfdd8aaeb633556265767fc7cdd2f5f9f4f7fef9cedddf54717a15465478a5b3ccdfecd9e2ebd3e0e2dffbfca5d5e1134d5900040b3c666bd0e6f1f3fdfff4fbfef0f7f4dee9e1dce6e0e4e9eae3e8ebe5e8ece4e5e9ebe8eae9e7e7e3e5e5e2e7e5e2ebe8dfe8e5e8eee9e5ebe6e2ebe8e2edeae0ebe9e0e8e8e2e7e8e5eaebe3ebebe3ebebe8edece8ebe9ebebe5e7e9e3e0e6e1ebf0eee9eae8e9eeedd9e7e691acb02e54600000130009221d456152859983b4bec5e3e4e4faf8e1fbfb9db5b399aaa6d4e3dbf1fcf2f5fdf6f3f9f8e8f0f0e5f3efe9faf6ddf1ecd5ece7dcf6f0dff6f1e9fcf9f1fffcccdcd1798880d3e1dff1ffffeafeffe8fdfbeafbf8e8faf9e2fbfddef8feddf3ffd5eefeadd3e581acc12f5470000d2900072100091f1e4a5b618d9a7598a289a6ad87a4a868858c2f4f6200000f34343a413638050003040004040004040003090001070201000400405a4a375a4600221600020600000d00000e00000e00000a00000a0010230017290d293460767bd2d7d5e4e0dbf1ecebe0dcdbdddcdeecf0f1dce6e6849090637072b9c5c7eaeff0f8fcfdeaedf1e0e1e5d6d7dbdedde1fffcfefffcfffffefffdf8f7fbfbfbf9fefdfafffff8ffffbcc9c73f4c4ab2babaf6fafbfffefffffefffafafaf1f3f3ebeaecf4f3f5efeef0fbfafcfbfffffafffff9fefff6f9fdfffefffefefef6fbf9f9fffbf4fff9f6fff9f0faeee6f6ebc8e3da7aa09a6f9c99bde5e4edfffff6fefef8fff8f4f7eeefebeaf8f6f6ecefedeef3f2e8eceddee7ead6e9eecde3e8d2e9ebd4e9eaddf1ecd6e2dce2e6e0e5e4e0e7e3e9f4f3fdf6fbffd9e2ebbdc9cdd7e4e6f5fdfdf0fcfecde0e7a8c2c9b5d1d89eb4ba7681894d595d6176745a706b64726e6875735a6b6e5b6e7358696c5b6b6a5b6f6a62736a90928c82868154696136554e375a564160615a72785f727a566a7562747f6f808966797e5c7474687d7a737f79757d737a7e7374786d495751505d554a524b4c534c4f564f4c554b4b594e4a5a4f4e5c51576258555d565a605b5c615f585d5b575c5b57605d5261595064584c5f56445d5348665b3e60553c60544060554a5f56525f57575f555a62585a665a526457576e6059716560756d627671657a78627a7a627b7d5c78785d77775a75725a7272526e6e4d6f6f4e72725274745b767362736f5e726d4c6f6b4c787245716b4c716d556f69576b6653676250666147605c4b63614a5f5d4f625f52665a5167544e684a4e63435b644959624d495c53425b574a615c4c645a4c60534e655746615747645b4e69604f675d6070655b67615b67675d696d606c72646e756c6e786b6e76646d71636c6f6a6f6e70716f727371696e6d677373606f716774766a76766a72716a746e5f6d615c6c5b596957667260686f60676d626e746f656f6f636f735e6d70606c705f6b6d5d696b5c6a695e7071536869566c6a5d706d67736d636c695f6c6a5c686a5f676e5e636c63687159656b4f686c526e6f5c747460716d6a6f665a61546375685970685a706e61737464716f6e79766a7872697775627174616e76636f735f6f6e597169566e66556a685f6c6e5f676765666a656069615d6862677058656d56686f576a71576970596a6d5562605b67616068615e6966546667526568556669506366506b6f466c71386f7636747c37737f36707c316b77245a654a7d8797c0c9bed8dfbed6dcb0d3d6b0d8d7a8d0ceb2d7d5b9d8d9bad6d7c1dadcb9d2d4c4e0e1c2e1e0bddcdbc3e2e1bdd9d9c6e2e3c6e2e3bedbdfc1e0e3cbeaebbee0da99c1bf528c920f444e6f8990c6d3d5e2f1e9e1f4ebc6dede739aa22966742967798db1c3bbd5e3b1cbd183a8b030687b1452646b9ba1a9cfd1daf3f7e1f4f7e2f1f3e3f5f4daf5f2d6f2f2dcf2f7dceff6def1f4e5f4f6e8f1f4e9f5f7e2f4f3ddf2efe0f5f3e4f7f4e5f3f1e7f5f3e1f3f2e2f7f5dcf0f1def0f1eaf6f8eaf3f6e7f3f5e9f5f7ecf4f4f2f8f7f2f5f3edf2f0ebf4f1ecf3eef3f3edefece7ebebe5d4dcdbb5c8d0829aac7890ac4c6b8a396b82396b7d5a7d877e9ba27d9da36c8b8e708a8a98afaab9cdc8d1e4e1c5d5dbcddfe6bdd5d5b3d0cdb1d2d5b2d5d89fc2c5a2c4c4aecbcfbed8d89bb0a8536a6295b1b2bfdfe4a7cbd19cc0c69fc2c697bdc288b6be79a5b2638095648098476d853b637c4b6a895b73918091ab90a4b68baab9a4c7d1b0cad0adc0c3b2bebe87989b2e49570f202d5f515280635e6c57556b5c5a62545865575b5a474a0d0100282b226777664b654d3c574321322e1f282b090c1115161a17191900070a24313f00142400000b25424796a4a2cbcfcacfc8c5dfd8d5d6d7d3d3d8d6d5d8d6bdc3c297a4a6869597a4b0b2c7d3d5cbd8dad7e3e3d9e1e0d5dddce5edece4efece0edebc9dad7cfe2dfcde0ddb0bcbc939f9f9dabaaa3adaddadcddfbf9f9f8f3f4f2f0f0eff4f2e7eeebedf2f1edeff0f3f2f4f1f0f2f4f6f7f1f3f4eff1f2f3f2f4f5f3f3f9f5f4f4f3eff4f8f2eff8eee9f5e9eef8ebe6f2e6e3f6edcde5ddc7e6dddbf4eaf5fcf5f8f6eeedefe3eff0e6f4f2f1edeceef1f3f3eaefeeeff1f2e8eff2dceaf0d7eaefd4e7ead4e6e5d4e5e1dce9e1dee3dae4e3dfebeaecf3f5fde3eff9bbcdd4aebdbfe7f7f6eefffed4f0f18fb2bf5178865c7d865c747a6c787e565f62616f6b626f67676b65686b69636c6f5c686c586567606e6c63726a727b71837f7a72736f506661567a744c74724f757758757c536e78455f6b58717b5f747c5c7278627b7d657b796f7d79777f787a82787a7f764c5d5447564e45524a4853494752484c5a4e425447465d4f445d4f4c62564f6057536058585f5a575e59545f5c53615b51615a53645b5060594d625a4a625a506f66395c5243655b4b6359505f575b60575d60575c64595b675b58695c5f736762776e627971657c785f79795e7a7b5f7b7b5d75755e7674627778546e6e5072724d73734f73735877766176735d74704c737146757247726f4f726e566d68576c645368605269614a6561415e5b475f5f4b615f4e645f4b62544b604a3f4f37576046575e494a5a4f4c6159485a535c70644f60524c6053465e5647625e4b66625067635769625a69655665675060665e6971636c75676c756c6f77696d7264696a6a6d6b6d6e6a6d6e6c696f6e62706f6072735e72735f747265767363736c5d6d625c6d5f626f5f626c5c6e726674756c6b6c6a6c71726471736071745e6d6f5e6c6b606b69606b696977755a6b68586d6a6c7d7977817b636d675663615d696b5e666d5f646d62646e58616a4961674f7073557777597470636e665d655a6171665b7068576c6a5a6c6d6775736c7b776479715f76725a70755c72785a6d725d7273506b67536e6a586d6f5e6d7062696c61626668616855525b4a505758686e566e744e6b704e6c714e6b6f4964613a514c566a655166644f676d4d646c52666b536669566a6f516e73466f724675794771784a737c46707c2b5c663770795f97a283b5c176aab679b4be7ab9c176b6ba7bbbbc7cb6bb8fc7cc8ac1c698cfd493ccce95d0d295d0d2a0d9da9ad2d3a2d9dc99d0d5a1d9de9fd9dfa2dfe19adcd76fb5af2772700144416c9b98baded8d3f6eccef7f0baeaeb8fc6cf337483003448568b9f9ccadc8ebbc93d6b7d000e28204a61cae4ebe8fffed4fcfad2ffffcaf7fac9f7fec6f8fec6fcffc3f9ffc7f9ffcffafdd5fbfddcfcffd4f6fcd3fcfed0fcfbd4fbfddcfefedaf8f9dffdfed7f8fbddffffd5fafed8f8fde4fcffe6f9ffe0f3f8e8f8fee9f5f9eefafceef9fdeaf7f9ebfafceefcfaeefaf4f0f7f0fcf9f4fcf9f5faf7f9edeaf3bdb8c775798c2a3f54001a2f032438153a4e3763744d7d8948737c5a83868baeb2a8cad0a5c6d9a8ccde9ac4d08fbdc887baca89bbcd77a5b674a1af78a2af8cb3bb7092913c636164959d82b9c8629db0619eb2609fb35195a828718716566e0c2f4900152e061f331c30415c66779093a2bfc0cad8dbe3d4e0e6d1dde1d2d9dcd0d2d2d0cfcb9ea6a626414b40515a806d66a17f72a68c80ab98909486879f9294856e7225111048423d70706460624c5a5d47595b4f44473e1c20151819092c29141c1a08010200000407000203000f0f5e7976a3b6b3c4c5c3e1dedacfd6d1d0d7d2d3d1d0e7e7e7b4c0c25f70736c8085a1bec3b7dde1c2eeefd0f6f8d1f6f4d3f7f1bce5ddb5e8e0a8e1d998d3cb97cac3627e7e445657889597d0d8d8fdf8fafbf5f6efededf0f3f1e8efeceaf5f2e7f5f1e5f2f0e9f1f0e9f1f0ecf4f4edf5f5eaf2f2edf2f3f0eff1f3f1f1f3f3f3f0f3f1edf4efeaf5edecf4edf1f8f3f6fcfbf6ffffeffffaf3fff9f5fdf2fbfff3eaf4e4edf5eaeef0f0edf0f4ebf1f0e9f0edecf5f2edf5f4e9f3f3e1eef0daecedd7e9ead4e1dfd4dbd6dde2d9dde0d7e9e7e6f3fbfbd6eef492b0b5a4bebee4fffddfffffb3e5e54582900b475719444d2c464c546064636968636b64646c626868626a6867686b6f646a6f5b67674d5b556c786c747c7183807b5d5e5a546561516f6a4d6f6e50767653767a507076486770506d765672795774795f7b7c647c7c6e7c7a78817e787f7a7b817c465b5244595041574b576b5f495a4d485a4d455c4e3f5c4d4064543e5f50435d504e61583c494153605851635c50655d51635c51635c505e585567604961593251483b5e543a5c52314a4033423a59605961665d5c645a5f695d606e625e6f6463796d627971627b775e79765c78785c78785c72705c716f5a6c6b5068685170715076785076765678785f757357726f4d757342716f4b73714d6e6a566c67596962586b624c635b4a6660466562405e5f3c5859435e5b435e554b625452625059624e48503f4c5a4f4757503b4b444050454e5d4f4b5d5049605b4964614e676952696b556766526463536669586b725769705b68705c656e626a71676b70676c6d6b706e6b716c6a6f6d6971706272715e73745973735b737162767161736c5c6d6256675a606d5f656e616b6c626f6f696f6d6c696d6e616d6f47595a5d6f6e6a7b7865706d626b68616c695e6c685c6d695d6c68656c67666d685c69675b6a6c5e6a705e656e60616b62667152676f4a6a6f41676952727166757167726a66736b5e6e675c6e6d5e70715f706d60746f59746b4e6965415d5e5670765e777b556e70627f7c5d7a775b7176607076666d706867696f696e68646a60666b606f72526b6f4161663d5f65426569476968466661526a684d656548616b4a636d53666d54676a5b696f5a6d704f6d6e4c6e6e4d6c6f516f744f6f75496e763a6e75225d671c58641758661965710b5b660f60671061660f5d641661690e5961105c620c5a600e5f620f5e610956581b6668115c5e0a545a206c721c6c73196b701d716f0d625a0b5850195a5141756b36625b295c551e57561f5d631f5f6a205b6b0c46590f495c084356074154002d43224761526d8267747c627778346664296c6d226a71236b752a727e256c762d757d34787f3e7b7f4e868b4479834f868f49858b4f8b915f959c6b9aa2608b945f8a935c90976299a26198a16699a3759fab7da0aa82a3ac89a6ad8fa9b09db7be92adb798b2be9bb6c0a3bdc491aaaea6b8b9b6bcbbbbbbbbcbc9c9cfc8cdccc1cbcac1ceb4b6c88d9bad5f778b315567174557001a270028331642493c6267325962204b5e215367063d4a003642003044033c52002f45002739002d3e0c39441f484a0936390d4451003e52003e5500344c0038500040580959701f637a7fa6bcb8cee0d8e9f6ecf9fffafdfffcfcfffafbffedf0f5e7edf4e9eff6ebeef3f5f7f8eff1f1b6c1c556707e3f4f5b78676494766ba38a8094817c83787b9b8e96937f845040412a252259584e827f6a928e76a5a696c3c8b9c1cab6c9cdb4c3bb9d998e726d66577d7d77606e68334a4560817aaac6c0e3eae7f0f3f1e4f2ecdce8e2e2e3e1e2e2e2dbe4e7cddee1a8bcc15d7c7f36646534686835636435605d335c54416f632a635a195a511f63583c726b9ebbb8d5e2e4edf6f9f4f8f9f6f1f2e8e3e2eaebe9e8edebebf2efe5f0ede3f2eee6f5f1e6efece6eeede4efede9f4f2e8f2f2e8f0f0edeff0f0eff1f3f1f1ededede9eeeceaefede8edebedf0eeedeceeeef0f1e3ece9dee9e1e9ede2f1f5e9eef5e8e8f0e6edf1f2e8ebefeaefeef0f7f4ebf2edeef5f0edf4f1e5edece5f1f1ebf7f7e5edecf2f7f5f6f8f2f3f6edfdfdf7f4fffdd0f3f65b858a6389898bb3b273aaa72a6d700f5c6c1d627548727f5e767c626d71676c6b686c66686a646c6b676a676968686e666a6f626f6d67756f858d82797d726e6d69535752586861546f664b6b66496e6c4a70724c71754b6b714c6c724e707659797e5b787c6b83836c7e7d838f8f7a8281797f7e3e5b5239594e385b4d3c5d4f3e57493d5445455f4f3f61503662512f5c4b385f504664574e625653675b4b645a49645a4a63594b60575a6a634c5e574860583e5d544063593c5e54475f574a5b5257625a5a62585a63595b665c5c6c6160746863796d60796f617b755e79765c78785d77775d72705c6f6c5d6e6b566b695270714f73734a71735175755b75755c76765074744f77764c716f53706d5869665f6b655a6961596e6648645e4465613d5f5f38595c3b5d5d3d5c5946605a4d60574f5c4e4d594d4b5a524a5a534d59534b58504c5a4e4b5c51425955465f614b626a4e636b52656a54676a4e666c4a646b4f696f536b71596b725f6d73626e70636e6c65706d65716b65706d6472705f74725a747455726f56716d5e756d5f72695f70655d6b5f5f695c656c5f6d70676f6e6a6e6c6c6c6d71646d705e6d6f6073705c6d69606c66616b655f69635f6a675b6965636e6b656b66646b685c6c6b5a6d7055656b5c676f64656f5f616b57676e4f6c71466b6f5072725f747165736f67736d6674706170725e70715f747160777256756c50716a527271506f725775765975765875725470705a70756171786c6f736f6a6c736a6d6d686a686c6d5e6a6c576c6e4d6a6f46686e4065694569694c6d694f67674c61634a5d6a4c5f6c4e616954646a5e676b5f6b6d5b706e506b68516e6b597373586c71576f754f757a406f772f65701d5f6a1a6d7518737a116b720f6a6f136d74167077126d740e69700c6a700f6d720f6c6d126c6d176d6d1a7070166f73126e731171772182860c696a0c5e592e6b61517f7362877d567f7a2964662569702269732968763b6c7c3463711f5663114e5c19576720546550687a6a7583737e865f7c81457f852a7b831876831677851e7785287a86327f88337c84357d85367e86387f8939818d38818f3c83914889984682924f8798468191559caa3e8b9b3886963f8d9a5192a14f8a995c919e5d8f9b5c8996618e9b5e8ea06d9cb26d96af739cb3648c9f799aa97d979e8a9ea38c9ca28e989f9797a3a09baa968f9e83818d747c835b6f744569712e585f31575b4e72725574754b707434616e2c616e21616611555a1a58632c6574366573305d6a2b5c64326165386164325c613a6c782a65752464761f5d6f346a7b2b62713e7d8b457f8b6a8d9a94abb39fb2b7b5c4c6b8c5c7b7c3c7b4c4cba1b1bda1b0c0a1b0c0a2b2bfb9c9d5adc2ca7d94a33e556f000e253a333a5444455a4a4b5143495145574e44554d424c221d1f1f2a2749594e67705b7d856e86907f717e6e6777658b957e9d95788473587767577e786d616d613f594c79978ab0cec3d1e1dad5e3dfccdddacfdddbd5ddddd8ddded5e1e1d2e0dfc7d3d3a9bbba96b5b28eb3af92b3af99b8b1a0b9afa4bfb59abcb591bab396c3baa7c9c2d4dcdbf4f1f3f0f2f3f0f2f2f6f7f5f2f3efeff3eeedf3eef1f6f4ebf2efeff9f3e8f2ecf5f9f4e6e9e7edf2f0e7eeebe9f1f0e9efeeebebebefededf4eff0f2edeef2f0f0f4f2f2f1efeff0eeeef2edeef1f1f1e8edeceaefedefece7ece9e1efeee4f3f3edebedeeecedf1efefefedeeeceeefebeaeee9ebefeaecf0ebe8efeae9f0ebe8edebedf0eeeaece6f5f6edfffdf8ebf9f5a9d6d92f666d3d6d73588c92498d921e6d760a5a6b25677a496b7b58667261676c6b6a6c64656165666267666868666c6a667162646c6771716e7a747b80776a6d64676a686168655b6a625a7064546f664e7069456e6948706f4e6f725172754c73754f76785e7c7d677e806e8283748385748082767d8030554b2f574c2e5a4d2e594a345546355242526d5d3b5d4c2451403365534875655377695f796c5a7266466457516f624b675a4e665c4c5d5452655c465f55405d5456756c446158485d555e6c66525f5757625a58635b5664595a6d646d83775e766c5d766c5d76725c77745a76765e76765f726f5d6e6b606e6c5d706d5672725276764b73725175755b75755c76764f74724a72704e757362817e596c69606e6a5967614f665e44655e38605b355c5e335c5f2f585b355b5d426261415c58475c534c5f565769624a59554e5c584d595359695e45584f435957455e62495f6a485e6a50636a51676d46626939595f4a6a6f516f745a727860747961737460716e5f6e6a5a6c655f706c5e73705b767359767353726f55716b61746b617166616f635a695b555f525d655a6c71686f706c6f6c6e6c6d71656c6f616f6e5f706c60726b636e66626a63626c665c656257626050585761666468706f61737453686a374b5058686e62686f656b70606e74687e83466568506f70596f6d7684826b76746e79776471735e70716075725c797059786f577a705677735373725776755a777457726f5b75755b71766371776c6f736e6b6d6f6a6c727070777c7a64716f5c6e6f4f686c5f7f85496b71416565476766556d6d55686b51626f495a674657605462685f686c626e70647675556d6b526f6c556f6f5c6f725a6d7254717655777d48717a386c732f73782f7c7f277379206e7424727928787f2a7b8225767d23777c25787a2474732c7b78347f7d327d7b277776287b7c1b767a177374055d5d0c565246776f8dafa593aeaa61858532666d2d69752b64734071815173834867763b657124555f33636f597c896f7c84787c81616c706983894f7d883e7f8d2c7e8f166b7b27707e2c6e792c6a724581872e697229646e34727d2f6c7a2b67772f6a7a255b6c3163753d6d7f4579892f707f1b6472105e6b1a65732768772661702d64712f636f2b5c662956633360753460782a526f305674365b753d607435526039535a41575d425259545863696773746a7679707a8180827985857490917a999a728e8e617977617775445e5e53757b4d7a7e4076763e77764373795a858e6c909862868c678d915c828455747752727750778054818e578c995d919d6e919e61848e58838c6e9aa165888c708d91627a7a6176775f79795e797d4f6975546e7e5d75895870844e6b7a5a7785526f7e455e72091b3800001500000a02000403000900000a00001100001800000c0000082a393c3d514c5f72616f826f5f71640f221912261a4f5c4e7d7a65857a668d7f73a6a2977c8a7e637d6fa0beb1c2e5dbc7ede7b8e4deb4e3e1b6e2e3c0e6eac5ebedcdf5f4d5fdfbddfffedefffedcffffdbfffde3fffdeafffeeefffbecfffbe6ffffdeffffd8ffffdafffee6ffffecffffe5ffffe4ffffe5ffffe8ffffe6fcfaecffffedffffedffffecffffecfffff3fffff4fffff3fffff0fdfff1fffff3fffff9fefffdfefffffefffffcfefdfcfefefdfffaf9fbfbfafcf8fafbf5faf9f0f6f5eff4f3fdfbfbf9f5f4fdfcf8f1f4f2e8ecf1eef2f7edeff0e6e7e5e9eae8ebece8e9eceae9eeece8efeae4ebe6e2e7e5dfe4e2e6ebe9edf4f1f5fffdd9f3f379b1b61150580c3a4504323d104e580e56620b55672d687b46647556626e60636b65646665636365636364626869666f6a66715b5d656b777784908a72746e494844616161616865616f645b6f62536e644b6e64436d6649726d5473745372734d74764f7678627e7f6a81836e83856b7e81707c80717c80305b522f5f532c6153245a492e5a49365a49385545416150315b4a3764532552423861523e5f513250434566574564554461524c64584e5f54495d51425c4f425d53425a50485b524e5a5459635d4a565053615b53635c54675e576e665d766c61787060776f5d75735a7474557171566e6e596c69576662606e6a5f736e587671577a764f76745277755c76765d77775075714b777143706d486f6d546f6c5a6d6a5667634e68623f655f33615b2d5f5f2b5e60265759275759335d5c335b56365b53395b513c565031474241504c42514d45584f294137445d59425e5f475e664a606b4c646a48656a44666c42666c466b6f4d6d725671755c73755e76765f76725a706b556c645b716c5c75715877745978755974705d746c68766b697366757f72626f615e685b667064676f68686d6b6c6b6f616167696e71616d6d61706c64736b6a726b686e69626b686a7573656c6f6a7174656a6b656f6f5c6d70546a6f516b7153696e5d6c6e5b6767616d6f5f6e70586d6f5a71735f71706573726a7474687272657173657574607772607d7467877c63857a597b715778715c7d765f7b75607a745f76725d72735b6a6d666c716b6e72696e6d656c6967716b56645e5a6a69596d724e6a71486a70496d6d4b6b6a5167654b5d5e495b664d5f6a56636b5d696f596569526366546c6c4d69694e70705372735b71765e7178596f75596f755a6c735b6f745874755274744e7779437073426f734774784675794474764373744675734c7872507b724c756d4f7a714879714c827b36736f2b6e691659541a544f4d7570668282687e835d777e6886916787946d86966478896474855c6c7c5366735b6c75757f86767b7e7d7f7f7a7f7d8088876f7c7e6a7c83637d895a7c8c547686597580637d83607c7d5b7777677d83637a82607a865e7884657c8b6177837c929e687c875e727d667f89668b9354828953848c56868c5e888f63898e5f84886384876481856882886e81906d7e93697e946a8197667b9062788a607682667981707e847780847e818686848a898289888188808185737d7d6d82806a817d6a7b786c7977737b7a6d75746b74776574766077735f76716479776776786c7b7d6473755567684456556876756f7e80697c83637f86567e83597d83677a82707f88677e866582896182855c8080608281698d8d648a8e4b747d6084946283975f7e93648598638a98628a965d7c8b5f748958637e4e526a7576846b707944535c334b570d2e3e112e430f1e3801082100021503131a49655f55746b3c5250000508000006000608000500000400050500000200000d022b443a6b86826c9996357f7b18757412737621848818767c19757a1b7b7b1576721775701a736a237569387c7155817a51716c668080617e82466a743f727c286d702a7a7b2e818334888e31868e2f83893e8c92489195609ba45f939f699daa71a5b26da1ae76a5b3779ead8bacbb91b1be96b4bfa8c5ceabc5ccb5c4cdbac3ccc0c6cdc4c7cfc7cdd4c8d0d7cbd4d8d0dbdfd5e2e4dae8e7dae6e6e7efefecedf1e8ebefe9f2f5e5f1f5e0ecf8e6f0faedf6f9f4faf9f3faf7f9fffdf7fcfdedf6f9edfdfcf1fffff6fffff5fffef3feffecffffcaeaef4b7d830c545c11545d466671506973486e7a2c5d6b215c6c2e627342617053636f5e6169626165656166635c6368636c514b566d6c757e84897d8e8b6a79756e6f6b6e6968696465696c6a606d655a6f66547168496b64416a6349716c597778597576557777597b7b637c7e667b7d6a7f816d8083728386718083316057285c52205b4d27614f2b5f4d2c5946385a494b6858406152355a4a375e4f3861523b5f513f6254456657466556496454496051506354495b4e3e584a405a4d4a5a4f505851535752535954535f594e60594f615a4d645c566e665e766e6278736278735f77755b7575556e70556d6d5b6e6b5a69655e6c6664766f5d79735b7f795179745577765a74745c77744f736d48746d40736c406f6c476766566c6a556a6749625e3c655e31645d245a5a255b5c255a5d2457592656572b5a572e5d55335c543a5952455b5645535144534f43564d374f43425d54455e5a495f654b60684d63684a6869496c70486e72466b6f4d6e71557074586f715771715a757159736d58736a59736d5877705677735979745f767165766d6f776c6f74656a74645f69595e695964706466716967706d6b6c7067676d656a6d68707064726c6b78706a716a676d686971706b7575666f73666c71697073636c6f606e74576d7349666b4e6c6d566c6a5d6e6b64716f667070626f71637072616e705f6b6d6770736871746470726676756077725a786d5f7d705f7d706081735f80725b7b70617c7260776f62767160757260706f616a6e656c6f626d6b616f6967776c606f67616e6c5a6b6e50686e506d724a696a4f6c695467645765644c5e6551626b5763695c686c56676a526769536c6e4e6d70496f71496e72506c73586d755a6d75617178666e75666c71647070627473597373527071546f735974785570745571725470705a7571637b735c756b647e715b776a54766b436d623d6e663569623a6d6537635c547370687d7e6c7f867d8d998393a097a2b0868d9c7d84936e7687697280656b7871747c827d7f837e7d7d7e7c7d82807f86837b81807a7d817a7d856f78856e7683797c846f73746c7774737e7b71757a7678826e7780707983727681777c85797e87727a81727a817682886e8287637e826684896683886982866d8388667d7f6b80816b7f806d7c7f757e87777f8c707a8b707d8d6d7a8a6e7b896a79826e7b837780847d80847e7f8382818589858a8884897f8084777f7f73817f6d7e7b73807e717978757b7a787a7a7675777475737279727880767276706f736e7277756d73726f74755e6364767b7a787d7e7a8387708184627e7f657e807580847a8087747f87677980688183628281628483658b8b5e858d50788459808f5c80905e818f65899360888d5e8489647f8d69798a6c73866d6f817c808b77808957697447636e3f626f405e6f3f4e683c435e272c412f3b454564614d716b3f5b5c02151c0d192508111a172323101b18151a1800010025332d465b536c817f628a893883811775741a7f810f777c10767b11797e0c757811797813797414736c25766d387970507c75567572617d7e57747b466d7b3166732f757c1b72760b7176158087127b86177c851d7c852e868d3c84903e80924385985597aa4c8ba04f8a9e6092a86491a66a95a877a2b37ca6b381a7b38aa5b38ea4b095a6b399a9b597aab793a9b592a8b497b0ba9fb9c09db7bda1b6beadbec7b6becbb4bdcbb5c9d4b3cddbabc3d7adc2d7bbccd9b9c8d1c6d3dbbfcdd3c4d6ddc5dae2bdd9e0bdd9e0bcd2d7c5d8dfc7deeebedced89b4c3255d68044d551b595f4b686c57656b465e6a3c5f6c34647033646e41646e4f646c5a646b5b5e6368677066636c68626d5b5560727278919999697a776674706a6867686060706b6a6768666069665364615069654f6e6b4d6f6e4c6b6c5470715972765a76775d797a637a7c667b7d697c7f6b7c7f7182857384872b5c5424594f1f5a4c195747255f4d285a482549383c574742564942584c3c5a4f375b4f3b6253597d6f506f60486353475f4d495f4c4e604f576a59556f5f475e504e564c5956516059565e5b5755605d4a5e59526863506762506a6456706a6275726376736176775d7678566f71576f6f62757263736c56655d63766d5f7c7363857e567b7756777358706e58706e5577705380773c726b376a663e63614c66664b605e4e66643c645f2e605c21565323595928595b28595b285a5a2f615d2d60583461583b5a5141564e5a6864505b584b5c515165584960524e635a5362645362655165665169674b696a466868496c6f5170735f73785a6f70516e6b54746f58746e5a776e58746e57766f5275715777726276716e766f76786c747565696f5c616a56616b5b626e6265746c697472696c706d6d736f7276797f7e656f6967726a747873696e6c677171788587656f76687077696f76646c7367727a576a71516e735b7d7d51716c59706b64726e626867696d6e5f6266656c6f656e716972766c777b6672746778756178734f6d624d695c4e6b5c638070779484648172617b6d65796d62756c596e665d6e6b5763655f686b5f6d6b5f7269637568617166666f6c636f71596b72566c7251686a5368665863605b636257636959666e5a666a58676953686950696b506c6d5071744870754970784c6a75556d795a6d7a5f6d79636c75606a715d71725a75724f6f6e506f705671755b7379586e74586c71586d6e5b726e677e766b847a718b7e6e8c7f4b7165325d5201342c1e4f4742696166857e687b786d7b7a7a8b8ea7b4bcb7bac8b7b7c7b3b8c79fa8b677808d5b646d5c626976797e8486877c80817d82837d8283797d7e8385857e7f7d797b7b797e81767b7e797979727671707c766b7975757b8070767d747d816e797d7a7f887378815e656e717b82707a816e7a7e6e7f827085876b7f846e82876f7f857080867083867286877183846d7c7e707c7e7a8589738088717d87727c86737e866f7b7f7982857f81828180828182868083878080867c7c827b7c807b8083757f7f727e7e6e7b7d68777a6f7b7f6e777a7678797c7a79878a8181857a777c73686f6869706b71777677787c7a797d818082888a8b828b8e7885877183826d7f7e78848680898d7781887783897581837284836c878467858666818b6b869464838c62858965888b6989886d888471868772848b6d7985898f9a8b909990969b9399a09197a2959fa99ba9af9da8b0ababbb9b9babaeb4bf95a4a66b887f53756b4f6c6973888a8a959d888e93919694969a95787977454644545656767c7b868e8e788d8b638b89588d8a568e8f4a858747878b4a8f92458a8d3a7b7c4b84855c918e5e8d8a608883708b877388857288866a85895676814f76844f7d85377478176b70177279277d891c6e79226f781961693372802863762c697d235f75256074265d723a697f38657a2957693768781c4f5f1e4f5d15404f1a41502142552142551b4054153c520d364c10394f153b4d173b4d1f3f5608233e112040091b3a13324b092e480d30510c2c4f0f2b4a011635122742041f340a3140154250093749001c31000e2000172e052b4b0019390010270a39471b56581e544f536f69586b68556b7145646d3d6a6e3b6c6e40666a4b6a6d4c5f623e4a4e566169565d665654607370798f8e929ca1a06b7975646d6a6a65665c545568656176777564676b50585f465a5f4f676d597177526a7050686e4f676d5b6e736376795f767874898a6d7c7e727f816b7d7e728687265a502b61541e5748205c4a255d4a3d6f5d385d4d3d574946564b404f4741594f38594b396050375f4d4764544a634f4b614e485f49485b484a5e4b3b55434055464d534854514959534e5c5b574f5d5950645f536964536a655a746e607a74697d786a7d7a667a7b5f7678506c6d4b6767576e6a566a6552645d60756d5c78725d7f7951756f52746e58716d5a76704f746c44736a346f67306863446b694662624b615f4c65613d665f32605a335f5e3a68692e5b5e2555572557552558542459502a5a4e34574d4158504d5b55515c544e5c5050615351645550615654635f5a6867586b68526b674f6b6b506f704e6d705470716172755d6f6e56716d57787157766f5775705574715474734f74725675726675716f776d777a6b747663686e5b57604c5c6655616b5e606d656873706c7071696c706c717269717067726f63716b65706d6572705565645d6e71616c74646d76656d74626a715f6a725062695974785171704e6e695b766d5e6c66676e696e6e6e6f6e706a6e6f686f726972766873776c787a7886846e8580617c73647d73617b6e617b6d617c6c5e7b6c647d6f67786d56665b63746b62716d646d70626e705e6f6b5e736a62766965776a68726c676f6e626e7257676d5a6c6b5b6967656c676067645e6a6c5965695e6a6c586769546c6c5271704c6d704c7175426c73446d76486c764f6d78546c785a6c77636f795c6c72557172507272496f6f486e70506f72566f73596c71596a6d5c6e6f5b726e627d74607e735472652e4f41274b3f295146446f66496f6957736d6377726b79756572707f8e91a8b3bbbdc0cec6c9d8a1aab88792a06a7682626b75777c85787c817a7f807c82817a82817880807d8182797b7b817f7e7e7c7b7e817f7d807e7d7c7872746e6d79736c7a78798589717d8369787a6e7b7d727a816e767d717d836b777b6e7a7e6e7d806e7e846b7e836d808570838870808670818476878a6d7f806f7c7e727f81737f816f7b7d707f81718083728086737f857782867a7f82838082827f817f82867c82877f8388808489777c7f686f72717a7d6e7b7d6d7c7f677a7f65787d6f7e81767a7b7d7b7a807e76807f757a7d74767a74767d7a787e7d7d7c807e7c827e7f837d828576828279878673817f717f7d788685788486747f837881857c81826b75756e83846d868a7083907184936a848b668485668985678782748a8577858478838b7a838d7a818a7981887883877984887b828b7e858e7b84887e848980818b858690787e836b7c795e7c6f3053455c77738094957d898f80868b858a89898c8a8c8a8a8a87898683858281838688897b83837789887088866a8686618081638a8c618a8d618a8d60868a6a898c6c8587728a8a758a887585847383827284836b8082677e86607b85627f865781864382863e878b44858d44828a4882874e8289507d8a53808e538192528091568293577f915f8093608093587c8c5b829058859054818c557f8b597f8b5d808e5c7d8d597d8d577d8f50798f537d90577b8d608093627e966a809c6975977584a467829c5f7e975e7d9c5f7e9f5e7a99647c9a677c986a829a5e82925986944c7e90396b7f517c8f4e778e486f8f3e648446687f4467743d6968426b63516a605c6e675267694c696e3e67693965643c6365476667536a6c56676a5c6a70606972706f7977757b8e90917b827f54625e414a47645f6068606167636268686860636b57606951646c4c636b56677054656e566b73576d735d6d736172755e737463777870797c727b7f748386738487275b4a235745265a482257432e5f4b406d5c365d4e3654493c4f463b4c4340554c3a5748375f4d385f49425f464e644b485f49425943485f49455e4a3c58444258464a514446473d4f534d515b5551605c516560586d655870665a756b6e887b6d857b6f837e697b7c5f74764d6d6c4b6e6a4a6c65516d67576c6a6075765c7878597a765b7d7655776d5674695072684772693b7067306c662d67623d696340625c45615b48645e3c635b3a605a4564614b6a6b2d53572b585b23555325595223574d29594d30584d3a574e4b5c51535f53525d4d5360505462564f5f545a6a63536762546b66536e6a526c6c536f704e6d7059727461717061706c5c736b58746e5774715675764e70764c70764d70735672726977716e786c6c76666e7965646d59545d495e68575e675a6c71686b6f6a6e73726c71726b73726673715f726f5a716c54726d547370576f6f55696e5e6d76626e78646d765f69705c6b6e596c6f566b6d59717157706c5b726a5f7067636e646e726c6c6d696c72716a71746871756c777b7983837784826a7f7c667f7b657c786279756178735d756d5e776d647a6e68766b626a6368726c69726f676e71636f6f5b6f6a5f776d5b746660746767756a68746e636f6f5d6969616e6c5e6a64646c65636a65626a6a62696c64696a5c6868556d6b4f7170446d6f447175426b74436c75436c75456c744a6c725370755a6d74546a704d7074416c6f426f723e6b6e4a72714f6e6d596b6c5c6a695c6c6b546d6951746a50786c466a5c284b3d314f443e5950596e6b697c7962706e6c79776f7c7a5c6a697d8b919fadb9a9b8c8b4c4d591a1b18594a47a84967d8495777e8d777c857e828380847f7d837e79807b7c81807a7c7c7f7c7e817f7f818383787b797b7a76787975717a77687a795f787c5d7a7e647b7d65787b6c787e6e7a8068777a67787b6d7e81677a7f697c83697f85667e846c82876f8486728687778688738082717a7d737c80747c83707b7f6e7e7d7082816e82876a7c83768288777d82807f83817d827b7f84758084737f83707f816d797b6c787a68797c677c7e697c81697c81657a7c6a7b7e757d7d7c7c7c827d7a817b767e7b767d7e7a7b807f7a7f807c7f837d8186777f867581857483857183827184817184817284837483857681857a80857a7f82747d806f828570868c75849473829270838b6b848867868769888972878976848a78828c79828f77838f73828b72858a75888d76898e7789907a8a917b87917e87918f969f7a838773827e5e7d6e2e4f406e857d90a09f89959b8d999f828b8e80878a98969ca39fa59a999d8f909488878b82858978848474848373858472868773878c71878d6f858b71858a7485887b888a7e8a8c748082778387737f85737f83707c807281846d7d83677d825d7a7f557d825885885a84835b82805e807f617f80667e84687d856a80866b81876b80886b7e86727b89727b886c7b846b7f84688183657f7f677e806c81836a7b7e6e7d80707f82687b805e787f617b82687b826f7c84747d87787b89787b8a787d8c767d8c717a88707b897484916b7c896c7c88747d8a747d876f7f86688086587e82457276527c834e727c4869784865744d697448656a4966635067625c6c655a6965576c6d4b686c3f646840666a4364674d696a596c6f5b686a686f726c6f737771768d898e808888606e6c465956384543625d5f6b60636964665d60645b676d4d61664963694d656b57697057676d596c71576c6e5a6f715e72735e727369767874777c73757d767e8576828828564302311b2a58422e59442b55432c534313372b2e4c4132453c42534a4f63573e584a305644375e4843604750694f445e47425d49405b4736523e3c5b463e58464956483842364958505668615066615268633d524a52675e637d70728c7e6f857973857e6e80816077794e7272426b66436a623e5e59627a7a6d8284728e8f63828158797256766b546f65507065406962386764184e4e2d625f38645e3f655f44645f3c5d56375c543d5e57495d5843585535545528504f2653502758502a595028554c3158503e5b5246574a505a4a545c4b535a4b515c5254635b51635c3a514c3a56504e6c67547070516d6e506e6f546e6e62706e64726e5e756d57736d5979785e818550747c4f737b5171765b75756977736b746a6875676f7b6966715d646d59505a4a646a5f71716b7475717479776c74736b76746475725c736f52716e4b736e4c7371537172576d725f717862717a636f75647074667578586a6b4f61625c6e6d5d6e6b5e7069607168627065676e67616560656b6a667070687377636e72657171657673627975617c79627a7a5f77775e7374516864455c545d70676570686e756e696e6c696e6d6870705f6d6b5c726d5671675a74665e756766776a727f776772705d6a685b6965515d574a554d616c64626b686369687277765f6a685b726e4d706c31595836616444697140646e3b646d416b72466c70496a6d405b5f38555a375f643b6a6e39686c3f6d6e476f6d5f7e7b6073705c6a665569644b67611f473c143f321e42364e6c5f778f857b8b84717c7a6d75746d78766e7b796b797770807f74848b697c89556e7e657f8f7f96a698aabba0adc38c97ad6c788a656e7b797c808387827e857e7b837c7d84817b7f807f80848081858186857b807e777b767176746c767663777858757958797c5f7b7c6176786472786d797d6c7b7d687c7d6d8083687c81677d83637b81677f856b8488667e7e5e7371707e7d707c7e747a7f777d84767e857681857384816c817e677e80677a816f7c84727a817a797d7e7d81777b808691956c7e7f50646569787a6c7e7f657b80617a7e63777c677b80647a7f687b7e6f787b7a7a7a837b7b857c79817e7a7e7f7d7d7f7f7c7f837e81867b8188777f86768288738586718684718683718683708684738586767f837b7f847d808478818570828970858d74839373829273848d6e848a6685886786896f858b74838c76828e76818f72828f72848f748a90758b9070898d70888e7388907688937684907c869089929673827e4564554a6b5c6a81797585847c8c928090977d8d93808c9287899387868f85888d878a8e86868c83868a7e86867884847884847985877a848b79858b768189737f857984887881847e85886a7075717b82717c846e787f747d817b8487727e7e697a7d63797e607b7f607e7f62807b66807a6a7f7c6f7f7e737e82767f83768080768080788184787e857d79847c7883797c81757f7f717f7d6b7c786b7977707d7b767f7c89908d8389847b827f69787a6b7d7e707a7a777c7b7f7c7e7f7c7e7c7b7f7e7c82817d837f7b807b7c8072797c727e7e7581817c7e7f7d7c7e7d81827583826887846c948f5377773d5e614d676d4f676d50666b506769546967556662626d6a5b6965546967526b6d44626749676c4a676b4d6668556768606a6a666a6b7877799691938c898b6871745969685166645664636463656861646460655d61664f606352686d3853574b64685c6a705d696d5665685e71745870705e73746e80816c757875747d7a7982858c95727d85365b472e523c2e523a3b5f492f51402d4e40314e45354c443d4d4237453a3c4e413750422b4e40305444395542425d493957443555423959463457433055412e503f375042233b2f38534a45615b44605a4b625d576c6460736a6d8579748c80798a817584806c7e7f5f787c4a70723f69683a625d50726c617977798f8d708886647f7b607c765f7a705b7369526a6248646436595c376063335f60355d5b375f5d375e5c305755365a54445e584d5a524f5c543e57533657533758542c514d2d564f2f554f3657503c544c4f5b4f555a4b5c5c4c5a5a4e51595252615d4d64604964604a65614e6c674e6d6c53727151706f59716f65767362716d5d746f5575705378764b71734b6d7353707959737961767869767468736b6771656a7464666f5b5a634f61685b6c71686f6e6a7374727479776a75726977736475725b73715272714b73724b73725271725973735d7073617073647074606c705c6b6e5e6d70606c6e5f6b6b646f6d63716d61716a5f6d67656f69676e6b68716e646e6e636f735d6c6f5e70715e74725774715475715574735a76765b73735d73715f736e66756d69716a6b6f696d706e6a6f6e616e6c4a5e5957716b526f665571645a73656476696b796e63716d5f6d6b5c6b675c6c6569766e69746c5f686569706d656c695e6a64556c64516e654b6d674f6f6e4d6a6f4a676e41656d42697140666a42676b47666947686b3b686b39696b3964674a7271486b67506f6857696253645b4f665e405f563d655a43695d516f645d73676272676f7a726d7471727b786a79756c7d796576726a7c7b6679806a838d6686936f909f7d9aa995afbf9bb0c58ba0b570859a647484767e85777c7b787f7a76807a76817f757e81787e83767c81707c7c6c79776b7876707d7b6a77795f72755f787c5d787c5f747666777a6d787c6c777b69787a667a7b6a7e7f697c7f6c80856c80856780846980826e8283728281778181737c7f747d81727c83707a81707c806e7f7c6a7f7c677e80667c8165757b69747875777874737579797f6e747968777965797a667a7b64797a5f7a7e617c80667c82657b80687e83677a7d6e777a767878817979867c7c827e7d7d7e7c7c7e7e7c7f837d80857d7f877b7e867981887385867086846e86846e86846f8583738382787f827b7e827b7e8376818570838a6e848f73849173849170858d6f878d6a878b6885896c82886f808974828e73838f70828d72878f768c92748d91708b8f6f898f7389947889967b89957f889280868b6f7d7b5f7d703a5e4e627c76889d9e7c9297788e94768c917d9095848d96828a917f8a8e7e878a82868b82868b7e878a7b87897985877b84877a83877a83877682887a868a778387798488777d8272787d737b82737a83717b82717d7f7781816f7b7b69787a6176785f787a627c7c627d796880786e7f7b727f7d777e81787f82777f7f757d7d757e81797f867f7b867d7a83787b80747c7c6f7c7a6d7c786f7d7b73807e747f7c767d7a717772717875707e7d6f7f7e767e7d7d807e817f7e7f7d7c7a7a7a7d7b7b827c7d807a7b7e7e7e7b827f6e797679827f817f7e7f7b7a7e817f7d88856a847e5c7c774561614a6365576a7154666d54686d556a6c536866576865616c6a606b695a68665b6d6c55686b546b6d4d696a516a6c5b6d6c66716f727776908f918a898d74777b5f686c4c595b4d5b595a65635e63626466675f6267565f635061644c616350656754676a5d696d5c676b5e6a6e57696a597171587070606f716a737672747c6e70786a757d6c7c833a56433e5a4635513a425e4a3150412c4c412e4a44384f473c4a3f3f493c3f4c3e384c3f2641372a4b3d345344385a492f5646275041284f402c5344274e3f284f4024463b19382f34554e3859523e5a54485f5a5b6b64687970758b7f748a7e7c8f867e8f8b697b7c60767b4d6c6f2f525533555452726d657c787d928f7b908d7d9490637a765a716c5d6f68556662485d5f3f575d3b575e3b5b60345a5a305a592a58592955543055513d584f4f5b4f58625644595036524c37524e38555235565233545037524e354740525a4f58584a605d4e56564a515b5552656247625f4865624863604a65624d6c6b5978775574715e79756a7e795e726d58746e53756f4f74723e616449666b586d7561737a647376667473697471687069626b5e5f6a5646513d656d62686f686d6f6f737877737c796f7a776877736275725c74745675764d74764b7274507272597471657875606e6c616e705b6a6d5364675a6b6e647072646b6e6b7373626f6d5d6e6b5d706d62706e5f6d69616c695f6c6a616c705b6a6d5a6e6f5b73715877745677735170715270715b737362777572817d6a746e7177726c6d69737472696b6b5c6a66455a5254706a53726959746a5b736765776a66766b62716d576a67596e6b6f837e71847b5e6d65636d67606a645e68625d6a62596d61576f63577066566c6754666751656a47636a42646a3a5f633b5e624562664566693e67693a68693d696a4068664a6e684c675d5263584d5f52405a4d37574c42675d4d7066566f657283786b766c6f77706d746f6e7a746a7b77687c77687975697978687b805f767e5d7d886b8e9b80a3b091b2c28ea9bd97afc5748ba16c809177818b666d7077807d747f7c717d7d707c80737d846f798068777965777667797867797867767964757862767b657a7c66777a6672766d767a6a73766676756779786d7f7e6e80817283866e81846d84866c81837383827f8b8b777c7d767d80707c806e7c826e7c826a797b677b766a807b6a7f80667b7d5a6d706571717075746969696b6c7071757a6a777967797a6b8081667d7f5d787c668185667c8263797f63797e6a7f816e7a7c767a7b7e797a817c7b7f7d7d7b7d7d797d7e7a7d817a7d857c7e86807f887e82877584877085866b85856b86836d838170807f798083797c80787c8176828872878f7089937285927083906f848c70888e6d888c6b84886c7f866e808771828b72848f72848f75889076899073898e718c90718b917389947788957e8a967d86907c8287828f8d5d7b6e2f52446a858181989a769096749097728f94778f95808d95828e94828e927e8b8d7e878b7f888c7c888c7c888c7b868a7b84877e82877c83867681857884887a868a747f83788185767c837d8088757b82778084717d7f727c7c6d7a786d7b7a657778637879637b79677e796a8179707f7b747c7b777c7d7b7f807a7f7e777d7c767d807c8085807d867f7a837b7b81747c7c707b796f7d7b6f7d7c7b8988707b796e7774636964747b786f7b7b727e7e7b827f80817d82817d7f7e7a797a767c7b77827b78807976807f7b7a817a78827c767d78847f7c86817e7f807c84908a6b80785a746e50666455696a5c6b6e5b676d54646a56696c5a6c6d5d6b6a6169695e6665636e6c596664657171566665546e6e5771715c6d6a525d5b707574969a9b7e82876a7377576064464f525b66645b64615a63605a6464555e6258646a53646750636658696c5261645661655d66695f686b5e6b6d556d6d546c6c63707262686d6a6c745c6269616e76687a813c51423d5243405441223a281333282547402a4a45435a5539473b3f46373c4334414d41394c43334e442d50421e47380c3e341e534a1c4b42214e45255047264f472c504a33554f44645f45605c4a615c54665f6a756d7580768092858ba19596aca7849997798b8c5a6b6e5064693e545947636367827f788d8a8d9e9b86979483939265797a5b706e46575352605e404f5245555c3d5058324a5032535637606225565826585826524c3a595047584a39463843594d435e55405753324a48314d4d304a4a3c514e48544e575d525757495956484243394a59554d65634463644867684f6765516765526c6c557471597974597871657c775f767159777251726e5476755270715a6d72656f76697178666f7361707265767365736d5f6d615b6a5555644f626e626e78726b73736b737363706e64736f6877736275725e757759767b5075794d72765372735c747269777168746e616f6d56686954696b5a6d705f6c6e636c6f646e6e616f6e5e73745d75755c716f60716e64726e66716e646d70606c705d6f7059716f577471567572506e6f4f6b6c5d72746271736b73726c716f737472737170736e6f6d6e6c69706b62736a5f767159736d5a756c51695f55665b5e6f665f736e5a736f4a68634f6d68435b534a5f565b6a625b68605b695e5d6b5f5d6c5e5d6f5e606f615e695f5e64635c656854676c4e666c48656a4562674c6267476062426464456d6c4172703969633e665b4662553a493b1f2e204b62544b695c486e624a6d636b837b62736a69766e69746c6b787066756d61766e5e736b6677736b7977757e8259666e4b646e5e818b6a929e8db4c28aa9be6a829a7788a272809675808e606a7175828073807e6c7b7d6d7c7f717d83717d836b7c7f687d7e6c81827186886b7a7d68747a728184707f826874786c787a6c72776770736573726273706c7a7879878585959487999a6e8384718586707c7c787e7d747879797e816c7a806a7d826b7e83687c7d697d786c807b687d7b667a7b6173726f7c7a7378768b8e8c7274756f74776c787a6a7c7d637879597072647a7f62757c65777e53656c657b80617678717e807078787d7c7e7b7b7b787c7d777f7f787f82757e82787e857d80888180898083887783877085876c85876c86866c84826f8180767f82787c81767e8577848c738a92718a946f85906e828d70858d6f858b6d83886e828772828874848b72858d71848c768991788a9178888e74878a718a8e6f898f7086917586937b84917d848d8d91967683815b766c3d605268837f6f888a6e8a9174919a728f96738d947d8c95808b93808c907f8c8e7f8a8e7e8a907c8a907a888e7a848b7d83888083878084857b82857783857783877480847880877679817c7e867c7f87737c80737f81757f7f717c7a707c7c6e7c7b6c7c7b6577766b7f7a6f817a747f7c777d7c7b7d7e807f817e80807a7f7e787f827b7f847d7a837e79827f7f857c8182757d7c6f7c7a6f7d7c768483717d7d707877747977737876707b79747f7d787d7b797d787b7d77797b75787a747b7b75827c77807a757e7e7879817778837b757c7584807b847e79868a8577817b62746d5d726a62736f606e6c5d67675c65685c686c5566693e4d505b686a646c6c7a807f616968636c69666d6a62706c566c6a4e66645b6965717875858d8c7983836672765563694a55595760635b64615f696358666243515058646a50606754676a4b5f604f5e60566365545d60596063686f725e6a6a566b6c5a6f705a656955595e6f727a6b737a637379667a7f40564a3e52463c4d3f3c50432b483f2446402446402d4a41334436273120333829464d40313c3421342b2845361b42331a494120534c0f3d37153e392045411a3d392a4d492d4e4a405d5a49615f4c5e5d4f5d5b646b686a716c65786f718c835b7a794f6e6f4f686a5063664e5d60404f524b60624b656555706c6f8a867c92907a8f905a71735d72734d635e4b5f5a4757564352553d50553952563152552953522054541e555223564f2f574c435a4c3e51423c554b3a544e3a514d3d53513b55553b53533c4c4b4b545152554c54564a56584c4e574d465d583f5f5e375b5b4163634e6666516566546c6c5974715a797257746b5c76705c77735a79765173725878775f79796a76786d70746c6f746c70756271746072715f706c5c6d62536852566b555d6d626b7a766470706471736674726778746677746274735e72775973795373795171765672736075736c78726a746e62706e586a6b52696b5a6e735f6e715e6a6c6770735b6a6c536c6e5472735670705c72705d6e6b5d6a68656e716571736274735c72705a75725a7676557171556e705d70736a77797277787476766f7270737472706e6e7371706d716b6d78706377726279756379745e736b62736a63766d566d695673704c6f6b496d67486760536c6255665d59675c5b675b5d6a5c5e6959606a59646e5e646a5f6768645f646559676d4e646a486268445f634c63654e6567436162395f5f2f615d2f625b3b6056496254576252555f4f5667595670634a696052716a5e726d66746e606c6669746c6a776f67766e6679705f746c6778746a777570737770767d65777e617e875e8790638d9a7494a7839ab0929fb998a3b97c869767747c72807f707e7c6b7d7e6e7e84727e84737f856b7b81687b7e657b80687c816a787e6a747b6e74796e75786c75786e777a6b7176656e716976746b7975717c79717c797885838391906f81806b7b7a71797873787776787973787b6e7c82697d82637a7c677c7d687e796a7e796a7c7b6b7d7c6d7b79717f79717972777d78737877656c6f67747667797a677b7c697e806b7e836c7c8366737b67777e62787d677d8268797c717d7f797e81777c7d747e7e758183768185757f86787f887c82897e80887d81867680877181876d83886e85876d85856e838174808277808476808775818b70848f6c858f70848f70858d6e838b71848b71848973838976848a78868c7588907588907788917c8c937d8b91798a8d758b9071898f7387927a8a967f889280868d86898e7984825e776d46645969827e768d8f708b95728f986f8a94758c9482919a848d96838c90808c8e818d937e8b93788a9174868d77828a7982868182868385868186877d8787748084758187747b847c818a7c7e867c7f87707b7f717e80737f7f737e7c757d7d6e7878707c7c6f7d7b71807c74827c78817e7b807e817f7f817f7f807e7d7b7d7d767e7e777e817c7a807e7a807f7e827c8081777f7e707c7c6f7c7e7180826a7779737e7c757a78777c7a727877797f7e767b79747a75747a75747b74767a747c7d74807d757f7c7481847b788076717a706f766f7e7b76928f8b7a7f7d69756f54645d5b6d665b6b645e6c686b71706166675a66685b6a6c59686b5e6b6d666d70686d6e636b6a646e68666e67616d675c706b6276716b7471828986758280677776576b704d60655763675e68685e67645c686258676352626153636952646b4c6163485c5d4f5e60525e604f5659585d5e5f64655a64645367685266675e676b666a6f64676f6b757c697c81697f843b57513951493c4d4444554c344e4825454010322c15342b0b2011041200171f0e2023140a0b01060e0317281a112a1c1332290d2f2903251f0c2c270f2a270e2926203c3c203c3c3045473d4e514150534b565a3c42474f5a5e526a6a4b6e711f4d541e4e542854553857583c4b4e4550543d50553a585936645e52857e648c8b6a8e8e6885896682824f6f64415f524e69602e4743314b4b3453522a4f4d26524c0e413d1e574f21584f28584c35574c3c5a4f32514a35534e39504c394e4c39515143585a424f514c525151554f50554c4d594d485d543b5d57365e5c3761603e62624e6868576b6c5b70725a6f705b756f5a756c5b74705b76735779795375755473745e73746e76767170727170746f72776571755b6f70576d6851695d516c58506b57596e655a6f6c5a6c6d6375766678776578756676756473755e71765b71775872795771775e72776474736f7d79626d6a606e6d5f7172556c6e53696e5b6a6d5e6a6c5e6a6c47595a3f5b5c4b6d6d4f6e6f4f6e6d526a685d6f6e626e70626e705c6e6d596e6c617576657a7b5d75755a72725c70716875777179796e73726f767372797670737172736f7a7b727478726e7b797181806d7d7c6b7c79717f7962746d59716f4b6b6a476e6c486d694a6a65536b635869605c675d5f675c5e6558656a5b6369585f6455666c61777b76666e6e5d6e714d686c4162654365654361624b6a693d5f5f355d5c21504e1a46403e5d543c4e416366576666587981765e6d655a706b576c695e6c6a56615f545d5a686f6a68726c6c787265736d5e6e6762736f6c797771707279777d747a815e7077547880375f6b5374849fb7cbc1cfe6b4bdd1818c9a707d8572807f70817e6f8083738389737f85768087717d836c7a805f71786779806c767d6f737875767a7375766e76767881846c7579656e716873716d7771767d78757c77788380869391717f7d6572706f75747476767675776e72776f7d836a7e83627b7d637e7b687f7a677d786b7c796b7977707b786c7971727d73707b715f6a6854606069787a6678796b7d7e6a7b7e6b78806f79836b757f6e7b8360767b60797d6275786a797b727e80737f81728183748386748386758187767f887a82897a8087788185757f867280867181876f84866e83846c82807181807582847681897180896e808b6f838e73868e73868e6f828a72848b78868c7a868c7a848b78848a768790788b9378888f7e8b93818b92818d917a8e93748a907486917e8c987f868f86898e86878b7a817e697f73445d5370858274878a718792728b95758b967d8e97848d978789938a8d91898e91828e947b8d94768b9373889075858c79838a8084858284848288877a84847682866e7a80767f887980897e8189767981717d816d7c7e6f7b7b767e7e787e7d6f7574747c7b78838175807d76817e7b827f7e817f827d7e817c7d807c7b7a7c7c747c7c737c7f7c7c827f7b817c7b7f797d7e797f7e747e7e6f7c7e6b7a7c707d7f717b7b797e7c787b797d8281777c7b767c7b737b7a737c79727c76747b74777b757d7e757d7e757b7f797d847d686f687379747c7f7d909391717978606d6b6070695e6e675e6c66626e68636a65656c695d6a68596766606f715f6c6e656c6f616969636e6c62706a6170686271695f6f686d79738286819499976d807d5a72723b54563d53585463655a66665967635c6c655968645866655060664d60654c616345595a515f5e5761613d42435a5f5e595f5e57626054666555696a636c7060666b6770746a797c677e8062808134585234534c3a4b471b2b241b322a223d341d382f3c54484a594b666d5e8e8e809c998bada79cb7b7abbcc7b7c5d6c8cdddd6c9ddd8c6e0dac9e2dec0d6d4bcd2d09cb6b68da4a68a9aa07c868d737a83767b845f606a4047503c4f5636565c1f485126545b173f3e001b1a00010500000600000700090d0a3c3a0d44412d5b5c375c603b5b61385a5a2b5048345b4c31534836554c314f4a10322c2a4f4727504826554d275a521d544b25594f2d574c30554b3157512d4e4a38514d3c534f354d4d3d5253475456474f4f484f4c424c4641544b2a473e345c57305d5a3665633f67664b6b6a516a6c5b6f745c6f725f736e62776f6176735e787854777a4d73755271746176776d75747073717173746f72766470725d6f6e566d684e6a5d36523f516c5c5b746a5e75715e76766077795f74756678796574766673756171776072795e747a5e747a6373796574775e6c6b616f6d616e705a6b6e5b7072607378626d71646a6f646b6e616e705b75754f7170416565496d6d4e6e6d536d6d5d6f706171705b706e546a6857696a596b6c566b6c5c717260747562727166716f66716f64726e67757167706d74787374756c72746e6d787667747666727464707067726f5a68665b70716684855074744b706e4d6b66556c6754645d626a63676b606a6c605d5f53505246575d525b625b585e5d435052496062325152264c4c3e65633f5f5e3e5e5d264a4a274d4d3058573e605f4c645c5b695e7272666c6a5f6a6f66707a746371706271736f787b686d6e696e6f696f6e686f6c676e6b626d6a6877735e746f6576737478797271757374786d787c5e7a816e919b7ea1af92b0c17d93a57a889a79859178848a74828173817f6f8182748386707b7f778084788185737f856b7d846c7c8371798076797e7c7a7a7775756e74736b777764717365717369726f656b6671756f777b75707a74717c796a77756c77757075747678787d7e82797d826d797f65787d627b7d5f7c79657f79677d7867777664716f737d77757e747682767e8c816e7d79687877607273687a7b6c7e7f6d7e816c7c836a79826c788267777e617a7e627b7f6a7f816b7c7f727f8175828476858874858875838976828879808979818879838a7783897780897681897282897083866d82836b817f6c7e7d72818375828a74838c75859175889074868d71838a71848c71828b76838b7a848b7a848b78838b73868e76899177868f7e8991828a91828d917d909572888e70828d7a869281868f88888e89888a797f7a5e6e635d716573817f798a8d788d95748a957a8d957f8e978389948b8c969392968a8b8f828c937c8d96778d98738d94778a927b878d8085868284848186857c848476818578848a76818978818a777d84777f866d7b816e7d80717d7f777f7f7d7f7f7779797c7e7e787e7d747c7b757e7b797e7d7d7d7d817c7d817b7c817d7c7c7e7e747e7e707c7e797c817d7b817a7b7f7b7f807a807f727c7c6f7c7e6874786d7a7c727c7c7479777b7c78848785797e7d74797a6f79796e7b79707b78727974767a74797e757a7f767c807a7b7f797f837e7e83817e84837d8886657171535f5f62706c5f6d6762706a647169636e66667169515f5b60716e5b6b6a616e70666d70646c6c6572705c6c655d70675f70655563585b625b7b7c787e8582607573516d6d4e6a6b536b6b5d6b6a5d6a68596a665c6d695a68665663655161674b5e63485d5f4c6061505e5d596161595e5d5c61605b61605d6866546665586a695c686a646d71636e7267787b5a76776284842b584f2f564e37514b374c443e52464355484c594b55594d706a5f74685e8879708e8276938a7c898979939d8c8f9c8e9fa6a199a4a296aba896aeac869e9c839b9b678082687f81737f8572757d67666f615e67645c67615d68565c6756656e53666d53686a5566634a58542e35382331370f2a340a313a113e41103b3e17393f15313c284855294d55244e4d2650492c4f453454492c4b4216382d284b3d2c50422f544a2d564e26554d285a5028554c2b584f27564e2a544d33524b39534d364e4c3f5455415052434f514a56563e4f4c3c5650335850335f5932625c3769653968653f6a67496d6d536b716171776873716974716576736078785177794e777a4d707359737365747069736d6d76736971706b737363716f536c624968593f5c4c4e6b5c5a756c5d76725c76765a73755c727764777c657175667276616f7562727860737864777c606d756270765e6e745c6d705f6b6f5d696d606f7265707463676c69676d6b6a6e676c6f596e6c4f6e6b4067653f6766486f71466a6a4f6c69526d6a536e6b536b69576b6c57696a566b695a706e5c716f5c716f5f706d5e6f6c5c706b5e726d64746d6b766e70756c7178716973736671756770746a7174686d6e565e5e6271745e74795b767a516d6e576f6d5a6d6a5f6a676369646d6a656e6b636b69615e61585e656055605e546163495c5f426061385c5c39625d38605b3e5f5b3353523a5c5c3b5c5f445f63465b5d556460606861696a6068695f666c67636b6a606b6f606a71656b72686c7165696e666b6e6468696a6f7065706e5f706d5d78755e79766775747176777473756d727563757c627f865f868f739ba7678b9569848e75828a7b84887782806f7d7970807f717e80757e81787f82787f82737e8268787f6979806f79808184887c78777978747177766b797861737465737269706d6f716b78797073766d737a75717a776a7573717978737877757a79767b7e73797e6f798069797f647b7d607b78627d79607a746577766b78766f7671767e747983776e7c716a78766b7d7e61747765797a6b7d7e6c7e7f647a8061767e65787f62787e607b7f678084697e806c7b7e75808475808478848a77858b77838979838a7f848d7b838a7b878d748288737e867a878f7082896b7f846d82836b807e6d7f806e7d8075828a75818b76849079889178858d75858c71828b72838c76838b78838b77828a77848c73868e73889077868f7c878f838b927f8a8e7c8f92768c917588907c889283899088898d8a8888838480727e726f7d717b86837d898d788b937488937b8c957f8c94878e97898b93918d928d8c90828b94798c94728b956f8b92768b937a8a907f87877e83828085847b838377828676828876818977828a778188717d836b7b816d7d83737f83767d807d7c7e807e7e7e7c7b7b7d7d787e7d737b7a787c7d7b7d7d7f7a7b807b7c807e7e797e7d727e7e727f817b7f84797c80767a7b787e7d7a807f757d7d707b7f6f7b7f6b787a747e7e757a787a7b777e7f7d797b7b6e7578747d806d7a78707b78737974787c767780767780767b7f797c7d79807e7d7f8181727f7d6676756370725c6868636b6b65706e64706a617068616e6665746c5e71685c71695e6f6c616f6e697171676f6f63716f62736f5b70686273686e776d777c73787b796f7776596f6d536f6f536b69596c695d6b675b69655c6d6a5668675562645463664b5e614b6062495e60495d5e505e5d565e5e5a5f5e5d62615e66655a6765576766596968606d6f6370726471735f73745c7b7a5e838125544c2d57504d6f696c88827f9b8e81988a99a698a5a599ab9f9b9884838978757a6c66605a4f46483c2a382c3c4b433e43413d4545425657233d3d324b4d173034102b2f3f555b4c566063677264626e716c7b847c8d908ea19aa2b39ba8b8b3c1cdb9c8cbbbc9c3a2b0a5939f996d7d7c4660662f4f5507272c00040900000b00000e000c1f2042521e484f1a4241284b473153492b4b4027483a284b37284a3935534835544d2d514b29524b2e584d28564a27564d25524936584e3d584f3c55513c52503f50533f5053455758445a58385853355b55345d5836645e376a6332665f396c682e5a594d6a715a6c736b73736d737269767460757652777b4a73764e717558747464787364736b62706a626d6a6c74736b79755670633d5c4d4f6c5d526c5f5971695a75715874745873775d73795c6e75667179616d7357656b60707664777c5b6e736272795d6d745d7078596b72636d7460666b61676c686c716d6b716962696c656a6766685a6866506b67496c68466e6d3e67692f56583a5d594567614b6a67546e6e5b6d6e5b6a6c586a695b6d6c5c716f5b706e5d706d5c6f6c5b716c5c736b64756c68766b717a706e766f677171677276686e73686b706f6e7268696d646c73606e74596d725d72745c70715f706d5f6c6a696e6c7d78757b7471807b786566625f6a685665674f6265476064436263436866557d783f655f4463603c58584e6c6d445f6352686e4f5f655b68665d645f61635d696b65646a695e676a5a636c5f6570636772656a736169704e575b5c6065616669636d6d6173725e7e7d5777765f74757480807678795f60645e6c72526c723c636b3e6a71456f74628287728184737b7b6d767365706d6a78776e7c7b727e7e727c7c717b7b6f7a7e5b6d7462747b6e7a807c81827c7b777a7975717a776b79775b6f705e706f6b706e76736e7c797174756c7178716e77746e7675767c7b767c7b767b7c747b7e717a7e727a816e7a8064777a6078785f7a76607b7765797a6c7a7970777271796f727a6f6c776d6f7d7b637477627578677a7d697b7c667a7b607a8047636a5d757b62787d657e82687e83596a6d727d817a80857a808579858b79878d7a868c7c868d7f868f7b858c73818777858b79868e83939a73868d6c8287697e7f687c7d5867695e6a6e6e7b8376828c7a89927a86907b868e79868e73848d71838e71828b74848b76868d75868f72869172869176869277848c7c868d7a868a798c8f768d8f7689907a8a918389908a8b8f8b898981837d7f887b7f897d8089867e8a8c7789907489917a8c937d8d94838c95888b938d8c9087888c7e87907689916c87916b878e6f878d74878c7b84877d83827f84837b838378838779858b78838b78848a7483866e7e846c7e856d7f86717d8373797e7b7a7c837d7e847f7e8381817a7e7f737b7b757a7d7a7e7f807e7e7f7d7d7d7f7f7c84837684837784867c83867c8184787d7e797f7e797f7e757d7d727b7f6c777b6f7c7e717b7b777c7a7a7e797578767277766e75786e777a707d7b747f7c7a7e787a7f76717c72727d73787b7267645f817c7b8989896a7a794e6361627271677171676c6d666b6c606b685f6d67606f6764756c5a72685d746c5d716c63716f616969656d6d616e6c5e6f6c667b7365766d848c829a9f967c8380697575596f6d546c6a5f706d5c6a66626c6659646150605f5466673c4b4e4b5c5f44595b496062435c5e4960624c5e5f4f5d5c575d5c5d63625f6a685765635b69685c6a695f6c6e626f716370726173745d7a775f807c355d583e666426504f285350002b220830240c2619141e183d363b2c1e294a3f473933383439383a4844374c4a1b2d2e3d46493f484c1f3338324d512f494f2c484f2b48512f47531a2a3a212b3d393e53191d351a1e3a131e3a061b370b2640092439324e5943625b5f7c6c7d938083968594a79e95a6a395a5a478868c515e6e1e2e450016320a2942082a3a284c54304e532847442c4b42294a3b0b2f192445302b443a354b46354a48364f4b3050452e55461440332e594c4462573b534b3e5550344a483d525442595b4f6668425c5c3959543658523f605c3e635f3c6b63376c6335716939706d4c70765e747a6b74777278776b76745e73715275784f757953737854707160746f64756c62736a616f696a7370606e684c6c5b3f6150516b5e5b73695f75705d7573587677547175566d755e6f78636d77616c745e6e745d70755e73755d71765a6c735e6f785b6b77626e78696c745d5d6365666a69686c6c656c6a5f676d61676a6366616968566b684b6a67466b6943686c446a6c476c68395c584a6968556c6e5c6b6e5f6c6e616f6e5c6a695d6e6b5b6e6b5e6e6d5e6f6c60716d64746d69766e6b766c70796f6b756f667070686e736a6c746f6b71736c716e686d6b6a73676d74636f755e70716474735c6d6a60706f616b6b706c6b726a6a726e6d63656559656756696c4d63684b666a456465446665476b6544665f4b64604a605e4b60624b6166495f654f62675562645961606063616063615a5f625f676e58616b5159665d63705c656f5f6c7459656b5a62696369705e676a5466675172755376795771716575747276776e72736773775b7379577b81567e8351787a63828170807f70797679807b717b75707d7b6e7c7b6e7d796e7d79707d7b717e8065787f677a81697a7d6e7878777b76797b75747d7a6879765e73746176747278737d7a75827f777a7b72767d76757c79707675777c7d767b7c737b7b6f7b7d717a7e747a8172787f6a767a6276775c77745c79765f76786374776d76736f766f70766b6e756e6c767665717767777d66797e687c7d6a828259767b627e8561797f64787d647a7f697c7f768185797f847d7f877c7f877a838c7a878f78888e78888e7a888e79878d77858b77858b72828974878e6680866681856980826d7e81747d81757e8277838977848c73838a78858d7b878d7d8a92788b936f85906d848c72878f7489917488936f879371879371838e74838c808c927c8b8e778c8d718a8c758b917c8c92828b8f878b8c8687858486807a81747d86797e8580818d8f788a91768b937a90967e9297809097838f95868b8e818689818c947a8b94728c936e8a9170888e75888d7d898b8189897f84857c84847984887b878b7a868c76848a7283866e81866d8087697c836d7a82767c817f7c7e827a7b827a7a827d7e787b7f757e81767c81757a7d797b7c7c7e7e798181768282727f81727f81787f82797e7f747c7b737c79757c79717978727b7e6e797d6c797b6c7878717776777c7a727776757b7a737879777f7f747d7a707772747970747a6f6d796d727c706c6d6488827d9e94948f8d8c697a775e75715d6e6b677270696c7067686c656d6d64716f60706960756c5a756b5a756c596f6a61726f6a7272686d6e616b6b63706e6876746d7b757c837c8c938c6e7b795f6f6e5a6c6b5b6c69616b65697069656c655c65625a67695262684d5f664a5e63465e5e435f5f3f5e613f5e613f5b5b495f5d53615f5863615b69675a68665d67675d67675d696b616d6f667070657372647976687f7b375c542d564f1e4c4612423c003226012c1d00190c05110b1f1b201b121c2c273032353a1b262425383523383905181b293235272e312031341f353a1c2f36253a421f363e21374200111e081525292f420005190c183003173000092402263e001f31193e4630524b3e5e4d627c6a73887980928b91a29f93a1a0879399515c6a42506321354e0f2a3f1637462b4e582b4a5321404324463f2146361c462d1a402a284137374845384645394a47385044335342254a3a1c40323d564c455c543f565138514d2f484a405c5d3e5c5d3a5958385a543858533c5754446360476d673c6d653671693c746f4c75785872786473766f7979677472637673567576577a7d5a787d5c757762767160736a60736a65766d67736d5b6e654b6e5a345945546e615970685e73705b7373537275527277567077596b7664707a5f6a725e6e755b6f74596f74576d72586e735d70775d6c7568717b6c6b74625e6468676b6864696760676a60666b5f65676063616766586966516c694c6c6b46676a4b6c6f4969684766634c656756696c5d696f636e72677073616d6d606e6d616f6d62706f62706f64716f69756f6f777071796f70796f6a746e676f6f686c716d6b71716a717469717169706c69726a6d75636c706875776573715d6e6b5c707162706f6e6e6e726d6c6a6566696e6d606d6f54696b4c65694964684765664a6a694a6c664667604d66625268664c6162495f64475f654d63694d5a5c5d6565626262605f61606469575e67575f6c58616e5c64715d677157676e5e6b735d646d656a7361676c5766694f6f7454777b5975766274756d75756d757563727560787e5d7b805a7a7f5f7d7e647c7a6d7c7877817b747c75787f7a7582806d7b796b7d766e7e77717f7b6c7a796a7c83697c8368797c6b7876767d76797d77727b786474735f7777667b79757c797c7c76817f777f80777a817a79807d767a7b7a7e7f767b7e70797c6f7b7d6f7b7d75797e71747c6f757a6675785b73735a76775a72785e71766b76746d736e6e736a757b76686f726c757e6e798166767c64797a657d7d678187657f85667a7f66797c6d8083738285747d817c7f848180897f81897a858d778990778a8f74888d73878c73868b7a888e76848a73868b6c82876784886481856f84866f7e81777d827b7f847b858c76848a78888e7d8b91808c9278858d768b936f88926c87916e8993728b95718995718897738a9976899673848d7a888e79888b758a8b748c8c768c91788b907c878b898e8f8285837e807a7d847780877a828883808a8a7b8e93748b93798f95788e947b8e957c8c93808b8f7e878b848f977d8e97778c94728a9072888e77878d7d888c82898c7c85887982857883877b878b78878a7384876f82856a80856b81876b7e866c7c83787e85817e80847c7d867c7c7f7a7b777c7f758084727d816f787b767b7c777f7e7480807282816e7d7f717d7f777e81777f7f727d7a717d77737d77747b787179796f787c667375687474727a796f7673707877707877777c7d797f7e747d7a788079767c7172796c6e786b6d756a79776f86807ba59c997c7a795768655f79735f7570647270666b6e696c71636c6f5e6c6b5e6f6c5c726d53706754706a5b726d576a67646c6c6c7172656d6d636d6d6b7876737e7b7f89836e7a746374715d6f6e596a675e6966686c66686b626569635e67645561654d5d644a5d65485e64415b5b3f5e5d3c5f62365b5f3a5c5c4460605267655869665869665d6b696169696267685f686b636c6f6971716b76746d7b777080790128130016040014052954453058463e5e4b5164532831242625212a2625222321232a251d2c240005000006021c2a28000201000000000101111a1d12191c070e110006080512141c2b2d222d3125292e25283038454d364d552b4e582a545b144041072f2a000600000500000201000a0f112a34516c767c969c91a7aca8b9bc9dabb178879042575f3d5d622e5458264b53274d52214a451d4a3a14462e16442e2442374457543343423d4c485e70636076644963551832253c4e4740544f415b553f5d583a5958365556385a5936595543655f405e59475d5b4c62604b68654b706c406f67578683476e705371766075776777766777706378705a77745877785b787d627b7f61747166766f72837a7182796172695870644e755f2e553f516d606c827d697e7c58717355757a507278536e78687c875d6c7564717960727945595e596f74647a7f53696e5a6f71637177686e73706c72716a6f68676b6564686864696761666e646a6d686a62686751625f506866577373547071536f70526a6a586c6d637177859197656e77555d64636a6d6870706670706771716672746771716a706f6d72707276707479707077706a716c696f6e6e7175757176756e757b737a847d847a77806c6f776e75786b75756f7c7a50615e556a6b5b6d6e6a6e6f6f6a6b6e6c6b6b706f6d7b79586d6b586f71516a6c496768446463476b654e736b4e6d665775704968652e4d4e3c5b5e5974785965695d6064635e605e585d5d5f675e626d5a626f555d6a5e646f5d666f5e6b7377828a686c7770727c656870636f7559737a57747b5f757a62737666727264717362767b61797f647a8066797e6c797b758280828d8a78827c757d767c837e7a858271807c6f827972837a79837d757d7d6b767e6c788268777a6e7b79767d76797d77747c7b6e7b7d64797a6b807e77807d797d777c7f767f847b7c827d7a807f7f82868285897d8186767f82737f81727e80767c8175797e71747c69737a5c71735b74785c737b5f72796a76766b74718990898d9290767a7f6d737e6b747e6a777f6a7f80698181687e837c8e957280866e7a7e6d7c7f7380828c939690939883828b82858d7a878f748a90748a8f70898d6e878970868b76868c79878d798c9171888a6a88896583846c80856f7b817c7f877a7d857b868a707f827a8b8e7e8c928b979d8390987486916e87916c89926c8b946e88946e8594718799798d9f7083927888948b98a08b9a9d809495788d8e788d8f798c8f7f8d93828e907b8180767d767b8275686f6280878099a3a385989d7a91997b93997890967d929a7c8f97859399869298848f977e8d96788b9274888d76868c7a868a7e868d7e878b7984887480847581857685877685877083866d82846a80856981876d828a6f7e87747c83817c7e8a7f818f8383807c7b777e81707c806c7b7e717e80758181717e7c6b807e7287856e7d7f727e80787f82788080727d7a707d75727d75747b76757a7b6e777a6c797b6b79787b88866d7b77707e7c6b7977707878747a79767d78767f75777f748b94877e887b626a5f7a78709d979287827f7578766b7c78617b755e7872627873636f716871755d6a6c5564665e706f596e6c4b6663526f6c566e6c586d6b666f7260676a6870706e7676747c7ba0aba9808d8b6573714759584154515c6a66616962696a60696a606266605b64614f5e614c5e653c4f5743595f405a5a3c5b5a385d61375d623c62643f5e5f4f67655c716e5a6b685e6b69676c6d656a6b636a6d676e716b7373707675747a75787f78183f251a422917402b143b2613311e0f25121c2a1822291a1f231823241b21241b1b2318182719192c1d1b2c2119261e202621222523282b29262828232121212121232827262f2c1c2c2517251f2425232b2c2a2e39371c312f0f2e2d143935123a2f1c3f311c3527283a3326353815253122384a0c28390f3039405e63445c5c6b7d7c7582847b8d8e738f9046676a31555d0e363b1f4c4919493d00311d0435212143392b44402d44403950483b50413e54423c5547354d433b514c37504c32514a3959543a5a59385a592c544f345d563259513a5b54455a58506261536866566e6c52726d496c684d71715273765d777760757266776e5d70675d76725b7a795a777c5c747a61767465747068767065766d5f746b547162446b55305741516f626178735d7575526c724f737b50757d517079597078627279606d755769706a7d845b6e75556b705970725a6f7062706f676c6d6f6a6c736c716a696d636468656468666365655e616c6769636b6b576766536b6953706d536d6d546c6c5e6d6f5f6b6d61666f656a73626873646b74676d72666d70666d70656f6f666f72676e716a6e6f6e716f73756f747970737a736f76716d73726b6f706e6d6f6e6a6f6b676c6e6c726d6f776c70756a6f706d75746f78755c6a68596d6e617576676f6f6b6d6d7273716b716c6876725d6e6b576968546869556c6e4f69694a6a6551736c4a69624d6c654e6e694c6d6946676a4b686c5564675d6265635f646361675c616a535d67545d6a5c66705e656e616b725f6a725c676f646873666872656670646b745a6e795a737d5e747a5b70725e7273617677526b6f677d836e7b83717980777c7d767b7979807d747b7679817a7c837e76817e707e7a718279717f747980797b7d7d7779837278836c777b717c7a757c75777b75747c7c707c806d7e817385867b86837c847d7e867c848c827f85807c818076797d7b7e83797d82737c806f7b7d6d797b73797e747a7f72757d6d777e6174795b71775c707b5e6f786773776d78766f76716b71706c6f77666a756d737e6c777f657a7b657d7d6a7d82728086727c83757e82717e806e7a7c757c7f7d82858083887f878e76888f71898f718a8e70898d70878971888a73868b77878d77888b75888b6985866e87896c7f84727c837b7e867f828a7a868a7d8e91798a8d7a898c79878d79868e7585917187936c8b946a8a956b86946c83937384997a889e798799798694818c947e8a8e7c8b8d798b8a7a8c8d7b8c8f778a8f7e8f9278848479817a6f786b747b6e868a84838b8b7f9297798e967c92987c91997d919c7c8f97849199859098828f977e8e957b8b9178898c7b878b7e878b81878e7f878e79858b7381877382857385867284857084856f84866a8387678188677e86697a83767e85827d7f857b7b8b7f7d7e7a79767f826d7e816c7d806e808172807f6b7e7b667e7c6a82806d7a7c70797c767b7e737b7b6e7a746d7b70707b717179727076756c7376687577657574677573697a766479766d807d6f7b7b707877787f7a77827a788478727e725b6559666c61908d889794907e7c7b4f55546073705a76705a79725877705f74755d71725f73745e72735e7174576c6e526b6d557172566f71596c6f5f6b6d666f72697373777f7e848c8b76817f647473485a5b5767665c6a68616c6460685e6b6c626c6d635f635d576260516265485b624a5d65465c62485f613f5d5e3b5d63395d633f6266405f604d68655a6f6c5a6866626a69656a6b64696a646b6e6670706974726d7673747a757a7e780f381d194128284e3812321f132819000c00040e011a24141b22131e23142323152326161e29191c2c1b15261819291e19261e18221c20262124252325212024231f242a25313e361a2e2215261b26271e23201b383c37232e2b001310142b231b30211f36202c45312c46361a2d2a1a2a311a2737000a1b000d18143a3f325558526e6f778387919ca084979c5f787c3d5a5f1235390d3835215048003423002f1f1c3f3511322b264b43244a3e325443335342314f4431524b2f534d264e492d534d3458523b5b5a355a56315b542c59502d584d3b5d564a605e4f5e605b6467616a6d606c6c596e6c4b6a695373725a76765d746f63776a627669607870617e7b5270755371765f747563747168767064756c5d756b4f6c5d466a52486f56496a5b5a7670597576526f764f767f4c737c4b6d735771775b6d745e6e755d6e7772858d566971586c71566b6c5c716e5c6e67626e68686868696668676a6e63666a6668696663656f66696d686a616969586a6b536d6d4e6d6a52706b596f6d636c6f5e6166676571646470636674626873616970616a6d616a6d626b6e616c70636c6f6a6e6f6e70706f766f70786e6f77706e78726d76736a706f6e7372717576696e71646a6f656d746c7579707675696f6a71777267706d616e706170736470706b726f6b716c6e756e68736b67736d616c6a626e6e5e6b6d5f7172566c6a4f68645c7670546e6858726c506e69486a6a4a68695365665b646764686d5860674c5e6552676f52676f55666f5f6970616a6e626c735a666c5b646d5f646d676973646b745d6d7a5c727e597078577276587677506e6f57717763767e6d7680777a8275797a777a787d807e7a807b767e7776807a727d7a717d7777857a788276827f7a817b7c807a85797783757b80777f7e7c807a797d78777e816f7a7e7180837483857786827b88807e897f868e877e83817b7f8076797e797b83777a82757e82737f81717d7f747d81767f83747a8170798266767d60737b6575826674806771786e78786d7875616c6a6c6e786e6f7d7174826c777f637879677c7d6c7a80707a817a8087778084717e806e7e7d707c7c7581837881857b878d74878e6d858b70868b73878c75868975888b71858a75888d78878a7d8c8e748889798e90738187767f88797e877f878e7786898496977587887b8a8c76848a7a86907987937487946e8a956a8a956e879773849777849a7a859b7a83977d8596828b957f888c7c888a7987867d8b8a7f9192798f94799092748483737f796871647a8174858983878c8d808e947f929a7f929981949c7b8d9881919d87909a868f98838e96808d957c8b8e7b888a7f868982868b83858f7f868f7a858d74848a7485887486877183827084857085876b8488678188657c84677881788087837e80867a7a8a7e7c7e7a79747d806e7f826b8082687d7e697c79687d7a617e7b607b786d7a7c73777c73787b7176776d79736f7d72737c727178716f7574707878687577637574576a67647a755d7874667f7b707e7d727c7c747d7a76827c80918669796e5b665c7279729492918989896c7071555f5f5b6d6c5c7773587c765076705275715271705877765871735b6f745b6f74597177546e74546d71566a6f626e72616d6f6c7878859290838e8c6c79775a6d7045585b5c68685f6a675f6a60656d6262665a666a5f5d645f576462485d5f455b604e61684d5f66475e60496266435f6647626c4660674861654e66665267655c6765646a69616667606868626c6c647070647572657770707b73767f750e3018001a050a2815011b0b1223151724161e281b1c27171923121d2514222613252916202a191c29191a291b152619192a1f16251d1b231c1f231e211e1a25221e1b1f19000b01081a0d1526191e211826231b2626202027201d2a221a2b1e22301e1a2c151027111028161629201a2a29202b3314243018383e1a40442047490003060002080f1a2245555c879aa195afb68aabae5d858326534a1a46390c34280e31271e433b002d210030222350402951452c504a284d49133f390f3b3529524d38605b335a5836615e2e5e582b5c542e5b52355b553e59564557585b6467606566656b6a63706e546c6a597877607f7c5e7a74687c6f7a8c7f6179715976733b5e625371765d717257646268726c67766e576f65506f604e725c476b5554726555736e57757653757b4d747d4b727b4f7177556f75586b705d6b715a6a71576970576a71596d72586e6c556c67597169586b62626b68636867626768656a6b717373626262575253605f615c686a586d6e4f6b6b4b6a67516f6a576c695f656a69666f524d5c696675636675606671616871676d72686d70686d70666c71666d706a6f706c72716b766e6a756b6c7a6f6b78706b777167726f6a7271687272636c6f65707464707470797c6f74737073716f74726d75745e6a6e63727562717364716f5f68656a716c6a746e616d67676f6e676f6f747a7f778286596d6e596e6f586e6c5b726e5a716d566e6c506f6e516d6d54666758646656626445565946606648656c4b676e52686e5e6c725e696d606c6e5d686c5f676e6269726b6d77626873616c7a5e707b4b61674762665776755978775d767a6a7a81747c837a7d82777b7c797c7a737772757b7679837d78847e6c7a76687370747c757c7f7685807d837b7c817d837b7a837e81857a807f7e827d7c817f899093858f9672818471818074837f7886807c8981838d877981807a7f80777b80777a8272787f747c83788185737e82707b7f6f7a7e717b826d797f65757b6779807787937988916a767a677373687674647173666f796e758469717e6b767e64797b6075766e7a807e868d797f84767d80717f7e6f807d6f7b7b5460627580847b878b74878c6f838871848975868977868979888b72858c74878e7b898f7a868a7384877386897380887b868e7b828b7d878e7c888c7b8a8d7985897884887c89917a89927985917585916e87916e8894738a9a78899c79879d7a859b7e879b7f87987f88927c848b80898c808a8a818b8b819092748d8f708c8d667d7957685f76807482887d838782919699828f9784959e7d8e977c8d9671818d838f9b888e998a919a868f98849096818d937e898d81888b84898c868890848a917a868c76868c75888b7286877082836e82836f83886c82886680866b83896c7e85737c807f7a7b8c8380958c8884817d737d7d6a7b7e687d7f697e7f667b79647b775f7c79627a7a707b7f74777f73767b7075766e7872727d73737d716e776d707774737b7b6e7a7c677776637974627a725e7a744d68646a7c7b6f7d7c727f7d73837c677a7144554a6471698289847277766b70715c63665f6c6e5d6f7055706d446d66355f5849726b5376724968693b585d536a725d727a536a72506a7053696e55686b6370726c787882908e8a9896707d7b617170425558506366616b6b656c6760695f646d63646c625f67605f68655664624e63644e67694e6469475d62485e634b6166475e66576c7451646b4d60634f6364526465616a6d636869626768626a6a626e6e6173725d76725f76716a7971737e740d23110e24120e23141124151627191b2b1a1b28181a26141925131923121923121b25141926161626151223150f22130f23160f2316132018171e171e1d19211d18201e161c2015182216172218181c161e1e181f1f1921251a1a2515182816192917192a15182b18182a1917281b17281f16272313282514312e153534123434001f2221393f263941354752384e5938555e325559325c554a75684b6c5e314c4229463d1c4139194e41185345164d4421534f234c4f2b525427504b28524b2a52502b57562a5a5b275b5b235757295b592d5a57365e59405f5c47605c5568655a686662706c63706e5c6c6b5e747254737058777064756c68786d5e7872577874517779517073626e706d706e72746e687167566f654b6c5e4468574b6d5c58736a58736f50727252777b4b6f754f70794e6b72556d735a6d72606e74606c705a6c6d546c6c526c6c4f6a674f6a674767624f6d685667645c67646168656368666166646065636065645f6767556768556d6d4f6e6d4c6b6a546f6c596e6c61697062636d6865756564745e60726369766266716c6e766e6c726d696e6a696d696a6e68707067726f64736b62736866766b66766b697771667470667272667274616d6f626d71636e72666d706f71726c6e6f676f6f6471736070765c6f745e71745f7073647173637170647473627271647072626b6f656b72656f765b6e73546a6f596f74586f715f74765b7072566e6e596e6f5b6b6a5866655466654e6666456669456a6e486a704c6a6f586d6f5e6d6f5f6b6b60686864696a676d72686b79666d7c626d7b5f6e775c6f745e73745f75736177756678776e7c7b747e7e767e7d777e7b777d78787f78767e7775807d6f7d7b6b7b7a707c7c7b7d7d827d7e827d7e7d7d7d767b7c7981817a807f797e7d7d7f7f777b7c737c806d7c7f677b7c697e7b72817d73817d74827c717f7b6e7a7a737f8170787f737a83737a83757c85767d86717b826d7c7f6b7c7f707c806e7a7e667b7d5f757a65797e65787b6b7a7c6776786377785e727763758063748161717d62747b617678687c7d6d7b81737d84747d80757d7c747f7c72807c757d7d757c7f79828677828670828373858676858775818578848a78858d768990778a9279899077878e72858c73868d77878e7a878f7b858c7b858c7f878e7f868f82848e8185907b879375859175848d75848d798891778793728894748b9a73879876879a79899a808d9d80899782889382858d86898d838b8b7f8f8e7892927493905f81774963567381767e857e878b8c8e949b82909c7f8f9c808d9b818d99808c98858e988b8f9a8a8e99858c95848d967e8991818d9380898c818989888a8b83878880898d7a898c7186886d85857385867284856d80856a80866981876a80856b7e81757f7f807e7d847e79847e797f7e7a737b7a6c7e7f667b7d6277796377786479776078766276776b727b6b6d7770727a707377727573747872707a6d707d6f717c74747c7b6c747464716f657a715f796c617c73617a76657b79667b79657a77697e7664776e64756c6c78726f7a77687474586567646f73626e725e7071506b68456e66446f664e736b506f6c49666b4c66724f6473526776506973546d71566c6a46575465706d6c77747784826e7c7b5f6e70586a6b4b5c5f576766616c69646b66646863686d6b5763635765645b6565525e5e506563425e5e436263416063445e644b61674e62674f60635663655864665561655a666c5b676d5c666d62696c646b6e606e6d556d6b4d706c5575706878717078711221131122141423151324161727161828171a27171826141824121723111622101422101421111222111122141023140c23140c23150f1f14151d161c1c16201d18201f151c2015182015172016131a13161a141a1b121b1f1316200f14230e15251316261516251718251718251717251915261b11261d1129210f2a26112c290824241e373b1a30360b1e2600050d000c130f31312a52476e9383698376374f452e49450f352f1850452b685e26615d0c3f422650572a50553055532c524c2a514f285153275759285b5d245759265759325b5d375e5c3e615d42625d4d6963586f6a5f706c62706e62706e5a6f6d3c5b5858767164746d65746c5d746f5574715274745d797a6d7679707070737470657068546d6345685a395d4d446557576f675c736f5777764d71714f6f74526f74546e7453696f5e6e74617073626e6e5c6d6a546c6a4f6d684d68654a67643e605f3e5f5b4f66625c6d695a645e636a655057526269665b66645a6867596e6f5771714c6b6a52717057717155696a606a71696b766868765a5a6a555a69636976676b76696b73736c73716a6f6e686d6b6a6c676f6e65736f63746b5f736765766b67786f687871657371647271637072606b6f606c6e65717360696c67686c696a6e5f6a6e6171775e7077566c72587076566c715c6f745e71745e73755b7072617073616c705d646d5f6a72596c73576f75566e745b73795e717861757a5a6d705b6f705c6c6b5869665567665368694f6c704f727645676d4f6f745e7779667a7b616d6d666c6b696b6b66696e6a6b79656a79676f7c6671796574776473756777766475726c7a786d7b77717c79767f7c767d787a817a747c72767e776f7d796a7c7b6a7f7d707f817c7d81817c7e7e7b7d797e7d717f7b6f7d79787f7c787b7976787872767770797d667578697e7c687d7a6977756d7b7774817f6472705a6867707b7f717b82717a836f7882737984767d86737d846c7d806c7d806d797b6f7b7d67787b6075776176786377786b7d7e697b7c63767962757c5f737e60747f61737e62757c657a7b64797a69797f707c82757c7f777d7c77807d78807f7a7f807980837c8287788387758284758382748082747f837a868c7a8a9172878f72899177889176879072878f72878f768990788a917a868c7c868d8388918687918785918484927c859374849077868f76868d7d87917a8690768893748a9670879675899a788a9b7b8a9a808b99838b98888a9283868a828a8a829390738e8a7799925e8276415f5267766e858c89878e9189929b81919e7f8f9c828d9b848d9a858e98888f988a8e99878c95868b94858c957e8791808b937e8a8e808a8a87898986888880878a79888b7085876b82847284857685887083886b7e85697c836a7e836c7e7f737e7c7d7e7c817e7a7f7c787778766f7a78687a79637879617678657778667879637876647677646d76666b746d7075707273757372777973727c70717d71727d757079766f74755a62616a7b70698175627d745e7975637e7b607b785d7874617b7555676067756f808b886875735a6c6b5061645f6d735e6c725b6e71546f6c496e66497166516d67526a68546c7252657251617255657650656d586d6f5a6b6747534d7076717279747a878560706f5b6d6e3f4e505864665f6a68616b656168616869676367685564674d6063525f615161604c65614766633b5f5f4366694660664d60674c5d605460625b63635b63635762665b696f58686f59666e60686f60696d5a696b556f6f3b605e4c6f6b6377726b7973162315142315162315142315162315152214142113152212182313172212172212132010121f110f1e100f20121124150f24150f2316122015161e171c1e181d20171d2116192215162216152318151d16171e17191c131d211517211015210f142113152115172115172115192116182117162117142217112219132820192d281227241427241c2c2b2431331f2e301f343227413b173627001b0a36504359736d5776753b63621f595404443f19525322545a2a4e583451583656553554513655563253562c51552e565b2d555a2b535832585a3b5f5f5679754d6f694b6d674c6a65566d69485b585a6b685c716e57717160787665747069756f6879755a716d415b5b5a6f71626b6e696d6e6c73705f6d674f6d62486c5e456a5a507163586d65657875546f6c5372713e5a5b506b6f50696d5e73755a6c6d5e6e6d606d6b5b6c68566f6b54706a546f6b52706b4c6c6b4e6e6d546f6c5066615866605e6a64606a64636e6b616f6d586d6b566e6e526e6f516d6e3b5758556e705d7274606c72686d76696d78656b78656d7a656e78676c756a6c746d6b716e6a6f6d6a6c6a6c6d666e6d606e6a5a6b6253665d5f716a637470667472667473667274667274667274636f715d6a6c626e6e797c807d808465717559696f5b6c755d727a526e7558757a597276556b705a73755871735a6d70617073636c75616e765b7078556f76536d745a7278566c725a7075566b6d566b6c586a695a68675864645a67695a6d725a72784a666d4f6d724f6c70587070596766686d6e706d6f736f75706c776a6a766a6c76686e73656e726571736876756a76766f7979737b7a636968777c7a7a817a797e757a80756c756b6e7e77687d7a68817d6d82807981817c7e7f7b7d7e777d7c75837f7684807a817c7679777a7c7c787c7d717a7e6e7d80657a78586d6b6573726f7c7a6975756975756f7b7d717c80707a816f78816d77816d7781717a83707c826a7b7e6d7c7f787e8375797e717b826675786374776b7f80647879687a7b69787b6d7b8169767e68787f66787f677c7e6a8282667b7c687a81707b83777b807b7d7e7a7e7f7a7e7f7a7f827b81867c82897c85897884867a84847c83867f858a838f9580939a708a91708c93768b93778a9273889070878f71898f73898f76868d7c858e8587918887918985918585917d859276849078848e77838d7d87917e88927a8a96798a97758895778a996578876b7b8b7a879587919b94979f898e91808c8c7c8f8c819a966988814f6f6449645a6c7c757c8987869296808f987f919c7e8e9b828e9a868f99868f98899198898e97858a93888d968a8e99808895818b957d8b917f8c8e8388898488897f888c808c92788b8e71848776838579858974848a71818871818778888e7c8b8d7b8585787d7c797a787a7b79757b7a68787763797761767761767767797a69787a667675657476647278656f766f7374757372777672797b75737b746f7a726e79766d75747375757174727d847d7c8b83607c765a7c765a7c7663857f6486805b767263726e6e77746b7674616f6e5c70715c6f725b6b715e6e745c7173536d6d53716c4f6b655f706c5f6d6c5a676f57636f58607158616f56686f566869636c69727670716e698d8e8a6b7a76566966576563586361656767696a686569636a6e686b6e6c787e7d56676a4a61634d62634d68655c7e78537874466a6a4162654f686c5164695e696d626768616363616665596668586b6e52656c56686f5d6a725d6b715c6c73647a7f4f6c705877765b7771617971192316152214142113152214132012111e10111e10142113172114182215182215152214112012101f110f20120f22130f24150f23161321161720161921171a2217182215152214111f13122014131e14172016181e131c23161b2312172111172115172016182016191e151a1f161b2017192117161f1517221814221716251d1b2a2217251f1c28222029261d292322322b283c30233d2b0a26132e473d344f4b2a494a2a53551f58571d59581a535522505734515f334c563753543955553a565736515537545b3b5a6334586035595f39575c405f6040635f456e67416b644770694f6d68536a66586c675c6f6c576f6f5e737463706e67726f64726e6374716072735f70736671756b7779606c6c5a6e69516e6547695e4c706252706362746d63726e5e757159716f597171566e6e5971715b70715d6f6e60716e61706c5b6c6859706b54706a55716b53716c50706f4d6c6d506d6a59706c5f706c59696257655f5e6d69566b695c7474536f70516c70557074577074546d715e72775e6c72667077646d76646f7766717968737b697178696f766d6d736b6c70686a6b656a69636c69616f6961716a5e7069627370667675667473687476667274656e71666f725d69695d6d6c6573726b7073676d72606e745b6d74536570576d78546f79516e75556f75556e72536f70546d6f5d7073637275687279646f775d7078516870566d75586f77596f75586e74576d72566d6f5b6f70616f6e606a6a646b6e667077627279556c745270754b686c516a6c5c6b6d676c6f6a666c746d746f6b717573797272787075786b72756b74776a73766f797971787b727a7a7378777b807e7b7f797b8176797d71757d7272837a69807b64807a68817d7482817a82827a807f767e7d72807c77827f767d7870746f797b7b777c7d6f787b717e806678796a7c7d6d797b6a74746f7979727c7c6f787b727b7f6e787f707b83707d856c79816f7b81717d816c7d80717d8170747978787e74777f6d777e657679687d7f687d7f687b7e6d797d737c80717a7e6d797d697b7c687d7e697f7d63787a6578806c78827779817c7b7f7d7c807a7b7f797d827c82877c848b7e878b7b84877d858581848880878a7e8d90778d926e8e936e8e94748b93758a927188906f89906d8a8f6e888e76888f7b868e8586908887918985918686927e86937b84917c86907c86907d87917c86907d89957c8a967a8a967989967889967788957989957e8a94898f96868d907f8f8e7b928e6f8b8566857c4e6c6148605878898579878680909680939b7c909b7d8f9a828e98869199869298879198889097868c938a8c97898c9a8189967f8b957c8c937e8d907f888b81888b7c868d808c927b8b91738487758183798286758187717e86707e84748084748084717d7f73787973787974797a6e7878687a79647a7862777865797a6c7b7d6c797b67757463727466767c68777a72787774787275786f767b727079766875736d79796b75756d7271777a787278736e7c76597a73547d75557e7650797150767055736e6470706c71726b7477606f715e71745d72745c6e75586b70536c70577171546d695b6f6a5f6d695b656560686f5b616c5d606e5c626d5b676d5f6b6b6b6e6c7875708d87827878725c6a644d5e5a5d68656065636e6a69746f6c6c6c66676b65686b695f676758686e4c62674c6567496865486d69466e69486a6a48656955696e5b6a6d5b646761656664626160636156646354696a50646953696f53666d566971556870586d7558707658747556746f59786f192313152010141e11151f12151f13141e12151f131822161620141620141420141421131221131120120f21100e21120c21120d21141220151520161821171622161322140f21100e1f110e1f12101e13141f15141e121922151b221318211418211719211a1920191a1e181c1f161e21181d21161b1f14191f141820151a23191c251b1b241a1a22181a22181d251b1e2a1e263729283c290a22101932280725201e40402d56582f63633871703164662650572d47553b4e5b344e54355354364f512f484c3c585f36545f30505b36555e405a60466263406563396761396d663c6c66486b674f6a665b70685c706b5b6f70637477636f6f545f5d6b747176817e6371706271736070766376795b6f7059706c4a655c37554a44645957726866766f6775716677746a7f7c677c7a6278765b716f5c736f60767164766f65756e6070695d746c58736a56726c53716c4c6a6b516e7251706f607b786e847f4d5e5a5f6e6a596d684a626064808054717558757a5870765d757b5c747a5b717664747a68777a61707363747762737669787b6a747b6c747b676d72696e71676c6d626a69636c6964726c6577706579745d6f70617073616d71636f71646b6e60676a60686853605e5c6d6a5f6f6e636c6f666f7343535a596c745c6d7a556b773d5862506d74526a70415a5e4e67695e757768777a6873776d737a6c747b5f6f7656686f5b6e765c6f7761747c5c6f765a72785871755d72736372746870706d70746f727a68717a5b70785370754f6e71566f73617073666c736667716e6b74716d727c797b7577786b6f707176776d76796c7578727b7e73797e757c7f7e82837e83817e827c8084797d80717a81747383786b827a62817a63817c6f818075838277818176817f78868276817e7b827d767c77767b7a757d7c727e7e69787a68777a6372756d767a6e777a6b7477727b7e797d8272787d6f777e707c826c7f8466797e69797f7180836f7e81717d817a7e8374737c74777f6c767d6f7f857a9095678084697d82717c80767b7e797e7f757d7c6d7b796a7d7a63797761767860737b68748074757f7c787e7e7a7f7b7c80797f847b858c7a848b7c878b7f86898186898185867e858877888b6d888c678c90668b8f6c888f6f868e718890708a916b8b916c899073898f7c878f8688908b88918a89938789938288937d86908189967f88957d869377808d7c86907d8993838d977e8a96798995798c94798a93808d95828c93808c8e758a88738e8a6c8e845c807448665b4c635b7987858d9a9c84969d7e939b7b90987d9098829298849396849396869296879296898f96888a958689978087967c8a96788b937a8e937b8a8c7e8b8d7d898f7d898f78868c7682867c83867d8388787f88737c85737e82707c806f7b7f6f7a7e717a7e717a7e717a7d6d7a7c677b7c657a7b6379776779786d7b7a6c78786874766473756176786378766a78726e796f6c786c6c7a6f697776637275616d736671757076756e75726b79755f7570567a744e7d74457a6c4477691d463f46615e6772766c72796873776576796176786b82845f72795e7479526f73506c6c586f6b596a665c6a66676f6e64676c64666e5d5e684f525a5f686b676c6d7573728d8885908c876a6a64454f4947534d555c57676864807b7a746c6c706f6b676b66686e6d5d696b53636a50636a476064375657416964436b664f6d6e54696b68797c5a656952595c5e636266656161625e53615f5166674f63684f676d48646b4f6a74526b754d636e566b735a70755e77735c79701a2414172111151e11151f12151f13141e12151e14161f15141d13111c12101b110f1d11101f110f20120e21100d23110b1f120c20131220151521151521151423151022110e2110112214122113122014142217111d111721151a23161a2316152016162119181f18181d141a1d141e1f151e1f151b1c12191d111b22151c22171820151e24191e24191c21181b23181b25181e2e1d1c2e1d1d32231f372d1c3733001f1e000c0c0a3936275955204e4f35595f394f5b364c58304d542d4e513854553a555944636c335660385b65395861445c62526b6d41666432615e326a65487e79436a68516c68576d6861726e6173745f6e716470726670706b737266716e6c7a786074755e777b577276536d6d546d69566e66536c62556d656177726674706b76746e7c7a6a7b786778755d726f5f7672607a7460767162776f67777061736c657a726078705e7872597471526d7156737754707156716e586d6a5e726d5c6d695b706d5f7979547273506d72526f745970785e757d56707759717762757a5f70735d7172637876617576647677647074646e75636d7465707467717165706e65706d63736c60746f5d726f6072736170736571756a73766b70736a6f706a706f606b695d706d627473707c7e6570745e7077596b765b6c79576a7758727e5672795a7278586e735970725c71736874786b747872767b777d8469757b63737a5d6c755d6e775e6f785b6e765872785671755970725e7071676f6f6b6e726d6f77656e775d727a506c73506d72566f735e6e74646f7768717b666d767375767879777075735e64637078786a74746e797d737c80737c80777e81767b7c7c7f7d82847e80837a808276767a6e737e746e817867847b65837e6b817f6e807f74808077818177828077827f7a817e767d7a747c7b6e79776979785e70716a787e68747a6e767d6f757a6c727770767b74777c70747970787f6b797f677b80607779677a7d7081846e7d7f707c7e71777c76798172787f6e787f66797e637c80627c82647a80727d8174797c7d7f7f7a807b737e7b707f7b677978657a7c5e737b67767f7577817b797f7d7c807b7c807780847a868c78848a7c878b81878c83888b8285897b8487758a8b6e8d8e648b8d63898d69858c6d848c6f868e6d8990688a90678a8e71878d7b868e8688908a8992878993858a938288937f85907d85927f87947c88947884907e8a94808a9487909a828c967a8992798b92788a91829096838e92808f917b93917fa19a5e897c406a59506e6370857d78868594a0a47d8f967a8d957c8f977d90978292988293967e92938193948792968a90978b8d9886899881899a7c8c99758a92768e94778c8e7a8b8e7d8a927f8a927d878e7e868d82868b8084897a7f88787f88727d81727f81727e82707c826d797f69757b68747a66757867797a65797a637876637574697776687675677476657476607576627975677a71677b6e64786b61766d6276775f7178637078677379677373616f6b6477745d787452797156867a3f7764184e3d50756d708586717a836c757e63757c5c7277566d6f587173586e73577074547273567574576c69596a665968645c696763686966676b64676c5f62666368696c71707775748b888473706c696a66646a65606762616861686965706a6b756f706a6b6969706d5d666956626856647050606c53666d627b7f4a6c6b4a6a6950656659686b586367636a6d6065665f64636566625f65605566624f65634d63684e686f48686e47666f4e6973556b76546971586c715c716e5c71691b2213182212172013162013162014131e14121d15131e16131e16111c120f1a100f1d111120121021130f22110d23110d21140e2215132115142014142113122211102211102211132214132012152115172519101e12131f13182114192215152115132116141f15141e12171d121c20141e20141c1e12191d111d24171d23181a22171820161a22181b221b1c251b19241a0a1b0e17281b1f3124152a21152c27142f2b001c171941361f4840214642274647304651314b572c51592a50552f51513658582e585d2d5b622d5861375b6343595f4c62674365653867652d66653369694066664f6a675c716e596c69606f72606c72667175666f726a74746a7775637876577171557477547578557473556e6a5b70685f716a5e6f6c6373726a76766975756c78786977766a7b78657875617b75607a74617b7562787366777360716d667a756177726079755b76735b7478597379556e72556d6d5e73715f726f6273705f726f5b7373567273516b71577178566c775d737e5a737d5c737b5f72775a6e6f6177755c75716075736678776a767a626e7464727865737966737563716f64736f6576726479766278766074755f71726874766d74776b6e726c6e6f696f6e646f6d5f71705e737166737566747a5b6e765b6f7a5a6b785b6e7b56707c57737a5f72795d70756176786074756673756e757870737774787d6b757c67757b6070776070775d6f765f72795c737b5872785a71735d6f706670706a6f72686e73646f775d727a59737a576f755f727966767d60717a536975576c746875736e75706e7774636e6c6f7b7b6977766c787c6c787c717c80717a7d797e7f7b7d7d7d7e7a83837d7f7e74808177777c737380786c847c68837f68807e6c8081727f81768080737d7d7b8382777f7e757d7c75807e6d7b796a7f7d62757868757d6e77807277806c72796d737a71777c73767b73777c727b7f68797c657c7e627c7c6a7f806f81826b787a6d797b6e797d6a75796d787c67767962787d617c805f797f657b816b7a7d707878777a78787c76757b76717c796d7b7a697a7d61777c687a81757b8279797f7a7b7f777c7f757e817581857783877884887982867d84877e83867682846f8787698889658b8d66898c6b858b6f858b6f848c6d878e678a8e66898d6f858b79878d8689918789917d878e7c888e7e87908086917d83907d86947d8b977888947e8d967b8890878e97838c957e8b937c8c937e8b93828e94838e927b8d8e74918e739c94578b7933645049675a6c7e77828c8c939ba27e8b9380919a7f91987f92978194977f94957b93937d9293859195878e978e8f9d868998828c9d7d8d9d708993728e95758e92788c917989907f8a92828a9182888f82858a7f81897b7d87787f88727f816f7e806d7c7f6d7b816e7a84707a846b757f667278657477667879657776657673657574667675667577657778637876647b76657d73647e715e7a6d5b766d5f757a5f717c6170796070765f71706075725d75735676714d746c457464245c452c5d4959756f75848769757f67778357737a56767b537074587475546d715873775876775874745f726f5c6d69546b66596f6a5b6664606566666a6b696d6e6c71707378778b908f737674676a685d605e656664676864686f68646a656e70716c6e6f696f6e5e696756676a54666d586573535e6c54606a5e6e754b60624e63645c696b61686b6164686165666368675d62606167625b655f5267644c64644d656b4d676e44666c44666c4d6970566d7553696f576a6d616e6c67716b181f10172111182114172115152016152016152018162119141f17131e16101e131220141223161223151023121023120e2215102215142014141e11101d0d0e1e0d10200e10200f151f12141e111923171e2a1e122316132115172115172115142216132417132115131f131720131c23161e22161d21152024181b22151820151d251b171e171a221b1b231c1b261e14201a06150d15261d14251a12241d10251d152c242d483e23443505261700110625433e3c575b405f68244e552552562e5655224a490c3d3f26595c0f3d44345a5f4d6369495d624261643a6365174a4c1e4f514164674f6b6c596f6d5c6e6d4c5d605f6d73646e75666e75687175606f715d75755676754e74765579795676715e797066787164736f647375667578687779677678677476697978667675647976627b7766817d5f7a765d76725e7370596c696275725f74716179775d7777576f75586e74596f745a6f7063757463747161726f637372607376586c715a70764960685c727d57707a536e78577178586c71485c5d58706e5d7672667b785f7170627174606e745e7077607378617576637574677875677a77647a785f77756278766072716c78787078786e70716e70706d72716b75755d6f6e526667606f724e5e645a6f775b717c6c7f8c5f727f57727c58727962767b6174776075766176746876756670706c7172696e71677276616f756272785d70755a6e735e747a5e737b5f757b5c73755d7172687272697073656e72636f75586e74637a825a6d745f7178697881576b76395b6852747a62747366746e6776726977756575746274756776786b7a7d6f7a7e737c7f6a6f707a7c7c7e7c7b817e7a83807b807e767c7e7879817a6e827d69827e6981816c8182707f82727e80757c7f767e7e787d7e7a828173807e70807f7a8f906b80826d78806e747f73758070727c6d707871747c73767b74787d6d767a637576627c7c627e7e697e7f687a7b626f716773756c787a697678687577677678677c7e5f787c627a8061777d6c7b7e727c7c757876797b75767a74737876727c7c6a767a6376796a7b7e747b7e77787c75797a757a7b727c7c727e80738082717c8070797d777d827d83887885877088886888876a898a6b888c70868c72858c72858d6f878d69898e6c8b8e70868b7a888e848a9180888f74848a73868b7d8890818a94858b98818a987b8d98748991768991717e867e8790838a93808b937f8c94828e94808a918691958092937594936c978e49816c1d513a48665973827e959ea1828a91828f9782919a84949b84949a8297997f97977b95957d9496849298858e978c8d9b838695818b9c7c8f9e6d8793728f96749196778f957687907e899180879083868e85888d83858d7f818b7980896c797b6e7d7f6d7e816a7a816a76826a768269758167747c6473766979786b7c79697a7769797867797a66777a667879657776677b76677c74657e745c7a6f56746f5f757b62747f63747d5e71765e747259726e576f6d54726d64897f426e5d042f1a3b5f4e7b8f8a69757961727b5a727e597a834e73775071745472735a76775975765773745b73736576736b7c784d67614e6862505f5b464e4d4f55546e7372838988a5adac98a0a06d72734a4e4f6161616a6868696a68636a656e7774676c6f686f72646c6c6f7d7c576b7051666e5261715d6576656b785c62694854565864645e63646365666a6a6a616260595c5a6268636f76715a68624c64624864654d676d4461662e4e53446568536e7250666b51676c596b6c646d6a6c706b141e0e151f0f161f12162014152016132018121e18121e18101c16101d15101e131220141223161425171124130f22110c20130f2114142113101b0b141f0f121e0c141f0f141f0f141b0e1a20151a2217152115102015102015141f151420141122151021141523171824181820151a20151c22171a20151b21161c22171b23191a231919211a17211b19231d1a262013211d16252112231f14261f16261f14251c172a21172e201f39271e3925243e2e233e3402211e385f611d4e501f53532a59562d5c5925595926595b2d5c60395e6240595d4d61664863674262673e666b3d656a4a676e516c70597171596e6f5d71725e6d7068717a7077806872796070765a7677537777507676567b775b7a715f786e667b726475715f6f7565777e65797e64787d66797c677a7d6377786078765e7b785e7b785b78755e7976627876677c7a65777862767764797a5a71735d73795e7178607076627173667473667473637170616f6e647074616f756070775f727a5c727d57727c546f79556f765a6e735c70715e7472607975637875617372616f755f6f765d707861777d5f7678607576657a78677c7a637b7b617977637a7562776f6a78746b726f7374727575757173736c74745d6f705d70736070765f6f76586d75566c775a6e795a707b56727959737961757a60737660757662787664747364716f666e6d6872726a77796273765f74765e75775e7a7b5d767a586b725d6f765b6e71627475657171687174677074636f755e7178596e765c6e755f6f765d6e77556e783d65714970785b73736374716376736678776378766175766577786a797b6f7b7d757c7f787c7d7b7a7c7f7a7b837d7e837d7e827d7c81807c8187827384816c82806780826a81836e7c82717c80757c7f7a7f807d81827b8081768080727f816a7e7f697c81717a8474788372747f70727c71747c73767e75787d767b7e70797c6b7d7c65807d607d7a667c7a6c7c7b6874765b67696571716a76766775746775746b7a7c6b7c7f65777e6779806b7c7f6e7c7b767d7a787c777b7c787878787176796a73776a78776f7d7b747a797a7c7c737877757b7a767e7d707878767d80797f847a83877880877a8289727e826d82836c86866b848670858774878c79898f74848b768990708a906b868a75888d7f8b8f808b8f7e8d90758e92748d917c8c937e88927e8693818c9a778d986e8a91768b937c8e95828c93889097828c93838d94828a91868e958590948094956b8b8a6b988f487e6717472f657f718b9995879395828c937b8b9282919a84949b84949a8196987c95977894957c959983939a848e98878a988186957f8c9c7e91a0728e996f8e97719197708d927588907d8a9282879082858d85888d82868b7d828b7b828b7281836f81826e7c826b78806a788468768266748068747e69787b6d7b7a6e7c7a6c7d7a6b7b7a687a7b66777a6475786876746a78746a78746677735f78745c787860757d62747f5e70775e71745f76725a716d5c72706079754c6f610224134d65537384777e89866c787c61767e5a76814e737b4b71764f70735573745972745870705971715d727063706e606f6b586f6a577269586a63646f6c7077747e848383908e6c7a796572744e575a51525664606566656964686965706e626e6e626b6e616a6d636d6d5d6d6c536c704b656c5364715c65735c5c685452585a5e5f62676662656368666566635f69666164635f6569645c625d53625e4d6969496a6d3f5f644563684967684c6868556a6b586c6d5468695b6b6a626b68666c67141d10141d10141e12121d13111e16111e16111d17111d17111d17132018142217132115111f130f20120f21100e21100e2013112214152212111c0c131f0d141e0d162010171e11191a101b1f14171f14131f131121161323181422171321161121161020151523181823191821171921161d23181c22171c22171b2116192117172016171f1815201818231b19251f19242219272513272212262116241e13221a15261b182b1c1e3421213822213724152e2003251e18443e1446441e5552255952285b542d5e5c31605e325b5d47686b4861654a5e634e646a4d676e4a666d4d6a734e6a714d676d5770745a747460757662737668717a6d737e6a737d62747b5a7579557777587d7b587c76628075627c6f627a705c736f61777d667f89627c83637b8162787e62767b61787a5f79795d79795f7e7d617f805d797a5d7678657a7c65787b6174776277796074795e717865757c6571776b7779677375647070647070656e716a707569717866707a61727b5c727d58737d57727c5771785a6e735d7172607674637a766277746173725f6f755d6f765d727a60777f5e777b5e777964797a64797a637a7c637b79667d75677a716f7c747178737475717374727577776a72725d6e715d7075626f77606f785b6f7a58717b5c707b5970785872785a7377617477697b7c5f74725d7270677a776573716873716873716775746577786176775f7a775b7a795a767764767d626f776071745e6e6d6874746d7575697073656f766272795f70795e6e75607077596c74536e783d67734771785b747662747364767763777863777863777867797a6e7b7d6e777a767b7e7d7c7e7e7b7d80797e83797f857b81837c7f817f7f7d82807482816b80816881856d868a6d7d83737d84777b807c7d817e7f837c80817b8083767f836e7d806c7a80737984777886777783757680747680767a7f777a7e74797a6f7b7b6a7d7a657e7a637e7a667b7968767567737569737368706f6a75736e79776e79776d77776f7b7d727e846f7d836a7a80707f81747f7d757a787a7a7a7c7b7d74777c6c7174727b78747e78777d78797d78797e7c737a77717674797e7d747879797c807d838a7a8289757b82768087718487677c7d6f80837281847783897a868c7b898f77878d74888d74898b7c8b8e7f8b8f7f8e917c9193718e92749196788b92808c96838c997e8b99708b956f8c93758f967b8e95808c92869097848e95838b928b9198838990828e92889d9f688a8958837a3e6d571f49326f8579919f9b828f917e8e947f91987d8f9682929883939983979c80969b7a95997c949a80919a848e98898f9a838b987d8a9a7a8d9c74909b6e8f986b8d936d8b90758a927d8a9281878e82858a82878a7f858a7c818a79828b7281836e7d7f6f7d836b77816c7a8669778364727e65757c69787b6d7b7a6f7d7b6e7f7c6c7e7d667a7b6073766271746b76746c74736974726573725f75735e777961767e63767e64747a6170725f74715d7672576f6d57716b395647172c1d6b74678a8f86707b7967787b5d747c55717c57767f5070765370745a7375586d6e5b706e596e6c637372646f6d63706e5e746f526a6261716a66726c78817e818c8a7c8e8d627475546366535c6064626868646a626367656c6f637072616e705c686a606a6a636b6a5a6866526b6d4e6b704f65704f5d695f616b5e5d6169696964656162635f5f615b69675f69675f666660676b665e625d4a575547656644696d486a704361664d69694f6864566d69576c69556a675a6b685c6764616b65151d12141c11131d11121d13101d150f1e160f1d170f1d17111e16132018162117142014121e12101f1112221113231212201412211314211114200e1723111620101b1f131e1f152220182122191b2017161f15122217132318111e160e1b1315211b141f1c15211b18221c1820191a22181d22191c21181c22171b21161b21161921161821171621171823191a251d1b221f17222014252114252116252116241e16271e1c2e21172a191226131f332018322214382a001f1412463c30655c40736c33605d446b693e605f4563644965664962664f656a46585f57687157666f52656d50676f526c7359767b5674755971716375766872796a707b6c757f67767f5e777b5b797a5a79765c7b726b88796986775a786d5a777456767c5a7a8757767f5f7c83617b81647d81698488668283607c7d627e7f6582865c797d5b757b61777d65787f64777c61757a64787d6072796b7880646e756b74776a73766d7777656e71565d606a6e736c6f7767707a6170795c7179587279577178576f755b6f745f73746176746277756375746173746172755e71785f767e607a815e787f61797f63797e61787a657a7c677d7b687d756c7d727482777b827b7b7d777b7c78838585737b7b6a797c687b806b788065747d5d717c5a737d5e737b5d727a62787d64797b69787b536062667877687b786374716a78766f7a786a757362706f6575746075736079755b7a77617b7b7d8b916c767d6a77796c7a796d77776a6f706e7175686e7567727a65757c63737a64767d596e76546f794b6e7b52767e60767b65777866777a67787b68797c6a797c6e7b7d737c7f757a7b7a7c7d807d7f837c81857a82877a82877984827a817b7a7c7d85857380826d8284647f83627c826c7e85737d847e8186818084818084828185817f857a7d826f79806d767f7379847778867b7b877a7b85797b857c80857c8184747c7c727f7d6e7f7b657c77637a75697a776b7777727b7e8085866f74726c6f6d7479777e8382797b7c72757975788071798069777d68797c6c797b727a7a787a7b7b7a7e75787d75787c777b755f645b73766d767872626863686e697d7e7a7876757976787c7b7f7779817b80897d7f89747c836a767a738082707b7f737c80767f83767f837c878b79858977888b798b8c7d8a8c7f8c8e798d8e758e9073949786a6ab788f976e7e8a84919f7d8e9b728f98719197749097788e94808e9486909788919a878e9792989f868e957e8d90859c9e7e9e9d4f746c274b3a64836e8c9d927e8d89778b8c788e937992967e949982929888969c879a9f849aa07e969c7f949c84939c86909a87909a86909a7f8c9a788b9a758d996c8b9466888e6a8a90758a927d8a9282888f81858a80878a7c85887a818a778089738285718083727e84707a84707c8868768264757e65757c667578697978697a77697c79697e7c6478795e71746271746872726b73726773736372746074755f76785d757b5e747a6571756975776778756b84805e827c3d5f5813271a687065b9b3ae9c98976878775e777b586f775b6f7a60727d5d6e775c6e755e6f72647271647270667976657673677171626d6b5c706b60716d585f5a6a706b8a959296a6a564797a5a6e735f6b71595c6466646a6c6a70676c6f6571736374777182856a7474686e6d686d6b5f6a674e66663f5e61456168556b716a767a5f6564646a6561665d5d655b626a5f71756967685e63685f606661656662545f5d4f6b6c486b6f4c6c724463664d65634f6963526f66526f665669665a6b685b6967606f6b161e13151f13131e14141f15132018122119111f19121f17111e16141f15141f151620141620131721141823131823131622161320121320101624121d27161b22131c201522231a24211c25251f2226201d281e1e2c211d2d2219282017231d18232116211f171f1e17201d181f1a1a211a1a22181b20171a20151b21161c22171d23181c24191a24171a24181a23191e221d1a1f1d16242012241d15242014241d11221916281b182b1c172a19152b191530200e3323022d1e124033002b221e4b48345c5b3e5e5d4a6562536967536869526b6d4e646953646d5c68725d666f59666e5b7177526f745472775473765b73736276776a767c6a737c68727c63727b62757c647b7d647b77637c726984745976664b6d6255787452767e567885587b855f7f855f7b825d7a7f607d815f7c805e797d617c80647e845f797f5f79805e757d63767d66787f60747964777c67777d69777d6671756d76796773736571716871746c72776c6f776d6f796a707b69737d62757d5c747a5a72785972765e73755f747561757660757363757464767763767962767b60777f6079835f7882627981647a8064787d677a7d697b7a6678716a7b72737e76757c757779737677737a7d7b6d757567767969797f6c777f64707a5a6e795c727d617880647a80677b80687a7b6a7678707a7a6c7a796879766a7b786e7c7a6c77756b73736a74746c7a79697a77637a765e79756179776b777b7e868d6874766774726f77766c71726d70746a7075666f7861717862727963767d5d727a57717852727d59767f63757c6b777b6b797f6c7a806e7a80707b7f737c80797e817b7e827e7d7f837e80857e83877f86887d87867a868179837d8084747d80727e826b7e83678187708a907082897882897d8085817f85848085868287868288827f88797e87777d88797d887a7b897f7d897b7c86777983787e83767d806c74736d7b776f807c687e79667a756e7b79717b7b71787b757a7b7778767877737c7d7b7c7c7c7776787e7d81838389777d846a787e6b7e836e7f827581857a7e83777a7f74777c7b7d7e7e7f7682827683847a7a7d74797d78797d787c7b77827e7d7d78797e7a7f7a7c847b7d87787a847a8087767f83717a7d767f83797f847a8085767f837b84887b87897b888a7a88877a86867b8b8a7b90917692936d8e9176969c758e987c909b80919e7f939e75949d719399728f94778d93809096859197868f98878e97838891828c937e8e948da6a86180812646413d57496b80718f9e96899a977a91937794987390947d969a8796998a989e899ba2889ba282979f80959d86959e87939d8a959d8a949e8893a18392a27c929e738e986c8c926d8a917489917c899183899084898c808a8a7c888a79828b768189718083768588717b82747d86707c866a79826b7b8267777d6776786979786476756176736379776176775f72756574776571716973736876756375766073765e75775d767a61757a6b7478697171616f6e556e6a315c53173f346270659996917d757675767a5e75775675785970785868745f6875616a746770796772766670706a77756879766a7b78647070616d6d5c6d6a606f6b6d7270777c7a7e8c8a6379775c7277465960636c7564676f6a6d726c6f736c73766875776073766475786971716e716f6c6d695e68625369674c6b6c49696e4663684f676755666359655f5a655d5a685d5d6b605e665b60685d60686159635d6469675e69674d696a4a6a6f47656a4b666a526866556c6746695f4b6d63536865596968576968576a67161f15161f1515201616211715221a15221a132018111e16141f171720161820161820151920131a21121a21121920111b21161821141621111725131e28171f261720211721211b21201c242521222922202b23212f242030251f2e261d2b271c262619232316211f161f1c17211b19211a1921171921171a20151a20151b22151d24171d24171a24141821141a21142220181d1d1716211910211810221b0e231a091e150f231717281d0f2317162d1f1330211134260128190c33240010081d41412c4f534b6a694d6563586b685a6c6b566b6d586e735e6f785c6971606a715763695b7176526f73506e73537176586f715c6f7267787b6c7a8066737b64717968767c67797a6b7c78667c70587363426152486b614e7371597b81577a845b7f875d7f855f7c835c797e5875795a777b637b81677d83657a826178805f7a845d777e61777d63767d60737863767b68787e6473766975796572746674736371706571736c75796d737a6b70796c707b6a737d66767d62767b6176786077795f77775f777762767764767765777867797a66797c64787d61767e617782607681627883657a82687a816d7c7f6b79786c7a786e7c78757f79727873787a747879757376746f75746a77796a797c6b747d6671795e717960777f657b86687d857083866e7b7d71787b7075766c78786e7c7b7e8c8b6d7979747c7c7277787179796f79796f7c7a677a77647b766178746874787f888c6c78786976746d78766b73726b72756972766a757d60707760707661757a62787e5b727a5a74805b747e68757d6e787f6f79806e787f70787f747a81797c847b7e837a7b7f7d7c80827e83858186868288847f88827c877c7b847a7e837780846d777e6e7e856880866b838972858c7480867d81868281858682878983888982898580897f818b7d838e7c808b7b7d887f7d897e7d87797b857b81867981816c77756d7b7772827b6d7f786b7b74737c79767b7c70777a7075787b7c7a7e7d797d7e7c7a7a7a7877797a7c7d7b7e82737c80606e74697c816a7d846e7e85727e847a8085787d807b7d7d85847a918f8489887e82837a7d837e7c827d7e7d79827e7d847f80837f847d7f8771767f7678827c82897e878a757e81717a7e737c80777d827a83877b84877c88887b87877885837e8b897a8a89758a8b74909173929573909775909a79919d7a909b7b949e74939c729298748e94798c93839098848f97808993848d967e87907f8f957e949989a5a65d7b7c102b284f60577a857b87928f8b9a9c7792967392957c979b8097998a969a8a969c86989f84979f80949f82959d85969f89969e8d999f88919a88919e8693a180909d798f9a718d946a878c778a917d898f85898e858a8d7f8b8b7e8b8d7b878d77828a6f7f85758389717a83757e87757e8778838b707e846b7a7d69787a6b7b7a6779786076745f77775e787861767862757867767867777664767561767461757662777861787a6576796d7074686c6d626e6e536d671944390f372b9198939e999a6e70784d5a625270754f7276546a705f6b755d6370656876656974656b706f77776a757272837f647572626e705764665f717062706e737877868b8a6e807f5f797940565c4a5c636069726b737a6975776975756a74746874746273765c6b6e666b6c6d706e6d6e6a5d645f566b695573744a6d71355a5e42666645646153696455676051665e57696259665e5a675f5a68625665615b69655467644662624665684764684e6567586b6851686330574f4168605369675a696b57696a526765161f15161f1515201616211715221a132018111e16111c12141d131820151c22171d21151b20111c1f101d20111f22131d1f131f23171823131523111925132027182021181c1b171e1f1d1e23211b251f17241c18261b1a281d1a262018262219252518242414211f12201c14201a1621191720161921171a22171b21161a21141a2114192011181f101620101a1e12201b121e1b13151c15101f170f241b0f271d0f241b12251c0d1e150f22190c251b0c2a1f10302514362b143429001e1700171c001d24405f604c6a656a7e795d6b695b6e7155696e596c7456686f616d71516062556d6d557172537176567378677d8261767862777964777a6272786a787e79838a7d898b6a7872687a6d4560504162534e70695678775c79805a7780597a835b7d836381866380855e7b7f617c80687e84697c83677a8260777f5d78825f7b8264798163767d64777c6a7b7e6776796e7d7f7a8c8d6a7c7d6577766676756672766772766a717a686f786a6e7969707968747a67767965797a667b7c5f79795f7979637778667879687a7b667a7b657a7b64797b62787e6378806477846578856779846c7c83737e82707a7a6b77796c7878737b7a7075737a7b777a7b77737772757c796e7a7a6c797b6b737a65707860737b60777f5f75805e737b5c6f726774766f74757378796874746373725a6a696e7c7b7c8386777c7f73787b6d75756e7977697a76667d78627974667577606b6f6773736a77756876726673716d7a7c6a797c6a7a8167777e68787e66797e66798060767c5e7781637a826e7981757b82757b827379807378817779837a7b857c7b8475757b7b7a7e82818587868a8383897d80857c7e867d80887e848b7c848b80879079848c6b7e866d83896e828778878a7e85888485898884898a84898982898380897c818a7b818c7b7f8a7c7c887e7c887f7e887e81897f888c7e888875837f74827c74847d718078707c76767b79767a7b767b7e7b80837b7e7c7b7c7a7a7c7c7e80807a7e7f6f73746970736b77796e7f8274878e6c8189697e866b7d84768286757d7d7a7d7b85847a89877c807e767f817b777d787a807b81827e82807f7f7d7d7e7d817b7e867d828b878c957c8289727b7e717d7d717e807580847982867e878a7b8585778482717c7a6f7a787885837b8c89798f8d789193779296738f9674909b728e9977929c77929c6e8e947390977a90967c8c93818e96818c94838d977b858f7d8c95788b926f898f607f822f4d4e283e3c707b78818883838b8b8291947792967a999c7c95978295988b969a8a949b83959c80959d7e929d82959d86989f8b999f929ea28d979e8e97a18e97a58792a083939f7b959c738d937b8d947f8b9185898e858a8b808c8c7d8c8e7e8a9078858d7083886d8085747f87777e87798089858d94737e82727e806d79796d7b7a697b7a657b795e7a7a5f7b7c60797d5f757a657a7c667a7b66787765777666787767797a6675776770736d6c70727377697674384f4a15392b516f6482878675757b5e6b7959737f486c744a6d714f676d5d6c75606875606574656e78646e75636d6d5f6d695e6f6b5f6f6e616c70616d736175767a8d8a8f9797707a7a576b6c425b5d5b71775c6d7669747c6b777d5f7472637875677573636f6f6974786772766a6f706a6f6e6d6e6a636a675868674a656944666c3d676c3a68693d676644615e3f55534b63614b615f4d5e5b53615f5866645468635067624b6964486b674264644864654c61625866654e63602c524c3f676254696b57666956676a576b6c171e17161e17141f17152018132018121f17131e14131e14141d131820151e22171f21151f1f111f1f112021112121131f1d1220231417211013210f14200e1a23161b1d17191a16181d1b18211e14201a121f1714221717251a17231d14221e111f1d14222012201e101f1b111f19101f171220151722181a2418192116192013171e11161d10151c0f141d101a1e13241d14261f161a1d141220150d25190d271a12281c13261d11221911231c0c271e04231a0f2e25102d24152d25102624162a35021d2728504f345a54556c676c7a785f6e715e7176597078526c725c6f725b706e5a72705672725471765b757c5c72785d73785f7979637d7d667b7d69797f70787f6f767969756f5b6c61435d4f3f605254746f658384647a80647b835f7c83608085638085617e825f7c80617c80687a816a7a816879826377825d7882617d84667b83667a7f687b7e67797a6e7d7f69787a6a7e7f657b79677d7b657a7864757866757867727a6a737c6d747d6c737c6c75796d797b6d7d7c697f7d5f7c795e7b7863787967797a687a7b677b7c687d7e688080677b80667b83677a87687b886678836a777f747d80757d7d717980727a81777c7f757a797c7d7b7a7b77787c77777e79717e7c6f7b7b71777c6d767f677a82657b86617a8460777f657a7c6476776e777a6c75786a797b617576677b7c687a7b747f83747b7e737a7d707a7a6d7a786a7b77657c77627c7665797a6877796c7a786876726c7b776a7b7863787962797b64777e687a816b7b816a7a80677a7f687e845f7980667e84727c83797d82797c84777a82787a847b7c86797a8477767f7c7c827e7e8481848883888b7f8689788185757f8679838a7b838a7e848b7d7f897d848d70828970838a74878c7584877d848781858685848688848989858b84838c7b828b757e887980897c7e887e7d877e7d877a80877b848778848475837f75837d74837b76837b78827c7b7e7c787a7b74797c757c7f787e7d7a817e7b8180777f7f747e7e707c7c6e7c7b6c7b7d697a7d6e8188647a85627b85657b81708184757d7d7f837e82837983827885827d8384807a817c79827f7e83817a7f7d8587877a7d81787d86797f8a757c85757d8475838270807f67797a758487798285767f827e88887d8a887984827b86837a8884768784748a88789090778d93748d97708d9b7595a275949d7a979e7090967490977e91997f8b95828c967f89937b8491808f98798c94839da361818656777a3a5657415556727d7b939b9a8790938593997a949a76939784979a8996988d969a8b959c84979e80979f7e959d81969e889ba08d9c9f8e9b9d8e999d8e97a18e96a38a929f87939f80959d7d9399829298828d91878c8f878c8d808e8d80908f808c9276868d72888e6d838976848a777f867b81887f8388797d827b80837b8081707a7a6a7a79657d7b5c7b7a5b7a7b5c797d5b767a5f787a64797a6a7b786b79776b79776c78787476777672777773796e6f735d6a683b4d465a685c7881776c6d71656e784f6b7c466a7a4568724f6f754e686e556a72546572546572566672596b725b6d6c5869655b6c695d6b6a646b74646d76617678657d7b65797a5f73745d72745c707560717a66757e65777e64797b5a78735b777160746f64716f6b707363676c646b6e646c6c696e6c636b6a5f6c6e52686e4767723b666f2d61672e61633f6265486367425f633550544a5e635061645563624e636042675f37645b3b67604068633d5c5b4b5f60596363586867426261426666506469525f6752626856696c161e17161f15141f17141f17141f17141f171520161720161822161921161d21151f2115212113212113202111201f111f1d121d2011141e0d15210f131e0e141d10141812191d18161c1b161f1c141e18121d151720161823191320180f1d170c1a16101e1c0f201c0d1e1a0f1f180e1d15101e13182418152214162013151e11161d10171b0f141a0f131b10191d12221b12281f161d1c12151d120e22150b241612271e13261d14241d10211d081f1a0b281f09261d0d281f0e241f172c2a162b3300141e0a31332b525062787670807f606c705b6e73536d745774795d74765e76745775705e7b785b767a576f75576d735d767a5c7b7a5d7c7b657c7e697a7d6f757a707576646f6746584b516b5d39574a637f79758d8d6b7e83687d855c79826080865f7d825e7b7f658084697f846c7a80707b836d7a82697a83617b82637d84657b81687b806a7c7d5e6e6d6b79786b7b7a687d7e667e7e647c7c6378796276776574776470766c757e6f78816e757e6d767a6f7b7d6c7e7f677c7d617d7d617c796678796b79786a7a79687d7b6d83817189896a7e836a7d856b7c896b7c8965758165717b717a7e747d817079826e7882727a81787d807b7d7d767a757d817c787f7a707e7a6f7d7c707c7e6f7b81697a83667b83647b83647c82657c7e5064656f7b7d6f7b7d67797a6a7f80667b7c6a7e7f707d7f707c7e717a7d737c7f6c75786a7877687f7a6c8581647c7c657a7b6477746d7e7a6a7b776679765f77775f787a61777c677b8067777d6d7b816f7f857a8d94617e83657d83717c807a7d817d7d837d7c857f7e887f7e887778826f7179888b9084888d82878a81888b7e878a7883877682867783897a85897d838881848c7f878e74828874848a74848a7685887f888b82878a81848884858986868c83858d787f886e7780787f887d7f897d7e887c7e867c808579828578828276838178838076827c77817b79807d7b7d7d7c7e7f7a7f82777e81798180747f7c7782807a84847884847583826f7f7e687a7b56696e697c83667d85647b83657b81718487747f7d7c807b82837a83847b8485817b7e7c7c82817c84837c82818084857f84857e8489767f88767f89777e87788087717d7f727f8168787e7e8c927a83876970737682827b89887986847a88866f7d7b748582768b89768b8c74878e8195a0748e9a75929b78949b829fa479969d7690977d90987e8d96838c967f88917e87917b8791758994819ea7678e96375d623a5657586a69828c8c9ca4a4848f937f8f957f959b7891958394978996988e979b8b979d879aa1839aa28198a082979f879ba08c9da08b9a9c8e999d8d939e8d93a09098a58d99a583969e81949b88939b888e958a8d918b9091839190829291818d9176868c73898e758b9075858b757f86787e856b6e76797d827b7f84878c8f747e7e6a7a79687d7b5e78785876775978795877785975766179776c7a786c77746774726f7776807d7f8a8386857e856b6c704856543e4c46797c738b8a866d6c754954624a6b7a47707f4769764b6871546a754f65704b62714c6372495c6955686f586a6b5e6f6c596765616d6f616970636c755f73785e77795971713d52536271746c7a8064717965777e5e777b5877765979745978715b726d63726e6a6e6f69686c676a6e666b6c666e6e5f6b6b5c6a7050656d43636e37616d2e5f673161673c5d66546f79415e6729464d475e665c6e754f5e604a605e3c635b1e4d441e4a4344696537524f5161605860605f6b6d546f734360654e5f6854606a51636a51656a111f140f1d11101e13141f15141f15161f151720161720161822161921161821141c23161e23141d23121e21111e21121c1e121b1f1318221216200f151f0f141d101519131319140f1514141b18161c17161a14171c13161f15101f17102019101b18121d1b0f201d0f201c0f1f180f1e16111f13121f11152212101e0c151f0e141b0c191b0f12160b121610191c13231c13261d13211e101d201117231715291d14292112262115232111221f0f231e10271f0f271f0d251d0f25201127250c272b0b292e000108112c36687b8364747b6e7c825c6f745b70785a71795570745675745275715879756078785f74765d7678607c7c5979785a7978657b806a797c7075767e8381616d61425546415b4b6b8577657a716c7d796b7e81637d846a8a975b7e8b56787e5d7a7e6b82846c7b7e747a7f787c81798286707c806a7d82667c8264777e677a7f6f7e80707d7b7d8885707d7b657a7c60797d637a7c6176786479776776786972766e737c69727b6b767e6a767c6a7a80687b8263797f687f817f9394828c8c767e7d7987856b7e7b6a807e7186876b7e836978816d7b87707d8b74828e6f7b856e7b836c7c836b7d886b7d886e7e85717d81787d7e7b7e7c7b7f7a797f7a73817d70817e6f81806f81826c7f84687b82677a816a80855b7575697f7d717d7d6e78786c7b7d6a7f80667e7c657d7b6d807d6e7c7a727c7c747a7f72787f6e797d6b7d7c67807c627e7e66828267827f667d79687d7a677a77697e7c627876627a7a687d7e6b7b816b797f6c79816679805e7b80658084727d817c7d817f7e82807e84807e847f7f857d80857a80857c82877881857f858a7f858a7d868a7b868a77838778878a7a87897b87897c85897b84887a85897b878d7b878d7a868c7d888c7984887a83877a83877b81887c82897f828a7c82897d838a7e848b7e81897d7f87777b806d71767c8184868b8e7b83837981817981817b83837e83847d82857b80837981817b86847d8b8775837f778482737e7c7581816f7e806d80836b7f846a7d84697c836b7e836a7d806f7f7e7883807a807b7f817b7e807a7f848373787b7b7f847e818683838984848a7e8489798488768189758088797d887b7d877c7f877b8188767f89767f897a80877c82877b868a76878a74878a758a8b7789887889867989887a8b8e7c8c937d8e9780929981959a7f94967e94997d949c798f9a768c977b8e96828b94868c93888c918f98a190a3b06f909f1544520331394e68687e8c88868e8e888f9285909482929881939a7e929782939689989b89959989979d8798a18498a38197a280979f829aa0869ca189999f909ba38d96a08f98a2909ca88494a08599a483949d8b919c91929c90929a878d928a98978e9e9d8391907c8c8b768b8c788d8e708388728288747d87787e897a7f88757d846f7a7e6a7779717f7e778786788a89647c7c5777765577765b7a775f78746a79756d78756876726c7775757778757274736e704e50504e5d5961706c787b796d6c7051535e616d795a778060848e4a6d774d6a785264755464754c62744a61715164735c6b745d676e646d705c68685c6a69647072606c70596d72577074586d6f627173797e7f7176796473765e75775877785779785675725b767259726e61726f6b6d6d6b6667706b6c6666665e6a6c5a6a7067788150667142606b3c606a395f6b395b683e5866445b6a3c5967416069445e65465c614a5f6148605e43605d41625e4062614261604d5f5e576161575f5f515c6041545c384a55505c66535f694c6268466066101e120f1d11101e12111f13131e141520161621171720161620141721151820151922151c23141c24131d23121c21121a2114172013162010141e0e161d0e151d12151c15131a15111716141b18171b16181a141a1d141820161120180f1f18101b18101b180d1b190b1c180d1d160f1e16121e12101d0f12200e0f1d0b16200f151c0d191b0f14150c121610181a14211c13271f122620132222141b251817281d12271f10232014222013201e12211d13251e0f271d0c241c0f25201128240b2a270b2a2b000d17091e2d3c4d5a5b6b7755686b5f73745f72775b6f74597274557473557874557672647c7c5b70725b77785b7a7b5a7c7b6484835f787c67787b717978676f68616e603e503f4f6657637a6c6b7f736b7c7868797c647a855c7b8a597c8a567a826180836d8284727e80787b7f7b7c807c7f83737a7d6e7a7e6c7c82697b826d7d83707e7d6b7876818a87707d7b677b8060787e647d815f7678667b7968787773797e6f757c646d766a777f67777d62757a657a82657c84667c816f81827c8484777d7c7684806d817c6a817d6880806a7d826a7a816979856e7e8b707e8a6d7b876a7b84697e86677f8b667e8a6a7f876e7e84767d80797e7d7c7f7d7a7f7d73817d7184816f81806a7e7f6e7e846d80856c7e85687e83637f7f667e7c7480807680806c7b7d677b7c6a7f806b817f6d817c6f7e7a70797c70797d717881727c836e8081667e7c64808061807f5f7c795f7775657a776677746b7c79667976667b79667a7b67787b6c7a806f7f866b7e855f7d82638084737f837b7e827f7e827e7d817f7e828081857e82877a83877783877884887c878b7d888c7d888c7b878b77868979888a7f8c8e7c898b7986887885877a868a7d898d7a888e76848a78868c76848a76848a79858b7a848b7e848b80838b7f828a7a8087798188787e857e81897f83887a7e838084898084897b81867a81847a81847a81847a81847980837a7f8278808079848276838172807e73817f788381768282718082687b7e657b80677d826d80856b7c7f6b7d7e74858277827f777e797d817c7b807e767e7e757e827b808987899383828b7f828a79848876858876838b75828a787e897a7f887e808a80828c7b818e7d838e7f828a7b818679858b79898f768c91768d8f778b8c7a8a897a898b798a8d7a8c937d8f9680919483929488979a8191977e91997e929d778d987c8d9689919885888d8d8d93959da4758f9b4b707e1843522e555e6c817f949d9a8a9292879094828e947e8e957e90978090978492988b979b8995998a989e8a99a28799a48498a38299a1809aa1839ba1899ba28d9aa29099a3959ea88f9da98698a382949f8795a190949f93949e94959f8b9196849395869695838f8f8593927b8d8c778c8d71868873858c757f89737c86777d88757e87727e826b7a7c6d7b7a6d7b7a6f7d7c617674587776577a765d7c79637c786c7b776c77746a75726e7675737576716e70736e706466666674706d7c78717677686b7062657365717d5a737d54757e4969744b65755564775462784e63784c64765467765c6a765f68725c646b5f686b626e6e616b6b5f6e70586b72576d73596c6f6470727375766f71726675775e77795476765074745574735a777457726f5a6d6a676b6c726d6e706a6b6b6a6c5e696d59697052636c51636e46616b436069435f6a455d69465666465968405b69416069435d64455e62476062486262475f5d435e5b4866674a646452605f545f5d57606356616544546049596556606a525d65475d63476167121e12101e12101e13101e13101e131321161422171520161720161822161921161a23161b24171d27171f26171d24151a2316182015141d10111b0e131c0f151d12161d16151c17131918151b1a171a18161a151a1e1819211a1122190d2017101e18111d170d1c180c1c150f1b15121d15141d13141e11121f0f111e0e172111171c0d1a1a0e18160e151711181b12201c11241e112221131e231418251714251a10251d0e221d15231f15201d15211b15231d0f241b0b241a0d251d0e29200d2c23102d2a1328300003121027364e656d546a685b716c667773657673506563546c6c5470705c787963797e60767b5a777c53767a587f81597f7f5f7c80768b8c6a7872616d61596656465644596b5e6a80747a91896a7f7c707e846a7a87556f7f587a875b7d836382856a7f81747f837b7e837f7e827f8084787b7f737c80717d836e7c826e7d806b7b7a657371727d7a667371687c81688086688185536c6e59716f6479776f7b7d6d757c68737b66767d67777d53666b64777e647c82637c80566a6b6f79797c828174827e6a7e7969827e66817e677e80677d83667a856a7e89697a876a7c87677b86667f89637e8c637e8c6a7e896e7e85767c81787c7d797e7d787e7d758280768784748483707f81717f857282896e8189677f856482836883807b8988778181798488737f835f6e7171808271827f72807e747f83737d84737c85737f856d7f80637b795e7878627e7e506b684e66646e817e6c7b77616f6b6b79775b6b6a6577786e7d806b7c7f6c7f846a83876383886382857382857a81847b7e827a7b7f7b7b817d80857c828777838774858874878a76898c788b8e798b8c768889788a8b788a8b7e8d8f7b8a8d75868974878a788b90798d92748a8f71878c6e848a6f828975858b7a888e7e888f81878e81848c7d808880868b80898d7b84887e84897d838a7e848b7f878e7d858c7781887782867883877881847780837981817b8081798181768080707c7c707e7d707e7d7581816f7d7c6c7e7f5e7375678084657e825f7378596c6f70848581928f76817e78827c7e85807d8584767f827b858c7f868f8b929b828a917e888f74858874878a74868d74848b738088767f887b828b81868f83879284899280868b7a838779858b79899077899076898e7a898c7a898b77898a74898b758b91798f947d91927f8e90859195859399879aa183999f7d909885929a92969b8f8f9594979ca1aeb660808b002932193841697d828f9999a9adae909598899296828d957e8d9680919a84949b8a969c9199a08c949b8e959e8e98a28b99a58799a48299a17f99a080989e899ca394a1a9969fa99399a48a96a28e9ca88898a48a98a490949f8f919b91969f8c979b8594968494938793938e9a9a839294788b8e72858a75858b7b889079848c778089717d83707f826d7c7e6b7b7a6977766876756274735c77745a77745a7774647b776f7d79717a777177767378777370726b66687370727476767d8a886e7c7a6b77776c7579656d7a75808e566e7a55717c4f69774e6372414f61546275495e73475f7155677858687555657149565e4b5156585d60626a6a5f6c6e596f75556d735c6d706871746b6f706c717268777a5e777b517176496c704d6f6f51706f536f6f566c6a5f686b666a6b686a6b666a6b5e676b5c686e4a555d515d674d5f66495c634b5e664d5e674b59654b5b67485c67455f66445c62465f63455e6047646149646045645d43625f48636050615e515e5c525e605362654d5f66485a61535f65535f6334464d4f6269162014142014122015111f140e1e13112116132318122015152016172016171f14161e131821141a24171b25181923161b2318172115131d11101a0e121a0f151d13151d16151c17111a17131b1a151a19161b19191f1a18221c1122190e2118112018142119122119111d17121914131a13161e14182015132012151f12172013171b0f19190d1a190f171a11191c131e1c11201f112020121a21141321150f23170e231a10231a16221c19201b1a211c17231d11241b0c241a09241a0a281d102e210c282211272d031623011b273552574b6460778c8466746e6876706374715e73715f79795c75775d757b5b757c59777c587b7f52797b5a8082618083637b796071685a6a593242304b5e4b697a6d6b7e75687e79687d7b6f79806c788460778663808e608387628184667d7f717d81797d827e7c827b7c80797c80777d82757d84717b82707c806f7f7e6e7c7a76817f707c7c6b7f84657c84678187607c7d617e7b647a786b7a7c6c787c6272786c7c826a7b7e687b7e6a7e83687e83627b7f6b8082798285777f7e79868470847f67807c698683678082657f85637d84677d88677a87687b88637b87627c885e7b8a5f7c8a687e8a6f7f86757d84787d80787d7e767e7d72807f738382768284747f83737d846f7c84687d856680866381826c8686707f81758183768087727c83757f86737f83748281717f7e6c7b7e6b767e6a737c6d797f6e807f6d84806e8384637b7b647c7a687f7b697a766d7b77737e7b6f7a7774817f707e7d6c7b7d6c7d806c8085668185608387658487718285798285798083767d80777d82798286778387728386728789748b8d72898b768d8f778c8d7488897a8c8d7a8c8d7e8d907a898c74878c768a8f738c906d8a8e6a878b6a878b708a9072888e76898e7c8a9081899082888f82848c7e81867b82857d898b7b868a7e898d7a848b7c868d7b878d7a868c728086768288768286758183737f817680807a82817a8282798285737f817784867683857783856f7c7e6e7f82627779647d81647d816c81836b7f806c8081718481747f7c79827f75807d768080758084737c8579828c7b858f78858d75858b73868b74888d74878e72848b71818874828879858b7d878e81868f80858e7f858a7c878b7b898f7989907988917d8a927f8b8f7e8d8f798c8f738c8e748f937893977f94958193948a969a86949a84979c7f939883959c8b979d8b8e938f8f958d939a6b7e8610343c1e4449667b7d8a939686878b8a898d8b8f94868e95808a947d8c9582909c84939c8b949d8f979e91939d91969f8f97a48d99a58999a58498a380979f81979d83969d8d9aa2949aa5959ba68e97a48a96a28694a08d99a58e94a18a8e998e959e8e9aa086979a8897998d969990999c8490947d8d93798c9175858b77858b737f85747e85707c806e7d7f6b7d7e6a7c7b6979786b7978687877637876607674607876657a786c79776f76736f7473767577767277706c71727579858f8f8692926f7d7c6f7c7e6f7b7f6e78826b76845d707f5568775868755c69775c69775a69794b5f70475b6d5d6b7d5b68765b6a735d696f64676b7473758185866672745e71785b7177616d716972756b70736b74776373795b73795471784f6f755071744f6e6f516f70586f715d6c6f5f686b656c6f60676a60696d616a6e5860675660675662684f5d634e5c624e5c62525d65545f674a5c63465c62455d63445f6344606143625f40615a3d5e5731514c3f5a574c5e5d515f5e5360624e5f62485c614a5e634e5d5f576466505e644d5d641921161822161622161021140e1f14112217122318102015152016182117182015171f14172115172416172416152214192317172115141e12111a10121a10131a13141c15131d170e1916111c1a151b1a151b1a181e1d141f1c0e20190b2017102116142217162117161d16181915171814171b15171f15121d13121e12181e131a1c101c1c10201f15191f141a20151e21121f22131b22131721141022150f231610241814241919211a1c201a1d211b1c241d14251c0c241a09251809271a0b271a0c271e0f2425091f25021f242d4a4e48605e667976737e7b616c6961726f5e74725e7676607c7d607a8159757c5a777c5c7d805c80805d81815b797a627b775e7265374b383146305d705f6b796e75837f6b7c796d7d7c778084737c856a7b88647f89617f845f7e7f6780826d7e81777f867a7e83787d80797e81787e83767c81737b82727d8173817f73817f727f7d7380826a7d84627c83607d82607f825e7e7d5f7c79667a7b657679697c7f697c7f6d80836c7f826d8284697f84657e826e838578848679818074817f6e827d7188846c8784698586658287658188637e88697f8b687d8c667d8c617c8a5d7b8c5e7d8c677e8d6e7f88757e87797f847980837882827481837784867a83867a8085777f86717e86677e866481866381826e8888728485768286778089757e877a818a7680877481836f7e806d7d836d7d846f78816e787f6f7d7c6d807d6e80816a7e7f6b817f6c817e6b7c78717c79767d7a757c79747c7b727e7e707f816a7f80657e806281826184876486866f838476848374838574838573848773868b73868b71858a70898d738c90718a8c758e90768e8e748a88798e8c7b8d8c7a888e77858b74868d748c926f8c9168888d6a8a8f7191966e8b906f878d75878e7e8991858b92888a9288858e818187828b8e7f8c8e7a868a7d898d79878d7c8a9078888f78888f74848b76868c78878a7784867682847a84847d85847e8686788185757f86768288788488758084727e82718285697e806980826b82846a7d806a7e7f6f83846f827f717c79737e7b74828176838579838a747d8779838d74808a76868d73868b72868b72868b71848b6f828970838872858a77888b7d898d81878e83868e7e878b7d898d7b8b917a8a917d8791808992808a91818d917b90927490917291947795967f979782969787959b8b999f85989d82979985989d88979a8b9295868c916e7e854a646b14363c3f5c60869391999999938d9296919a8a8c94858c95818a977e8c98818e9c84909c89929c8e959e9496a19397a29197a48f98a68b98a68799a48598a084979e85969f8e9aa49096a19195a09098a58d96a38e9ba98c98a48f97a489929c8c979f8c9aa087989b89989a8d96998a9396838f957a8a90778a8f77878d7c8b8e7685877683857281836d7f806a7e7f687c7d6a7c7d6c7c7b6d7b7a697a77687976667877687a796e79777076757476767776787a767b73767b6a797c708485788a89738382718082718083707d8566727e677182656d7e5d63706069735b6c7556697152626f5e6b7b656f80646d7a646b74696c71716c6e746e6f7e7c7c6b70716070765f7277636e726970736571736574775b6e7557707a526d77536e785270754e6d704c696d536c70566a6f55656b57656b5661655b64685f666960676a596265556163515c60525d614c575b535c5f5460624d5a5c475a5d4760623e5d5e405f623f61603c6159385d55395b55445f5c4b5d5c4b5a5c4e60614c5f624b6062495e6050605f4e5b5d566268525e68182015171f141420141220140e20131021161122171020151523181823191b25191a2418182418192519152416132214182216182216141f15111c12131a13141b14131b14121d150f1b15111c19131b1a151a1b171d1c131e1c0c1e170a1f16102116122014161e14191c131d1a161e1b171a1b17151c15101b13111c12161e141c20151e1f152224181a22171c25181d24151c24131923161524161123160f23161122151521151a20151f20172021181c231c17241c0f25190926170a27180f25191628211123220f2425011a1c223e3f445d5f697e7f7688877287856e898666858460807f63828358787e718e956784885d7b7c5d7b7c5d7b7c688485799491516b5e0f2917536655687a6d7f8d89849291758486758284747b7e899198727e886b8088658286678586728b8d73888a7c888e7b858c758084758183737e82737c80737b82757e82717f7d6f7d7b727e7e7380826d80876c868d627f8458797c557a786485816981816d8182708587758a8c687d7e6f8384697e7f73888a6a8387708587737f817b85857e8b89778884788d8a7a92906d868866838766838a65808a6c84906b808f6b808f657e8e627e8f637f90697e8d6e7e8a757e877880877a83877985877784867a87897e84897b81887b838a78858d6c838b6481866982846e86867b8e9176848a76828c78828c6b727b7680877e8d907485886c80856d7f86727b84727a81737d7d727f7d707d7f6b7d7e687d7b677c796d7e7a788380797e7c787d7b757b7a76817f707f81677c7d6581826a898a5e81844d6c6d6d82837284857186877087896e898d6e888e6e888e6d878d71898f728b8f738c90758e90778f8f778d8b7c8f8c7e8e8d818d937d8a927b8d947a92987492976e919574979b7da0a485a3a880989e7c8c937b848d7f828a86858e8c89928b8b918c95988190927a898c78898c78888e7a8a90788a917a8c93788a917b8b917c8b8e7a898c7b888a7c88887f898980898c7c868d7b848d7783897c868d7b84887b848878878a7384877083866a7d806d7e816f808367797a6d7d7c7a8785727e7e73828476858877808a78808d79818e75818d71828b6f828971838a71848970828970828970848973888a758a8b798b8c818a8e868c93818c907a898c78898c7b898f7d868f7e858e818990808c90788f91718f906f90937493947c969681949787979d8191987a8a9086999c8097998196989baaad91a1a7546b7300080f425c627d92939aa2a1a9aaa8928e9394919a8f909a8d919c878e9d828d9b838d9e848f9d89919e8d96a09197a29197a48f98a68d98a68b98a68999a58899a28999a08c9ba4919ba5949aa59a9ea99298a57d86938d98a69eabb98e97a48b94a18b97a18999a085959b88979a8e979b89929688939b7e8e95798c9173868970828370807f7d8b8a8a9a996e807f6c80816a7e7f6c80816e7e7d707e7d6d7a786b79776577766b7b7a717c7a757a797b7b7b7e797b7b777c76797e6b7c7f54696a6e808192a2a18fa1a26b7e8157676e707c866c71807d7e8c74757f595f666576794c5f6459656f6b74817e8794777e87595c614a4749605b5a635e5d5e5a596e7071626e726270766770736770736271745d7176536d7456717b576f7b546d774e686f526c72506b6f536c7051696f50666c51646957656b5a63665d64675f67675d67675763655562645662644a56584e5858515c5a4e5b59485d5b456161395b5b395a5d3d61613b645d345d55486b67456161475b5c495b5c48595c5d70735e71744154574f5f5e5461634e5b634f5b65181f12151e11151f12142113112012102114112215122014132115162216172317172317172317162216132115122014182215182216152016131e16151c15151c15141d13121d13101d15111d17131b1a131b1b171c1d131e1c0d1f180b2115102215142014171c131d1b13211a17201b181c1a19151a18111c19111d17161e171a22181a20151e24191a24171c29191b27151a26141623151422161223161223161522141720131f2115212115211f171c21181823191024180b26160c251716231b181f1c1b28260f2120142a280721212443462f4f5415383c062c302754573b6b6c41706d4a7572537a7c56797c5e7d7c678181657c7e73898e6680864b696a2348401f403264726777817b7384877689907184897584877a7f827a7e83747d867080876881836884846c85876b82846d80856d80856c81836d82846d7e816d7c7f727d8175818373817f717f7d7480807581856a7d84637a825f7c835c7f835a80805f84826a8582677f7d6a82826981816d82836b80816e82836f84857087897186887986887985857583817b8c897d908d7186847088886a858966838a68858e6f85917083927181926e8091697f916980906c7f8e6f7f8b757f89778188788387798488768286778387788087797f867a82897a868c6d83896881857287896e818473868b74868d6b7c856e7d8679848c7681897282886c80856b818771838a7a82897a7e83777c7d747a7970797c6f7c7e6d7f7e697e7b6677736e7c78727976787b79787d7c747c7b6f7e806c81826682836583846584856480816e81846f82856d86886a898c678a8e64888e69898f6c899070878f72888e788c917a8f917a8f907b908e7a8d8a7f8d8c828c93818a94798a93748b936f8c936a8c926c8f93719196718e93758b917b898f8189908688908988918b898f87878d7f8b8d788a8b7a8b8e798a8d7c8d90798c8f798c91798c917b8b917a8a907b8a8d7a898c7b888a7b888a7c888a7e8a8c7c868d7c858e7882897d858c7d83887c82877982867682867180836f7e81748084768286708184718082727e80717e8072838679878d797f8c7f82917c81907a839075848d72848b73838a76838b76828c73838a73868b74898b758a8b7488897b868a828a917f8b8f78898c7a898c7e8a8e818990838990838c90808c90788f917391927493967794987f969882969b81939a8a9ca387979e82969b7e9a9a8aa9a8809da14562672541483e585f718285879393858f8f91969794979b8f919990909c9192a08a8ea0848c9d828c9e838d9e88919e8995a18c98a48a98a48898a58998a88a9aa78d9ba7909aa4909ba3909aa4909aa49197a2949aa5959daa8d99a58c99a78d9aa88e97a48d96a38b97a188989f86969d89999f909aa18b959c85919b7c8d96798c93778c8e768b897a8d8a78868477858370807f6f84826c81826d82836c7e7d6f7f7e6e7b796b79776a7c7b6c7e7d707b797176747b76777f787b82787e7f7b81717a7e7380827380827888876d82806277785f6f7568737b696b756968717a797d888c8d7c8a897b8a8c898f96787d867a848b7d86898686867c79756868626a6a646f6e6a6d6d6d676e715f6a6e69707368717460737657727653707754717a576d7953677246596154676e50666b4f686c4e666c4a62684d6067516167565f62575f5f5460605562644e5f624a5d605061644a595b4e59574f5a5752605a485e593d5f59335a58365a5a375d5d34605a305c553c615f3b595a43585a4d5e615160634e5d6047555b4d5c5f5362644b5a5d495960465460192011151f0f162010172114162013152214152115152115142216132115142216162216162216152115162216172317192316182216152016161e17171e17171f15161e13121e12111f14111e16121b18131b1a181d1e171f1e0f211a0e24180f21141522141c1f161f1c142219162018181a1a1a161c1b15201e13211d16201a19211a151d13192317152416192b1a1929171626141322141321151422161623151822121c2112232315222015201f151c1f161720161022150a24140e2314171f181b201e192120192624192725000e0f1633381d4147052b3000262a0b3e41295f60386e6943766f4a736e5879755e7b78647c7c697d8270868c5572793a5a5f0c2f2b3a544e6e77747e83846d7e877086916b80887282887c8085797c81767c837581876b80826c84846a81836a81836d80876d83886b87886c88896c83856a7d80717d8174818371827f71827f707d7f6f7e816c7e85677e8667838a5e81855b83826087856786836b86836983836882826981816a7f807186846e838471888a75898e78898c7685877688877b8e8b7788857486857287886c85896684896a87906c8490708392717f917381936f7f906d7f9070818e71818d75818b7781887782867581857584877483867680877b838a7c848b7783896f838870868b7286877083866f83886b818769808871848c77848c7380886f82876e82876e848a71838a797f867c7c827c7e7f787c7d71787b6e7a7c6b7d7c697e7b6679766e7d796f7875767b797b807f767e7e7180826d8283667f816581826b84866e85877483867282886b868a66898d63898e60888d6488906d8a936f859070858d798b927b8e937c8f927e90917b8b8a7e8b8d838a93828b957c8b94778c94738f96739399729297708e93758d937a8d92828e94888e95888b938a899289898f85888d818e907a8c8d7c8d90798a8d7b8e917b8e917c8f927d8e917c8d907c8b8e7d898d7e8a8e7d898d7c888c7d898d7e8a8e7a868c7d898f7b878d7d878e82868b7e82877d83887c85897580846b767a747f83788488738487728288707e8476848a73838979868e7d808e8080907d829178818f78869276879077848c78858d7a848e77838d74868d74898b7388897185867b878d7d898f7c8a907b8c8f7d8c8f7c888c81878c848b8e828b8f7c8b8e788d8f768f917792967994987f959b82959c85989f85989f8798a182959c81a0a183a9a9597f8320444a29434a6a7c8389949890999c8a96988792968c95998c929990929d8f92a18c90a3878da0868da0858fa08792a08896a28898a48599a48499a8869baa8b9ca98f9da9949da7969da6929ba5959ea8969ca7969ca7929ba892a0ac8b9ba88c9ca98d99a58e97a48a96a08a96a08a9aa18c9ca3919da38b969e83929b7f929a788e94738a8c788e8c8699967e8d8972807e7181807385846d82836a7f8065797a6b7d7c6e7c7a6e7c7a697b7a70817e747c7b7376747c7778817a7d82787e7e777e7b7b81747a7f7985856f81805c716f6c817f727f817c828772757a7c7f837c8081848f8d7a8d8a8ca19f8b969a7881857b87899ea6a5a19e9987847c6c6d636a6d6472736f707371676e715a6366666e6e6773736075765673775072784d6c75546a7556687347575e57676d4f636850666b51676d4e646a5062694d5b61525e60545e5e5461634b5e61465f633e585e465c61495d5e505d5b505c5656655d465e54355a50325b54355a58325957315f593b69633359593b595a44595b4b5a5c505c5e4c585a4e595d515c604d5a5c4f60633f5158465961182211192312172110181f101a21121a21121821141822151a2719132214152416132214131f13162216172115192317182215172115151e14141d13171c13181d14161f12151f12132214111f14141e18181f1c1a1f1e1a232016271e12261a1122151923161b1c132a241d261d1a221a1a171717111919121e1e14211f18232019231d1722181422161425171427161226131326151425171523171723171a2316202314222313232313212012201f151e21181a22181220140d2213102516152318151f1917221f1e26251f25240d1717000106223f44325152375a5d123c41013234164c472c5d5561867c718d87647a78677c7e768c9277939a335761001c24495e607c88888186898e949b727f8f6c7e8f67818f6c808b777c857e7d86797f867580847281837183847182856c7f826b7e856c828767838461807f6682836e85876d7d837483867b8d8c7283806e7d7f717f857f91986d828a67838a5d8084618a8c5d88856b8c8873908d698585698383687f81637b7b6e848272888672888d72888d72898b7189897189897187857587867a8a897185866c858968868b66858e637b876b7e8b75829278829377819274819172828f74858e79868e7a868c77838775818573848773848772818478848878848a73818773868b73888a7286876d82836d868a68858a6a878e6e888f74868d74848a76868c7083887082897380887a7d85807f838180827a7c7d72777a6e7a7c697b7a677c79697e7b6b7f7a6f7d79737c79747c7b747e7e6d7f806b8081647d7f6d84867184877483867a848b78848a70868c6a878e63898e6489916989946e8a95768c98788c977b8c957c8e958495987f919280908f808c8e838a93848a977e8a947b8e9676909776939a77959a73909573898e7a8a90838d94889195898f94898d92878b9082888d828e927d8e917b8f907a8e8f7d8f907d8f908092938392948b989a8390927f8b8d7f8a8e7f8b8f808c927d8b917b898f7b898f7a898c79888b7985897e848981858a7f858a7b84887d868a79848879838a79858b74878c73868d73868d75878e78888f7a848e7e818f8181917e829479849273859070858d72838c7a89927d89957a869075878e73868b738788788a8b7c8a907a878f76868d77858b7d898d828d91848d90808a8a808d8f7d8c8e788b8e778c8e7c90957f929980939b83969e83969d85989f84959e859aa285a8ac59848718454901252b6779809da7ae99a4a895a1a58a979f85959c88979a87939989929c9095a4878da0868ba0888da2848b9e8690a18895a3869aa5829ba5819caa839dab889eaa8d9ea7939ea6979fa69aa1aa959ea7959ba6939da7909eaa8d9faa8a9ea98b9da8909eaa8e9aa68b959f838f998999a08b9ba28e9ca287979e80939b7c9199778f95778e907a908e7a8f8c78898673817f748281728281667a7b607576637879687d7b6b7b7a6d7b7a707e7d73807e7c81807677757c7a7a7f7a7c7e787d807980827a847d7b816f7b7b5063604c615e7d8b89aaaeafbdbfc0a7adac8a97956b7e7b37524e2e514d35575640595b485a5ba2aaa9e7e8e4d9d4cbb1aba09d9d91898c837279746f7a786e7676737d7d6e78786371705e73745470714f6f744d6d734f6970586b7356666c58676a5162655164694d5f6653636a505e64515d63566264515e604b5c5f455b603a5a603657602340473f555a505e5d525d5a4c5d54466053375d51345e53375d57365e5933625a2e5c562f57563756574157554a5856535c595a605f5b606352595c515e604a5c5d42595b425d611925131925131a22111a200f1c1f101c1f101b1f131a21141a24171322141425171425171723171a24181921161a2217172115172115172016161e14181d141b1f141a211217221214231513211516211919201b1a201b1a211c15241c122318142216192317222018241e1721181417120f141616141c1c131f1f14222014221e131f1912211918291c182a1d1328191329171228161326171523171822161e22162222142323132424142222142021171f22191a221815211511221412251610211415221a15211b1d242120211f000504182d2f4c68696076745d75734c6b6c3d67662d605826544859746a7789827186845d747655747741656b163f481b3f475d6c6f777c7d7e83847981886e7b896b7d8e627c8a6a808b737c867c7f8778818575818372807f72807f7683857584877080866c80856a8385658181637f80667d7f6b7f846f82856e83816d82807283866f7f857080876e818969838a6285895783845f8a876586826d8a876985856a86876b84866980826f8785728a8873898e6f878d6e898d6a8889708e8f708a8a788a8b7b8a8c778a8d72888d67878c64868c6d8690718491768391798290777f90747f8d73818d72838c77858b76858877838775848774878a75888b74858875868976848a708086728588728789718989718b8b68878a68888e66888e708e9371858a77878d7b898f77858b74848b7682887a7e837e7f837f81827a7e7f767a7f747f836f81826c817f69807c697f7a6f7e7a727f7d707a7a727e7e7183846e8384687f816d82847685887e878b7d838a79828b70818a6f89906d8c9566879063818c6f89956e86927589947589947b8e957d90957b8c8f808d8f848f93848b94868f99818d977d8e977990987794997d979d7d969a7c90957f9093849094848f93858e92868f93868f93818c907c8b8e7e90918092937c8e8d7c8e8d7f9190839392839190869292848e8e828b8e838c90828c93828e947f8c947c89917b8c8f788b8e75888b7485887a83877d83887c85897b84887a85897c878b7d878e7b898f75888f70878f6f868e70858d77838d7a838d7f82917f829179819272828f6e848f6d878e70858d76899177879376849074858e73868b758788788a8b7a8a9177889176858e77848c7c868d7f8b8d7f8b8b7d8b8a778988768a8b778a8d7b8e9182929883939a81909980919a82959d889ba290a1aa869da55e868b2b5960244e5549666d8f99a09c9fa787959b85979e8595a28997a387979d86969c8a96a28892a3878ea1878ea28a8fa4848b9e828a9b8794a2899da8839ea8809ea9809ea9839ea8889da5909da5949ea5989fa8969da6939ca5909ca68c9fa78a9ea9889ea9899da88c9ca8929eaa959fa9909aa4919ea68c9ca38c9aa087979e7f949c7b929a79919779909279918f7b908d7a8a89778584758181727f816a7b7e677c7e688080687d7e667a7b6c7c7b6e7c7b717b7b797f7e787b797c7e7e7a7c7d76797e797c817a778074777c6373726479767c8d898e9996a7a8a6b0b1afadb4af9baba4738a863a59564169684f76785c7b7e54696a878f8ea4a6a0a1a09692928685897e7c847d6d7e7a647675687675667371616f6d60716e607573556e704e6d704a6a6f4a676c53696e58696c5261635160624e5d60505e64545f67505a61555f664f5a5e525e6246595e3e585f375b63345b6433575f405a604c5b5d45504d4b5c53425c4f3a5e50325b4c385d53375e563562592f5e56325a583b5b5a445a554c5b534d554e595d58686a6a6064654e5b59435855425f5c4262611725131a26141b22131e21121f1f11201f111e1e101e21121922151421131523171324171622161923171a20151a2015151f13152016182117182016191f141b1f131b22131a24141623151321151722181a221b1a211a1820191321160f1f14122014151d121e1c14201a131e1a151c1b17151c19141f1d13201e14222014221e111f1912231a17291c162a1d132819142b1c1227181123161422161922151e20142221132423152524162323152122181f23181c211818211714221612231611221512221719241c1a201b23251f0002002a4242758f8f808e887d8c847c928d7697903c6a5d1e47385f7067747e786c807b60817d386a661449460f383b39565a606e6c777e797c8680748080697b82667c876b828a6d848c6b7d846f7f856c7b7d73818075828075807e787f82778084748086718285687d7e6880806c83856a81836a8085687f81607a7a6981816e81846e7e8477878e6d80886c838b64848a618a8d5a84836383826a85826b87876b87886984886a83876e86866e868670868c6d878d708e936b8e917295986f8d8e768b8d77888b85989d7d969a709095698b9176909774889373838f76828e78818f76828e74838c73858c76848a76858879858979888a75888b74898b73878c73878c73868b70838872878972898b6c8b8a6587876c8f93668a90688c926e8c91798d9276848a7a868c79828b7a858d7c868d7e84898083877e83847d8283787e837782867283866d828369817f6a817d6b7e7b707e7c717d7d707c7c6e80816d82846f838872858a7b858c7d838a80828c7b828b76808a6f80896e828d6f88926f87936d8591728a9677909a738c967890967a8e937e8f92818d91838e9289929b8c959f84909a7d8f967c92987993997d969a7e97997f94967d9093829194869395859294828f91808d8f7e8b8d7d8a8c7f8f8e81919081919082929184959286949283918f879191889090899093879094848e95828d957f8b957a8a917a8d90798e8f758d8d74898b7985897a848b79858b79858b79858b7b898f7d8a92788a917188906c888f6b86906d838e7d87917f85907d82917a83917585927086926a879066868c6c899270899371879373859075868f76888f78898c7a8b8e7788917688937886927a86907d878e7d898b7b8b8a798e8c758d8d748b8d76898c7c8d9084909685909885919b85969f8697a086989f97a7ae87a1a8446f78083540324f58839098a6a9ae94989d7e939b7e96a28796a68b96a488949e87979e8999a58393a38492a48691a58a91a5858c9f7f87988792a0889aa5839ca6809ea9809ea9829fa8849ea58c9fa491a0a398a2a998a2a995a1a78d9fa6879fa586a0a7859fa6869da58b9ea693a2ab98a4ae96a0aa94a1a98f9ca48b9ba286989f80959d7c939b7b9197799092778f8f768c8a7688897685877683857582846f80836c7f82687f81657c7e667b7d6b7f806f7c7e7480807b8684777f7e757d7d707a7a6c7b7e6f7f85728289586b704b63616d837e87938d969c97adb1acaeb2aca8afa8a9b3ad859391445b5d45656a51737959737a52656a778482818b857d887e839186808f876e827d607d7a5d7a776176745d706d5c6f6c5f726f5f7472556a6b4f6b6c4c696d4b686c4d696a506566495b5a4e5e5d505d5f545e65525c63555f66535d64515b624c585e4859623e5963345862355e67385c66405c634c5b5e45504e4b5b5440584c3a5d4f365b4b3c5d4e3a5d4f366154315f53355d583d5f59465e544f5d51494f446263596968645659574f5b55495e563d5e573d625a1323121724141c23141f2213222113221f11201f112020141a21141620131622161422161420141822161b2116192117151e141520181621171820151920131b20111b22131a2414142113122113172317192218182016161e14101e130e1c11101b1111190e18160e1f1c141e1f1625292317211b12201a13211d14221e15231f16241e14251a132518132617142718152a1b1125180f23161223161922151b1f132020142423152323172224182024192024191d22191a221817221812221711221710211619271c1d251b262a1f0003000a2123556d6d5f6a626e786c72867a5d7e70386856315d4c60736a78827c52645d03221905342b1b4c444c6c6b7a8f8d818d87757e747881777c88827483857083867285886c80856b81866c80856e82837c8d8a818f8b7f88857a82827881847682867685887385866d7f7e6c80816b8082698286688589678586688485687f8172858a7181876f818870858d6582895a8084648c8b6786856983836e87896a85896680866882886a83856d848671878d6e888f6b8b91678a8e688b8f68868b71878d778a8f74888d6e878b69878c69878c738b9174878f768790798a9377859175868f76888f75888d78878a78878a7c898b7a8c8d758a8c738a8c72888d73898e74888d74888d75898e718d8e6b8d8d6b9193678b9163878f65898f6f8d9270868b7a898c7e87907c858e7a858d79848c7a83877b82857b82857a83867981887783897181876d82846d85856b83816b807e6d7e7b6e7a7a687476657679677a7d6f838874848a7a848b7a8087797e877c838c78818b5e687276849070828d7387926a808b6b8591738e98708c93728c92758b907e8e94838f93818b92808992848d967b889078888f7c8f967e949980979981989a8297997a8e8f7a8c8d808f91819092828f918491938795948a9795869391808e8c81928f81928f8495928394918896958690908790938a9095888e95848c93818a93808b937a888e7a8e8f7a908e789090798e907a8a907b898f78888e78888e7b8b917d8d937d8d94798c93718b926e8b926d8a937288937c86907f85907c8592798694768996718c966d8d93698b916b8a936d89946e8692718491758792788a917a8b8e7b8c8f74878e7588907a88947d89937f89907c888c798b8c778f8f718d8e718c90788c9180919488929986909784909a8897a087979e95a8ad93a7ac6f8c93113f4a153f4b788a95a9acb49b9ca08b91967f98a27e99a78999aa8b95a68b97a38b9aa38498a38298a48597a88796a98a95a98a94a68a92a38e99a78696a28399a4829ca884a1aa84a1aa86a0a78aa0a590a1a494a0a695a1a792a2a88ea2a789a3a989a6ab89a5ac89a3aa8ca1a991a2ab92a1aa929ea893a0a8929fa78e9ea58a9ca3889ba285989f82949b7e9297798e90738a8c74878a7688896f7c7e707d7f6e7d806c7d806a7f81687f81667c81657a7c6a7b7e687a7b6c7e7d718180727e7e6b787a697d82728a90607a805e797d637d7d788e89a8b2acbcc3bcd9e4dcedf8eeedf2e9e2e9e2bfc9c976898e4c697252717a5d747c687b80889695a1b0ac90a09994a9a1748a85637e7a476a664366625a75725b726e5c736f5c736f5c716e576d6b5870704e6a6b4d6c6b4f6b6b4f6864516663556663576466515d614c5a6049595f5262683e49514e5b63475964405a663a5d67345b643356603e5b62495c614d5b5a4c5b57465b523b5c4e3b5f4f3f5c4c3d5d4c3b6050365e52345d553e5f58495f535360526166575c5e525d5e55565a54515c54485b523e5d54375f540f20121322141821141b1f131f1f131f1d121f1d12201f151a1e13171f141720161621171720161922181c241a1a221b141e18131f191520181721151a21141d22131b22131a2316122113122113162315182216161e13141c12101b110c1a0f0c170d10180e18190f1d1e14191f141e2a1e14221714241913221a15211b17231d18251d15251a13241715241614251715271a1125181024171326171724161a21141e20142323171f20161f23182024191f23181f22191b231917221a1122190d20171125191122151c291b2126170004001a2e33596f7478827c7982785d756b436a5b2a624f144c39395c52435a524d5d5236483b4a67584f6a606c7a786c74737e857e7e84798084797d80777c817f7d85847582807181807586896c818368807e71888478878377827f7581817683857382856f81827282817484836f81826c81836582876282876285886082826c85876e838575848774848a72858d69858c64898d6086886b87876b83836e878b69838967808a6c868d6c878b70898b75888f758a926c888f6b888f66868c68858c70858d788a9176899072888e708b8f779094768a8f778990768990758b91728991728a90738b91768a8f7a898c7b878b7a898c7a8b8e768c91738c90738b91758b91778a91778b90728b8f6e8c8d658d8c60898b678b936a8a9565868f708e93788f917a8b8e7b868e7b858f78848e77848c78848a77828676818577818878838b77848c74848a7085877088886e86846c82806d7f7e748082707c7e6e7f826d808570838a71838a7a858d7b828b7c858e7b848d7c858e757e877b858f77868f778a926f868e6f8a9476929978949b7991977c90957e8c92859094889097848b9488919a848f97818f9584949a8396998297998297988398997e93917e908f82929184929185919187919188908f8b928d8b928d85918b87969285969386999685979689989a879397879296889097898f96878d94878f96889097838f95808f917d92907d92937d92947e8e947c8c93798b92798c937a8d94788b92788b90788c91728c926f8b926e89937589947b858f8089937e8c98788c97728b956e8b946f8c936e8e946e8b946c88936e8594708594758693778891788b90788b8e75898e75888f7a89927d89937c878f78868c758a8c738e926f8d926f8c93758d937d909585919585909485929a8b9ba2899a9d99aeb0728d914c70761d4a553f626f8f99a3a4a3ac93989b88969c7e98a47c96a68a9aaa8b95a69099a78c9aa68498a3829aa68198a88498a98597a88492a48b95a68d98a68b99a58a9ca7889ea988a1ab87a0aa86a0a68aa1a38ea2a394a3a695a4a791a4a78da4a68ba6aa8ba8ac88a6ab86a3a88ba5ab90a6ac8fa2a98fa1a893a0a894a1a9929fa790a0a78f9fa68c9ca389969e829299798d9272888d70868b728789748386737f83717c806e7a7e687b80657b80657b81637b81627b7f617d7e607c7c657d7d6b7a7c6c7b7e677a816279815672794964685267687a8b889faea6a2b3a891ab9eb4cbbdc3ccbfb7bab1a4aeae74878c43626b44656e597379657a7c6b7d7c7788858394918a9d9a71898763807d5a7d7955787455747153716c53716c55706c57706c58706e5e7374526a6a516e6b4f6d68506a6452686355666350605f485d5f435e62425f6447616742535c4757634b5f6a4159653c5a6535565f3859623f5c6343595e4d5f604a5b584a5e593d5b503d5e50425c4c425c4c4161503b5f51385d533d5f55495d51545e516c71626062565a5f56575f55555e544a5b50405c563b6058102114132214151f13161d101c1b111e1c121f1d13201f151b1c121c2015182016192117161f15161e1719211a141e18111f1b12201c1421191822161c23161d24151d2417192316142315112214142315172114151d12131b110f1a120b181010190f121a10171d12161d1015221414251714271815271a17251a1a251b19241a1823191725191a291b1e29191a271915261912261a1027191328191726181923161d21162021171b1f141d21161e22171d21161d201719201914201a11211a0e231a0c2216061b0c152514262d1e00080126383f63767e8b93928d999349635d254c4403382a02382700170d142d234b584a6670608b988a8c9a8f858c898389887f85808b928b878c837c81787d837e7b848172807c6d807d687b7e6c838563807d68847e71827e73827e7586837489876f87876e83845e6e6d73817f7082816c838566868b5d83885f8589658b8d6c888974898b7483866472786e7f88667f8967898f64878a6d878770858671878c6d848c68828e6d88926d8a8f738c90768790788992718590728b956d8892728b95738590778891788a9175888f788c918093987e8c92808e947a8e93718b916c8c916c8c916f8c90758b907c8b8e7d898d7b8a8d788b8e758e92708b8f738b91728a90778a91778d93718b916c8d90679092638e91678a9462808b6b8a936f8d927a939586999c7e8b937e8a9477889174858e76868d7a868c79828b79828b76828c78879079899074888d7087896d85856f83847284837783857681857583897083886c82886d808775828a77828a77848c828f977b868e7f8a927b868e78888f6b8088748e947692997693987d959b82959c86969c7f8b91848d918891957f858c878f9687919888949889989b87999a869a9b859b998096948398968698978696958793938c94948a8f90828785858a818f948b8e968f8b9993839491889a9985999a88999c8a989e8a959d8b929b8c92998c92998e949b8f959a8b94988793958693958293968093988090977c8d967b8e967a8f97778d93748a9075888d778b90748c92718b917289917689917e8991828d957d9098778d98728d97718d94738d94728c93738c96708796728697748697748494768692778a91768b8d7a8f91798c9178899279879379858f75858c73898f708d926e8f986d8e97718d94798d92828f9184909288979a8fa0a396a5a78ca1a261868a123e4527525b67868f9aa3aca2a5ad909ca08a9ea37f99a57d97a5899cab8996a68f97a88c99a78599a47f9aa47c96a48099a97f96a67a8f9e8394a18997a38e9ca88d9da98c9ea98b9faa889fa788a0a68ca3a590a5a696a9ac96a9ac91a8aa8ea7a98da8ac8aa7ab87a4a982a0a589a6ab8fa9af91a7ad93a6ad93a3aa95a2aa929fa795a1a7939fa5919da38e97a085929a7b8d9471898f6e868c6f858a7e8e94727e826c75796f7a7e6f7f856b7e856479815e757d5471765b7a7d5d7c7d627e7e687b7e7281846d7e8763767e5a707b40565c4c5b5e869492a5bab27e988b3f60516984748d9888878f848997956b8186425f663a5c6269888b64808059716f4f64616f84826f84856f898962817e5e7e795779725576724f706c4f706c50726c4f6f6a4e6b685a706e566c6a556e6a4b67614e69604d645c5b6a664c5e5d4261623b62643a6366395d6348616b485b684157634c6470344f593d5a613d5a613c5a5f3e595d455c5e485a5b455a573d5a513c5a4d44584b485b4c4660504160513a5d533d5c53485950505a4e5b61565e6256596157515a50555f534f5e56425b573e5d5a112116142216151e14151d121c1d141e1c14201d15221f171e1c141f20171b1d17191d17151c15131a15151f190f1a17101e1c12201e16231b1824181b24171d24151c2316182216152317112215132214162013141c11121b11101b130d1a12111a10111a10121a0f151f12132514132615142a181528191926181c261a1b25191923171925191e281b22291a1f281b1624191324190f26180f26171427161726181a22171d20171a1f161c1f161b1f141d1e141b1e15171e17111f1b0f201c0f22190e24181027191225161f281b00020026353e6676834f585c4e5a5c162e340324272d564f51766c4f6a60445649434a3b43433547493d666a64525c5c4c575b535c5f6d77776a75736a78746e7d796c807b667d78647f7c627d8179969a61827e66857e6d837e70847f6e87836786836284836584816f8682788b887587866b848665888c5d878c5b858a62888c69868a72878978878a8692987988916f859064868c64878b6f878774888971878d6d838e6983916b87926c8990738b917988917c859275808e7484917184917589947987937d8c957e8e957d8d947f8d93838f95868f938590947a8f916e8d90688f91658e906c8d90768c917f8e91818c90808c927a8d92758d93708a90738a92718890778a92768e94708d926a9092649091659093718f9a7b95a3728e99749198718d8e748b8d8699a083969e768a956d818c70828977848c7a838d7b848e76828e78879079899075888d7287896d85857084857685877a838778838776848a74868d71878d768c927b8d947c8c937b8e937b8e9384949a7b8b917c8c9274888d7991977390947a979c7c979b84989d909ea4959fa690989f92989d949a9f91949c9699a1959ba2939ca0909b9f909d9f8d9fa0889d9b8297958398958798958794928b939293989797979793928e99988e9ea094959d928b98907e8f8c83979884999b879aa18697a087939d8a939d8e939c8f929a8f93988f94978e93969095988d949787939985929a838f997f8d997a8e997a9199799197798f957a8d927b8e917b8f947b8e957b8d947e8b937e89917d8a92778c94738d947690977a91997e8f987b8c957c8c9878889879899a79899a778696768893778d93778e907d91927b8e91798a937a88947a8894778891748b93708d96668996698d976f8e9779929682949586949386959789999899a7a585a09d4e7e820539405d828a92acb288989e88969c879aa1859da3839ca6859ba6899cab8a99a9919bac909dad8599a47f98a27d98a67e9ba97d9aa97e99a7849ca88b9faa8c9ca88f9ea78e9eaa8f9fab8fa2aa90a4a992a7a994a9aa95aaab92aaaa8fa9a98eaaaa8fabac8dabac8ba8ac88a7aa8aa8ad8dabb08ea8ae93a9af94a4aa95a3a9939fa596a0a797a0a497a0a4979da48d969f81929b778e966e8a916d878d65787d6a767c747d817982866c7a8060727960757d637a826178805e787e5e7b7f6c88896c808569797f6a76826e7784616a78515a646e74796d7a786281783e6254668576afc6b7c6d4c2acbdaf59756f2e4d4e5b787d59777c4b7171355d5854746f607b776c86866b87886b8a897996936a857c617e755778744d72704c716d4c716d476f6a456864536b69566b69536a664d645f51696151686063726e506763396564286160215a5b2a5a5e3e5c67415763425a66435c66415b62415c603c595d3a595c395a5d3e5b5f455a5c4359573b5a533b594e46574c4a584c4b5d50445e503d5c533f5b55485851515952565a544850464e594f535e54535b514e5852465a5b3f585c161e17172016161f15161f151a1f161c20151e1f16211f171f1d15211f171c1c161a1c16141b14141c1518231b131f19101e1c12201e15231d1a251b1b25181b2417192116152115122316102114112012121f11121c10121b11111c14101b130d160c141c1111190e1926181325141329171228161427181724161a23161b23181c24191923171821141d24171f271c1323181024180f23160f231614261918261a1b241a1920191c201b1d1f191c1f161e1f151b1e1518201611221910251d15261d12231810271914291a202d1f050f092c353e3a424f44474f484e55283642273c444a64645f767153665d5d675b555549514d425f5d536a6a64656a6b60696d666f736772766776786277755e7472637b795a7572597978557b7d598285537e7b567f785e7e7964837c6387815e86815c8580638682728b87728582768a8b6f8b8c62888a5e898c60898c648a8c6b878874898b77888b7b8c8f72858c6b838969878c69868a72858878898c72858c6b818c6983916a86916b888f738b9178848e7d85927d84937e87957b89957a88947d8995818d977f8c94808e94818d917d888c858d94808c92798d92719093668f91658e906e8d90778d92828e94848e95808e947b8e95758f95718e93768d95748991778a92768e94708e936c929468939668909572909b748e9c78919b748e94758e90789193788e947a8e997288936f838e74878e79899079838d77808a77838d77878e77878e73858c72858c71858a7384877885877c85887e878b7b878d77899072878f798f957f8f957e8e947a8d927c90957d90957c8f947a9095799296779296769397799498869ca18d9da397a1a8979fa6989ea3979da2979da2a0a3a89ea1a6999ca0989da0959ea197a3a396a6a58ea09f899e9c889b988b9c99919c9a949a999999999d98999d98979e9c949ea297979f9493a0988899958a9e9f849a9f859aa28496a18393a08894a08e97a191979e8f959a8e95988d94979095988d939888949a86939b85919d818f9b7b8f9a7a909b7b929a7e91987e8e947c8d907b8e917f9093828e92818c90838e92818f95789096748e95758c947a8b94808a947e8892808c987a8a977a8a9a7b8b9b778696778895778d987890967b8f94798d92788b93798b967b8b977b8e96748e956d8e97638b97648c986b8b96768e94829193869292849493849695889b987b9a99255a5d164d526d8a9197a9b0889ba08ca0a5879fa5849ea58ba0a88a9ca78699a68b9bab919bac8e98a9899ba6849aa5839da97c99a77a9aa77f9fac829fa8849ea58c9fa790a0a795a2aa97a4ac97a7ad97a8ab96a9ac96aaab96aaab94a9aa92a9ab91aaac91aaac90a9ab8ea9ad8ea9ad8eabb08facb18ca6ac91a7ad94a4aa97a5ab95a1a797a1a8959fa698a0a7969da68e98a282959d799098708c936c868c6e81866e7a8071777c71777e68737b64747b62777f60777f60777f657d835f7c80668283677b80707e84767c8771748270707e6969756b6b716a7474587972375d51647e71adc0b1c3d1bfaec1b25a7b742b4f4f55727759787b426a682f58534f716b5b7b765f7e7d6382816e8b8868847e6a8379668177597b754e736f4a6f6b496e6a47706b486b67546c6a5669665a6b6856676352675f4d645c52666143625f3163612664641f5f5f265e63375e673e5967415965495d684a5d64445a5f445d5f3e5c5d37585b3d5c5f43575c475b5c3c5a553b584f48585148574f485c50435d503b5c55415c584a5b57545e585458524e564c4d5a524d5a52545a5550565546555743585a1f1c181e201a171f151420141420141822151f251a1e1f15201d15221f171d1a151c1c16181c16161f151c261a1a251b15231f14221e15211b1624191722181721151620141522141021130d1e100e1f110d1c0e0d1b0f101c100f1a10141d1313180f161c1118201519251917281b15271a1426191526181825171821141922151c22171b23181d251b1a1f160712080e231a10281e14251a16251d15221a18221c121d1a151e1b1a1d1b1e1f1d1e1f1b1f211b202118171f140d221311281a16241917251a1227181b311f2336250b190d00010000000404000602000653545e676f76616d6d626d6a68736b6c6f66766d69766b67736f6a63605c6a68685c5e5f6f7374656e7145595a49606232494b2c45492742462f5255194a4c1a5354205a5938726d3d6c69416d6755847c62918959857e678b858198948ea09f8196976c8a8b6389896088876b8d8c68878671888a758a8c738b8b728c8c6d89896c88886f888a71868876848a79868e75868f6d838e6b87926887906d899071878d79868e7c858f7d8592818996828b95828b94828b94838c957d8b91808f927b8d8c7a8c8b6d7d83677980778d937592966c92946a9092738d937c8e95838e96838e967e90977d929a7490977490977991977c92987c8f96788e93718e926e8f926b91956d9398718f9a738e987b91977d92947a8f90778c8e6f858b6175807b8d9874878f75898e6e818678858d78838b7c878b77838774848b71818d71828f71838e7580887f888c838889838b8b808c927988917c8c988899a28692968491937e8c926f81887e919882989e7b959b79969b7a979c79939982989d8c9fa497a3a79ea7ab9aa0a59ea3a69da4a79fa7a7b4b8b9acb0b1a3a8a7a4a9a8a1a7a69ea8a898a8a79aacab8fa4a28ca19e8f9e9a95a09da6aba9a1a1a19e999ba19c9e999b9b99a09d99a49c95a49c91a29e8da1a28b9fa4879ba68699a68194a38998a88896a289969e8894988c989e8c989e8a949b87939981939a84969d8795a184929e7e8f9c7c909b7e929d7f9099808e94808c907b8d8e7d8d8c818e8c848f8d888f92828e927b919680989e788b93616d79848a978086917e8a947c8d967c8f977a8e997c8d9a798c9b738c9c738e9c758e98738994657e88748a95778a92798f957592976b90985f8d98608d9a678996788e998590948a929289959593a5a48aa3a55c81850034372f5f638ea4aa9ba6ae8e9ea58ea1a889a1a78ba3a98da0a88c9da68799a492a2af919aa88f98a68c9ca9899ca9879aa98297a67f9aa87d9da87e9fa883a0a78ea2a791a0a399a4a89ea7aa9eaaac97a6a897a9aa97a9aa9aa9ab96a7aa95a5ab98aab194a8ad91a5aa8ea5a792a8ad93a8b092a7af93a6ad94a7ac95a6a996a5a895a3a995a2aa95a1ab94a0aa929ea88899a280959d799399769096728b8f71848968747a6e747b6d7078555e6763737a5e737b5e787f647a7f617a7c5d7b7c607c7c687b7e737e8281838b8b889184808b73707958565c636a6d455e5a37564d5870649daea1c6d0bfbecdbf748f8b3b5c5f526f7647676c305454325755486b675e7f7b698a867e9f987d958d6c847a738b8175908670928b51766e4a6c664d6e6a486d694b6b6a5167655967656c74735f6663586662495f5a415e5b3057552d5f5f124e4e206060276466406f773b5e6b4356634b59654a575f5f6f755b6e714a61633d5a5e3f5a5e46595e435457445a58546b67435653243a3539564d3e61573c5e583f5d58495d58505b5354595052574e4c5852505b594f525654595c4f5b5b485956211a171d1a15161e14131f131120121522141821141c1e121d1b111f1c141c1a12191c13181d141620141b251818241816221c12201a132018132018141f15131e141420141724161322140e1f110f20120c1d0f0d1b0f101c1010190f141c1212180d161c111820161722181523181523181624181725191926181822151a23161c23161a1f161e231a20241e16211911261d11291f17261e1a251d1a211c19201d131e1b15201e1a1f1e1b1e1c181e191c201a1f22191922150e24120e26141b291e162419192e1f18301e0117050b1c0e515851817f7f847d82847b8588838c70707673787b747a7979807d7b7c78857b7b978d8d9a9594908c8b868281827d7e89888a80878a7b8c8f6e82876b7d8473868d677d835e7c814a7a7b427c7b417e7a3d78744477733b6b6535675d4c7b72436e65486d65647d79586d6e6581826d91915e8d8b62918e628a886f8f8e779191768e8c738e8b708e896c8c876c8a85738987798b8c7c868d7b868e72858d728c9369898f69898f708a907b8f947c8a907d868f828593878896898b95888b93858c95848e95808e947e90917e918e7d9290798d92788d957d9399748e946c8f926f9093789096819198859098828e987e8f987c91997a91997a92987e91988093987f92977d91967790927291947092986f939b6f8f9a728c987c8f967e91947b8e91788d8f768b937a909b778994788b93748a8f74888d7989907c888e7d86897e8a8c78888f7486916f828f6c7e8978868c7a86888189887f8a88838f937a8a917f8f9b83929b8793978894968b979d7f8f9681949b7a929878959a79979c79969b7e979b899ca193a2a59ba4a8a1a8aba1a6a9a4a9aaa3a8a9a5abaaa7acaba4a9a8a6a9a7a6aba9a6acaba0aaaa9baaac98acad91a6a78ea4a28ea29d94a29e9ba29f9fa1a19f9ea29c9ca29a9ea39aa2a29aa6a096a79e93a4a08fa1a28c9fa4899ba68093a28799aa8292a38394a1889aa1889b9e85959c82929984949b80929980939a83969e8795a185939f81929f7f929f7e909b7f8f9b85909885919782919382929184918f88908f899191848f937e9196798f957f9099838f9b8a909d7f8590848e987e8e957a8d947a8d957c8e997a8f9e758fa0748e9f77919f758d996d8793758e987e90977b8f947694996a929761929c63909d73909e7a8c978892998e95988593929fb4b5759398234b501b4e515d878c8fa2a9919ca4899ca38ca4aa8ea6ac8fa5ab8e9fa892a3ac94a4b0a1afbb9ba2b1959cab909dad8d9dad8b9aaa889baa829ca87f9ea77d9ea783a1a68fa3a899a5a99ca5a8a0a8a89ca6a69ba9a899a8aa99abac9aa9ab9baaad9cacb3a3b2bb9eb0b798abb092a7a993a7ac94a7af95a6af95a6af98a8ae97a8ab97a6a995a3a995a1ab91a1ad91a1ad8f9fab899ca482979f7d959b78909673898e7181876e7a8070767d6b717869727b65757c60777f5b757b627b7f627b7d617d7d647e7e6a7c7d717a7d78787e7c787e7d7a83706f7874767e657173627975617d776f847b87978cb6c0b4c9d6ce90a8a85c797e37515838525849656543625f466763486b6750746e46685e657b6f6f8075667c705972685072684a6c65516f6a4f6d68496a664c6b6a5167655563626065645a5c5c56615f4c5f5c446060385e5e3a68692a5d5f245c5d285f622e5d653559634354615e6774515c6447555b47585b43585a41595f465c624c5a604b575b4858574358554a5f5d415a56395b55345a54375a563d5d58394f4a4b5a52575d5253584f4b57514c5a594c525751575c485553475652211d18191913171f15131f13132012182313171e0f1d1f131c1a0f1e1c121a1b11181e1318201516231519261818251717241c14221c15221a142119141f15151e14172115182418162216111f13111f130f1d110f1b0f0e1a0e0f180e111a1011190e161e131922181821171520161520161723171824181926181822151923161b24171c21181e231a22241e1b221b15261d13261d17241c1b221b1b221b171e1914201a14221e17201d17201d14201a1523181a22171720130f2110122514132318192820172d211b3125001407213225747c7290918d969192918b9089868f7b7d85777d827c85888a95938087848681829892939896969393938984858b86888d898e86868c848f9378868c79848c7a858d7581876b7f846183835883804f827b43766f467069577e76507a6f3e685d587d7355777056716d5874745c8282639595437f7e4e908b518c88598c88658b856c8b8471908973928b73928b738f897289857b8b8a80898c7c888c768a8f6d8a8f698c8f6c8f92749091768b8d7f8b918489928888968d88978d89948a8992878c958490967f8f957d8f908193927b908e7b8e9381949c7c949a7491967192957394977992967c8f947f8d93818e9680929983959c81939a8292988791988791988692988293967b929475929672929d70929f6e8d9c718b99798d987d8f96788e94758d93738b97819ba9748a96687e89728a9073878c7c89917f89907e8a8c7f8c8e76868c73868e738a926d858b75898a778a877b8c887a8b8877888b7f919880909c84959e85929a87959b88929c89959f879aa27b929a7a969d7b989d7d979d869ca18c9ca29aa5a9a3a8aba5a9aaa6a8a8a7aaa8a5aaa8a9aeaca7acaba7acabacafada7acaaa8aeada1abab9caeaf99aeb092abad8ba5a58ba19f91a4a1919f9d9aa6a69da6aa999fa69aa0a79da4a79ca7a499a7a195a6a391a3a48ea1a68c9da6899aa78292a28a9aaa8598a5879aa183989a82949b84969d85979e82959d80959d8296a18595a18393a081929f7f929f7f909d80909c85919b87929a859399839295849092848e8e828b8e848f938391977f8f968190998a96a2808996848d97848e98828f978090977d8e977c8e99788e9a788f9f7891a17a91a078909c778f9b7b8f9a85919b7d8d9478959a6b9196628f9a6c919f778c9b808c988692988b989a889a9b92abad63868a012b303a676b749a9f94abb38c9fa788a2a984a0a78ca3ab8ea3ab90a1aa94a5ae94a4b09dabb799a2af969fac90a0ad8e9fac8d9eab8b9eab879fab829da7829da78aa2a892a2a89ba7ab9da6a99aa3a69ca8aa9cabad99aaad96a9ac99acaf98abb098a9b29daeb799acb395a9ae93a6a995a8ad97a8b196a7b098a7b09ba9af9aa9ac9aa6aa98a4aa93a2ab8ea2ad8ca2ad8fa1ac8b9ea68899a285979e7f91987789907181876f7b816872796e787f6d78806779805e767c5e7b7f5e7a7b607a7a637b7b667a7b6d7a7c717a7d76797e74767e72747e727a8167717868797c637b79647d796e827d7685819fadabaebdbf899fa55b707847545c445054536461506661496762476963365a543a5b545e736a67776c6c7c7164786c4a655c4d6963556c684d66624865624e6b6851666752605f5a5f60595d5e586060515e60485d5e3d5b5c406164375e60355c5e30595c325961395861475763515a644f586139454b3a4d50455a5c40565c44565d515a635359604a5759435554445956405b57375b553359533a5d593a5a553d544f4d5d56535e544d564c475750475a574756584b5a5c4552504957511e1e18171a11151d13121c0f121c0f1721111a1f101e1e101f1e101f1f131d1f131a211418221517241618251516251714241914231b17241c18231b182117151e14162014172115162014131f13131f13121e12101c100f1b0f10190f10190f131d111721151a23191821171720161821171923171723171724161522141923161b25191d22191e211820201a1a1e1814231b11221917221a181f181c231c161e1712211913231c15211b13211b10231a122318182216151e11121f0f12241315251a192a21172c240005000d1f1844554c7c877d8b928b797d787c7e7f7c7f87787f887681897381877382847884848285898184887f84877c83867f828682818587858b82818a78808778838b7b868e77828a7b858c7a8b8e7791916b8e8a5e8881749d967b9c9572918a7c999067857a63807759736d5e7571435f5f36605f195251175c59216d692d747146847e5a867f688b8177998f7d9c937f9e957d99937289857486857b888a79888b728b8f708f92658b8d6b8f8f748d8f7d9192808c90838b928c8a96908c98938d98908f988b90998793998191978091948193947b8d8e76888f788f9778949b75959a719498769598799197798c917a8a917c8e957f92997f959b81959a8194998692988791988692988292987f939879939977939e7491a0738d9d728b9b7b8c997d9098789096749097718d986c8997718d98749097718e937790947d8d947f8b917f8b8d778584728386677c7e5a71735f77775f767260746f6577707485817383827a8a9075858c85949d86929c84909a86929e8b98a68a9ea97f98a27f9aa47c99a07e989e8a9ea3919fa59fa8aca7aaaea8aaabaaaaaaa8aba9a6aba9abb0aeaaafaeabb0afaeb0b0aaacaca8adaea5aeb1a1b2b59eb3b593acb08ba7a890a8a893a9a78ea09f92a1a398a3ab98a1aa9ba2ab9fa5aa9ea9a79ba9a597a7a695a7a895a5ab94a3ac8c9aa68a9aa78898a897abb6849da182989d84979e85969f879aa28397a28096a18096a18495a28293a07f929f8093a08495a28393a086929e85919b829299819198849096838e927e898d879296868f988a949e838f9b7d8b977d899588949e86919988939b86939b83939a7d90987a8e997a8f9e7c91a079919d78909c7a929e7d8f9a87919b838e967e969c7292986b8d9a7592a07d8d9d84909c8390988394978ba2a47a999a3a606411393e62888d8fafb592acb3859ca484a1a886a3aa8ca3ab93a6ae94a5ae95a6af92a0ac95a3af96a2ae99a5b193a3af92a3b091a2af8ea1ae8ba1ad889eaa8a9ea990a1aa95a2aa96a0a797a0a48c959899a5a997a6a99aabae95a9ae97abb095abb195aab29aafb799acb396aaaf93a6a995a8ad99aab39aa9b29aa7af9aa8ae9ca8ac9aa6aa99a4ac94a3ac8ca2ae89a1ad8c9fac8c9ca88b99a58a96a08491997a8a9178868c6f7d8374828869777d67777d687c8161797f5c777b607c7c627c7c667a7b69787a6c797b6f7a7e727a817379806f767f6c777f64747b64787d5e7676657b796a7b786977764d5d643f4f5b3b4c5938465260656e686b6f6c7572596761435a5544625d48686356726c7081787b897e717f736c7d72576e66576d685366634c615e4b66634e69664f6465516062565d60595e61555e62515d614b5a5d44595b415a5e3f5a5e435e623e5b5f3c5c624b676e4d5b67515a64525b644c585e475a5d455b6041575d46585f4c535c4d535a4f5c5e4557563e55513d5b56345a54325b54355a563657534059554459514e5b534e5c515f6f68586b68445a583f54524b59555f6a621a1c16191e15141c12141d10151e111920112124141f20102020102020121c2112172111172212162313142413142315122217132318162419172218161f15151d13141c12151d13141c12131c12131c12141d13141d13121b11121c10111b0f131d111721151922181921171820161921171a2217182216152214152214162216192317191e151a1d14211e191f211b13211b0e20191421191820191c251b16211713231814251c16231b1221190d20170f231717231718211415201014231516271a1f30270314110212113e4e4d6f7e7a76857d74827779847c7a8583768087707c8870808c7185906b8186758a8c798a8d73848771848771848779888b7a828984878f81868f77848c73858c76888f76898e738487738788738b896888836b8d87668681758c877a8b87778780808e88798783778581758381677c7d587e7e4a817e3c817e2f7c781e6b673377704578704e766b5c7d7663827b66878068888367827f7088887a8d9072868b6f8c90678a8d6b92946e92927a91937d8f90808f91828e92898c948d8e9893929b9194998a929985919787959b86949a8392958191977b909876919b72969e6f949c71939978969b7e959d7f92997f90997f959b79969b75939874949977959a7c949a80939a81939a80929981949b81969e7f95a17c93a27a91a07a8f9e7f919c7f929a79939977949b72929d6a8d976b8c955073776184876b8a8b788f917d8f90899795929f9d8b99978396938a9f9c94aaa581968e80918882918985948c8997938d9b9a8b979d89969e8d97a18995a18a97a78696a7859aa97e98a6819da8809ca7859ea88ba0a896a3aba1a9b0a6a9ada8aaabaeb0b0b0b3b1acb1afacb3b0abafb0aeb2b3aeb0b1adafb0a8acada8afb2a2aeb49aadb292a8ae8ea4a98da5a58fa4a595a7a895a6a998a4ae99a3ad9ea5aea2a8ada2aaaa9faaa89caaa99aa9ab9aa8ae9ba6ae98a2ac8f9ba78c9daa849aa584a1a586a1a5879aa1899ca48498a38197a38197a38197a38596a38495a28396a58497a68696a68595a28592a085939f83939f83939f85949d87949c8591978b959c8b90998c929d88919e83919d84959e85949d8c979f8b949d89939a8491997f929a7d919c7d909d7a909c78929e78929e7c91a080919e85919b88939b87979d81949b7c929e7f92a1808f9f808e9a81939a93a9ae7f9ea15d83852e575a2f55596f8c9399b3ba8aa0ab88a1ab87a4ad89a4ae90a4af94a4b092a2ae93a3af95a1ab98a4ae9ca6b09ca8b298a6b298aab594a7b48fa2af8e9fac8f9fac909eaa959fa997a2aa97a1a89aa4ab939fa3a2aeb49caab09dadb398abb295adb393adb493a9b496acb796abb398acb197aaad9aaab09babb29ca8b29aa7af9ca7af9ca8ae9ba7ad9aa5ad95a4ad8aa2ae89a1ad8b9eab8d9ba78c98a48d97a187929a7e8b9376868c677a7f677a7f63767b63767b6277795d73785e77795d7979617c79687d7b697b7c6b7a7c6c7b7e6c7a806b7880727c8668747e63747d657b8162767b6f82856f7b7d606a715c687a5a677d55637658616f6b6a736a6868696b655d665c5c6a64536762556a675b6e6b69756f6f7a706c7d70677b6f5d716c5e6f6c5967655465624f68644b66634c6162526465525d61545d61525c63525e64515b62505c624a5b5e4b5c5f4a595c46565c3c545a435b614b5761565d66525a614d595f4b5f644d666a40585e41535a4b545d474f564453564257583d5a574f736d3660592e5a533059543b5e5a3f5a574458534957513b48404b5b54485c57415a56415854505a54545950151b16192019161e14171f141920131d22132627172021112121112021111d2213162010141f0f142111132010122113112215122217162117152016171f15161e14171c13171c1313180f121a1010180e121b11131c12121b11131d11121c10121e121420141921171921171b20171d22191b2318192116182216162315172115172115191e151d1e15201d181d1f1913211b10221b13211b15221a18261b1624191222171323181320181320180e22161122171722181820151923161a291b1f3124192b240515141221245564678190927d8e8a73867d788a837083806d7f867485926a7f8e6b838f6d89906683876f878d6f888c6a878b6c878b6f838876838b7c858e7e8791788790778c9470878f6e878b6e8587738889718987738e8a6c8986768e8c778988808d8b858d8c89908d868c8b858b8a828c8c77898a61838254838147827e30726d2a6c6728625d3e6a633d605648676054726d587a74587d795d8280698b8b708d9168868b658a8e628d906d989b709799748d91788b8e7b8a8c818e908991988d939a8c92998a939789959b89979d86969c85959b82929882949b80949f77939e71959f6e959e72969e7a97a08096a18195a08395a080979f79969d7194986f939970949a77949b7a949b7e929d80929d82949f8597a28496a18397a28194a18093a082949f81949c7a949a78959c6f90997697a059797f4363685274746e8e8d748e8e7f949291a29f9fadab93a29e9caea7abc0b8a4b9b18da097899a918d98908d9890929e9898a5a38c9b9e87949c89939d8e99a78694a68193a48097a7809aa8819caa809aa687a0aa8da2aa99a6aea3abb2a9aeb1aaacadb0b2b2aeb3b2aeb3b1adb3b2adb2b5aeb3b6aaadb1abadaea6a9ada7adb2a0a9b299a9b094a6ad93a7ac90a3a68fa1a29cabae9eacb29fa9b39ca5afa1a8b1a3a9b0a3abab9faaa89ca9ab9daaac9ca8ac9ca6ad9da2ab939ca680909c849da77d9ba081a0a38ba0a88b9da88699a68399a58399a58399a58798a58798a58797a78999a98797a78796a68696a38595a28596a38596a38595a28795a18a979f8b949d91939e8d919c88919e8795a182979f81949c8d98a08c959e89939a8692988092997e939b81939e8093a07c94a079939f7a91a07e94a083929b88959d88969c85959c8395a07d8e9b81919e82929e83959c8ea9ad79a0a22d585b2750534d70748a9fa79eafb890a4af8aa3ad86a1ab89a2ac92a2af95a3af90a2ad91a3ae97a3ad9aa5ad9da6af9ba6ae99a8b19aacb795a8b58ea1ae8d9eab919eac949daa949ca9939ca697a2aa99a6ae9caab0a0aeb49aaab196a8af96a9b195afb692adb791a9b595abb695aab29aadb49cacb29eaeb49ba8b09ba7b19da8b09ea9b19eaab09da8b09ba5af96a4b08fa5b18da2b18fa0ad8e9ba98f98a58d97a188939b7d8d9473868b6b7f8454686d5a6f715b70725e71745c6f726378795b76735e7976657b796a7c7d6c7b7e6b7b81697c83697c8367767f6d798365747d62737c65777e6c7c826671755d6670535d75505b77535e74595e6d68666c716d6c696a616d7368646c6555605d5b6967697674686f6a6671695f73676b80775d716c5f706d5b69675667645269654b66624b63634e6365516167505d65505d65505d65535d64535d644e5a5e4e5a5e515a5e4a565a44585d3f555a4f5a62535b624f575e4b575d4a5e63445f63405a603e565c40505742525942585d3854543b5c5849726b326159285b54315e5b365b59405a5a495a5746544e38443e47534d455750435a55445b53545c5552554c131e1b151f19152018161f15171e111b20112122121f1f0f21211120211120231318200f151f0f152010141f0f152214142216122316152016152016181f18181f18191d171a1c1615171113171110150c11190f121b11121b11141e12121c10131f131420141921171a22181c21181d22191b23191b23181a22171923171921161820151b20171f20171f1c17181c1612201a0f241c0f211a11241b132419132419112116122015141d1317201613221a132318182117171f141a261a1f30231a2e22000b030003043d4d5367777e788b90758b89738a866e88826e86846880867088946c86946883916b889169878c718b92718b916a8a8f6a888d6b83897687907e87917d85927886927d929a718d946b888d6e898d718b8b6e8684728a8870898b71888a7c8d907b8a8c808c8e838c8f878f8f899191828b8e7a898b769090749695638a88688f8d61868471928e6a85815a716c4d6460415c582c514d1f4c491e4f4d1f4f502e5b5e4c797d477a7d4076774177786f9d9e729194768a8f909ca098a0a799a3aa92a0a687979d7f939881949b83999f82959c81939a82949b81939a7f949c79949e76959e7699a37295a27696a37a94a07d939f7f929f80949f79949e74949a72969e74959e76959e79949e7d939f7e919e8292a28495a28595a18697a08397a28296a183969e81949c7c939b7c969d77939a759198819ba194adb192aeae8ba8a58ca2a07d92908ea2a382949382948d889d94839a92879f979fb5b0aab9b5abb5afbec5c0c2cdcab0bebd8a9da28b9ea68e9aa68f9aa88897a78698a9879bac849baa849ca88298a3889ca78da0a899a7ada2adb1acb3b6abafb0acb1b0abb0afafb4b2adb3b2aab3b6a6b1b5a6adb0a6abaea7abb0aab0b5a6afb8a2aeb899a9b09eaeb4a0afb29daaac9da9ab9ea7ab9fa6afa1a7b2a4a9b2a4aab1a5aaaba2aaa99fabad9eabad9da9ab9fa5aa9fa1a98c919a8f9da98aa3ad80a2a87b9da3899fab8a9ba8899ca9899ca9899ca9889ba8899aa78999a68999a68a9aa78999a68898a58897a78696a68396a58396a58295a48495a287969f8a949e9195a09093a188919e81919d7b929a82979f89969e8b949d8a949b88949a81939a80939b84959e8696a28494a18093a07794a27a96a17f939e86969d85959b82959c7b949e7d939e7f8d998b97a1889aa184a1a51d484b002426476c7077919796a5ae919da792a2ae8fa0ad8da0ad92a3b094a1b197a4b290a4af91a5b099a5af9ba4ada1a8b19ea5ae9ba7b199aab392a8b38da3ae91a1ae95a0ae98a0ad9ba1ae9ea8b29babb297a9b098aab196a8af99aab39aabb49dafba92abb593adb996aeba9cb2bd9db2baa0b3ba9eaeb49cacb29ca9b19ea9b19ea9b19faab29daab29ba8b09aa6b097a5b194a5b293a3b394a1af929dab919aa78f99a386969d7d8f96788c91738a8c62797b5166675c70715e70716b787a5e706f5d78755c7a75627a78687c7d6c7b7e687b80627c82627e856a7c876b77837a828f6e77817d899363737a48515a272e3d4d516e3e4362555a735d606f6561676c686766675e64675e656963707573676d6c767c7b666b6959655f59716758736a5a6f6c5c6e6d5a68665667645269654b66624b65654760624a6066475a624b5e664c5d664f5c64515d634d5c5f4d5c5e4d595b4c585c425759485d5f48565c515c604b565a4d5c5f43595e415e6238585d3452573a545a3d575d37585b355959315a532f5b54265b52255b542a5c58244c4a4156574551514e57544b524d535a554e5b53485a53475a51515a5054584d18262413221e18241e162119161e131c20141e1e102222122121111f20102023131a200f141e0e162010141f0f152214132115112215132116152016182019192019191d17181a141719131618120f140b13180f141c12131c12162014141e121721151721151921171a22181a22181921171a22181b23191921161c24191c24191a2015191e151b1e151f1f191f231e111f1b11221e0e201910221b10231a14251a0f2015111f14151e14161f1511201813221a19211a1a22181c271d203025263c30021a122a3e3f64777c697c84697f856a83876988876887866a898a69878c6b88916b87926c88936c89926c888f708c936c89906b8e92678a8e6f89907588907d86937b84917886927286916e8b926b8b906a878b6e8a8b778f8f778c8d778a91788a917a8a91829096838f95889397889195889397859294809293789090718d8d749090799393788d8e798b8a78898574837f73827e6d827f5c7d79547c7a4f7e7c407071507d8048787a4076772e6768407c7b4a8080567f8163828572848b7a878f798b92778d93758d937690967a949a7f979d85989f81939a87979e81939a83969d849ca27c969d7f9ca57999a67a9aa77e98a68197a38396a38197a27c97a17897a07899a27798a17b97a27b95a17c93a27e93a27e92a38194a387969f8999a08699a18598a084979f82949f7d939e8096a1809aa17e959d7d93997c9297708c8d6d8c8b6e8b886d89896e8a8b708a8a8198907e968c809d947b99947995957c919284918f9099969eaba98d9fa07e969c8399a48c9ea98b9ba78c9cac8c9eaf879cab8499a88aa0ac889ea98da1ac93a6ae99a9af9eadb0a8b4b6a7b0b3abb3b3aeb3b4b1b7b6acb4b4a7b6b9a2b2b8a6b1b5a4adb1a8b1b5a9b1b8a8b3bba3b0b89fafb69babb19ca9aba3afafa4aeaea6adb0a3a9b0a2a7b0a4aab1a4aaafa6abaca4acaba1adada2aeb0a1aaada2a7aaa4a4aa9ea0aa94a2ae89a1ad7ea2aa7ca0a88ba2b18ea1b08c9daa8d9eab8d9eab8c9daa8b9ba88a9aa78b9ba88c9ca98a9aa78999a68898a88598a78296a78296a78198a88398a782929e8d99a58d93a08f95a28b97a38698a37d979e80979f85979e89949c88929988949a86969d85989f85969f84959e8896a28394a17c97a57b99a48296a185969f83969d81979d7d979e7b919c86959e88989f81979c4462672c54593d656a6f8d9291a7ad909ca6959fa9919eac94a1af909dad939dae959fb093a2b28ca2ae8da3ae97a6af9ea7b0a5abb29fa7ae9ca7af98a9b292a8b390a6b195a6b39aa5b39da5b2a0a8b59dabb797aab297acb495aab29aadb59bacb59dadb998a9b694acb893adb995adb99ab0bc9aaeb99fb2ba9dafb69eaeb59facb49eabb39faab29daab29ca9b199a8b19aa6b099a7b397a4b297a4b298a3b195a1ad919da78f9ca486989f7d9196788f91688080687d7e6176776274756373726a76766775745e75715b7672617977687d7e6d7d836a7c83617d84617e85687a8567737f747a8781879455636f2637404f59635158694e526f5659785759715d5d6d6b646b6a656465655f62645e646863686d6b686e6d616968656b6a5c6a66556d65516d67536a66556a68576865596a675368654c65614a6464456162496167435a62495f6a495e664d5d644b5c5f495c5f495d5e4e5b5d4b5a5c44585944595b49585b4f5b5f505c6046575a425b5f38595c32585a2f565831565a33595b3056582f57562f58512c595021584f265f57215653254d4c4256574951514c51505053514f514b4d544d4a574f4b5b504d564c4f574c172c2a1325241b292714201a0d160c1b21161d20112021112021111e200d2122122225151a1f101920111922151620140f1d1112221712201517221819211a151c151a1e18171b15141610181a140f1209141910131b10161e13192317141e121821141a23161b23181923171821171821171922181b23191a221720261b1e24191c22171d22191c21181b1f191a201b16211e14231f0c1a1412201a14231b0c1d14122318122217121d1516231b10221b0f1f1817211b1e261f1e29210211092942380b281f58706e82989d768d956a838d68858c65858b65888c66898d678a8e6c8c926f8c956d88926f8892728c93728c936f8d926c8f93698c906b888d748a907f8b957f89937684906c808b6b888f6b8b916d8b90759094778e9076898c7b8791818b95818d977f8f9684919987929a88939b86949a829598768d8f7492937392937b9798829b9d7b929482949585908d959c979da39e95a09d778a87799491708f8e66858663818256777a2d59582c615e22625d1a5a55235e5a3f71715b7f8564818a69868f67848b728e95738f967890967c929884979c8d9ba189959b86949a8a9aa095a8ad869a9f849ca28199a57f96a5879cab869ca88396a3859ba67e99a37d9aa180a0a67e9ba278959e7d98a27a94a079939f7d98a67a929e8795a18b959f8899a284979f889aa58396a38298a47e96a28197a28198a07d929a708a906484894d73755c8483547b7d456b706083867c978e7893897496906c9292567e833e62685b72746577768193947a8e9377949d7c9aa5879ea68fa4ac8da3af8ba0af8ba0af899ead8aa0ac8ca2ad8ba1ac93a8b098aeb49bafb49db0b5a7b6b9a8b4b8aab5b9aeb7baacb7bba3b6bb9fb5baa3b3b9a0aeb4a4b0b6a4b0b6a9b9c0afc1c89eb1b69aadb09fafae9facaaa2adaba7b1b1a3acaf9fa8aca1aaaea4abaea9afaea8b0afa5afafa3afb1a6aeaea5a9aaadabb1a2a3ad96a4b08aa2ae7ea1ab85a8b28aa3b395a7b88e9eae8c9ca98d9da98f9fab909eaa8f9da9909eaa8f9da98a9aa68b9ba78798a5879aa98599aa8198a8829aac8299a98899a68996a48b94a2818c9a8a98a48599a4859fa6819ba283969d73838a838f958d999f87979d85989d81949b8598a0889ba38296a18197a3869ca88496a183969e7e949a80969c8499a18698a38da0a890a8ae60818404272b37545d738c9696abb3a1b3ba909fa892a1aa94a1af949fad989fb0969dae94a1b18ea3b285a1ac88a5ae91a6ae9daab2a0a8afa1a9b09ea9b199aab393a9b498aeb998a9b69ba8b69fa8b6a1adb999abb696acb795aeb895aeb89aaeb99dadb99cacb999aab792a9b891abb993abb798aeba9eb2bd9db0b89aabb49eaeb59babb29babb19daab29aaab19aa9b298a9b299a8b197a5b195a1ad9ca5b29ca8b49aa6b28e9da68d9fa684969d7a8e93798e906f8485697d7e6779786575746a78766a7573657270647572617673637b79657d7d6a7d826b7e85657c84667c8768788566717f7c83927e8a96344853000f1a4d596562697a525770555874616276625f6e665e656c63666563624f5250636866626a695f6c6a53615f5b6866586966556c68516c68526a685469675a6b685869665065624e6561496161465f61435d63476168465f69465d654a5d64495e60415d5e466060495d5e4b5d5e465a5b465a5b4658594c5e5f48595c4156583b595a385c5c305a592a59573664653864653057591c424230544e2d564e22574e205b531c5350274f4e4453564d4e525251534c4a4957544f494a4150584e4e594f48564b47574c1b32341d3233000e0d1c2b2719231d19221820271a1b20112023131e220f1f20101f22121b1e0f1b2215192116151f131422170d1d12111f14122015162119141c15181f18191d171b1d17171a1115180f161b1213190e131b10131d111d26191e25181f26191c24191a24181621171621171922181922181d23181f251a1f23181d21161d22191c241a1b221b1c231e141d1a16211e131f1915211b11201814231b122217111f141b221b19201b13211b1a28221823201a26200004000005003c574e4b685f748c8a839c9e6e868c68838d6f8b966c8c97698e96688e93678c90688d916f8f94718d94718a94728c93708e936a8d91698f936b91956e8e93708a907989907c88927c8d96778c947592996f91976d8d92708d92768c917a8d927f8b95828e987f90997e919982939c85949d86939b85959c81959a7891957794987693977994987d969a798f957c8f92828f8d8b958f888f8c85908d80908f889d9b7e93947c91937a8d90738a8c7b9a9b739b99588b874e858243787536666731555b39586138555c3d5a6139565d57747b6c8c916f8d927c999e8da5ab92a5ac98aab195a5ab87979d89999f899ba28397a2849aa68096a1849aa5859ca4829ca3809ca3819fa47e9ba284a1a8809da483a0a77d9aa37f9ca575939e7b96a08897a08f9ca4889ba28299a17e949f8298a47f97a3829aa6859ba67e959d80969c748e9464868c5780834d797a507d8043707452797b627d736983767799937ba5a45e8e9449757c5a78797287887a8c8d798d927a959f829fa896aeb48aa0a6899faa8ba1ad8aa0ac879da9889ea990a6b18da4ac8ea5ad94acb297b0b49bb1b6a0b4b9a3b3b9a7b5bbacb7bba9b5bb9fb2b99cb4ba9eb1b6a3b3b9a3b1b7a5b3b9a0b0b79db0b59baeb198acad9fb0ada0afaba2b0aca7b2afa6b0b0a7b0b3a5aeb1a6b0b0aab2b1aab2b1a6b0b0a6afb2a7afaea8adaca8a7aba3a5ad98a4b090a7b686a6b191b3c08da6b690a2b393a3b390a0ac92a0ac92a0ac919fab909eaa909fa88f9ea78f9fab8fa1ac8a9daa899fab899ead849bab849dad839cac889baa8b9ba88d9daa8797a48b9ca9859ba6849ea5829ca3859ba1879aa18a9aa189979d89979d86999e84979e879da38699a08699a18697a48798a58797a4889aa58398a0839aa28fa6ae91a8b06e868c2d484c0e2d303351568397a2a5b3bf909fa896a8af8a9fa790a5ad96a6b399a4b29da1b3989fb08d9dad8aa4b285a5b087a8b18ea7b197aab29da8b0a2acb39daab298aab196abb396acb796a9b697a8b59aa7b59babb899adb891aab48faab494afb99bafba99abb69aaab79cacbc9bafc098afbf98adbc98aeba99adb899abb69fb1bcabbcc59badb49aadb298aab197a9b098a9b299aab39aabb49dacb59ba4b198a1ae96a2ae99a8b193a5ac8fa2a9879ba084979a7c8d907385866e7e7d6c7c7b6b7977657270616c6a646f6d63706e61717065797a63787a6e80876d7e876a7c8767798475859275859250606d000b1600010b37505a4957634f586650576b5f62775d5d6d6864706e636b6f656b686567656768636968616e6c566764435653556564596b6c546c6c536d6d536b6b586c6d5969685b696750615e5163624c6061455c5e455e62445e64445e65475e66495f65435c603c5b5c3b5d5c445e5e485d5e475d5b495f5d495d5e4d62634a5f61435a5c3a5859355b5b295653295b572557532753523458583959583b5a5330554d24554d2a625d1f56532d55543e4d503a3b3f4c4b4d53515055524d52534a4f53484854483f544b3d564c213c40233c3e1c31321b2e2b202f2b17241c1a24181923131b23121d23102428152023132225161920131923171621170c19111120181220151321161520161c251b171f151b20171a1d14171a11161910161c11161c111921161620131922151d24171d24171a22171822161520161621171720161720161b21161c22171c20151a20151b23191b241a18231b18221c1b221f151c1916201a111f191021180f20171320181b221b25201d241f1c20211f232a27202b29000e090c2e28153c344c6862758c877087837a8f906f858a6e87916f8997688796648794668d966891946891936c92946c8f936e8b926f8c936e91956a91936490916591926990926c8d90758b907a8d94798c93758c947390976f91976f8f95718e93748c927c8f967a8d947a90967491967693987d949c81949c86929c87939d84969d81979d7f979d7b959b7b929a7b929a79929c7b929a8094958093907f91907e93917990927e95977b92947f929787959b818d918a9b9e7a8f916f888a718c90708b8f6b8389687b825b6d7465787d556b7054717653787c5383854f85865288895e8e925f868e708f98798e9681919886929c8897a07f979d829ca27f999f829ca2839da3859fa57f9ca1809fa280a0a578989d7d9da2809ea384a1a87f9ca37b979e839da482989e859ba07c999d7e9da07f9ba2809ba57b98a1809ba5859fa580969b7d91966e878b65858a5c8185577e803e6769477477638a8880968a879c8d89a89f779f9d588b8e3f6f736686856f84827b8988818d9181949b8ba1a799acaf8fa1a291a3aa8c9fa78ea1a9899ea690a6ac8ea4aa8ca4aa8ea7ab97b0b497b0b299b0b29eb3b5a3b3b9a4b2b8a9b3baa7b3b99fb2b99db3b9a1b1b7a4b3b6a3afb5a7b3b9a2b2b99eb1b69cafb298adab9daeaaa0b0a9a4b2aca8b6b2a5b1b1a4b0b0a7b3b3a8b3b1abb4b1abb3b2a7b0b3a7b0b3aab2b1acb1b0abadaea2a5aa96a2ae91a6b588a5b38babb88aa3b390a4b595a6b393a3af94a2ae94a3ac93a2ab91a2ab94a3ac92a1aa91a2ab90a3ab8ca0ab8ba1ad8ba0af879ead86a0ae849eac899ead8a9dac889dac869ca8859ba7839ca6859fa6859fa6859ca48aa0a6889aa18a9aa18f9da38b9ba1879da28aa0a5879a9f8999a08898a48a9aa78b9ba88496a18198a0839fa677979d60808649666b344d51475a5f7080868f98a5aab3c091a0a990a6ac86a3aa8aa7ae8fa5b195a5b29ea2b49aa1b28ca1b085a5b27ea5ae82a7af88a7b093aab299abb29dadb49dadb49aacb398adb597adb89aadba97aab79aabb899acb995adb992acb893adb997afbb9bb1bd9eafbc9eadbd9cacbc97abbc99adbe9bb0bf98aeba98abb89baebb9cafbc9badb898abb297abb097aab19aacb39bacb59aabb499aab39babb29ba5af9ba5af95a4ad93a6ae90a6ac8ea4aa8a9da288999c8291947f8c8e737f7f69757569767468757364716f636e6c66716f626e6e627173627376697b826b7a836b77836d7b8760747f5c757f45606a00101707272d3a575e485b634e5a66555c6d5d62715f616c6360696d656c6e666d6b696f64676b6068685b67675a6f6c52686655696a54676a566d6f576e70536869536566596766586464576363515f5e5867695062634b6264465f63475f654a6066495d62425b5f3a5e5e3b61613f5d5e445e5e455d5b475f5d445f5c476161435c5e3d56583b5a5b375c5a315d572c5c562d5d57264f4a3f5b5b415755495f5a3e5a542c58522255512355532b5352404f5246494e494a4e4b4d4d56585250534a4f554a46574a34544930584d2a474b446165294244223836081c1711241b1c2d201a2a19121e0c1b24102428152125122127161a2316162216111f14101f17101f17121f17122015142217121d13151e141a2218161b121d21161a1e131b2116182015171f141923161720131b22131a2112182114162014172016172016172016151e14171f141a20151a2015192116192218172218142119152018171d18121813171d1818231b14211911201816231b2129222a27232c2726252525070d0c0002000003003256505278727b969295aaa7758a8772888671868872878f7388976f8999698897688f986592956392906591906990926d8f957191976c91956b9496659192618d8e68908f7092927790927d9196778b90768c92739095749198759299749097788e947d90977d91967992967492977494997b979e81969e86959e8897a08598a0869ba380979f7d949c7d919c7d909d7e95a47c97a17d989c7995957e9a9b7d989c7693987690967b939982959c82929989959b8a969c89959b96a3ab91a1a896a5ae9baab399a6ae808c92929ea07786886f858a4061642654551248481b54561d545935626d5e849068879075909a91aab490abb58babb083a6a97a999c7d9a9e829da1859ea2819ca0829da1829fa375949781a0a37e9da0819ea3809aa0869ea480989e899fa487a0a4809e9f799899809da27f9ba27e9ba2809da2809c9d7c94947e9394768e8e658485597d7d587c7c264d4b3f6a678ab0aab3cabcb6c9baa5c1b480a79f5a8b893d6c6a607d7a7283807d8787868d9085939991a1a7a9b6b89da9a997a3a794a3a693a3a990a3a693a8aa90a7a991a8aa91abab91a9a998adae9aaeaf9badaea0afb2a3afb3a8b3b7a6b2b6a0b3b89fb3b8a7b6b9a4b0b4a4aeb5a1adb3a2afb79babb19baeb19bb0ae9cb0ab9eb0a9a6b4aeaab8b4a6b2b2a1adada7b4b2a6b3b1a9b4b2adb5b4aab3b6acb3b6afb5b4afb4b2b0b2b2a2a6ab9ea7b496a9b891acba89a6b48ba4b490a7b795a8b595a5b196a5ae96a5ae94a5ae93a6ae94a5ae93a4ad92a3ac92a5ad90a4af8fa5b091a4b18fa4b38ca3b288a2b08da2b1899ead829caa849fad819ba7869eaa869fa986a0a7889fa7859ca4899ca38ea0a78f9fa58b9ea38aa0a5899da28e9da08e9aa08f9ba78a97a58697a48199a589aab389b1b658828720444a0b24283c4c52838c90a7adb4979daaa7b0bd95a6af8fa7ad87a9af84aaaf89a6af93a6b39da5b69ca4b58ba5b386a8b582a9b286aab48dacb592aeb594abb396acb29aadb497adb39aafb798afb79eb1be9aadba9cafbc9ab0bc95adb997afbb98b0bc9ab2be9eb4c0a0b3c09fafbf9babbb90a1b492a6b796abba96acb895abb798aeba92a8b4849aa594acb295abb095abb19baeb59dadb99aabb499a9b098a8af9aa4ae9ca8b296a7b092a7af8fa7ad8ea6ac8fa2a78b9ba1879397818d8f7780836b7575677373626f6d616e6c5e6967606b69667070606c6e606c725a6a7167767f70798679899555727b44686e35555b15353b46666c516d744a5f674c5b64545c69585c6764676f5c5f636c686e726e74696871666a6f676c6f566060556865566b69576b6c566b6d566c7151676c53686a5668695a66665660605963635b65656672745564664d6162495e5f4a5f614c61634a5d62445d61395f5f335d5c385e5e3c5e5e3f5e5d3f5e5b3d5e5a3e5f5b3c58593652533c5a5b385a5938615a325d54315c532c504a485e5c4b5c594e5d594158533159541e4d4a2a5b592d55544257594d585c485154434b4a5057524b554956605451655832574f26554d254348224144244041233d3d263d3929413722392b20342121321d1f2c1618210c1e24111822111522140f201315261b13221a16231b11201815241c0e1e13122015172317162014192116181f12141b0e1920131a2316172013182215182215182212182212182114182114192116192317172115151f13182216182216182216172317142216122316122217142119161d161d211b1e1e1821241b161e1417221816251d192a211e2a240002000006040613113d45444b58566d827f7b94906e83848297957e9492788e8c778b8c788b907b8b987689986e8997698c96628f92619290669593689493698e926b8b916e8e937093976d93956a91937195957696957b93937d90937d8e918090967e92977c9298799197788e947b8e9582929986949a82959878959975959a7a979e7f99a08598a08798a1859aa2879ea6839aa28499a18496a18293a08398a77c96a27a979e77979c72949a6e909677969f78959e7591987d979e7e959d869ca280939a81929b8696a280909c8394a182949f8a979f8792968f97979ea6a68e999d82959a7f9a9e6b8e915f878c436c75486f7d3d647238636c28575f235862265d64518788598a886b949683a4a797b2b690a4a998aab199abb28c9fa6849aa0869ea48ba3a9849da1869ca18fa3a893a6ab8c9ca291a4a98fa6a8879ea08da0a78ea4aa91a9af8eaaab88a3a079958f87a19b7f9a965f7e7b597a764c6b683a5c5657807988ada3a4beaec5dbc9c6e3d49cbfb1547d753c605a687d7a737e7b7e8382898d8ea5aeb1aeb9bda6afb29da5a5a7acada5adaca1adadaebfbca1b6b395aeaa8ba4a093ada7a0b6b1b1c2beb8c7c3b1bfbbb3bebcb4bcbbb8c0bfb2bcbca6b7baa2b5baa7b3b7a4b0b2a7b2b6a7b2b6a6b4ba9fafb59aadb09cb0b19db0ada1b2aea7b5b1a8b6b2a8b4b4a9b5b5a8b6b4a7b4b2abb6b4adb7b7b0b6bbb0b6bbb2b8b7b0b7b4afb4b3a5acafa0aab496a7b494acb890acb791acba8fa9b796acb896aab598a9b298a9b293a8b093a8b094a7af91a4ac90a2ad8fa3ae8fa5b090a6b195a6b393a6b38fa5b18aa1b08ca1b0879eae829dab85a2b0829ea9849eaa869ca7859ba6889da5889da58ea1a88c9ea58a9ca38fa1a88da3a88ca1a3919d9f959ea2919ba58e9eab98adbc86a9b3548b90225f630d454a325a5f7480869c9ca2aaa8ae9d9fa7949ca993a1ad94a7af89a5ac87adb282acb182a7af89a6af95a2b0929fad8ba5b187aab487abb586a9b38daab38ea9b390abb593afb691abb193abb197aeb69aafb79cb2be99afbb9bb0bf9aafbe99afbb96acb89aadba9fb2bf9fb5c19bb1bd9aadbc9baebd9bacbf98aabb98aeba9ab0bc96aeba95acbb94aebc92acb895afb692acb296acb29aadb49cacb89cabb49caab09caab09daab29baab396a9b193aab28fa9af8aa4aa8da0a7879a9f88969c818d917782866d797b6a76786470705f69694c5656536160616f6e686f72687077667179707f8865758156717b29565a3160643c5c62425a60546c724a62684c666c5568706268736b6d77676e71626a6a66696d64676c51545c61646c6364686266675e6b6957676657686b54686d50686e516a6e4e61645867695c6568686f72596063545d605761615462615466654c615f4a5e5f495d5e4a5b5e4960623a61632e5c5d335f60355f5e35605d365f5a34605a365e593e5a5b3a53553c58583756533d5e5746695f3e6157405d544857534e59564c5a54445a553358542e5b5822514e2d55533351523d54564256574b5c5940504946574a4354473b55482c564f20524e21414624434624414527434327423e25433828453527422e243a2221341b25311b1d2913202c1a14241311281a0e241816241e18241e12201a101f171222171121161321151a27191a2417161f121d2417181f121922151c25181620131721141520101620101720131821141a22171b23181a221718221618221614201413211513211510211410221512231814241919241a1f241b22231a22231a20251c16211717281f182d241e2e27091814091a17394644585e5d666c6b828f8d8698977a91937891937c9794768e8c778d8b7d8e9184909a7e8e9b7389956e8d966790926493916796936b95946e9195728f9675919875929774929776979a7998997a96967e939484939586939586929682919480939880939a80939a84969d85959b8b999f889ba07c9b9e74999d789aa07f9ba28499a18699a18198a0839da3849ca2889da58a9aa68797a38297a67995a07897a073979d7599a173979f75969f75949d75929b77939a7b989f7e9ca17e989e8398a08494a08393a08191a18798a58b97a18c969d959ea198a1a49ca4ab909ba38e9ea47e92977a9199637b875f78884f6e7d4970782c5e641b575d216064477f80568888598586698c90758f9590a3aa78899294a3ac81929b82979f7e959d7a979c7e9ba07b989d7d979d859da384979e81949b7b91967e94997b8e957c92987a949a7e9c9d72928d6a8c8276988e6b8c85587a744f716b45635e4e6f6859847b65908593b4a69fbeafa4c5b68db1a15e8075435e556774727277787e828382878a9da8ac9fabaf838d949ba3aa94999c919999909e9d92a7a58da8a57d9a97799994819c9892a9a59cadaaa4b1afa7b2b0aeb6b6a1ababa0aaaa9dabaa9baeb19cb1b39dacae9facae9fabafa3afb39eaeb49db1b69bb2b49cb1b299aeaba1b2aea7b5b3a4b2b0a7b3b5acb9bbaab8b7aab8b6adb9b9b0b9bcb3b9c0b4babfb5babbb2b9b6b0b6b5a8b1b49fa9b39cacb892a8b391acb68fabb692aeb992abb593a9b498abb396abb390aab18fa9b093a8b092a5ad91a3ae90a4af90a6b190a6b195a6b398a8b591a4b18da3af8b9fb089a0b083a0ae84a4b1809ea9839faa889ea98da1ac8b9ea68c9fa78b9ea5899ca38da0a78ea1a8879da28ba0a291a3a491a0a28899a2849aa6839eac6c94a0417d8319595d1a51564e7278889299b0acb2b1b1b7a0a3ab97a3af91a3ae90a7af89a6ad86aeb381aeb280acb388a9b296a7b495a5b28da7b389a9b48caab58da9b492adb791acb68faeb78fafb58dabb08facb096adb59aafb79cafbc99afbb97aebd99aebd9aadba9cadba9dadba9eafbc9db0bd9cb2be99b0bf99aebd9badbe99abbc96acb894acb890aab88faab892adbb94b0bb8facb38facb194acb29aadb49dadb9a0acb6a0acb29fabb1a2adb59dacb595aab291abb28eabb08ba8ad8fa7ad84979e87979e808e947783896d797d6873775e676a62676a575f5f576363596668626b6f5f697062717a66798160747f4b6c752f66691f55564563684c5f6655686f4d63694f676d5f72796569746d6e78656d6d636e6c676f6f636a6d62656d65676f6f6b70686769656b6a5d69695465685064694c646a4d666a516467566567576365646d705a6366525b5e525c5c5561614c5d5a4c5f5c4d605d4a5c5b4a595b455c5e3a61632f61612c60602a5f5c2b615c285e572a5e57305c563b5a593e55573d555539514f3f5953445f55415f544a62584c5a544f595346544e3e55502f57522a57542a57542a55522c54532f53533854543e56543e554d3c52463c534534524729524d22535129494e2243462443463c5b5a48696230524726483725442f415b43293f232e3c2428361e25341f011403051f11122c1f16261f00030000030000040017281d17271c17281b19281a1a2417202a1a2d34251e25161821141b24171822151a24171621111621111720131a21141c22171d23181d23181a2217162216111f1310211411231610221512241715261b15261b1a2a1f1c281c21291e22281d1e281c05130700060000050000030000040158605f909695adadadabadad8c9a96899f9d88a7aa789b9e7294937394907a959282969789949c87919b82929e7c939b7194976c94936b93926d93957a979c859ca47f929a7b90987a92987c979b7e97997f97978496958997968d97978c959887929687969986999e899da28ea1a6879a9f8d9da38ba1a77ca0a6749ea57a9fa781a0a9879da8889da581999f829b9f849a9f889ca18b9ba286989f7d96a078959e78989e78989e7fa3a982a4aa76969c78959c7c989f7a989d789b9e789b9e7a999c80999d8798a18a96a284919f929faf8f99aa9099a788959d8c9ca28e9da69baab3909ba39fa8b1b5bac3bec2cdb0b3c2adb6c393a9ae80a2a26c98992f5f601b494a0022250d333705272d203d44526c736a808b748a9589a2ac93aeb893b4bd84a9b18cb6bd8cb9bd81abb07ba3a87998a1708d9668888e6a878e58717b415c662f4f55284e50204a431f4d411d473c113a32193f391d413b344f4b41625b1c4b42002d23083a30002a1e0734241a43343d5e50475c535b6565696f744f565f48555d4b5e654459613646533b485848505d48525c3b4e56223e4521464a1c4548264d4f2043463954583a4e53435157555f666e7a807583898a9da29cb2b7adc6c8b4d0d0b9cecfbbd0ceb8cccdb3c6c9a6bcc1a6bfc397b2b69bb4b699afad9bb0ada5b5b4a3b3b2a7b3b7a8b7baa8b8b7adbbbab0bcbeb1babeb3b8c1b7bac2b7bcbdb3b9b8aeb6b5aab3b6a4afb7aab9c29aafb794aeb58ca9b091aeb78daab38ea9b394aab594aab58ea9b38faab492a8b392a6b194a8b393a7b294aab592a8b398a8b49dabb796a8b393a6b391a5b68ea7b788a5b386a6b383a3ae88a4af8ea4af96a8b394a5ae90a1aa8a9da58c9fa790a3aa8ba1a78ca0a5869fa192b1aea9c9c8a2c2c896b6c1638693052d39001e262f5e6685aab294b0b78f9da3a5aeb293a0a294a5a88ea1a9a0b6c190aab18aaab086aeb380afb383b1b888afb79db0bd9fafbc8ea6b28ea8b494acb899afbba3b6c39db3bf91afba88a9b28aadb18faeb195acb49aafb79aadba99afbb96adbc98adbc9babb8a2afbda4afbd9eabb99aadba9cb4c09ab4c296adbc96aabb9baebd98aeba92aab690abb990adbc8facbb8ba8b689a9af8caaaf91abb198aeb49eacb8a0acb6a1acb0a0abafa0abb39cabb498adb591adb48daab18daab194b0b788a0a681979d80939875858b68767c616b724f555a5c5c6267686c5e63645a6668607174556b70516b72516c76536e7845697130696b2e66674a676c52656a55696e53696e55696e5d6d74686b79696b7566707063716d677270697171767a7f6a6a706e676a6f696a767b7a78828264727854666d4c62684c62675267695264654d595d444f53505b5f5662645662624c5a583d514c475b564f635e51625f4f5d5c42595b32595b285b5d235f5f1d5e5c1e615a195c531f5c52275a533a59584255582e4243364b48485d5543594d465e5243594d4a585247554f3b4d463a574e1c45402d5c592b58553766632455532756540e343430514d38554c3d594c3a57481c3e332f5755255354244548254649264546163733274c422a4e4026483726443129462f28422b2e442c30442d283c2921392719382916342910211d09141127312b27342c000e0317291c15291c13261716271a182517192215171e111e24191e261b202a1e1c261a1c26191c25181d23181c22171c22171d23181d23181a221717231712201513231816271e16271c16271c19291e16271c162a1d0d21140006000006000005001c2a1e1b2f233e4f465c66607b8180808685898e8f85878882888783908e778f8d6c9294719a9c6b92907597967a949481949789939a8a939c86939b81949b79969a77999977999975949579929681949b7f8e97808f9881949b80969b8095968499978a9b988996948e96969196998f959a8e989f87979d879a9d8b9ea1839699879ba0859fa57aa0a5739da47a9da784a1aa889ea9899ca48fa5ab8ba1a68b9fa48b9ea38a9da2879ba07f999f7e9ba07f999f7d99a07d9da37b9da376969c77949b77939a7a989d76999c759b9b789a9a80999b8b98a08d98a089959f8896a28b95a68b98a88a9ba4899aa3899ba68b9ba78d97a1979ca59e9eaa9c9aa69797a59296a192a1a488a09e7899957ea09f7d9b9c769293738e92617a7e5e747a455a623e525d4056613b566032515a32575f33606430606434676a25595f36646b41646e425f6847646d48646b4c626d546971627a80637f7f608379658c7d5e81735e7e7357757056716d5e716e5f7671557c74517e7558857c578277527d6e54796960796b5e6d65686e6d6a6e735b646d6f7e876d7e877486916a79896a74857f85927d838e6b7a836e858d66868c63888c62848a68868b72888e7c8c93828c937c8289767e855c6a7055686f516b7146696c4f7575597f7f668d8b7fa4a285a7a786a8a88caeae8dacad9cb8b99fb4b59eb0afa5b3b2a7b4b6a8b7baa6b7baa5b7b8a9bbbcaebdbfadbabcafb7beb4babfb8bdbeb2bab9adb7b7a9b5b7a3aeb6a0afb898aeb495afb592aeb58eaab192acb393acb697adb894adb78facb58eabb491aab491a7b294a8b392a7af92a9b192a7af98a7b09dabb797a7b393a7b28fa9b78faab88aa8b388a6b18aa9b28aa7b08ba2aa8fa2a993a3aa95a2aa919ea691a1a88c9ea593a6ada0b8be8fb0b3719b9a669593416e722a545b284c5641656d60848c70929888a5ac849ca28fa2a794a7aa93a8aa8ea4a992a7af92a8b391abb28babb186abb37fabb27fadb480a7af8ea7b18fa3ae8da6b08ea7b190a8b491a7b39cacb997aab790acb78bacb589acb08fadb295aab29cacb896a9b697adb994abba97acbb9eabb9a4adbba6adbca2adbb9daebb99b1bd96b0be94aebc97abbc99aebd94acb890acb792adbb8facbb8daab991acba8eabb48facb191abb194aab09aa9b29eabb3a1adb3a2acb3a3afb59aaab195adb391aeb583a5ab7a9ca289a6ad819da4829aa08ea4aa758b9156696e606e74616a6e5e5f63494a4e555a5b515f5e496264415f644c697267818d68818b496b713266661c4e4e506c6d6172755870705971715f70736670776c6c786b6c76656e71657171606d6b646f6d676c6d6d6c6e726c6d716b6c6867695d646758646853666b4f616851656a4e6164556467586567576466576466505f614e5b5d5362644a5f5c4d635e50625b52605a545f5d495b5a365a5a2c5e5e1f5d5d185d5a186159155c521b5c532659553c5b5c455a5c43555445565247564e48594c4a5c4f43544945534d43534c41564e3a59522d5952285a5621534f1b4d4b2257542153512d555332544e3a584b3751433a544635554a2a534e2756542549492348462649451a3f37234c3d2a503e314e3e1934242844372b493c2d47392b45332c4634274330193c2e203f360d221f1f2c2a3c403b3d4239142315001102092315183225152d23182920080f0823251f22251c242822262e272028212226202729232226201e221c21251f1f271d1d251a1c24191a23191c271f202926232b2a222b282a342e222d231324171731240a27180007000007000d1c0e2a382c3a4a3f5c696187908d9aa2a1949da08b97997f8e907f8e907f919077928f6a94936796946f95957795967b9092818f9588919a88919a86939b86999e7992947b97987c9898758f8f7e93947e9194839197808e947c90958297998092938696958996948994928f949592959991949c8e969d86949a85999a889996869996849c9c7c999d769b9f7ca0a67d9aa38298a3899ca490a2a995a8ad86999e8a9da28a9ca3849aa0849a9f82989d84989d86999e80969c7e9aa179999f70919a708f98849da779939a78969b7495987896977e95978a969a879296889b9e83979c83949d8797a38b9aa384949b8798a18798a187939d919ba5969eab9098a58f98a58a979f98a6ac95a9aa859e9a99b0ac9daaa89399989ca2a1898e8f74797c454b50444e5832434c264047183b3f1b44461b4b4c1a4e4e1e5356194d53234f563552593f545c435860475861525b6463666e78797d7b7e7c7b8579818c7c7f86777981767079766c74737378777279746f7f7871867d798a7f72867967807261786a6a766a6e736a71736d696b6b61676c7b828b818590878994878c9583858d8e8c92908e947d8084868f927f8c8e7b8a8d8391977f8b918790948e9195898787888685797a78646c6b4b5d5e3f5e612e5b5e265e5f3876763e7f7d5b9a98669f9c76a8a676a3a081a8a69bbab99caeafa2abaea7acafabb2b5a2b1b4a2b7b9a0b7b9a3bbbba3bbbba4b9b7aabab9afbbbbc3cbcbc0c8c8aab6b8a6b2b6a3aeb69dadb493aab294aeb596adb595aab297aab29aadb59bafba97b0ba91abb78da9b48fa9b590a9b391a8b094aab096a9b098aab19cacb399a8b199aab392a9b18babb18bafb58babb18ba8af8eacb18ca9ae8ea4a98fa2a592a1a495a1a3999fa4999fa48e959e96a8af8cadb67fadb45b92974b858a275e63103e4528484e5e767c829b9f92abad83a1a28ba9aa90abaf8da6aa8da7ad91a8b097abb692a6b192acb38ba8b186a9b383aab385acb581a4ae8aa7ae88a4ab8da7ad8da9b08ca9b292adb798a8b598a9b68facb58bacb58dadb28fa9af9cadb69eacb89aabb895acbb8ea9b793adbba1aebca1a8b7abaebda3aab99fafbf99b0bf94aebe93adbd97adbf97aebe94afbd8fadb891afba91adb894abba94abba95adb992acb395aeb292a9ab9cacb29eabb39eadb69da9b3a1adb19caeaf96afb38aaaaf81a5ab83a7af83a3a984a0a7849ea58aa4ab728c93657d835b6f745d6a6c5a5f60444a494c5a564158543b5c5f375861485f6e6b7b8b6c808b516c702d5452486d695a706e617674607b785d75736878776c7376727076726d76696b75626c73606d6f636f6f6b706e6c6d6b6f6d6d6d6a6c6a666b61646858646856676a5a666c58646a56636b5460665e6a6c5c6a694e605f5163645462684f5f654a61634e646252605a565e575f615b525c56465e5c375f5e1b55541d605d1a5d581a5c57215c58265856385b5e455e604759584856524c574d4e584c48564a4353483f4e4a4255524156533958512e5a53265a532055520f45451f53532857552f564e3556483d54453f524142574839574a28534a2558502b4d4c2d504c2e4e492c4f452d574628503e2e4b3b304a3c2d4c433c5f5528483d2b4c3d3350402e4d3e21453901221b4b615f94a19fa1a5a08e918852605410271900080002211800120c000300000a06000200000300000300000200000301000300000200000200000503000300000400000c030007000003000002000003050000040001040002000003000005000012082b473a4a5e527c8e8197a99ca3b7aaabc0b7a2b7afa0b1ae8ea09f708587799092759192738f9079919174909069959673a3a4719c9f7ea3a78cacb190acb398b2b97e989f8aa6ad8eabb292afb68fafb49ab8bd98b6bb94b3b68eabaf8da7ad93b0b5789b9f6f92967f9ca08ca5a795acae98afb194a8ad90a3aa9aacb7a1b7c29cb9c092b3b696b5b295b6b282aaa981afb081b1b786b5bd90b9c28fb3bd89adb58badb389abb181a1a78dadb38caeb489aeb685abb08db0b498b8bd90aeb386a8ae83aab27aa8b075a4ac7daab581a4b17498a2779ea67da5aa779da16a8b8e8b9fa49db0b58faaae8eacb187a2ac718c9693a9b49db4bc9cb5bf90a9b396acb898abb897a9ba8498a9869dac93acb68ea3ab8da3a887a3a3839b998b9896a2a8a7999f9eb1b7b6b8bdbeb3b9bea9b4bca6b7c08fa9af88a9ac7da5a37daaa77faeac75a5a673a0a480a6ab93b0b5a2b8bda9c0c8b1c3ceb3bfc9b9bec7bdbbc1bab8b8b5b6adb3b6a7a7a4969e9c927c7d7b6665677674737e7d79808681a9b1aab2bbb18b968c86968b6c7c71717a70757a7182857c797d78989fa2b6bdc6b6b7c5babac8b8bac2bfbfc5bcb8bdbebabfbcbbbdb5b9bab3b6baafb3b8b2b5bdbdc0c8c1c4c9c4c3c5cecac9d4d0cbd9d6d1d7dbd6cfdddcb7d0d29abfc383b3b75d9b9b286a691857550a43401948462b5351557a787c9b9a95adada9bbbcc2cfd1c0cfd1adc2c4acc5c7a1bdbe9db9ba9db7b7a1b7b5a9bcb9aebcbab0babaaeb8b8aab6ba99a5a99da8b09eaeb596adb593adb4a6b9c19faeb7a0adb5a1b0b99eb0bb97adb896b0bc9db9c48da9b48fa9b594abb39db3b99aacb392a4ab96a8afa2b3bc97aab292a9b18eabb28cacb186a5a88eabaf91adaea4c0c1a2c0c19ebcbda8c2c8b7ccd4b2c0ccaab3c1929dab6b7e8b23435000192100282f00232a35676d6f979ca0b8beb6c6ccb1c0c39cafb28aa6a78baaab91aeb291aeb38eaab18ea8af96aab596aab58fa9b08facb388a6b18aa8b387a5b089a6af8eabb08ba6aa92a8ad91a7ac90aab197b0ba99aab79badb892adb78babb190adb296aeb49da9b3a2aeba97a8b593adb98dadb890aeb99aabb8a5aebca9aebda8afbe9eaebe99b0bf94b1c08facbb97adbf9ab1c197b1bf96b2bd91acb693abb796a9b897aab996acb89cb3bba2bbbf9bb2b49cafb29aaab199a9b59dacb5a0acb097a9aa94adb18ba9ae84a8ae7ca0a68fafb58ba8ad809aa07f979d728991798f956073784c5b5e5761614e5957475b562d4a4724484e335463677a8f616f8253657033494e5470706885826a7f806378795e78786078766e7c7b6d72736c686d6f6b716b6d78636e765b6c6f5c6c6b636d67676b66686b69686a6b6b696f67676d606b6f58676a646e756f788157616b4e5b63566365586867556a6854696b49596034464d2f474d455d5d54645d596258595e55555d564b5e5b3c5c5b2c5e5c245f5b1e57541c5552205754285a5a2e575a2e4d503f5354495452565d5650584e50594f4a574f49585448595646575447605c254e46093c341b524f1c55542354563e6a692f564e3655464053424454424a594b3f574b2a524726554c334d4d324d4a324d492f514729524326503f3051422e4f41294f4331594e2c504425493b27483a21433822473f1e403a374e4a4a58567278737a817a626f6741544b37514b34524d2c4b482b4747243e3e263e3e1a3232233a3c203537172e300c29260423201b3a391d3b3c0d2f2e1f44421c3f3b13352f142f2c31464833464d35484f34464d394c4f4353524c5d5a5465616b7d766979726c7e77768e84749287688a836389835a7f7b668d8b668e8d638a8c547b7d658b8d708f926a8b8e648e935e8e94578b92467c83457c83437c85417a833e747f467a8635677339697533636f3764713767733f6f7b447682558793558b963d7a843b788243788243747c56858d53848c4277813f75804e85944d8493427e8a407e86548e934d8a8c478a8b4690923c8a9134818a448c96468b95468b944c9097478b924788904f8e96498a92468b94488c9349878d4a868c48868e45868f4287903f86903b838f41859242818f407e893b7b863a78824580894d81886a919a61828b64899158818a5c86935b85926d92a0628894678e9c5c839162849460809366859c5e7e95678a9e577b8d5a7b8b587a8760878f567c815a797c5e77796b8284768b8d677b805f7279778b966e848f6480876a898c5a7c7b6a8f8b698c886587866584876f8c906682835d7c7f4e72784970794b6f795977826375806370786773737a817c8e908a8584806c70716367686e6f6b676963838886a3abaa95a2a07b89877381805f6d6b6877736d79736e756e676a687a83878f99a3848e9f919bac9ba3b0a5aab39fa1a99799a19ca0a5a1a5aa94979fa2a4ae9ca0ab9ba1aca3aab3a3a9aea6a8a8b6b5b1bab7b3bab8b7b3b9b8b1babda7b3b79bb0b28dafaf779f9e749c9b6f9393738c8e6f8688788f915d7b7c5379795882816e9897769c9c7fa1a190afb09bbdbd99b7b89bb3b3a0b5b3a2b3b0a5b3b1aab4b4a8b2b2a4b0b4a1adb19ca7af98a8af8fa6ae90a7af99a8b197a0aa9ca2ad99a2ac9ba9b59eb1be8da4b391acba87a4b291adb88ca5af8fa6ae93a6ae92a5ad96a9b18fa3ae8ba1ad8ea4b08ea1ae92a9b18eaaab94b1ae8da8a48caba8739d9c61939954899658879d426482405979425a764a627a445e6f53707e60818a67878d819ea580969ca2acb699a0a9969fa897a4ac92a8ae8facb18dabb08aa7ae8eaab192acb394a9b194a9b18faaae8da8ac8ea5ad94a8b392a6b18ea3ab8ea2a78da0a397a2a69da7ae97a6af95a8b096a8b394aab58faab495b1b897afb597aab19daab2a2aeb899aeb692aeb58aaeb68eafb892abb59badb89da8b69eabb99db0bf95afbd8dacbb90afbe97aebe9cafbe9db3bf9eb2bd9cadba9bacb99cacbc9baebb97adb898b0b697adb29aafb197abb09aacb39bacb5adbdc4aab8bea1b1b79db2ba9cb8bf8eaeb493b3b999b8bb94afb391a8aa91a4a981919884919967727a4550584c575b4855573d55532f4e512b495a2f486228395435435a495c6b5469715c707562767b5b70785d717c5b757c5f757a6e7a7c6e74736e70716c6f73666f785b6d74536a6c566c6a62706a68726c676f6e64696a676a6f686b735d676e5f6b71636d746069725a6972596c735b6e715367684961614b62644f61684d5f66465e64486262475d5850615852615953615b4c5c5b425a5a3257552f5a5737625f2e5d5a21565323595927585a2d53573f555a455153525857545a555158534a565047555146535148504f46545231524b27534c2459562258582457592655532b544c3554454053424855454f584b46564b3052472c564b3d5152384e4c3a514d2e4d462a52462a5546375e4f2c5344295145386356264c401e413724473d26484122484221453f294440263b3857656185908d697874596e6b5e7674597575405f5e3c5b5a3a585938565736525339525431454a1b32341e3e390b2d27375655385758355959224a49224a482c514f2e4a4a4d64664d60674d60684f656b55696e73848779898889969494a19f97a4a280918e79928e71918c4e767147726f3e6b684d79785f8b8c547d7f496f73608387607a80617b825a7b84537d843d6d73275e6326626812525713525a1f5e6618535c093f4a083a4602313f0433410839471044511f5461285f6c205c68195b6621616c245c67245963366b75205b6413565f0e5660165f6d135e6c15616d156068226c702570722372751e7075126a710e6771196d79156772186a752a7b83196a711e6e752b78811d6a731e6d7617656c1f676f21676e29707a337b85307884337986347688307082387383336b7c306b7a2d6877275e6b4a7c885f86945073805076824e75834c75845a8294638797597d8d537a894a708256778b56748d5875905b789352738d52748c456479405e71597b8b53758244626d405d6657707a586e794d616c4f626f6c7f8e6a7f8e657d896481866581826d8989708a8a6a8282788b9075888d5f77773c58592f51573255623154623b5c6b364f5f1a2d3a394c516975757e80807e7e7e585b5f666a6b62635f595d57868d8a94a19f7f91907a8c8d748386525f615768655c6c655b625b616664808a917587926e8899708ea18ca3b38c9fae8d9dad8f9faf849aa6859da98ea5b589a2b2849cae89a1b38ba2b19cb0bb9fafb5aab6b8acb4b4b2bbbeaab9bca9b7bdb7c3c9b4c2c8abc4c89ebdc0a2c1c4a9c2c6a2b0b68c949b76808742545b264b4f2a5b5d387172417a7c6292967daaae84afb298bec0a0bbbfa8bfc1a1b9b9a8bdbeacc0c194a5a89fb2b7a7bac19eb1b98fa6ae8eadb690adb68d9faa909ca89da6b396a2ae90a1ae98b0bc80a0ad7fa2af88abb88eb0bd86a4af89a3af8197a293a9b48197a3859ba790a7b693aab98fa4b392adb78eb5b789b6b390b8b377a4a1538c8d42838b236675154e6702294900072907213f2a415757677876869299acb39eb2b7a2b2b8afbbc1999ea79b9da7989fa899a5af93a8b088a5ac8cacb28badb38aaab08aa7ae92a9b192aab092abaf8ca5a997aab294a5ae90a0ac8c9da68b9ea394a2a89ba3aa9aa2a99aa4ae96a4b08a9daa8ba4ae8fa8b290aab198abb397a7aea7b0b99aa5ad95a8af8aa8ad84aaae87adb190adb492a9b19eaeba9eb0bb98aeba90acb78babb68fadb895afbd95adb998b1bb96acb79aaab796a6b398a8b893a6b38fa8b28da7ae91a7ad91a7ac9db5bb9fb9c09bb7bea4bdc7acc3cb9ab0bba0bac6a0bdcb95b7c49dc0cd9cc0c896b6bc9ab4ba8da0a78f9ba5868f996067705860673742462c3e3f354f4f28464b28405624365500042207132b45586572858d64747b6272795c6f7c6278845e76825d73796975756e75726e73726b727560737859727653717258737062746d66726c626d6b636c6f646a6f60666d626c73616b72646b74626b745e6f785a7076566c714d666a4b64684d63684c5e65495b62496369405c5d3e5753475e594a6159475b564555544458592e48483e5d5a4463604d726e2a5c58073d3d2154563660653b525a4550584f56595f6465535c594e5956404f4b3e4c48525756464e4d3c56502c554e205250255b5c1f4f5328565729524b3354463f54454754444f554a4a554b3b564c36594f3c4e4f3c50513b504e314c482e554d2752472c574c2f5a4d2b58482954452a4f4540625b2b4c48254746193e3c0025210527211b3b364a65626f87856880804c6666506a6a556f6f617b7b546f6c577373678181798e8f768889849090838e8c909f9792a199939e9b87959381979577949173928f718e8b8d9f9e97a5a4869296909fa28194978c9fa291a0a294a0a08c989a848d908691958594977d92947995967e9fa280a3a66e919470939686a4a97e9ba07f969e8a9da58c95a29fa9b393a5ac7d989c7fa0a37fa6a87ca8a975a5a679a9aa69999a739fa07ea7aa7ea3a77b9fa57ea2a87ba1a6699098648b93688f9769929b5e8f975b8a926990996e939b68909545787b3a7a7e3d878b2e7c831e6d7628767d2875781763620c57550f56591860671361680a5964075562115d69115d690e5b64105b63145d6502475100424c00414b0e515a003a44002a33002936002d3a001525000e1f00021900021900021800001200001100001400021300041300031300000e00081800000f00051600041600021400000f00031500001400001200001500001900012100001800001900001800001300001100001100001200001400001600001200001100001200001200001100000f00000e00000a00020900000700000700010b00000700000400000400020c00000d00000f00000f000012000011000008606c709a999baea9ab848387919092a3a39da3a69d9aa59d94a5a1869b9890a4a57485887382847885837c8882838a838c93907e899169839126586c124b6138697f3a667d36627a507e96447a91427e9426667f266881205f7b2f6a842e627939667b3e627235556239556046667149717d38606c466371526d7b50737d496e764e70765973796e798187869098909b8686926d818c578089346f790f515c094a5812505b225b643c6e7454798173959b74979b6e919576969b76969c77999f6d919970949e59818d638f9c688f9d73909f768d9c768c987a939d70909b7298a46895a26496a2689aa66d9aa76c94a06f919e708d9b87a1af7892a06e8797728c9c6a87965d808d48777f28686c024c4e034647003d400044470351571d626c477c897e9cad97a8bb9cabbbb2becab0b6bdaeb4b9a3b2b59cadb0a2adb1a7adb2979da4949ca39ba7ada5b7be9ab4ba88a8ad8bb1b683abb07ea4a984a8ae93b0b78ba5ab9bb1b6a5b8bfa6b8c39eb0bb8e9fac889aa5879aa28799a08b9ba294a0aa969fad93a0ae98abba9cb1c093a8b799acb99ba8b6a0a9b6abafbaa4abb4a1b4b988a7a882acab97c1c099b8bb95adb39cafb7a5b8c097b4b99dbbc0a4c2c798b6bb9ebbc2a0c0c6a1c5cda6cad2acc5cfafc3ceabc1cda9c0cf9db7c7abc6d4abc3cfaac4cba0bdc497bcc4628c9846727f58808c4e7583305668012a40002239133f56154257345e71416275607989788595989eab838990767d8055635f3d524a46615d466066021229000220000017373e514b5e66586c71606b73656f796375805d758157717d5e777b6d7c787179726c73706672725b74785374774f737355747163747066716e64716f586466666f73666e756a747b666e75727780686e795c6c73586e744d6a6f47656a45626749616756656e5a6c73466066405e5f425e5e435e5b45605c465d59495b5c495b5c334947435957485d5b415c59325d5a2a5c5a2c5c602e585f3c555f46555e49545c4e595d434f4f495755455954465753494f4e5056553e544f3357512b5a58285b5d1e4e52214e512a534e32564a3b544645544650564b4f584e425a503b584f384b4e3b4f503a4e4f36525229504e26524c27544b2a554a2a55462a53442d50462a4e482a4c4c224548234747193e3c234440294845334f503954583d5b604c6a6f506b6f657e80607a7a627e7e5d79796985856f87877c8e8d828e8e818a877b847a8d978b939a93838c897f9190718b8b708f8c7b989592a4a3889695828f917e8d907d90938a9da0889a9b87969989959989959b88959d88989f83969e819ba284a1a877979d7d9ba07f9ca1829ca281979d8a9da58d9ba78e95a49399a68d9aa2899ca1849b9d82a0a185a4a57a9e9e7fa4a2799e9c81a3a27d9d9c7b999a87a5a67e9b9f7e9b9f7f9ea17e9ca17f9ca17c9ca1779ba1789ca287a4a987a1a77f9ca0789fa169a1a25c9d9e54989d5a9ea35c9ca05e9e9f5b9a98609b97659b9c5f96995a969c5e9ca457959f5997a15a98a05c989e5e989e61989f61979e53878e61949e62939b638f96557f86638c956588955d788665798a516073515c704c5367505669585e716a7283546171525f6d4d58665762705c69775663716a7787525c6d5a61724d54634f5667555c6d56576c45455d4847614e4f6b2f324e2c2d492f2e482d2b413031453132462d2f4728294329294136364e44445c3a3c543f435c3a40573841553b4858414d59313d473b464e313a433137422f343d2e313624242a312f3b2e2d3d313143282c3f20273b0b152614202a6974789d9c9e98959785868a8185868e928c838b8087958a83968d8a9e99778c8a73878874868574827c808b81828a80979e998c99a16582911b5065125068396f882f607a295874265574205a771f5f7d1558771056740b4e6f1d5d7c2b638041738a456e84406474476877587b89507c89426c795475845d7a885c7a85517079557378627a80747e85807f88887c8889808d79828f627f8d3367731b5a681d5e6d205e6e225a653e6c774f737d53737e567a8252787d4b7078547b834d78815180884d838e37727c47838f4b828f4f7c8a5a818f60869258818a56848f4f85904c89934a8a954b8b964e8a965084914d78875b7f8f5778885e7c8d4a687952708352748437616e2b626b1d676d0e5e6509545c135e6616666d1a6a712c757d447f886b949d72909b6f8c9587a1a88c9ea580939a7993997b989d80939a85979e8092997b9197849ba37e9ba27899a2739aa271a0a86899a16d9ba6729ca87499a77999a688a3ad94aab5869baa8ea2b37d91a2788c9d7f92a17e919e8394a18494a18a97a78898a9809aab84a3b27f9cab7e97a78b9caf8b97a99098a9a0acb892a9b17a9da173a0a37eabae83a7ad8eabb4859da997afbb8eacb78cadb68faeb786a7b084a7b184aab6729faa759fab718e9d7993a3748fa37c9caf7596aa7495a9678394607f8e597f8b638f9c3e6c7d2c5a6b315c6b2d54630b2e4203273f00203a09314a00283f0930462141542f45573842533f4552454b52424c4c52625b30483e28423c21373c00031a00011d252337575a684b5e63526769646d7667707a6677805e747f58747b617a7c6a7a736873696c737065747656777a4e77794c74735475716576726c7572667070646d705e696d616b72606c72667077696b75656a73636e765a6d744b686f47676d48646b495e66505c664f5e674c666c4261644260613d595a3f5b5b455d5d485c5d4557584759584e605f4e5c5a465b59395e5c2f5b5a2d5a5d3259613b566040545f46585f48585e49585a445655425b574057534c5755495452485c5739595429555629595d1f4b522a55582f575236584e3b554845564951594f525a53455a523a554c34484d32494b30494b2e4f5220494b224e4d28514c234a422f524433574733554b2c4f4b244a4c052a2e1c3f422745462f47472f42450f1f2b000a17052532395b6855707a7892997392956284846688886b8d8d708f90799596738b8b8a9f9c7f908587958a88948e82908f788f917b9a9d72989a89acaf819d9e869b9d86999c85999e819a9e8ba4a883999f80969c83969d84979f8496a18599a4869ca8809aa87b97a283a0a9829ea5839fa6829ca2849ca2889da5899ba68c9bab8d9aaa8f9fac889aa590a5ad879fa5859fa589a6aa8baaab9fbebf94b4b383a2a188a7a69db9b991aaac8ea7a99db4b6a3babca6bfc19cb8b89ab9baa2c0c1a7bcbea4b5b8abbdbebad2d2a4caca97c5c69cc9cca4d1d59dc2c6adced1bddddcc2dfdcbfddd8bad9d6b9dbdbb8dee0b6dce0b6dce0b7dddfb7d9d9b6d5d6b5d3d4c0dcddc4e0e1cde6eac0d7d9c9ddded3e5e6cce1e3cadde2ced8dfd8dfe8c3cad3c1c7d2c8ced9d0d7e0dee3ecdce2e9d0d6dbc8ccd1c1c5cac3c6cbd7dadfd3d6dbcbced6c3c6cecac9d2c9c7cdcdcad3c4c1cac1bbc6c7c0cdc2bdccb8b5c58381947e7d8d8a8594958e9b7e7a8597939e807986857e8d8a8392aba4b3b9b4c3aca9b89d9cac9b9caa969ca79ba4ad9fa7ae9da6aaa0a6ab9ca0a5989aa2a19ea79b91978679818275837e74848784948989997a7f8e666c77737c8080888890939182878676828473838275857e7f90837d8b7f7e8e83879a91778d88687f7b6d847f74887c7c897b979b8fa8aca697a3a94a6171042a421a45601038510e2f49122d4800092700122f032543000f30000b2d000c2e032647153a56395b72365467314b59394f5b506370485e6a42586342575f51646b56666c3b4a4d3546494c5b5d5a6668515659433f45413e47444b543e535b21464e17464e1a4b5514414e1136441734421f35411c2f3c1f3a4418374005262f02272f15434b0e484e094e5709575e05525b125a64195964114b57164c5709444e0c4d560f56600f5c6509596404535e0047530a4858104657154355052f4204293f052a40062b41062e410b374404394307454f11535e1a5a653979843b808a377f8928737c3b868e458a933f828b37798454929d558e9d477e8d447e8a477c894c78855279875d89964f7b8866949f5f8c996392a05f93a0568f9e548f9f568da2598ba25d8aa57fa7c083a6ba81a1b47c96ae89a0ba7f96b06f859e70859b71869b7387997b8c9f7b8ca1738ca06e99aa73a6b672a1af7ea6b882a1b889a2bc8aa2b88fabbc91b4c28db7c379aab47fb1bd83afc08fb6cc90afc892afca94b1cc96b5ce91b3cb8bafc780a6be76a0b75886984c778a44667e4b698646698a557c9c4e7895365f782e546c163f55235268225167244c6525475e2f4a5e000517000217000016000012000c1e00011100020e00000b00000800000a0000080000070d191d53696737504c021915000a0d00000e000010776d7987868a667b79587070666f78646d7662747b5d767a5a777c5e7a7a65766d6671696a7271637477547a7e4c7c7e4f787a5877766673716a6f6d676c6d686f72616a6e606c7248575a5e6a70696c74676a72646d715a6d724b686f4867704d636e505e6a585e69535d674562673d6064456368446166465e64495f644a5d62495a5d4a5c5d475958515f5e4355543958573d616132585c375b613d5d633b585f3d575d42585d4a5e5f4257553f5c593d5b56445956475a5740565139575231585a2754582b525a3c60663757563b57513e564c48594e4d584e48554d4158503b564d374d53344f532e4e532a4f532953582550532d515133514c3b5548375143315349264b4728515330595c2b4e51334f5037484b4c585e00000b000214000b1c3f6171597482647f8962848a678d91658a8e6a8d916b8b907290956e8b8f77928f7d948c7f948b8697947d929378959a71959b709a9f729a9f76989e7e9ba07d959b7d959b829ea576939a7b98a17f9aa48298a38399a47e94a08198a7829bab819bab7e99a77e9aa5819ea77f9ba2829fa486a0a6819aa4869ca8879aa9889aab8a9dac8aa0ac859ba786a0a789a3aa86a3a787a4a886a4a583a2a189a5a58aa6a68da7a78fa8aa8fa8aa90a7a990a9ab90aaaa91adad8caaab90acad94a9ab99aaad98aaab99aeaf91afb089adad8baeb297b7bd98b2b89db3b89eb1b4a2b4b3a0b4af9eb4af9eb6b699b5b69ab7bb9ab5b99db6b89fb4b5a2b4b5a6b5b7a4b3b5a7b6b9a6b5b8aab7b9adb7b7adb7b7a8b4b6aab6b8aeb1b6aeb1b6a7aab2a6acb3b8c2c9a8b2b9b7bdc4b8bcc1b4b7bba8acadbdc0c4c4c7cbadaeb2adadb3b6b6bcb6b6bcb1adb3c7c1c6c6c2c7c2bec4c5bdc7c1b9c3c2bbc8c5c3cfbebeccc3c3cfc8c4cfcec9d2c2c0c6c7c5cbcbc3cdc9c1cbd3cbd5d2cdd6c5c1ccc3c2ccc1c2ccc2c4cec0c5cebbc3cabcc4cbc1c7ccbec2c7b8bbc0c1c1c7cac6ccd1c4cccfbfcad3c4d2c7bdcdc3c0cfc0c2cdbbbdc8bac0c7bbc0c1a7acaaa1a29e7e83816f7e805b706e62776f66776c7a887d7f8a8076877e6c837b617e755f7d726b827357675674796a8689808590948c9daaa5bcd2a9c3dba4bcd2acc1d6b6c3d9b3bed4b5c5dcb0c1dbbacbe6b9c9e6aabbd6adbed8c8ddf2d7ebfcdcedfadeedf6e5eef7e6eef5e5edf4e3eef2dae7e9e0ececeaeff0e4e9e8edf3f2edf4f1ebf1f0ebf0efeae8e8e7e6e8e7ecefdae7e9cae1e3cae5e9c8e5eac9e3ead3e5f0d4e2eedbe5efd2dde5c5d7dec0d4d9bcd0d5aac5c97da2a6699c9f36797c277274337a7e2e70752d676d30666d386c73447a813a767c34787f38808739848c49929a4e939d5995a15a8d9d618c9d658b9d67889c67869b6d8ea2658699678a98638b975e8c975686924777834a7a8642727e3f758034727c3b8089388189257078276f791f65722c6d7c276575286474326978416d7e3b647328556323535f2e5e6a3464701e4d5b1b4c5c154b5c124a5d083c531b4a66123e5d0f365213384e06253a0f2a440e24401a2f4b2133503d4b6755647e57668050617b475873344c68204e661b546a10475c13435b15385900092b15335028476014364d264e612f5a6d2b586d325a731739570f2b4d000428001032183153162f4f000b2a000b2a000b2900032000001d00062900082b00082d001336001533000825000c2500041d000a22000a2000041900071c0004130d1a2a0c13260910230c132409122006151e04141b02121809171d0c131c0c131c040e1519282b122728061c1a0003000000040103155b576a3328300200001429277189896c777f6c76806b7e85607b7f59777c5c78796374706c78726c78785f757a49767a4275784c73755a7474677270686d6c676c6d646b6e656e72636f735c6d7062717468717563696e626b6e5b6c6f4a686d47666f4e616e54606c5a606b4f5b654462673a6064406066445f69475d6852676f4e6067495a5d4c5b5d4b59584e5a5c4d5c5e40595b3c5b5e385b5e32585a2b4e513356593658583a59584358594156573d59593958553f5a563d56524158533b5652305658305a5f31586034565c3955563f565242574f485b5245564d3c4e473d554d3c5950374e56324f54294f542852572450572b51563752563a4f4d42514942564a305248224b462355553263652f57563551513a4a4941484b0000080000110f2c3b4e70806b85936f8995618890628c91678c946a8b94728c98768f99728e95718e9275908d7d96927b96937391927092986f969f6b99a16b99a16e97a07598a27897a07b98a17d99a47997a27496a37999a68199a58298a48198a77d96a68099a97d97a77f9aa87c9aa57d9ca57f9ca37f9da2819ea3839ca6839ba7869baa879cab889dac869eaa849eaa83a0a782a2a882a3a682a3a683a2a388a4a48ea9a690aaaa8ea8a88ba7a789a8a789a8a988aaaa8cabac8cabac89aaad88a8ad8ba9ae8daaaf91acb08fadae8daeb18cafb38bb0b88fb3bb95b4bd98b4bb9bb3b99db4b69cb6b69cb8b899b7bc97b7bd98b7c097b6bf9bb5bc9fb5bba1b3baa4b6bda6b7c0a5b8c0a4b7bfa5b6bfa7b9c0aabac0a7b7beaab7bfb0b4bfb0b4bfafb5c2acb5c2a7b5c1a8b7c0afb8c2b0b7c0afb4bdb2b8bfb4bdc6b1bec6adb8c0aab3bdb3b7c2b2b2bebcb8c3cac4cfc7c3cebbbac4bebac6c4c2cebbbacac2c5d4bfc6d5c2c9d8c5c8d6c7c9d4ccd1dac8ced5c7c8d2c7c8d2cdcfd9ced0dac3c8d1bdc4cdbdc6cfbdc6cfbec9d1bac4cebac3cdbdc6d0c0c4cfbec0cac3c4cecfccd5ccc4ced3cad4d0c7d4c8c3d2c3c5d0bfc4cdc0c2ccc5c9cebdc2c1b7bbb69a9995878a886c797b63757472807a748179787f7a7d847f7684806980785c7e735d807264806d5d705d7c847372786d8b9797a8b2bcb9c0d3c1c8dbbbc6d4b6c0cac5ced7b8c2c9bccbd4c3d5e0c3d3e3bbcadab7c4d2c1cad7d9e2ebe9f1f8eff2f6f0f2f2f5f3f2f7f6f2f0f1edeef4efecf3eeeaf0ebf2f1edf8f5f0faf6f1f9f6eef6f3eef4f1ecf5f1ecf1eee9f3f2eee8ece7e9eeece8edece7e9e9e4e6e7edeff0edeff0e9eeede1e6e4e2e9e6e0e5e3dedfddcfd4d2bacbc892b2ad679791629591739d9c6d91916c8889728b8d768f91839fa072949478a1a3709e9f75a6a874a5a779a8ac80a7af83a4ad87a1ad8ba1ad8c9fac8d9eab8d9eab90a1ae93a3b08d9faa8ba1ac87a1a8819ba288a2a8829aa07e989f73979f79a5ac71a2aa60969d5f90985c8b935b8991638e97638995698792748a966c808b68838d62818a67868f62818a55747d51747e4a717f497281456a7e4d6f8643627b3e5a724963743c5565364f63354b644b5773585e7b6564846e708f60698a5a66885b668c4d5d873c5d842c597f174b6f1e4f751d406b021b4700143d13294d0b2543102d48193a5416344f1c3151102044030e3400082e071337131f41111a3b010a2b010a2c000e33000f3600052e000e3900062e000729030e2a00072200011900011a00041800000f00020e00020c00080f0001040e1c2209121b09121c0c121f09121c020f1705151b0313190111170513190511170713170e1c1b0615110f1d1900010111141c1b1d2f4f4e5e221e2300000005191a596f745f6d795b6975516b724c6c725170795470776072736573726e7f825774793f71773f73795275795c7173677171656b6a626768646b6e656b70606b6f5d71725c71725b6d6e5f6d6c5b6968586a6b4c666c4a656f51616e565f6c59626c4b5d643f62663961663c5d66415b67435b674a5e694d60684b5b614e5a5e4b5759535c604d595f465a5f3855593c5e5e345957305853375c583458523c5c574359574156573d57573d59593655523e5c57405a5436544f3057592e585d2e555d36585e3c535543535244534f47595244595140575237564f375952385259305056295156315e62254c543052583d565a45555456625c42554c375851305c56265b58346a6a406d6a4869653e4e4d010408160e1900000e384f5e6f8f9c889fae7d97a3628c93618f96678e966b8c95748c98788e9a738e98728f94728e8e75928f7591917291947092986d949d66939e66949f6895a06c97a07296a075969f7797a27496a37196a47297a57d98a67f99a57c99a77998a77a99a87a99a87a9aa77b99a47b9aa37b9ba17f9da2829ea5859fa6879da8849ca8839aa9849baa829ca8829fa881a0a97fa1a77fa2a680a1a481a0a188a4a58da7a790a7a98ea7a988a5a984a5a881a6aa82a8aa84a7aa85a8ab86a8ae84a8b084a8b085a9af88abaf8aaaaf8babb08aacb288acb68bafb990b0bd93b1bc96b2b996b3b898b5b99ab9bc97b7bd92b2bd90b2bf95b5c29ab4c099afbaa0b0bca1b1bda2b3c0a0b3c0a0b3c09fb5c1a1b7c2a2b9c1a5b8c0a9b8c1acb5c2acb4c1aab5c3a5b5c2a0b6c2a1b7c3a6b6c3aab6c2acb4c1aab4bea6b7c0a3b7c2a2b6c1a5b7c2acb5c3afb4c3b7b7c5b8b8c4b5b7c2b2b6c1b7b8c6b7bac8b1b8c7b1becea9b9c9a9bac7adbac8b3bfc9becad4becbd3afb9c3adb7c1afb9c3aebac4acb8c2abbac3adbfc6adbfc6adbec7acbbc4abb9c5afbbc7b0b9c6aeb7c1b4b9c2b9bec7b5b8c0b6b8c2b3b4c2afb5c2aeb8c2aab6c0adb8c0b6c0c7abb3b3a0a5a39d9e9a898c8a6a767876838576807a7b837c7d82807b81806f7d796f867e5e7f716384756882727183727a85757a8379919b9bb2bbc4bfc4d3adb2c1abb4beafbbbfbdc9c9b1bfbeaec1c4afc5cab0c3cbaebfc8b4bfc7bdc6cacfd6d9e7ecebedeeece8e7e3e6e3dee8e6dee3e7dce5eae1e6e7e3e5e4e0e7e4e0ebe7e2ece6dfebe5deeae5dce6e4daedebe1e6e4dce5e6dde2e2dcedeae6f3eeebf4ececf2eaeaede8e7ebeae6e9ede8e4ebe4ebefe9f3f3edfff8f4fffbf6f7fdf8d3e7e2bee0dac1e6e2c8e3e0cfe1e0d5e1e3cbd4d7d2dee0d7e6e8cee2e3cee8e8c5e3e4c4e6e6bde0e3bfe0e3bbd8ddc1d8e0c8dae5c9d9e5c8d6e2c5d4ddc7d6dfcdd9e3cfd8e2cdd7e1d5e2ead3e3e9d2e0e6dce8eed9e3eadbe7edd5e8efd1edf4c8ecf2c4eaefc4e6ecbfdfe5bfdde2cbe5ebcbdee6d9e5efdde3eed4dae5dae7efd6e8efcfe2e9c9dce4cadde5cee2edb8d0dcbcd6e4c1d7e9b6cadca7b8cda9b7caaab6c2a1adb78998a89da8bca4a8c09996b0a39ab57a7290525472636889727399676b94495a8128426a0f33570d3155031c44000a3100001d00001a00001600001500001600001500001500001600001900001900001800001600001600001400001500001b1c2f5424395f00092f00001900001500001200001100000f00001000000d00000a00020900000600020800040600010600000800000a00000b00000a0a141e08141e000d1605141d02111a0a162008121910191d0b101100000100000405010c4d4d5f181828000004000001000203293f4452626e4255623d5e674c737b3f626f476772556d735e7375658084486c721c505742737b5370775c6c725d696b656f6f5f686b5e65685c62675e6a6c566c6a546f6b4f6765556c685a6b685264634b64684b656c52646f4f5f6b50616a465e643a5f63345c613a5661273e4d495e6d425864475c64475a5f505c6050595d53596050596245585f223d413858573a5d59587a73395c523f61573e5d56425b57415959455c5e3955551839353759533a5952385a542d59582354562b59602e5459293f443141403a49454256513f5b55395b542f58512e595036555e2d51592a525731575c3b5b613551583952563d52534758544359543a5a552c5852225452265d5a265c57325b564c5e5d0000030e030d100a155a6a766d8690788a95738d946390946292966690956c8e94748e957a8f97758f957390947791917893907994917793937493966c909666929966959d65969e67979d6e989d71999e72979f7198a06c9aa26b98a37198a17599a37199a57199a57199a5779da9789aa77999a47899a27b9ba1809ca3859fa68a9fa7899da8859ba6849aa6849aa6839ba7829da7809fa87fa1a77fa1a781a1a684a1a688a0a68ba1a78ca1a98ba2aa85a2ab7fa0a97aa1aa7ca3ab7ea4a881a7ab84a9b182a9b27fa8b17ea7b083a8b086a8ae8babb18baab388aab78aacb98faebd92afbd92b1ba95b2b997b6b992b2b791b2bb93b3be92b4c195b5c29bb3bf9bafbaa4b2bea4b2bea1b2bf9fb2c19db2c19cb4c09cb7c19db8c2a1b7c2a7b9c4a9b6c4a8b5c3a5b5c59eb5c497b7c499b9c49db7c3a2b6c1a2b2bea1b1bd9eb4bf9cb6c29cb6c29fb7c3a5b5c5adb8c6b2bac7b0b8c5adb7c1b0bac4b0bcc6abb9c5abbcc9a8c0cca3becca4c0cba7bfcba6bdc5a9c0c8a6bdc5abbdc8abbdc8abbcc9a8bbc8a8bcc7a7bdc8a5bfc6a5bfc6a6bdc5a5bcc4a7bbc6aabbc8abbbc7a9bac3adbac2afbdc3adbdc4abbbc2a7b5c1a6b7c4a2bbc59cb7c19db7c3a9c0c8aabbbe9da9a9989d9c8c90917782867581837d847f7d817b7c817f7b81807a8680708478668275657f716f8174717f73758378717f7994a0a2aeb8c2a6b3c1a3b4c1a2b9c1a7c0c4afc3c4abc0c1a6c1c5a7c3caa8c1cbadc1ccb4c4cbbdc9cfcad6d8dee8e8e1e7e6dee5e2dde2e0dfe5e0dce7dfe0e7e2e5e4e6e6e0e5e4e1e3e4e4e4e6e5e1e6e6e0e7e8dfe4e7dee3e8dfe1e6dde2e6e0dfe3dee5e6e4e9e7e7e6e5e7e5e4e6e4e3e5e0e5e4dbe8e6dae8e4dfe6e3dfe3deebe6e5efebeadae0dfbed0cfa3c2c1a4c3c4afc3c8b2bec4b6bdc6bac2c9b6c0c7b4c2c8b5c8cdb2c6cbadc6caa9c6caa3c1c6a2bfc6a3bec8a6bfc9a9bfcbaac0ccabbecba9bdc8aabec9afc0c9b3c0c8b5c3c9b1c4c9b4c7ccbac5cdb7c0c9bec5ceb8c1cab4c3ccaec3cba9c3caa8c5caaac4caa8bec4aabdc2b4c2c8b5bcc5b9bbc5bdbcc6bbbcc6b9bfcab8c1cbb5bfc9b3bcc9b7bfccb6bfcdb0b8c9b5bccdc2c6d8c5c5d7b4b2c5c9c3d4d0c7d1c8c0c7cfc9d4d0cbdac6becfc4b9cdc7bbcfb6abbfb0aabdc0b9cec7bad4c9bdd9c5c0dbbbbcd6b8bcd4b1b7ceb1b5ceb9bdd5adb0c5a3a7baa7aab9aaadbba8abb9acafbea5a9bb959bae999db5a0a4bc999db59ba0b59ea5b8959caf8f95a8acb2c5c1c9dac6cde0b1b6cb98a5bb516c811a3f532855632653602f55612f5561244e5a23505b1844510b3744042e3a002735002030011a2e00061b00000f00000e00000f00000d00000e00000e00000e00000e00000d0a0312342a375649575a505d1b1828101321070d120814160e1f220d202521333a3450572551580f434a275462345b69385c64395c6041676b39656c34697342707b556e785b6b72606f715c6a695f6c6e616a6e656a6d5e676a5065624f6e674b6d67517069596d685767664f63685168703e5b6443626b3f5f65406367375c6044666c445a65435663465c68425b653e585f485e634e5a5e535c605057604b555f45565f3e575b3e5d5c3a5a552d483f3d564c476056435e553e5c573e5a5a445b5d3d5658385a593258523e635b305a53255b56205a591f585a2c5c603e5d603e5354435855445e583258522a5951295d56255c532f565e2e565b254b50305357405a6040595d3654553b5a593956533e5b583356522f575531605d285e591b5550376663475c5d000004070009100c176e7a84758a9274878f718d94608f935e9194628f93688d91718e93738d93708f92708f927391927692927b939379939376949570939768929765959b65979d65959b6b989c709a9f70989d6e989f6a99a16998a06d98a1729ba46c99a46e9ba6719aa3789fa8799ca67b9aa37b9aa37d9aa1819ba2859ca4889da5889da5859ba6829ba5839ba7839ba7819ca67e9da67c9ea47d9fa581a1a784a1a8829ea5839da4849da7849eaa819eac7d9daa7b9eac7ea1ae7fa4ac82a8ad85a9b380a8b47aa6b37ba5b182a6b086a7b08eaab58da9b48ca9b88cabba90adbc93adbd94b0bb92b1ba94b4b991b1b692b3bc91b3c08cafbd8fb1be9ab4c29fb2bfa5b3bfa2b2bf9eb1c09cb1c09cb3c29cb6c49ab8c39ab9c29bb6c0a1b7c3a3b6c3a2b5c49eb5c49ab5c393b6c493b9c595b5c29bb5c1a1b2bfa0b1be9db5c19db7c59bb6c49bb5c3a0b5c4a6b5c5adb8c6adb9c5aab8c4aabbc4adbec7a9bdc8a7bfcba2bfcd9cbecb9fc1cea3c1cca1bec7a1bec59fbac4a1b9c5a5bdc9a5bccba0bac8a0bac6a0bdc6a1bec5a3c0c7a5c1c8a4bfc9a8becaa8becaaabdcaa9bec6aabdc4a8bcc1a9bfc5a5bcc4a1bac4a2bcc89dbdc895b7c496b6c3a0bcc79ab2b894a7aa8a9799808d8f7485887381807e827c817f77878884888c8780897f7d8b7f7084777084787281797380786e7c766c7a7895a1a5b6c2cca5b6c3a5bdc99cb9c2a1bfc4a3bfc0a6c2c3a1c1c7a4c2cda5c1cca9bfcbafc0c9b8c6cccddadcd9e5e5d7e1e1dbe6e4e2e8e7e1e8e5dde6e3e2e9e6e5e4e6e4e0e5e0e2e3e2e4e4e2e5e3e3e7e2e5e9e4e3eae3dde8e0dfe9e3e3eae5e1e8e5e3e5e5e1e5e6e0e4e5e0e5e6e3e7e8dde5e4d6e7e4d8e9e5dfe8e5e3e6e4e9eae8ebededdbe5e5c2d4d5a7c5c6abc8ccb2c5ccb3bfc9b6c0cabbc5cfb9c5cfb6c5ceb8c9d2b4c7ceb2c8ceafc7cdacc6cdaac3cdaac4d0a7c1cda8bfcea8bfcea8bfcea8c0ccaac0cbadc2cab2c4cbafc1c8b1c7cdb0c3cab9c3cdbbc1ccbdc3cebfc8d2b8c7d0b4c7cfb2c7cfaec6ccadc5cbb2c6cbb5c5cbb7c3c9c0c5cebec0cabdbfcac1c3ceb9bfccb8c1cebac3d1bcc5d3b8c0d1bbc3d4b7becfc1c3d5c4c4d6cbc8d8d0cadbdad1dedbd0d8d7cdd3dcd4ded7d3dfd5d0dfd2ccddc4bfcebcb7c6c6c1d0d1ccdbd4c9dddacee2ddd1e7dcd1e5ddd5e6d5d0dfd1d2e0dcdfedd9dde8d4d6e0d2d1dbd7d6dfd7d6dfd3d2dbd5d7e2bec4cfc0c6d3c5cbd8bec1d0bfc5d2c7cfdcc3ccd6c2cbd5cad3dcd8e1eadce5eeced6e3c7d7e47a97a63e68755081894f8088547f88567f884d77844a77843d6d79325f6c2b535f3154612e4b5a2a405219273a1a213403061512122212152405081703071a0102170a071d10061d28182f503d525f4c5f52455502000c000008051014051416061518000c0f0d20232a474b144547043c4120525e1f4c592d58612f595e2c5b5f34646a356872416b775167735a69725465685d6c6e5e6a6e5d666a64696c5b6565546764536f694c7169496b6454696653636254676c4b63693b5f673a646b376166335c5f385d61405d62455561475561465a65496068415b61445d614d5c5e505b5f49525b4e5a64485b63425b5f3d5a57405c562c4139465950475c54465d583657533d5d5c435c5e3d5658365857325b54335e552c5e54235b56205c5b1c595b265d603a61633c5b5a3c57533a5a552e5c56286159205f561b5c5317464a1d4a4d294f533b5a5d435a5c4057592f56542753522e58572d55542c5252335a58365f5a2e5e58205a55306260324c5200030d00000b040a1565767f788f976e87916888935d8c945a8e955e8c93648c916b8e926d8d92678d91688e92688d916f8f94768f9177909279959675969969939a62909867969e6391996b959c7299a170979f6b959c6a959e6b95a1749aa6769ca8709ba4749da6769ba37d9ea77d9aa37e97a17e97a17e97a18197a28599a4869aa5859ba6819da4809da4829da7819ca67f9ca57c9ba47a9ba47b9ca57a9ea67b9fa77a9ea67a9ba47b9ba6809ea9809dab809ba9829cac85a0ae84a2ad84a4af83a6b480a5b37aa3b27ca3b284a4b18aa6b18fa6b58da7b58da7b78fa9ba94aabc97abbc93adbb93b0b991b1b697b7bc97b7c28aadba7fa4b289acb99ab5c39eb4c0a1b1be9fb0bd9bb0bf9ab1c19ab3c39bb6c498b8c397bac493b3be97b4c29ab5c39bb4c49bb4c497b4c38fb3c38fb6c491b2c19ab5c3a4b4c4a3b2c2a1b4c39fb3c49fb3c4a0b4c5a1b5c6a4b4c4a8b5c3aab6c2a8b6c2a8b8c4acbcc8aabdcaa5bccb9fbccb99bac99abdcba1becda1bccaa1bdc8a0bcc7a1bbc9a2bdcba0baca9db8c69ebac5a1bec7a3c0c7a5c3c8a5c1c8a4bfc9a7bdc9a6bcc8a7bac7a6bac5a6b9c0a2b8bda2bbbf9ebbc09ebbc49dbbc698bac795b6c598b4c59db6c697b0ba859fa57f9b9c718f90617f806f84828180769a9086aca69facaaa294988c7980716972656d786e73827e71827f67757476838593a1a7b2c1caabbecda2b9c89eb8c69fbbc6a1bec5a2c2c89bbecb9ec1cfa3c0cfa8bfceadbfcabdcad2cad6dadae6e8d9e2e5dee5e8e1e4e8e0e2e3e0e2e2e3e6e4e0e5e3dee3e1dee3e1e0e3e1dfe2e0e0e2e2e0e5e4dce4e3dae7e5dbe8e6dce7e5dce7e5e0e6e5dfe8e5e0e9e6e0e9e6e3eae7dfe9e3d9e9e2dceae4e3e9e4e4e8e3e1e7e2dfe8e5d3e1e0bfd3d4a9c5c6abc8ccb1c7cdb5c8cfb5c8d0b1c6ceb3c7d2b4c8d3b2c6d1b5c8d0b3c6ceb3c6ceb3c7d2afc5d0aec6d2adc4d3aac3d3a8c2d0a9c0cfa9c1cdadc3ceb0c4cfb2c3d0b8c9d6adc6d0b0c6d1b8c1ceafb5c2bdc3d0bbc4d1b6c8d3b5c9d4b4c8d3afc5d0a9c5ccadc7cdb2c8ceb0c2c9b6c0cabcc5d2b1beccafbfccb2c1d1b5c5d5adbfd0adc1d2b0c4d5b3c5d6b4c4d5b9c5d7b3bdcfb7bfd0bcc3d4bac0cdbec3ccbfc6cfb5becbb1beccb2bfcfadb9cbaab7c7adb7c8aeb9c7b5bdceb7bdd0babbcfbdb7cebeb9cec0c0d2c0c5d4b8c4cebbcad3bfcad2c1cad3c2c9d2cacfd8cad0d7c2c8cfccd2d9cad2d9c9d1d8c6d0d7c6cdd6c7cdd4cdd0d8d5dbe0c4d0d2c1d0d3a5b9c4a8bbc8aabbc8b8c8d4c5d9decbe4e6c4e2e3cfecf0cae0ebc7dae7cbdeebc6dce7bfd9e0cce5e9e0f1f4deeaeee8f0f7e6ecf3e7e6efeeeaf0ede7ecebe5eaddd9dedddae3b5b3bf8683938b8297a595acb39db59981994c394e07000b0000070e1217030f0f0414130713170713171e302f000e0b13413b053939194b511d4e583161672353570e3e421f4f5316444f385e6a4d636f505f68455659576668616a6e60666b63696e6770735e6e6d566d694b6c654a6a655267655a696b55656b496167244b532c5c62316165426c71527579445c624e5b63313c443c4f54475b603d5456485d5e4e5d5f4c5b5d48585e283b42293f453f555a405b58445d594e5f5b495854475a57415c59385d5b375e5c3955563f5959395c58365f582d5c53093d33295f58225b58205c5c20595a1342403158563a5e5838615a2a60591f5f591458511c625b225656285859335c5e345656435b5b3754512f5c59285d5a23595a28595b30595b365d5b335854305c55255b56265755203a41000c150000082b3b416d8085748c9267848b61868e5d8c945b8c945d8b92628c93698f94679093628f92608f93658f966f939b79949878919375919270919469939a66949c66939e648e9a6a919a6f969e6e959d6b929a6c929e7093a07597a47497a47198a1739aa2799ba17f9ca37e989f7e959d7d939e7d939e8296a18599a4879ba6859ba6809da47c9ea47a9ba47a9aa57b9ba67b9ca57d9da87b9fa77b9fa77a9fa7799ea6779ca4789ba57d9da87f9da8809ca7849baa879fab84a0ab81a1ac7fa2af7ca1af79a0af7ca1af88a3b18da5b18ca4b08da5b18ca6b68fa8b897a9ba97aab994abba92afb891b0b392b3b692b3bc8aadb780a8b488aeba97b3be9ab0bba2b4bfa1b2bf9bb2c199b3c19ab4c29ab5c396b6c193b7c191b5bf92b5c295b5c298b2c29cb3c398b2c290b3c18eb3c192b5c399b6c49fb4c3a1b1c19fb4c39eb5c59db4c49db4c49fb6c5a2b7c6a9b9c6a8b8c4a6b8c3a8bac5a7bbc6a3b9c5a0bbc99cbbca98bccc9abecea0bfcea0bdcc9dbac99db8c6a5bfcda3bdcba0bac89fbac8a0bcc7a1bec7a0bdc49fbcc1a3bfc6a5bec8a4bbcaa4b9c8a4b9c8a5bbc7a5bcc4a4bdc1a3bec2a2bfc4a2bfc89fbdc899bbc898b9c89cb8c99eb8c894afb987a5aa7a9c9c6f9492688c8c6b827e959589aa9f91b0a9a0adaba0a8a8988889798b8d81848c85728582596e6f6a7c7d73828491a2a59eb1b8a3b9c4a1b8c7a4becca2bcca9fbcc59cbdc698bbc99bbdcd9ebccda3bccca5b7c2b8c8cec7d6d9ddeaecdae6e8dbe4e7dfe2e6e1e3e4e5e5e5e2e5e3e1e7e2e0e7e0e2e6e1e2e6e1e3e4e2e2e4e4e1e6e5dde5e4d9e5e5dbe9e8d9e7e6dce9e7dae5e3dbe4e1dce5e2dce5e2dfe4e2e0e7e4dbe9e3e0ece6e7e8e4e7e8e4e0e7e4dce9e7d3e3e2bccfd2a5bec2abc5cbadc4ccb1c8d0adc8d2adc7d3aac4d0afc7d3b0c3d0b6c8d3b5c5d1b8c6d2b6c6d2b4c5d2b0c5d4adc4d4aac3d3aac3d3adc4d4adc4d3b0c3d0afc2cfafc2d1aec2d3adc7d5afc5d1bac3d1bac0cdbac2cfbecad6b4c8d3aec7d1aec7d1aec7d1a8c5cea7c4cdaac2ceadc0cdb0bfcfb3c2d2acc1d0acc3d2aec2d3b0c4d5abc2d2acc5d5acc5d5a8c1d1b1c5d6b1c3d4b1c3d4b6c6d7afbfcfb4c4d1b6c5ceb1c2cbb3c4d1aec3d2a9bfd1a9c1d3a2bbcba7beceabbecdaabacaaebdd0b1bfd2b9bed3bdc1d4b7bfd0b3c3d0b1c6ceb1c9cfafc2cab1c2cbb4c3ccb8c4ceb7c3cdb6c3cbb6c3cbb5c5cbb2c2c8b1c1c7b6c4cab7c3c9b7bfc6b8c3c7b1c0c2afc4c6a8c2cea6c0d0a6bdccafc1ccb0c1c4acbebfacc0c1b4c7cca7b7c3a4b1bfa8b3c1a5b1bda2b2b9b1bfc5adb6b9acb1b4b0b3b7b4b5b9b6b2b7b0adafbab5b6ada9a8b0aeaebab9bdaaa9b3a4a1b0b0a7bbbdb0c6a694ab84718a2b1c3702000d1110190c1112020f0d05131200060c061216182827243b3624494109352f1b4649204e552150581f4f5522535527565a2f5861375966495f6b4f606958676a5b676961646962656a585e63626b6e5b6767576a674f6a664e6965576b6c57666954646b475e66375e662f5f653261653a62673e5e6339525648565c4c585c5160634a595b505f614e5e5d4c5c5b4b5d5e40565b3e595d435b61425b5d45605d3f5a5649605c475c5a4159593b595a2a5453335b5a3f5b5b445c5a395855375d572e5b52305f562a5650295554285b5d26595b265755325f5c375f5a34605a245e5920625d1a605a18605a275c5930635f2c5b58325b563e5c57385a54255851215c58215c5e22595c265658325c5b365c56325b542b5855345c5b23373c00080b0008063d54506679766c8280658787658e91608c93608c935e8a91608a91648e93628f935a8f925b8f95618f9a6c939c7892987a9193758e906d8f8f67919669979f678f9b698f9b6b8f996c909a6d929a6d929a70909d7592a074919f73909e71949e7498a07d9da37e9ba080989e7f949c7d939e7c929e8093a08596a3899ba6869ca7809da4789ca26f9aa36d9aa5709aa6769da67a9daa7da0aa7da0aa7c9fa9799da5789ca47a9ba47c9da67f9ea7809da6819ca6839fa6829fa67fa1a77aa1a977a0a978a0ac7da1ab88a3ad8da3ae8ca6ad8ba7ae8ca8b38fa9b597a8b597a9b492abb590aeb391afb08eacad8dabb08dafb58ab1b98cb1b993b0b798afb7a2b5bda2b5bd9eb4bf9bb3bf9bb3bf9ab5bf98b8be94b8be91b8c093b7c193b3be98b2c09fb2c19db2c192b2bf8eb2bc92b6c094b7c19ab4c09ab2be9ab6c19ab7c597b7c495b5c296b4bf9cb9c2a5bcc4a7bdc3a3bbc1a4bcc2a1bbc29bb6c09bbbc897bac894bbca93bac998b9c99cbbca9cbbcaa1bccaa8bbc8a6b7c4a6b9c8a7bccba5bdc9a5bec8a4bec5a0bac0a1bbc2a1b9c5a1b8c89fb7c99fb7c9a1bbc9a2bdc7a3c0c5a6bfc3a5bdc3a3bdc49fbbc697bac495b8c599b8c799b6c491adb48eabaf7a9a9970938f72979566827c898e7fa9a593c1bfb4b9b5aab8b1a2938e7f91958a96a29c7085865470716e85876a828291a7a59bb5b59dbabe9fbcc39fb9c5a1bbc7a6bfc9a3bfca9cbdcc9cbece9fbdcea4bfcd9db2bab3c6c9c6dadbdaecebd5e5e4d6e2e2dbe3e3dfe4e5e2e7e5e0e4dfe3e5dfe4e4dee4e4dee3e4e0e2e3dfe2e5e3e1e6e4dde6e3d6e3e1dae8e6d8e6e4dceae8dae5e3dce2e1e1e3e3e2e4e4e6e8e8e3e9e8dfe7e6e3e8e7e8e4e3e9e7e7e1ebebe3f2f4d6e7eab4c6cdaabdc5b8ced9afc5d1aec8d6afccdba9c6d5adc7d7b2c9d8b6c9d8b8c8d5bbc6d4bdc6d4b5c0ceb7c4d4b4c4d5afc3d5aac2d4aac3d3aec5d5afc6d5b1c4d1acc2ceacc3d2adc6d6a7c0d0b1c4d3bdc4d5bfc2d1bec4d1b9c5cfb1c9cfabc9ceabc8cfa9c8d1a7c4d2a4c0d1a6bed2abbdd4b1bfd5abbccfa7c0d0abc5d5aabfceacbfceaec4d0b2c8d4aac4d0b1c9d5aec1d0b1c4d3b5c8d7aec3d2b1c5d6afc4d3b0c5cdb2c5cdb3c4d1b2c5d4a5bdcfa6c2d3a2c1d0a2bfceaec3d2acbfcea8c0d2a8c0d2adbfd0b0c0d1abc0cfabc3cfaac6cdadcad1a8c5ceabc5d1adc3cfafc4d3afc4d3b1c7d3aac5cfa5c4cda7c7cdaac7cea9c4ceaec4cfb2c6d1afc3ceacc3cbadc6d0a7c1cda6c1cfa7becea7bccbb2c4cfafc2cab4c9d1b1c6cea9bcc9a9bccba7b5c7a7b5c7a9b9c9a8b9c6a9b8c1aebbc3abb6beb1bac3b0b7c0b3b9c0b4b9bcafb4b5b9c0c3b8bec5bcc2cdc2c7d6bebfd3cdcbe1aba8be77738c1412300000110a101508110e0813110e1a1c00020a1a252d27333333433c35483f1a322a274647264a50264a541e454e2752551f4a4d3357613b5b66435c664f62695763676166696c656c69646d54575f57606460696c5d6969617170566b6954676a576a6f53636a4e636b3d5e67396068385e633e60663f5d62264145465b5c4b5b5a5660605b61605c5e5e5d6261525f5d455a58405e5f4163633f5a5e425b5d3756533b5c583a5a593a5c5c39595e32575b184548315b5a536e6b44595646615e3c5e58335c54375e56415f5a3c585824474a2f585a305c5b305d5a375f5a2f5b55265d5a1d5c5a1d5e5c1b5e5b275d582359542a5d562f5b543c5e57355a522b62591d5d581e5b5d205a5f255658305a59385e583a605a2b53511f43430011140310120008023b564d6e837b7a918c63858460898b618b905f89905c868d5d878e5e8b8f5c8c90558c91558c935a8b956089926e888f778e907a9395719393678f94648f98648c986a909c6b8d9a688b956a8f976e929a73909e7792a07892a075919c7595a0789aa0829fa6809aa082989e80959d8296a17d939f8090a08495a28899a6869da5809ca3769ca16c9aa56799a56a98a36e98a4759ba7799ca97c9ca77b9ba67b9ca57b9ca57c9da67d9ea780a0a680a0a6829ea582a0a583a1a67da2a67aa2a775a1a878a1aa7fa3ab8aa3ad8ea3ab8ca6ac8aa8ad8ca9b28ea9b396a6b296a7b090aab18eadb092aeae91b0af90adb18aadb188adb589afb492afb69ab2b89eb1b89eb1b89bb1bc9ab3bd9db3be9cb6bd9abac098bdc191b8c08fb6be93b1bc97afbba0b0c09eb1c095b1bc8db1bb8cb1b991b6be9ab7c098b5be94b4bf93b6c092b5c293b7c197b8c199b9bfa1bbc1a6bec4a3bec2a2bdc1a1bdc4a1bec79abdc797bdc994bdcc92bbca97b9c999baca9bbac9a0bbc9aabbc8a7b7c3a9b8c8a8bbc8a4b7c4a2b9c1a3bdc4a2bcc2a0b9c3a0b8c49eb6c89eb6ca9db7c89db7c79dbcc5a1bfc4a8bec4a5bbc1a3bac29ebbc497bac496bac496b7c698b6c191adb47591926a898872938f769b977b988f737d6de5e5d3fffff3fffff5fffff299928376797083918d6e8587567377617d7e7c999695adab9bb8b59ab9baa0c0c5a1bec7a1bbc7a6bcc7a0bac69cbbca99bbcb9fbdcea9c4d2a0b7bfbbd0d2cadfddd9eeebd3e3e2d5e3e2d9e3e3d9e1e0dee5e2dfe5e0e9e6e1e8e5e0e8e5e0e6e6e0e3e4e0e3e7e2e4e8e3dfe6e1ddebe7dcebe7d2e3e0d8e6e4dae4e4e0e5e6e8e5e7e8e5e7e3e5e6e1e5e6dfe4e5e7e9eaebe5e6e9e7e7e0e9ecdff0f3d3e3e9c0d1daacbcc8b2c5d2b2c6d7afc8d8a5c3d4a7c5d6aac7d6acc5d5b7cad9b3c2d2bcc5d3bdc4d3b3bbccb9c3d4b1c0d3afc3d5acc4d6aac4d5abc2d2abc2d1afc2d1aec4d0a9c2d2aac4d4a8c1d1afc1d2b8bfd0bfc2d1b9bfccb6c6cdafc7cdaacbceaacad0a6c7d0a5c4d3a4bfd3a3bad4a5b8d3aabad1adc1d3a5bfd0a1becdadc2d1b0c3d0adc0cdabc1cca7c0caaac3cdb3c6d3b0c3d0afc2d1adc4d3acc3d3acc3d2afc6ceacc1c9b2c2cfacbfceaac2d4b3d1e2a1c4d2a0c1d0a7bccba6bbcaa1bdcea1bfd0a7c0d0a8c2d0aac4d2a8c5cea7c6cfa7c7cda5c5d0abc9d4a8c2d2acc5d5adc6d6a6c1cfa1c3d0a2c6d09fc6cea2c7cfa7c7d2a9c7d2aac4d2acc6d4acc6d2a4becaa5c0cea6c1cfabc2d2aec3d2aec1d0b0c3d0afc3ceaec4cfa3bac9a5bac9a4b5c8a5b6c9a8b9cca7bbccacbec9abbec6adbbc7abb9c5afb9c3bcc7cfadb8bca9b5b7afbabeb2bcc3aab3c0acb4c5aab0c3acb1c6999cb1656982373a590000130e171a0c161009141100040600040e49535d546060404c464752484152493b53532e4c512d4d5a284c562e545832595b3457613b5964445d673b4e554d585c6d707472677171687261646c5a6367636a6d495151596565586769475c5e53676c54636c4c5f6743626b3a5e663d5f653d5d623d5b60426061455d5d4c5e5d545c5b5a5c5c64605f5c5d5b5d6564485d5b3d5f5e2246462947483e5a5a41605f395c581339391d4446375d622e565b2d5c60335d5c475f5d425651405856385853365b533b5d56465b584c5e5f526d71375a5d214b4a2f5c5939615c325d5a3f7673205f5d0c4b490a4b490400000007010100030000000000}\par}}}{\fs28\ul Wookie Sensor}{\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object of this sensor is to provide the MSE-6 Droid with a behavior of fear of loud noises.  This "Wookie Sensor" does two basic things.  First, the sensor detects loud noises.  Secondly, the sensor plays a pre-recorded sound that is part of its fear behavior.  The sound detection is accomplished with an amplified microphone attached to an analog port that is scanned for a threshold.  An ISD1000A Playback/Record IC produces the pre-recorded sound.   This IC can also be used to play other noises and is controlled by the MC68HC11 through a memory-mapped output.  More details about the Wookie Sensor can be found in Appendix Section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720\sl480\slmult1\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Battery Voltage Detec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 constructed a battery voltage detector so I could use data from the voltage level to adjust some battery dependent variables in my robot.  The battery Voltage Detector simply measured a scaled down version of the actual battery voltage through an analog port.  I ended up not using this data for anything in particular because the variables I was going to use it for where instead adjusted through calibration software instead of using the voltage dat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EHAVI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Obstacle Avoid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ab This first behavior is necessary in any mobile, autonomous agent so that it may move about its environment without continuously crashing into other objects.  Currently, my mobile agent uses 6 infrared emitters (IR Diodes) and 6 detectors for its eyes and a bump sensor for its touch.  The code for this behavior is a set of IF/ELSE statements that compare the IR detector's value with a pre-determined threshold level and then arbitrate a reaction based on all three detectors for forward navigation.  The three forward IR emitter/detector pairs point left, right, and forward.  These IR Diodes are powered from the current coming from a latch and are collimated for greater accuracy and range.  The rear mounted IRs are powered and collimated the same way as the front mounted ones but they are used differently.  The center, rear mounted IR sensor is used so the robot does not back up into things.  The left and the right IRs are used for wallfollowing.  The bump sensor is only placed on the front and only uses a single bit.  The MSE-6 has six directions that it will choose depending on the inputs from the IR's and the bump sensor:  straight, right, left, gentle right, gentle left, and reverse right.  The methods in which the directions are arbitrated give the 'Mouse' droid different turning tendencies depending on which wall needs to be followed.  This method works surprisingly well because the outputs from the IR's are considerably high and thus enables a longer threshold poi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The high positioning of my IR was only useful in real hallways, not in the small little "walls" in the MIL lab.  I will not place my IRs that low next time but will instead place them lower and closer to the middle to be able to avoid smaller objects.   The overall performance of my IRs was very good but next time I think I will add mo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e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he Fear behavior is simple.   Basically, when the MSE-6 detects a load noise it pauses and gives a small response, then turns around and runs off. This complicates things while trying to navigate a map, so was removed from the behaviors while the robot was navigating.  This characteristic would be more effective if it could move quicker but changing the motors just for this behavior would seem counter productive.   When the microphone was outside of the droid (on top) this fear behavior worked nicely, but caused the robot to get lost when it was naviga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p Interpretation and Navig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ab The map interpretation and navigation works like this.  The robot is introduced a map with a starting point, finishing point, and an initial heading.  Then the robot uses a program internally to keep track of its location and its heading and attempts to go from point A to point B.  This requires the robot figures out the shortest path and goes the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The map is defined by a two dimensional plan consisting of 2ft by 2ft blocks.  Each block is either label: open, close, obstacle, or door.  This map is then formed into an array (ideally 2 dimensional) and loaded into the robot.  Unfortunately, I did not have room to place this map into the robot and then do manipulations on the array needed for proper interpretation and navigation.  My solution was to move the map manipulation part of the software onto a host computer that does the manipulation, by finding the shortest path of corners for the robots desired path and then giving this data and one copy of the map to the robot.  This limited the manipulations that could be done to the map while on the robot and thus decreased its performance but was necessary in this ca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One of the coolest things that came out of this project was the map-making program my friend (Matthew Perkins) wrote for me to use with my robot.  The program was written in JAVA and is located on the web at quicker but changing the motors just for this behavior would seem counter product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y're where a couple of problems with this behavior that made it perform lousy for my demo.  First of all, I ran out of code space early on in the program so I could not increase the program to compensate for its problems.  Secondly, the droid used internal timing and the servo angle only, to maintain its heading and location.  The problem with this timing idea was that the servo angle did not change fast enough for this to be accurate overtime.  Going straight, or with very few turns this method worked pretty well, but after multiple servo angle changes the heading would get off and thus the coordinates would get off.  This second problem was expected but not to the degree that it became.  This incorrect location/heading problem was the reason the forth behavior was designed.  The map interpretation part actually worked very well but was overshadowed in its performance by the navigational problems.  When the navigation did not get off, the robot would find its destination location, but this only happened about 40% of the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tab I think this idea is a really great one and I will most likely continue it further on a new robot with ICC.  I feel that a new design can both create its own map while exploring and use its map to navigate.  Timing is not an appropriate way to maintain the robots internal heading and location and does not need to be tried ag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uto Location Cor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fi-432\li432\sl480\slmult1\nowidctlpar\widctlpar\adjustright {\fs24        Because of voltage changes in the motors and servo, the internal coordinates of the 'Mouse' droid and its actual coordinates will eventually get askew.  Since there exists a model of the location in the memory of the 'Mouse' droid it can utilize it to correct its coordinates.  The MSE-6 will follow along a wall waiting for its next location to turn.  When it finds this location it takes note of the coordinate that corner is loc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This corner (actually slightly off of the corner in the appropriate direction) will then be placed as the droid's current location.  Also, as the 'Mouse' droid aligns with the wall for wallfollowing the heading of the wall will replace the current heading.  This helps with the navigation a lot.  So, much that with out the robot wouldn't have a chance of reaching its location.  This was designed so that basically to travel to a corner all you need to do is get the droid to head toward the wall before the corner at an angle.   The angle can actually be pretty poor and because of a pre-established side the robot should be following, the robot will tend to wallfollow toward the correct cor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is is a different way of approaching the navigation and is what probably intrigues me most about this project.   It is sort of working the same problem from both sides.  First you attempt to know your location and heading the normal way by using electronic devices like shaft encoders.  Then you attempt to maintain the location and heading and correct for errors from the normal devices by using more abstract methods by defining walls and corners and types of objects.  Thus, the error in the electronic devices will not overcome the robot and its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PERFORM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Mechanic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432\sl480\slmult1\nowidctlpar\widctlpar\adjustright {\fs24 The MSE-6 'Mouse' Droid looks cool, but this is not a very good body design for a robot.  I'm sure the people at Lucas Arts did not design it for the behaviors I tried to impose on it.  But this is not an actual complaint because I expected as much.  I chose this know it would have limitations but since real world designs for other people sometimes impose things similar, I chose to do it this way anyway.  Some of the problems with the design are here.   First, the IRs where mounted to high leaving the middle of the robot open for objects to collide into.  Second, the body was too expensive to construct for the final usage.  Thirdly, car like steering is not ideal for a truly mobile robot.  Though covered robots can in some instances be a good behavior in this case you do not get the benefits, just the los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motors worked relatively fine but where a bit noisy for me.  The steering servo and steering mechanics did not perform to my satisfaction.  The servo did not return to the same location for a give signal accurately.  Also, the wobbly steering mechanics where did not perform accurately enough.  Later in the semester, when I needed it, I vastly improved the steering mechanics as much as I could.  This helped a lot but still was not perfect.  My main problem was finding the right parts.  Since I do not have access to any type of shop to build my own parts I had to use the ones I could fine.  The ones I eventually found where actually pretty good but not designed for such a small wheel distance or to properly hold the tires I u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Electric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432\sl480\slmult1\nowidctlpar\widctlpar\adjustright {\fs24 The electrical system of the 'Mouse' Droid worked very well.  The system did not have many problems as a stable system.  All of the components worked and worked reliably.  There was some electrical noise in the noise detection circuitry but this was overcome by desensitizing the Mic in soft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bump sensor and the IR worked fine though I was getting mass amounts of leakage from the IR LED's into the detector cans.  I didn't realize I could fix this problem until after I already moved around it in design.  I could have gotten better range with a better IR setup but the one I used worked f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Wookie Sensor worked by definition but was not ideal for my use.  My design had flaws in it because I did not use anyone else's help and just started making my own (not even a book) thus attempting to make it completely original in design but not as an idea.  I found the performance of the Wookie Sensor was best in a small room and performed poorly in large rooms.  Specifically just the noise detection had problems; the playback circuit performed fine.  I guess I designed it to only work best for Wook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8\ul Behavior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432\sl480\slmult1\nowidctlpar\widctlpar\adjustright {\fs24 The behaviors worked very well.  As individuals they worked fine.  Together they worked really well also.  The only thing I would call a problem is something I never actually decided if it was a behavior or not: the internal location maintaining software.  This was part of the Map Interpretation and Navigation behavior (maybe I should have made that into the many sub-behaviors it seems to be) that attempted to keep an internal direction and location of the 'Mouse' Droid in the program.  Because of the steering errors this location maintenance tended to loose the correct location and heading over time.  The correcting behaviors could not always compensate well enough to avoid from messing up the whole 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y simple obstacle avoidance worked very well.  They only times it got trapped where when it got stuck on something or when it would run into something above the bump sensor and below the IRs, or if it was black.  The randomness in the reverse helped it not get suck in any boxed in area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fear behavior it self worked great because it was really simple.  It only had any problems when the actually Wookie Sensor could not properly detect a noise but the code worked fine (it was simple).  I deactivated part of this fear behavior, the running away part, when I used it to navigate through a map.  I did this for the obvious reason that if the robot ran away it made it a lot less likely to find its destination because it would probably loose its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Map Interpretation and Navigation behavior worked great.  I tested the map manipulation/interpretation part of the program on my PC using a lot of feedback to see how well my logic worked and the result where very good.  The logic in the robot itself relating to the map interpretation and navigation was good enough that it performed its part very well also.  I will not say as well because feedback while using IC was not as easy and thus I could not determine exactly how well it work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Auto Location Correction behavior worked great.  It did a lot to enhance the overall performance with relatively little code.  I fell if I had more space I could have added more features and thus improved the overall perform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Over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li432\sl480\slmult1\nowidctlpar\widctlpar\adjustright {\fs24 The overall performance was bad.  But, the performance was not only bad; it was frustrating, because sometimes it would work perfectly.  The performance was bad because it did not work when everyone was watching. }{\fs24\lang1024 {\field{\*\fldinst SYMBOL 74 \\f "Wingdings" \\s 12}{\fldrslt\f14\fs24}}}{\fs24  After removing most/all of the errors in my logic, I tested the 'Mouse' Droid many times.  About 40% of the time the 'Mouse' Droid could go to the destination area (within a couple feet).  But 60% of the time I got strangely erratic behavior or the heading simply got far enough out of whack to send the Droid the wrong way.  Mostly, it seemed to be a heading problem.  One of my ideas for this erratic behavior is discussed in the next section: The Big Gripe.  Because I used the term bad for the overall performance of my robot, do not think I was really happy.  I was a bit frustrated that I had no way of increasing the robots performance near the end of the project, but the ideas and lessons I came away with where great.  I think the biggest problem in this overall design was my confidence that I could some how get this silly idea to work even with its design weakness.   With more space for code I may have, but that is not important because I know I actually achieved a lot of th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s a project, the 'Mouse' was awesome.  I learned so many do's and don'ts that I can not wait until I can start working on my next couple of robots (in a week!).  I have also thought of so many ideas that I am dying to test out and implement on a robot.  These ideas range in scale from macro ideas of the evolution of the robot, to micro ideas of ideal platfor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ul The Big Grip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432\sl480\slmult1\nowidctlpar\widctlpar\adjustright {\fs24 This gripe is not aimed at anyone it is just something I came across at the wrong time.  I had assumed foolish me, that I could fit at least about 24k of code into IC.  So I stuck to IC because I thought I would never use that much.  Unfortunately, I found out the hard way that I could only fit about 12.5k of code into IC.  Of course this happened right after I wrote about 25k for it.  But, I did find an O.K. solution.  I took the unnecessary programming off of the robot and only included the necessary parts.  I also reduced the amount of arrays the robot would have to have on board.  But, after I did all of this and wrote the minimal amount of code I could write to do the job, I had 12.5k.  Thus, I was stuck with this amount of code and could not pursue anymore algorithms and it was too late to switch to IC (this is where my fault comes in).  I also came to believe that IC does not properly handle the internal memory and that once you approach this max you increasingly risk over-writing your own code as the robot is running.  Most likely, the stack is rising into the code.  I think this because of a couple of reasons.  First, when you load about 12.8k you don't get any error message it just never completes loading.  Secondly, sometimes you would get incredibly erratic behavior like something just turned off.  Thirdly, sometimes the robot would just freeze and nothing would work.  Fourthly, sometimes you would restart the robot and it would go left when normally it would go right without any difference in its initial start up that could cause this and this usually only occurs after the robot has frozen 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o, those of you who are going to actually write some code for your robot, start with ICC!  I sure wish I would ha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ONCLU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In conclusion this project was a blast.  This blast was mostly all mental, because the work required sometimes became tedious.  But, mentally all the physical work was all worth it.  The robot did not work, but this did not really bother me since I knew why it did not work and I could not fix the problem with out completely changing my original design.  I suppose some may say I should have allocated enough time incase this happen, but because I know I worked really hard on it I do not fell I could have allocated much more time the project.  }{\b\fs24 (Warning to all UF EE's.  Do NOT take both this course and a course by Dr. Lynch (EEL 4713, etc) in the same semester unless you are masochist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The true gem of this project was the many things I learned and the ideas I developed.  I plan on using some of the map manipulation and navigation and the correcting algorithms in one of my next robots (EEL 5840).  I now know that I better not use some platform I saw in a movie, for a job that needs a more specific platform.  I'm also excited to be able to attempt to use all of the space in the 64k board with a real C compiler instead of an interpreter.  I would really like to pursue improving the performance of the existing platforms and sensors with software instead of making new sensors for robots that don't do anything or making a body that does not have any code that makes the body design usefu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DOCUMENT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Reid Harrison, }{\i\fs24 Robot Programming}{\fs24 , UF Intelligent Machines Design Lab, Gainesvil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fi720\nowidctlpar\widctlpar\adjustright {\fs24 FL,  199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rik de la Iglesia, }{\i\fs24 Sharp IR Sensor Hack for Analog Distance Measurement}{\fs24 , U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fi720\nowidctlpar\widctlpar\adjustright {\fs24 Intelligent Machines Design Lab, Gainesville, FL,  199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widctlpar\adjustright {\b\f1\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PPENDI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16 {\*\bkmkstart _Toc364157525}{\*\bkmkstart _Toc3641576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b\fs28 {\*\bkmkend _Toc364157525}{\*\bkmkend _Toc364157643}I.  Wookie Sensor{\*\bkmkstart _Toc364157527}{\*\bkmkstart _Toc3641576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2\qc\sb240\sa60\keepn\nowidctlpar\widctlpar\outlinelevel1\adjustright \b\i\f1\cgrid {\i0\fs28 {\*\bkmkstart _Toc364157528}{\*\bkmkstart _Toc364157646}{\*\bkmkend _Toc364157527}{\*\bkmkend _Toc364157645}Sensor Descrip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s2\sb240\sa60\keepn\nowidctlpar\widctlpar\outlinelevel1\adjustright {Basic Design{\*\bkmkend _Toc364157528}{\*\bkmkend _Toc3641576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j\sl480\slmult1\nowidctlpar\widctlpar\adjustright \fs20\cgrid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e Wookie Sensor was designed to be cheap and simple to put together.  The sensor is composed of two parts: the noise sensor and the noise player.  The noise sensor uses an analog port on the MC68HC11 to detect noises.  The noise player is controlled by the MC68HC11 through an address port at $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hp{\*\shpinst\shpleft-72\shptop36\shpright9813\shpbottom6516\shpfhdr0\shpbxcolumn\shpbypara\shpwr1\shpwrk0\shpfblwtxt0\shpz1\shplid1029{\sp{\sn shapeType}{\sv 75}}{\sp{\sn fFlipH}{\sv 0}}{\sp{\sn fFlipV}{\sv 0}}{\sp{\sn pib}{\sv {\pict\picscalex100\picscaley100\piccropl0\piccropr0\piccropt0\piccropb0\picw17438\pich11430\picwgoal9886\pichgoal6480\pngblip\bliptag1651247471{\*\blipuid 626c096f70b22cb5dd1aa6b77960e067}89504e470d0a1a0a0000000d494844520000028c000001a901030000003d74f58d0000000467414d410000b1889598f4a600000006504c5445000000ffffffa5d99fdd000000097048597300000e9b00000e8601aabc99be0000094f49444154789ceddccb6f1bc7190070050aa0004543e416a44df82714392588edf0d2a2c7fc014183a2979e2cc37d48455d698de690a2714ce49c043ce4e043e038450bbb3221af52d7d94b5b2608d0a0a057eb9407b655a835b19048797677babb22b9aff966bf597db245780786410ebd3fcf7b66671f0b9c3c2c5464455664455664455664455664453e46a4464efa73417af4249b0b72444fda73415af4a43e17a4464efaf4c3c631901e3dc9e6821cd193f65c90969c746b6f2f8d15495d4efaa39f8d26232a19b9cf6c55522b223940ba0b7168a40e29581ac0a497f8ac43e4c5854c580c7e7f9a5b0179318e2924bd0499fa210c2c207dbefd9236fb8921485648b23095a4245fd515c95101e96a4d7dcc9548bb80cc1cf388488b9ed4e949ed2193e35c2746903e274fa5371724a3274752b254f5c8c952a9b4e949eb0490fef782bf7fb32e217555d2eb04fd635d964a4d4a0a6a9c85a57f0452904ae6bff20b63ddffd2a803a43f65f1a4f7c587ed75f79d9b16407a25c8ee8df6ba6ffe16cab81279af9e20f50640323999ae1ecb0ec941483e307528e323955446a46786e4be0996a53ae9bffae2e267a79f7cea3328e3b60a199565fc23405a2a643ae62192ba9c4cd7382ee39a4a2aa3ea7904a41fbb54a4a744a2cab288cc8f9771ccc213429229a5321d234ee5fd45251293f1915a2a31d5f32848c178499bca6328cb74cc4325199ebc5b2f6eea39b237bce35c3a7fc7b626ff205d3d5d64f578891d18dd7136ec15b6d1690953b98324c7b504b9b7b366adb0b5592ad3e45e9954eeed68573e661a408eeb38d2b512e4fe8ef6def62244a66360f2413295fb5dad0da7b234b90292fd7a0972f4fa5a1bae9e6db87a667b374b6159d693e4a97640b601f2e252890ed9fb83615c3a6f184d01c9b869237b4f32e33c13d264cf42f6f10e92f4ec740c4c1e5c439241374392be469e4a7e8e7cbcdcaa21c9a0b521491b5de3f88ce3c983167224c2669cd9ec5c861cde59643da36965db25b67adc7a8e641b9b8ed95e95931ef31b0b6766c725c90e773b5972f3160bc86bf254fe91375eda70446437131392ba7e41407aad14d9e66fdcf084a9ece66b9c752272553651fcf507cf696f5c1793f76ab91a678e904c0dc1bbffddd0973f1193821a675e442e49c9415b3f0ba4322a7651f5ac3019b9f7a38004ca920b6afc834d11999a2842f29720998e099bfa878bc35e300dc8260ae7cc47facf6f98502aad12730ffbf3bb2f9c5a787928261f201730a98cf34c48913696444f676e4d42a6e671fc0c6987833026959e899e74d33192f5e513e8e98c2149cf43925b352cc9b1cb7fdbf690356ea01b51b438c090bbd81af72c6c2ab76564f22425686d168e34f1ed720b9971d3429303642a7b4dfca44b7ff24c4f5ad83e8e2615965958f25e0ddb88f0a9e4d846842639ba11a149b74654e3cd2df7876f45c7b0734464e76fae7d61421235a2afaefe7ad79b9087317212b18d1793c1aa91664bb47bf5e6840cfe3469c8b3d7a764c7cdaedc4464f15e7082b41d0d411e6a32d23cfbcf19d941917a117977f08f4923c2a6b290bcbcf5cda4a95b36aa2c55ae51048306a6c6552ece5836aa5daa5def49c740a4d255291cc91e0da9ab915e11199c09d4dfffd550812cbc003be0feb50b379615c888939136f73f66b4e4ede75fdd3ca546ea05e4ee7ff8e9ae1a69159103fe013d7955912cbac9a20459742bc8eec057255901693ccb5f38add4d40bc9e93f5720bd6232750c823c86bb9e8e810c3d6a529f0bd2a2278fe136c4a2fb2f4f06c9e8496f2e489f9e0cc07920757ad2a227719b3a2a778223494180c9113dc9e682c46d892a913e3d9978b0e924933a3d69cd05193fc34746c60f2f9e6492d193f1e3aa6464fc50ed49268f61d898848aacc88aacc88aac485a127ca8b63c591c2af2b1211d7af26d72d2bd404e3a8c9c6c9293ae464ef63839592727c79c9c34e8c9063939e6e4a4414efa0d727298388e886c9293ae464e3ac9e368c8263979986f52b2973a8e84ac9393d3b7bb1092063dd92027676fb5a123a7f9a623a34188969cdd9aad467ab9983834679fa8c84967542687b9985970e28f4ae4df6132ceb71a79061413f956225db82c7bf9e350a40393f59264072453af9852211b20d92f49ba70bbac97241d904cbf5a4b81ec80a491faa6403620321e84144917ece3997e8a271d906ca6bfe2c90e444eb6e64b900d88cc8e4f6832284a80cce41b4f3a10991c84d4c80e44f6b21168b20191f5b26458944232ff9e3b2cc920b29f8bc1927d88ac97265b002978bf9f8cb443632bfa7cd84304a4918f929307e1b5cff0a6b0032e2633835021f955681c927d80142d16a4e495e78d37edf39f6b93a21490d9ce5844b69f1bb457ede5cbb3c126476607a162b21d90f776b7a7459927858b2419f966fbdb412a43b20f90a27c4bc9b59b837633225b62323708a1482d20f569916549f1f829211fbcfccc82b1640c2f6b0700a14c463f45db7cd3a181906c9192e1adffb3d6474386615a9484643fbc1170ff3e25d90ac9fe00267b432d185ffe8d2783a2dce17c64c3a413cec8f65d3c1914e5ce97afacfca5f71a44ee05ff25b76e1593d3270d9738372f7df1a76fee36925764922f8ad8db393ffe9da5f7ae60b79e82549a66f7faeea71a94cafdff2d7ba6a59bdf59459241597e1a92164c76cf79a6ae9bed252419fc72ab90f43f0a490d4b7602f25fd7774d901cbd1e92b71448877ff7a9dffff8fb3fc99df7ccc853cbfe4f35d36c63cb323a52b8809935f54f5ee4ab5aaff70c7ab3311c36a4a4f038f902a63599b808491b208e404e77190849979ee41a3dd9a22781d5c65148464fbaf4e464bb9394b4e849f1c2dae5a2802481e57fed08a42f269557c1c92f0d21293a4741931d21c96f1f8174c4a468698d253d31293a01c092d11a5340de2f4f468311edc973345988c8dcd6c6d17760dc466912dc27ca9d91e377b334801c6ba5c916f96e56381889c9d27b6ee15731e9d7cb92f09668a61de14978e336d3d115480b22a3b3c252641f244b6f821f8064e9ad7a1f26bf2e494aae51a4260c1512be92929a3054c8114c96bd2a75009365af9df96b309998305448be09938976a4444a2e1a263aba1229b9b4999830944849f51cc7c5ec78c2a02367ed88909c963421399d3062f262667b25f9c41e2ee4ee2e397ac8dd034310dea227c7f4e46147a725bfa6273337a59184dbf464d88e88c9c4db62c8c8fbf464ea2e51a2d0a327dd0639c90d7a724c4ff26fd193f1cde5d4a1222bb2222bb2222bb2222bb222b9f7b892fbff0708e05d074e7b7cf50000000049454e44ae426082}}}{\sp{\sn pictureId}{\sv 65536}}{\sp{\sn pictureActive}{\sv 0}}{\sp{\sn fLine}{\sv 0}}{\shptxt \pard\plain \nowidctlpar\widctlpar\adjustright \fs20\cgrid {\pard\plain \nowidctlpar\widctlpar\adjustright \fs20\cgrid {\object\objemb\objw9886\objh6481{\*\objclass PBrush}{\*\objdata 010500000200000007000000504272757368000000000000000000c08b0000424db28b0000000000003e000000280000008c020000a90100000100010000000000748b0000ce0e0000c40e0000000000000000000000000000ffffff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3fffffffffff00000ffffffffffffffffffffffffffffffffffffffffffffffffffffffffffffffffffffffffffffffffffffffffffffffffffffffffffffffffffffffffffffffffffffffffffffffffffffff0bfffffffffff00000fffffffffffffffffffffffffffffffffffffffffffffffffffffffffffffffffffffffffffffffffffffffffffffffffffffffffffffffffffffffffffffffffffffffffffffffffffff8fbfffffffffff00000ffffffffffffffffffffffffffffffffffffffffffffffffffffffffffffffffffffffffffffffffffffffffffffffffffffffffffffffffffffffffffffffffffffffffffffffffffffc7fbfffffffffff00000fffffffffffffffffffffffffffffffffffffffffffffffffffffffffffffffffffffffffffffffffffffffffffffffffffffffffffffffffffffffffffffffffffffffffffffffffffc3ffbfffffffffff00000ffffffffffffffffffffffffffffffffffffffffffffffffffffffffffffffffffffffffffffffffffffffffffffffffffffffffffffffffffffffffffffffffffffffffffffffffffe3fffbfffffffffff00000ffffffffffffffffffffffffffffffffffffffffffffffffffffffffffffffffffffffffffffffffffffffffffffffffffffffffffffffffffffffffffffffffffffffffffffffffff1ffffbfffffffffff00000fffffffffffffffffffffffffffffffffffffffffffffffffffffffffffffffffffffffffffffffffffffffffffffffffffffffffffffffffffffffffffffffffffffffffffffffff0fffffbfffffffffff00000ffffffffffffffffffffffffffffffffffffffffffffffffffffffffffffffffffffffffffffffffffffffffffffffffffffffffffffffffffffffffffffffffffffffffffffffff8ffffffbfffffffffff00000fffffffffffffffffffffffffffffffffffffffffffffffffffffffffffffffffffffffffffffffffffffffffffffffffffffffffffffffffffffffffffffffffffffffffffffffc7ffffffbfffffffffff00000ffffffffffffffffffffffffffffffffffffffffffffffffffffffffffffffffffffffffffffffffffffffffffffffffffffffffffffffffffffffffffffffffffffffffffffffc3fffffffbfffffffffff00000fffffffffffffffffffffffffffffffffffffffffffffffffffffffffffffffffffffffffffffffffffffffffffffffffffffffffffffffffffffffffffffffffffffffffffffe3ffffffffbfffffffffff00000ffffffffffffffffffffffffffffffffffffffffffffffffffffffffffffffffffffffffffffffffffffffffffffffffffffffffffffffffffffffffffffffffffffffffffffe1fffffffffbfffffffffff00000ffffffffffffffffffffffffffffffffffffffffffffffffffffffffffffffffffffffffffffffffffffffffffffffffffffffffffffffffffffffffffffffffffffffffffff1ffffffffffbfffffffffff00000fffffffffffffffffffffffffffffffffffffffffffffffffffffffffffffffffffffffffffffffffffffffffffffffffffffffffffffffffffffffffffffffffffffffffff8fffffffffffbfffffffffff00000ffffffffffffffffffffffffffffffffffffffffffffffffffffffffffffffffffffffffffffffffffffffffffffffffffffffffffffffffffffffffffffffffffffffffff87fffffffffffbfffffffffff00000fffffffffffffffffffffffffffffffffffffffffffffffffffffffffffffffffffffffffffffffffffffffffffffffffffffffffffffffffffffffffffffffffffffffffc7ffffffffffffbfffffffffff00000ffff800000000000000000000000000000000003ffffffffffffffffffffffffffffffffffffffffffffffffffffffffffffffffffffffffffffffffffffffffffffffffe3fffffffffffffbfffffffffff00000ffffbffffffffffffffffffffffffffffffffffbfffffffffffffffffffffffffffffffffffffffffffffffffffffffffffffffffffffffffffffffffffffffffffffffe1ffffffffffffffbfffffffffff00000ffffbffffffffffffffffffffffffffffffffffbfffffffffffffffffffffffffffffffffffffffffffffffffffffffffffffffffffffffffffffffffffffffffffffff1fffffffffffffffbfffffffffff00000ffffbffffffffffffffffffffffffffffffffffbffffffffffffffffffffffffffffffffffffffffffffffffffffffffffffffffffffffffffffffffffffffffffffff8ffffffffffffffffbfffffffffff00000ffffbffffffffffffffffffffffffffffffffffbfffffffffffffffffffffffffffffffffffffffffffffffffffffffffffffffffffffffffffffffffffffffffffff87ffffffffffffffffbfffffffffff00000ffffbffffffffffffffffffffffffffffffffffbfffffffffffffffffffffffffffffffffffdffffffffffffffffffffffffffffffffffffffffffffffffffffffffc7fffffffffffffffffbfffffffffff00000ffffbffffffffffffffffffffffffffffffffffbfffffffffffffffffffffffffffffffffff1fffffffffffffffffffffffffffffffffffffffffffffffffffffffc3ffffffffffffffffffbfffffffffff00000ffffbffffffffffffffffffffffffffffffffffbffffffffffffffffffffffffffffffffffcdffffffffffffffffffffffffffffffffffffffffffffffffffffffe3fffffffffffffffffffbfffffffffff00000ffffbffffffffffffffffffffffffffffffffffbffffffffffffffffffffffffffffffffffbdffffffffffffffffffffffffffffffffffffffffffffffffffffff1ffffffffffffffffffffbfffffffffff00000ffffbffffffffffffffffffffffffffffffffffbfffffffffffffffffffffffffffffffffe7dfffffffffffffffffffffffffffffffffffffffffffffffffffff0fffffffffffffffffffffbfffffffffff00000ffffbffffffffffffffffffffffffffffffffffbfffffffffffffffffffffffffffffffff9fdffffffffffffffffffffffffffffffffffffffffffffffffffff8ffffffffffffffffffffffbfffffffffff00000ffffbffffffffffffffffffffffffffffffffffbfffffffffffffffffffffffffffffffff7fdfffffffffffffffffffffffffffffffffffffffffffffffffffc7ffffffffffffffffffffffbfffffffffff00000ffffbffffffffffffffffffffffffffffffffffbffffffffffffffffffffffffffffffffcffdffffffffffffffffffffffffffffffffffffffffffffffffffc3fffffffffffffffffffffffbfffffffffff00000ffffbffffffffffffffffffffffffffffffffffbffffffffffffffffffffffffffffffff3ffdfffffffffffffffffffffffffffffffffffffffffffffffffe3ffffffffffffffffffffffffbfffffffffff00000ffffbffffffffffffffffffffffffffffffffffbfffffffffffffffffffffffffffffffefffdffffffffffffffffffffffffffffffffffffffffffffffffe1fffffffffffffffffffffffffbfffffffffff00000ffffbffffffffffffffffffffffffffffffffffbfffffffffffffffffffffffffffffff9fffdffffffffffffffffffffffffffffffffffffffffffffffff1ffffffffffffffffffffffffffbfffffffffff00000ffffbffffffffffffffffffffffffffffffffffbffffffffffffffffffffffffffffffe7fffdfffffffffffffffffffffffffffffffffffffffffffffff8fffffffffffffffffffffffffffbfffffffffff00000ffffbffffffffffffffffffffffffffffffffffbffffffffffffffffffffffffffffffdffffdffffffffffffffffffffffffffffffffffffffffffffff87fffffffffffffffffffffffffffbfffffffffff00000ffffbffffffffffffffffffffffffffffffffffbffffffffffffffffffffffffffffff3ffffdfffffffffffffffffffffffffffffffffffffffffffffc7ffffffffffffffffffffffffffffbfffffffffff00000ffffbffffffffffffffffffffffffffffffffffbfffffffffffffffffffffffffffffcfffffdffffffffffffffffffffffffffffffffffffffffffffe3fffffffffffffffffffffffffffffbfffffffffff00000ffffbffffffffffffffffffffffffffffffffffbfffffffffffffffffffffffffffffbfffffdfffffffffffffffffffffffffffffffffffffffffffe1ffffffffffffffffffffffffffffffbfffffffffff00000ffffbffffffffffffffffffffffffffffffffffbffffffffffffffffffffffffffffe7fffffdfffffffffffffffffffffffffffffffffffffffffff1fffffffffffffffffffffffffffffffbfffffffffff00000ffffbffffffffffffffffffffffffffffffffffbffffffffffffffffffffffffffff9ffffffdffffffffffffffffffffffffffffffffffffffffff8ffffffffffffffffffffffffffffffffbfffffffffff00000ffffbffffffffffffffffffffffffffffffffffbffffffffffffffffffffffffffff7ffffffdfffffffffffffffffffffffffffffffffffffffff87ffffffffffffffffffffffffffffffffbfffffffffff00000ffffbffffffffffffffffffffffffffffffffffbfffffffffffffffffffffffffffcfffffffdffffffffffffffffffffffffffffffffffffffffc7fffffffffffffffffffffffffffffffffbfffffffffff00000ffffbffffffffffffffffffffffffffffffffffbfffffffffffffffffffffffffff3fffffffdfffffffffffffffffffffffffffffffffffffffc3ffffffffffffffffffffffffffffffffffbfffffffffff00000ffffbffffffffffffffffffffffffffffffffffbffffffffffffffffffffffffffeffffffffdffffffffffffffffffffffffffffffffffffffe3fffffffffffffffffffffffffffffffffffbfffffffffff00000ffffbffffffffffffffffffffffffffffffffffbffffffffffffffffffffffffff9ffffffffdffffffffffffffffffffffffffffffffffffff1ffffffffffffffffffffffffffffffffffffbfffffffffff00000ffffbffffffffffffffffffffffffffffffffffbfffffffffffffffffffffffffe7ffffffffdfffffffffffffffffffffffffffffffffffff0fffffffffffffffffffffffffffffffffffffbfffffffffff00000ffffbffffffffffffffffffffffffffffffffffbfffffffffffffffffffffffffdfffffffffdffffffffffffffffffffffffffffffffffff8ffffffffffffffffffffffffffffffffffffffbfffffffffff00000ffffbffffffffffffffffffffffffffffffffffbfffffffffffffffffffffffff3fffffffffdfffffffffffffffffffffffffffffffffffc7ffffffffffffffffffffffffffffffffffffffbfffffffffff00000ffffbffffffffffffffffffffffffffffffffffbffffffffffffffffffffffffcffffffffffdffffffffffffffffffffffffffffffffffc3fffffffffffffffffffffffffffffffffffffffbfffffffffff00000ffffbffffffffffffffffffffffffffffffffffbffffffffffffffffffffffff3ffffffffffdfffffffffffffffffffffffffffffffffe3ffffffffffffffffffffffffffffffffffffffffbfffffffffff00000ffffbffffffffffffffffffffffffffffffffffbfffffffffffffffffffffffefffffffffffdfffffffffffffffffffffffffffffffff1fffffffffffffffffffffffffffffffffffffffffbfffffffffff00000ffffbffffffffffffffffffffffffffffffffffbfffffffffffffffffffffff9fffffffffffdffffffffffffffffffffffffffffffff0ffffffffffffffffffffffffffffffffffffffffffbfffffffffff00000ffffbffffffffffffffffffffffffffffffffffbffffffffffffffffffffffe7fffffffffffdfffffffffffffffffffffffffffffffcfffffffffffffffffffffffffffffffffffffffffffbfffffffffff00000ffffbffffffffffffffffffffffffffffffffffbffffffffffffffffffffffdffffffffffffdfffffffffffffffffffffffffffffffdfffffffffffffffffffffffffffffffffffffffffffbfffffffffff00000ffffbffffffffffffffffffffffffffffffffffbffffffffffffffffffffff3ffffffffffffdfffffffffffffffffffffffffffffffdfffffffffffffffffffffffffffffffffffffffffffbfffffffffff00000ffffbffffffffffffffffffffffffffffffffffbfffffffffffffffffffffcfffffffffffffdfffffffffffffffffffffffffffffffdfffffffffffffffffffffffffffffffffffffffffffbfffffffffff00000ffffbffffffffffffffffffffffffffffffffffbfffffffffffffffffffffbfffffffffffffdfffffffffffffffffffffffffffffffdfffffffffffffffffffffffffffffffffffffffffffbfffffffffff00000ffffbffffffffffffffffffffffffffffffffffbffffffffffffffffffffe7fffffffffffffdfffffffffffffffffffffffffffffffdfffffffffffffffffffffffffffffffffffffffffffbfffffffffff00000ffffbffffffffffffffffffffffffffffffffffbffffffffffffffffffff9ffffffffffffffdfffffffffffffffffffffffffffffffdfffffffffffffffffffffffffffffffffffffffffffbfffffffffff00000ffffbffffffffffffffffffffffffffffffffffbffffffffffffffffffff7ffffffffffffffdfffffffffffffffffffffffffffffffdfffffffffffffffffffffffffffffffffffffffffffbfffffffffff00000ffffbffffffffffffffffffffffffffffffffffbfffffffffffffffffffcfffffffffffffffdfffffffffffffffffffffffffffffffdfffffffffffffffffffffffffffffffffffffffffffbfffffffffff00000ffffbffffffffffffffffffffffffffffffffffbfffffffffffffffffff3fffffffffffffffdfffffffffffffffffffffffffffffffdfffffffffffffffffffffffffffffffffffffffffffbfffffffffff00000ffffbffffffffffffffffffffffffffffffffffbffffffffffffffffffeffffffffffffffffdfffffffffffffffffffffffffffffffdfffffffffffffffffffffffffffffffffffffffffffbfffffffffff00000ffffbffffffffffffffffffffffffffffffffffbffffffffffffffffff9ffffff1fffffffffdfffffffffffffffffffffffffffffffdfffffffffffffffffffffffffffffffffffffffffffbfffffffffff00000ffffbffffffffffffffffffffffffffffffffffbfffffffffffffffffe7ffffffbfffffffffdfffffffffffffffffffffffffffffffdfffffffffffffffffffffffffffffffffffffffffffbfffffffffff00000ffffbffffffffffffffffffffffffffffffffffbfffffffffffffffffdfffffffbfffffffffdfffffffffffffffffffffffffffffffdffffffffffffffe3b031ff777fe3e3118ffffffffffbfffffffffff00000ffffbffffffffffffffffffffffffffffffffffbfffffffffffffffff3ff1c088a6044623ffdfffffffffffffffffffffffffffffffdfffffffffffffff73b6efe677fddddbb77fffffffffbfffffffffff00000ffffbffffffffffffffffffffffffffffffffffbffffffffffffffffcfffbeddd9b6eedd7ffdfffffffffffffffffffffffffffffffdfffffffffffffff75b6ffeabbfbeddbb7ffffffffffbfffffffffff00000ffffbffffffffffffffffffffffffffffffffffbffffffffffffffffbfffbedddbb6eedf7ffdfffffffffffffffffffffffffffffffdfffffffffffffff6db6ffeabbfbfddbb7ffffffffffbfffffffffff00000ffffbffffffffffffffffffffffffffffffffffbfffffffffffffffe7fffc1dddbb6eedf7ffdfffffffffffffffffffffffffffffffdfffffffffffffff6db6ffdddbfbfddbb07fffffffffbfffffffffff00000ffffbffffffffffffffffffffffffffffffffffbfffffffffffffff9ffffdddddbb6eec17ffdfffffffffffffffffffffffffffffffdfffffffffffffff6ea6efddddfbfdd1b77fffffffffbfffffffffff00000ffffbffffffffffffffffffffffffffffffffff80000000000000007ffffdd8cd1b4ecdc3ffc00000000000000000000000000000001fffffffffffffff5eb71f888dfbfe3a78ffffffffffbfffffffffff00000ffffbffffffffffffffffffffffffffffffffffbfffffffffffffff9ffffebd33a76c2e34ffdfffffffffffffffffffffffffffffffdfffffffffffffff5ebffffffdfbefffffffffffffffbfffffffffff00000ffffbffffffffffffffffffffffffffffffffffbfffffffffffffffe7fffebfffff7effffffdfffffffffffffffffffffffffffffffdfffffffffffffff3f3ffffffefdcfffffffffffffffbfffffffffff00000ffffbffffffffffffffffffffffffffffffffffbffffffffffffffff9ffff7ffffe7edfffffdfffffffffffffffffffffffffffffffdffffffffffffffe3f17fffffefe2fffffffffffffffbfffffffffff00000ffffbffffffffffffffffffffffffffffffffffbffffffffffffffffe7fff7fffff6f0fffffdfffffffffffffffffffffffffffffffdfffffffffffffffffffffffffffffffffffffffffffbfffffffffff00000ffffbffffffffffffffffffffffffffffffffffbfffffffffffffffff9fffffffffffffffffdfffffffffffffffffffffffffffffffdfffffffffffffffffffffffffffffffffffffffffffbfffffffffff00000ffffbffffffffffffffffffffffffffffffffffbffffffff87fffffffe7ffffffffffffffffdfffffffffffffffffffffffffffffffdfffffffffffffffffffffffffffffffffffffffffffbfffffffffff00000ffffbffffffffffffffffffffffffffffffffffbffffffff7bffffffff9ffffffffffffffffdfffffffffffffffffffffffffffffffdfffffffffffffffffffffffffffffffffffffffffffbfffffffffff00000ffffbffffffffffffffffffffffffffffffffffbffffffff7bffffffffe7fffffffffffffffdfffffffffffffffffffffffffffffffdfffffffffffffffffffffffffffffffffffffffffffbfffffffffff00000ffffbffffffffffffffffffffffffffffffffffa381100c707c7f18e7ff9fffffffffffffffdfffffffffffffffffffffffffffffffdfffffffffffffffffffffffffffffffffffffffffffbfffffffffff00000ffffbffffffffffffffffffffffffffffffffffb7dbaedbb7fefeedebffe7ffffffffffffffdfffffffffffffffffffffffffffffffdfffffffffffffffffffffffffffffffffffffffffffbfffffffffff00000ffffbffffffffffffffffffffffffffffffffffb7dbaedbb8fefeedeffff9ffffffffffffffdfffffffffffffffffffffffffffffffc7ffffffffffffffffffffffffffffffffffffffffffbfffffffffff00000ffffbffffffffffffffffffffffffffffffffffb83bb0dbb77efeedeffffe7fffffffffffffdffffffffffffffffffffffffffffffff8ffffffffffffffffffffffffffffffffffffffffffbfffffffffff00000ffffbffffffffffffffffffffffffffffffffffbbbbbedbb77e0eedefffff9fffffffffffffdfffffffffffffffffffffffffffffffff1fffffffffffffffffffffffffffffffffffffffffbfffffffffff00000ffffbffffffffffffffffffffffffffffffffffbbb1aedbb77ef6e8efffffe7ffffffffffffdfffffffffffffffffffffffffffffffffe7ffffffffffffffffffffffffffffffffffffffffbfffffffffff00000ffffbffffffffffffffffffffffffffffffffffbd7a71dc783ef71d07fffff9ffffffffffffdffffffffffffffffffffffffffffffffff8ffffffffffffffffffffffffffffffffffffffffbfffffffffff00000ffffbffffffffffffffffffffffffffffffffffbd7fffdffffef7ffeffffffe7fffffffffffdfffffffffffffffffffffffffffffffffff1fffffffffffffffffffffffffffffffffffffffbfffffffffff00000ffffbffffffffffffffffffffffffffffffffffbeffff9ffffef7ffefffffff9fffffffffffdfffffffffffffffffffffffffffffffffffe3ffffffffffffffffffffffffffffffffffffffbfffffffffff00000ffffbffffffffffffffffffffffffffffffffffbeffffdffffc0fffffffffffe7ffffffffffdffffffffffffffffffffffffffffffffffffc7fffffffffffffffffffffffffffffffffffffbfffffffffff00000ffffbffffffffffffffffffffffffffffffffffbffffffffffffffffffffffff9ffffffffffdfffffffffffffffffffffffffffffffffffff8fffffffffffffffffffffffffffffffffffffbfffffffffff00000ffffbffffffffffffffffffffffffffffffffffbffffffffffffffffffffffffe7fffffffffdffffffffffffffffffffffffffffffffffffff1ffffffffffffffffffffffffffffffffffffbfffffffffff00000ffffbffffffffffffffffffffffffffffffffffbfffffffffffffffffffffffffbfffffffffdffffffffffffffffffffffffffffffffffffffe7fffffffffffffffffffffffffffffffffffbfffffffffff00000ffffbffffffffffffffffffffffffffffffffffbfffffffffffffffffffffffffcfffffffffdfffffffffffffffffffffffffffffffffffffff8fffffffffffffffffffffffffffffffffffbfffffffffff00000ffffbffffffffffffffffffffffffffffffffffbffffffffffffffffffffffffff3ffffffffdffffffffffffffffffffffffffffffffffffffff1ffffffffffffffffffffffffffffffffffbfffffffffff00000ffffbffffffffffffffffffffffffffffffffffbffffffffffffffffffffffffffcffffffffdffffffffffffffffffffffffffffffffffffffffe3fffffffffffffffffffffffffffffffffbfffffffffff00000ffffbffffffffffffffffffffffffffffffffffbfffffffffffffffffffffffffff3fffffffdfffffffffffffffffffffffffffffffffffffffffc7ffffffffffffffffffffffffffffffffbfffffffffff00000ffffbffffffffffffffffffffffffffffffffffbfffffffffffffffffffffffffffcfffffffdffffffffffffffffffffffffffffffffffffffffff8ffffffffffffffffffffffffffffffffbfffffffffff00000ffffbffffffffffffffffffffffffffffffffffbffffffffffffffffffffffffffff3ffffffdfffffffffffffffffffffffffffffffffffffffffff1fffffffffffffffffffffffffffffffbfffffffffff00000ffffbffffffffffffffffffffffffffffffffffbffffffffffffffffffffffffffffcffffffdfffffffffffffffffffffffffffffffffffffffffffe7ffffffffffffffffffffffffffffffbfffffffffff00000ffffbffffffffffffffffffffffffffffffffffbfffffffffffffffffffffffffffff3fffffdffffffffffffffffffffffffffffffffffffffffffff8ffffffffffffffffffffffffffffffbfffffffffff00000ffffbffffffffffffffffffffffffffffffffffbfffffffffffffffffffffffffffffcfffffdfffffffffffffffffffffffffffffffffffffffffffff1fffffffffffffffffffffffffffffbfffffffffff00000ffffbffffffffffffffffffffffffffffffffffbffffffffffffffffffffffffffffff3ffffdfffffffffffffffffffffffffffffffffffffffffffffe3ffffffffffffffffffffffffffffbfffffffffff00000ffffbffffffffffffffffffffffffffffffffffbffffffffffffffffffffffffffffffcffffdffffffffffffffffffffffffffffffffffffffffffffffc7fffffffffffffffffffffffffffbfffffffffff00000ffffbffffffffffffffffffffffffffffffffffbfffffffffffffffffffffffffffffff3fffdfffffffffffffffffffffffffffffffffffffffffffffff8fffffffffffffffffffffffffffbfffffffffff00000ffffbffffffffffffffffffffffffffffffffffbfffffffffffffffffffffffffffffffcfffdffffffffffffffffffffffffffffffffffffffffffffffff1ffffffffffffffffffffffffffbfffffffffff00000ffffbffffffffffffffffffffffffffffffffffbffffffffffffffffffffffffffffffff3ffdffffffffffffffffffffffffffffffffffffffffffffffffe7fffffffffffffffffffffffffbfffffffffff00000ffffbffffffffffffffffffffffffffffffffffbffffffffffffffffffffffffffffffffcffdfffffffffffffffffffffffffffffffffffffffffffffffff8fffffffffffffffffffffffffbfffffffffff00000ffffbffffffffffffffffffffffffffffffffffbfffffffffffffffffffffffffffffffff3fdffffffffffffffffffffffffffffffffffffffffffffffffff1ffffffffffffffffffffffffbfffffffffff00000ffffbffffffffffffffffffffffffffffffffffbfffffffffffffffffffffffffffffffffcfdffffffffffffffffffffffffffffffffffffffffffffffffffe3fffffffffffffffffffffffbfffffffffff00000ffffbffffffffffffffffffffffffffffffffffbffffffffffffffffffffffffffffffffff3dfffffffffffffffffffffffffffffffffffffffffffffffffffc7ffffffffffffffffffffffbfffffffffff00000ffffbffffffffffffffffffffffffffffffffffbffffffffffffffffffffffffffffffffffcdffffffffffffffffffffffffffffffffffffffffffffffffffff8ffffffffffffffffffffffbfffffffffff00000ffffbffffffffffffffffffffffffffffffffffbfffffffffffffffffffffffffffffffffff1fffffffffffffffffffffffffffffffffffffffffffffffffffff3fffffffffffffffffffffbfffffffffff00000ffffbffffffffffffffffffffffffffffffffffbfffffffffffffffffffffffffffffffffffdfffffffffffffffffffffffffffffffffffffffffffffffffffffc7ffffffffffffffffffffbfffffffffff00000ffffbffffffffffffffffffffffffffffffffffbfffffffffffffffffffffffffffffffffffdffffffffffffffffffffffffffffffffffffffffffffffffffffff8ffffffffffffffffffffbfffffffffff00000ffffbffffffffffffffffffffffffffffffffffbfffffffffffffffffffffffffffffffffffffffffffffffffffffffffffffffffffffffffffffffffffffffffff1fffffffffffffffffffbfffffffffff00000ffffbffffffffffffffffffffffffffffffffffbfffffffffffffffffffffffffffffffffffffffffffffffffffffffffffffffffffffffffffffffffffffffffffe3ffffffffffffffffffbfffffffffff00000ffffbffffffffffffffffffffffffffffffffffbffffffffffffffffffffffffffffffffffffffffffffffffffffffffffffffffffffffffffffffffffffffffffffc7fffffffffffffffffbfffffffffff00000ffffbffffffffffffffffffffffffffffffffffbfffffffffffffffffffffffffffffffffffffffffffffffffffffffffffffffffffffffffffffffffffffffffffff8fffffffffffffffffbfffffffffff00000ffffbffffffffffffffffffffffffffffffffffbffffffffffffffffffffffffffffffffffffffffffffffffffffffffffffffffffffffffffffffffffffffffffffff3ffffffffffffffffbfffffffffff00000ffffbffffffffffffffffffffffffffffffffffbffffffffffffffffffffffffffffffffffffffffffffffffffffffffffffffffffffffffffffffffffffffffffffffc7fffffffffffffffbfffffffffff00000ffffbffffffffffffffffffffffffffffffffffbfffffffffffffffffffffffffffffffffffffffffffffffffffffffffffffffffffffffffffffffffffffffffffffff8fffffffffffffffbfffffffffff00000ffffbffffffffffffffffffffffffffffffffffbffffffffffffffffffffffffffffffffffffffffffffffffffffffffffffffffffffffffffffffffffffffffffffffff1ffffffffffffffbfffffffffff00000ffffbffffffffffffffffffffffffffffffffffbffffffffffffffffffffffffffffffffffffffffffffffffffffffffffffffffffffffffffffffffffffffffffffffffe3fffffffffffffbfffffffffff00000ffffbffffffffffffffffffffffffffffffffffbfffffffffffffffffffffffffffffffffffffffffffffffffffffffffffffffffffffffffffffffffffffffffffffffffc7ffffffffffffbfffffffffff00000ffffbffffffffffffffffffffffffffffffffffbffffffffffffffffffffffffffffffffffffffffffffffffffffffffffffffffffffffffffffffffffffffffffffffffff8ffffffffffffbfffffffffff00000ffffbffffffffffffffffffffffffffffffffffbfffffffffffffffffffffffffffffffffffffffffffffffffffffffffffffffffffffffffffffffffffffffffffffffffff3fffffffffffbfffffffffff00000ffffbffffffffffffffffffffffffffffffffffbfffffffffffffffffffffffffffffffffffffffffffffffffffffffffffffffffffffffffffffffffffffffffffffffffffc7ffffffffffbfffffffffff00000ffffbffffffffffffffffffffffffffffffffffbffffffffffffffffffffffffffffffffffffffffffffffffffffffffffffffffffffffffffffffffffffffffffffffffffff8ffffffffffbfffffffffff00000ffffbffffffffffffffffffffffffffffffffffbfffffffffffffffffffffffffffffffffffffffffffffffffffffffffffffffffffffffffffffffffffffffffffffffffffff1fffffffffbfffffffffff00000ffffbffffffffffffffffffffffffffffffffffbfffffffffffffffffffffffffffffffffffffffffffffffffffffffffffffffffffffffffffffffffffffffffffffffffffffe3ffffffffbfffffffffff00000ffffbffffffffffffffffffffffffffffffffffbffffffffffffffffffffffffffffffffffffffffffffffffffffffffffffffffffffffffffffffffffffffffffffffffffffffc7fffffffbfffffffffff00000ffffbffffffffffffffffffffffffffffffffffbfffffffffffffffffffffffffffffffffffffffffffffffffffffffffffffffffffffffffffffffffffffffffffffffffffffff8fffffffbfffffffffff00000ffffbffffffffffffffffffffffffffffffffffbffffffffffffffffffffffffffffffffffffffffffffffffffffffffffffffffffffffffffffffffffffffffffffffffffffffff3ffffffbfffffffffff00000ffffbffffffffffffffffffffffffffffffffffbffffffffffffffffffffffffffffffffffffffffffffffffffffffffffffffffffffffffffffffffffffffffffffffffffffffffc7fffffbfffffffffff00000ffffbffffffffffffffffffffffffffffffffffbfffffffffffffffffffffffffffffffffffffffffffffffffffffffffffffffffffffffffffffffffffffffffffffffffffffffff8fffffbfffffffffff00000ffffbffffffffffffffffffffffffffffffffffbffffffffffffffffffffffffffffffffffffffffffffffffffffffffffffffffffffffffffffffffffffffffffffffffffffffffff1ffffbfffffffffff00000ffffbffffffffffffffffffffffffffffffffffbffffffffffffffffffffffffffffffffffffffffffffffffffffffffffffffffffffffffffffffffffffffffffffffffffffffffffe3fffbfffffffffff00000ffffbffffffffffffffffffffffffffffffffffbfffffffffffffffffffffffffffffffffffffffffffffffffffffffffffffffffffffffffffffffffffffffffffffffffffffffffffc7ffbfffffffffff00000ffffbffffffffffffffffffffffffffffffffffbffffffffffffffffffffffffffffffffffffffffffffffffffffffffffffffffffffffffffffffffffffffffffffffffffffffffffff8ffbfffffffffff00000ffffbffffffffffffffffffffffffffffffffffbfffffffffffffffffffffffffffffffffffffffffffffffffffffffffffffffffffffffffffffffffffffffffffffffffffffffffffff3fbfffffffffff00000ffffbffffffffffffffffffffffffffffffffffbfffffffffffffffffffffffffffffffffffffffffffffffffffffffffffffffffffffffffffffffffffffffffffffffffffffffffffffc7bfffffffffff00000ffffbffffffffffffffffffffffffffffffffffbffffffffffffffffffffffffffffffffffffffffffffffffffffffffffffffffffffffffffffffffffffffffffffffffffffffffffffff8bfffffffffff00000ffffbffffffffffffffffffffffffffffffffffbfffffffffffffffffffffffffffffffffffffffffffffffffffffffffffffffffffffffffffffffffffffffffffffffffffffffffffffff3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c00000000000000000000003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d7ffffffffff00000ffffbffffffffffffffffffffffffffffffffffbfffffffffffffffffffffffffffffffffffffffffffffffffffffffffdffffffffffffffffffffffbffffffffffffffffffffffffffffffb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e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b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eff7ffffffffff00000ffffbffffffffffffffffffffffffffffffffffbfffffffffffffffffffffffffffffffffffffffffffffffffffffffffdffffffffffffffffffffffbffffffffffffffffffffffffffffd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7ff7ffffffffff00000ffffbffffffffffffffffffffffffffffffffffbffffffffffffffffff800000000000000003fffffffffffffffffffffdffffffffffffffffffffffbfffffffffffffffffffffffffffefff7ffffffffff00000ffffbffffffffffffffffffffffffffffffffffbffffffffffffffffffbffffffffffffffffbfffffffffffffffffffffdffffffffffffffffffffffbfffffffffffffffffffffffffffefff7ffffffffff00000ffffbffffffffffffffffffffffffffffffffffbffffffffffffffffffbffffffffffffffffbfffffffffffffffffffffdffffffffffffffffffffffbfffffffffffffffffffffffffffdfff7ffffffffff00000ffffbffffffffffffffffffffffffffffffffffbffffffffffffffffffbffffffffffffffffbfffffffffffffffffffffdffffffffffffffffffffffbfffffffffffffffffffffffffffb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e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b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e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effffff7ffffffffff00000ffffbffffffffffffffffffffffffffffffffffbffffffffffffffffffbffffffffffffffffbfffffffffffffffffffffdffffffffffffffffffffffbffffffffffffffffffffffffeffffff7ffffffffff00000ffffbffffffffffffffffffffffffffffffffffbffffffffbfffffffffbffffffffffffffffbfffffffffffffffffffffdffffffffffffffffffffffbffffffffffffffffffffffffdffffff7ffffffffff00000ffffbffffffffffffffffffffffffffffffffffbffc718ff1e3c78f1ffbffffffffffffffffbfffffffffffffffffffffdffffffffffffffffffffffbffffffffffffffffffffffffbffffff7ffffffffff00000ffffbffffffffffffffffffffffffffffffffffbffeeedfeaddbb76effbffffffffffffffffbfffffffffffffffffffffdffffffffffffffffffffffbffffffffffffffffffffffffbffffff7ffffffffff00000ffffbffffffffffffffffffffffffffffffffffbffeeedffaddbb76effbffffffffffffffffbfffffffffffffffffffffdffffffffffffffffffffffbffffffffffffffffffffffff7ffffff7ffffffffff00000ffffbffffffffffffffffffffffffffffffffffbffeeedffaddbb76effbffffffffffffffffbfffffffffffffffffffffdffffffffffffffffffffffbfffffffffffffffffffffffefffffff7ffffffffff00000ffffbffffffffffffffffffffffffffffffffffbffeeedff9ddbb76effbffffffffffffffffbfffffffffffffffffffffdffffffffffffffffffffffbfffffffffffffffffffffffdfffffff7ffffffffff00000ffffbffffffffffffffffffffffffffffffffffbffeee8ff3cdbb76effbffffffffffffffffbfffffffffffffffffffffdffffffffffffffffffffffbfffffffffffffffffffffffdfffffff7ffffffffff00000ffffbffffffffffffffffffffffffffffffffffbffc31d3ebd3bb76effbffffffffffffffffbfffffffffffffffffffffdffffffffffffffffffffffbfffffffffffffffffffffffbfffffff7ffffffffff00000ffffbffffffffffffffffffffffffffffffffffbffeffffeaefbb76effbffffffffffffffffbfffffffffffffffffffffdffffffffffffffffffffffbfffffffffffffffffffffff7fffffff7ffffffffff00000ffffbffffffffffffffffffffffffffffffffffbffedfffeaf7bb76effbffffffffffffffffbfffffffffffffffffffffdffffffffffffffffffffffbfffffffffffffffffffffff7fffffff7ffffffffff00000ffffbffffffffffffffffffffffffffffffffffbfff1ffff1f9c78f1ffbffffffffffffffffbfffffffffffffffffffffdffffffffffffffffffffffbffffffffffffffffffffffeffffffff7ffffffffff00000ffffbffffffffffffffffffffffffffffffffffbffffffffbfffffffffbffffffffffffffffbfffffffffffffffffffffdffffffffffffffffffffffbffffffffffffffffffffffd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7ffffffff7ffffffffff00000ffffbffffffffffffffffffffffffffffffffffbffffffffffffffffffbfffdfefffeffffffbfffffffffffffffffffffdffffffffffffffffffffffbfffffffffffffffffffffefffffffff7ffffffffff00000ffffbffffffffffffffffffffffffffffffffffbffffffffffffffffffbfffc00fff8ffffffbfffffffffffffffffffffdffffffffffffffffffffffbfffffffffffffffffffffefffffffff7ffffffffff00000ffffbffffffffffffffffffffffffffffffffffbff8ec0ec4787ffffffbfffdfeffc6ffffffbfffffffffffffffffffffdffffffffffffffffffffffbfffffffffffffffffffffdfffffffff7ffffffffff00000ffffbffffffffffffffffffffffffffffffffffbffdcedceef7bffffffbfffffeff37ffffffbfffffffffffffffffffffdffffffffffffffffffffffbfffffffffffffffffffffbfffffffff7ffffffffff00000ffffbffffffffffffffffffffffffffffffffffbffdd6dd6eefdffffffbfffffefcf7ffffffbfffffffffffffffffffffdffffffffffffffffffffffbfffffffffffffffffffffbfffffffff7ffffffffff00000ffffbffffffffffffffffffffffffffffffffffbffdb6db6eefdffffffbfffffeff37ffffffbfffffffffffffffffffffdffffffffffffffffffffffbfffffffffffffffffffff7fffffffff7ffffffffff00000ffffbffffffffffffffffffffffffffffffffffbffdb6db6eefdffffffbfffffcffc6ffffffbfffffffffffffffffffffdffffffffffffffffffffffbffffffffffffffffffffeffffffffff7ffffffffff00000ffffbffffffffffffffffffffffffffffffffffbffdbadbaeefdffffffbfffffbfff8ffffffbfffffffffffffffffffffdffffffffffffffffffffffbffffffffffffffffffffdffffffffff7ffffffffff00000ffffbffffffffffffffffffffffffffffffffffbffd7ad7aeefdffffffbffffd9fffeffffffbfffffffffffffffffffffdffffffffffffffffffffffbffffffffffffffffffffdffffffffff7ffffffffff00000ffffbffffffffffffffffffffffffffffffffffbffd7ad7aeefdffffffbffffb6ffffffffffbfffffffffffffffffffffdffffffffffffffffffffffbffffffffffffffffff003ffffffffff7ffffffffff00000ffffbffffffffffffffffffffffffffffffffffbffcfccfcef7bffffffbffffb6ffc1ffffffbfffffffffffffffffffffdffffffffffffffffffffffbffffffffffffffffff7fbffffffffff7ffffffffff00000ffffbffffffffffffffffffffffffffffffffffbff8fc0fc4787ffffffbffffb6ffbeffffffbfffffffffffffffffffffdffffffffffffffffffffffbffffffffffffffffff7fbffffffffff7ffffffffff00000ffffbffffffffffffffffffffffffffffffffffbffffffffffffffffffbffffc0ffbeffffffbfffffffffffffffffffffdffffffffffffffffffffffbffffffffffffffffff7fbffffffffff7ffffffffff00000ffffbffffffffffffffffffffffffffffffffffbffffffffffffffffffbfffffefeddffffffbfffffffffffffffffffffdffffffffffffffffffffffbffffffffffffffffff7fbffffffffff7ffffffffff00000ffffbffffffffffffffffffffffffffffffffffbffffffffffffffffffbffffbffc00ffffffbfffffffffffffffffffffdffffffffffffffffffffffbffffffffffffffffff7fbffffffffff7ffffffffff00000ffffbffffffffffffffffffffffffffffffffffbffffffffffffffffffbfffe00fffdffffffbfffffffffffffffffffffdffffffffffffffffffffffbffffffffffffffffff7fbffffffffff7ffffffffff00000ffffbffffffffffffffffffffffffffffffffffbffffffffffffffffffbffffbeffffffffffbfffffffffffffffffffffdffffffffffffffffffffffbffffffffffffffffff7fbffffffffff7ffffffffff00000ffffbffffffffffffffffffffffffffffffffffbffffffffffffffffffbfffffdffc1ffffffbfffffffffffffffffffffdffffffffffffffffffffffbffffffffffffffffff7fbffffffffff7ffffffffff00000ffffbffffffffffffffffffffffffffffffffffbffffffffffffffffffbffffffffbeffffffbfffffffffffffffffffffdffffffffffffffffffffffbffffffffffffffffff7fbffffffffff7ffffffffff00000ffffbffffffffffffffffffffffffffffffffffbffffffffffffffffffbffffc1ffbeffffffbfffffffffffffffffffffdffffffffffffffffffffffbffffffffffffffffff7fbffffffffff7ffffffffff00000ffffbffffffffffffffffffffffffffffffffffbffffffffffffffffffbffffbefeddffffffbfffffffffffffffffffffdffffffffffffffffffffffbffffffffffffffffff7fbffffe38fff7ffffffffff00000ffffbffffffffffffffffffffffffffffffffffbffffffffffffffffffbffffbefc00ffffffbfffffffffffffffffffffdffffffffffffffffffffffbffffffffffffffffff7fbffffdddfff7ffffffffff00000ffffbffffffffffffffffffffffffffffffffff80000000000000000003ffffbefffdffffffbfffffffffffffffffffffdffffffffffffffffffffffbffffffffffffffffff7fbffffddefff7ffffffffff00000ffffbffffffffffffffffffffffffffffffffffbffffffffffffffffffbffffddffdeffffffbfffffffffffffffffffffdffffffffffffffffffffffbffffffffffffffffff7fbffffdeefff7ffffffffff00000ffffbffffffffffffffffffffffffffffffffffbffffffffffffffffffbffffffff80ffffffbfffffffffffffffffffffdffffffffffffffffffffffbffffffffffffffffff7fbffffeeefff7ffffffffff00000ffffbffffffffffffffffffffffffffffffffffbffffffffffffffffffbfffefeffdeffffffbfffffffffffffffffffffdffffffffffffffffffffffbffffffffffffffffff7fbffffc71fff7ffffffffff00000ffffbffffffffffffffffffffffffffffffffffbffffffffffffffffffbfffc00ffbfffffffbfffffffffffffffffffffdffffffffffffffffffffffbffffffffffffffffff7fbffffffffff7ffffffffff00000ffffbffffffffffffffffffffffffffffffffffbffffffffffffffffffbffffdeffbfffffffbfffffffffffffffffffffdffffffffffffffffffffffbffffffffffffffffff7fbfffffdfdff7ffffffffff00000ffffbffffffffffffffffffffffffffffffffffbffffffffffffffffffbffffbfffffffffffbfffffffffffffffffffffdffffffffffffffffffffffbffffffffffffffffff7fbfffff801ff7ffffffffff00000ffffbffffffffffffffffffffffffffffffffffbffffffffffffffffffbffffbeffc1ffffffbfffffffffffffffffffffdffffffffffffffffffffffbffffffffffffffffff7fbfffffdddff7ffffffffff00000ffffbffffffffffffffffffffffffffffffffffbffffffffffffffffffbffffc0ffaeffffffbfffffffffffffffffffffdffffffffffffffffffffff80000000000000000007fbfffffbefff7ffffffffff00000ffffbffffffffffffffffffffffffffffffffffbffffffffffffffffffbfffffeffaeffffffbfffffffffffffffffffffdffffffffffffffffffffffbffffffffffffffffff7fbfffffbefff7ffffffffff00000ffffbffbb8911e3b0038f1fffffffffffffffffbffffffffffffffffffbffffffffaeffffffbfffffffffffffffffffffdffffffffffffffffffffffbffffffffffffffffff7fbfffffc1fff7ffffffffff00000ffffbff33dabbf73b7ddfbfffffffffffffffffbffffffffffffffffffbffffffffcdffffffbfffffffffffffffffffffdffffffffffffffffffffffbffffffffffffffffff7fbffffffffff7ffffffffff00000ffffbff55dbbbf75b7fdfbfffffffffffffffffbffffffffffffffffffbffffffffffffffffbfffffffffffffffffffffdfff1a303f1e3c78c71ffffbffffffffffffffffff7fbffffffffff7ffffffffff00000ffffbff55dbbbf6db7fdfbfffffffffffffffffbffffffffffffffffffbffffffffccffffffbfffffffffffffffffffffdfffb9dbdfbddbb76fbffffbffffffffffffffffff7fbfffffc1fff7ffffffffff00000ffffbfeeedbbbf6db6fdfbfffffffffffffffffbffffffffffffffffffbffffffffb6ffffffbfffffffffffffffffffffdfffbbdbefbddbb76fbffffbffffffffffffffffff7fbfffffaefff7ffffffffff00000ffffbfeee9b9bf6eb0fdfbfffffffffffffffffbffffffffffffffffffbffffbeffb6ffffffbfffffffffffffffffffffdfffbfdbf7bddbb7707ffffbffffffffffffffffff7fbfffffaefff7ffffffffff00000ffffbfc4451a7f5eb6fdfbfffffffffffffffffbffffffffffffffffffbfffe00ff99ffffffbfffffffffffffffffffffdfffbf3bf7bddbb7777ffffbffffffffffffffffff7fbfffffaefff7ffffffffff00000ffffbfffffbbff5eb7fdfbfffffffffffffffffbffffffffffffffffffbfffdbeffffffffffbfffffffffffffffffffffdfffbcfbf7bddbb7777ffffbffffffffffffffffff7fbfffffcdfff7ffffffffff00000ffffbfffffb3ff3f37b9f3fffffffffffffffffbffffffffffffffffffbfffdbfffffffffffbfffffffffffffffffffffdfffbbfbf7bddbb77afffffbffffffffffffffffff7fbfffffd9fff7ffffffffff00000ffffbffffdfbfe3f003dfbfffffffffffffffffbffffffffffffffffffbfffcffffccffffffbfffffffffffffffffffffdfffbbdbefbddbb77afffffbffffffffffffffffff7fbfffffb6fff7ffffffffff00000ffffbffffffffffffffffffffffffffffffffffbffffffffffffffffffbffffc1ffb6ffffffbfffffffffffffffffffffdfffbb9bdf3ddbb77dfffffbffffffffffffffffff7fbfffffb6fff7ffffffffff00000ffffbffffffffffffffffffffffffffffffffffbffffffffffffffffffbffffbeffb6ffffffbfffffffffffffffffffffdfff1c503fbe3c78fdfffffbffffffffffffffffff7fbfffffb6fff7ffffffffff00000ffffbffffffffffffffffffffffffffffffffffbffffffffffffffffffbffffbeff99ffffffbfffffffffffffffffffffdffffffffffffffffffffffbffffffffffffffffff7fbfffffc0fff7ffffffffff00000ffffbffffffffffffffffffffffffffffffffffbffffffffffffffffffbffffbeffffffffffbfffffffffffffffffffffdffffffffffffffffffffffbffffffffffffffffff7fbffffffefff7ffffffffff00000ffffbffffffffffffffffffffffffffffffffffbffffffffffffffffffbffffc1ffffffffffbfffffffffffffffffffffdffffffffffffffffffffffbffffffffffffffffff7fbffffefefff7ffffffffff00000ffffbffffffffffffffffffffffffffffffffffbffffffffffffffffffbffffffffffffffffbfffffffffffffffffffffdffffffffffffffffffffffbffffffffffffffffff7fbffffc00fff7ffffffffff00000ffffbffffffffffffffffffffffffffffffffffbffffffffffffffffffbffffdeffffffffffbfffffffffffffffffffffdffffffffffffffffffffffbffffffffffffffffff7fbffffff6fff7ffffffffff00000ffffbffffffffffffffffffffffffffffffffffbffffffffffffffffffbffff80ffffffffffbfffffffffffffffffffffdffffffffffffffffffffffbffffffffffffffffff7fbfffffe7fff7ffffffffff00000ffffbffffffffffffffffffffffffffffffffffbffffffffffffffffffbffffdeffffffffffbfffffffffffffffffffffdffffffffffffffffffffffbffffffffffffffffff7fbfffff9afff7ffffffffff00000ffffbffffffffffffffffffffffffffffffffffbffffffffffffffffffbffffbffe3dffffffbfffffffffffffffffffffdffffffffffffffffffffffbffffffffffffffffff7fbfffffbcfff7ffffffffff00000ffffbfe3b1c7c78c71c7c78ffffffffffffffffbffffffffffffffffffbffffbffddeffffff80000000000000000000001ffffffffffffffffffffffbffffffffffffffffff7fbfffffbefff7ffffffffff00000ffffbff73bbbbb76fbbbefdffffffffffffffffbffffffffffffffffffbfffffff8007fffffbfffffffffffffffffffffdffffffffffffffffffffffbffffffffffffffffff7fbffffffffff7ffffffffff00000ffffbff75b7dbb76fb7defdffffffffffffffffbffffffffffffffffffbfffffffdeeffffffbfffffffffffffffffffffdffffffffffffffffffffff80000000000000000007fbfffffc1fff7ffffffffff00000ffffbff6db7fbb76fb7fefdffffffffffffffffbffffffffffffffffffbfffffffe71ffffffbfffffffffffffffffffffdffffffffffffffffffffffbffffffffffffffffff7fbfffffaefff7ffffffffff00000ffffbff6db7fbbaefb7fefdffffffffffffffffbffffffffffffffffffbffffffffffffffffbfffffffffffffffffffffdffffffffffffffffffffffbffffffffffffffffff7fbfffffaefff7ffffffffff00000ffffbff6eb7f9bde037fefdffffffffffffffffbffffffffffffffffffbffffffffffffffffbfffffffffffffffffffffdffffffffffffffffffffffbffffffffffffffffff7fbfffffaefff7ffffffffff00000ffffbff5eb7fa7aefb7fefdffffffffffffffffbffffffffffffffffffbffffffff81ffffffbfffffffffffffffffffffdffffffffffffffffffffffbffffffffffffffffff7fbfffffcdfff7ffffffffff00000ffffbff5eb7ddf76fb7defdffffffffffffffffbffffffffffffffffffbffffffff5effffffbfffffffffffffffffffffdffffffffffffffffffffffbffffffffffffffffff7fbfffffdefff7ffffffffff00000ffffbff3f3b9ef76fbb9cf9ffffffffffffffffbffffffffffffffffffbfffffffebeffffffbfffffffffffffffffffffdffffffffffffffffffffffbffffffffffffffffff7fbfffff80fff7ffffffffff00000ffffbfe3f1c5f38c71c5efdffffffffffffffff80000000000000000003fffffffdbeffffffbfffffffffffffffffffffdffffffffffffffffffffffbffffffffffffffffff7fbfffffdefff7ffffffffff00000ffffbffffffffffffffffffffffffffffffffffbffffffffffffffffffbfffffffdc1ffffff80000000000000000000001ffffffffffffffffffffffbffffffffffffffffff7fbfffffbffff7ffffffffff00000ffffbffffffffffffffffffffffffffffffffffbffffffffffffffffffbffffffffffffffffbfffffffffffffffffffffdffffffffffffffffffffffbffffffffffffffffff7fbfffffbffff7ffffffffff00000ffffbffffffffffffffffffffffffffffffffffbffffffffffffffffffbffffffffff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80000000000000000003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bffffffffffffffffffbffffffffffffffffbfffffffffffffffffffffdffffffffffffffffffffffbffffffffffffffffff003ffffffffff7ffffffffff00000ffffbffffffffffffffffffffffffffffffffff80000000000000000003ffffffffffffffff80000000000000000000001ffffffffffffffffffffffbffffffffffffffffffffbffffffffff7ffffffffff00000ffffbffffffffffffffffffffffffffffffffffbffffffffffffffffffbfffffffe01ffffffbfffffffffffffffffffffdffffffffffffffffffffffbffffffffffffffffffffdffffffffff7ffffffffff00000ffffbffffffffffffffffffffffffffffffffffbffffffffffffffffffbfffffffdfeffffffbfffffffffffffffffffffdffffffffffffffffffffffbffffffffffffffffffffdffffffffff7ffffffffff00000ffffbffffffffffffffffffffffffffffffffffbffffffffffffffffffbfffffffdfeffffffbfffffffffffffffffffffdffffffffffffffffffffffbffffffffffffffffffffeffffffffff7ffffffffff00000ffffbffffffffffffffffffffffffffffffffffbffffffffffffffffffbfffffffdfeffffffbfffffffffffffffffffffdffffffffffffffffffffffbfffffffffffffffffffff7fffffffff7ffffffffff00000ffffbffffffffffffffffffffffffffffffffff80000000000000000003fffffffe01ffffffbfffffffffffffffffffffdffffffffffffffffffffffbfffffffffffffffffffff7fffffffff7ffffffffff00000ffffbffffffffffffffffffffffffffffffffffbffffffffffffffffffbffffffffffffffffbfffffffffffffffffffffdffffffffffffffffffffffbfffffffffffffffffffffbfffffffff7ffffffffff00000ffffbffffffffffffffffffffffffffffffffffbffffffffffffffffffbffffffffffffffffbfffffffffffffffffffffdffffffffffffffffffffffbfffffffffffffffffffffdfffffffff7ffffffffff00000ffffbffffffffffffffffffffffffffffffffffbffffffffffffffffffbfffffffe01ffffffbfffffffffffffffffffffdffffffffffffffffffffffbfffffffffffffffffffffdfffffffff7ffffffffff00000ffffbffffffffffffffffffffffffffffffffffbffffffffffffffffffbfffffffdfeffffffbfe3e3103c63c0408c63ffdffffffffffffffffffffffbfffffffffffffffffffffefffffffff7ffffffffff00000ffffbffffffffffffffffffffffffffffffffffbffffffffffffffffffbfffffffdfeffffffbfddddbb7bb7ef6ddbadffdffffffffffffffffffffffbffffffffffffffffffffff7ffffffff7ffffffffff00000ffffbffffffffffffffffffffffffffffffffff80000000000000000003fffffffdfeffffffbfbeddbb7bb7efaddbfdffdffffffffffffffffffffffbffffffffffffffffffffff7ffffffff7ffffffffff00000ffffbffffffffffffffffffffffffffffffffffbffffffffffffffffffbfffffffe01ffffffbfbfddbb7bb7efeddbf3ffdffffffffffffffffffffffbffffffffffffffffffffffbffffffff7ffffffffff00000ffffbffffffffffffffffffffffffffffffffffbffffffffffffffffffbffffffffffffffffbfbfddbb7bb7efedd82fffdffffffffffffffffffffffbffffffffffffffffffffffdffffffff7ffffffffff00000ffffbffffffffffffffffffffffffffffffffffbffffffffffffffffffbffffffffffffffffbfbfdd1a3bb7efc8dbadffdffffffffffffffffffffffbffffffffffffffffffffffdffffffff7ffffffffff00000ffffbffffffffffffffffffffffffffffffffffbffffffffffffffffffbffffffffffffffffbfbfe3a74c77efed3c71ffdffffffffffffffffffffffbffffffffffffffffffffffeffffffff7ffffffffff00000ffffbffffffffffffffffffffffffffffffffff80000000000000000003ffffffffffffffffbfbefffffff7efffffffffdffffffffffffffffffffffbfffffffffffffffffffffff7fffffff7ffffffffff00000ffffbffffffffffffffffffffffffffffffffffbffffffffffffffffffbffffffffffffffffbfdcffffffe7efffffffffdffffffffffffffffffffffbfffffffffffffffffffffff7fffffff7ffffffffff00000ffffbffffffffffffffffffffffffffffffffffbffffffffffffffffffbffffffffffffffffbfe2fffffff7c7efffffffdffffffffffffffffffffffbfffffffffffffffffffffffb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efffffff7ffffffffff00000ffffbffffffffffffffffffffffffffffffffff80000000000000000003ffffffffffffffffbfffffffffffffffffffffdffffffffffffffffffffffbffffffffffffffffffffffff7ffffff7ffffffffff00000ffffbffffffffffffffffffffffffffffffffffbffffffffffffffffffbffffffffffffffffbfffffffffffffffffffffdffffffffffffffffffffffbffffffffffffffffffffffff7ffffff7ffffffffff00000ffffbffffffffffffffffffffffffffffffffffbffffffffffffffffffbffffffffffffffffbfffffffffffffffffffffdffffffffffffffffffffffbffffffffffffffffffffffffbffffff7ffffffffff00000ffffbffffffffffffffffffffffffffffffffffbffffffffffffffffffbffffffffffffffffbfffffffffffffffffffffdffffffffffffffffffffffbffffffffffffffffffffffffdffffff7ffffffffff00000ffffbffffffffffffffffffffffffffffffffffbffffffffffffffffffbffffffffffffffffbfffffffffffffffffffffdffffffffffffffffffffffbffffffffffffffffffffffffdffffff7ffffffffff00000ffffbffffffffffffffffffffffffffffffffff80000000000000000003ffffffffffffffffbfffffffffffffffffffffdffffffffffffffffffffffbffffffffffffffffffffffffef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efffff7ffffffffff00000ffffbffffffffffffffffffffffffffffffffffbfffffc7f8fbff8ffffbffffffffffffffffbfffffffffffffffffffffdffffffffffffffffffffffbfffffffffffffffffffffffffefffff7ffffffffff00000ffffbffffffffffffffffffffffffffffffffffbfffffeff77bff77fffbffffffffffffffffbfffffffffffffffffffffdffffffffffffffffffffffbffffffffffffffffffffffffff7ffff7ffffffffff00000ffffbffffffffffffffffffffffffffffffffffbfffffefefbdff77fffbffffffffffffffffbfffffffffffffffffffffdffffffffffffffffffffffbffffffffffffffffffffffffffbffff7ffffffffff00000ffffbffffffffffffffffffffffffffffffffffbfffffefeffde377fffbffffffffffffffffbfffffffffffffffffffffdffffffffffffffffffffffbffffffffffffffffffffffffffbffff7ffffffffff00000ffff800000000000000000000000000000000003fffffe0effdff77fff800000000000000003fffffffffffffffffffffdffffffffffffffffffffffbffffffffffffffffffffffffffdffff7ffffffffff00000fffffffffffffffffffffffffffffffffffffffffffffef6ffeff77ffffffffffffffffffffffffffffffffffffffffffdffffffffffffffffffffffbffffffffffffffffffffffffffeffff7ffffffffff00000fffffffffffffffffffffffffffffffffffffffffffffef6ffeff77ffffffffffffffffffffffffffffffffffffffffffc00000000000000000000003ffffffffffffffffffffffffffeffff7ffffffffff00000fffffffffffffffffffffffffffffffffffffffffffffef6fbeff77fffffffffffffffffffffffffffffffffffffffffffffffffffffffffffffffffffffffffffffffffffffffffffff7fff7ffffffffff00000fffffffffffffffffffffffffffffffffffffffffffffef772f7f77fffffffffffffffffffffffffffffffffffffffffffffffffffffffffffffffffffffffffffffffffffffffffffffbfff7ffffffffff00000fffffffffffffffffffffffffffffffffffffffffffffc0f8b07f8ffffffffffffffffffffffffffffffffffffffffffffffffffffffffffffffffffffffffffffffffffffffffffffffbfff7ffffffffff00000ffffffffffffffffffffffffffffffffffffffffffffffffffffffffffffffffffffffffffffffffffffffffffffffffffffffffffffffffffffffffffffffffffffffffffffffffffffd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f7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d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f7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d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f7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d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f7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000000000000000000000000000001050000050000000d0000004d45544146494c4550494354001e4400005ad3fffff48b000008001e44a62c0000010009000003f64500000000e04500000000050000000b0200000000050000000c02a9018c02e0450000430f2000cc000000a9018c0200000000a9018c0200000000280000008c020000a90100000100010000000000748b00009b0e0000860e0000020000000200000000000000ffffff00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3fffffffffff0ffffffffffffffffffffffffffffffffffffffffffffffffffffffffffffffffffffffffffffffffffffffffffffffffffffffffffffffffffffffffffffffffffffffffffffffffffffffffff0bfffffffffff0fffffffffffffffffffffffffffffffffffffffffffffffffffffffffffffffffffffffffffffffffffffffffffffffffffffffffffffffffffffffffffffffffffffffffffffffffffffffff8fbfffffffffff0ffffffffffffffffffffffffffffffffffffffffffffffffffffffffffffffffffffffffffffffffffffffffffffffffffffffffffffffffffffffffffffffffffffffffffffffffffffffffc7fbfffffffffff0fffffffffffffffffffffffffffffffffffffffffffffffffffffffffffffffffffffffffffffffffffffffffffffffffffffffffffffffffffffffffffffffffffffffffffffffffffffffc3ffbfffffffffff0ffffffffffffffffffffffffffffffffffffffffffffffffffffffffffffffffffffffffffffffffffffffffffffffffffffffffffffffffffffffffffffffffffffffffffffffffffffffe3fffbfffffffffff0ffffffffffffffffffffffffffffffffffffffffffffffffffffffffffffffffffffffffffffffffffffffffffffffffffffffffffffffffffffffffffffffffffffffffffffffffffffff1ffffbfffffffffff0fffffffffffffffffffffffffffffffffffffffffffffffffffffffffffffffffffffffffffffffffffffffffffffffffffffffffffffffffffffffffffffffffffffffffffffffffffff0fffffbfffffffffff0ffffffffffffffffffffffffffffffffffffffffffffffffffffffffffffffffffffffffffffffffffffffffffffffffffffffffffffffffffffffffffffffffffffffffffffffffffff8ffffffbfffffffffff0fffffffffffffffffffffffffffffffffffffffffffffffffffffffffffffffffffffffffffffffffffffffffffffffffffffffffffffffffffffffffffffffffffffffffffffffffffc7ffffffbfffffffffff0ffffffffffffffffffffffffffffffffffffffffffffffffffffffffffffffffffffffffffffffffffffffffffffffffffffffffffffffffffffffffffffffffffffffffffffffffffc3fffffffbfffffffffff0fffffffffffffffffffffffffffffffffffffffffffffffffffffffffffffffffffffffffffffffffffffffffffffffffffffffffffffffffffffffffffffffffffffffffffffffffe3ffffffffbfffffffffff0ffffffffffffffffffffffffffffffffffffffffffffffffffffffffffffffffffffffffffffffffffffffffffffffffffffffffffffffffffffffffffffffffffffffffffffffffe1fffffffffbfffffffffff0ffffffffffffffffffffffffffffffffffffffffffffffffffffffffffffffffffffffffffffffffffffffffffffffffffffffffffffffffffffffffffffffffffffffffffffffff1ffffffffffbfffffffffff0fffffffffffffffffffffffffffffffffffffffffffffffffffffffffffffffffffffffffffffffffffffffffffffffffffffffffffffffffffffffffffffffffffffffffffffff8fffffffffffbfffffffffff0ffffffffffffffffffffffffffffffffffffffffffffffffffffffffffffffffffffffffffffffffffffffffffffffffffffffffffffffffffffffffffffffffffffffffffffff87fffffffffffbfffffffffff0fffffffffffffffffffffffffffffffffffffffffffffffffffffffffffffffffffffffffffffffffffffffffffffffffffffffffffffffffffffffffffffffffffffffffffffc7ffffffffffffbfffffffffff0ffffffff800000000000000000000000000000000003ffffffffffffffffffffffffffffffffffffffffffffffffffffffffffffffffffffffffffffffffffffffffffffffffe3fffffffffffffbfffffffffff0ffffffffbffffffffffffffffffffffffffffffffffbfffffffffffffffffffffffffffffffffffffffffffffffffffffffffffffffffffffffffffffffffffffffffffffffe1ffffffffffffffbfffffffffff0ffffffffbffffffffffffffffffffffffffffffffffbfffffffffffffffffffffffffffffffffffffffffffffffffffffffffffffffffffffffffffffffffffffffffffffff1fffffffffffffffbfffffffffff0ffffffffbffffffffffffffffffffffffffffffffffbffffffffffffffffffffffffffffffffffffffffffffffffffffffffffffffffffffffffffffffffffffffffffffff8ffffffffffffffffbfffffffffff0ffffffffbffffffffffffffffffffffffffffffffffbfffffffffffffffffffffffffffffffffffffffffffffffffffffffffffffffffffffffffffffffffffffffffffff87ffffffffffffffffbfffffffffff0ffffffffbffffffffffffffffffffffffffffffffffbfffffffffffffffffffffffffffffffffffdffffffffffffffffffffffffffffffffffffffffffffffffffffffffc7fffffffffffffffffbfffffffffff0ffffffffbffffffffffffffffffffffffffffffffffbfffffffffffffffffffffffffffffffffff1fffffffffffffffffffffffffffffffffffffffffffffffffffffffc3ffffffffffffffffffbfffffffffff0ffffffffbffffffffffffffffffffffffffffffffffbffffffffffffffffffffffffffffffffffcdffffffffffffffffffffffffffffffffffffffffffffffffffffffe3fffffffffffffffffffbfffffffffff0ffffffffbffffffffffffffffffffffffffffffffffbffffffffffffffffffffffffffffffffffbdffffffffffffffffffffffffffffffffffffffffffffffffffffff1ffffffffffffffffffffbfffffffffff0ffffffffbffffffffffffffffffffffffffffffffffbfffffffffffffffffffffffffffffffffe7dfffffffffffffffffffffffffffffffffffffffffffffffffffff0fffffffffffffffffffffbfffffffffff0ffffffffbffffffffffffffffffffffffffffffffffbfffffffffffffffffffffffffffffffff9fdffffffffffffffffffffffffffffffffffffffffffffffffffff8ffffffffffffffffffffffbfffffffffff0ffffffffbffffffffffffffffffffffffffffffffffbfffffffffffffffffffffffffffffffff7fdfffffffffffffffffffffffffffffffffffffffffffffffffffc7ffffffffffffffffffffffbfffffffffff0ffffffffbffffffffffffffffffffffffffffffffffbffffffffffffffffffffffffffffffffcffdffffffffffffffffffffffffffffffffffffffffffffffffffc3fffffffffffffffffffffffbfffffffffff0ffffffffbffffffffffffffffffffffffffffffffffbffffffffffffffffffffffffffffffff3ffdfffffffffffffffffffffffffffffffffffffffffffffffffe3ffffffffffffffffffffffffbfffffffffff0ffffffffbffffffffffffffffffffffffffffffffffbfffffffffffffffffffffffffffffffefffdffffffffffffffffffffffffffffffffffffffffffffffffe1fffffffffffffffffffffffffbfffffffffff0ffffffffbffffffffffffffffffffffffffffffffffbfffffffffffffffffffffffffffffff9fffdffffffffffffffffffffffffffffffffffffffffffffffff1ffffffffffffffffffffffffffbfffffffffff0ffffffffbffffffffffffffffffffffffffffffffffbffffffffffffffffffffffffffffffe7fffdfffffffffffffffffffffffffffffffffffffffffffffff8fffffffffffffffffffffffffffbfffffffffff0ffffffffbffffffffffffffffffffffffffffffffffbffffffffffffffffffffffffffffffdffffdffffffffffffffffffffffffffffffffffffffffffffff87fffffffffffffffffffffffffffbfffffffffff0ffffffffbffffffffffffffffffffffffffffffffffbffffffffffffffffffffffffffffff3ffffdfffffffffffffffffffffffffffffffffffffffffffffc7ffffffffffffffffffffffffffffbfffffffffff0ffffffffbffffffffffffffffffffffffffffffffffbfffffffffffffffffffffffffffffcfffffdffffffffffffffffffffffffffffffffffffffffffffe3fffffffffffffffffffffffffffffbfffffffffff0ffffffffbffffffffffffffffffffffffffffffffffbfffffffffffffffffffffffffffffbfffffdfffffffffffffffffffffffffffffffffffffffffffe1ffffffffffffffffffffffffffffffbfffffffffff0ffffffffbffffffffffffffffffffffffffffffffffbffffffffffffffffffffffffffffe7fffffdfffffffffffffffffffffffffffffffffffffffffff1fffffffffffffffffffffffffffffffbfffffffffff0ffffffffbffffffffffffffffffffffffffffffffffbffffffffffffffffffffffffffff9ffffffdffffffffffffffffffffffffffffffffffffffffff8ffffffffffffffffffffffffffffffffbfffffffffff0ffffffffbffffffffffffffffffffffffffffffffffbffffffffffffffffffffffffffff7ffffffdfffffffffffffffffffffffffffffffffffffffff87ffffffffffffffffffffffffffffffffbfffffffffff0ffffffffbffffffffffffffffffffffffffffffffffbfffffffffffffffffffffffffffcfffffffdffffffffffffffffffffffffffffffffffffffffc7fffffffffffffffffffffffffffffffffbfffffffffff0ffffffffbffffffffffffffffffffffffffffffffffbfffffffffffffffffffffffffff3fffffffdfffffffffffffffffffffffffffffffffffffffc3ffffffffffffffffffffffffffffffffffbfffffffffff0ffffffffbffffffffffffffffffffffffffffffffffbffffffffffffffffffffffffffeffffffffdffffffffffffffffffffffffffffffffffffffe3fffffffffffffffffffffffffffffffffffbfffffffffff0ffffffffbffffffffffffffffffffffffffffffffffbffffffffffffffffffffffffff9ffffffffdffffffffffffffffffffffffffffffffffffff1ffffffffffffffffffffffffffffffffffffbfffffffffff0ffffffffbffffffffffffffffffffffffffffffffffbfffffffffffffffffffffffffe7ffffffffdfffffffffffffffffffffffffffffffffffff0fffffffffffffffffffffffffffffffffffffbfffffffffff0ffffffffbffffffffffffffffffffffffffffffffffbfffffffffffffffffffffffffdfffffffffdffffffffffffffffffffffffffffffffffff8ffffffffffffffffffffffffffffffffffffffbfffffffffff0ffffffffbffffffffffffffffffffffffffffffffffbfffffffffffffffffffffffff3fffffffffdfffffffffffffffffffffffffffffffffffc7ffffffffffffffffffffffffffffffffffffffbfffffffffff0ffffffffbffffffffffffffffffffffffffffffffffbffffffffffffffffffffffffcffffffffffdffffffffffffffffffffffffffffffffffc3fffffffffffffffffffffffffffffffffffffffbfffffffffff0ffffffffbffffffffffffffffffffffffffffffffffbffffffffffffffffffffffff3ffffffffffdfffffffffffffffffffffffffffffffffe3ffffffffffffffffffffffffffffffffffffffffbfffffffffff0ffffffffbffffffffffffffffffffffffffffffffffbfffffffffffffffffffffffefffffffffffdfffffffffffffffffffffffffffffffff1fffffffffffffffffffffffffffffffffffffffffbfffffffffff0ffffffffbffffffffffffffffffffffffffffffffffbfffffffffffffffffffffff9fffffffffffdffffffffffffffffffffffffffffffff0ffffffffffffffffffffffffffffffffffffffffffbfffffffffff0ffffffffbffffffffffffffffffffffffffffffffffbffffffffffffffffffffffe7fffffffffffdfffffffffffffffffffffffffffffffcfffffffffffffffffffffffffffffffffffffffffffbfffffffffff0ffffffffbffffffffffffffffffffffffffffffffffbffffffffffffffffffffffdffffffffffffdfffffffffffffffffffffffffffffffdfffffffffffffffffffffffffffffffffffffffffffbfffffffffff0ffffffffbffffffffffffffffffffffffffffffffffbffffffffffffffffffffff3ffffffffffffdfffffffffffffffffffffffffffffffdfffffffffffffffffffffffffffffffffffffffffffbfffffffffff0ffffffffbffffffffffffffffffffffffffffffffffbfffffffffffffffffffffcfffffffffffffdfffffffffffffffffffffffffffffffdfffffffffffffffffffffffffffffffffffffffffffbfffffffffff0ffffffffbffffffffffffffffffffffffffffffffffbfffffffffffffffffffffbfffffffffffffdfffffffffffffffffffffffffffffffdfffffffffffffffffffffffffffffffffffffffffffbfffffffffff0ffffffffbffffffffffffffffffffffffffffffffffbffffffffffffffffffffe7fffffffffffffdfffffffffffffffffffffffffffffffdfffffffffffffffffffffffffffffffffffffffffffbfffffffffff0ffffffffbffffffffffffffffffffffffffffffffffbffffffffffffffffffff9ffffffffffffffdfffffffffffffffffffffffffffffffdfffffffffffffffffffffffffffffffffffffffffffbfffffffffff0ffffffffbffffffffffffffffffffffffffffffffffbffffffffffffffffffff7ffffffffffffffdfffffffffffffffffffffffffffffffdfffffffffffffffffffffffffffffffffffffffffffbfffffffffff0ffffffffbffffffffffffffffffffffffffffffffffbfffffffffffffffffffcfffffffffffffffdfffffffffffffffffffffffffffffffdfffffffffffffffffffffffffffffffffffffffffffbfffffffffff0ffffffffbffffffffffffffffffffffffffffffffffbfffffffffffffffffff3fffffffffffffffdfffffffffffffffffffffffffffffffdfffffffffffffffffffffffffffffffffffffffffffbfffffffffff0ffffffffbffffffffffffffffffffffffffffffffffbffffffffffffffffffeffffffffffffffffdfffffffffffffffffffffffffffffffdfffffffffffffffffffffffffffffffffffffffffffbfffffffffff0ffffffffbffffffffffffffffffffffffffffffffffbffffffffffffffffff9ffffff1fffffffffdfffffffffffffffffffffffffffffffdfffffffffffffffffffffffffffffffffffffffffffbfffffffffff0ffffffffbffffffffffffffffffffffffffffffffffbfffffffffffffffffe7ffffffbfffffffffdfffffffffffffffffffffffffffffffdfffffffffffffffffffffffffffffffffffffffffffbfffffffffff0ffffffffbffffffffffffffffffffffffffffffffffbfffffffffffffffffdfffffffbfffffffffdfffffffffffffffffffffffffffffffdffffffffffffffe3b031ff777fe3e3118ffffffffffbfffffffffff0ffffffffbffffffffffffffffffffffffffffffffffbfffffffffffffffff3ff1c088a6044623ffdfffffffffffffffffffffffffffffffdfffffffffffffff73b6efe677fddddbb77fffffffffbfffffffffff0ffffffffbffffffffffffffffffffffffffffffffffbffffffffffffffffcfffbeddd9b6eedd7ffdfffffffffffffffffffffffffffffffdfffffffffffffff75b6ffeabbfbeddbb7ffffffffffbfffffffffff0ffffffffbffffffffffffffffffffffffffffffffffbffffffffffffffffbfffbedddbb6eedf7ffdfffffffffffffffffffffffffffffffdfffffffffffffff6db6ffeabbfbfddbb7ffffffffffbfffffffffff0ffffffffbffffffffffffffffffffffffffffffffffbfffffffffffffffe7fffc1dddbb6eedf7ffdfffffffffffffffffffffffffffffffdfffffffffffffff6db6ffdddbfbfddbb07fffffffffbfffffffffff0ffffffffbffffffffffffffffffffffffffffffffffbfffffffffffffff9ffffdddddbb6eec17ffdfffffffffffffffffffffffffffffffdfffffffffffffff6ea6efddddfbfdd1b77fffffffffbfffffffffff0ffffffffbffffffffffffffffffffffffffffffffff80000000000000007ffffdd8cd1b4ecdc3ffc00000000000000000000000000000001fffffffffffffff5eb71f888dfbfe3a78ffffffffffbfffffffffff0ffffffffbffffffffffffffffffffffffffffffffffbfffffffffffffff9ffffebd33a76c2e34ffdfffffffffffffffffffffffffffffffdfffffffffffffff5ebffffffdfbefffffffffffffffbfffffffffff0ffffffffbffffffffffffffffffffffffffffffffffbfffffffffffffffe7fffebfffff7effffffdfffffffffffffffffffffffffffffffdfffffffffffffff3f3ffffffefdcfffffffffffffffbfffffffffff0ffffffffbffffffffffffffffffffffffffffffffffbffffffffffffffff9ffff7ffffe7edfffffdfffffffffffffffffffffffffffffffdffffffffffffffe3f17fffffefe2fffffffffffffffbfffffffffff0ffffffffbffffffffffffffffffffffffffffffffffbffffffffffffffffe7fff7fffff6f0fffffdfffffffffffffffffffffffffffffffdfffffffffffffffffffffffffffffffffffffffffffbfffffffffff0ffffffffbffffffffffffffffffffffffffffffffffbfffffffffffffffff9fffffffffffffffffdfffffffffffffffffffffffffffffffdfffffffffffffffffffffffffffffffffffffffffffbfffffffffff0ffffffffbffffffffffffffffffffffffffffffffffbffffffff87fffffffe7ffffffffffffffffdfffffffffffffffffffffffffffffffdfffffffffffffffffffffffffffffffffffffffffffbfffffffffff0ffffffffbffffffffffffffffffffffffffffffffffbffffffff7bffffffff9ffffffffffffffffdfffffffffffffffffffffffffffffffdfffffffffffffffffffffffffffffffffffffffffffbfffffffffff0ffffffffbffffffffffffffffffffffffffffffffffbffffffff7bffffffffe7fffffffffffffffdfffffffffffffffffffffffffffffffdfffffffffffffffffffffffffffffffffffffffffffbfffffffffff0ffffffffbffffffffffffffffffffffffffffffffffa381100c707c7f18e7ff9fffffffffffffffdfffffffffffffffffffffffffffffffdfffffffffffffffffffffffffffffffffffffffffffbfffffffffff0ffffffffbffffffffffffffffffffffffffffffffffb7dbaedbb7fefeedebffe7ffffffffffffffdfffffffffffffffffffffffffffffffdfffffffffffffffffffffffffffffffffffffffffffbfffffffffff0ffffffffbffffffffffffffffffffffffffffffffffb7dbaedbb8fefeedeffff9ffffffffffffffdfffffffffffffffffffffffffffffffc7ffffffffffffffffffffffffffffffffffffffffffbfffffffffff0ffffffffbffffffffffffffffffffffffffffffffffb83bb0dbb77efeedeffffe7fffffffffffffdffffffffffffffffffffffffffffffff8ffffffffffffffffffffffffffffffffffffffffffbfffffffffff0ffffffffbffffffffffffffffffffffffffffffffffbbbbbedbb77e0eedefffff9fffffffffffffdfffffffffffffffffffffffffffffffff1fffffffffffffffffffffffffffffffffffffffffbfffffffffff0ffffffffbffffffffffffffffffffffffffffffffffbbb1aedbb77ef6e8efffffe7ffffffffffffdfffffffffffffffffffffffffffffffffe7ffffffffffffffffffffffffffffffffffffffffbfffffffffff0ffffffffbffffffffffffffffffffffffffffffffffbd7a71dc783ef71d07fffff9ffffffffffffdffffffffffffffffffffffffffffffffff8ffffffffffffffffffffffffffffffffffffffffbfffffffffff0ffffffffbffffffffffffffffffffffffffffffffffbd7fffdffffef7ffeffffffe7fffffffffffdfffffffffffffffffffffffffffffffffff1fffffffffffffffffffffffffffffffffffffffbfffffffffff0ffffffffbffffffffffffffffffffffffffffffffffbeffff9ffffef7ffefffffff9fffffffffffdfffffffffffffffffffffffffffffffffffe3ffffffffffffffffffffffffffffffffffffffbfffffffffff0ffffffffbffffffffffffffffffffffffffffffffffbeffffdffffc0fffffffffffe7ffffffffffdffffffffffffffffffffffffffffffffffffc7fffffffffffffffffffffffffffffffffffffbfffffffffff0ffffffffbffffffffffffffffffffffffffffffffffbffffffffffffffffffffffff9ffffffffffdfffffffffffffffffffffffffffffffffffff8fffffffffffffffffffffffffffffffffffffbfffffffffff0ffffffffbffffffffffffffffffffffffffffffffffbffffffffffffffffffffffffe7fffffffffdffffffffffffffffffffffffffffffffffffff1ffffffffffffffffffffffffffffffffffffbfffffffffff0ffffffffbffffffffffffffffffffffffffffffffffbfffffffffffffffffffffffffbfffffffffdffffffffffffffffffffffffffffffffffffffe7fffffffffffffffffffffffffffffffffffbfffffffffff0ffffffffbffffffffffffffffffffffffffffffffffbfffffffffffffffffffffffffcfffffffffdfffffffffffffffffffffffffffffffffffffff8fffffffffffffffffffffffffffffffffffbfffffffffff0ffffffffbffffffffffffffffffffffffffffffffffbffffffffffffffffffffffffff3ffffffffdffffffffffffffffffffffffffffffffffffffff1ffffffffffffffffffffffffffffffffffbfffffffffff0ffffffffbffffffffffffffffffffffffffffffffffbffffffffffffffffffffffffffcffffffffdffffffffffffffffffffffffffffffffffffffffe3fffffffffffffffffffffffffffffffffbfffffffffff0ffffffffbffffffffffffffffffffffffffffffffffbfffffffffffffffffffffffffff3fffffffdfffffffffffffffffffffffffffffffffffffffffc7ffffffffffffffffffffffffffffffffbfffffffffff0ffffffffbffffffffffffffffffffffffffffffffffbfffffffffffffffffffffffffffcfffffffdffffffffffffffffffffffffffffffffffffffffff8ffffffffffffffffffffffffffffffffbfffffffffff0ffffffffbffffffffffffffffffffffffffffffffffbffffffffffffffffffffffffffff3ffffffdfffffffffffffffffffffffffffffffffffffffffff1fffffffffffffffffffffffffffffffbfffffffffff0ffffffffbffffffffffffffffffffffffffffffffffbffffffffffffffffffffffffffffcffffffdfffffffffffffffffffffffffffffffffffffffffffe7ffffffffffffffffffffffffffffffbfffffffffff0ffffffffbffffffffffffffffffffffffffffffffffbfffffffffffffffffffffffffffff3fffffdffffffffffffffffffffffffffffffffffffffffffff8ffffffffffffffffffffffffffffffbfffffffffff0ffffffffbffffffffffffffffffffffffffffffffffbfffffffffffffffffffffffffffffcfffffdfffffffffffffffffffffffffffffffffffffffffffff1fffffffffffffffffffffffffffffbfffffffffff0ffffffffbffffffffffffffffffffffffffffffffffbffffffffffffffffffffffffffffff3ffffdfffffffffffffffffffffffffffffffffffffffffffffe3ffffffffffffffffffffffffffffbfffffffffff0ffffffffbffffffffffffffffffffffffffffffffffbffffffffffffffffffffffffffffffcffffdffffffffffffffffffffffffffffffffffffffffffffffc7fffffffffffffffffffffffffffbfffffffffff0ffffffffbffffffffffffffffffffffffffffffffffbfffffffffffffffffffffffffffffff3fffdfffffffffffffffffffffffffffffffffffffffffffffff8fffffffffffffffffffffffffffbfffffffffff0ffffffffbffffffffffffffffffffffffffffffffffbfffffffffffffffffffffffffffffffcfffdffffffffffffffffffffffffffffffffffffffffffffffff1ffffffffffffffffffffffffffbfffffffffff0ffffffffbffffffffffffffffffffffffffffffffffbffffffffffffffffffffffffffffffff3ffdffffffffffffffffffffffffffffffffffffffffffffffffe7fffffffffffffffffffffffffbfffffffffff0ffffffffbffffffffffffffffffffffffffffffffffbffffffffffffffffffffffffffffffffcffdfffffffffffffffffffffffffffffffffffffffffffffffff8fffffffffffffffffffffffffbfffffffffff0ffffffffbffffffffffffffffffffffffffffffffffbfffffffffffffffffffffffffffffffff3fdffffffffffffffffffffffffffffffffffffffffffffffffff1ffffffffffffffffffffffffbfffffffffff0ffffffffbffffffffffffffffffffffffffffffffffbfffffffffffffffffffffffffffffffffcfdffffffffffffffffffffffffffffffffffffffffffffffffffe3fffffffffffffffffffffffbfffffffffff0ffffffffbffffffffffffffffffffffffffffffffffbffffffffffffffffffffffffffffffffff3dfffffffffffffffffffffffffffffffffffffffffffffffffffc7ffffffffffffffffffffffbfffffffffff0ffffffffbffffffffffffffffffffffffffffffffffbffffffffffffffffffffffffffffffffffcdffffffffffffffffffffffffffffffffffffffffffffffffffff8ffffffffffffffffffffffbfffffffffff0ffffffffbffffffffffffffffffffffffffffffffffbfffffffffffffffffffffffffffffffffff1fffffffffffffffffffffffffffffffffffffffffffffffffffff3fffffffffffffffffffffbfffffffffff0ffffffffbffffffffffffffffffffffffffffffffffbfffffffffffffffffffffffffffffffffffdfffffffffffffffffffffffffffffffffffffffffffffffffffffc7ffffffffffffffffffffbfffffffffff0ffffffffbffffffffffffffffffffffffffffffffffbfffffffffffffffffffffffffffffffffffdffffffffffffffffffffffffffffffffffffffffffffffffffffff8ffffffffffffffffffffbfffffffffff0ffffffffbffffffffffffffffffffffffffffffffffbfffffffffffffffffffffffffffffffffffffffffffffffffffffffffffffffffffffffffffffffffffffffffff1fffffffffffffffffffbfffffffffff0ffffffffbffffffffffffffffffffffffffffffffffbfffffffffffffffffffffffffffffffffffffffffffffffffffffffffffffffffffffffffffffffffffffffffffe3ffffffffffffffffffbfffffffffff0ffffffffbffffffffffffffffffffffffffffffffffbffffffffffffffffffffffffffffffffffffffffffffffffffffffffffffffffffffffffffffffffffffffffffffc7fffffffffffffffffbfffffffffff0ffffffffbffffffffffffffffffffffffffffffffffbfffffffffffffffffffffffffffffffffffffffffffffffffffffffffffffffffffffffffffffffffffffffffffff8fffffffffffffffffbfffffffffff0ffffffffbffffffffffffffffffffffffffffffffffbffffffffffffffffffffffffffffffffffffffffffffffffffffffffffffffffffffffffffffffffffffffffffffff3ffffffffffffffffbfffffffffff0ffffffffbffffffffffffffffffffffffffffffffffbffffffffffffffffffffffffffffffffffffffffffffffffffffffffffffffffffffffffffffffffffffffffffffffc7fffffffffffffffbfffffffffff0ffffffffbffffffffffffffffffffffffffffffffffbfffffffffffffffffffffffffffffffffffffffffffffffffffffffffffffffffffffffffffffffffffffffffffffff8fffffffffffffffbfffffffffff0ffffffffbffffffffffffffffffffffffffffffffffbffffffffffffffffffffffffffffffffffffffffffffffffffffffffffffffffffffffffffffffffffffffffffffffff1ffffffffffffffbfffffffffff0ffffffffbffffffffffffffffffffffffffffffffffbffffffffffffffffffffffffffffffffffffffffffffffffffffffffffffffffffffffffffffffffffffffffffffffffe3fffffffffffffbfffffffffff0ffffffffbffffffffffffffffffffffffffffffffffbfffffffffffffffffffffffffffffffffffffffffffffffffffffffffffffffffffffffffffffffffffffffffffffffffc7ffffffffffffbfffffffffff0ffffffffbffffffffffffffffffffffffffffffffffbffffffffffffffffffffffffffffffffffffffffffffffffffffffffffffffffffffffffffffffffffffffffffffffffff8ffffffffffffbfffffffffff0ffffffffbffffffffffffffffffffffffffffffffffbfffffffffffffffffffffffffffffffffffffffffffffffffffffffffffffffffffffffffffffffffffffffffffffffffff3fffffffffffbfffffffffff0ffffffffbffffffffffffffffffffffffffffffffffbfffffffffffffffffffffffffffffffffffffffffffffffffffffffffffffffffffffffffffffffffffffffffffffffffffc7ffffffffffbfffffffffff0ffffffffbffffffffffffffffffffffffffffffffffbffffffffffffffffffffffffffffffffffffffffffffffffffffffffffffffffffffffffffffffffffffffffffffffffffff8ffffffffffbfffffffffff0ffffffffbffffffffffffffffffffffffffffffffffbfffffffffffffffffffffffffffffffffffffffffffffffffffffffffffffffffffffffffffffffffffffffffffffffffffff1fffffffffbfffffffffff0ffffffffbffffffffffffffffffffffffffffffffffbfffffffffffffffffffffffffffffffffffffffffffffffffffffffffffffffffffffffffffffffffffffffffffffffffffffe3ffffffffbfffffffffff0ffffffffbffffffffffffffffffffffffffffffffffbffffffffffffffffffffffffffffffffffffffffffffffffffffffffffffffffffffffffffffffffffffffffffffffffffffffc7fffffffbfffffffffff0ffffffffbffffffffffffffffffffffffffffffffffbfffffffffffffffffffffffffffffffffffffffffffffffffffffffffffffffffffffffffffffffffffffffffffffffffffffff8fffffffbfffffffffff0ffffffffbffffffffffffffffffffffffffffffffffbffffffffffffffffffffffffffffffffffffffffffffffffffffffffffffffffffffffffffffffffffffffffffffffffffffffff3ffffffbfffffffffff0ffffffffbffffffffffffffffffffffffffffffffffbffffffffffffffffffffffffffffffffffffffffffffffffffffffffffffffffffffffffffffffffffffffffffffffffffffffffc7fffffbfffffffffff0ffffffffbffffffffffffffffffffffffffffffffffbfffffffffffffffffffffffffffffffffffffffffffffffffffffffffffffffffffffffffffffffffffffffffffffffffffffffff8fffffbfffffffffff0ffffffffbffffffffffffffffffffffffffffffffffbffffffffffffffffffffffffffffffffffffffffffffffffffffffffffffffffffffffffffffffffffffffffffffffffffffffffff1ffffbfffffffffff0ffffffffbffffffffffffffffffffffffffffffffffbffffffffffffffffffffffffffffffffffffffffffffffffffffffffffffffffffffffffffffffffffffffffffffffffffffffffffe3fffbfffffffffff0ffffffffbffffffffffffffffffffffffffffffffffbfffffffffffffffffffffffffffffffffffffffffffffffffffffffffffffffffffffffffffffffffffffffffffffffffffffffffffc7ffbfffffffffff0ffffffffbffffffffffffffffffffffffffffffffffbffffffffffffffffffffffffffffffffffffffffffffffffffffffffffffffffffffffffffffffffffffffffffffffffffffffffffff8ffbfffffffffff0ffffffffbffffffffffffffffffffffffffffffffffbfffffffffffffffffffffffffffffffffffffffffffffffffffffffffffffffffffffffffffffffffffffffffffffffffffffffffffff3fbfffffffffff0ffffffffbffffffffffffffffffffffffffffffffffbfffffffffffffffffffffffffffffffffffffffffffffffffffffffffffffffffffffffffffffffffffffffffffffffffffffffffffffc7bfffffffffff0ffffffffbffffffffffffffffffffffffffffffffffbffffffffffffffffffffffffffffffffffffffffffffffffffffffffffffffffffffffffffffffffffffffffffffffffffffffffffffff8bfffffffffff0ffffffffbffffffffffffffffffffffffffffffffffbfffffffffffffffffffffffffffffffffffffffffffffffffffffffffffffffffffffffffffffffffffffffffffffffffffffffffffffff3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c00000000000000000000003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7ffffffffff0ffffffffbffffffffffffffffffffffffffffffffffbfffffffffffffffffffffffffffffffffffffffffffffffffffffffffdffffffffffffffffffffffbffffffffffffffffffffffffffffffe7ffffffffff0ffffffffbffffffffffffffffffffffffffffffffffbfffffffffffffffffffffffffffffffffffffffffffffffffffffffffdffffffffffffffffffffffbffffffffffffffffffffffffffffffe7ffffffffff0ffffffffbffffffffffffffffffffffffffffffffffbfffffffffffffffffffffffffffffffffffffffffffffffffffffffffdffffffffffffffffffffffbffffffffffffffffffffffffffffffd7ffffffffff0ffffffffbffffffffffffffffffffffffffffffffffbfffffffffffffffffffffffffffffffffffffffffffffffffffffffffdffffffffffffffffffffffbffffffffffffffffffffffffffffffb7ffffffffff0ffffffffbffffffffffffffffffffffffffffffffffbfffffffffffffffffffffffffffffffffffffffffffffffffffffffffdffffffffffffffffffffffbffffffffffffffffffffffffffffff77ffffffffff0ffffffffbffffffffffffffffffffffffffffffffffbfffffffffffffffffffffffffffffffffffffffffffffffffffffffffdffffffffffffffffffffffbffffffffffffffffffffffffffffff77ffffffffff0ffffffffbffffffffffffffffffffffffffffffffffbfffffffffffffffffffffffffffffffffffffffffffffffffffffffffdffffffffffffffffffffffbfffffffffffffffffffffffffffffef7ffffffffff0ffffffffbffffffffffffffffffffffffffffffffffbfffffffffffffffffffffffffffffffffffffffffffffffffffffffffdffffffffffffffffffffffbfffffffffffffffffffffffffffffdf7ffffffffff0ffffffffbffffffffffffffffffffffffffffffffffbfffffffffffffffffffffffffffffffffffffffffffffffffffffffffdffffffffffffffffffffffbfffffffffffffffffffffffffffffdf7ffffffffff0ffffffffbffffffffffffffffffffffffffffffffffbfffffffffffffffffffffffffffffffffffffffffffffffffffffffffdffffffffffffffffffffffbfffffffffffffffffffffffffffffbf7ffffffffff0ffffffffbffffffffffffffffffffffffffffffffffbfffffffffffffffffffffffffffffffffffffffffffffffffffffffffdffffffffffffffffffffffbfffffffffffffffffffffffffffff7f7ffffffffff0ffffffffbffffffffffffffffffffffffffffffffffbfffffffffffffffffffffffffffffffffffffffffffffffffffffffffdffffffffffffffffffffffbfffffffffffffffffffffffffffff7f7ffffffffff0ffffffffbffffffffffffffffffffffffffffffffffbfffffffffffffffffffffffffffffffffffffffffffffffffffffffffdffffffffffffffffffffffbffffffffffffffffffffffffffffeff7ffffffffff0ffffffffbffffffffffffffffffffffffffffffffffbfffffffffffffffffffffffffffffffffffffffffffffffffffffffffdffffffffffffffffffffffbffffffffffffffffffffffffffffdff7ffffffffff0ffffffffbffffffffffffffffffffffffffffffffffbfffffffffffffffffffffffffffffffffffffffffffffffffffffffffdffffffffffffffffffffffbffffffffffffffffffffffffffffbff7ffffffffff0ffffffffbffffffffffffffffffffffffffffffffffbfffffffffffffffffffffffffffffffffffffffffffffffffffffffffdffffffffffffffffffffffbffffffffffffffffffffffffffffbff7ffffffffff0ffffffffbffffffffffffffffffffffffffffffffffbfffffffffffffffffffffffffffffffffffffffffffffffffffffffffdffffffffffffffffffffffbffffffffffffffffffffffffffff7ff7ffffffffff0ffffffffbffffffffffffffffffffffffffffffffffbffffffffffffffffff800000000000000003fffffffffffffffffffffdffffffffffffffffffffffbfffffffffffffffffffffffffffefff7ffffffffff0ffffffffbffffffffffffffffffffffffffffffffffbffffffffffffffffffbffffffffffffffffbfffffffffffffffffffffdffffffffffffffffffffffbfffffffffffffffffffffffffffefff7ffffffffff0ffffffffbffffffffffffffffffffffffffffffffffbffffffffffffffffffbffffffffffffffffbfffffffffffffffffffffdffffffffffffffffffffffbfffffffffffffffffffffffffffdfff7ffffffffff0ffffffffbffffffffffffffffffffffffffffffffffbffffffffffffffffffbffffffffffffffffbfffffffffffffffffffffdffffffffffffffffffffffbfffffffffffffffffffffffffffbfff7ffffffffff0ffffffffbffffffffffffffffffffffffffffffffffbffffffffffffffffffbffffffffffffffffbfffffffffffffffffffffdffffffffffffffffffffffbfffffffffffffffffffffffffff7fff7ffffffffff0ffffffffbffffffffffffffffffffffffffffffffffbffffffffffffffffffbffffffffffffffffbfffffffffffffffffffffdffffffffffffffffffffffbfffffffffffffffffffffffffff7fff7ffffffffff0ffffffffbffffffffffffffffffffffffffffffffffbffffffffffffffffffbffffffffffffffffbfffffffffffffffffffffdffffffffffffffffffffffbffffffffffffffffffffffffffeffff7ffffffffff0ffffffffbffffffffffffffffffffffffffffffffffbffffffffffffffffffbffffffffffffffffbfffffffffffffffffffffdffffffffffffffffffffffbffffffffffffffffffffffffffdffff7ffffffffff0ffffffffbffffffffffffffffffffffffffffffffffbffffffffffffffffffbffffffffffffffffbfffffffffffffffffffffdffffffffffffffffffffffbffffffffffffffffffffffffffdffff7ffffffffff0ffffffffbffffffffffffffffffffffffffffffffffbffffffffffffffffffbffffffffffffffffbfffffffffffffffffffffdffffffffffffffffffffffbffffffffffffffffffffffffffbffff7ffffffffff0ffffffffbffffffffffffffffffffffffffffffffffbffffffffffffffffffbffffffffffffffffbfffffffffffffffffffffdffffffffffffffffffffffbffffffffffffffffffffffffff7ffff7ffffffffff0ffffffffbffffffffffffffffffffffffffffffffffbffffffffffffffffffbffffffffffffffffbfffffffffffffffffffffdffffffffffffffffffffffbffffffffffffffffffffffffff7ffff7ffffffffff0ffffffffbffffffffffffffffffffffffffffffffffbffffffffffffffffffbffffffffffffffffbfffffffffffffffffffffdffffffffffffffffffffffbfffffffffffffffffffffffffefffff7ffffffffff0ffffffffbffffffffffffffffffffffffffffffffffbffffffffffffffffffbffffffffffffffffbfffffffffffffffffffffdffffffffffffffffffffffbfffffffffffffffffffffffffd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effffff7ffffffffff0ffffffffbffffffffffffffffffffffffffffffffffbffffffffffffffffffbffffffffffffffffbfffffffffffffffffffffdffffffffffffffffffffffbffffffffffffffffffffffffeffffff7ffffffffff0ffffffffbffffffffffffffffffffffffffffffffffbffffffffbfffffffffbffffffffffffffffbfffffffffffffffffffffdffffffffffffffffffffffbffffffffffffffffffffffffdffffff7ffffffffff0ffffffffbffffffffffffffffffffffffffffffffffbffc718ff1e3c78f1ffbffffffffffffffffbfffffffffffffffffffffdffffffffffffffffffffffbffffffffffffffffffffffffbffffff7ffffffffff0ffffffffbffffffffffffffffffffffffffffffffffbffeeedfeaddbb76effbffffffffffffffffbfffffffffffffffffffffdffffffffffffffffffffffbffffffffffffffffffffffffbffffff7ffffffffff0ffffffffbffffffffffffffffffffffffffffffffffbffeeedffaddbb76effbffffffffffffffffbfffffffffffffffffffffdffffffffffffffffffffffbffffffffffffffffffffffff7ffffff7ffffffffff0ffffffffbffffffffffffffffffffffffffffffffffbffeeedffaddbb76effbffffffffffffffffbfffffffffffffffffffffdffffffffffffffffffffffbfffffffffffffffffffffffefffffff7ffffffffff0ffffffffbffffffffffffffffffffffffffffffffffbffeeedff9ddbb76effbffffffffffffffffbfffffffffffffffffffffdffffffffffffffffffffffbfffffffffffffffffffffffdfffffff7ffffffffff0ffffffffbffffffffffffffffffffffffffffffffffbffeee8ff3cdbb76effbffffffffffffffffbfffffffffffffffffffffdffffffffffffffffffffffbfffffffffffffffffffffffdfffffff7ffffffffff0ffffffffbffffffffffffffffffffffffffffffffffbffc31d3ebd3bb76effbffffffffffffffffbfffffffffffffffffffffdffffffffffffffffffffffbfffffffffffffffffffffffbfffffff7ffffffffff0ffffffffbffffffffffffffffffffffffffffffffffbffeffffeaefbb76effbffffffffffffffffbfffffffffffffffffffffdffffffffffffffffffffffbfffffffffffffffffffffff7fffffff7ffffffffff0ffffffffbffffffffffffffffffffffffffffffffffbffedfffeaf7bb76effbffffffffffffffffbfffffffffffffffffffffdffffffffffffffffffffffbfffffffffffffffffffffff7fffffff7ffffffffff0ffffffffbffffffffffffffffffffffffffffffffffbfff1ffff1f9c78f1ffbffffffffffffffffbfffffffffffffffffffffdffffffffffffffffffffffbffffffffffffffffffffffeffffffff7ffffffffff0ffffffffbffffffffffffffffffffffffffffffffffbffffffffbfffffffffbffffffffffffffffbfffffffffffffffffffffdffffffffffffffffffffffbffffffffffffffffffffffdffffffff7ffffffffff0ffffffffbffffffffffffffffffffffffffffffffffbffffffffffffffffffbffffffffffffffffbfffffffffffffffffffffdffffffffffffffffffffffbffffffffffffffffffffffbffffffff7ffffffffff0ffffffffbffffffffffffffffffffffffffffffffffbffffffffffffffffffbffffffffffffffffbfffffffffffffffffffffdffffffffffffffffffffffbffffffffffffffffffffffbffffffff7ffffffffff0ffffffffbffffffffffffffffffffffffffffffffffbffffffffffffffffffbffffffffffffffffbfffffffffffffffffffffdffffffffffffffffffffffbffffffffffffffffffffff7ffffffff7ffffffffff0ffffffffbffffffffffffffffffffffffffffffffffbffffffffffffffffffbfffdfefffeffffffbfffffffffffffffffffffdffffffffffffffffffffffbfffffffffffffffffffffefffffffff7ffffffffff0ffffffffbffffffffffffffffffffffffffffffffffbffffffffffffffffffbfffc00fff8ffffffbfffffffffffffffffffffdffffffffffffffffffffffbfffffffffffffffffffffefffffffff7ffffffffff0ffffffffbffffffffffffffffffffffffffffffffffbff8ec0ec4787ffffffbfffdfeffc6ffffffbfffffffffffffffffffffdffffffffffffffffffffffbfffffffffffffffffffffdfffffffff7ffffffffff0ffffffffbffffffffffffffffffffffffffffffffffbffdcedceef7bffffffbfffffeff37ffffffbfffffffffffffffffffffdffffffffffffffffffffffbfffffffffffffffffffffbfffffffff7ffffffffff0ffffffffbffffffffffffffffffffffffffffffffffbffdd6dd6eefdffffffbfffffefcf7ffffffbfffffffffffffffffffffdffffffffffffffffffffffbfffffffffffffffffffffbfffffffff7ffffffffff0ffffffffbffffffffffffffffffffffffffffffffffbffdb6db6eefdffffffbfffffeff37ffffffbfffffffffffffffffffffdffffffffffffffffffffffbfffffffffffffffffffff7fffffffff7ffffffffff0ffffffffbffffffffffffffffffffffffffffffffffbffdb6db6eefdffffffbfffffcffc6ffffffbfffffffffffffffffffffdffffffffffffffffffffffbffffffffffffffffffffeffffffffff7ffffffffff0ffffffffbffffffffffffffffffffffffffffffffffbffdbadbaeefdffffffbfffffbfff8ffffffbfffffffffffffffffffffdffffffffffffffffffffffbffffffffffffffffffffdffffffffff7ffffffffff0ffffffffbffffffffffffffffffffffffffffffffffbffd7ad7aeefdffffffbffffd9fffeffffffbfffffffffffffffffffffdffffffffffffffffffffffbffffffffffffffffffffdffffffffff7ffffffffff0ffffffffbffffffffffffffffffffffffffffffffffbffd7ad7aeefdffffffbffffb6ffffffffffbfffffffffffffffffffffdffffffffffffffffffffffbffffffffffffffffff003ffffffffff7ffffffffff0ffffffffbffffffffffffffffffffffffffffffffffbffcfccfcef7bffffffbffffb6ffc1ffffffbfffffffffffffffffffffdffffffffffffffffffffffbffffffffffffffffff7fbffffffffff7ffffffffff0ffffffffbffffffffffffffffffffffffffffffffffbff8fc0fc4787ffffffbffffb6ffbeffffffbfffffffffffffffffffffdffffffffffffffffffffffbffffffffffffffffff7fbffffffffff7ffffffffff0ffffffffbffffffffffffffffffffffffffffffffffbffffffffffffffffffbffffc0ffbeffffffbfffffffffffffffffffffdffffffffffffffffffffffbffffffffffffffffff7fbffffffffff7ffffffffff0ffffffffbffffffffffffffffffffffffffffffffffbffffffffffffffffffbfffffefeddffffffbfffffffffffffffffffffdffffffffffffffffffffffbffffffffffffffffff7fbffffffffff7ffffffffff0ffffffffbffffffffffffffffffffffffffffffffffbffffffffffffffffffbffffbffc00ffffffbfffffffffffffffffffffdffffffffffffffffffffffbffffffffffffffffff7fbffffffffff7ffffffffff0ffffffffbffffffffffffffffffffffffffffffffffbffffffffffffffffffbfffe00fffdffffffbfffffffffffffffffffffdffffffffffffffffffffffbffffffffffffffffff7fbffffffffff7ffffffffff0ffffffffbffffffffffffffffffffffffffffffffffbffffffffffffffffffbffffbeffffffffffbfffffffffffffffffffffdffffffffffffffffffffffbffffffffffffffffff7fbffffffffff7ffffffffff0ffffffffbffffffffffffffffffffffffffffffffffbffffffffffffffffffbfffffdffc1ffffffbfffffffffffffffffffffdffffffffffffffffffffffbffffffffffffffffff7fbffffffffff7ffffffffff0ffffffffbffffffffffffffffffffffffffffffffffbffffffffffffffffffbffffffffbeffffffbfffffffffffffffffffffdffffffffffffffffffffffbffffffffffffffffff7fbffffffffff7ffffffffff0ffffffffbffffffffffffffffffffffffffffffffffbffffffffffffffffffbffffc1ffbeffffffbfffffffffffffffffffffdffffffffffffffffffffffbffffffffffffffffff7fbffffffffff7ffffffffff0ffffffffbffffffffffffffffffffffffffffffffffbffffffffffffffffffbffffbefeddffffffbfffffffffffffffffffffdffffffffffffffffffffffbffffffffffffffffff7fbffffe38fff7ffffffffff0ffffffffbffffffffffffffffffffffffffffffffffbffffffffffffffffffbffffbefc00ffffffbfffffffffffffffffffffdffffffffffffffffffffffbffffffffffffffffff7fbffffdddfff7ffffffffff0ffffffffbffffffffffffffffffffffffffffffffff80000000000000000003ffffbefffdffffffbfffffffffffffffffffffdffffffffffffffffffffffbffffffffffffffffff7fbffffddefff7ffffffffff0ffffffffbffffffffffffffffffffffffffffffffffbffffffffffffffffffbffffddffdeffffffbfffffffffffffffffffffdffffffffffffffffffffffbffffffffffffffffff7fbffffdeefff7ffffffffff0ffffffffbffffffffffffffffffffffffffffffffffbffffffffffffffffffbffffffff80ffffffbfffffffffffffffffffffdffffffffffffffffffffffbffffffffffffffffff7fbffffeeefff7ffffffffff0ffffffffbffffffffffffffffffffffffffffffffffbffffffffffffffffffbfffefeffdeffffffbfffffffffffffffffffffdffffffffffffffffffffffbffffffffffffffffff7fbffffc71fff7ffffffffff0ffffffffbffffffffffffffffffffffffffffffffffbffffffffffffffffffbfffc00ffbfffffffbfffffffffffffffffffffdffffffffffffffffffffffbffffffffffffffffff7fbffffffffff7ffffffffff0ffffffffbffffffffffffffffffffffffffffffffffbffffffffffffffffffbffffdeffbfffffffbfffffffffffffffffffffdffffffffffffffffffffffbffffffffffffffffff7fbfffffdfdff7ffffffffff0ffffffffbffffffffffffffffffffffffffffffffffbffffffffffffffffffbffffbfffffffffffbfffffffffffffffffffffdffffffffffffffffffffffbffffffffffffffffff7fbfffff801ff7ffffffffff0ffffffffbffffffffffffffffffffffffffffffffffbffffffffffffffffffbffffbeffc1ffffffbfffffffffffffffffffffdffffffffffffffffffffffbffffffffffffffffff7fbfffffdddff7ffffffffff0ffffffffbffffffffffffffffffffffffffffffffffbffffffffffffffffffbffffc0ffaeffffffbfffffffffffffffffffffdffffffffffffffffffffff80000000000000000007fbfffffbefff7ffffffffff0ffffffffbffffffffffffffffffffffffffffffffffbffffffffffffffffffbfffffeffaeffffffbfffffffffffffffffffffdffffffffffffffffffffffbffffffffffffffffff7fbfffffbefff7ffffffffff0ffffffffbffbb8911e3b0038f1fffffffffffffffffbffffffffffffffffffbffffffffaeffffffbfffffffffffffffffffffdffffffffffffffffffffffbffffffffffffffffff7fbfffffc1fff7ffffffffff0ffffffffbff33dabbf73b7ddfbfffffffffffffffffbffffffffffffffffffbffffffffcdffffffbfffffffffffffffffffffdffffffffffffffffffffffbffffffffffffffffff7fbffffffffff7ffffffffff0ffffffffbff55dbbbf75b7fdfbfffffffffffffffffbffffffffffffffffffbffffffffffffffffbfffffffffffffffffffffdfff1a303f1e3c78c71ffffbffffffffffffffffff7fbffffffffff7ffffffffff0ffffffffbff55dbbbf6db7fdfbfffffffffffffffffbffffffffffffffffffbffffffffccffffffbfffffffffffffffffffffdfffb9dbdfbddbb76fbffffbffffffffffffffffff7fbfffffc1fff7ffffffffff0ffffffffbfeeedbbbf6db6fdfbfffffffffffffffffbffffffffffffffffffbffffffffb6ffffffbfffffffffffffffffffffdfffbbdbefbddbb76fbffffbffffffffffffffffff7fbfffffaefff7ffffffffff0ffffffffbfeee9b9bf6eb0fdfbfffffffffffffffffbffffffffffffffffffbffffbeffb6ffffffbfffffffffffffffffffffdfffbfdbf7bddbb7707ffffbffffffffffffffffff7fbfffffaefff7ffffffffff0ffffffffbfc4451a7f5eb6fdfbfffffffffffffffffbffffffffffffffffffbfffe00ff99ffffffbfffffffffffffffffffffdfffbf3bf7bddbb7777ffffbffffffffffffffffff7fbfffffaefff7ffffffffff0ffffffffbfffffbbff5eb7fdfbfffffffffffffffffbffffffffffffffffffbfffdbeffffffffffbfffffffffffffffffffffdfffbcfbf7bddbb7777ffffbffffffffffffffffff7fbfffffcdfff7ffffffffff0ffffffffbfffffb3ff3f37b9f3fffffffffffffffffbffffffffffffffffffbfffdbfffffffffffbfffffffffffffffffffffdfffbbfbf7bddbb77afffffbffffffffffffffffff7fbfffffd9fff7ffffffffff0ffffffffbffffdfbfe3f003dfbfffffffffffffffffbffffffffffffffffffbfffcffffccffffffbfffffffffffffffffffffdfffbbdbefbddbb77afffffbffffffffffffffffff7fbfffffb6fff7ffffffffff0ffffffffbffffffffffffffffffffffffffffffffffbffffffffffffffffffbffffc1ffb6ffffffbfffffffffffffffffffffdfffbb9bdf3ddbb77dfffffbffffffffffffffffff7fbfffffb6fff7ffffffffff0ffffffffbffffffffffffffffffffffffffffffffffbffffffffffffffffffbffffbeffb6ffffffbfffffffffffffffffffffdfff1c503fbe3c78fdfffffbffffffffffffffffff7fbfffffb6fff7ffffffffff0ffffffffbffffffffffffffffffffffffffffffffffbffffffffffffffffffbffffbeff99ffffffbfffffffffffffffffffffdffffffffffffffffffffffbffffffffffffffffff7fbfffffc0fff7ffffffffff0ffffffffbffffffffffffffffffffffffffffffffffbffffffffffffffffffbffffbeffffffffffbfffffffffffffffffffffdffffffffffffffffffffffbffffffffffffffffff7fbffffffefff7ffffffffff0ffffffffbffffffffffffffffffffffffffffffffffbffffffffffffffffffbffffc1ffffffffffbfffffffffffffffffffffdffffffffffffffffffffffbffffffffffffffffff7fbffffefefff7ffffffffff0ffffffffbffffffffffffffffffffffffffffffffffbffffffffffffffffffbffffffffffffffffbfffffffffffffffffffffdffffffffffffffffffffffbffffffffffffffffff7fbffffc00fff7ffffffffff0ffffffffbffffffffffffffffffffffffffffffffffbffffffffffffffffffbffffdeffffffffffbfffffffffffffffffffffdffffffffffffffffffffffbffffffffffffffffff7fbffffff6fff7ffffffffff0ffffffffbffffffffffffffffffffffffffffffffffbffffffffffffffffffbffff80ffffffffffbfffffffffffffffffffffdffffffffffffffffffffffbffffffffffffffffff7fbfffffe7fff7ffffffffff0ffffffffbffffffffffffffffffffffffffffffffffbffffffffffffffffffbffffdeffffffffffbfffffffffffffffffffffdffffffffffffffffffffffbffffffffffffffffff7fbfffff9afff7ffffffffff0ffffffffbffffffffffffffffffffffffffffffffffbffffffffffffffffffbffffbffe3dffffffbfffffffffffffffffffffdffffffffffffffffffffffbffffffffffffffffff7fbfffffbcfff7ffffffffff0ffffffffbfe3b1c7c78c71c7c78ffffffffffffffffbffffffffffffffffffbffffbffddeffffff80000000000000000000001ffffffffffffffffffffffbffffffffffffffffff7fbfffffbefff7ffffffffff0ffffffffbff73bbbbb76fbbbefdffffffffffffffffbffffffffffffffffffbfffffff8007fffffbfffffffffffffffffffffdffffffffffffffffffffffbffffffffffffffffff7fbffffffffff7ffffffffff0ffffffffbff75b7dbb76fb7defdffffffffffffffffbffffffffffffffffffbfffffffdeeffffffbfffffffffffffffffffffdffffffffffffffffffffff80000000000000000007fbfffffc1fff7ffffffffff0ffffffffbff6db7fbb76fb7fefdffffffffffffffffbffffffffffffffffffbfffffffe71ffffffbfffffffffffffffffffffdffffffffffffffffffffffbffffffffffffffffff7fbfffffaefff7ffffffffff0ffffffffbff6db7fbbaefb7fefdffffffffffffffffbffffffffffffffffffbffffffffffffffffbfffffffffffffffffffffdffffffffffffffffffffffbffffffffffffffffff7fbfffffaefff7ffffffffff0ffffffffbff6eb7f9bde037fefdffffffffffffffffbffffffffffffffffffbffffffffffffffffbfffffffffffffffffffffdffffffffffffffffffffffbffffffffffffffffff7fbfffffaefff7ffffffffff0ffffffffbff5eb7fa7aefb7fefdffffffffffffffffbffffffffffffffffffbffffffff81ffffffbfffffffffffffffffffffdffffffffffffffffffffffbffffffffffffffffff7fbfffffcdfff7ffffffffff0ffffffffbff5eb7ddf76fb7defdffffffffffffffffbffffffffffffffffffbffffffff5effffffbfffffffffffffffffffffdffffffffffffffffffffffbffffffffffffffffff7fbfffffdefff7ffffffffff0ffffffffbff3f3b9ef76fbb9cf9ffffffffffffffffbffffffffffffffffffbfffffffebeffffffbfffffffffffffffffffffdffffffffffffffffffffffbffffffffffffffffff7fbfffff80fff7ffffffffff0ffffffffbfe3f1c5f38c71c5efdffffffffffffffff80000000000000000003fffffffdbeffffffbfffffffffffffffffffffdffffffffffffffffffffffbffffffffffffffffff7fbfffffdefff7ffffffffff0ffffffffbffffffffffffffffffffffffffffffffffbffffffffffffffffffbfffffffdc1ffffff80000000000000000000001ffffffffffffffffffffffbffffffffffffffffff7fbfffffbffff7ffffffffff0ffffffffbffffffffffffffffffffffffffffffffffbffffffffffffffffffbffffffffffffffffbfffffffffffffffffffffdffffffffffffffffffffffbffffffffffffffffff7fbfffffbffff7ffffffffff0ffffffffbffffffffffffffffffffffffffffffffffbffffffffffffffffffbffffffffffffffffbfffffffffffffffffffffdffffffffffffffffffffffbffffffffffffffffff7fbffffffffff7ffffffffff0ffffffffbffffffffffffffffffffffffffffffffffbffffffffffffffffffbfffffffe01ffffffbfffffffffffffffffffffdffffffffffffffffffffffbffffffffffffffffff7fbffffffffff7ffffffffff0ffffffffbffffffffffffffffffffffffffffffffff80000000000000000003fffffffdfeffffffbfffffffffffffffffffffdffffffffffffffffffffffbffffffffffffffffff7fbffffffffff7ffffffffff0ffffffffbffffffffffffffffffffffffffffffffffbffffffffffffffffffbfffffffdfeffffffbfffffffffffffffffffffdffffffffffffffffffffffbffffffffffffffffff7fbffffffffff7ffffffffff0ffffffffbffffffffffffffffffffffffffffffffffbffffffffffffffffffbfffffffdfeffffffbfffffffffffffffffffffdffffffffffffffffffffffbffffffffffffffffff7fbffffffffff7ffffffffff0ffffffffbffffffffffffffffffffffffffffffffffbffffffffffffffffffbfffffffe01ffffffbfffffffffffffffffffffdffffffffffffffffffffffbffffffffffffffffff7fbffffffffff7ffffffffff0ffffffffbffffffffffffffffffffffffffffffffffbffffffffffffffffffbffffffffffffffffbfffffffffffffffffffffdffffffffffffffffffffffbffffffffffffffffff003ffffffffff7ffffffffff0ffffffffbffffffffffffffffffffffffffffffffff80000000000000000003ffffffffffffffff80000000000000000000001ffffffffffffffffffffffbffffffffffffffffffffbffffffffff7ffffffffff0ffffffffbffffffffffffffffffffffffffffffffffbffffffffffffffffffbfffffffe01ffffffbfffffffffffffffffffffdffffffffffffffffffffffbffffffffffffffffffffdffffffffff7ffffffffff0ffffffffbffffffffffffffffffffffffffffffffffbffffffffffffffffffbfffffffdfeffffffbfffffffffffffffffffffdffffffffffffffffffffffbffffffffffffffffffffdffffffffff7ffffffffff0ffffffffbffffffffffffffffffffffffffffffffffbffffffffffffffffffbfffffffdfeffffffbfffffffffffffffffffffdffffffffffffffffffffffbffffffffffffffffffffeffffffffff7ffffffffff0ffffffffbffffffffffffffffffffffffffffffffffbffffffffffffffffffbfffffffdfeffffffbfffffffffffffffffffffdffffffffffffffffffffffbfffffffffffffffffffff7fffffffff7ffffffffff0ffffffffbffffffffffffffffffffffffffffffffff80000000000000000003fffffffe01ffffffbfffffffffffffffffffffdffffffffffffffffffffffbfffffffffffffffffffff7fffffffff7ffffffffff0ffffffffbffffffffffffffffffffffffffffffffffbffffffffffffffffffbffffffffffffffffbfffffffffffffffffffffdffffffffffffffffffffffbfffffffffffffffffffffbfffffffff7ffffffffff0ffffffffbffffffffffffffffffffffffffffffffffbffffffffffffffffffbffffffffffffffffbfffffffffffffffffffffdffffffffffffffffffffffbfffffffffffffffffffffdfffffffff7ffffffffff0ffffffffbffffffffffffffffffffffffffffffffffbffffffffffffffffffbfffffffe01ffffffbfffffffffffffffffffffdffffffffffffffffffffffbfffffffffffffffffffffdfffffffff7ffffffffff0ffffffffbffffffffffffffffffffffffffffffffffbffffffffffffffffffbfffffffdfeffffffbfe3e3103c63c0408c63ffdffffffffffffffffffffffbfffffffffffffffffffffefffffffff7ffffffffff0ffffffffbffffffffffffffffffffffffffffffffffbffffffffffffffffffbfffffffdfeffffffbfddddbb7bb7ef6ddbadffdffffffffffffffffffffffbffffffffffffffffffffff7ffffffff7ffffffffff0ffffffffbffffffffffffffffffffffffffffffffff80000000000000000003fffffffdfeffffffbfbeddbb7bb7efaddbfdffdffffffffffffffffffffffbffffffffffffffffffffff7ffffffff7ffffffffff0ffffffffbffffffffffffffffffffffffffffffffffbffffffffffffffffffbfffffffe01ffffffbfbfddbb7bb7efeddbf3ffdffffffffffffffffffffffbffffffffffffffffffffffbffffffff7ffffffffff0ffffffffbffffffffffffffffffffffffffffffffffbffffffffffffffffffbffffffffffffffffbfbfddbb7bb7efedd82fffdffffffffffffffffffffffbffffffffffffffffffffffdffffffff7ffffffffff0ffffffffbffffffffffffffffffffffffffffffffffbffffffffffffffffffbffffffffffffffffbfbfdd1a3bb7efc8dbadffdffffffffffffffffffffffbffffffffffffffffffffffdffffffff7ffffffffff0ffffffffbffffffffffffffffffffffffffffffffffbffffffffffffffffffbffffffffffffffffbfbfe3a74c77efed3c71ffdffffffffffffffffffffffbffffffffffffffffffffffeffffffff7ffffffffff0ffffffffbffffffffffffffffffffffffffffffffff80000000000000000003ffffffffffffffffbfbefffffff7efffffffffdffffffffffffffffffffffbfffffffffffffffffffffff7fffffff7ffffffffff0ffffffffbffffffffffffffffffffffffffffffffffbffffffffffffffffffbffffffffffffffffbfdcffffffe7efffffffffdffffffffffffffffffffffbfffffffffffffffffffffff7fffffff7ffffffffff0ffffffffbffffffffffffffffffffffffffffffffffbffffffffffffffffffbffffffffffffffffbfe2fffffff7c7efffffffdffffffffffffffffffffffbfffffffffffffffffffffffbfffffff7ffffffffff0ffffffffbffffffffffffffffffffffffffffffffffbffffffffffffffffffbffffffffffffffffbfffffffffffffffffffffdffffffffffffffffffffffbfffffffffffffffffffffffdfffffff7ffffffffff0ffffffffbffffffffffffffffffffffffffffffffffbffffffffffffffffffbffffffffffffffffbfffffffffffffffffffffdffffffffffffffffffffffbfffffffffffffffffffffffdfffffff7ffffffffff0ffffffffbffffffffffffffffffffffffffffffffffbffffffffffffffffffbffffffffffffffffbfffffffffffffffffffffdffffffffffffffffffffffbfffffffffffffffffffffffefffffff7ffffffffff0ffffffffbffffffffffffffffffffffffffffffffff80000000000000000003ffffffffffffffffbfffffffffffffffffffffdffffffffffffffffffffffbffffffffffffffffffffffff7ffffff7ffffffffff0ffffffffbffffffffffffffffffffffffffffffffffbffffffffffffffffffbffffffffffffffffbfffffffffffffffffffffdffffffffffffffffffffffbffffffffffffffffffffffff7ffffff7ffffffffff0ffffffffbffffffffffffffffffffffffffffffffffbffffffffffffffffffbffffffffffffffffbfffffffffffffffffffffdffffffffffffffffffffffbffffffffffffffffffffffffbffffff7ffffffffff0ffffffffbffffffffffffffffffffffffffffffffffbffffffffffffffffffbffffffffffffffffbfffffffffffffffffffffdffffffffffffffffffffffbffffffffffffffffffffffffdffffff7ffffffffff0ffffffffbffffffffffffffffffffffffffffffffffbffffffffffffffffffbffffffffffffffffbfffffffffffffffffffffdffffffffffffffffffffffbffffffffffffffffffffffffdffffff7ffffffffff0ffffffffbffffffffffffffffffffffffffffffffff80000000000000000003ffffffffffffffffbfffffffffffffffffffffdffffffffffffffffffffffbffffffffffffffffffffffffef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dfffff7ffffffffff0ffffffffbffffffffffffffffffffffffffffffffffbffffffffffffffffffbffffffffffffffffbfffffffffffffffffffffdffffffffffffffffffffffbfffffffffffffffffffffffffefffff7ffffffffff0ffffffffbffffffffffffffffffffffffffffffffffbfffffc7f8fbff8ffffbffffffffffffffffbfffffffffffffffffffffdffffffffffffffffffffffbfffffffffffffffffffffffffefffff7ffffffffff0ffffffffbffffffffffffffffffffffffffffffffffbfffffeff77bff77fffbffffffffffffffffbfffffffffffffffffffffdffffffffffffffffffffffbffffffffffffffffffffffffff7ffff7ffffffffff0ffffffffbffffffffffffffffffffffffffffffffffbfffffefefbdff77fffbffffffffffffffffbfffffffffffffffffffffdffffffffffffffffffffffbffffffffffffffffffffffffffbffff7ffffffffff0ffffffffbffffffffffffffffffffffffffffffffffbfffffefeffde377fffbffffffffffffffffbfffffffffffffffffffffdffffffffffffffffffffffbffffffffffffffffffffffffffbffff7ffffffffff0ffffffff800000000000000000000000000000000003fffffe0effdff77fff800000000000000003fffffffffffffffffffffdffffffffffffffffffffffbffffffffffffffffffffffffffdffff7ffffffffff0fffffffffffffffffffffffffffffffffffffffffffffffffef6ffeff77ffffffffffffffffffffffffffffffffffffffffffdffffffffffffffffffffffbffffffffffffffffffffffffffeffff7ffffffffff0fffffffffffffffffffffffffffffffffffffffffffffffffef6ffeff77ffffffffffffffffffffffffffffffffffffffffffc00000000000000000000003ffffffffffffffffffffffffffeffff7ffffffffff0fffffffffffffffffffffffffffffffffffffffffffffffffef6fbeff77fffffffffffffffffffffffffffffffffffffffffffffffffffffffffffffffffffffffffffffffffffffffffffff7fff7ffffffffff0fffffffffffffffffffffffffffffffffffffffffffffffffef772f7f77fffffffffffffffffffffffffffffffffffffffffffffffffffffffffffffffffffffffffffffffffffffffffffffbfff7ffffffffff0fffffffffffffffffffffffffffffffffffffffffffffffffc0f8b07f8ffffffffffffffffffffffffffffffffffffffffffffffffffffffffffffffffffffffffffffffffffffffffffffffbfff7ffffffffff0ffffffffffffffffffffffffffffffffffffffffffffffffffffffffffffffffffffffffffffffffffffffffffffffffffffffffffffffffffffffffffffffffffffffffffffffffffffffffdfff7ffffffffff0ffffffffffffffffffffffffffffffffffffffffffffffffffffffffffffffffffffffffffffffffffffffffffffffffffffffffffffffffffffffffffffffffffffffffffffffffffffffffefff7ffffffffff0ffffffffffffffffffffffffffffffffffffffffffffffffffffffffffffffffffffffffffffffffffffffffffffffffffffffffffffffffffffffffffffffffffffffffffffffffffffffffefff7ffffffffff0fffffffffffffffffffffffffffffffffffffffffffffffffffffffffffffffffffffffffffffffffffffffffffffffffffffffffffffffffffffffffffffffffffffffffffffffffffffffff7ff7ffffffffff0fffffffffffffffffffffffffffffffffffffffffffffffffffffffffffffffffffffffffffffffffffffffffffffffffffffffffffffffffffffffffffffffffffffffffffffffffffffffffbff7ffffffffff0fffffffffffffffffffffffffffffffffffffffffffffffffffffffffffffffffffffffffffffffffffffffffffffffffffffffffffffffffffffffffffffffffffffffffffffffffffffffffbff7ffffffffff0fffffffffffffffffffffffffffffffffffffffffffffffffffffffffffffffffffffffffffffffffffffffffffffffffffffffffffffffffffffffffffffffffffffffffffffffffffffffffdff7ffffffffff0fffffffffffffffffffffffffffffffffffffffffffffffffffffffffffffffffffffffffffffffffffffffffffffffffffffffffffffffffffffffffffffffffffffffffffffffffffffffffeff7ffffffffff0fffffffffffffffffffffffffffffffffffffffffffffffffffffffffffffffffffffffffffffffffffffffffffffffffffffffffffffffffffffffffffffffffffffffffffffffffffffffffeff7ffffffffff0ffffffffffffffffffffffffffffffffffffffffffffffffffffffffffffffffffffffffffffffffffffffffffffffffffffffffffffffffffffffffffffffffffffffffffffffffffffffffff7f7ffffffffff0ffffffffffffffffffffffffffffffffffffffffffffffffffffffffffffffffffffffffffffffffffffffffffffffffffffffffffffffffffffffffffffffffffffffffffffffffffffffffffbf7ffffffffff0ffffffffffffffffffffffffffffffffffffffffffffffffffffffffffffffffffffffffffffffffffffffffffffffffffffffffffffffffffffffffffffffffffffffffffffffffffffffffffbf7ffffffffff0ffffffffffffffffffffffffffffffffffffffffffffffffffffffffffffffffffffffffffffffffffffffffffffffffffffffffffffffffffffffffffffffffffffffffffffffffffffffffffdf7ffffffffff0ffffffffffffffffffffffffffffffffffffffffffffffffffffffffffffffffffffffffffffffffffffffffffffffffffffffffffffffffffffffffffffffffffffffffffffffffffffffffffef7ffffffffff0ffffffffffffffffffffffffffffffffffffffffffffffffffffffffffffffffffffffffffffffffffffffffffffffffffffffffffffffffffffffffffffffffffffffffffffffffffffffffffef7ffffffffff0fffffffffffffffffffffffffffffffffffffffffffffffffffffffffffffffffffffffffffffffffffffffffffffffffffffffffffffffffffffffffffffffffffffffffffffffffffffffffff77ffffffffff0fffffffffffffffffffffffffffffffffffffffffffffffffffffffffffffffffffffffffffffffffffffffffffffffffffffffffffffffffffffffffffffffffffffffffffffffffffffffffffb7ffffffffff0fffffffffffffffffffffffffffffffffffffffffffffffffffffffffffffffffffffffffffffffffffffffffffffffffffffffffffffffffffffffffffffffffffffffffffffffffffffffffffb7ffffffffff0fffffffffffffffffffffffffffffffffffffffffffffffffffffffffffffffffffffffffffffffffffffffffffffffffffffffffffffffffffffffffffffffffffffffffffffffffffffffffffd7ffffffffff0fffffffffffffffffffffffffffffffffffffffffffffffffffffffffffffffffffffffffffffffffffffffffffffffffffffffffffffffffffffffffffffffffffffffffffffffffffffffffffe7ffffffffff0fffffffffffffffffffffffffffffffffffffffffffffffffffffffffffffffffffffffffffffffffffffffffffffffffffffffffffffffffffffffffffffffffffffffffffffffffffffffffffe7ffffffffff0ffffffffffffffffffffffffffffffffffffffffffffffffffffffffffffffffffffffffffffffffffffffffffffffffffffffffffffffffffffffffffffffffffffffffffffffffffffffffffff7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030000000000}{\result {{\*\shppict{\pict{\*\picprop\shplid1025{\sp{\sn shapeType}{\sv 75}}{\sp{\sn fFlipH}{\sv 0}}{\sp{\sn fFlipV}{\sv 0}}{\sp{\sn fLine}{\sv 0}}}\picscalex100\picscaley100\piccropl0\piccropr0\piccropt0\piccropb0\picw17436\pich11430\picwgoal9885\pichgoal6480\pngblip\bliptag1651247471{\*\blipuid 626c096f70b22cb5dd1aa6b77960e067}89504e470d0a1a0a0000000d494844520000028c000001a901030000003d74f58d0000000467414d410000b1889598f4a600000006504c5445000000ffffffa5d99fdd000000097048597300000e9b00000e8601aabc99be0000094f49444154789ceddccb6f1bc7190070050aa0004543e416a44df82714392588edf0d2a2c7fc014183a2979e2cc37d48455d698de690a2714ce49c043ce4e043e038450bbb3221af52d7d94b5b2608d0a0a057eb9407b655a835b19048797677babb22b9aff966bf597db245780786410ebd3fcf7b66671f0b9c3c2c5464455664455664455664455664453e46a4464efa73417af4249b0b72444fda73415af4a43e17a4464efaf4c3c631901e3dc9e6821cd193f65c90969c746b6f2f8d15495d4efaa39f8d26232a19b9cf6c55522b223940ba0b7168a40e29581ac0a497f8ac43e4c5854c580c7e7f9a5b0179318e2924bd0499fa210c2c207dbefd9236fb8921485648b23095a4245fd515c95101e96a4d7dcc9548bb80cc1cf388488b9ed4e949ed2193e35c2746903e274fa5371724a3274752b254f5c8c952a9b4e949eb0490fef782bf7fb32e217555d2eb04fd635d964a4d4a0a6a9c85a57f0452904ae6bff20b63ddffd2a803a43f65f1a4f7c587ed75f79d9b16407a25c8ee8df6ba6ffe16cab81279af9e20f50640323999ae1ecb0ec941483e307528e323955446a46786e4be0996a53ae9bffae2e267a79f7cea3328e3b60a199565fc23405a2a643ae62192ba9c4cd7382ee39a4a2aa3ea7904a41fbb54a4a744a2cab288cc8f9771ccc213429229a5321d234ee5fd45251293f1915a2a31d5f32848c178499bca6328cb74cc4325199ebc5b2f6eea39b237bce35c3a7fc7b626ff205d3d5d64f578891d18dd7136ec15b6d1690953b98324c7b504b9b7b366adb0b5592ad3e45e9954eeed68573e661a408eeb38d2b512e4fe8ef6def62244a66360f2413295fb5dad0da7b234b90292fd7a0972f4fa5a1bae9e6db87a667b374b6159d693e4a97640b601f2e252890ed9fb83615c3a6f184d01c9b869237b4f32e33c13d264cf42f6f10e92f4ec740c4c1e5c439241374392be469e4a7e8e7cbcdcaa21c9a0b521491b5de3f88ce3c983167224c2669cd9ec5c861cde59643da36965db25b67adc7a8e641b9b8ed95e95931ef31b0b6766c725c90e773b5972f3160bc86bf254fe91375eda70446437131392ba7e41407aad14d9e66fdcf084a9ece66b9c752272553651fcf507cf696f5c1793f76ab91a678e904c0dc1bbffddd0973f1193821a675e442e49c9415b3f0ba4322a7651f5ac3019b9f7a38004ca920b6afc834d11999a2842f29720998e099bfa878bc35e300dc8260ae7cc47facf6f98502aad12730ffbf3bb2f9c5a787928261f201730a98cf34c48913696444f676e4d42a6e671fc0c6987833026959e899e74d33192f5e513e8e98c2149cf43925b352cc9b1cb7fdbf690356ea01b51b438c090bbd81af72c6c2ab76564f22425686d168e34f1ed720b9971d3429303642a7b4dfca44b7ff24c4f5ad83e8e2615965958f25e0ddb88f0a9e4d846842639ba11a149b74654e3cd2df7876f45c7b0734464e76fae7d61421235a2afaefe7ad79b9087317212b18d1793c1aa91664bb47bf5e6840cfe3469c8b3d7a764c7cdaedc4464f15e7082b41d0d411e6a32d23cfbcf19d941917a117977f08f4923c2a6b290bcbcf5cda4a95b36aa2c55ae51048306a6c6552ece5836aa5daa5def49c740a4d255291cc91e0da9ab915e11199c09d4dfffd550812cbc003be0feb50b379615c888939136f73f66b4e4ede75fdd3ca546ea05e4ee7ff8e9ae1a69159103fe013d7955912cbac9a20459742bc8eec057255901693ccb5f38add4d40bc9e93f5720bd6232750c823c86bb9e8e810c3d6a529f0bd2a2278fe136c4a2fb2f4f06c9e8496f2e489f9e0cc07920757ad2a227719b3a2a778223494180c9113dc9e682c46d892a913e3d9978b0e924933a3d69cd05193fc34746c60f2f9e6492d193f1e3aa6464fc50ed49268f61d898848aacc88aacc88aac485a127ca8b63c591c2af2b1211d7af26d72d2bd404e3a8c9c6c9293ae464ef63839592727c79c9c34e8c9063939e6e4a4414efa0d727298388e886c9293ae464e3ac9e368c8263979986f52b2973a8e84ac9393d3b7bb1092063dd92027676fb5a123a7f9a623a34188969cdd9aad467ab9983834679fa8c84967542687b9985970e28f4ae4df6132ceb71a79061413f956225db82c7bf9e350a40393f59264072453af9852211b20d92f49ba70bbac97241d904cbf5a4b81ec80a491faa6403620321e84144917ece3997e8a271d906ca6bfe2c90e444eb6e64b900d88cc8e4f6832284a80cce41b4f3a10991c84d4c80e44f6b21168b20191f5b26458944232ff9e3b2cc920b29f8bc1927d88ac97265b002978bf9f8cb443632bfa7cd84304a4918f929307e1b5cff0a6b0032e2633835021f955681c927d80142d16a4e495e78d37edf39f6b93a21490d9ce5844b69f1bb457ede5cbb3c126476607a162b21d90f776b7a7459927858b2419f966fbdb412a43b20f90a27c4bc9b59b837633225b62323708a1482d20f569916549f1f829211fbcfccc82b1640c2f6b0700a14c463f45db7cd3a181906c9192e1adffb3d6474386615a9484643fbc1170ff3e25d90ac9fe00267b432d185ffe8d2783a2dce17c64c3a413cec8f65d3c1914e5ce97afacfca5f71a44ee05ff25b76e1593d3270d9738372f7df1a76fee36925764922f8ad8db393ffe9da5f7ae60b79e82549a66f7faeea71a94cafdff2d7ba6a59bdf59459241597e1a92164c76cf79a6ae9bed252419fc72ab90f43f0a490d4b7602f25fd7774d901cbd1e92b71448877ff7a9dffff8fb3fc99df7ccc853cbfe4f35d36c63cb323a52b8809935f54f5ee4ab5aaff70c7ab3311c36a4a4f038f902a63599b808491b208e404e77190849979ee41a3dd9a22781d5c65148464fbaf4e464bb9394b4e849f1c2dae5a2802481e57fed08a42f269557c1c92f0d21293a4741931d21c96f1f8174c4a468698d253d31293a01c092d11a5340de2f4f468311edc973345988c8dcd6c6d17760dc466912dc27ca9d91e377b334801c6ba5c916f96e56381889c9d27b6ee15731e9d7cb92f09668a61de14978e336d3d115480b22a3b3c252641f244b6f821f8064e9ad7a1f26bf2e494aae51a4260c1512be92929a3054c8114c96bd2a75009365af9df96b309998305448be09938976a4444a2e1a263aba1229b9b4999830944849f51cc7c5ec78c2a02367ed88909c963421399d3062f262667b25f9c41e2ee4ee2e397ac8dd034310dea227c7f4e46147a725bfa6273337a59184dbf464d88e88c9c4db62c8c8fbf464ea2e51a2d0a327dd0639c90d7a724c4ff26fd193f1cde5d4a1222bb2222bb2222bb2222bb222b9f7b892fbff0708e05d074e7b7cf50000000049454e44ae42608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hprslt{\*\do\dobxcolumn\dobypara\dodhgt8193\dptxbx{\dptxbxtext\pard\plain \nowidctlpar\widctlpar\adjustright \fs20\cgrid {\pard\plain \nowidctlpar\widctlpar\adjustright \fs20\cgrid {\object\objemb\objw9886\objh6481{\*\objclass PBrush}{\*\objdata 010500000200000007000000504272757368000000000000000000c08b0000424db28b0000000000003e000000280000008c020000a90100000100010000000000748b0000ce0e0000c40e0000000000000000000000000000ffffff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3fffffffffff00000ffffffffffffffffffffffffffffffffffffffffffffffffffffffffffffffffffffffffffffffffffffffffffffffffffffffffffffffffffffffffffffffffffffffffffffffffffffff0bfffffffffff00000fffffffffffffffffffffffffffffffffffffffffffffffffffffffffffffffffffffffffffffffffffffffffffffffffffffffffffffffffffffffffffffffffffffffffffffffffffff8fbfffffffffff00000ffffffffffffffffffffffffffffffffffffffffffffffffffffffffffffffffffffffffffffffffffffffffffffffffffffffffffffffffffffffffffffffffffffffffffffffffffffc7fbfffffffffff00000fffffffffffffffffffffffffffffffffffffffffffffffffffffffffffffffffffffffffffffffffffffffffffffffffffffffffffffffffffffffffffffffffffffffffffffffffffc3ffbfffffffffff00000ffffffffffffffffffffffffffffffffffffffffffffffffffffffffffffffffffffffffffffffffffffffffffffffffffffffffffffffffffffffffffffffffffffffffffffffffffe3fffbfffffffffff00000ffffffffffffffffffffffffffffffffffffffffffffffffffffffffffffffffffffffffffffffffffffffffffffffffffffffffffffffffffffffffffffffffffffffffffffffffff1ffffbfffffffffff00000fffffffffffffffffffffffffffffffffffffffffffffffffffffffffffffffffffffffffffffffffffffffffffffffffffffffffffffffffffffffffffffffffffffffffffffffff0fffffbfffffffffff00000ffffffffffffffffffffffffffffffffffffffffffffffffffffffffffffffffffffffffffffffffffffffffffffffffffffffffffffffffffffffffffffffffffffffffffffffff8ffffffbfffffffffff00000fffffffffffffffffffffffffffffffffffffffffffffffffffffffffffffffffffffffffffffffffffffffffffffffffffffffffffffffffffffffffffffffffffffffffffffffc7ffffffbfffffffffff00000ffffffffffffffffffffffffffffffffffffffffffffffffffffffffffffffffffffffffffffffffffffffffffffffffffffffffffffffffffffffffffffffffffffffffffffffc3fffffffbfffffffffff00000fffffffffffffffffffffffffffffffffffffffffffffffffffffffffffffffffffffffffffffffffffffffffffffffffffffffffffffffffffffffffffffffffffffffffffffe3ffffffffbfffffffffff00000ffffffffffffffffffffffffffffffffffffffffffffffffffffffffffffffffffffffffffffffffffffffffffffffffffffffffffffffffffffffffffffffffffffffffffffe1fffffffffbfffffffffff00000ffffffffffffffffffffffffffffffffffffffffffffffffffffffffffffffffffffffffffffffffffffffffffffffffffffffffffffffffffffffffffffffffffffffffffff1ffffffffffbfffffffffff00000fffffffffffffffffffffffffffffffffffffffffffffffffffffffffffffffffffffffffffffffffffffffffffffffffffffffffffffffffffffffffffffffffffffffffff8fffffffffffbfffffffffff00000ffffffffffffffffffffffffffffffffffffffffffffffffffffffffffffffffffffffffffffffffffffffffffffffffffffffffffffffffffffffffffffffffffffffffff87fffffffffffbfffffffffff00000fffffffffffffffffffffffffffffffffffffffffffffffffffffffffffffffffffffffffffffffffffffffffffffffffffffffffffffffffffffffffffffffffffffffffc7ffffffffffffbfffffffffff00000ffff800000000000000000000000000000000003ffffffffffffffffffffffffffffffffffffffffffffffffffffffffffffffffffffffffffffffffffffffffffffffffe3fffffffffffffbfffffffffff00000ffffbffffffffffffffffffffffffffffffffffbfffffffffffffffffffffffffffffffffffffffffffffffffffffffffffffffffffffffffffffffffffffffffffffffe1ffffffffffffffbfffffffffff00000ffffbffffffffffffffffffffffffffffffffffbfffffffffffffffffffffffffffffffffffffffffffffffffffffffffffffffffffffffffffffffffffffffffffffff1fffffffffffffffbfffffffffff00000ffffbffffffffffffffffffffffffffffffffffbffffffffffffffffffffffffffffffffffffffffffffffffffffffffffffffffffffffffffffffffffffffffffffff8ffffffffffffffffbfffffffffff00000ffffbffffffffffffffffffffffffffffffffffbfffffffffffffffffffffffffffffffffffffffffffffffffffffffffffffffffffffffffffffffffffffffffffff87ffffffffffffffffbfffffffffff00000ffffbffffffffffffffffffffffffffffffffffbfffffffffffffffffffffffffffffffffffdffffffffffffffffffffffffffffffffffffffffffffffffffffffffc7fffffffffffffffffbfffffffffff00000ffffbffffffffffffffffffffffffffffffffffbfffffffffffffffffffffffffffffffffff1fffffffffffffffffffffffffffffffffffffffffffffffffffffffc3ffffffffffffffffffbfffffffffff00000ffffbffffffffffffffffffffffffffffffffffbffffffffffffffffffffffffffffffffffcdffffffffffffffffffffffffffffffffffffffffffffffffffffffe3fffffffffffffffffffbfffffffffff00000ffffbffffffffffffffffffffffffffffffffffbffffffffffffffffffffffffffffffffffbdffffffffffffffffffffffffffffffffffffffffffffffffffffff1ffffffffffffffffffffbfffffffffff00000ffffbffffffffffffffffffffffffffffffffffbfffffffffffffffffffffffffffffffffe7dfffffffffffffffffffffffffffffffffffffffffffffffffffff0fffffffffffffffffffffbfffffffffff00000ffffbffffffffffffffffffffffffffffffffffbfffffffffffffffffffffffffffffffff9fdffffffffffffffffffffffffffffffffffffffffffffffffffff8ffffffffffffffffffffffbfffffffffff00000ffffbffffffffffffffffffffffffffffffffffbfffffffffffffffffffffffffffffffff7fdfffffffffffffffffffffffffffffffffffffffffffffffffffc7ffffffffffffffffffffffbfffffffffff00000ffffbffffffffffffffffffffffffffffffffffbffffffffffffffffffffffffffffffffcffdffffffffffffffffffffffffffffffffffffffffffffffffffc3fffffffffffffffffffffffbfffffffffff00000ffffbffffffffffffffffffffffffffffffffffbffffffffffffffffffffffffffffffff3ffdfffffffffffffffffffffffffffffffffffffffffffffffffe3ffffffffffffffffffffffffbfffffffffff00000ffffbffffffffffffffffffffffffffffffffffbfffffffffffffffffffffffffffffffefffdffffffffffffffffffffffffffffffffffffffffffffffffe1fffffffffffffffffffffffffbfffffffffff00000ffffbffffffffffffffffffffffffffffffffffbfffffffffffffffffffffffffffffff9fffdffffffffffffffffffffffffffffffffffffffffffffffff1ffffffffffffffffffffffffffbfffffffffff00000ffffbffffffffffffffffffffffffffffffffffbffffffffffffffffffffffffffffffe7fffdfffffffffffffffffffffffffffffffffffffffffffffff8fffffffffffffffffffffffffffbfffffffffff00000ffffbffffffffffffffffffffffffffffffffffbffffffffffffffffffffffffffffffdffffdffffffffffffffffffffffffffffffffffffffffffffff87fffffffffffffffffffffffffffbfffffffffff00000ffffbffffffffffffffffffffffffffffffffffbffffffffffffffffffffffffffffff3ffffdfffffffffffffffffffffffffffffffffffffffffffffc7ffffffffffffffffffffffffffffbfffffffffff00000ffffbffffffffffffffffffffffffffffffffffbfffffffffffffffffffffffffffffcfffffdffffffffffffffffffffffffffffffffffffffffffffe3fffffffffffffffffffffffffffffbfffffffffff00000ffffbffffffffffffffffffffffffffffffffffbfffffffffffffffffffffffffffffbfffffdfffffffffffffffffffffffffffffffffffffffffffe1ffffffffffffffffffffffffffffffbfffffffffff00000ffffbffffffffffffffffffffffffffffffffffbffffffffffffffffffffffffffffe7fffffdfffffffffffffffffffffffffffffffffffffffffff1fffffffffffffffffffffffffffffffbfffffffffff00000ffffbffffffffffffffffffffffffffffffffffbffffffffffffffffffffffffffff9ffffffdffffffffffffffffffffffffffffffffffffffffff8ffffffffffffffffffffffffffffffffbfffffffffff00000ffffbffffffffffffffffffffffffffffffffffbffffffffffffffffffffffffffff7ffffffdfffffffffffffffffffffffffffffffffffffffff87ffffffffffffffffffffffffffffffffbfffffffffff00000ffffbffffffffffffffffffffffffffffffffffbfffffffffffffffffffffffffffcfffffffdffffffffffffffffffffffffffffffffffffffffc7fffffffffffffffffffffffffffffffffbfffffffffff00000ffffbffffffffffffffffffffffffffffffffffbfffffffffffffffffffffffffff3fffffffdfffffffffffffffffffffffffffffffffffffffc3ffffffffffffffffffffffffffffffffffbfffffffffff00000ffffbffffffffffffffffffffffffffffffffffbffffffffffffffffffffffffffeffffffffdffffffffffffffffffffffffffffffffffffffe3fffffffffffffffffffffffffffffffffffbfffffffffff00000ffffbffffffffffffffffffffffffffffffffffbffffffffffffffffffffffffff9ffffffffdffffffffffffffffffffffffffffffffffffff1ffffffffffffffffffffffffffffffffffffbfffffffffff00000ffffbffffffffffffffffffffffffffffffffffbfffffffffffffffffffffffffe7ffffffffdfffffffffffffffffffffffffffffffffffff0fffffffffffffffffffffffffffffffffffffbfffffffffff00000ffffbffffffffffffffffffffffffffffffffffbfffffffffffffffffffffffffdfffffffffdffffffffffffffffffffffffffffffffffff8ffffffffffffffffffffffffffffffffffffffbfffffffffff00000ffffbffffffffffffffffffffffffffffffffffbfffffffffffffffffffffffff3fffffffffdfffffffffffffffffffffffffffffffffffc7ffffffffffffffffffffffffffffffffffffffbfffffffffff00000ffffbffffffffffffffffffffffffffffffffffbffffffffffffffffffffffffcffffffffffdffffffffffffffffffffffffffffffffffc3fffffffffffffffffffffffffffffffffffffffbfffffffffff00000ffffbffffffffffffffffffffffffffffffffffbffffffffffffffffffffffff3ffffffffffdfffffffffffffffffffffffffffffffffe3ffffffffffffffffffffffffffffffffffffffffbfffffffffff00000ffffbffffffffffffffffffffffffffffffffffbfffffffffffffffffffffffefffffffffffdfffffffffffffffffffffffffffffffff1fffffffffffffffffffffffffffffffffffffffffbfffffffffff00000ffffbffffffffffffffffffffffffffffffffffbfffffffffffffffffffffff9fffffffffffdffffffffffffffffffffffffffffffff0ffffffffffffffffffffffffffffffffffffffffffbfffffffffff00000ffffbffffffffffffffffffffffffffffffffffbffffffffffffffffffffffe7fffffffffffdfffffffffffffffffffffffffffffffcfffffffffffffffffffffffffffffffffffffffffffbfffffffffff00000ffffbffffffffffffffffffffffffffffffffffbffffffffffffffffffffffdffffffffffffdfffffffffffffffffffffffffffffffdfffffffffffffffffffffffffffffffffffffffffffbfffffffffff00000ffffbffffffffffffffffffffffffffffffffffbffffffffffffffffffffff3ffffffffffffdfffffffffffffffffffffffffffffffdfffffffffffffffffffffffffffffffffffffffffffbfffffffffff00000ffffbffffffffffffffffffffffffffffffffffbfffffffffffffffffffffcfffffffffffffdfffffffffffffffffffffffffffffffdfffffffffffffffffffffffffffffffffffffffffffbfffffffffff00000ffffbffffffffffffffffffffffffffffffffffbfffffffffffffffffffffbfffffffffffffdfffffffffffffffffffffffffffffffdfffffffffffffffffffffffffffffffffffffffffffbfffffffffff00000ffffbffffffffffffffffffffffffffffffffffbffffffffffffffffffffe7fffffffffffffdfffffffffffffffffffffffffffffffdfffffffffffffffffffffffffffffffffffffffffffbfffffffffff00000ffffbffffffffffffffffffffffffffffffffffbffffffffffffffffffff9ffffffffffffffdfffffffffffffffffffffffffffffffdfffffffffffffffffffffffffffffffffffffffffffbfffffffffff00000ffffbffffffffffffffffffffffffffffffffffbffffffffffffffffffff7ffffffffffffffdfffffffffffffffffffffffffffffffdfffffffffffffffffffffffffffffffffffffffffffbfffffffffff00000ffffbffffffffffffffffffffffffffffffffffbfffffffffffffffffffcfffffffffffffffdfffffffffffffffffffffffffffffffdfffffffffffffffffffffffffffffffffffffffffffbfffffffffff00000ffffbffffffffffffffffffffffffffffffffffbfffffffffffffffffff3fffffffffffffffdfffffffffffffffffffffffffffffffdfffffffffffffffffffffffffffffffffffffffffffbfffffffffff00000ffffbffffffffffffffffffffffffffffffffffbffffffffffffffffffeffffffffffffffffdfffffffffffffffffffffffffffffffdfffffffffffffffffffffffffffffffffffffffffffbfffffffffff00000ffffbffffffffffffffffffffffffffffffffffbffffffffffffffffff9ffffff1fffffffffdfffffffffffffffffffffffffffffffdfffffffffffffffffffffffffffffffffffffffffffbfffffffffff00000ffffbffffffffffffffffffffffffffffffffffbfffffffffffffffffe7ffffffbfffffffffdfffffffffffffffffffffffffffffffdfffffffffffffffffffffffffffffffffffffffffffbfffffffffff00000ffffbffffffffffffffffffffffffffffffffffbfffffffffffffffffdfffffffbfffffffffdfffffffffffffffffffffffffffffffdffffffffffffffe3b031ff777fe3e3118ffffffffffbfffffffffff00000ffffbffffffffffffffffffffffffffffffffffbfffffffffffffffff3ff1c088a6044623ffdfffffffffffffffffffffffffffffffdfffffffffffffff73b6efe677fddddbb77fffffffffbfffffffffff00000ffffbffffffffffffffffffffffffffffffffffbffffffffffffffffcfffbeddd9b6eedd7ffdfffffffffffffffffffffffffffffffdfffffffffffffff75b6ffeabbfbeddbb7ffffffffffbfffffffffff00000ffffbffffffffffffffffffffffffffffffffffbffffffffffffffffbfffbedddbb6eedf7ffdfffffffffffffffffffffffffffffffdfffffffffffffff6db6ffeabbfbfddbb7ffffffffffbfffffffffff00000ffffbffffffffffffffffffffffffffffffffffbfffffffffffffffe7fffc1dddbb6eedf7ffdfffffffffffffffffffffffffffffffdfffffffffffffff6db6ffdddbfbfddbb07fffffffffbfffffffffff00000ffffbffffffffffffffffffffffffffffffffffbfffffffffffffff9ffffdddddbb6eec17ffdfffffffffffffffffffffffffffffffdfffffffffffffff6ea6efddddfbfdd1b77fffffffffbfffffffffff00000ffffbffffffffffffffffffffffffffffffffff80000000000000007ffffdd8cd1b4ecdc3ffc00000000000000000000000000000001fffffffffffffff5eb71f888dfbfe3a78ffffffffffbfffffffffff00000ffffbffffffffffffffffffffffffffffffffffbfffffffffffffff9ffffebd33a76c2e34ffdfffffffffffffffffffffffffffffffdfffffffffffffff5ebffffffdfbefffffffffffffffbfffffffffff00000ffffbffffffffffffffffffffffffffffffffffbfffffffffffffffe7fffebfffff7effffffdfffffffffffffffffffffffffffffffdfffffffffffffff3f3ffffffefdcfffffffffffffffbfffffffffff00000ffffbffffffffffffffffffffffffffffffffffbffffffffffffffff9ffff7ffffe7edfffffdfffffffffffffffffffffffffffffffdffffffffffffffe3f17fffffefe2fffffffffffffffbfffffffffff00000ffffbffffffffffffffffffffffffffffffffffbffffffffffffffffe7fff7fffff6f0fffffdfffffffffffffffffffffffffffffffdfffffffffffffffffffffffffffffffffffffffffffbfffffffffff00000ffffbffffffffffffffffffffffffffffffffffbfffffffffffffffff9fffffffffffffffffdfffffffffffffffffffffffffffffffdfffffffffffffffffffffffffffffffffffffffffffbfffffffffff00000ffffbffffffffffffffffffffffffffffffffffbffffffff87fffffffe7ffffffffffffffffdfffffffffffffffffffffffffffffffdfffffffffffffffffffffffffffffffffffffffffffbfffffffffff00000ffffbffffffffffffffffffffffffffffffffffbffffffff7bffffffff9ffffffffffffffffdfffffffffffffffffffffffffffffffdfffffffffffffffffffffffffffffffffffffffffffbfffffffffff00000ffffbffffffffffffffffffffffffffffffffffbffffffff7bffffffffe7fffffffffffffffdfffffffffffffffffffffffffffffffdfffffffffffffffffffffffffffffffffffffffffffbfffffffffff00000ffffbffffffffffffffffffffffffffffffffffa381100c707c7f18e7ff9fffffffffffffffdfffffffffffffffffffffffffffffffdfffffffffffffffffffffffffffffffffffffffffffbfffffffffff00000ffffbffffffffffffffffffffffffffffffffffb7dbaedbb7fefeedebffe7ffffffffffffffdfffffffffffffffffffffffffffffffdfffffffffffffffffffffffffffffffffffffffffffbfffffffffff00000ffffbffffffffffffffffffffffffffffffffffb7dbaedbb8fefeedeffff9ffffffffffffffdfffffffffffffffffffffffffffffffc7ffffffffffffffffffffffffffffffffffffffffffbfffffffffff00000ffffbffffffffffffffffffffffffffffffffffb83bb0dbb77efeedeffffe7fffffffffffffdffffffffffffffffffffffffffffffff8ffffffffffffffffffffffffffffffffffffffffffbfffffffffff00000ffffbffffffffffffffffffffffffffffffffffbbbbbedbb77e0eedefffff9fffffffffffffdfffffffffffffffffffffffffffffffff1fffffffffffffffffffffffffffffffffffffffffbfffffffffff00000ffffbffffffffffffffffffffffffffffffffffbbb1aedbb77ef6e8efffffe7ffffffffffffdfffffffffffffffffffffffffffffffffe7ffffffffffffffffffffffffffffffffffffffffbfffffffffff00000ffffbffffffffffffffffffffffffffffffffffbd7a71dc783ef71d07fffff9ffffffffffffdffffffffffffffffffffffffffffffffff8ffffffffffffffffffffffffffffffffffffffffbfffffffffff00000ffffbffffffffffffffffffffffffffffffffffbd7fffdffffef7ffeffffffe7fffffffffffdfffffffffffffffffffffffffffffffffff1fffffffffffffffffffffffffffffffffffffffbfffffffffff00000ffffbffffffffffffffffffffffffffffffffffbeffff9ffffef7ffefffffff9fffffffffffdfffffffffffffffffffffffffffffffffffe3ffffffffffffffffffffffffffffffffffffffbfffffffffff00000ffffbffffffffffffffffffffffffffffffffffbeffffdffffc0fffffffffffe7ffffffffffdffffffffffffffffffffffffffffffffffffc7fffffffffffffffffffffffffffffffffffffbfffffffffff00000ffffbffffffffffffffffffffffffffffffffffbffffffffffffffffffffffff9ffffffffffdfffffffffffffffffffffffffffffffffffff8fffffffffffffffffffffffffffffffffffffbfffffffffff00000ffffbffffffffffffffffffffffffffffffffffbffffffffffffffffffffffffe7fffffffffdffffffffffffffffffffffffffffffffffffff1ffffffffffffffffffffffffffffffffffffbfffffffffff00000ffffbffffffffffffffffffffffffffffffffffbfffffffffffffffffffffffffbfffffffffdffffffffffffffffffffffffffffffffffffffe7fffffffffffffffffffffffffffffffffffbfffffffffff00000ffffbffffffffffffffffffffffffffffffffffbfffffffffffffffffffffffffcfffffffffdfffffffffffffffffffffffffffffffffffffff8fffffffffffffffffffffffffffffffffffbfffffffffff00000ffffbffffffffffffffffffffffffffffffffffbffffffffffffffffffffffffff3ffffffffdffffffffffffffffffffffffffffffffffffffff1ffffffffffffffffffffffffffffffffffbfffffffffff00000ffffbffffffffffffffffffffffffffffffffffbffffffffffffffffffffffffffcffffffffdffffffffffffffffffffffffffffffffffffffffe3fffffffffffffffffffffffffffffffffbfffffffffff00000ffffbffffffffffffffffffffffffffffffffffbfffffffffffffffffffffffffff3fffffffdfffffffffffffffffffffffffffffffffffffffffc7ffffffffffffffffffffffffffffffffbfffffffffff00000ffffbffffffffffffffffffffffffffffffffffbfffffffffffffffffffffffffffcfffffffdffffffffffffffffffffffffffffffffffffffffff8ffffffffffffffffffffffffffffffffbfffffffffff00000ffffbffffffffffffffffffffffffffffffffffbffffffffffffffffffffffffffff3ffffffdfffffffffffffffffffffffffffffffffffffffffff1fffffffffffffffffffffffffffffffbfffffffffff00000ffffbffffffffffffffffffffffffffffffffffbffffffffffffffffffffffffffffcffffffdfffffffffffffffffffffffffffffffffffffffffffe7ffffffffffffffffffffffffffffffbfffffffffff00000ffffbffffffffffffffffffffffffffffffffffbfffffffffffffffffffffffffffff3fffffdffffffffffffffffffffffffffffffffffffffffffff8ffffffffffffffffffffffffffffffbfffffffffff00000ffffbffffffffffffffffffffffffffffffffffbfffffffffffffffffffffffffffffcfffffdfffffffffffffffffffffffffffffffffffffffffffff1fffffffffffffffffffffffffffffbfffffffffff00000ffffbffffffffffffffffffffffffffffffffffbffffffffffffffffffffffffffffff3ffffdfffffffffffffffffffffffffffffffffffffffffffffe3ffffffffffffffffffffffffffffbfffffffffff00000ffffbffffffffffffffffffffffffffffffffffbffffffffffffffffffffffffffffffcffffdffffffffffffffffffffffffffffffffffffffffffffffc7fffffffffffffffffffffffffffbfffffffffff00000ffffbffffffffffffffffffffffffffffffffffbfffffffffffffffffffffffffffffff3fffdfffffffffffffffffffffffffffffffffffffffffffffff8fffffffffffffffffffffffffffbfffffffffff00000ffffbffffffffffffffffffffffffffffffffffbfffffffffffffffffffffffffffffffcfffdffffffffffffffffffffffffffffffffffffffffffffffff1ffffffffffffffffffffffffffbfffffffffff00000ffffbffffffffffffffffffffffffffffffffffbffffffffffffffffffffffffffffffff3ffdffffffffffffffffffffffffffffffffffffffffffffffffe7fffffffffffffffffffffffffbfffffffffff00000ffffbffffffffffffffffffffffffffffffffffbffffffffffffffffffffffffffffffffcffdfffffffffffffffffffffffffffffffffffffffffffffffff8fffffffffffffffffffffffffbfffffffffff00000ffffbffffffffffffffffffffffffffffffffffbfffffffffffffffffffffffffffffffff3fdffffffffffffffffffffffffffffffffffffffffffffffffff1ffffffffffffffffffffffffbfffffffffff00000ffffbffffffffffffffffffffffffffffffffffbfffffffffffffffffffffffffffffffffcfdffffffffffffffffffffffffffffffffffffffffffffffffffe3fffffffffffffffffffffffbfffffffffff00000ffffbffffffffffffffffffffffffffffffffffbffffffffffffffffffffffffffffffffff3dfffffffffffffffffffffffffffffffffffffffffffffffffffc7ffffffffffffffffffffffbfffffffffff00000ffffbffffffffffffffffffffffffffffffffffbffffffffffffffffffffffffffffffffffcdffffffffffffffffffffffffffffffffffffffffffffffffffff8ffffffffffffffffffffffbfffffffffff00000ffffbffffffffffffffffffffffffffffffffffbfffffffffffffffffffffffffffffffffff1fffffffffffffffffffffffffffffffffffffffffffffffffffff3fffffffffffffffffffffbfffffffffff00000ffffbffffffffffffffffffffffffffffffffffbfffffffffffffffffffffffffffffffffffdfffffffffffffffffffffffffffffffffffffffffffffffffffffc7ffffffffffffffffffffbfffffffffff00000ffffbffffffffffffffffffffffffffffffffffbfffffffffffffffffffffffffffffffffffdffffffffffffffffffffffffffffffffffffffffffffffffffffff8ffffffffffffffffffffbfffffffffff00000ffffbffffffffffffffffffffffffffffffffffbfffffffffffffffffffffffffffffffffffffffffffffffffffffffffffffffffffffffffffffffffffffffffff1fffffffffffffffffffbfffffffffff00000ffffbffffffffffffffffffffffffffffffffffbfffffffffffffffffffffffffffffffffffffffffffffffffffffffffffffffffffffffffffffffffffffffffffe3ffffffffffffffffffbfffffffffff00000ffffbffffffffffffffffffffffffffffffffffbffffffffffffffffffffffffffffffffffffffffffffffffffffffffffffffffffffffffffffffffffffffffffffc7fffffffffffffffffbfffffffffff00000ffffbffffffffffffffffffffffffffffffffffbfffffffffffffffffffffffffffffffffffffffffffffffffffffffffffffffffffffffffffffffffffffffffffff8fffffffffffffffffbfffffffffff00000ffffbffffffffffffffffffffffffffffffffffbffffffffffffffffffffffffffffffffffffffffffffffffffffffffffffffffffffffffffffffffffffffffffffff3ffffffffffffffffbfffffffffff00000ffffbffffffffffffffffffffffffffffffffffbffffffffffffffffffffffffffffffffffffffffffffffffffffffffffffffffffffffffffffffffffffffffffffffc7fffffffffffffffbfffffffffff00000ffffbffffffffffffffffffffffffffffffffffbfffffffffffffffffffffffffffffffffffffffffffffffffffffffffffffffffffffffffffffffffffffffffffffff8fffffffffffffffbfffffffffff00000ffffbffffffffffffffffffffffffffffffffffbffffffffffffffffffffffffffffffffffffffffffffffffffffffffffffffffffffffffffffffffffffffffffffffff1ffffffffffffffbfffffffffff00000ffffbffffffffffffffffffffffffffffffffffbffffffffffffffffffffffffffffffffffffffffffffffffffffffffffffffffffffffffffffffffffffffffffffffffe3fffffffffffffbfffffffffff00000ffffbffffffffffffffffffffffffffffffffffbfffffffffffffffffffffffffffffffffffffffffffffffffffffffffffffffffffffffffffffffffffffffffffffffffc7ffffffffffffbfffffffffff00000ffffbffffffffffffffffffffffffffffffffffbffffffffffffffffffffffffffffffffffffffffffffffffffffffffffffffffffffffffffffffffffffffffffffffffff8ffffffffffffbfffffffffff00000ffffbffffffffffffffffffffffffffffffffffbfffffffffffffffffffffffffffffffffffffffffffffffffffffffffffffffffffffffffffffffffffffffffffffffffff3fffffffffffbfffffffffff00000ffffbffffffffffffffffffffffffffffffffffbfffffffffffffffffffffffffffffffffffffffffffffffffffffffffffffffffffffffffffffffffffffffffffffffffffc7ffffffffffbfffffffffff00000ffffbffffffffffffffffffffffffffffffffffbffffffffffffffffffffffffffffffffffffffffffffffffffffffffffffffffffffffffffffffffffffffffffffffffffff8ffffffffffbfffffffffff00000ffffbffffffffffffffffffffffffffffffffffbfffffffffffffffffffffffffffffffffffffffffffffffffffffffffffffffffffffffffffffffffffffffffffffffffffff1fffffffffbfffffffffff00000ffffbffffffffffffffffffffffffffffffffffbfffffffffffffffffffffffffffffffffffffffffffffffffffffffffffffffffffffffffffffffffffffffffffffffffffffe3ffffffffbfffffffffff00000ffffbffffffffffffffffffffffffffffffffffbffffffffffffffffffffffffffffffffffffffffffffffffffffffffffffffffffffffffffffffffffffffffffffffffffffffc7fffffffbfffffffffff00000ffffbffffffffffffffffffffffffffffffffffbfffffffffffffffffffffffffffffffffffffffffffffffffffffffffffffffffffffffffffffffffffffffffffffffffffffff8fffffffbfffffffffff00000ffffbffffffffffffffffffffffffffffffffffbffffffffffffffffffffffffffffffffffffffffffffffffffffffffffffffffffffffffffffffffffffffffffffffffffffffff3ffffffbfffffffffff00000ffffbffffffffffffffffffffffffffffffffffbffffffffffffffffffffffffffffffffffffffffffffffffffffffffffffffffffffffffffffffffffffffffffffffffffffffffc7fffffbfffffffffff00000ffffbffffffffffffffffffffffffffffffffffbfffffffffffffffffffffffffffffffffffffffffffffffffffffffffffffffffffffffffffffffffffffffffffffffffffffffff8fffffbfffffffffff00000ffffbffffffffffffffffffffffffffffffffffbffffffffffffffffffffffffffffffffffffffffffffffffffffffffffffffffffffffffffffffffffffffffffffffffffffffffff1ffffbfffffffffff00000ffffbffffffffffffffffffffffffffffffffffbffffffffffffffffffffffffffffffffffffffffffffffffffffffffffffffffffffffffffffffffffffffffffffffffffffffffffe3fffbfffffffffff00000ffffbffffffffffffffffffffffffffffffffffbfffffffffffffffffffffffffffffffffffffffffffffffffffffffffffffffffffffffffffffffffffffffffffffffffffffffffffc7ffbfffffffffff00000ffffbffffffffffffffffffffffffffffffffffbffffffffffffffffffffffffffffffffffffffffffffffffffffffffffffffffffffffffffffffffffffffffffffffffffffffffffff8ffbfffffffffff00000ffffbffffffffffffffffffffffffffffffffffbfffffffffffffffffffffffffffffffffffffffffffffffffffffffffffffffffffffffffffffffffffffffffffffffffffffffffffff3fbfffffffffff00000ffffbffffffffffffffffffffffffffffffffffbfffffffffffffffffffffffffffffffffffffffffffffffffffffffffffffffffffffffffffffffffffffffffffffffffffffffffffffc7bfffffffffff00000ffffbffffffffffffffffffffffffffffffffffbffffffffffffffffffffffffffffffffffffffffffffffffffffffffffffffffffffffffffffffffffffffffffffffffffffffffffffff8bfffffffffff00000ffffbffffffffffffffffffffffffffffffffffbfffffffffffffffffffffffffffffffffffffffffffffffffffffffffffffffffffffffffffffffffffffffffffffffffffffffffffffff3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c00000000000000000000003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d7ffffffffff00000ffffbffffffffffffffffffffffffffffffffffbfffffffffffffffffffffffffffffffffffffffffffffffffffffffffdffffffffffffffffffffffbffffffffffffffffffffffffffffffb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e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b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eff7ffffffffff00000ffffbffffffffffffffffffffffffffffffffffbfffffffffffffffffffffffffffffffffffffffffffffffffffffffffdffffffffffffffffffffffbffffffffffffffffffffffffffffd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7ff7ffffffffff00000ffffbffffffffffffffffffffffffffffffffffbffffffffffffffffff800000000000000003fffffffffffffffffffffdffffffffffffffffffffffbfffffffffffffffffffffffffffefff7ffffffffff00000ffffbffffffffffffffffffffffffffffffffffbffffffffffffffffffbffffffffffffffffbfffffffffffffffffffffdffffffffffffffffffffffbfffffffffffffffffffffffffffefff7ffffffffff00000ffffbffffffffffffffffffffffffffffffffffbffffffffffffffffffbffffffffffffffffbfffffffffffffffffffffdffffffffffffffffffffffbfffffffffffffffffffffffffffdfff7ffffffffff00000ffffbffffffffffffffffffffffffffffffffffbffffffffffffffffffbffffffffffffffffbfffffffffffffffffffffdffffffffffffffffffffffbfffffffffffffffffffffffffffb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e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b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e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effffff7ffffffffff00000ffffbffffffffffffffffffffffffffffffffffbffffffffffffffffffbffffffffffffffffbfffffffffffffffffffffdffffffffffffffffffffffbffffffffffffffffffffffffeffffff7ffffffffff00000ffffbffffffffffffffffffffffffffffffffffbffffffffbfffffffffbffffffffffffffffbfffffffffffffffffffffdffffffffffffffffffffffbffffffffffffffffffffffffdffffff7ffffffffff00000ffffbffffffffffffffffffffffffffffffffffbffc718ff1e3c78f1ffbffffffffffffffffbfffffffffffffffffffffdffffffffffffffffffffffbffffffffffffffffffffffffbffffff7ffffffffff00000ffffbffffffffffffffffffffffffffffffffffbffeeedfeaddbb76effbffffffffffffffffbfffffffffffffffffffffdffffffffffffffffffffffbffffffffffffffffffffffffbffffff7ffffffffff00000ffffbffffffffffffffffffffffffffffffffffbffeeedffaddbb76effbffffffffffffffffbfffffffffffffffffffffdffffffffffffffffffffffbffffffffffffffffffffffff7ffffff7ffffffffff00000ffffbffffffffffffffffffffffffffffffffffbffeeedffaddbb76effbffffffffffffffffbfffffffffffffffffffffdffffffffffffffffffffffbfffffffffffffffffffffffefffffff7ffffffffff00000ffffbffffffffffffffffffffffffffffffffffbffeeedff9ddbb76effbffffffffffffffffbfffffffffffffffffffffdffffffffffffffffffffffbfffffffffffffffffffffffdfffffff7ffffffffff00000ffffbffffffffffffffffffffffffffffffffffbffeee8ff3cdbb76effbffffffffffffffffbfffffffffffffffffffffdffffffffffffffffffffffbfffffffffffffffffffffffdfffffff7ffffffffff00000ffffbffffffffffffffffffffffffffffffffffbffc31d3ebd3bb76effbffffffffffffffffbfffffffffffffffffffffdffffffffffffffffffffffbfffffffffffffffffffffffbfffffff7ffffffffff00000ffffbffffffffffffffffffffffffffffffffffbffeffffeaefbb76effbffffffffffffffffbfffffffffffffffffffffdffffffffffffffffffffffbfffffffffffffffffffffff7fffffff7ffffffffff00000ffffbffffffffffffffffffffffffffffffffffbffedfffeaf7bb76effbffffffffffffffffbfffffffffffffffffffffdffffffffffffffffffffffbfffffffffffffffffffffff7fffffff7ffffffffff00000ffffbffffffffffffffffffffffffffffffffffbfff1ffff1f9c78f1ffbffffffffffffffffbfffffffffffffffffffffdffffffffffffffffffffffbffffffffffffffffffffffeffffffff7ffffffffff00000ffffbffffffffffffffffffffffffffffffffffbffffffffbfffffffffbffffffffffffffffbfffffffffffffffffffffdffffffffffffffffffffffbffffffffffffffffffffffd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7ffffffff7ffffffffff00000ffffbffffffffffffffffffffffffffffffffffbffffffffffffffffffbfffdfefffeffffffbfffffffffffffffffffffdffffffffffffffffffffffbfffffffffffffffffffffefffffffff7ffffffffff00000ffffbffffffffffffffffffffffffffffffffffbffffffffffffffffffbfffc00fff8ffffffbfffffffffffffffffffffdffffffffffffffffffffffbfffffffffffffffffffffefffffffff7ffffffffff00000ffffbffffffffffffffffffffffffffffffffffbff8ec0ec4787ffffffbfffdfeffc6ffffffbfffffffffffffffffffffdffffffffffffffffffffffbfffffffffffffffffffffdfffffffff7ffffffffff00000ffffbffffffffffffffffffffffffffffffffffbffdcedceef7bffffffbfffffeff37ffffffbfffffffffffffffffffffdffffffffffffffffffffffbfffffffffffffffffffffbfffffffff7ffffffffff00000ffffbffffffffffffffffffffffffffffffffffbffdd6dd6eefdffffffbfffffefcf7ffffffbfffffffffffffffffffffdffffffffffffffffffffffbfffffffffffffffffffffbfffffffff7ffffffffff00000ffffbffffffffffffffffffffffffffffffffffbffdb6db6eefdffffffbfffffeff37ffffffbfffffffffffffffffffffdffffffffffffffffffffffbfffffffffffffffffffff7fffffffff7ffffffffff00000ffffbffffffffffffffffffffffffffffffffffbffdb6db6eefdffffffbfffffcffc6ffffffbfffffffffffffffffffffdffffffffffffffffffffffbffffffffffffffffffffeffffffffff7ffffffffff00000ffffbffffffffffffffffffffffffffffffffffbffdbadbaeefdffffffbfffffbfff8ffffffbfffffffffffffffffffffdffffffffffffffffffffffbffffffffffffffffffffdffffffffff7ffffffffff00000ffffbffffffffffffffffffffffffffffffffffbffd7ad7aeefdffffffbffffd9fffeffffffbfffffffffffffffffffffdffffffffffffffffffffffbffffffffffffffffffffdffffffffff7ffffffffff00000ffffbffffffffffffffffffffffffffffffffffbffd7ad7aeefdffffffbffffb6ffffffffffbfffffffffffffffffffffdffffffffffffffffffffffbffffffffffffffffff003ffffffffff7ffffffffff00000ffffbffffffffffffffffffffffffffffffffffbffcfccfcef7bffffffbffffb6ffc1ffffffbfffffffffffffffffffffdffffffffffffffffffffffbffffffffffffffffff7fbffffffffff7ffffffffff00000ffffbffffffffffffffffffffffffffffffffffbff8fc0fc4787ffffffbffffb6ffbeffffffbfffffffffffffffffffffdffffffffffffffffffffffbffffffffffffffffff7fbffffffffff7ffffffffff00000ffffbffffffffffffffffffffffffffffffffffbffffffffffffffffffbffffc0ffbeffffffbfffffffffffffffffffffdffffffffffffffffffffffbffffffffffffffffff7fbffffffffff7ffffffffff00000ffffbffffffffffffffffffffffffffffffffffbffffffffffffffffffbfffffefeddffffffbfffffffffffffffffffffdffffffffffffffffffffffbffffffffffffffffff7fbffffffffff7ffffffffff00000ffffbffffffffffffffffffffffffffffffffffbffffffffffffffffffbffffbffc00ffffffbfffffffffffffffffffffdffffffffffffffffffffffbffffffffffffffffff7fbffffffffff7ffffffffff00000ffffbffffffffffffffffffffffffffffffffffbffffffffffffffffffbfffe00fffdffffffbfffffffffffffffffffffdffffffffffffffffffffffbffffffffffffffffff7fbffffffffff7ffffffffff00000ffffbffffffffffffffffffffffffffffffffffbffffffffffffffffffbffffbeffffffffffbfffffffffffffffffffffdffffffffffffffffffffffbffffffffffffffffff7fbffffffffff7ffffffffff00000ffffbffffffffffffffffffffffffffffffffffbffffffffffffffffffbfffffdffc1ffffffbfffffffffffffffffffffdffffffffffffffffffffffbffffffffffffffffff7fbffffffffff7ffffffffff00000ffffbffffffffffffffffffffffffffffffffffbffffffffffffffffffbffffffffbeffffffbfffffffffffffffffffffdffffffffffffffffffffffbffffffffffffffffff7fbffffffffff7ffffffffff00000ffffbffffffffffffffffffffffffffffffffffbffffffffffffffffffbffffc1ffbeffffffbfffffffffffffffffffffdffffffffffffffffffffffbffffffffffffffffff7fbffffffffff7ffffffffff00000ffffbffffffffffffffffffffffffffffffffffbffffffffffffffffffbffffbefeddffffffbfffffffffffffffffffffdffffffffffffffffffffffbffffffffffffffffff7fbffffe38fff7ffffffffff00000ffffbffffffffffffffffffffffffffffffffffbffffffffffffffffffbffffbefc00ffffffbfffffffffffffffffffffdffffffffffffffffffffffbffffffffffffffffff7fbffffdddfff7ffffffffff00000ffffbffffffffffffffffffffffffffffffffff80000000000000000003ffffbefffdffffffbfffffffffffffffffffffdffffffffffffffffffffffbffffffffffffffffff7fbffffddefff7ffffffffff00000ffffbffffffffffffffffffffffffffffffffffbffffffffffffffffffbffffddffdeffffffbfffffffffffffffffffffdffffffffffffffffffffffbffffffffffffffffff7fbffffdeefff7ffffffffff00000ffffbffffffffffffffffffffffffffffffffffbffffffffffffffffffbffffffff80ffffffbfffffffffffffffffffffdffffffffffffffffffffffbffffffffffffffffff7fbffffeeefff7ffffffffff00000ffffbffffffffffffffffffffffffffffffffffbffffffffffffffffffbfffefeffdeffffffbfffffffffffffffffffffdffffffffffffffffffffffbffffffffffffffffff7fbffffc71fff7ffffffffff00000ffffbffffffffffffffffffffffffffffffffffbffffffffffffffffffbfffc00ffbfffffffbfffffffffffffffffffffdffffffffffffffffffffffbffffffffffffffffff7fbffffffffff7ffffffffff00000ffffbffffffffffffffffffffffffffffffffffbffffffffffffffffffbffffdeffbfffffffbfffffffffffffffffffffdffffffffffffffffffffffbffffffffffffffffff7fbfffffdfdff7ffffffffff00000ffffbffffffffffffffffffffffffffffffffffbffffffffffffffffffbffffbfffffffffffbfffffffffffffffffffffdffffffffffffffffffffffbffffffffffffffffff7fbfffff801ff7ffffffffff00000ffffbffffffffffffffffffffffffffffffffffbffffffffffffffffffbffffbeffc1ffffffbfffffffffffffffffffffdffffffffffffffffffffffbffffffffffffffffff7fbfffffdddff7ffffffffff00000ffffbffffffffffffffffffffffffffffffffffbffffffffffffffffffbffffc0ffaeffffffbfffffffffffffffffffffdffffffffffffffffffffff80000000000000000007fbfffffbefff7ffffffffff00000ffffbffffffffffffffffffffffffffffffffffbffffffffffffffffffbfffffeffaeffffffbfffffffffffffffffffffdffffffffffffffffffffffbffffffffffffffffff7fbfffffbefff7ffffffffff00000ffffbffbb8911e3b0038f1fffffffffffffffffbffffffffffffffffffbffffffffaeffffffbfffffffffffffffffffffdffffffffffffffffffffffbffffffffffffffffff7fbfffffc1fff7ffffffffff00000ffffbff33dabbf73b7ddfbfffffffffffffffffbffffffffffffffffffbffffffffcdffffffbfffffffffffffffffffffdffffffffffffffffffffffbffffffffffffffffff7fbffffffffff7ffffffffff00000ffffbff55dbbbf75b7fdfbfffffffffffffffffbffffffffffffffffffbffffffffffffffffbfffffffffffffffffffffdfff1a303f1e3c78c71ffffbffffffffffffffffff7fbffffffffff7ffffffffff00000ffffbff55dbbbf6db7fdfbfffffffffffffffffbffffffffffffffffffbffffffffccffffffbfffffffffffffffffffffdfffb9dbdfbddbb76fbffffbffffffffffffffffff7fbfffffc1fff7ffffffffff00000ffffbfeeedbbbf6db6fdfbfffffffffffffffffbffffffffffffffffffbffffffffb6ffffffbfffffffffffffffffffffdfffbbdbefbddbb76fbffffbffffffffffffffffff7fbfffffaefff7ffffffffff00000ffffbfeee9b9bf6eb0fdfbfffffffffffffffffbffffffffffffffffffbffffbeffb6ffffffbfffffffffffffffffffffdfffbfdbf7bddbb7707ffffbffffffffffffffffff7fbfffffaefff7ffffffffff00000ffffbfc4451a7f5eb6fdfbfffffffffffffffffbffffffffffffffffffbfffe00ff99ffffffbfffffffffffffffffffffdfffbf3bf7bddbb7777ffffbffffffffffffffffff7fbfffffaefff7ffffffffff00000ffffbfffffbbff5eb7fdfbfffffffffffffffffbffffffffffffffffffbfffdbeffffffffffbfffffffffffffffffffffdfffbcfbf7bddbb7777ffffbffffffffffffffffff7fbfffffcdfff7ffffffffff00000ffffbfffffb3ff3f37b9f3fffffffffffffffffbffffffffffffffffffbfffdbfffffffffffbfffffffffffffffffffffdfffbbfbf7bddbb77afffffbffffffffffffffffff7fbfffffd9fff7ffffffffff00000ffffbffffdfbfe3f003dfbfffffffffffffffffbffffffffffffffffffbfffcffffccffffffbfffffffffffffffffffffdfffbbdbefbddbb77afffffbffffffffffffffffff7fbfffffb6fff7ffffffffff00000ffffbffffffffffffffffffffffffffffffffffbffffffffffffffffffbffffc1ffb6ffffffbfffffffffffffffffffffdfffbb9bdf3ddbb77dfffffbffffffffffffffffff7fbfffffb6fff7ffffffffff00000ffffbffffffffffffffffffffffffffffffffffbffffffffffffffffffbffffbeffb6ffffffbfffffffffffffffffffffdfff1c503fbe3c78fdfffffbffffffffffffffffff7fbfffffb6fff7ffffffffff00000ffffbffffffffffffffffffffffffffffffffffbffffffffffffffffffbffffbeff99ffffffbfffffffffffffffffffffdffffffffffffffffffffffbffffffffffffffffff7fbfffffc0fff7ffffffffff00000ffffbffffffffffffffffffffffffffffffffffbffffffffffffffffffbffffbeffffffffffbfffffffffffffffffffffdffffffffffffffffffffffbffffffffffffffffff7fbffffffefff7ffffffffff00000ffffbffffffffffffffffffffffffffffffffffbffffffffffffffffffbffffc1ffffffffffbfffffffffffffffffffffdffffffffffffffffffffffbffffffffffffffffff7fbffffefefff7ffffffffff00000ffffbffffffffffffffffffffffffffffffffffbffffffffffffffffffbffffffffffffffffbfffffffffffffffffffffdffffffffffffffffffffffbffffffffffffffffff7fbffffc00fff7ffffffffff00000ffffbffffffffffffffffffffffffffffffffffbffffffffffffffffffbffffdeffffffffffbfffffffffffffffffffffdffffffffffffffffffffffbffffffffffffffffff7fbffffff6fff7ffffffffff00000ffffbffffffffffffffffffffffffffffffffffbffffffffffffffffffbffff80ffffffffffbfffffffffffffffffffffdffffffffffffffffffffffbffffffffffffffffff7fbfffffe7fff7ffffffffff00000ffffbffffffffffffffffffffffffffffffffffbffffffffffffffffffbffffdeffffffffffbfffffffffffffffffffffdffffffffffffffffffffffbffffffffffffffffff7fbfffff9afff7ffffffffff00000ffffbffffffffffffffffffffffffffffffffffbffffffffffffffffffbffffbffe3dffffffbfffffffffffffffffffffdffffffffffffffffffffffbffffffffffffffffff7fbfffffbcfff7ffffffffff00000ffffbfe3b1c7c78c71c7c78ffffffffffffffffbffffffffffffffffffbffffbffddeffffff80000000000000000000001ffffffffffffffffffffffbffffffffffffffffff7fbfffffbefff7ffffffffff00000ffffbff73bbbbb76fbbbefdffffffffffffffffbffffffffffffffffffbfffffff8007fffffbfffffffffffffffffffffdffffffffffffffffffffffbffffffffffffffffff7fbffffffffff7ffffffffff00000ffffbff75b7dbb76fb7defdffffffffffffffffbffffffffffffffffffbfffffffdeeffffffbfffffffffffffffffffffdffffffffffffffffffffff80000000000000000007fbfffffc1fff7ffffffffff00000ffffbff6db7fbb76fb7fefdffffffffffffffffbffffffffffffffffffbfffffffe71ffffffbfffffffffffffffffffffdffffffffffffffffffffffbffffffffffffffffff7fbfffffaefff7ffffffffff00000ffffbff6db7fbbaefb7fefdffffffffffffffffbffffffffffffffffffbffffffffffffffffbfffffffffffffffffffffdffffffffffffffffffffffbffffffffffffffffff7fbfffffaefff7ffffffffff00000ffffbff6eb7f9bde037fefdffffffffffffffffbffffffffffffffffffbffffffffffffffffbfffffffffffffffffffffdffffffffffffffffffffffbffffffffffffffffff7fbfffffaefff7ffffffffff00000ffffbff5eb7fa7aefb7fefdffffffffffffffffbffffffffffffffffffbffffffff81ffffffbfffffffffffffffffffffdffffffffffffffffffffffbffffffffffffffffff7fbfffffcdfff7ffffffffff00000ffffbff5eb7ddf76fb7defdffffffffffffffffbffffffffffffffffffbffffffff5effffffbfffffffffffffffffffffdffffffffffffffffffffffbffffffffffffffffff7fbfffffdefff7ffffffffff00000ffffbff3f3b9ef76fbb9cf9ffffffffffffffffbffffffffffffffffffbfffffffebeffffffbfffffffffffffffffffffdffffffffffffffffffffffbffffffffffffffffff7fbfffff80fff7ffffffffff00000ffffbfe3f1c5f38c71c5efdffffffffffffffff80000000000000000003fffffffdbeffffffbfffffffffffffffffffffdffffffffffffffffffffffbffffffffffffffffff7fbfffffdefff7ffffffffff00000ffffbffffffffffffffffffffffffffffffffffbffffffffffffffffffbfffffffdc1ffffff80000000000000000000001ffffffffffffffffffffffbffffffffffffffffff7fbfffffbffff7ffffffffff00000ffffbffffffffffffffffffffffffffffffffffbffffffffffffffffffbffffffffffffffffbfffffffffffffffffffffdffffffffffffffffffffffbffffffffffffffffff7fbfffffbffff7ffffffffff00000ffffbffffffffffffffffffffffffffffffffffbffffffffffffffffffbffffffffff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80000000000000000003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bffffffffffffffffffbffffffffffffffffbfffffffffffffffffffffdffffffffffffffffffffffbffffffffffffffffff003ffffffffff7ffffffffff00000ffffbffffffffffffffffffffffffffffffffff80000000000000000003ffffffffffffffff80000000000000000000001ffffffffffffffffffffffbffffffffffffffffffffbffffffffff7ffffffffff00000ffffbffffffffffffffffffffffffffffffffffbffffffffffffffffffbfffffffe01ffffffbfffffffffffffffffffffdffffffffffffffffffffffbffffffffffffffffffffdffffffffff7ffffffffff00000ffffbffffffffffffffffffffffffffffffffffbffffffffffffffffffbfffffffdfeffffffbfffffffffffffffffffffdffffffffffffffffffffffbffffffffffffffffffffdffffffffff7ffffffffff00000ffffbffffffffffffffffffffffffffffffffffbffffffffffffffffffbfffffffdfeffffffbfffffffffffffffffffffdffffffffffffffffffffffbffffffffffffffffffffeffffffffff7ffffffffff00000ffffbffffffffffffffffffffffffffffffffffbffffffffffffffffffbfffffffdfeffffffbfffffffffffffffffffffdffffffffffffffffffffffbfffffffffffffffffffff7fffffffff7ffffffffff00000ffffbffffffffffffffffffffffffffffffffff80000000000000000003fffffffe01ffffffbfffffffffffffffffffffdffffffffffffffffffffffbfffffffffffffffffffff7fffffffff7ffffffffff00000ffffbffffffffffffffffffffffffffffffffffbffffffffffffffffffbffffffffffffffffbfffffffffffffffffffffdffffffffffffffffffffffbfffffffffffffffffffffbfffffffff7ffffffffff00000ffffbffffffffffffffffffffffffffffffffffbffffffffffffffffffbffffffffffffffffbfffffffffffffffffffffdffffffffffffffffffffffbfffffffffffffffffffffdfffffffff7ffffffffff00000ffffbffffffffffffffffffffffffffffffffffbffffffffffffffffffbfffffffe01ffffffbfffffffffffffffffffffdffffffffffffffffffffffbfffffffffffffffffffffdfffffffff7ffffffffff00000ffffbffffffffffffffffffffffffffffffffffbffffffffffffffffffbfffffffdfeffffffbfe3e3103c63c0408c63ffdffffffffffffffffffffffbfffffffffffffffffffffefffffffff7ffffffffff00000ffffbffffffffffffffffffffffffffffffffffbffffffffffffffffffbfffffffdfeffffffbfddddbb7bb7ef6ddbadffdffffffffffffffffffffffbffffffffffffffffffffff7ffffffff7ffffffffff00000ffffbffffffffffffffffffffffffffffffffff80000000000000000003fffffffdfeffffffbfbeddbb7bb7efaddbfdffdffffffffffffffffffffffbffffffffffffffffffffff7ffffffff7ffffffffff00000ffffbffffffffffffffffffffffffffffffffffbffffffffffffffffffbfffffffe01ffffffbfbfddbb7bb7efeddbf3ffdffffffffffffffffffffffbffffffffffffffffffffffbffffffff7ffffffffff00000ffffbffffffffffffffffffffffffffffffffffbffffffffffffffffffbffffffffffffffffbfbfddbb7bb7efedd82fffdffffffffffffffffffffffbffffffffffffffffffffffdffffffff7ffffffffff00000ffffbffffffffffffffffffffffffffffffffffbffffffffffffffffffbffffffffffffffffbfbfdd1a3bb7efc8dbadffdffffffffffffffffffffffbffffffffffffffffffffffdffffffff7ffffffffff00000ffffbffffffffffffffffffffffffffffffffffbffffffffffffffffffbffffffffffffffffbfbfe3a74c77efed3c71ffdffffffffffffffffffffffbffffffffffffffffffffffeffffffff7ffffffffff00000ffffbffffffffffffffffffffffffffffffffff80000000000000000003ffffffffffffffffbfbefffffff7efffffffffdffffffffffffffffffffffbfffffffffffffffffffffff7fffffff7ffffffffff00000ffffbffffffffffffffffffffffffffffffffffbffffffffffffffffffbffffffffffffffffbfdcffffffe7efffffffffdffffffffffffffffffffffbfffffffffffffffffffffff7fffffff7ffffffffff00000ffffbffffffffffffffffffffffffffffffffffbffffffffffffffffffbffffffffffffffffbfe2fffffff7c7efffffffdffffffffffffffffffffffbfffffffffffffffffffffffb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efffffff7ffffffffff00000ffffbffffffffffffffffffffffffffffffffff80000000000000000003ffffffffffffffffbfffffffffffffffffffffdffffffffffffffffffffffbffffffffffffffffffffffff7ffffff7ffffffffff00000ffffbffffffffffffffffffffffffffffffffffbffffffffffffffffffbffffffffffffffffbfffffffffffffffffffffdffffffffffffffffffffffbffffffffffffffffffffffff7ffffff7ffffffffff00000ffffbffffffffffffffffffffffffffffffffffbffffffffffffffffffbffffffffffffffffbfffffffffffffffffffffdffffffffffffffffffffffbffffffffffffffffffffffffbffffff7ffffffffff00000ffffbffffffffffffffffffffffffffffffffffbffffffffffffffffffbffffffffffffffffbfffffffffffffffffffffdffffffffffffffffffffffbffffffffffffffffffffffffdffffff7ffffffffff00000ffffbffffffffffffffffffffffffffffffffffbffffffffffffffffffbffffffffffffffffbfffffffffffffffffffffdffffffffffffffffffffffbffffffffffffffffffffffffdffffff7ffffffffff00000ffffbffffffffffffffffffffffffffffffffff80000000000000000003ffffffffffffffffbfffffffffffffffffffffdffffffffffffffffffffffbffffffffffffffffffffffffef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efffff7ffffffffff00000ffffbffffffffffffffffffffffffffffffffffbfffffc7f8fbff8ffffbffffffffffffffffbfffffffffffffffffffffdffffffffffffffffffffffbfffffffffffffffffffffffffefffff7ffffffffff00000ffffbffffffffffffffffffffffffffffffffffbfffffeff77bff77fffbffffffffffffffffbfffffffffffffffffffffdffffffffffffffffffffffbffffffffffffffffffffffffff7ffff7ffffffffff00000ffffbffffffffffffffffffffffffffffffffffbfffffefefbdff77fffbffffffffffffffffbfffffffffffffffffffffdffffffffffffffffffffffbffffffffffffffffffffffffffbffff7ffffffffff00000ffffbffffffffffffffffffffffffffffffffffbfffffefeffde377fffbffffffffffffffffbfffffffffffffffffffffdffffffffffffffffffffffbffffffffffffffffffffffffffbffff7ffffffffff00000ffff800000000000000000000000000000000003fffffe0effdff77fff800000000000000003fffffffffffffffffffffdffffffffffffffffffffffbffffffffffffffffffffffffffdffff7ffffffffff00000fffffffffffffffffffffffffffffffffffffffffffffef6ffeff77ffffffffffffffffffffffffffffffffffffffffffdffffffffffffffffffffffbffffffffffffffffffffffffffeffff7ffffffffff00000fffffffffffffffffffffffffffffffffffffffffffffef6ffeff77ffffffffffffffffffffffffffffffffffffffffffc00000000000000000000003ffffffffffffffffffffffffffeffff7ffffffffff00000fffffffffffffffffffffffffffffffffffffffffffffef6fbeff77fffffffffffffffffffffffffffffffffffffffffffffffffffffffffffffffffffffffffffffffffffffffffffff7fff7ffffffffff00000fffffffffffffffffffffffffffffffffffffffffffffef772f7f77fffffffffffffffffffffffffffffffffffffffffffffffffffffffffffffffffffffffffffffffffffffffffffffbfff7ffffffffff00000fffffffffffffffffffffffffffffffffffffffffffffc0f8b07f8ffffffffffffffffffffffffffffffffffffffffffffffffffffffffffffffffffffffffffffffffffffffffffffffbfff7ffffffffff00000ffffffffffffffffffffffffffffffffffffffffffffffffffffffffffffffffffffffffffffffffffffffffffffffffffffffffffffffffffffffffffffffffffffffffffffffffffffd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f7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d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f7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d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f7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d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f7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000000000000000000000000000001050000050000000d0000004d45544146494c4550494354001e4400005ad3fffff48b000008001e44a62c0000010009000003f64500000000e04500000000050000000b0200000000050000000c02a9018c02e0450000430f2000cc000000a9018c0200000000a9018c0200000000280000008c020000a90100000100010000000000748b00009b0e0000860e0000020000000200000000000000ffffff00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3fffffffffff0ffffffffffffffffffffffffffffffffffffffffffffffffffffffffffffffffffffffffffffffffffffffffffffffffffffffffffffffffffffffffffffffffffffffffffffffffffffffffff0bfffffffffff0fffffffffffffffffffffffffffffffffffffffffffffffffffffffffffffffffffffffffffffffffffffffffffffffffffffffffffffffffffffffffffffffffffffffffffffffffffffffff8fbfffffffffff0ffffffffffffffffffffffffffffffffffffffffffffffffffffffffffffffffffffffffffffffffffffffffffffffffffffffffffffffffffffffffffffffffffffffffffffffffffffffffc7fbfffffffffff0fffffffffffffffffffffffffffffffffffffffffffffffffffffffffffffffffffffffffffffffffffffffffffffffffffffffffffffffffffffffffffffffffffffffffffffffffffffffc3ffbfffffffffff0ffffffffffffffffffffffffffffffffffffffffffffffffffffffffffffffffffffffffffffffffffffffffffffffffffffffffffffffffffffffffffffffffffffffffffffffffffffffe3fffbfffffffffff0ffffffffffffffffffffffffffffffffffffffffffffffffffffffffffffffffffffffffffffffffffffffffffffffffffffffffffffffffffffffffffffffffffffffffffffffffffffff1ffffbfffffffffff0fffffffffffffffffffffffffffffffffffffffffffffffffffffffffffffffffffffffffffffffffffffffffffffffffffffffffffffffffffffffffffffffffffffffffffffffffffff0fffffbfffffffffff0ffffffffffffffffffffffffffffffffffffffffffffffffffffffffffffffffffffffffffffffffffffffffffffffffffffffffffffffffffffffffffffffffffffffffffffffffffff8ffffffbfffffffffff0fffffffffffffffffffffffffffffffffffffffffffffffffffffffffffffffffffffffffffffffffffffffffffffffffffffffffffffffffffffffffffffffffffffffffffffffffffc7ffffffbfffffffffff0ffffffffffffffffffffffffffffffffffffffffffffffffffffffffffffffffffffffffffffffffffffffffffffffffffffffffffffffffffffffffffffffffffffffffffffffffffc3fffffffbfffffffffff0fffffffffffffffffffffffffffffffffffffffffffffffffffffffffffffffffffffffffffffffffffffffffffffffffffffffffffffffffffffffffffffffffffffffffffffffffe3ffffffffbfffffffffff0ffffffffffffffffffffffffffffffffffffffffffffffffffffffffffffffffffffffffffffffffffffffffffffffffffffffffffffffffffffffffffffffffffffffffffffffffe1fffffffffbfffffffffff0ffffffffffffffffffffffffffffffffffffffffffffffffffffffffffffffffffffffffffffffffffffffffffffffffffffffffffffffffffffffffffffffffffffffffffffffff1ffffffffffbfffffffffff0fffffffffffffffffffffffffffffffffffffffffffffffffffffffffffffffffffffffffffffffffffffffffffffffffffffffffffffffffffffffffffffffffffffffffffffff8fffffffffffbfffffffffff0ffffffffffffffffffffffffffffffffffffffffffffffffffffffffffffffffffffffffffffffffffffffffffffffffffffffffffffffffffffffffffffffffffffffffffffff87fffffffffffbfffffffffff0fffffffffffffffffffffffffffffffffffffffffffffffffffffffffffffffffffffffffffffffffffffffffffffffffffffffffffffffffffffffffffffffffffffffffffffc7ffffffffffffbfffffffffff0ffffffff800000000000000000000000000000000003ffffffffffffffffffffffffffffffffffffffffffffffffffffffffffffffffffffffffffffffffffffffffffffffffe3fffffffffffffbfffffffffff0ffffffffbffffffffffffffffffffffffffffffffffbfffffffffffffffffffffffffffffffffffffffffffffffffffffffffffffffffffffffffffffffffffffffffffffffe1ffffffffffffffbfffffffffff0ffffffffbffffffffffffffffffffffffffffffffffbfffffffffffffffffffffffffffffffffffffffffffffffffffffffffffffffffffffffffffffffffffffffffffffff1fffffffffffffffbfffffffffff0ffffffffbffffffffffffffffffffffffffffffffffbffffffffffffffffffffffffffffffffffffffffffffffffffffffffffffffffffffffffffffffffffffffffffffff8ffffffffffffffffbfffffffffff0ffffffffbffffffffffffffffffffffffffffffffffbfffffffffffffffffffffffffffffffffffffffffffffffffffffffffffffffffffffffffffffffffffffffffffff87ffffffffffffffffbfffffffffff0ffffffffbffffffffffffffffffffffffffffffffffbfffffffffffffffffffffffffffffffffffdffffffffffffffffffffffffffffffffffffffffffffffffffffffffc7fffffffffffffffffbfffffffffff0ffffffffbffffffffffffffffffffffffffffffffffbfffffffffffffffffffffffffffffffffff1fffffffffffffffffffffffffffffffffffffffffffffffffffffffc3ffffffffffffffffffbfffffffffff0ffffffffbffffffffffffffffffffffffffffffffffbffffffffffffffffffffffffffffffffffcdffffffffffffffffffffffffffffffffffffffffffffffffffffffe3fffffffffffffffffffbfffffffffff0ffffffffbffffffffffffffffffffffffffffffffffbffffffffffffffffffffffffffffffffffbdffffffffffffffffffffffffffffffffffffffffffffffffffffff1ffffffffffffffffffffbfffffffffff0ffffffffbffffffffffffffffffffffffffffffffffbfffffffffffffffffffffffffffffffffe7dfffffffffffffffffffffffffffffffffffffffffffffffffffff0fffffffffffffffffffffbfffffffffff0ffffffffbffffffffffffffffffffffffffffffffffbfffffffffffffffffffffffffffffffff9fdffffffffffffffffffffffffffffffffffffffffffffffffffff8ffffffffffffffffffffffbfffffffffff0ffffffffbffffffffffffffffffffffffffffffffffbfffffffffffffffffffffffffffffffff7fdfffffffffffffffffffffffffffffffffffffffffffffffffffc7ffffffffffffffffffffffbfffffffffff0ffffffffbffffffffffffffffffffffffffffffffffbffffffffffffffffffffffffffffffffcffdffffffffffffffffffffffffffffffffffffffffffffffffffc3fffffffffffffffffffffffbfffffffffff0ffffffffbffffffffffffffffffffffffffffffffffbffffffffffffffffffffffffffffffff3ffdfffffffffffffffffffffffffffffffffffffffffffffffffe3ffffffffffffffffffffffffbfffffffffff0ffffffffbffffffffffffffffffffffffffffffffffbfffffffffffffffffffffffffffffffefffdffffffffffffffffffffffffffffffffffffffffffffffffe1fffffffffffffffffffffffffbfffffffffff0ffffffffbffffffffffffffffffffffffffffffffffbfffffffffffffffffffffffffffffff9fffdffffffffffffffffffffffffffffffffffffffffffffffff1ffffffffffffffffffffffffffbfffffffffff0ffffffffbffffffffffffffffffffffffffffffffffbffffffffffffffffffffffffffffffe7fffdfffffffffffffffffffffffffffffffffffffffffffffff8fffffffffffffffffffffffffffbfffffffffff0ffffffffbffffffffffffffffffffffffffffffffffbffffffffffffffffffffffffffffffdffffdffffffffffffffffffffffffffffffffffffffffffffff87fffffffffffffffffffffffffffbfffffffffff0ffffffffbffffffffffffffffffffffffffffffffffbffffffffffffffffffffffffffffff3ffffdfffffffffffffffffffffffffffffffffffffffffffffc7ffffffffffffffffffffffffffffbfffffffffff0ffffffffbffffffffffffffffffffffffffffffffffbfffffffffffffffffffffffffffffcfffffdffffffffffffffffffffffffffffffffffffffffffffe3fffffffffffffffffffffffffffffbfffffffffff0ffffffffbffffffffffffffffffffffffffffffffffbfffffffffffffffffffffffffffffbfffffdfffffffffffffffffffffffffffffffffffffffffffe1ffffffffffffffffffffffffffffffbfffffffffff0ffffffffbffffffffffffffffffffffffffffffffffbffffffffffffffffffffffffffffe7fffffdfffffffffffffffffffffffffffffffffffffffffff1fffffffffffffffffffffffffffffffbfffffffffff0ffffffffbffffffffffffffffffffffffffffffffffbffffffffffffffffffffffffffff9ffffffdffffffffffffffffffffffffffffffffffffffffff8ffffffffffffffffffffffffffffffffbfffffffffff0ffffffffbffffffffffffffffffffffffffffffffffbffffffffffffffffffffffffffff7ffffffdfffffffffffffffffffffffffffffffffffffffff87ffffffffffffffffffffffffffffffffbfffffffffff0ffffffffbffffffffffffffffffffffffffffffffffbfffffffffffffffffffffffffffcfffffffdffffffffffffffffffffffffffffffffffffffffc7fffffffffffffffffffffffffffffffffbfffffffffff0ffffffffbffffffffffffffffffffffffffffffffffbfffffffffffffffffffffffffff3fffffffdfffffffffffffffffffffffffffffffffffffffc3ffffffffffffffffffffffffffffffffffbfffffffffff0ffffffffbffffffffffffffffffffffffffffffffffbffffffffffffffffffffffffffeffffffffdffffffffffffffffffffffffffffffffffffffe3fffffffffffffffffffffffffffffffffffbfffffffffff0ffffffffbffffffffffffffffffffffffffffffffffbffffffffffffffffffffffffff9ffffffffdffffffffffffffffffffffffffffffffffffff1ffffffffffffffffffffffffffffffffffffbfffffffffff0ffffffffbffffffffffffffffffffffffffffffffffbfffffffffffffffffffffffffe7ffffffffdfffffffffffffffffffffffffffffffffffff0fffffffffffffffffffffffffffffffffffffbfffffffffff0ffffffffbffffffffffffffffffffffffffffffffffbfffffffffffffffffffffffffdfffffffffdffffffffffffffffffffffffffffffffffff8ffffffffffffffffffffffffffffffffffffffbfffffffffff0ffffffffbffffffffffffffffffffffffffffffffffbfffffffffffffffffffffffff3fffffffffdfffffffffffffffffffffffffffffffffffc7ffffffffffffffffffffffffffffffffffffffbfffffffffff0ffffffffbffffffffffffffffffffffffffffffffffbffffffffffffffffffffffffcffffffffffdffffffffffffffffffffffffffffffffffc3fffffffffffffffffffffffffffffffffffffffbfffffffffff0ffffffffbffffffffffffffffffffffffffffffffffbffffffffffffffffffffffff3ffffffffffdfffffffffffffffffffffffffffffffffe3ffffffffffffffffffffffffffffffffffffffffbfffffffffff0ffffffffbffffffffffffffffffffffffffffffffffbfffffffffffffffffffffffefffffffffffdfffffffffffffffffffffffffffffffff1fffffffffffffffffffffffffffffffffffffffffbfffffffffff0ffffffffbffffffffffffffffffffffffffffffffffbfffffffffffffffffffffff9fffffffffffdffffffffffffffffffffffffffffffff0ffffffffffffffffffffffffffffffffffffffffffbfffffffffff0ffffffffbffffffffffffffffffffffffffffffffffbffffffffffffffffffffffe7fffffffffffdfffffffffffffffffffffffffffffffcfffffffffffffffffffffffffffffffffffffffffffbfffffffffff0ffffffffbffffffffffffffffffffffffffffffffffbffffffffffffffffffffffdffffffffffffdfffffffffffffffffffffffffffffffdfffffffffffffffffffffffffffffffffffffffffffbfffffffffff0ffffffffbffffffffffffffffffffffffffffffffffbffffffffffffffffffffff3ffffffffffffdfffffffffffffffffffffffffffffffdfffffffffffffffffffffffffffffffffffffffffffbfffffffffff0ffffffffbffffffffffffffffffffffffffffffffffbfffffffffffffffffffffcfffffffffffffdfffffffffffffffffffffffffffffffdfffffffffffffffffffffffffffffffffffffffffffbfffffffffff0ffffffffbffffffffffffffffffffffffffffffffffbfffffffffffffffffffffbfffffffffffffdfffffffffffffffffffffffffffffffdfffffffffffffffffffffffffffffffffffffffffffbfffffffffff0ffffffffbffffffffffffffffffffffffffffffffffbffffffffffffffffffffe7fffffffffffffdfffffffffffffffffffffffffffffffdfffffffffffffffffffffffffffffffffffffffffffbfffffffffff0ffffffffbffffffffffffffffffffffffffffffffffbffffffffffffffffffff9ffffffffffffffdfffffffffffffffffffffffffffffffdfffffffffffffffffffffffffffffffffffffffffffbfffffffffff0ffffffffbffffffffffffffffffffffffffffffffffbffffffffffffffffffff7ffffffffffffffdfffffffffffffffffffffffffffffffdfffffffffffffffffffffffffffffffffffffffffffbfffffffffff0ffffffffbffffffffffffffffffffffffffffffffffbfffffffffffffffffffcfffffffffffffffdfffffffffffffffffffffffffffffffdfffffffffffffffffffffffffffffffffffffffffffbfffffffffff0ffffffffbffffffffffffffffffffffffffffffffffbfffffffffffffffffff3fffffffffffffffdfffffffffffffffffffffffffffffffdfffffffffffffffffffffffffffffffffffffffffffbfffffffffff0ffffffffbffffffffffffffffffffffffffffffffffbffffffffffffffffffeffffffffffffffffdfffffffffffffffffffffffffffffffdfffffffffffffffffffffffffffffffffffffffffffbfffffffffff0ffffffffbffffffffffffffffffffffffffffffffffbffffffffffffffffff9ffffff1fffffffffdfffffffffffffffffffffffffffffffdfffffffffffffffffffffffffffffffffffffffffffbfffffffffff0ffffffffbffffffffffffffffffffffffffffffffffbfffffffffffffffffe7ffffffbfffffffffdfffffffffffffffffffffffffffffffdfffffffffffffffffffffffffffffffffffffffffffbfffffffffff0ffffffffbffffffffffffffffffffffffffffffffffbfffffffffffffffffdfffffffbfffffffffdfffffffffffffffffffffffffffffffdffffffffffffffe3b031ff777fe3e3118ffffffffffbfffffffffff0ffffffffbffffffffffffffffffffffffffffffffffbfffffffffffffffff3ff1c088a6044623ffdfffffffffffffffffffffffffffffffdfffffffffffffff73b6efe677fddddbb77fffffffffbfffffffffff0ffffffffbffffffffffffffffffffffffffffffffffbffffffffffffffffcfffbeddd9b6eedd7ffdfffffffffffffffffffffffffffffffdfffffffffffffff75b6ffeabbfbeddbb7ffffffffffbfffffffffff0ffffffffbffffffffffffffffffffffffffffffffffbffffffffffffffffbfffbedddbb6eedf7ffdfffffffffffffffffffffffffffffffdfffffffffffffff6db6ffeabbfbfddbb7ffffffffffbfffffffffff0ffffffffbffffffffffffffffffffffffffffffffffbfffffffffffffffe7fffc1dddbb6eedf7ffdfffffffffffffffffffffffffffffffdfffffffffffffff6db6ffdddbfbfddbb07fffffffffbfffffffffff0ffffffffbffffffffffffffffffffffffffffffffffbfffffffffffffff9ffffdddddbb6eec17ffdfffffffffffffffffffffffffffffffdfffffffffffffff6ea6efddddfbfdd1b77fffffffffbfffffffffff0ffffffffbffffffffffffffffffffffffffffffffff80000000000000007ffffdd8cd1b4ecdc3ffc00000000000000000000000000000001fffffffffffffff5eb71f888dfbfe3a78ffffffffffbfffffffffff0ffffffffbffffffffffffffffffffffffffffffffffbfffffffffffffff9ffffebd33a76c2e34ffdfffffffffffffffffffffffffffffffdfffffffffffffff5ebffffffdfbefffffffffffffffbfffffffffff0ffffffffbffffffffffffffffffffffffffffffffffbfffffffffffffffe7fffebfffff7effffffdfffffffffffffffffffffffffffffffdfffffffffffffff3f3ffffffefdcfffffffffffffffbfffffffffff0ffffffffbffffffffffffffffffffffffffffffffffbffffffffffffffff9ffff7ffffe7edfffffdfffffffffffffffffffffffffffffffdffffffffffffffe3f17fffffefe2fffffffffffffffbfffffffffff0ffffffffbffffffffffffffffffffffffffffffffffbffffffffffffffffe7fff7fffff6f0fffffdfffffffffffffffffffffffffffffffdfffffffffffffffffffffffffffffffffffffffffffbfffffffffff0ffffffffbffffffffffffffffffffffffffffffffffbfffffffffffffffff9fffffffffffffffffdfffffffffffffffffffffffffffffffdfffffffffffffffffffffffffffffffffffffffffffbfffffffffff0ffffffffbffffffffffffffffffffffffffffffffffbffffffff87fffffffe7ffffffffffffffffdfffffffffffffffffffffffffffffffdfffffffffffffffffffffffffffffffffffffffffffbfffffffffff0ffffffffbffffffffffffffffffffffffffffffffffbffffffff7bffffffff9ffffffffffffffffdfffffffffffffffffffffffffffffffdfffffffffffffffffffffffffffffffffffffffffffbfffffffffff0ffffffffbffffffffffffffffffffffffffffffffffbffffffff7bffffffffe7fffffffffffffffdfffffffffffffffffffffffffffffffdfffffffffffffffffffffffffffffffffffffffffffbfffffffffff0ffffffffbffffffffffffffffffffffffffffffffffa381100c707c7f18e7ff9fffffffffffffffdfffffffffffffffffffffffffffffffdfffffffffffffffffffffffffffffffffffffffffffbfffffffffff0ffffffffbffffffffffffffffffffffffffffffffffb7dbaedbb7fefeedebffe7ffffffffffffffdfffffffffffffffffffffffffffffffdfffffffffffffffffffffffffffffffffffffffffffbfffffffffff0ffffffffbffffffffffffffffffffffffffffffffffb7dbaedbb8fefeedeffff9ffffffffffffffdfffffffffffffffffffffffffffffffc7ffffffffffffffffffffffffffffffffffffffffffbfffffffffff0ffffffffbffffffffffffffffffffffffffffffffffb83bb0dbb77efeedeffffe7fffffffffffffdffffffffffffffffffffffffffffffff8ffffffffffffffffffffffffffffffffffffffffffbfffffffffff0ffffffffbffffffffffffffffffffffffffffffffffbbbbbedbb77e0eedefffff9fffffffffffffdfffffffffffffffffffffffffffffffff1fffffffffffffffffffffffffffffffffffffffffbfffffffffff0ffffffffbffffffffffffffffffffffffffffffffffbbb1aedbb77ef6e8efffffe7ffffffffffffdfffffffffffffffffffffffffffffffffe7ffffffffffffffffffffffffffffffffffffffffbfffffffffff0ffffffffbffffffffffffffffffffffffffffffffffbd7a71dc783ef71d07fffff9ffffffffffffdffffffffffffffffffffffffffffffffff8ffffffffffffffffffffffffffffffffffffffffbfffffffffff0ffffffffbffffffffffffffffffffffffffffffffffbd7fffdffffef7ffeffffffe7fffffffffffdfffffffffffffffffffffffffffffffffff1fffffffffffffffffffffffffffffffffffffffbfffffffffff0ffffffffbffffffffffffffffffffffffffffffffffbeffff9ffffef7ffefffffff9fffffffffffdfffffffffffffffffffffffffffffffffffe3ffffffffffffffffffffffffffffffffffffffbfffffffffff0ffffffffbffffffffffffffffffffffffffffffffffbeffffdffffc0fffffffffffe7ffffffffffdffffffffffffffffffffffffffffffffffffc7fffffffffffffffffffffffffffffffffffffbfffffffffff0ffffffffbffffffffffffffffffffffffffffffffffbffffffffffffffffffffffff9ffffffffffdfffffffffffffffffffffffffffffffffffff8fffffffffffffffffffffffffffffffffffffbfffffffffff0ffffffffbffffffffffffffffffffffffffffffffffbffffffffffffffffffffffffe7fffffffffdffffffffffffffffffffffffffffffffffffff1ffffffffffffffffffffffffffffffffffffbfffffffffff0ffffffffbffffffffffffffffffffffffffffffffffbfffffffffffffffffffffffffbfffffffffdffffffffffffffffffffffffffffffffffffffe7fffffffffffffffffffffffffffffffffffbfffffffffff0ffffffffbffffffffffffffffffffffffffffffffffbfffffffffffffffffffffffffcfffffffffdfffffffffffffffffffffffffffffffffffffff8fffffffffffffffffffffffffffffffffffbfffffffffff0ffffffffbffffffffffffffffffffffffffffffffffbffffffffffffffffffffffffff3ffffffffdffffffffffffffffffffffffffffffffffffffff1ffffffffffffffffffffffffffffffffffbfffffffffff0ffffffffbffffffffffffffffffffffffffffffffffbffffffffffffffffffffffffffcffffffffdffffffffffffffffffffffffffffffffffffffffe3fffffffffffffffffffffffffffffffffbfffffffffff0ffffffffbffffffffffffffffffffffffffffffffffbfffffffffffffffffffffffffff3fffffffdfffffffffffffffffffffffffffffffffffffffffc7ffffffffffffffffffffffffffffffffbfffffffffff0ffffffffbffffffffffffffffffffffffffffffffffbfffffffffffffffffffffffffffcfffffffdffffffffffffffffffffffffffffffffffffffffff8ffffffffffffffffffffffffffffffffbfffffffffff0ffffffffbffffffffffffffffffffffffffffffffffbffffffffffffffffffffffffffff3ffffffdfffffffffffffffffffffffffffffffffffffffffff1fffffffffffffffffffffffffffffffbfffffffffff0ffffffffbffffffffffffffffffffffffffffffffffbffffffffffffffffffffffffffffcffffffdfffffffffffffffffffffffffffffffffffffffffffe7ffffffffffffffffffffffffffffffbfffffffffff0ffffffffbffffffffffffffffffffffffffffffffffbfffffffffffffffffffffffffffff3fffffdffffffffffffffffffffffffffffffffffffffffffff8ffffffffffffffffffffffffffffffbfffffffffff0ffffffffbffffffffffffffffffffffffffffffffffbfffffffffffffffffffffffffffffcfffffdfffffffffffffffffffffffffffffffffffffffffffff1fffffffffffffffffffffffffffffbfffffffffff0ffffffffbffffffffffffffffffffffffffffffffffbffffffffffffffffffffffffffffff3ffffdfffffffffffffffffffffffffffffffffffffffffffffe3ffffffffffffffffffffffffffffbfffffffffff0ffffffffbffffffffffffffffffffffffffffffffffbffffffffffffffffffffffffffffffcffffdffffffffffffffffffffffffffffffffffffffffffffffc7fffffffffffffffffffffffffffbfffffffffff0ffffffffbffffffffffffffffffffffffffffffffffbfffffffffffffffffffffffffffffff3fffdfffffffffffffffffffffffffffffffffffffffffffffff8fffffffffffffffffffffffffffbfffffffffff0ffffffffbffffffffffffffffffffffffffffffffffbfffffffffffffffffffffffffffffffcfffdffffffffffffffffffffffffffffffffffffffffffffffff1ffffffffffffffffffffffffffbfffffffffff0ffffffffbffffffffffffffffffffffffffffffffffbffffffffffffffffffffffffffffffff3ffdffffffffffffffffffffffffffffffffffffffffffffffffe7fffffffffffffffffffffffffbfffffffffff0ffffffffbffffffffffffffffffffffffffffffffffbffffffffffffffffffffffffffffffffcffdfffffffffffffffffffffffffffffffffffffffffffffffff8fffffffffffffffffffffffffbfffffffffff0ffffffffbffffffffffffffffffffffffffffffffffbfffffffffffffffffffffffffffffffff3fdffffffffffffffffffffffffffffffffffffffffffffffffff1ffffffffffffffffffffffffbfffffffffff0ffffffffbffffffffffffffffffffffffffffffffffbfffffffffffffffffffffffffffffffffcfdffffffffffffffffffffffffffffffffffffffffffffffffffe3fffffffffffffffffffffffbfffffffffff0ffffffffbffffffffffffffffffffffffffffffffffbffffffffffffffffffffffffffffffffff3dfffffffffffffffffffffffffffffffffffffffffffffffffffc7ffffffffffffffffffffffbfffffffffff0ffffffffbffffffffffffffffffffffffffffffffffbffffffffffffffffffffffffffffffffffcdffffffffffffffffffffffffffffffffffffffffffffffffffff8ffffffffffffffffffffffbfffffffffff0ffffffffbffffffffffffffffffffffffffffffffffbfffffffffffffffffffffffffffffffffff1fffffffffffffffffffffffffffffffffffffffffffffffffffff3fffffffffffffffffffffbfffffffffff0ffffffffbffffffffffffffffffffffffffffffffffbfffffffffffffffffffffffffffffffffffdfffffffffffffffffffffffffffffffffffffffffffffffffffffc7ffffffffffffffffffffbfffffffffff0ffffffffbffffffffffffffffffffffffffffffffffbfffffffffffffffffffffffffffffffffffdffffffffffffffffffffffffffffffffffffffffffffffffffffff8ffffffffffffffffffffbfffffffffff0ffffffffbffffffffffffffffffffffffffffffffffbfffffffffffffffffffffffffffffffffffffffffffffffffffffffffffffffffffffffffffffffffffffffffff1fffffffffffffffffffbfffffffffff0ffffffffbffffffffffffffffffffffffffffffffffbfffffffffffffffffffffffffffffffffffffffffffffffffffffffffffffffffffffffffffffffffffffffffffe3ffffffffffffffffffbfffffffffff0ffffffffbffffffffffffffffffffffffffffffffffbffffffffffffffffffffffffffffffffffffffffffffffffffffffffffffffffffffffffffffffffffffffffffffc7fffffffffffffffffbfffffffffff0ffffffffbffffffffffffffffffffffffffffffffffbfffffffffffffffffffffffffffffffffffffffffffffffffffffffffffffffffffffffffffffffffffffffffffff8fffffffffffffffffbfffffffffff0ffffffffbffffffffffffffffffffffffffffffffffbffffffffffffffffffffffffffffffffffffffffffffffffffffffffffffffffffffffffffffffffffffffffffffff3ffffffffffffffffbfffffffffff0ffffffffbffffffffffffffffffffffffffffffffffbffffffffffffffffffffffffffffffffffffffffffffffffffffffffffffffffffffffffffffffffffffffffffffffc7fffffffffffffffbfffffffffff0ffffffffbffffffffffffffffffffffffffffffffffbfffffffffffffffffffffffffffffffffffffffffffffffffffffffffffffffffffffffffffffffffffffffffffffff8fffffffffffffffbfffffffffff0ffffffffbffffffffffffffffffffffffffffffffffbffffffffffffffffffffffffffffffffffffffffffffffffffffffffffffffffffffffffffffffffffffffffffffffff1ffffffffffffffbfffffffffff0ffffffffbffffffffffffffffffffffffffffffffffbffffffffffffffffffffffffffffffffffffffffffffffffffffffffffffffffffffffffffffffffffffffffffffffffe3fffffffffffffbfffffffffff0ffffffffbffffffffffffffffffffffffffffffffffbfffffffffffffffffffffffffffffffffffffffffffffffffffffffffffffffffffffffffffffffffffffffffffffffffc7ffffffffffffbfffffffffff0ffffffffbffffffffffffffffffffffffffffffffffbffffffffffffffffffffffffffffffffffffffffffffffffffffffffffffffffffffffffffffffffffffffffffffffffff8ffffffffffffbfffffffffff0ffffffffbffffffffffffffffffffffffffffffffffbfffffffffffffffffffffffffffffffffffffffffffffffffffffffffffffffffffffffffffffffffffffffffffffffffff3fffffffffffbfffffffffff0ffffffffbffffffffffffffffffffffffffffffffffbfffffffffffffffffffffffffffffffffffffffffffffffffffffffffffffffffffffffffffffffffffffffffffffffffffc7ffffffffffbfffffffffff0ffffffffbffffffffffffffffffffffffffffffffffbffffffffffffffffffffffffffffffffffffffffffffffffffffffffffffffffffffffffffffffffffffffffffffffffffff8ffffffffffbfffffffffff0ffffffffbffffffffffffffffffffffffffffffffffbfffffffffffffffffffffffffffffffffffffffffffffffffffffffffffffffffffffffffffffffffffffffffffffffffffff1fffffffffbfffffffffff0ffffffffbffffffffffffffffffffffffffffffffffbfffffffffffffffffffffffffffffffffffffffffffffffffffffffffffffffffffffffffffffffffffffffffffffffffffffe3ffffffffbfffffffffff0ffffffffbffffffffffffffffffffffffffffffffffbffffffffffffffffffffffffffffffffffffffffffffffffffffffffffffffffffffffffffffffffffffffffffffffffffffffc7fffffffbfffffffffff0ffffffffbffffffffffffffffffffffffffffffffffbfffffffffffffffffffffffffffffffffffffffffffffffffffffffffffffffffffffffffffffffffffffffffffffffffffffff8fffffffbfffffffffff0ffffffffbffffffffffffffffffffffffffffffffffbffffffffffffffffffffffffffffffffffffffffffffffffffffffffffffffffffffffffffffffffffffffffffffffffffffffff3ffffffbfffffffffff0ffffffffbffffffffffffffffffffffffffffffffffbffffffffffffffffffffffffffffffffffffffffffffffffffffffffffffffffffffffffffffffffffffffffffffffffffffffffc7fffffbfffffffffff0ffffffffbffffffffffffffffffffffffffffffffffbfffffffffffffffffffffffffffffffffffffffffffffffffffffffffffffffffffffffffffffffffffffffffffffffffffffffff8fffffbfffffffffff0ffffffffbffffffffffffffffffffffffffffffffffbffffffffffffffffffffffffffffffffffffffffffffffffffffffffffffffffffffffffffffffffffffffffffffffffffffffffff1ffffbfffffffffff0ffffffffbffffffffffffffffffffffffffffffffffbffffffffffffffffffffffffffffffffffffffffffffffffffffffffffffffffffffffffffffffffffffffffffffffffffffffffffe3fffbfffffffffff0ffffffffbffffffffffffffffffffffffffffffffffbfffffffffffffffffffffffffffffffffffffffffffffffffffffffffffffffffffffffffffffffffffffffffffffffffffffffffffc7ffbfffffffffff0ffffffffbffffffffffffffffffffffffffffffffffbffffffffffffffffffffffffffffffffffffffffffffffffffffffffffffffffffffffffffffffffffffffffffffffffffffffffffff8ffbfffffffffff0ffffffffbffffffffffffffffffffffffffffffffffbfffffffffffffffffffffffffffffffffffffffffffffffffffffffffffffffffffffffffffffffffffffffffffffffffffffffffffff3fbfffffffffff0ffffffffbffffffffffffffffffffffffffffffffffbfffffffffffffffffffffffffffffffffffffffffffffffffffffffffffffffffffffffffffffffffffffffffffffffffffffffffffffc7bfffffffffff0ffffffffbffffffffffffffffffffffffffffffffffbffffffffffffffffffffffffffffffffffffffffffffffffffffffffffffffffffffffffffffffffffffffffffffffffffffffffffffff8bfffffffffff0ffffffffbffffffffffffffffffffffffffffffffffbfffffffffffffffffffffffffffffffffffffffffffffffffffffffffffffffffffffffffffffffffffffffffffffffffffffffffffffff3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ffffffffffffffffffffffffffffffffffffffffffffffffffffffffffffffffff0ffffffffbffffffffffffffffffffffffffffffffffbfffffffffffffffffffffffffffffffffffffffffffffffffffffffffc00000000000000000000003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fffffffffff0ffffffffbffffffffffffffffffffffffffffffffffbfffffffffffffffffffffffffffffffffffffffffffffffffffffffffdffffffffffffffffffffffbfffffffffffffffffffffffffffffff7ffffffffff0ffffffffbffffffffffffffffffffffffffffffffffbfffffffffffffffffffffffffffffffffffffffffffffffffffffffffdffffffffffffffffffffffbffffffffffffffffffffffffffffffe7ffffffffff0ffffffffbffffffffffffffffffffffffffffffffffbfffffffffffffffffffffffffffffffffffffffffffffffffffffffffdffffffffffffffffffffffbffffffffffffffffffffffffffffffe7ffffffffff0ffffffffbffffffffffffffffffffffffffffffffffbfffffffffffffffffffffffffffffffffffffffffffffffffffffffffdffffffffffffffffffffffbffffffffffffffffffffffffffffffd7ffffffffff0ffffffffbffffffffffffffffffffffffffffffffffbfffffffffffffffffffffffffffffffffffffffffffffffffffffffffdffffffffffffffffffffffbffffffffffffffffffffffffffffffb7ffffffffff0ffffffffbffffffffffffffffffffffffffffffffffbfffffffffffffffffffffffffffffffffffffffffffffffffffffffffdffffffffffffffffffffffbffffffffffffffffffffffffffffff77ffffffffff0ffffffffbffffffffffffffffffffffffffffffffffbfffffffffffffffffffffffffffffffffffffffffffffffffffffffffdffffffffffffffffffffffbffffffffffffffffffffffffffffff77ffffffffff0ffffffffbffffffffffffffffffffffffffffffffffbfffffffffffffffffffffffffffffffffffffffffffffffffffffffffdffffffffffffffffffffffbfffffffffffffffffffffffffffffef7ffffffffff0ffffffffbffffffffffffffffffffffffffffffffffbfffffffffffffffffffffffffffffffffffffffffffffffffffffffffdffffffffffffffffffffffbfffffffffffffffffffffffffffffdf7ffffffffff0ffffffffbffffffffffffffffffffffffffffffffffbfffffffffffffffffffffffffffffffffffffffffffffffffffffffffdffffffffffffffffffffffbfffffffffffffffffffffffffffffdf7ffffffffff0ffffffffbffffffffffffffffffffffffffffffffffbfffffffffffffffffffffffffffffffffffffffffffffffffffffffffdffffffffffffffffffffffbfffffffffffffffffffffffffffffbf7ffffffffff0ffffffffbffffffffffffffffffffffffffffffffffbfffffffffffffffffffffffffffffffffffffffffffffffffffffffffdffffffffffffffffffffffbfffffffffffffffffffffffffffff7f7ffffffffff0ffffffffbffffffffffffffffffffffffffffffffffbfffffffffffffffffffffffffffffffffffffffffffffffffffffffffdffffffffffffffffffffffbfffffffffffffffffffffffffffff7f7ffffffffff0ffffffffbffffffffffffffffffffffffffffffffffbfffffffffffffffffffffffffffffffffffffffffffffffffffffffffdffffffffffffffffffffffbffffffffffffffffffffffffffffeff7ffffffffff0ffffffffbffffffffffffffffffffffffffffffffffbfffffffffffffffffffffffffffffffffffffffffffffffffffffffffdffffffffffffffffffffffbffffffffffffffffffffffffffffdff7ffffffffff0ffffffffbffffffffffffffffffffffffffffffffffbfffffffffffffffffffffffffffffffffffffffffffffffffffffffffdffffffffffffffffffffffbffffffffffffffffffffffffffffbff7ffffffffff0ffffffffbffffffffffffffffffffffffffffffffffbfffffffffffffffffffffffffffffffffffffffffffffffffffffffffdffffffffffffffffffffffbffffffffffffffffffffffffffffbff7ffffffffff0ffffffffbffffffffffffffffffffffffffffffffffbfffffffffffffffffffffffffffffffffffffffffffffffffffffffffdffffffffffffffffffffffbffffffffffffffffffffffffffff7ff7ffffffffff0ffffffffbffffffffffffffffffffffffffffffffffbffffffffffffffffff800000000000000003fffffffffffffffffffffdffffffffffffffffffffffbfffffffffffffffffffffffffffefff7ffffffffff0ffffffffbffffffffffffffffffffffffffffffffffbffffffffffffffffffbffffffffffffffffbfffffffffffffffffffffdffffffffffffffffffffffbfffffffffffffffffffffffffffefff7ffffffffff0ffffffffbffffffffffffffffffffffffffffffffffbffffffffffffffffffbffffffffffffffffbfffffffffffffffffffffdffffffffffffffffffffffbfffffffffffffffffffffffffffdfff7ffffffffff0ffffffffbffffffffffffffffffffffffffffffffffbffffffffffffffffffbffffffffffffffffbfffffffffffffffffffffdffffffffffffffffffffffbfffffffffffffffffffffffffffbfff7ffffffffff0ffffffffbffffffffffffffffffffffffffffffffffbffffffffffffffffffbffffffffffffffffbfffffffffffffffffffffdffffffffffffffffffffffbfffffffffffffffffffffffffff7fff7ffffffffff0ffffffffbffffffffffffffffffffffffffffffffffbffffffffffffffffffbffffffffffffffffbfffffffffffffffffffffdffffffffffffffffffffffbfffffffffffffffffffffffffff7fff7ffffffffff0ffffffffbffffffffffffffffffffffffffffffffffbffffffffffffffffffbffffffffffffffffbfffffffffffffffffffffdffffffffffffffffffffffbffffffffffffffffffffffffffeffff7ffffffffff0ffffffffbffffffffffffffffffffffffffffffffffbffffffffffffffffffbffffffffffffffffbfffffffffffffffffffffdffffffffffffffffffffffbffffffffffffffffffffffffffdffff7ffffffffff0ffffffffbffffffffffffffffffffffffffffffffffbffffffffffffffffffbffffffffffffffffbfffffffffffffffffffffdffffffffffffffffffffffbffffffffffffffffffffffffffdffff7ffffffffff0ffffffffbffffffffffffffffffffffffffffffffffbffffffffffffffffffbffffffffffffffffbfffffffffffffffffffffdffffffffffffffffffffffbffffffffffffffffffffffffffbffff7ffffffffff0ffffffffbffffffffffffffffffffffffffffffffffbffffffffffffffffffbffffffffffffffffbfffffffffffffffffffffdffffffffffffffffffffffbffffffffffffffffffffffffff7ffff7ffffffffff0ffffffffbffffffffffffffffffffffffffffffffffbffffffffffffffffffbffffffffffffffffbfffffffffffffffffffffdffffffffffffffffffffffbffffffffffffffffffffffffff7ffff7ffffffffff0ffffffffbffffffffffffffffffffffffffffffffffbffffffffffffffffffbffffffffffffffffbfffffffffffffffffffffdffffffffffffffffffffffbfffffffffffffffffffffffffefffff7ffffffffff0ffffffffbffffffffffffffffffffffffffffffffffbffffffffffffffffffbffffffffffffffffbfffffffffffffffffffffdffffffffffffffffffffffbfffffffffffffffffffffffffd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effffff7ffffffffff0ffffffffbffffffffffffffffffffffffffffffffffbffffffffffffffffffbffffffffffffffffbfffffffffffffffffffffdffffffffffffffffffffffbffffffffffffffffffffffffeffffff7ffffffffff0ffffffffbffffffffffffffffffffffffffffffffffbffffffffbfffffffffbffffffffffffffffbfffffffffffffffffffffdffffffffffffffffffffffbffffffffffffffffffffffffdffffff7ffffffffff0ffffffffbffffffffffffffffffffffffffffffffffbffc718ff1e3c78f1ffbffffffffffffffffbfffffffffffffffffffffdffffffffffffffffffffffbffffffffffffffffffffffffbffffff7ffffffffff0ffffffffbffffffffffffffffffffffffffffffffffbffeeedfeaddbb76effbffffffffffffffffbfffffffffffffffffffffdffffffffffffffffffffffbffffffffffffffffffffffffbffffff7ffffffffff0ffffffffbffffffffffffffffffffffffffffffffffbffeeedffaddbb76effbffffffffffffffffbfffffffffffffffffffffdffffffffffffffffffffffbffffffffffffffffffffffff7ffffff7ffffffffff0ffffffffbffffffffffffffffffffffffffffffffffbffeeedffaddbb76effbffffffffffffffffbfffffffffffffffffffffdffffffffffffffffffffffbfffffffffffffffffffffffefffffff7ffffffffff0ffffffffbffffffffffffffffffffffffffffffffffbffeeedff9ddbb76effbffffffffffffffffbfffffffffffffffffffffdffffffffffffffffffffffbfffffffffffffffffffffffdfffffff7ffffffffff0ffffffffbffffffffffffffffffffffffffffffffffbffeee8ff3cdbb76effbffffffffffffffffbfffffffffffffffffffffdffffffffffffffffffffffbfffffffffffffffffffffffdfffffff7ffffffffff0ffffffffbffffffffffffffffffffffffffffffffffbffc31d3ebd3bb76effbffffffffffffffffbfffffffffffffffffffffdffffffffffffffffffffffbfffffffffffffffffffffffbfffffff7ffffffffff0ffffffffbffffffffffffffffffffffffffffffffffbffeffffeaefbb76effbffffffffffffffffbfffffffffffffffffffffdffffffffffffffffffffffbfffffffffffffffffffffff7fffffff7ffffffffff0ffffffffbffffffffffffffffffffffffffffffffffbffedfffeaf7bb76effbffffffffffffffffbfffffffffffffffffffffdffffffffffffffffffffffbfffffffffffffffffffffff7fffffff7ffffffffff0ffffffffbffffffffffffffffffffffffffffffffffbfff1ffff1f9c78f1ffbffffffffffffffffbfffffffffffffffffffffdffffffffffffffffffffffbffffffffffffffffffffffeffffffff7ffffffffff0ffffffffbffffffffffffffffffffffffffffffffffbffffffffbfffffffffbffffffffffffffffbfffffffffffffffffffffdffffffffffffffffffffffbffffffffffffffffffffffdffffffff7ffffffffff0ffffffffbffffffffffffffffffffffffffffffffffbffffffffffffffffffbffffffffffffffffbfffffffffffffffffffffdffffffffffffffffffffffbffffffffffffffffffffffbffffffff7ffffffffff0ffffffffbffffffffffffffffffffffffffffffffffbffffffffffffffffffbffffffffffffffffbfffffffffffffffffffffdffffffffffffffffffffffbffffffffffffffffffffffbffffffff7ffffffffff0ffffffffbffffffffffffffffffffffffffffffffffbffffffffffffffffffbffffffffffffffffbfffffffffffffffffffffdffffffffffffffffffffffbffffffffffffffffffffff7ffffffff7ffffffffff0ffffffffbffffffffffffffffffffffffffffffffffbffffffffffffffffffbfffdfefffeffffffbfffffffffffffffffffffdffffffffffffffffffffffbfffffffffffffffffffffefffffffff7ffffffffff0ffffffffbffffffffffffffffffffffffffffffffffbffffffffffffffffffbfffc00fff8ffffffbfffffffffffffffffffffdffffffffffffffffffffffbfffffffffffffffffffffefffffffff7ffffffffff0ffffffffbffffffffffffffffffffffffffffffffffbff8ec0ec4787ffffffbfffdfeffc6ffffffbfffffffffffffffffffffdffffffffffffffffffffffbfffffffffffffffffffffdfffffffff7ffffffffff0ffffffffbffffffffffffffffffffffffffffffffffbffdcedceef7bffffffbfffffeff37ffffffbfffffffffffffffffffffdffffffffffffffffffffffbfffffffffffffffffffffbfffffffff7ffffffffff0ffffffffbffffffffffffffffffffffffffffffffffbffdd6dd6eefdffffffbfffffefcf7ffffffbfffffffffffffffffffffdffffffffffffffffffffffbfffffffffffffffffffffbfffffffff7ffffffffff0ffffffffbffffffffffffffffffffffffffffffffffbffdb6db6eefdffffffbfffffeff37ffffffbfffffffffffffffffffffdffffffffffffffffffffffbfffffffffffffffffffff7fffffffff7ffffffffff0ffffffffbffffffffffffffffffffffffffffffffffbffdb6db6eefdffffffbfffffcffc6ffffffbfffffffffffffffffffffdffffffffffffffffffffffbffffffffffffffffffffeffffffffff7ffffffffff0ffffffffbffffffffffffffffffffffffffffffffffbffdbadbaeefdffffffbfffffbfff8ffffffbfffffffffffffffffffffdffffffffffffffffffffffbffffffffffffffffffffdffffffffff7ffffffffff0ffffffffbffffffffffffffffffffffffffffffffffbffd7ad7aeefdffffffbffffd9fffeffffffbfffffffffffffffffffffdffffffffffffffffffffffbffffffffffffffffffffdffffffffff7ffffffffff0ffffffffbffffffffffffffffffffffffffffffffffbffd7ad7aeefdffffffbffffb6ffffffffffbfffffffffffffffffffffdffffffffffffffffffffffbffffffffffffffffff003ffffffffff7ffffffffff0ffffffffbffffffffffffffffffffffffffffffffffbffcfccfcef7bffffffbffffb6ffc1ffffffbfffffffffffffffffffffdffffffffffffffffffffffbffffffffffffffffff7fbffffffffff7ffffffffff0ffffffffbffffffffffffffffffffffffffffffffffbff8fc0fc4787ffffffbffffb6ffbeffffffbfffffffffffffffffffffdffffffffffffffffffffffbffffffffffffffffff7fbffffffffff7ffffffffff0ffffffffbffffffffffffffffffffffffffffffffffbffffffffffffffffffbffffc0ffbeffffffbfffffffffffffffffffffdffffffffffffffffffffffbffffffffffffffffff7fbffffffffff7ffffffffff0ffffffffbffffffffffffffffffffffffffffffffffbffffffffffffffffffbfffffefeddffffffbfffffffffffffffffffffdffffffffffffffffffffffbffffffffffffffffff7fbffffffffff7ffffffffff0ffffffffbffffffffffffffffffffffffffffffffffbffffffffffffffffffbffffbffc00ffffffbfffffffffffffffffffffdffffffffffffffffffffffbffffffffffffffffff7fbffffffffff7ffffffffff0ffffffffbffffffffffffffffffffffffffffffffffbffffffffffffffffffbfffe00fffdffffffbfffffffffffffffffffffdffffffffffffffffffffffbffffffffffffffffff7fbffffffffff7ffffffffff0ffffffffbffffffffffffffffffffffffffffffffffbffffffffffffffffffbffffbeffffffffffbfffffffffffffffffffffdffffffffffffffffffffffbffffffffffffffffff7fbffffffffff7ffffffffff0ffffffffbffffffffffffffffffffffffffffffffffbffffffffffffffffffbfffffdffc1ffffffbfffffffffffffffffffffdffffffffffffffffffffffbffffffffffffffffff7fbffffffffff7ffffffffff0ffffffffbffffffffffffffffffffffffffffffffffbffffffffffffffffffbffffffffbeffffffbfffffffffffffffffffffdffffffffffffffffffffffbffffffffffffffffff7fbffffffffff7ffffffffff0ffffffffbffffffffffffffffffffffffffffffffffbffffffffffffffffffbffffc1ffbeffffffbfffffffffffffffffffffdffffffffffffffffffffffbffffffffffffffffff7fbffffffffff7ffffffffff0ffffffffbffffffffffffffffffffffffffffffffffbffffffffffffffffffbffffbefeddffffffbfffffffffffffffffffffdffffffffffffffffffffffbffffffffffffffffff7fbffffe38fff7ffffffffff0ffffffffbffffffffffffffffffffffffffffffffffbffffffffffffffffffbffffbefc00ffffffbfffffffffffffffffffffdffffffffffffffffffffffbffffffffffffffffff7fbffffdddfff7ffffffffff0ffffffffbffffffffffffffffffffffffffffffffff80000000000000000003ffffbefffdffffffbfffffffffffffffffffffdffffffffffffffffffffffbffffffffffffffffff7fbffffddefff7ffffffffff0ffffffffbffffffffffffffffffffffffffffffffffbffffffffffffffffffbffffddffdeffffffbfffffffffffffffffffffdffffffffffffffffffffffbffffffffffffffffff7fbffffdeefff7ffffffffff0ffffffffbffffffffffffffffffffffffffffffffffbffffffffffffffffffbffffffff80ffffffbfffffffffffffffffffffdffffffffffffffffffffffbffffffffffffffffff7fbffffeeefff7ffffffffff0ffffffffbffffffffffffffffffffffffffffffffffbffffffffffffffffffbfffefeffdeffffffbfffffffffffffffffffffdffffffffffffffffffffffbffffffffffffffffff7fbffffc71fff7ffffffffff0ffffffffbffffffffffffffffffffffffffffffffffbffffffffffffffffffbfffc00ffbfffffffbfffffffffffffffffffffdffffffffffffffffffffffbffffffffffffffffff7fbffffffffff7ffffffffff0ffffffffbffffffffffffffffffffffffffffffffffbffffffffffffffffffbffffdeffbfffffffbfffffffffffffffffffffdffffffffffffffffffffffbffffffffffffffffff7fbfffffdfdff7ffffffffff0ffffffffbffffffffffffffffffffffffffffffffffbffffffffffffffffffbffffbfffffffffffbfffffffffffffffffffffdffffffffffffffffffffffbffffffffffffffffff7fbfffff801ff7ffffffffff0ffffffffbffffffffffffffffffffffffffffffffffbffffffffffffffffffbffffbeffc1ffffffbfffffffffffffffffffffdffffffffffffffffffffffbffffffffffffffffff7fbfffffdddff7ffffffffff0ffffffffbffffffffffffffffffffffffffffffffffbffffffffffffffffffbffffc0ffaeffffffbfffffffffffffffffffffdffffffffffffffffffffff80000000000000000007fbfffffbefff7ffffffffff0ffffffffbffffffffffffffffffffffffffffffffffbffffffffffffffffffbfffffeffaeffffffbfffffffffffffffffffffdffffffffffffffffffffffbffffffffffffffffff7fbfffffbefff7ffffffffff0ffffffffbffbb8911e3b0038f1fffffffffffffffffbffffffffffffffffffbffffffffaeffffffbfffffffffffffffffffffdffffffffffffffffffffffbffffffffffffffffff7fbfffffc1fff7ffffffffff0ffffffffbff33dabbf73b7ddfbfffffffffffffffffbffffffffffffffffffbffffffffcdffffffbfffffffffffffffffffffdffffffffffffffffffffffbffffffffffffffffff7fbffffffffff7ffffffffff0ffffffffbff55dbbbf75b7fdfbfffffffffffffffffbffffffffffffffffffbffffffffffffffffbfffffffffffffffffffffdfff1a303f1e3c78c71ffffbffffffffffffffffff7fbffffffffff7ffffffffff0ffffffffbff55dbbbf6db7fdfbfffffffffffffffffbffffffffffffffffffbffffffffccffffffbfffffffffffffffffffffdfffb9dbdfbddbb76fbffffbffffffffffffffffff7fbfffffc1fff7ffffffffff0ffffffffbfeeedbbbf6db6fdfbfffffffffffffffffbffffffffffffffffffbffffffffb6ffffffbfffffffffffffffffffffdfffbbdbefbddbb76fbffffbffffffffffffffffff7fbfffffaefff7ffffffffff0ffffffffbfeee9b9bf6eb0fdfbfffffffffffffffffbffffffffffffffffffbffffbeffb6ffffffbfffffffffffffffffffffdfffbfdbf7bddbb7707ffffbffffffffffffffffff7fbfffffaefff7ffffffffff0ffffffffbfc4451a7f5eb6fdfbfffffffffffffffffbffffffffffffffffffbfffe00ff99ffffffbfffffffffffffffffffffdfffbf3bf7bddbb7777ffffbffffffffffffffffff7fbfffffaefff7ffffffffff0ffffffffbfffffbbff5eb7fdfbfffffffffffffffffbffffffffffffffffffbfffdbeffffffffffbfffffffffffffffffffffdfffbcfbf7bddbb7777ffffbffffffffffffffffff7fbfffffcdfff7ffffffffff0ffffffffbfffffb3ff3f37b9f3fffffffffffffffffbffffffffffffffffffbfffdbfffffffffffbfffffffffffffffffffffdfffbbfbf7bddbb77afffffbffffffffffffffffff7fbfffffd9fff7ffffffffff0ffffffffbffffdfbfe3f003dfbfffffffffffffffffbffffffffffffffffffbfffcffffccffffffbfffffffffffffffffffffdfffbbdbefbddbb77afffffbffffffffffffffffff7fbfffffb6fff7ffffffffff0ffffffffbffffffffffffffffffffffffffffffffffbffffffffffffffffffbffffc1ffb6ffffffbfffffffffffffffffffffdfffbb9bdf3ddbb77dfffffbffffffffffffffffff7fbfffffb6fff7ffffffffff0ffffffffbffffffffffffffffffffffffffffffffffbffffffffffffffffffbffffbeffb6ffffffbfffffffffffffffffffffdfff1c503fbe3c78fdfffffbffffffffffffffffff7fbfffffb6fff7ffffffffff0ffffffffbffffffffffffffffffffffffffffffffffbffffffffffffffffffbffffbeff99ffffffbfffffffffffffffffffffdffffffffffffffffffffffbffffffffffffffffff7fbfffffc0fff7ffffffffff0ffffffffbffffffffffffffffffffffffffffffffffbffffffffffffffffffbffffbeffffffffffbfffffffffffffffffffffdffffffffffffffffffffffbffffffffffffffffff7fbffffffefff7ffffffffff0ffffffffbffffffffffffffffffffffffffffffffffbffffffffffffffffffbffffc1ffffffffffbfffffffffffffffffffffdffffffffffffffffffffffbffffffffffffffffff7fbffffefefff7ffffffffff0ffffffffbffffffffffffffffffffffffffffffffffbffffffffffffffffffbffffffffffffffffbfffffffffffffffffffffdffffffffffffffffffffffbffffffffffffffffff7fbffffc00fff7ffffffffff0ffffffffbffffffffffffffffffffffffffffffffffbffffffffffffffffffbffffdeffffffffffbfffffffffffffffffffffdffffffffffffffffffffffbffffffffffffffffff7fbffffff6fff7ffffffffff0ffffffffbffffffffffffffffffffffffffffffffffbffffffffffffffffffbffff80ffffffffffbfffffffffffffffffffffdffffffffffffffffffffffbffffffffffffffffff7fbfffffe7fff7ffffffffff0ffffffffbffffffffffffffffffffffffffffffffffbffffffffffffffffffbffffdeffffffffffbfffffffffffffffffffffdffffffffffffffffffffffbffffffffffffffffff7fbfffff9afff7ffffffffff0ffffffffbffffffffffffffffffffffffffffffffffbffffffffffffffffffbffffbffe3dffffffbfffffffffffffffffffffdffffffffffffffffffffffbffffffffffffffffff7fbfffffbcfff7ffffffffff0ffffffffbfe3b1c7c78c71c7c78ffffffffffffffffbffffffffffffffffffbffffbffddeffffff80000000000000000000001ffffffffffffffffffffffbffffffffffffffffff7fbfffffbefff7ffffffffff0ffffffffbff73bbbbb76fbbbefdffffffffffffffffbffffffffffffffffffbfffffff8007fffffbfffffffffffffffffffffdffffffffffffffffffffffbffffffffffffffffff7fbffffffffff7ffffffffff0ffffffffbff75b7dbb76fb7defdffffffffffffffffbffffffffffffffffffbfffffffdeeffffffbfffffffffffffffffffffdffffffffffffffffffffff80000000000000000007fbfffffc1fff7ffffffffff0ffffffffbff6db7fbb76fb7fefdffffffffffffffffbffffffffffffffffffbfffffffe71ffffffbfffffffffffffffffffffdffffffffffffffffffffffbffffffffffffffffff7fbfffffaefff7ffffffffff0ffffffffbff6db7fbbaefb7fefdffffffffffffffffbffffffffffffffffffbffffffffffffffffbfffffffffffffffffffffdffffffffffffffffffffffbffffffffffffffffff7fbfffffaefff7ffffffffff0ffffffffbff6eb7f9bde037fefdffffffffffffffffbffffffffffffffffffbffffffffffffffffbfffffffffffffffffffffdffffffffffffffffffffffbffffffffffffffffff7fbfffffaefff7ffffffffff0ffffffffbff5eb7fa7aefb7fefdffffffffffffffffbffffffffffffffffffbffffffff81ffffffbfffffffffffffffffffffdffffffffffffffffffffffbffffffffffffffffff7fbfffffcdfff7ffffffffff0ffffffffbff5eb7ddf76fb7defdffffffffffffffffbffffffffffffffffffbffffffff5effffffbfffffffffffffffffffffdffffffffffffffffffffffbffffffffffffffffff7fbfffffdefff7ffffffffff0ffffffffbff3f3b9ef76fbb9cf9ffffffffffffffffbffffffffffffffffffbfffffffebeffffffbfffffffffffffffffffffdffffffffffffffffffffffbffffffffffffffffff7fbfffff80fff7ffffffffff0ffffffffbfe3f1c5f38c71c5efdffffffffffffffff80000000000000000003fffffffdbeffffffbfffffffffffffffffffffdffffffffffffffffffffffbffffffffffffffffff7fbfffffdefff7ffffffffff0ffffffffbffffffffffffffffffffffffffffffffffbffffffffffffffffffbfffffffdc1ffffff80000000000000000000001ffffffffffffffffffffffbffffffffffffffffff7fbfffffbffff7ffffffffff0ffffffffbffffffffffffffffffffffffffffffffffbffffffffffffffffffbffffffffffffffffbfffffffffffffffffffffdffffffffffffffffffffffbffffffffffffffffff7fbfffffbffff7ffffffffff0ffffffffbffffffffffffffffffffffffffffffffffbffffffffffffffffffbffffffffffffffffbfffffffffffffffffffffdffffffffffffffffffffffbffffffffffffffffff7fbffffffffff7ffffffffff0ffffffffbffffffffffffffffffffffffffffffffffbffffffffffffffffffbfffffffe01ffffffbfffffffffffffffffffffdffffffffffffffffffffffbffffffffffffffffff7fbffffffffff7ffffffffff0ffffffffbffffffffffffffffffffffffffffffffff80000000000000000003fffffffdfeffffffbfffffffffffffffffffffdffffffffffffffffffffffbffffffffffffffffff7fbffffffffff7ffffffffff0ffffffffbffffffffffffffffffffffffffffffffffbffffffffffffffffffbfffffffdfeffffffbfffffffffffffffffffffdffffffffffffffffffffffbffffffffffffffffff7fbffffffffff7ffffffffff0ffffffffbffffffffffffffffffffffffffffffffffbffffffffffffffffffbfffffffdfeffffffbfffffffffffffffffffffdffffffffffffffffffffffbffffffffffffffffff7fbffffffffff7ffffffffff0ffffffffbffffffffffffffffffffffffffffffffffbffffffffffffffffffbfffffffe01ffffffbfffffffffffffffffffffdffffffffffffffffffffffbffffffffffffffffff7fbffffffffff7ffffffffff0ffffffffbffffffffffffffffffffffffffffffffffbffffffffffffffffffbffffffffffffffffbfffffffffffffffffffffdffffffffffffffffffffffbffffffffffffffffff003ffffffffff7ffffffffff0ffffffffbffffffffffffffffffffffffffffffffff80000000000000000003ffffffffffffffff80000000000000000000001ffffffffffffffffffffffbffffffffffffffffffffbffffffffff7ffffffffff0ffffffffbffffffffffffffffffffffffffffffffffbffffffffffffffffffbfffffffe01ffffffbfffffffffffffffffffffdffffffffffffffffffffffbffffffffffffffffffffdffffffffff7ffffffffff0ffffffffbffffffffffffffffffffffffffffffffffbffffffffffffffffffbfffffffdfeffffffbfffffffffffffffffffffdffffffffffffffffffffffbffffffffffffffffffffdffffffffff7ffffffffff0ffffffffbffffffffffffffffffffffffffffffffffbffffffffffffffffffbfffffffdfeffffffbfffffffffffffffffffffdffffffffffffffffffffffbffffffffffffffffffffeffffffffff7ffffffffff0ffffffffbffffffffffffffffffffffffffffffffffbffffffffffffffffffbfffffffdfeffffffbfffffffffffffffffffffdffffffffffffffffffffffbfffffffffffffffffffff7fffffffff7ffffffffff0ffffffffbffffffffffffffffffffffffffffffffff80000000000000000003fffffffe01ffffffbfffffffffffffffffffffdffffffffffffffffffffffbfffffffffffffffffffff7fffffffff7ffffffffff0ffffffffbffffffffffffffffffffffffffffffffffbffffffffffffffffffbffffffffffffffffbfffffffffffffffffffffdffffffffffffffffffffffbfffffffffffffffffffffbfffffffff7ffffffffff0ffffffffbffffffffffffffffffffffffffffffffffbffffffffffffffffffbffffffffffffffffbfffffffffffffffffffffdffffffffffffffffffffffbfffffffffffffffffffffdfffffffff7ffffffffff0ffffffffbffffffffffffffffffffffffffffffffffbffffffffffffffffffbfffffffe01ffffffbfffffffffffffffffffffdffffffffffffffffffffffbfffffffffffffffffffffdfffffffff7ffffffffff0ffffffffbffffffffffffffffffffffffffffffffffbffffffffffffffffffbfffffffdfeffffffbfe3e3103c63c0408c63ffdffffffffffffffffffffffbfffffffffffffffffffffefffffffff7ffffffffff0ffffffffbffffffffffffffffffffffffffffffffffbffffffffffffffffffbfffffffdfeffffffbfddddbb7bb7ef6ddbadffdffffffffffffffffffffffbffffffffffffffffffffff7ffffffff7ffffffffff0ffffffffbffffffffffffffffffffffffffffffffff80000000000000000003fffffffdfeffffffbfbeddbb7bb7efaddbfdffdffffffffffffffffffffffbffffffffffffffffffffff7ffffffff7ffffffffff0ffffffffbffffffffffffffffffffffffffffffffffbffffffffffffffffffbfffffffe01ffffffbfbfddbb7bb7efeddbf3ffdffffffffffffffffffffffbffffffffffffffffffffffbffffffff7ffffffffff0ffffffffbffffffffffffffffffffffffffffffffffbffffffffffffffffffbffffffffffffffffbfbfddbb7bb7efedd82fffdffffffffffffffffffffffbffffffffffffffffffffffdffffffff7ffffffffff0ffffffffbffffffffffffffffffffffffffffffffffbffffffffffffffffffbffffffffffffffffbfbfdd1a3bb7efc8dbadffdffffffffffffffffffffffbffffffffffffffffffffffdffffffff7ffffffffff0ffffffffbffffffffffffffffffffffffffffffffffbffffffffffffffffffbffffffffffffffffbfbfe3a74c77efed3c71ffdffffffffffffffffffffffbffffffffffffffffffffffeffffffff7ffffffffff0ffffffffbffffffffffffffffffffffffffffffffff80000000000000000003ffffffffffffffffbfbefffffff7efffffffffdffffffffffffffffffffffbfffffffffffffffffffffff7fffffff7ffffffffff0ffffffffbffffffffffffffffffffffffffffffffffbffffffffffffffffffbffffffffffffffffbfdcffffffe7efffffffffdffffffffffffffffffffffbfffffffffffffffffffffff7fffffff7ffffffffff0ffffffffbffffffffffffffffffffffffffffffffffbffffffffffffffffffbffffffffffffffffbfe2fffffff7c7efffffffdffffffffffffffffffffffbfffffffffffffffffffffffbfffffff7ffffffffff0ffffffffbffffffffffffffffffffffffffffffffffbffffffffffffffffffbffffffffffffffffbfffffffffffffffffffffdffffffffffffffffffffffbfffffffffffffffffffffffdfffffff7ffffffffff0ffffffffbffffffffffffffffffffffffffffffffffbffffffffffffffffffbffffffffffffffffbfffffffffffffffffffffdffffffffffffffffffffffbfffffffffffffffffffffffdfffffff7ffffffffff0ffffffffbffffffffffffffffffffffffffffffffffbffffffffffffffffffbffffffffffffffffbfffffffffffffffffffffdffffffffffffffffffffffbfffffffffffffffffffffffefffffff7ffffffffff0ffffffffbffffffffffffffffffffffffffffffffff80000000000000000003ffffffffffffffffbfffffffffffffffffffffdffffffffffffffffffffffbffffffffffffffffffffffff7ffffff7ffffffffff0ffffffffbffffffffffffffffffffffffffffffffffbffffffffffffffffffbffffffffffffffffbfffffffffffffffffffffdffffffffffffffffffffffbffffffffffffffffffffffff7ffffff7ffffffffff0ffffffffbffffffffffffffffffffffffffffffffffbffffffffffffffffffbffffffffffffffffbfffffffffffffffffffffdffffffffffffffffffffffbffffffffffffffffffffffffbffffff7ffffffffff0ffffffffbffffffffffffffffffffffffffffffffffbffffffffffffffffffbffffffffffffffffbfffffffffffffffffffffdffffffffffffffffffffffbffffffffffffffffffffffffdffffff7ffffffffff0ffffffffbffffffffffffffffffffffffffffffffffbffffffffffffffffffbffffffffffffffffbfffffffffffffffffffffdffffffffffffffffffffffbffffffffffffffffffffffffdffffff7ffffffffff0ffffffffbffffffffffffffffffffffffffffffffff80000000000000000003ffffffffffffffffbfffffffffffffffffffffdffffffffffffffffffffffbffffffffffffffffffffffffef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f7fffff7ffffffffff0ffffffffbffffffffffffffffffffffffffffffffffbffffffffffffffffffbffffffffffffffffbfffffffffffffffffffffdffffffffffffffffffffffbfffffffffffffffffffffffffbfffff7ffffffffff0ffffffffbffffffffffffffffffffffffffffffffffbffffffffffffffffffbffffffffffffffffbfffffffffffffffffffffdffffffffffffffffffffffbfffffffffffffffffffffffffdfffff7ffffffffff0ffffffffbffffffffffffffffffffffffffffffffffbffffffffffffffffffbffffffffffffffffbfffffffffffffffffffffdffffffffffffffffffffffbfffffffffffffffffffffffffefffff7ffffffffff0ffffffffbffffffffffffffffffffffffffffffffffbfffffc7f8fbff8ffffbffffffffffffffffbfffffffffffffffffffffdffffffffffffffffffffffbfffffffffffffffffffffffffefffff7ffffffffff0ffffffffbffffffffffffffffffffffffffffffffffbfffffeff77bff77fffbffffffffffffffffbfffffffffffffffffffffdffffffffffffffffffffffbffffffffffffffffffffffffff7ffff7ffffffffff0ffffffffbffffffffffffffffffffffffffffffffffbfffffefefbdff77fffbffffffffffffffffbfffffffffffffffffffffdffffffffffffffffffffffbffffffffffffffffffffffffffbffff7ffffffffff0ffffffffbffffffffffffffffffffffffffffffffffbfffffefeffde377fffbffffffffffffffffbfffffffffffffffffffffdffffffffffffffffffffffbffffffffffffffffffffffffffbffff7ffffffffff0ffffffff800000000000000000000000000000000003fffffe0effdff77fff800000000000000003fffffffffffffffffffffdffffffffffffffffffffffbffffffffffffffffffffffffffdffff7ffffffffff0fffffffffffffffffffffffffffffffffffffffffffffffffef6ffeff77ffffffffffffffffffffffffffffffffffffffffffdffffffffffffffffffffffbffffffffffffffffffffffffffeffff7ffffffffff0fffffffffffffffffffffffffffffffffffffffffffffffffef6ffeff77ffffffffffffffffffffffffffffffffffffffffffc00000000000000000000003ffffffffffffffffffffffffffeffff7ffffffffff0fffffffffffffffffffffffffffffffffffffffffffffffffef6fbeff77fffffffffffffffffffffffffffffffffffffffffffffffffffffffffffffffffffffffffffffffffffffffffffff7fff7ffffffffff0fffffffffffffffffffffffffffffffffffffffffffffffffef772f7f77fffffffffffffffffffffffffffffffffffffffffffffffffffffffffffffffffffffffffffffffffffffffffffffbfff7ffffffffff0fffffffffffffffffffffffffffffffffffffffffffffffffc0f8b07f8ffffffffffffffffffffffffffffffffffffffffffffffffffffffffffffffffffffffffffffffffffffffffffffffbfff7ffffffffff0ffffffffffffffffffffffffffffffffffffffffffffffffffffffffffffffffffffffffffffffffffffffffffffffffffffffffffffffffffffffffffffffffffffffffffffffffffffffffdfff7ffffffffff0ffffffffffffffffffffffffffffffffffffffffffffffffffffffffffffffffffffffffffffffffffffffffffffffffffffffffffffffffffffffffffffffffffffffffffffffffffffffffefff7ffffffffff0ffffffffffffffffffffffffffffffffffffffffffffffffffffffffffffffffffffffffffffffffffffffffffffffffffffffffffffffffffffffffffffffffffffffffffffffffffffffffefff7ffffffffff0fffffffffffffffffffffffffffffffffffffffffffffffffffffffffffffffffffffffffffffffffffffffffffffffffffffffffffffffffffffffffffffffffffffffffffffffffffffffff7ff7ffffffffff0fffffffffffffffffffffffffffffffffffffffffffffffffffffffffffffffffffffffffffffffffffffffffffffffffffffffffffffffffffffffffffffffffffffffffffffffffffffffffbff7ffffffffff0fffffffffffffffffffffffffffffffffffffffffffffffffffffffffffffffffffffffffffffffffffffffffffffffffffffffffffffffffffffffffffffffffffffffffffffffffffffffffbff7ffffffffff0fffffffffffffffffffffffffffffffffffffffffffffffffffffffffffffffffffffffffffffffffffffffffffffffffffffffffffffffffffffffffffffffffffffffffffffffffffffffffdff7ffffffffff0fffffffffffffffffffffffffffffffffffffffffffffffffffffffffffffffffffffffffffffffffffffffffffffffffffffffffffffffffffffffffffffffffffffffffffffffffffffffffeff7ffffffffff0fffffffffffffffffffffffffffffffffffffffffffffffffffffffffffffffffffffffffffffffffffffffffffffffffffffffffffffffffffffffffffffffffffffffffffffffffffffffffeff7ffffffffff0ffffffffffffffffffffffffffffffffffffffffffffffffffffffffffffffffffffffffffffffffffffffffffffffffffffffffffffffffffffffffffffffffffffffffffffffffffffffffff7f7ffffffffff0ffffffffffffffffffffffffffffffffffffffffffffffffffffffffffffffffffffffffffffffffffffffffffffffffffffffffffffffffffffffffffffffffffffffffffffffffffffffffffbf7ffffffffff0ffffffffffffffffffffffffffffffffffffffffffffffffffffffffffffffffffffffffffffffffffffffffffffffffffffffffffffffffffffffffffffffffffffffffffffffffffffffffffbf7ffffffffff0ffffffffffffffffffffffffffffffffffffffffffffffffffffffffffffffffffffffffffffffffffffffffffffffffffffffffffffffffffffffffffffffffffffffffffffffffffffffffffdf7ffffffffff0ffffffffffffffffffffffffffffffffffffffffffffffffffffffffffffffffffffffffffffffffffffffffffffffffffffffffffffffffffffffffffffffffffffffffffffffffffffffffffef7ffffffffff0ffffffffffffffffffffffffffffffffffffffffffffffffffffffffffffffffffffffffffffffffffffffffffffffffffffffffffffffffffffffffffffffffffffffffffffffffffffffffffef7ffffffffff0fffffffffffffffffffffffffffffffffffffffffffffffffffffffffffffffffffffffffffffffffffffffffffffffffffffffffffffffffffffffffffffffffffffffffffffffffffffffffff77ffffffffff0fffffffffffffffffffffffffffffffffffffffffffffffffffffffffffffffffffffffffffffffffffffffffffffffffffffffffffffffffffffffffffffffffffffffffffffffffffffffffffb7ffffffffff0fffffffffffffffffffffffffffffffffffffffffffffffffffffffffffffffffffffffffffffffffffffffffffffffffffffffffffffffffffffffffffffffffffffffffffffffffffffffffffb7ffffffffff0fffffffffffffffffffffffffffffffffffffffffffffffffffffffffffffffffffffffffffffffffffffffffffffffffffffffffffffffffffffffffffffffffffffffffffffffffffffffffffd7ffffffffff0fffffffffffffffffffffffffffffffffffffffffffffffffffffffffffffffffffffffffffffffffffffffffffffffffffffffffffffffffffffffffffffffffffffffffffffffffffffffffffe7ffffffffff0fffffffffffffffffffffffffffffffffffffffffffffffffffffffffffffffffffffffffffffffffffffffffffffffffffffffffffffffffffffffffffffffffffffffffffffffffffffffffffe7ffffffffff0ffffffffffffffffffffffffffffffffffffffffffffffffffffffffffffffffffffffffffffffffffffffffffffffffffffffffffffffffffffffffffffffffffffffffffffffffffffffffffff7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0ffff030000000000}{\result {{\nonshppict{\pict\picscalex100\picscaley100\piccropl0\piccropr0\piccropt0\piccropb0\picw17438\pich11430\picwgoal9886\pichgoal6480\wmetafile8\bliptag1651247471\blipupi94{\*\blipuid 626c096f70b22cb5dd1aa6b77960e067}010009000003024600000000e045000000000400000003010800050000000b0200000000050000000c02a9018c020400000007010400e0450000430f2000cc000000a9018c0200000000a9018c0200000000280000008c020000a90100000100010000000000748b00009b0e0000860e0000020000000200000000000000ffffff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3fffffffffff00000ffffffffffffffffffffffffffffffffffffffffffffffffffffffffffffffffffffffffffffffffffffffffffffffffffffffffffffffffffffffffffffffffffffffffffffffffffffff0bfffffffffff00000fffffffffffffffffffffffffffffffffffffffffffffffffffffffffffffffffffffffffffffffffffffffffffffffffffffffffffffffffffffffffffffffffffffffffffffffffffff8fbfffffffffff00000ffffffffffffffffffffffffffffffffffffffffffffffffffffffffffffffffffffffffffffffffffffffffffffffffffffffffffffffffffffffffffffffffffffffffffffffffffffc7fbfffffffffff00000fffffffffffffffffffffffffffffffffffffffffffffffffffffffffffffffffffffffffffffffffffffffffffffffffffffffffffffffffffffffffffffffffffffffffffffffffffc3ffbfffffffffff00000ffffffffffffffffffffffffffffffffffffffffffffffffffffffffffffffffffffffffffffffffffffffffffffffffffffffffffffffffffffffffffffffffffffffffffffffffffe3fffbfffffffffff00000ffffffffffffffffffffffffffffffffffffffffffffffffffffffffffffffffffffffffffffffffffffffffffffffffffffffffffffffffffffffffffffffffffffffffffffffffff1ffffbfffffffffff00000fffffffffffffffffffffffffffffffffffffffffffffffffffffffffffffffffffffffffffffffffffffffffffffffffffffffffffffffffffffffffffffffffffffffffffffffff0fffffbfffffffffff00000ffffffffffffffffffffffffffffffffffffffffffffffffffffffffffffffffffffffffffffffffffffffffffffffffffffffffffffffffffffffffffffffffffffffffffffffff8ffffffbfffffffffff00000fffffffffffffffffffffffffffffffffffffffffffffffffffffffffffffffffffffffffffffffffffffffffffffffffffffffffffffffffffffffffffffffffffffffffffffffc7ffffffbfffffffffff00000ffffffffffffffffffffffffffffffffffffffffffffffffffffffffffffffffffffffffffffffffffffffffffffffffffffffffffffffffffffffffffffffffffffffffffffffc3fffffffbfffffffffff00000fffffffffffffffffffffffffffffffffffffffffffffffffffffffffffffffffffffffffffffffffffffffffffffffffffffffffffffffffffffffffffffffffffffffffffffe3ffffffffbfffffffffff00000ffffffffffffffffffffffffffffffffffffffffffffffffffffffffffffffffffffffffffffffffffffffffffffffffffffffffffffffffffffffffffffffffffffffffffffe1fffffffffbfffffffffff00000ffffffffffffffffffffffffffffffffffffffffffffffffffffffffffffffffffffffffffffffffffffffffffffffffffffffffffffffffffffffffffffffffffffffffffff1ffffffffffbfffffffffff00000fffffffffffffffffffffffffffffffffffffffffffffffffffffffffffffffffffffffffffffffffffffffffffffffffffffffffffffffffffffffffffffffffffffffffff8fffffffffffbfffffffffff00000ffffffffffffffffffffffffffffffffffffffffffffffffffffffffffffffffffffffffffffffffffffffffffffffffffffffffffffffffffffffffffffffffffffffffff87fffffffffffbfffffffffff00000fffffffffffffffffffffffffffffffffffffffffffffffffffffffffffffffffffffffffffffffffffffffffffffffffffffffffffffffffffffffffffffffffffffffffc7ffffffffffffbfffffffffff00000ffff800000000000000000000000000000000003ffffffffffffffffffffffffffffffffffffffffffffffffffffffffffffffffffffffffffffffffffffffffffffffffe3fffffffffffffbfffffffffff00000ffffbffffffffffffffffffffffffffffffffffbfffffffffffffffffffffffffffffffffffffffffffffffffffffffffffffffffffffffffffffffffffffffffffffffe1ffffffffffffffbfffffffffff00000ffffbffffffffffffffffffffffffffffffffffbfffffffffffffffffffffffffffffffffffffffffffffffffffffffffffffffffffffffffffffffffffffffffffffff1fffffffffffffffbfffffffffff00000ffffbffffffffffffffffffffffffffffffffffbffffffffffffffffffffffffffffffffffffffffffffffffffffffffffffffffffffffffffffffffffffffffffffff8ffffffffffffffffbfffffffffff00000ffffbffffffffffffffffffffffffffffffffffbfffffffffffffffffffffffffffffffffffffffffffffffffffffffffffffffffffffffffffffffffffffffffffff87ffffffffffffffffbfffffffffff00000ffffbffffffffffffffffffffffffffffffffffbfffffffffffffffffffffffffffffffffffdffffffffffffffffffffffffffffffffffffffffffffffffffffffffc7fffffffffffffffffbfffffffffff00000ffffbffffffffffffffffffffffffffffffffffbfffffffffffffffffffffffffffffffffff1fffffffffffffffffffffffffffffffffffffffffffffffffffffffc3ffffffffffffffffffbfffffffffff00000ffffbffffffffffffffffffffffffffffffffffbffffffffffffffffffffffffffffffffffcdffffffffffffffffffffffffffffffffffffffffffffffffffffffe3fffffffffffffffffffbfffffffffff00000ffffbffffffffffffffffffffffffffffffffffbffffffffffffffffffffffffffffffffffbdffffffffffffffffffffffffffffffffffffffffffffffffffffff1ffffffffffffffffffffbfffffffffff00000ffffbffffffffffffffffffffffffffffffffffbfffffffffffffffffffffffffffffffffe7dfffffffffffffffffffffffffffffffffffffffffffffffffffff0fffffffffffffffffffffbfffffffffff00000ffffbffffffffffffffffffffffffffffffffffbfffffffffffffffffffffffffffffffff9fdffffffffffffffffffffffffffffffffffffffffffffffffffff8ffffffffffffffffffffffbfffffffffff00000ffffbffffffffffffffffffffffffffffffffffbfffffffffffffffffffffffffffffffff7fdfffffffffffffffffffffffffffffffffffffffffffffffffffc7ffffffffffffffffffffffbfffffffffff00000ffffbffffffffffffffffffffffffffffffffffbffffffffffffffffffffffffffffffffcffdffffffffffffffffffffffffffffffffffffffffffffffffffc3fffffffffffffffffffffffbfffffffffff00000ffffbffffffffffffffffffffffffffffffffffbffffffffffffffffffffffffffffffff3ffdfffffffffffffffffffffffffffffffffffffffffffffffffe3ffffffffffffffffffffffffbfffffffffff00000ffffbffffffffffffffffffffffffffffffffffbfffffffffffffffffffffffffffffffefffdffffffffffffffffffffffffffffffffffffffffffffffffe1fffffffffffffffffffffffffbfffffffffff00000ffffbffffffffffffffffffffffffffffffffffbfffffffffffffffffffffffffffffff9fffdffffffffffffffffffffffffffffffffffffffffffffffff1ffffffffffffffffffffffffffbfffffffffff00000ffffbffffffffffffffffffffffffffffffffffbffffffffffffffffffffffffffffffe7fffdfffffffffffffffffffffffffffffffffffffffffffffff8fffffffffffffffffffffffffffbfffffffffff00000ffffbffffffffffffffffffffffffffffffffffbffffffffffffffffffffffffffffffdffffdffffffffffffffffffffffffffffffffffffffffffffff87fffffffffffffffffffffffffffbfffffffffff00000ffffbffffffffffffffffffffffffffffffffffbffffffffffffffffffffffffffffff3ffffdfffffffffffffffffffffffffffffffffffffffffffffc7ffffffffffffffffffffffffffffbfffffffffff00000ffffbffffffffffffffffffffffffffffffffffbfffffffffffffffffffffffffffffcfffffdffffffffffffffffffffffffffffffffffffffffffffe3fffffffffffffffffffffffffffffbfffffffffff00000ffffbffffffffffffffffffffffffffffffffffbfffffffffffffffffffffffffffffbfffffdfffffffffffffffffffffffffffffffffffffffffffe1ffffffffffffffffffffffffffffffbfffffffffff00000ffffbffffffffffffffffffffffffffffffffffbffffffffffffffffffffffffffffe7fffffdfffffffffffffffffffffffffffffffffffffffffff1fffffffffffffffffffffffffffffffbfffffffffff00000ffffbffffffffffffffffffffffffffffffffffbffffffffffffffffffffffffffff9ffffffdffffffffffffffffffffffffffffffffffffffffff8ffffffffffffffffffffffffffffffffbfffffffffff00000ffffbffffffffffffffffffffffffffffffffffbffffffffffffffffffffffffffff7ffffffdfffffffffffffffffffffffffffffffffffffffff87ffffffffffffffffffffffffffffffffbfffffffffff00000ffffbffffffffffffffffffffffffffffffffffbfffffffffffffffffffffffffffcfffffffdffffffffffffffffffffffffffffffffffffffffc7fffffffffffffffffffffffffffffffffbfffffffffff00000ffffbffffffffffffffffffffffffffffffffffbfffffffffffffffffffffffffff3fffffffdfffffffffffffffffffffffffffffffffffffffc3ffffffffffffffffffffffffffffffffffbfffffffffff00000ffffbffffffffffffffffffffffffffffffffffbffffffffffffffffffffffffffeffffffffdffffffffffffffffffffffffffffffffffffffe3fffffffffffffffffffffffffffffffffffbfffffffffff00000ffffbffffffffffffffffffffffffffffffffffbffffffffffffffffffffffffff9ffffffffdffffffffffffffffffffffffffffffffffffff1ffffffffffffffffffffffffffffffffffffbfffffffffff00000ffffbffffffffffffffffffffffffffffffffffbfffffffffffffffffffffffffe7ffffffffdfffffffffffffffffffffffffffffffffffff0fffffffffffffffffffffffffffffffffffffbfffffffffff00000ffffbffffffffffffffffffffffffffffffffffbfffffffffffffffffffffffffdfffffffffdffffffffffffffffffffffffffffffffffff8ffffffffffffffffffffffffffffffffffffffbfffffffffff00000ffffbffffffffffffffffffffffffffffffffffbfffffffffffffffffffffffff3fffffffffdfffffffffffffffffffffffffffffffffffc7ffffffffffffffffffffffffffffffffffffffbfffffffffff00000ffffbffffffffffffffffffffffffffffffffffbffffffffffffffffffffffffcffffffffffdffffffffffffffffffffffffffffffffffc3fffffffffffffffffffffffffffffffffffffffbfffffffffff00000ffffbffffffffffffffffffffffffffffffffffbffffffffffffffffffffffff3ffffffffffdfffffffffffffffffffffffffffffffffe3ffffffffffffffffffffffffffffffffffffffffbfffffffffff00000ffffbffffffffffffffffffffffffffffffffffbfffffffffffffffffffffffefffffffffffdfffffffffffffffffffffffffffffffff1fffffffffffffffffffffffffffffffffffffffffbfffffffffff00000ffffbffffffffffffffffffffffffffffffffffbfffffffffffffffffffffff9fffffffffffdffffffffffffffffffffffffffffffff0ffffffffffffffffffffffffffffffffffffffffffbfffffffffff00000ffffbffffffffffffffffffffffffffffffffffbffffffffffffffffffffffe7fffffffffffdfffffffffffffffffffffffffffffffcfffffffffffffffffffffffffffffffffffffffffffbfffffffffff00000ffffbffffffffffffffffffffffffffffffffffbffffffffffffffffffffffdffffffffffffdfffffffffffffffffffffffffffffffdfffffffffffffffffffffffffffffffffffffffffffbfffffffffff00000ffffbffffffffffffffffffffffffffffffffffbffffffffffffffffffffff3ffffffffffffdfffffffffffffffffffffffffffffffdfffffffffffffffffffffffffffffffffffffffffffbfffffffffff00000ffffbffffffffffffffffffffffffffffffffffbfffffffffffffffffffffcfffffffffffffdfffffffffffffffffffffffffffffffdfffffffffffffffffffffffffffffffffffffffffffbfffffffffff00000ffffbffffffffffffffffffffffffffffffffffbfffffffffffffffffffffbfffffffffffffdfffffffffffffffffffffffffffffffdfffffffffffffffffffffffffffffffffffffffffffbfffffffffff00000ffffbffffffffffffffffffffffffffffffffffbffffffffffffffffffffe7fffffffffffffdfffffffffffffffffffffffffffffffdfffffffffffffffffffffffffffffffffffffffffffbfffffffffff00000ffffbffffffffffffffffffffffffffffffffffbffffffffffffffffffff9ffffffffffffffdfffffffffffffffffffffffffffffffdfffffffffffffffffffffffffffffffffffffffffffbfffffffffff00000ffffbffffffffffffffffffffffffffffffffffbffffffffffffffffffff7ffffffffffffffdfffffffffffffffffffffffffffffffdfffffffffffffffffffffffffffffffffffffffffffbfffffffffff00000ffffbffffffffffffffffffffffffffffffffffbfffffffffffffffffffcfffffffffffffffdfffffffffffffffffffffffffffffffdfffffffffffffffffffffffffffffffffffffffffffbfffffffffff00000ffffbffffffffffffffffffffffffffffffffffbfffffffffffffffffff3fffffffffffffffdfffffffffffffffffffffffffffffffdfffffffffffffffffffffffffffffffffffffffffffbfffffffffff00000ffffbffffffffffffffffffffffffffffffffffbffffffffffffffffffeffffffffffffffffdfffffffffffffffffffffffffffffffdfffffffffffffffffffffffffffffffffffffffffffbfffffffffff00000ffffbffffffffffffffffffffffffffffffffffbffffffffffffffffff9ffffff1fffffffffdfffffffffffffffffffffffffffffffdfffffffffffffffffffffffffffffffffffffffffffbfffffffffff00000ffffbffffffffffffffffffffffffffffffffffbfffffffffffffffffe7ffffffbfffffffffdfffffffffffffffffffffffffffffffdfffffffffffffffffffffffffffffffffffffffffffbfffffffffff00000ffffbffffffffffffffffffffffffffffffffffbfffffffffffffffffdfffffffbfffffffffdfffffffffffffffffffffffffffffffdffffffffffffffe3b031ff777fe3e3118ffffffffffbfffffffffff00000ffffbffffffffffffffffffffffffffffffffffbfffffffffffffffff3ff1c088a6044623ffdfffffffffffffffffffffffffffffffdfffffffffffffff73b6efe677fddddbb77fffffffffbfffffffffff00000ffffbffffffffffffffffffffffffffffffffffbffffffffffffffffcfffbeddd9b6eedd7ffdfffffffffffffffffffffffffffffffdfffffffffffffff75b6ffeabbfbeddbb7ffffffffffbfffffffffff00000ffffbffffffffffffffffffffffffffffffffffbffffffffffffffffbfffbedddbb6eedf7ffdfffffffffffffffffffffffffffffffdfffffffffffffff6db6ffeabbfbfddbb7ffffffffffbfffffffffff00000ffffbffffffffffffffffffffffffffffffffffbfffffffffffffffe7fffc1dddbb6eedf7ffdfffffffffffffffffffffffffffffffdfffffffffffffff6db6ffdddbfbfddbb07fffffffffbfffffffffff00000ffffbffffffffffffffffffffffffffffffffffbfffffffffffffff9ffffdddddbb6eec17ffdfffffffffffffffffffffffffffffffdfffffffffffffff6ea6efddddfbfdd1b77fffffffffbfffffffffff00000ffffbffffffffffffffffffffffffffffffffff80000000000000007ffffdd8cd1b4ecdc3ffc00000000000000000000000000000001fffffffffffffff5eb71f888dfbfe3a78ffffffffffbfffffffffff00000ffffbffffffffffffffffffffffffffffffffffbfffffffffffffff9ffffebd33a76c2e34ffdfffffffffffffffffffffffffffffffdfffffffffffffff5ebffffffdfbefffffffffffffffbfffffffffff00000ffffbffffffffffffffffffffffffffffffffffbfffffffffffffffe7fffebfffff7effffffdfffffffffffffffffffffffffffffffdfffffffffffffff3f3ffffffefdcfffffffffffffffbfffffffffff00000ffffbffffffffffffffffffffffffffffffffffbffffffffffffffff9ffff7ffffe7edfffffdfffffffffffffffffffffffffffffffdffffffffffffffe3f17fffffefe2fffffffffffffffbfffffffffff00000ffffbffffffffffffffffffffffffffffffffffbffffffffffffffffe7fff7fffff6f0fffffdfffffffffffffffffffffffffffffffdfffffffffffffffffffffffffffffffffffffffffffbfffffffffff00000ffffbffffffffffffffffffffffffffffffffffbfffffffffffffffff9fffffffffffffffffdfffffffffffffffffffffffffffffffdfffffffffffffffffffffffffffffffffffffffffffbfffffffffff00000ffffbffffffffffffffffffffffffffffffffffbffffffff87fffffffe7ffffffffffffffffdfffffffffffffffffffffffffffffffdfffffffffffffffffffffffffffffffffffffffffffbfffffffffff00000ffffbffffffffffffffffffffffffffffffffffbffffffff7bffffffff9ffffffffffffffffdfffffffffffffffffffffffffffffffdfffffffffffffffffffffffffffffffffffffffffffbfffffffffff00000ffffbffffffffffffffffffffffffffffffffffbffffffff7bffffffffe7fffffffffffffffdfffffffffffffffffffffffffffffffdfffffffffffffffffffffffffffffffffffffffffffbfffffffffff00000ffffbffffffffffffffffffffffffffffffffffa381100c707c7f18e7ff9fffffffffffffffdfffffffffffffffffffffffffffffffdfffffffffffffffffffffffffffffffffffffffffffbfffffffffff00000ffffbffffffffffffffffffffffffffffffffffb7dbaedbb7fefeedebffe7ffffffffffffffdfffffffffffffffffffffffffffffffdfffffffffffffffffffffffffffffffffffffffffffbfffffffffff00000ffffbffffffffffffffffffffffffffffffffffb7dbaedbb8fefeedeffff9ffffffffffffffdfffffffffffffffffffffffffffffffc7ffffffffffffffffffffffffffffffffffffffffffbfffffffffff00000ffffbffffffffffffffffffffffffffffffffffb83bb0dbb77efeedeffffe7fffffffffffffdffffffffffffffffffffffffffffffff8ffffffffffffffffffffffffffffffffffffffffffbfffffffffff00000ffffbffffffffffffffffffffffffffffffffffbbbbbedbb77e0eedefffff9fffffffffffffdfffffffffffffffffffffffffffffffff1fffffffffffffffffffffffffffffffffffffffffbfffffffffff00000ffffbffffffffffffffffffffffffffffffffffbbb1aedbb77ef6e8efffffe7ffffffffffffdfffffffffffffffffffffffffffffffffe7ffffffffffffffffffffffffffffffffffffffffbfffffffffff00000ffffbffffffffffffffffffffffffffffffffffbd7a71dc783ef71d07fffff9ffffffffffffdffffffffffffffffffffffffffffffffff8ffffffffffffffffffffffffffffffffffffffffbfffffffffff00000ffffbffffffffffffffffffffffffffffffffffbd7fffdffffef7ffeffffffe7fffffffffffdfffffffffffffffffffffffffffffffffff1fffffffffffffffffffffffffffffffffffffffbfffffffffff00000ffffbffffffffffffffffffffffffffffffffffbeffff9ffffef7ffefffffff9fffffffffffdfffffffffffffffffffffffffffffffffffe3ffffffffffffffffffffffffffffffffffffffbfffffffffff00000ffffbffffffffffffffffffffffffffffffffffbeffffdffffc0fffffffffffe7ffffffffffdffffffffffffffffffffffffffffffffffffc7fffffffffffffffffffffffffffffffffffffbfffffffffff00000ffffbffffffffffffffffffffffffffffffffffbffffffffffffffffffffffff9ffffffffffdfffffffffffffffffffffffffffffffffffff8fffffffffffffffffffffffffffffffffffffbfffffffffff00000ffffbffffffffffffffffffffffffffffffffffbffffffffffffffffffffffffe7fffffffffdffffffffffffffffffffffffffffffffffffff1ffffffffffffffffffffffffffffffffffffbfffffffffff00000ffffbffffffffffffffffffffffffffffffffffbfffffffffffffffffffffffffbfffffffffdffffffffffffffffffffffffffffffffffffffe7fffffffffffffffffffffffffffffffffffbfffffffffff00000ffffbffffffffffffffffffffffffffffffffffbfffffffffffffffffffffffffcfffffffffdfffffffffffffffffffffffffffffffffffffff8fffffffffffffffffffffffffffffffffffbfffffffffff00000ffffbffffffffffffffffffffffffffffffffffbffffffffffffffffffffffffff3ffffffffdffffffffffffffffffffffffffffffffffffffff1ffffffffffffffffffffffffffffffffffbfffffffffff00000ffffbffffffffffffffffffffffffffffffffffbffffffffffffffffffffffffffcffffffffdffffffffffffffffffffffffffffffffffffffffe3fffffffffffffffffffffffffffffffffbfffffffffff00000ffffbffffffffffffffffffffffffffffffffffbfffffffffffffffffffffffffff3fffffffdfffffffffffffffffffffffffffffffffffffffffc7ffffffffffffffffffffffffffffffffbfffffffffff00000ffffbffffffffffffffffffffffffffffffffffbfffffffffffffffffffffffffffcfffffffdffffffffffffffffffffffffffffffffffffffffff8ffffffffffffffffffffffffffffffffbfffffffffff00000ffffbffffffffffffffffffffffffffffffffffbffffffffffffffffffffffffffff3ffffffdfffffffffffffffffffffffffffffffffffffffffff1fffffffffffffffffffffffffffffffbfffffffffff00000ffffbffffffffffffffffffffffffffffffffffbffffffffffffffffffffffffffffcffffffdfffffffffffffffffffffffffffffffffffffffffffe7ffffffffffffffffffffffffffffffbfffffffffff00000ffffbffffffffffffffffffffffffffffffffffbfffffffffffffffffffffffffffff3fffffdffffffffffffffffffffffffffffffffffffffffffff8ffffffffffffffffffffffffffffffbfffffffffff00000ffffbffffffffffffffffffffffffffffffffffbfffffffffffffffffffffffffffffcfffffdfffffffffffffffffffffffffffffffffffffffffffff1fffffffffffffffffffffffffffffbfffffffffff00000ffffbffffffffffffffffffffffffffffffffffbffffffffffffffffffffffffffffff3ffffdfffffffffffffffffffffffffffffffffffffffffffffe3ffffffffffffffffffffffffffffbfffffffffff00000ffffbffffffffffffffffffffffffffffffffffbffffffffffffffffffffffffffffffcffffdffffffffffffffffffffffffffffffffffffffffffffffc7fffffffffffffffffffffffffffbfffffffffff00000ffffbffffffffffffffffffffffffffffffffffbfffffffffffffffffffffffffffffff3fffdfffffffffffffffffffffffffffffffffffffffffffffff8fffffffffffffffffffffffffffbfffffffffff00000ffffbffffffffffffffffffffffffffffffffffbfffffffffffffffffffffffffffffffcfffdffffffffffffffffffffffffffffffffffffffffffffffff1ffffffffffffffffffffffffffbfffffffffff00000ffffbffffffffffffffffffffffffffffffffffbffffffffffffffffffffffffffffffff3ffdffffffffffffffffffffffffffffffffffffffffffffffffe7fffffffffffffffffffffffffbfffffffffff00000ffffbffffffffffffffffffffffffffffffffffbffffffffffffffffffffffffffffffffcffdfffffffffffffffffffffffffffffffffffffffffffffffff8fffffffffffffffffffffffffbfffffffffff00000ffffbffffffffffffffffffffffffffffffffffbfffffffffffffffffffffffffffffffff3fdffffffffffffffffffffffffffffffffffffffffffffffffff1ffffffffffffffffffffffffbfffffffffff00000ffffbffffffffffffffffffffffffffffffffffbfffffffffffffffffffffffffffffffffcfdffffffffffffffffffffffffffffffffffffffffffffffffffe3fffffffffffffffffffffffbfffffffffff00000ffffbffffffffffffffffffffffffffffffffffbffffffffffffffffffffffffffffffffff3dfffffffffffffffffffffffffffffffffffffffffffffffffffc7ffffffffffffffffffffffbfffffffffff00000ffffbffffffffffffffffffffffffffffffffffbffffffffffffffffffffffffffffffffffcdffffffffffffffffffffffffffffffffffffffffffffffffffff8ffffffffffffffffffffffbfffffffffff00000ffffbffffffffffffffffffffffffffffffffffbfffffffffffffffffffffffffffffffffff1fffffffffffffffffffffffffffffffffffffffffffffffffffff3fffffffffffffffffffffbfffffffffff00000ffffbffffffffffffffffffffffffffffffffffbfffffffffffffffffffffffffffffffffffdfffffffffffffffffffffffffffffffffffffffffffffffffffffc7ffffffffffffffffffffbfffffffffff00000ffffbffffffffffffffffffffffffffffffffffbfffffffffffffffffffffffffffffffffffdffffffffffffffffffffffffffffffffffffffffffffffffffffff8ffffffffffffffffffffbfffffffffff00000ffffbffffffffffffffffffffffffffffffffffbfffffffffffffffffffffffffffffffffffffffffffffffffffffffffffffffffffffffffffffffffffffffffff1fffffffffffffffffffbfffffffffff00000ffffbffffffffffffffffffffffffffffffffffbfffffffffffffffffffffffffffffffffffffffffffffffffffffffffffffffffffffffffffffffffffffffffffe3ffffffffffffffffffbfffffffffff00000ffffbffffffffffffffffffffffffffffffffffbffffffffffffffffffffffffffffffffffffffffffffffffffffffffffffffffffffffffffffffffffffffffffffc7fffffffffffffffffbfffffffffff00000ffffbffffffffffffffffffffffffffffffffffbfffffffffffffffffffffffffffffffffffffffffffffffffffffffffffffffffffffffffffffffffffffffffffff8fffffffffffffffffbfffffffffff00000ffffbffffffffffffffffffffffffffffffffffbffffffffffffffffffffffffffffffffffffffffffffffffffffffffffffffffffffffffffffffffffffffffffffff3ffffffffffffffffbfffffffffff00000ffffbffffffffffffffffffffffffffffffffffbffffffffffffffffffffffffffffffffffffffffffffffffffffffffffffffffffffffffffffffffffffffffffffffc7fffffffffffffffbfffffffffff00000ffffbffffffffffffffffffffffffffffffffffbfffffffffffffffffffffffffffffffffffffffffffffffffffffffffffffffffffffffffffffffffffffffffffffff8fffffffffffffffbfffffffffff00000ffffbffffffffffffffffffffffffffffffffffbffffffffffffffffffffffffffffffffffffffffffffffffffffffffffffffffffffffffffffffffffffffffffffffff1ffffffffffffffbfffffffffff00000ffffbffffffffffffffffffffffffffffffffffbffffffffffffffffffffffffffffffffffffffffffffffffffffffffffffffffffffffffffffffffffffffffffffffffe3fffffffffffffbfffffffffff00000ffffbffffffffffffffffffffffffffffffffffbfffffffffffffffffffffffffffffffffffffffffffffffffffffffffffffffffffffffffffffffffffffffffffffffffc7ffffffffffffbfffffffffff00000ffffbffffffffffffffffffffffffffffffffffbffffffffffffffffffffffffffffffffffffffffffffffffffffffffffffffffffffffffffffffffffffffffffffffffff8ffffffffffffbfffffffffff00000ffffbffffffffffffffffffffffffffffffffffbfffffffffffffffffffffffffffffffffffffffffffffffffffffffffffffffffffffffffffffffffffffffffffffffffff3fffffffffffbfffffffffff00000ffffbffffffffffffffffffffffffffffffffffbfffffffffffffffffffffffffffffffffffffffffffffffffffffffffffffffffffffffffffffffffffffffffffffffffffc7ffffffffffbfffffffffff00000ffffbffffffffffffffffffffffffffffffffffbffffffffffffffffffffffffffffffffffffffffffffffffffffffffffffffffffffffffffffffffffffffffffffffffffff8ffffffffffbfffffffffff00000ffffbffffffffffffffffffffffffffffffffffbfffffffffffffffffffffffffffffffffffffffffffffffffffffffffffffffffffffffffffffffffffffffffffffffffffff1fffffffffbfffffffffff00000ffffbffffffffffffffffffffffffffffffffffbfffffffffffffffffffffffffffffffffffffffffffffffffffffffffffffffffffffffffffffffffffffffffffffffffffffe3ffffffffbfffffffffff00000ffffbffffffffffffffffffffffffffffffffffbffffffffffffffffffffffffffffffffffffffffffffffffffffffffffffffffffffffffffffffffffffffffffffffffffffffc7fffffffbfffffffffff00000ffffbffffffffffffffffffffffffffffffffffbfffffffffffffffffffffffffffffffffffffffffffffffffffffffffffffffffffffffffffffffffffffffffffffffffffffff8fffffffbfffffffffff00000ffffbffffffffffffffffffffffffffffffffffbffffffffffffffffffffffffffffffffffffffffffffffffffffffffffffffffffffffffffffffffffffffffffffffffffffffff3ffffffbfffffffffff00000ffffbffffffffffffffffffffffffffffffffffbffffffffffffffffffffffffffffffffffffffffffffffffffffffffffffffffffffffffffffffffffffffffffffffffffffffffc7fffffbfffffffffff00000ffffbffffffffffffffffffffffffffffffffffbfffffffffffffffffffffffffffffffffffffffffffffffffffffffffffffffffffffffffffffffffffffffffffffffffffffffff8fffffbfffffffffff00000ffffbffffffffffffffffffffffffffffffffffbffffffffffffffffffffffffffffffffffffffffffffffffffffffffffffffffffffffffffffffffffffffffffffffffffffffffff1ffffbfffffffffff00000ffffbffffffffffffffffffffffffffffffffffbffffffffffffffffffffffffffffffffffffffffffffffffffffffffffffffffffffffffffffffffffffffffffffffffffffffffffe3fffbfffffffffff00000ffffbffffffffffffffffffffffffffffffffffbfffffffffffffffffffffffffffffffffffffffffffffffffffffffffffffffffffffffffffffffffffffffffffffffffffffffffffc7ffbfffffffffff00000ffffbffffffffffffffffffffffffffffffffffbffffffffffffffffffffffffffffffffffffffffffffffffffffffffffffffffffffffffffffffffffffffffffffffffffffffffffff8ffbfffffffffff00000ffffbffffffffffffffffffffffffffffffffffbfffffffffffffffffffffffffffffffffffffffffffffffffffffffffffffffffffffffffffffffffffffffffffffffffffffffffffff3fbfffffffffff00000ffffbffffffffffffffffffffffffffffffffffbfffffffffffffffffffffffffffffffffffffffffffffffffffffffffffffffffffffffffffffffffffffffffffffffffffffffffffffc7bfffffffffff00000ffffbffffffffffffffffffffffffffffffffffbffffffffffffffffffffffffffffffffffffffffffffffffffffffffffffffffffffffffffffffffffffffffffffffffffffffffffffff8bfffffffffff00000ffffbffffffffffffffffffffffffffffffffffbfffffffffffffffffffffffffffffffffffffffffffffffffffffffffffffffffffffffffffffffffffffffffffffffffffffffffffffff3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ffffffffffffffffffffffffffffffffffffffffffffffffffffffffffffffffff00000ffffbffffffffffffffffffffffffffffffffffbfffffffffffffffffffffffffffffffffffffffffffffffffffffffffc00000000000000000000003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fffffffffff00000ffffbffffffffffffffffffffffffffffffffffbfffffffffffffffffffffffffffffffffffffffffffffffffffffffffdffffffffffffffffffffffbfffffffffffffffffffffffffffffff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e7ffffffffff00000ffffbffffffffffffffffffffffffffffffffffbfffffffffffffffffffffffffffffffffffffffffffffffffffffffffdffffffffffffffffffffffbffffffffffffffffffffffffffffffd7ffffffffff00000ffffbffffffffffffffffffffffffffffffffffbfffffffffffffffffffffffffffffffffffffffffffffffffffffffffdffffffffffffffffffffffbffffffffffffffffffffffffffffffb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f77ffffffffff00000ffffbffffffffffffffffffffffffffffffffffbfffffffffffffffffffffffffffffffffffffffffffffffffffffffffdffffffffffffffffffffffbfffffffffffffffffffffffffffffe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df7ffffffffff00000ffffbffffffffffffffffffffffffffffffffffbfffffffffffffffffffffffffffffffffffffffffffffffffffffffffdffffffffffffffffffffffbfffffffffffffffffffffffffffffb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f7f7ffffffffff00000ffffbffffffffffffffffffffffffffffffffffbfffffffffffffffffffffffffffffffffffffffffffffffffffffffffdffffffffffffffffffffffbffffffffffffffffffffffffffffeff7ffffffffff00000ffffbffffffffffffffffffffffffffffffffffbfffffffffffffffffffffffffffffffffffffffffffffffffffffffffdffffffffffffffffffffffbffffffffffffffffffffffffffffd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bff7ffffffffff00000ffffbffffffffffffffffffffffffffffffffffbfffffffffffffffffffffffffffffffffffffffffffffffffffffffffdffffffffffffffffffffffbffffffffffffffffffffffffffff7ff7ffffffffff00000ffffbffffffffffffffffffffffffffffffffffbffffffffffffffffff800000000000000003fffffffffffffffffffffdffffffffffffffffffffffbfffffffffffffffffffffffffffefff7ffffffffff00000ffffbffffffffffffffffffffffffffffffffffbffffffffffffffffffbffffffffffffffffbfffffffffffffffffffffdffffffffffffffffffffffbfffffffffffffffffffffffffffefff7ffffffffff00000ffffbffffffffffffffffffffffffffffffffffbffffffffffffffffffbffffffffffffffffbfffffffffffffffffffffdffffffffffffffffffffffbfffffffffffffffffffffffffffdfff7ffffffffff00000ffffbffffffffffffffffffffffffffffffffffbffffffffffffffffffbffffffffffffffffbfffffffffffffffffffffdffffffffffffffffffffffbfffffffffffffffffffffffffffb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f7fff7ffffffffff00000ffffbffffffffffffffffffffffffffffffffffbffffffffffffffffffbffffffffffffffffbfffffffffffffffffffffdffffffffffffffffffffffbffffffffffffffffffffffffffe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dffff7ffffffffff00000ffffbffffffffffffffffffffffffffffffffffbffffffffffffffffffbffffffffffffffffbfffffffffffffffffffffdffffffffffffffffffffffbffffffffffffffffffffffffffb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f7ffff7ffffffffff00000ffffbffffffffffffffffffffffffffffffffffbffffffffffffffffffbffffffffffffffffbfffffffffffffffffffffdffffffffffffffffffffffbfffffffffffffffffffffffffe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effffff7ffffffffff00000ffffbffffffffffffffffffffffffffffffffffbffffffffffffffffffbffffffffffffffffbfffffffffffffffffffffdffffffffffffffffffffffbffffffffffffffffffffffffeffffff7ffffffffff00000ffffbffffffffffffffffffffffffffffffffffbffffffffbfffffffffbffffffffffffffffbfffffffffffffffffffffdffffffffffffffffffffffbffffffffffffffffffffffffdffffff7ffffffffff00000ffffbffffffffffffffffffffffffffffffffffbffc718ff1e3c78f1ffbffffffffffffffffbfffffffffffffffffffffdffffffffffffffffffffffbffffffffffffffffffffffffbffffff7ffffffffff00000ffffbffffffffffffffffffffffffffffffffffbffeeedfeaddbb76effbffffffffffffffffbfffffffffffffffffffffdffffffffffffffffffffffbffffffffffffffffffffffffbffffff7ffffffffff00000ffffbffffffffffffffffffffffffffffffffffbffeeedffaddbb76effbffffffffffffffffbfffffffffffffffffffffdffffffffffffffffffffffbffffffffffffffffffffffff7ffffff7ffffffffff00000ffffbffffffffffffffffffffffffffffffffffbffeeedffaddbb76effbffffffffffffffffbfffffffffffffffffffffdffffffffffffffffffffffbfffffffffffffffffffffffefffffff7ffffffffff00000ffffbffffffffffffffffffffffffffffffffffbffeeedff9ddbb76effbffffffffffffffffbfffffffffffffffffffffdffffffffffffffffffffffbfffffffffffffffffffffffdfffffff7ffffffffff00000ffffbffffffffffffffffffffffffffffffffffbffeee8ff3cdbb76effbffffffffffffffffbfffffffffffffffffffffdffffffffffffffffffffffbfffffffffffffffffffffffdfffffff7ffffffffff00000ffffbffffffffffffffffffffffffffffffffffbffc31d3ebd3bb76effbffffffffffffffffbfffffffffffffffffffffdffffffffffffffffffffffbfffffffffffffffffffffffbfffffff7ffffffffff00000ffffbffffffffffffffffffffffffffffffffffbffeffffeaefbb76effbffffffffffffffffbfffffffffffffffffffffdffffffffffffffffffffffbfffffffffffffffffffffff7fffffff7ffffffffff00000ffffbffffffffffffffffffffffffffffffffffbffedfffeaf7bb76effbffffffffffffffffbfffffffffffffffffffffdffffffffffffffffffffffbfffffffffffffffffffffff7fffffff7ffffffffff00000ffffbffffffffffffffffffffffffffffffffffbfff1ffff1f9c78f1ffbffffffffffffffffbfffffffffffffffffffffdffffffffffffffffffffffbffffffffffffffffffffffeffffffff7ffffffffff00000ffffbffffffffffffffffffffffffffffffffffbffffffffbfffffffffbffffffffffffffffbfffffffffffffffffffffdffffffffffffffffffffffbffffffffffffffffffffffd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bffffffff7ffffffffff00000ffffbffffffffffffffffffffffffffffffffffbffffffffffffffffffbffffffffffffffffbfffffffffffffffffffffdffffffffffffffffffffffbffffffffffffffffffffff7ffffffff7ffffffffff00000ffffbffffffffffffffffffffffffffffffffffbffffffffffffffffffbfffdfefffeffffffbfffffffffffffffffffffdffffffffffffffffffffffbfffffffffffffffffffffefffffffff7ffffffffff00000ffffbffffffffffffffffffffffffffffffffffbffffffffffffffffffbfffc00fff8ffffffbfffffffffffffffffffffdffffffffffffffffffffffbfffffffffffffffffffffefffffffff7ffffffffff00000ffffbffffffffffffffffffffffffffffffffffbff8ec0ec4787ffffffbfffdfeffc6ffffffbfffffffffffffffffffffdffffffffffffffffffffffbfffffffffffffffffffffdfffffffff7ffffffffff00000ffffbffffffffffffffffffffffffffffffffffbffdcedceef7bffffffbfffffeff37ffffffbfffffffffffffffffffffdffffffffffffffffffffffbfffffffffffffffffffffbfffffffff7ffffffffff00000ffffbffffffffffffffffffffffffffffffffffbffdd6dd6eefdffffffbfffffefcf7ffffffbfffffffffffffffffffffdffffffffffffffffffffffbfffffffffffffffffffffbfffffffff7ffffffffff00000ffffbffffffffffffffffffffffffffffffffffbffdb6db6eefdffffffbfffffeff37ffffffbfffffffffffffffffffffdffffffffffffffffffffffbfffffffffffffffffffff7fffffffff7ffffffffff00000ffffbffffffffffffffffffffffffffffffffffbffdb6db6eefdffffffbfffffcffc6ffffffbfffffffffffffffffffffdffffffffffffffffffffffbffffffffffffffffffffeffffffffff7ffffffffff00000ffffbffffffffffffffffffffffffffffffffffbffdbadbaeefdffffffbfffffbfff8ffffffbfffffffffffffffffffffdffffffffffffffffffffffbffffffffffffffffffffdffffffffff7ffffffffff00000ffffbffffffffffffffffffffffffffffffffffbffd7ad7aeefdffffffbffffd9fffeffffffbfffffffffffffffffffffdffffffffffffffffffffffbffffffffffffffffffffdffffffffff7ffffffffff00000ffffbffffffffffffffffffffffffffffffffffbffd7ad7aeefdffffffbffffb6ffffffffffbfffffffffffffffffffffdffffffffffffffffffffffbffffffffffffffffff003ffffffffff7ffffffffff00000ffffbffffffffffffffffffffffffffffffffffbffcfccfcef7bffffffbffffb6ffc1ffffffbfffffffffffffffffffffdffffffffffffffffffffffbffffffffffffffffff7fbffffffffff7ffffffffff00000ffffbffffffffffffffffffffffffffffffffffbff8fc0fc4787ffffffbffffb6ffbeffffffbfffffffffffffffffffffdffffffffffffffffffffffbffffffffffffffffff7fbffffffffff7ffffffffff00000ffffbffffffffffffffffffffffffffffffffffbffffffffffffffffffbffffc0ffbeffffffbfffffffffffffffffffffdffffffffffffffffffffffbffffffffffffffffff7fbffffffffff7ffffffffff00000ffffbffffffffffffffffffffffffffffffffffbffffffffffffffffffbfffffefeddffffffbfffffffffffffffffffffdffffffffffffffffffffffbffffffffffffffffff7fbffffffffff7ffffffffff00000ffffbffffffffffffffffffffffffffffffffffbffffffffffffffffffbffffbffc00ffffffbfffffffffffffffffffffdffffffffffffffffffffffbffffffffffffffffff7fbffffffffff7ffffffffff00000ffffbffffffffffffffffffffffffffffffffffbffffffffffffffffffbfffe00fffdffffffbfffffffffffffffffffffdffffffffffffffffffffffbffffffffffffffffff7fbffffffffff7ffffffffff00000ffffbffffffffffffffffffffffffffffffffffbffffffffffffffffffbffffbeffffffffffbfffffffffffffffffffffdffffffffffffffffffffffbffffffffffffffffff7fbffffffffff7ffffffffff00000ffffbffffffffffffffffffffffffffffffffffbffffffffffffffffffbfffffdffc1ffffffbfffffffffffffffffffffdffffffffffffffffffffffbffffffffffffffffff7fbffffffffff7ffffffffff00000ffffbffffffffffffffffffffffffffffffffffbffffffffffffffffffbffffffffbeffffffbfffffffffffffffffffffdffffffffffffffffffffffbffffffffffffffffff7fbffffffffff7ffffffffff00000ffffbffffffffffffffffffffffffffffffffffbffffffffffffffffffbffffc1ffbeffffffbfffffffffffffffffffffdffffffffffffffffffffffbffffffffffffffffff7fbffffffffff7ffffffffff00000ffffbffffffffffffffffffffffffffffffffffbffffffffffffffffffbffffbefeddffffffbfffffffffffffffffffffdffffffffffffffffffffffbffffffffffffffffff7fbffffe38fff7ffffffffff00000ffffbffffffffffffffffffffffffffffffffffbffffffffffffffffffbffffbefc00ffffffbfffffffffffffffffffffdffffffffffffffffffffffbffffffffffffffffff7fbffffdddfff7ffffffffff00000ffffbffffffffffffffffffffffffffffffffff80000000000000000003ffffbefffdffffffbfffffffffffffffffffffdffffffffffffffffffffffbffffffffffffffffff7fbffffddefff7ffffffffff00000ffffbffffffffffffffffffffffffffffffffffbffffffffffffffffffbffffddffdeffffffbfffffffffffffffffffffdffffffffffffffffffffffbffffffffffffffffff7fbffffdeefff7ffffffffff00000ffffbffffffffffffffffffffffffffffffffffbffffffffffffffffffbffffffff80ffffffbfffffffffffffffffffffdffffffffffffffffffffffbffffffffffffffffff7fbffffeeefff7ffffffffff00000ffffbffffffffffffffffffffffffffffffffffbffffffffffffffffffbfffefeffdeffffffbfffffffffffffffffffffdffffffffffffffffffffffbffffffffffffffffff7fbffffc71fff7ffffffffff00000ffffbffffffffffffffffffffffffffffffffffbffffffffffffffffffbfffc00ffbfffffffbfffffffffffffffffffffdffffffffffffffffffffffbffffffffffffffffff7fbffffffffff7ffffffffff00000ffffbffffffffffffffffffffffffffffffffffbffffffffffffffffffbffffdeffbfffffffbfffffffffffffffffffffdffffffffffffffffffffffbffffffffffffffffff7fbfffffdfdff7ffffffffff00000ffffbffffffffffffffffffffffffffffffffffbffffffffffffffffffbffffbfffffffffffbfffffffffffffffffffffdffffffffffffffffffffffbffffffffffffffffff7fbfffff801ff7ffffffffff00000ffffbffffffffffffffffffffffffffffffffffbffffffffffffffffffbffffbeffc1ffffffbfffffffffffffffffffffdffffffffffffffffffffffbffffffffffffffffff7fbfffffdddff7ffffffffff00000ffffbffffffffffffffffffffffffffffffffffbffffffffffffffffffbffffc0ffaeffffffbfffffffffffffffffffffdffffffffffffffffffffff80000000000000000007fbfffffbefff7ffffffffff00000ffffbffffffffffffffffffffffffffffffffffbffffffffffffffffffbfffffeffaeffffffbfffffffffffffffffffffdffffffffffffffffffffffbffffffffffffffffff7fbfffffbefff7ffffffffff00000ffffbffbb8911e3b0038f1fffffffffffffffffbffffffffffffffffffbffffffffaeffffffbfffffffffffffffffffffdffffffffffffffffffffffbffffffffffffffffff7fbfffffc1fff7ffffffffff00000ffffbff33dabbf73b7ddfbfffffffffffffffffbffffffffffffffffffbffffffffcdffffffbfffffffffffffffffffffdffffffffffffffffffffffbffffffffffffffffff7fbffffffffff7ffffffffff00000ffffbff55dbbbf75b7fdfbfffffffffffffffffbffffffffffffffffffbffffffffffffffffbfffffffffffffffffffffdfff1a303f1e3c78c71ffffbffffffffffffffffff7fbffffffffff7ffffffffff00000ffffbff55dbbbf6db7fdfbfffffffffffffffffbffffffffffffffffffbffffffffccffffffbfffffffffffffffffffffdfffb9dbdfbddbb76fbffffbffffffffffffffffff7fbfffffc1fff7ffffffffff00000ffffbfeeedbbbf6db6fdfbfffffffffffffffffbffffffffffffffffffbffffffffb6ffffffbfffffffffffffffffffffdfffbbdbefbddbb76fbffffbffffffffffffffffff7fbfffffaefff7ffffffffff00000ffffbfeee9b9bf6eb0fdfbfffffffffffffffffbffffffffffffffffffbffffbeffb6ffffffbfffffffffffffffffffffdfffbfdbf7bddbb7707ffffbffffffffffffffffff7fbfffffaefff7ffffffffff00000ffffbfc4451a7f5eb6fdfbfffffffffffffffffbffffffffffffffffffbfffe00ff99ffffffbfffffffffffffffffffffdfffbf3bf7bddbb7777ffffbffffffffffffffffff7fbfffffaefff7ffffffffff00000ffffbfffffbbff5eb7fdfbfffffffffffffffffbffffffffffffffffffbfffdbeffffffffffbfffffffffffffffffffffdfffbcfbf7bddbb7777ffffbffffffffffffffffff7fbfffffcdfff7ffffffffff00000ffffbfffffb3ff3f37b9f3fffffffffffffffffbffffffffffffffffffbfffdbfffffffffffbfffffffffffffffffffffdfffbbfbf7bddbb77afffffbffffffffffffffffff7fbfffffd9fff7ffffffffff00000ffffbffffdfbfe3f003dfbfffffffffffffffffbffffffffffffffffffbfffcffffccffffffbfffffffffffffffffffffdfffbbdbefbddbb77afffffbffffffffffffffffff7fbfffffb6fff7ffffffffff00000ffffbffffffffffffffffffffffffffffffffffbffffffffffffffffffbffffc1ffb6ffffffbfffffffffffffffffffffdfffbb9bdf3ddbb77dfffffbffffffffffffffffff7fbfffffb6fff7ffffffffff00000ffffbffffffffffffffffffffffffffffffffffbffffffffffffffffffbffffbeffb6ffffffbfffffffffffffffffffffdfff1c503fbe3c78fdfffffbffffffffffffffffff7fbfffffb6fff7ffffffffff00000ffffbffffffffffffffffffffffffffffffffffbffffffffffffffffffbffffbeff99ffffffbfffffffffffffffffffffdffffffffffffffffffffffbffffffffffffffffff7fbfffffc0fff7ffffffffff00000ffffbffffffffffffffffffffffffffffffffffbffffffffffffffffffbffffbeffffffffffbfffffffffffffffffffffdffffffffffffffffffffffbffffffffffffffffff7fbffffffefff7ffffffffff00000ffffbffffffffffffffffffffffffffffffffffbffffffffffffffffffbffffc1ffffffffffbfffffffffffffffffffffdffffffffffffffffffffffbffffffffffffffffff7fbffffefefff7ffffffffff00000ffffbffffffffffffffffffffffffffffffffffbffffffffffffffffffbffffffffffffffffbfffffffffffffffffffffdffffffffffffffffffffffbffffffffffffffffff7fbffffc00fff7ffffffffff00000ffffbffffffffffffffffffffffffffffffffffbffffffffffffffffffbffffdeffffffffffbfffffffffffffffffffffdffffffffffffffffffffffbffffffffffffffffff7fbffffff6fff7ffffffffff00000ffffbffffffffffffffffffffffffffffffffffbffffffffffffffffffbffff80ffffffffffbfffffffffffffffffffffdffffffffffffffffffffffbffffffffffffffffff7fbfffffe7fff7ffffffffff00000ffffbffffffffffffffffffffffffffffffffffbffffffffffffffffffbffffdeffffffffffbfffffffffffffffffffffdffffffffffffffffffffffbffffffffffffffffff7fbfffff9afff7ffffffffff00000ffffbffffffffffffffffffffffffffffffffffbffffffffffffffffffbffffbffe3dffffffbfffffffffffffffffffffdffffffffffffffffffffffbffffffffffffffffff7fbfffffbcfff7ffffffffff00000ffffbfe3b1c7c78c71c7c78ffffffffffffffffbffffffffffffffffffbffffbffddeffffff80000000000000000000001ffffffffffffffffffffffbffffffffffffffffff7fbfffffbefff7ffffffffff00000ffffbff73bbbbb76fbbbefdffffffffffffffffbffffffffffffffffffbfffffff8007fffffbfffffffffffffffffffffdffffffffffffffffffffffbffffffffffffffffff7fbffffffffff7ffffffffff00000ffffbff75b7dbb76fb7defdffffffffffffffffbffffffffffffffffffbfffffffdeeffffffbfffffffffffffffffffffdffffffffffffffffffffff80000000000000000007fbfffffc1fff7ffffffffff00000ffffbff6db7fbb76fb7fefdffffffffffffffffbffffffffffffffffffbfffffffe71ffffffbfffffffffffffffffffffdffffffffffffffffffffffbffffffffffffffffff7fbfffffaefff7ffffffffff00000ffffbff6db7fbbaefb7fefdffffffffffffffffbffffffffffffffffffbffffffffffffffffbfffffffffffffffffffffdffffffffffffffffffffffbffffffffffffffffff7fbfffffaefff7ffffffffff00000ffffbff6eb7f9bde037fefdffffffffffffffffbffffffffffffffffffbffffffffffffffffbfffffffffffffffffffffdffffffffffffffffffffffbffffffffffffffffff7fbfffffaefff7ffffffffff00000ffffbff5eb7fa7aefb7fefdffffffffffffffffbffffffffffffffffffbffffffff81ffffffbfffffffffffffffffffffdffffffffffffffffffffffbffffffffffffffffff7fbfffffcdfff7ffffffffff00000ffffbff5eb7ddf76fb7defdffffffffffffffffbffffffffffffffffffbffffffff5effffffbfffffffffffffffffffffdffffffffffffffffffffffbffffffffffffffffff7fbfffffdefff7ffffffffff00000ffffbff3f3b9ef76fbb9cf9ffffffffffffffffbffffffffffffffffffbfffffffebeffffffbfffffffffffffffffffffdffffffffffffffffffffffbffffffffffffffffff7fbfffff80fff7ffffffffff00000ffffbfe3f1c5f38c71c5efdffffffffffffffff80000000000000000003fffffffdbeffffffbfffffffffffffffffffffdffffffffffffffffffffffbffffffffffffffffff7fbfffffdefff7ffffffffff00000ffffbffffffffffffffffffffffffffffffffffbffffffffffffffffffbfffffffdc1ffffff80000000000000000000001ffffffffffffffffffffffbffffffffffffffffff7fbfffffbffff7ffffffffff00000ffffbffffffffffffffffffffffffffffffffffbffffffffffffffffffbffffffffffffffffbfffffffffffffffffffffdffffffffffffffffffffffbffffffffffffffffff7fbfffffbffff7ffffffffff00000ffffbffffffffffffffffffffffffffffffffffbffffffffffffffffffbffffffffff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80000000000000000003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dfeffffffbfffffffffffffffffffffdffffffffffffffffffffffbffffffffffffffffff7fbffffffffff7ffffffffff00000ffffbffffffffffffffffffffffffffffffffffbffffffffffffffffffbfffffffe01ffffffbfffffffffffffffffffffdffffffffffffffffffffffbffffffffffffffffff7fbffffffffff7ffffffffff00000ffffbffffffffffffffffffffffffffffffffffbffffffffffffffffffbffffffffffffffffbfffffffffffffffffffffdffffffffffffffffffffffbffffffffffffffffff003ffffffffff7ffffffffff00000ffffbffffffffffffffffffffffffffffffffff80000000000000000003ffffffffffffffff80000000000000000000001ffffffffffffffffffffffbffffffffffffffffffffbffffffffff7ffffffffff00000ffffbffffffffffffffffffffffffffffffffffbffffffffffffffffffbfffffffe01ffffffbfffffffffffffffffffffdffffffffffffffffffffffbffffffffffffffffffffdffffffffff7ffffffffff00000ffffbffffffffffffffffffffffffffffffffffbffffffffffffffffffbfffffffdfeffffffbfffffffffffffffffffffdffffffffffffffffffffffbffffffffffffffffffffdffffffffff7ffffffffff00000ffffbffffffffffffffffffffffffffffffffffbffffffffffffffffffbfffffffdfeffffffbfffffffffffffffffffffdffffffffffffffffffffffbffffffffffffffffffffeffffffffff7ffffffffff00000ffffbffffffffffffffffffffffffffffffffffbffffffffffffffffffbfffffffdfeffffffbfffffffffffffffffffffdffffffffffffffffffffffbfffffffffffffffffffff7fffffffff7ffffffffff00000ffffbffffffffffffffffffffffffffffffffff80000000000000000003fffffffe01ffffffbfffffffffffffffffffffdffffffffffffffffffffffbfffffffffffffffffffff7fffffffff7ffffffffff00000ffffbffffffffffffffffffffffffffffffffffbffffffffffffffffffbffffffffffffffffbfffffffffffffffffffffdffffffffffffffffffffffbfffffffffffffffffffffbfffffffff7ffffffffff00000ffffbffffffffffffffffffffffffffffffffffbffffffffffffffffffbffffffffffffffffbfffffffffffffffffffffdffffffffffffffffffffffbfffffffffffffffffffffdfffffffff7ffffffffff00000ffffbffffffffffffffffffffffffffffffffffbffffffffffffffffffbfffffffe01ffffffbfffffffffffffffffffffdffffffffffffffffffffffbfffffffffffffffffffffdfffffffff7ffffffffff00000ffffbffffffffffffffffffffffffffffffffffbffffffffffffffffffbfffffffdfeffffffbfe3e3103c63c0408c63ffdffffffffffffffffffffffbfffffffffffffffffffffefffffffff7ffffffffff00000ffffbffffffffffffffffffffffffffffffffffbffffffffffffffffffbfffffffdfeffffffbfddddbb7bb7ef6ddbadffdffffffffffffffffffffffbffffffffffffffffffffff7ffffffff7ffffffffff00000ffffbffffffffffffffffffffffffffffffffff80000000000000000003fffffffdfeffffffbfbeddbb7bb7efaddbfdffdffffffffffffffffffffffbffffffffffffffffffffff7ffffffff7ffffffffff00000ffffbffffffffffffffffffffffffffffffffffbffffffffffffffffffbfffffffe01ffffffbfbfddbb7bb7efeddbf3ffdffffffffffffffffffffffbffffffffffffffffffffffbffffffff7ffffffffff00000ffffbffffffffffffffffffffffffffffffffffbffffffffffffffffffbffffffffffffffffbfbfddbb7bb7efedd82fffdffffffffffffffffffffffbffffffffffffffffffffffdffffffff7ffffffffff00000ffffbffffffffffffffffffffffffffffffffffbffffffffffffffffffbffffffffffffffffbfbfdd1a3bb7efc8dbadffdffffffffffffffffffffffbffffffffffffffffffffffdffffffff7ffffffffff00000ffffbffffffffffffffffffffffffffffffffffbffffffffffffffffffbffffffffffffffffbfbfe3a74c77efed3c71ffdffffffffffffffffffffffbffffffffffffffffffffffeffffffff7ffffffffff00000ffffbffffffffffffffffffffffffffffffffff80000000000000000003ffffffffffffffffbfbefffffff7efffffffffdffffffffffffffffffffffbfffffffffffffffffffffff7fffffff7ffffffffff00000ffffbffffffffffffffffffffffffffffffffffbffffffffffffffffffbffffffffffffffffbfdcffffffe7efffffffffdffffffffffffffffffffffbfffffffffffffffffffffff7fffffff7ffffffffff00000ffffbffffffffffffffffffffffffffffffffffbffffffffffffffffffbffffffffffffffffbfe2fffffff7c7efffffffdffffffffffffffffffffffbfffffffffffffffffffffffb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dfffffff7ffffffffff00000ffffbffffffffffffffffffffffffffffffffffbffffffffffffffffffbffffffffffffffffbfffffffffffffffffffffdffffffffffffffffffffffbfffffffffffffffffffffffefffffff7ffffffffff00000ffffbffffffffffffffffffffffffffffffffff80000000000000000003ffffffffffffffffbfffffffffffffffffffffdffffffffffffffffffffffbffffffffffffffffffffffff7ffffff7ffffffffff00000ffffbffffffffffffffffffffffffffffffffffbffffffffffffffffffbffffffffffffffffbfffffffffffffffffffffdffffffffffffffffffffffbffffffffffffffffffffffff7ffffff7ffffffffff00000ffffbffffffffffffffffffffffffffffffffffbffffffffffffffffffbffffffffffffffffbfffffffffffffffffffffdffffffffffffffffffffffbffffffffffffffffffffffffbffffff7ffffffffff00000ffffbffffffffffffffffffffffffffffffffffbffffffffffffffffffbffffffffffffffffbfffffffffffffffffffffdffffffffffffffffffffffbffffffffffffffffffffffffdffffff7ffffffffff00000ffffbffffffffffffffffffffffffffffffffffbffffffffffffffffffbffffffffffffffffbfffffffffffffffffffffdffffffffffffffffffffffbffffffffffffffffffffffffdffffff7ffffffffff00000ffffbffffffffffffffffffffffffffffffffff80000000000000000003ffffffffffffffffbfffffffffffffffffffffdffffffffffffffffffffffbffffffffffffffffffffffffef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7fffff7ffffffffff00000ffffbffffffffffffffffffffffffffffffffffbffffffffffffffffffbffffffffffffffffbfffffffffffffffffffffdffffffffffffffffffffffbfffffffffffffffffffffffffbfffff7ffffffffff00000ffffbffffffffffffffffffffffffffffffffffbffffffffffffffffffbffffffffffffffffbfffffffffffffffffffffdffffffffffffffffffffffbfffffffffffffffffffffffffdfffff7ffffffffff00000ffffbffffffffffffffffffffffffffffffffffbffffffffffffffffffbffffffffffffffffbfffffffffffffffffffffdffffffffffffffffffffffbfffffffffffffffffffffffffefffff7ffffffffff00000ffffbffffffffffffffffffffffffffffffffffbfffffc7f8fbff8ffffbffffffffffffffffbfffffffffffffffffffffdffffffffffffffffffffffbfffffffffffffffffffffffffefffff7ffffffffff00000ffffbffffffffffffffffffffffffffffffffffbfffffeff77bff77fffbffffffffffffffffbfffffffffffffffffffffdffffffffffffffffffffffbffffffffffffffffffffffffff7ffff7ffffffffff00000ffffbffffffffffffffffffffffffffffffffffbfffffefefbdff77fffbffffffffffffffffbfffffffffffffffffffffdffffffffffffffffffffffbffffffffffffffffffffffffffbffff7ffffffffff00000ffffbffffffffffffffffffffffffffffffffffbfffffefeffde377fffbffffffffffffffffbfffffffffffffffffffffdffffffffffffffffffffffbffffffffffffffffffffffffffbffff7ffffffffff00000ffff800000000000000000000000000000000003fffffe0effdff77fff800000000000000003fffffffffffffffffffffdffffffffffffffffffffffbffffffffffffffffffffffffffdffff7ffffffffff00000fffffffffffffffffffffffffffffffffffffffffffffef6ffeff77ffffffffffffffffffffffffffffffffffffffffffdffffffffffffffffffffffbffffffffffffffffffffffffffeffff7ffffffffff00000fffffffffffffffffffffffffffffffffffffffffffffef6ffeff77ffffffffffffffffffffffffffffffffffffffffffc00000000000000000000003ffffffffffffffffffffffffffeffff7ffffffffff00000fffffffffffffffffffffffffffffffffffffffffffffef6fbeff77fffffffffffffffffffffffffffffffffffffffffffffffffffffffffffffffffffffffffffffffffffffffffffff7fff7ffffffffff00000fffffffffffffffffffffffffffffffffffffffffffffef772f7f77fffffffffffffffffffffffffffffffffffffffffffffffffffffffffffffffffffffffffffffffffffffffffffffbfff7ffffffffff00000fffffffffffffffffffffffffffffffffffffffffffffc0f8b07f8ffffffffffffffffffffffffffffffffffffffffffffffffffffffffffffffffffffffffffffffffffffffffffffffbfff7ffffffffff00000ffffffffffffffffffffffffffffffffffffffffffffffffffffffffffffffffffffffffffffffffffffffffffffffffffffffffffffffffffffffffffffffffffffffffffffffffffffd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efff7ffffffffff00000fffffffffffffffffffffffffffffffffffffffffffffffffffffffffffffffffffffffffffffffffffffffffffffffffffffffffffffffffffffffffffffffffffffffffffffffffffff7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bff7ffffffffff00000fffffffffffffffffffffffffffffffffffffffffffffffffffffffffffffffffffffffffffffffffffffffffffffffffffffffffffffffffffffffffffffffffffffffffffffffffffffd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eff7ffffffffff00000ffffffffffffffffffffffffffffffffffffffffffffffffffffffffffffffffffffffffffffffffffffffffffffffffffffffffffffffffffffffffffffffffffffffffffffffffffffff7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bf7ffffffffff00000ffffffffffffffffffffffffffffffffffffffffffffffffffffffffffffffffffffffffffffffffffffffffffffffffffffffffffffffffffffffffffffffffffffffffffffffffffffffd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ef7ffffffffff00000fffffffffffffffffffffffffffffffffffffffffffffffffffffffffffffffffffffffffffffffffffffffffffffffffffffffffffffffffffffffffffffffffffffffffffffffffffffff7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b7ffffffffff00000fffffffffffffffffffffffffffffffffffffffffffffffffffffffffffffffffffffffffffffffffffffffffffffffffffffffffffffffffffffffffffffffffffffffffffffffffffffffd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e7ffffffffff00000ffffffffffffffffffffffffffffffffffffffffffffffffffffffffffffffffffffffffffffffffffffffffffffffffffffffffffffffffffffffffffffffffffffffffffffffffffffffff7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fffffffffffffffffffffffffffffffffffffffffffffffffffffffffffffffffffffffffffffffffffffffffffffffffffffffffffffffffffffffffffffffffffffffffffffffffffffffffffffffffff000000400000007010100030000000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px-72\dpy36\dpxsize9885\dpysize6480\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igure }{\field{\*\fldinst { SEQ Figure \\* ARABIC }}{\fldrslt {\lang1024 1}}}{:}{\b  Basic Wookie Sensor Desig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2\sb240\sa60\keepn\nowidctlpar\widctlpar\outlinelevel1\adjustright \b\i\f1\cgrid {Microphone Amplifi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j\sl480\slmult1\nowidctlpar\widctlpar\adjustright \fs20\cgrid {\fs24 The noise detection part of the "Wookie Sensor" was made from a microphone and an amplifier.  I tried about three different amplifier designs.  The one that worked the best was also the simplest.  The amplifier consists of a 324 op-amp, some resistors, and the microphone.  The 324 was chosen because of its single power supply and its low cost.  The chip also contains four op-amps and can thus be used for other circuits or more amplification.  The amplifier was set-up with non-inverting amplification and 1000 gain.  No load resistor was used for this amplifier.  I found the circuit worked best without any biasing or coupling capacitors.  Also, the input was not biased for full voltage swing and instead clips the input and outpu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is design does not maintain the original signal quality and can not be used for playback purposes.  The output voltage swings from 0 volts to about 4 volts.  The microphone range was not very good with just using the microphone so I added a paper cone to the microphone to focus the incoming noises.  This greatly enhanced the range of the noise detection but also made the noise detection direction depend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lang1024 {\shp{\*\shpinst\shpleft1944\shptop-9497\shpright6999\shpbottom-5282\shpfhdr0\shpbxcolumn\shpbypara\shpwr1\shpwrk0\shpfblwtxt0\shpz7\shplid1039{\sp{\sn shapeType}{\sv 75}}{\sp{\sn fFlipH}{\sv 0}}{\sp{\sn fFlipV}{\sv 0}}{\sp{\sn pib}{\sv {\pict\picscalex100\picscaley100\piccropl0\piccropr0\piccropt0\piccropb0\picw8916\pich7435\picwgoal5055\pichgoal4215\pngblip\bliptag740165491{\*\blipuid 2c1e0773adfa6919cd56121f2591ad96}89504e470d0a1a0a0000000d4948445200000151000001190802000000a11f81140000000467414d410000b1889598f4a6000008be49444154789ceddddb92a33614405148cdffff3279a04621dccc55123a6b3da43a8cedc66d6f4b068cfb61183a208c7f4aaf009095e62116cd432c9a8758340fb1681e62d13cc4a2798845f3108be62116cd432c9a8758340fb1681e62d13cc4a2798845f3108be62116cd432c7f4aaf402c7ddfa79f876148ff3bfbb9c09a118671fe45d3c293e1afee6fdecbffc27b340fb1683eb7beef5767f87ddf1be4c9c0fbf9e74d939ebd4b4f552b9c5234ff3c61533373fb7c5637e9757fa7f75e1dc8c3389f8f1d72d4c0f002b198db432c9a8758345fccd6263d7895e6cb1837d4cb9efc345f40da33277bf2d37c6eb35df1b22733cd67b57aec8decc949f3f9ec1c6c277bb2d17c263f8fae953d79380e2f8753317b447895e68bf1b91a8a30b78758340fb1681e62d13cc4a2798845f310cbef7363ed7fd7cae51d4eb35dd6f65a411ebfc7f9d5e3c377fef5a0e977b9081eb2b97e0eccadd339cebeb0e1ec0da6d984170278c3d1f7f3cbf331af8ecfe365ae0ddde355d22d6438f87cf6953210c18bdbf0ae0dd49987f7f1c545f9c471626edfea643bcd2fba76ef23242f8ef3df1a3cd31b8a6fad369cf57b4fdbd6bebaad9d6d07bfaa6579f5fd9d826fd8dad19867ccf7b93a8a08fdb4dbafeeedf2354f11beaf6e93f7f93449f33f289fc668fe10e5d30ccd9fa07c1aa0f9d394cfa769fe22e5f3513e3fbfe9c8c1398ee4e173ce8cf37ddf19d0d618f3f9909373fb8f8c6645d652f97cc2c9e63ff2543eb896ab13f2e9c20b87002b9fca9d693ec633f8fe69bf3ae55331dbed5fa47c2aa4f9d7299faa687ed3b37d2a9f4a683eab69f9508463720a48e708153ff919e78b31dba708cd17a67c32d37c15944f369aaf88f2c940f3d5513eafd27ca594cf4b345f35e5f338cd7f80f27990e63f43f93c42f31fa37c6ed2fc27299fcb34ff61cae702cd7f9ef23945f38d503e0769be29ed95bffa71e3b377ede61fe4f1bfe7f44ee57f987c7ebe418d7dd3463add40fae1c22ddc5c813b57dfbac1f4305db8853b8fac71be596d8cf9cb359f9e9878eb3233e3298cd3898cd3df64f9c739759bcb4beedcf211cbdb5cbdc1f1e70b27621f69feae9d79dacf295c8620ef969fee4265af1ad333919f3d2b799a04a53fceec879fb7b97ac9e56bcafd7b345bd5e9fa5f7eda68fe96d99f7ee749b37c90d2e093613d2f3e17a7ebd6dc3797adce201e79380edecef187e3d95141f3b77c6bce7caefce5b3f6c1ec33be824c67c2a746efb757acd49347f36f3932c8675fa9ae9b4c177f5c6c75e937370ae62c39bfb3cfa562cfbc1a3c18decee0b9fa5b56df436670627abf9a47a1717e678359b77b77a69759063f5db87a26e2e5b5f6b7201edc09b7b5e65bdbf0566ff3f2363ccd3f79f70f8ee7ab4fbe075763d5950d4bb3f50cfc5439abe03cee2773fb176d3df0fbd3fe3756a3bbf6b2320cd56eb7afd3e5b13727cddfb253eccfedf6193cb02f70ccbee26770556a4e3dd1fc2db3f77b3bfbe797d2bfbef172f0f54371788fe6efdaeaea676f2f05a976f669be1d6ae708cdb740ed1ca7f96f533b6769feabd4ce359aff1eb57387e6bf44eddca7f96f503b4fd17cedd4ceb3345f2fb5f306cdd748edbc47f375513b6fd37c2dd44e1e9a2f4fede4a4f992d44e7e2d36ff85131daa9d525a6cfe704b5b2f0e3b271ebc6ff6cd2490599bcddfe46c16344cf339a89d7a68fe5d6aa7369a7f8bdaa993e69fa7766aa6f927a99dfa69fe196ae72b347f97daf916cd5fa776be48f357a89defd2fc396ae7eb347f94da6983e67f533b2dd1fc1eb5d31ecdaf533badd2fc9cda699be6ffa37622d07cd7a99d48a237af76a289debcda89e69fd22b5092e0092874f31090e62116cd432c9a8758340fb144df5797c7c12fc91ad99bc0ab349f838ca987b93dc4629ccf6ae7bb68cd05c843f359099be2cced2116e37c1969926fe42733cd9721754a31b78758340fb1681e62d13cc4a2798845f3108be62116cd432c9a8758340fb1681e62d13cc4a2798845f3108be62116cd432c9a8758340fb1681e62d13cc4a2798845f3108be62116cd432c9a8758340fb1681e62d13cc4a2798845f3108be6cb48df3f7f73399cd55cf3631b7517722d60d9f388b69a9f56517721c3302c1beefb7e6779ae55a3710d35bf8cbccaec2f07bcfa720067fd29bd022f7b2e929b37b4ec7c6c382d4f3f6f2defae666f86c054ebcd3f3725be734329d4fbb374937c6e6a686ebf8ca1b23c96c1a7717bf64f5bcbe1be869aeffe1f794da9782b4e3dda6abeebba61e8bbba824f5647ecd9bbf79fcbe1a6069f5552811dcd8df3c02ecd432c9a8758340fb1681e62d13cc4a2798845f3104beb9fb179cd782cedece09f7480ed74f96ce1ea156ffe5e38ce387fd1b2baf1f8bfd1ec8374d3853e574759c6f962562705c72f367d05995ec6a1c7ec33ce1793ce90b17399d5b9c374f9b4fc14bccff0b1a3a971fe43ef756faeea27ee23756a679c4f435fe91539e42beb497b1a69fe8bb35993708a686a7b4fb6b9fdacd5e9f92a674b960bd34a5edb8637db5cb773c5961e591ed454f3a30fbdab87fc1a6c7ea47c5875aef9cb079fddfc15d7c81e96ceedab5bbe875cfdf685adaf64b8f62b2e503b6c29bf7ffed9e3ccd40efb0a37bf3523984d19a647986d65af7638a2d2fdf305b70240dbcacfed1ff1c8c7542182469a1f291f7e3ab151fdcec167476ef6d9e3cc940fab9a3d26a7933dac696a6e9fa81db6b4d6bcda615f3bcdab1d8e68a47927818383da49c5380f47b4d3fc48f9b0afb5e647a6fab0a5d9360cf8b0aad2cfd83cc5492661a691edf6534678d8d1e6382f78d8d266f3c016cd432c9a8758340fb1681e62d13cc4a2798845f3108be62116cd432c9a8758340fb1681e62d13cc4a2798845f3108be62116cd432c9a8758340fb1681e62d13cc4a2798845f3108be62116cd432c9a8758340fb1681e62d13cc4a2798845f3108be621967e1886d2eb705ddff7c72ffce97b0a4ff976f3c059e6f610cb9fd22bf08c9d49be890c4c99db432ce6f6104b2373fb244df2cd5f6095b93dc4626e0fb1681e62d13cc4a2798845f3108be62116cd432c9a8758340fb1681e62d13cc4a2798845f3108be621967f01768b9a01e7751b490000000049454e44ae426082}}}{\sp{\sn fLine}{\sv 0}}}{\shprslt\par\nowidctlpar\widctlpar\pvpara\posx1943\posnegy-9498\absh4215\absw5055\dxfrtext180\dfrmtxtx180\dfrmtxty0\adjustright {\pict\picscalex100\picscaley100\piccropl0\piccropr0\piccropt0\piccropb0\picw8916\pich7435\picwgoal5055\pichgoal4215\wmetafile8\bliptag740165491{\*\blipuid 2c1e0773adfa6919cd56121f2591ad96}010009000003ae2b020000008c2b020000000400000003010800050000000b0200000000050000000c021901510104000000070104008c2b0200430f2000cc000000190151010000000019015101000000002800000051010000190100000100180000000000d45604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000000000000000000000000000000ffffffffffffffffff000000000000000000ffffffffffffffffffffffff000000000000000000ffffffffffffffffffffffffffffffffffffffffffffffffffffffffffffffffff000000000000000000ffffffffffff000000000000000000ffffff000000000000000000000000000000000000000000000000000000000000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000000ffffffffffffffffff000000ffffffffffff000000ffffffffffffffffff000000ffffffffffff000000ffffff000000ffffff000000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000000ffffffffffffffffff000000ffffffffffff000000ffffffffffffffffff000000ffffffffffff000000ffffff000000ffffff000000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000000ffffffffffffffffff000000ffffffffffff000000ffffffffffffffffff000000ffffffffffff000000ffffff000000ffffff000000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000000ffffffffffffffffff000000ffffffffffff000000000000ffffffffffff000000ffffffffffff000000ffffff000000ffffff000000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ffffff000000000000000000ffffffffffffffffff000000ffffff000000000000ffffffffffff000000000000000000ffffff000000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000000ffffffffffffffffffffffff000000ffffffffffffffffff000000ffffffffffff000000ffffffffffffffffff000000ffffffffffffffffffffffffffffffffffffffffffffffffffffffffffffffffffffffffffffffffffffffffffffffff000000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000000000000ffffffffffffffffffffffffffffff000000000000000000ffffffffffffffffffffffff000000000000000000ffffffffffffffffffffffffffffffffffffffffffffffffffffffffffffffffffffffffffffffffffffffffffffffff000000000000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000000000000000000000000000000ffffffffffffffffff000000000000000000ffffffffffffffffffffffff000000000000000000ffffffffffff000000000000ffffff000000000000000000ffffffffffffffffffffffffffffffffffffffffffffffffffffffffffff000000000000000000ffffffffffff000000000000000000ffffff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ffffff000000ffffffffffffffffffffffffffffffffffffffffffffffffffffffffffff000000ffffffffffffffffff000000ffffffffffff000000ffffffffffffffffff000000ffffffffffff000000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000000ffffffffffffffffffffffffffffffffffffffffffffffffffffffffffffffffff000000ffffffffffffffffff000000ffffffffffff000000ffffffffffffffffff000000ffffffffffff000000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000000000000ffffffffffffffffffffffffffffffffffffffffffffffffffffffffffffffffff000000ffffffffffffffffff000000ffffffffffff000000ffffffffffffffffff000000ffffffffffff000000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ffffff000000ffffffffffffffffffffffffffffffffffffffffffffffffffffffffffff000000ffffffffffffffffff000000ffffffffffff000000000000ffffffffffff000000ffffffffffff000000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000000000000000000ffffffffffffffffffffffffffffffffffffffffffffffffffffffffffff000000000000000000ffffffffffffffffff000000ffffff000000000000ffffffffffff000000000000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000000000000ffffffffffffffffffffffffffffff000000000000000000ffffffffffffffffffffffff000000000000000000ffffffffffff000000000000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000000ffffff000000ffffff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000000ffffff000000ffffff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ffffffffffffffffffffffff000000ffffffffffffffffff000000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00000000000000000000000000000000000000000000000000000000000000000000000000000000000000000000000000000000000000000000000000ffffffffffffffffff000000ffffffffffffffffff000000ffffffffffffffffff000000ffffffffffffffffff000000ffffffffffffffffff000000ffffffffffffffffffffffff000000000000000000000000000000000000000000000000000000000000000000000000000000000000000000000000000000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ffffffffffffffffffffffffffffff000000ffffff000000ffffffffffffffffffffffffffffff000000ffffffffffff000000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000000ffffff000000ffffffffffffffffffffffffffffff000000ffffff000000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000000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000000000000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000000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000000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000000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000000000000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000000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000000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000000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000000000000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000000000000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000000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000000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000000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000000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000000ffffffffffffffffffffffffffffffffffffffffff000000000000000000000000000000ffffffffffffffffffffffffffffffffffffffffffffffffffffffffffffffffffffffffffffffffffffffffffffffffffffffffffffffffffffffffffffffffffffffffffffffffffffffffffff000000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000000000000000000000000ffffffffffffffffffffffff000000000000000000000000000000000000ffffffffffffffffffffffffffffff000000000000000000000000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00ffffffffffffffffffffffff000000ffffffffffffffffff000000ffffffffffffffffffffffff000000ffffffffffffffffffffffffffffffffffffffffff000000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ffffff000000ffffffffffffffffffffffffffffffffffff000000000000000000000000000000000000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000000000000ffffffffffffffffffffffffffffffffffffffffff000000ffffffffffffffffffffffffffffffffffff000000ffffffffffff000000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0000ff0000ff0000ff0000ff0000ff0000ff0000ffffffffffffffffffffffffffffffffffffffffffffffffffffffffffffffffffffffffffffffffffffffffffffffffffffffffffffffffffffffffffffffffffffffffffffffffff0000ffffffffffffffffffffffffffffffffffffffffffffffffffffffffffffffffffffffffffffffffffffffffffff000000000000000000ffffffffffffffffffffffff000000000000000000ffffffffffffffffffffffffffffffffffffffffffffffffffffff000000000000000000ffffff000000000000000000000000000000000000ffffff000000000000000000ffffffffffff000000000000000000000000000000ffffff000000000000000000000000000000ffffffffffffffffff000000000000000000ffffffffffffffffffffffff000000000000000000000000ffffffffffffffffffffffffffffffffffffffffffffffffffffff000000000000000000ffffffffffffffffffffffffffffff000000000000000000ffffffffffffffffff000000000000000000000000000000ffffffffffffffffffffffff000000000000000000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ffffffffffffffffff000000ffffffffffffffffffffffffffffff000000ffffffffffff000000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000000ffffffffffffffffffffffff000000ffffffffffffffffff000000ffffffffffffffffffffffffffffffffffffffffffffffffffffff000000ffffffffffffffffff000000ffffffffffff000000ffffffffffffffffff000000ffffffffffff000000ffffffffffffffffff000000ffffffffffffffffffffffff000000ffffffffffffffffffffffff000000ffffffffffffffffff000000ffffffffffff000000ffffffffffffffffff000000ffffffffffffffffffffffffffffffffffffffffffffffffffffffffffff000000ffffffffffffffffffffffffffffff000000ffffffffffffffffff000000ffffffffffffffffff000000ffffffffffffffffffffffffffffffffffff000000ffffffffffffffffff000000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000000ffffffffffffffffffffffff000000ffffffffffffffffffffffffffffff000000ffffff000000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0000ff0000ff0000ff0000ff0000ff0000ff0000ffffffffffffffffffffffffffffffffffffffffffffffffffffffffffffffffffffffffffffffffffffffffffffffffffffffffffffffffffffffffffffffffffffffffffffffffff0000ffffffffffffffffffffffffffffffffffffffffffffffffffffffffffffffffffffffffffffffffffffffffffffffffff000000ffffffffffffffffffffffff000000ffffffffffffffffff000000ffffffffffffffffffffffffffffffffffffffffffffffffffffff000000000000000000000000000000ffffffffffff000000ffffffffffffffffff000000ffffffffffff000000ffffffffffffffffff000000ffffffffffffffffffffffff000000ffffffffffffffffffffffff000000ffffffffffffffffff000000ffffffffffff000000ffffffffffffffffff000000ffffffffffffffffffffffffffffffffffffffffffffffffffffffffffff000000ffffffffffffffffffffffffffffff000000ffffffffffffffffff000000ffffffffffffffffff000000ffffffffffffffffffffffffffffffffffff000000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00ffffffffffffffffffffffff000000ffffffffffffffffff000000ffffffffffffffffffffffff000000ffffffffffffffffffffffffffffff000000ffffff000000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ffffffffffffffffffffffffffffffffffffffffff000000ffffff000000ffffffffffffffffff000000ffffffffffffffffff000000ffffffffffffffffff000000000000000000000000ffffffffffffffffffffffff000000ffffffffffffffffffffffff000000ffffffffffffffffff000000ffffffffffff000000ffffffffffffffffff000000ffffffffffffffffffffffffffffffffffffffffffffffffffffffffffff000000000000000000ffffffffffffffffff000000ffffffffffffffffff000000ffffffffffffffffff000000ffffffffffffffffffffffffffffffffffff000000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000000000000000000000000ffffffffffffffffffffffffffffff000000000000000000000000ffffffffffffffffffffffffffffffffffffffffff000000000000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ffffffffffffffffffffffffffffffffffffffffff000000ffffff000000ffffffffffffffffff000000000000ffffffffffff000000ffffffffffff000000ffffffffffffffffff000000ffffffffffffffffffffffff000000ffffffffffffffffffffffff000000ffffffffffffffffff000000ffffffffffff000000ffffffffffff000000000000ffffffffffffffffffffffffffffffffffffffffffffffffffffffffffff000000ffffffffffff000000ffffffffffff000000ffffffffffffffffff000000ffffffffffffffffff000000000000ffffffffffffffffffffffffffffff000000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ffffffffffffffffffffffffffffffffffffffffff000000ffffff000000ffffffffffff000000000000ffffff000000000000ffffffffffffffffffffffff000000000000000000ffffffffffffffffffffffffffffff000000ffffffffffffffffffffffffffffff000000000000000000ffffffffffffffffffffffff000000000000ffffff000000000000ffffffffffffffffffffffffffffffffffffffffffffffffffffff000000ffffffffffff000000ffffffffffffffffff000000000000000000ffffffffffffffffff000000000000ffffff000000000000ffffffffffff000000000000000000000000000000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ffffffffffff000000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000000ffffffffffffffffffffffffffffffffffffffffffffffffffffffffffffffffffffffffffffffffffffffffffffffffffffff000000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ffffffffffffffffffffffffffffffffffffffffffffffffffffffffffffffffffffffffffffffffffffffffffffffff000000000000ffffffffffffffffffffffffffffffffffffffffffffffffffffffffffffffffffffffffffffffffffffffffffffffffffffffffffffffffff000000000000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000000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ffffffffffff000000000000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000000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000000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000000000000000000000000000000000000000000ffffffffffffffffffffffffffffffffffffffffffffffffffffffffffffffffffffffffffffffffffffffffffffffff000000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00000000000000000000000000000000000000000000000000000000000000000000000000000000ffffffffffffffffffffffffffffffffffffffffffffffffffffff000000ffffffffffffffffffffffffffffffffffffffffffffffffffffffffffffffffffffffffffffffffffffffffffffffffffffff000000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000000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000000000000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00000000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000000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000000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000000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000000000000000000ffffff000000000000000000ffffff000000000000000000000000000000ffffffffffffffffff000000000000000000ffffffffffffffffffffffffffffffffffffffffffffffffffffffffffff000000000000000000000000000000ffffff000000000000000000ffffff000000000000000000ffffffffffffffffffffffffffffffffffffffffffffffffffffffffffffffffffffffffffffffffffffffffffffffffffffffffffffffffffffffffffffffffffffffffffffffffffffffffffffffffffffffffffffffffffffffffff000000ffffffffffffffffffffffffffffffffffffffffff000000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ffffffffffffffffff000000ffffffffffffffffffffffff000000ffffffffffffffffffffffff000000ffffffffffffffffff000000ffffffffffffffffffffffffffffffffffffffffffffffffffffffffffffffffff000000ffffffffffffffffffffffff000000ffffffffffffffffff000000ffffffffffffffffffffffffffffffffffffffffffffffffffffffffffffffffffffffffffffffffffffffffffffffffffffffffffffffffffffffffffffffffffffffffffffffffffffffffffffffffffffffffffffffffffffffffffffffff000000ffffffffffffffffffffffffffffff000000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ffffffffffffffffff000000ffffffffffffffffffffffff000000ffffffffffffffffffffffff000000ffffffffffffffffffffffffffffffffffffffffffffffffffffffffffffffffffffffffffffffffffffffffff000000ffffffffffffffffffffffff000000ffffffffffffffffff000000ffffffffffffffffffffffffffffffffffffffffffffffffffffffffffffffffffffffffffffffffffffffffffffffffffffffffffffffffffffffffffffffffffffffffffffffffffffffffffffffffffffffffffffffffffffffffffffffff000000ffffffffffffffffff000000000000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ffffff000000ffffff000000ffffffffffffffffffffffff000000ffffffffffffffffffffffff000000ffffffffffffffffffffffffffffffffffffffffffffffffffffffffffffffffffffffffffffffffffffffffff000000ffffffffffffffffffffffff000000ffffffffffffffffff000000ffffffffffffffffffffffffffffffffffffffffffffffffffffffffffffffffffffffffffffffffffffffffffffffffffffffffffffffffffffffffffffffffffffffffffffffffffffffffffffffffffffffffffffffffffffffffffffffff000000ffffff000000000000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ffffff000000ffffff000000ffffffffffffffffffffffff000000ffffffffffffffffffffffff000000ffffffffffffffffff000000ffffffffffffffffffffffffffffffffffffffffffffffffffffffffffffffffff000000ffffffffffffffffffffffff000000000000ffffffffffff000000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000000ffffff000000000000ffffffffffff000000000000000000ffffffffffffffffffffffffffffff000000000000000000000000ffffffffffffffffffffffffffffffffffffffffffffffffffffffffffffffffff000000ffffffffffffffffff000000000000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000000000000ffffff000000000000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000000000000000000ffffff000000000000000000ffffffffffffffffff000000ffffffffffffffffffffffffffffffffffffffffffffffffffffffffffffffffffffffffffffffffffffffffffffffffffffffffffff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ffffffffffffffffffffffffffffff000000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000000000000000000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400000007010100030000000000}\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4 Figure 2: }{\fs24 Microphone Amplifier for Noise Det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3\sb240\sa60\sl480\slmult1\keepn\nowidctlpar\widctlpar\outlinelevel2\adjustright \f1\cgrid {\b\i Sound Play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qj\sl480\slmult1\nowidctlpar\widctlpar\adjustright \fs20\cgrid {\fs24 The sound playback part of the sensor was simply an ISD1000A Record/Playback IC controlled by the MC68HC11.  This was the most costly part of the sensor since the IC alone cost $17.  This IC was chosen because of its storage capacity for its cost and size.  Also, this chip did not require too many external components and did not need power to maintain sounds stored in memory.  I set up this circuit to playback pre-recorded sounds through the MC68HC11.  Different sounds can be recorded to and played from different memory addressing in the ISD1000A by using it memory address lines.  Since I only wanted to have two different sounds I divided the memory into two sections and used the 6th bit of the address to control, which of the two sounds are played back.  The rest of the capacitors and resistors in the circuit where used for noise reduction.  The speaker used is actually two 8-ohm speakers in series since the ISD1000A requires a 16-ohm lo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ree lines from the MC68HC11 control the playback.  The first line controls which sound to play.  The second line strobes high once to begin playback.  The third line is used to reset the IC to ensure the sounds begin playing from the beginning.  I found that this IC works really well but required very loud input sounds for it to playback at an appropriate level.  Note the microphone in the circuit below is not used for playback but is used when recording new sounds into the 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4 Figure }{\field{\*\fldinst {\b\fs24  SEQ Figure \\* ARABIC }}{\fldrslt {\b\fs24\lang1024 2}}}{\b\fs24 : }{\fs24 Hardware Interface for Compass Electronic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qc\sb240\sa60\keepn\nowidctlpar\widctlpar\outlinelevel0\adjustright \b\f1\fs28\kerning28\cgrid {{\*\bkmkstart _Toc364157533}{\*\bkmkstart _Toc364157651}Experimental Procedure{\*\bkmkend _Toc364157533}{\*\bkmkend _Toc36415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I don't think Experiment Procedure is a proper title for this section since what is contained is just a couple of tests with very little scientific measurements.  The problem with measuring the results is that I did not have any type of device to measure the actual noise levels used in these tests so vague definitions are used instead.  The tests compare the different values obtained by the noise sensor under different conditions.  The three conditions that where tested where:  microphone amplifier without cone, with testsnd.c, microphone amplifier with cone, with testsnd.c, and microphone amplifier with cone running complete MSE-6 c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lang1024 {\shp{\*\shpinst\shpleft648\shptop151\shpright8433\shpbottom5101\shpfhdr0\shpbxcolumn\shpbypara\shpwr1\shpwrk0\shpfblwtxt0\shpz8\shplid1040{\sp{\sn shapeType}{\sv 75}}{\sp{\sn fFlipH}{\sv 0}}{\sp{\sn fFlipV}{\sv 0}}{\sp{\sn pib}{\sv {\pict\picscalex100\picscaley100\piccropl0\piccropr0\piccropt0\piccropb0\picw13732\pich8731\picwgoal7785\pichgoal4950\pngblip\bliptag1726784753{\*\blipuid 66eca4f1b06e6e9dee95460996e47eb6}89504e470d0a1a0a0000000d49484452000002070000014a080200000006ed6b430000000467414d410000b1889598f4a60000170a49444154789ceddddb959bcab60050e98e1bc80ec5cec43b92ee1d899d893b1467d2e78361a0a14005d40b98f3c3434612d0026a51afc5f3f3f3f301008fc7e3f1f8bfda3b00404344050006a202000351018081a800c040540060202a003010150018880a000c44050006a202000351018081a800c040540060202a003010150018880a000c44050006a2020083ffafbd0300043c9fcffef5e7e767ffdfc9ebf4dbcdb1d2d318fde84009772e70563d9fd3d2787dc9fcdd546e5f57708e4231eec3ce40bf0240a39ecf67b01d295f45e1a1ae0050d1b8d09ff41614682c0a121500aaa955f4afd08204d09ce7421f4cd78894357ea82b003427f7f0d315a2c28c6112d069a341e326e645ff5230c81d244485101703b83dba2bfd0a000c4405caf9f5ebd7fbfb7bb01bede3e3e3f9d7c7c747c277e102963a9fb3f8bcb3e09f7fe3dfe4eded6d7e86bcbdbdf51ff8f9f367b7f0f7efdf6f6f6ffd5bf32ffefcf97365cd93edfefefd7bf2f5dfbf7f277977b2ddc95eb126c78570e38beb88c768064301ea0ac4faf5ebd7bffffedbbdfefefdfb7ffffdf7df7fff2d7df8df7fff7d7f7f9f2cec83ca447783dfc598ae1c1fdff21f7977e2cf9f3f4b6f419bfa71a89fa351497995093e8d525758103c37ba85dded765757187f66fc95feddf9bdf9ca9abb7bfcfede3fc9bb9db7bfee7ec26fa2aed080e0c5927ba3adcca6abe3f90c0c370a2ebc99ee9664726e740b7ffffefdeddbb7975ff9f8f8f8fefdfbd24ad61726fc6fbf273f7ffefce79f7fba173f7efc88fd21ee2cc785e0e2da6269b65aee596c5a9088d5dd897ffffefdfdfdfdd7af5febfdbac1c85145d76af4cf3fff74bba41189535829fa3f333725a92ba82b0404efe81f8fc7c7c7c79f3f7ffefcf9d3f5288cefbbe75f89a9160417a6ad2bccaf9f5b9ff3f1d415ea89a90de4ab31a82bb0c1b76fdf7efcf8f1fefeded51bfacee7b91d2344bbaf2c7d71dfbbc1cffffaf56bebbe41317daeec758fd01d4f12a202b1dedfdfdfdfdfbb7276bd1de6e3e3a31f1a14b3e6f1d8a1f9178fbcdb2de9c7aa76c14c23122d0bf600af2c2fb40777610cd257ebf31556de5a2afd23d79c69be42bfd1f97e8e276110660c524b4a96d5ea0ac4ea0677f6730edededee63312c61ffe8cbe91f9f6eddbb8709f0c733af22eb095de66bdcd10a2b7b925259fc9a3ae00c040540060202a003010150018880a000c440500069edbcca0e8f39eaabaf5806c58252af0c51d8acbfb043fd8410b12000351018081a800c040540060202a00301015005a577268a0a800c040540060202a003030b7f942fa29bb19e62777f38127339ffb49c24966448fd77670cdc1bd2d2de7e1a0b4ba47b3db7aa927d9a92b5cc5388b43868c0ef312b67b646027490e89fe91e5937f77afaaa6cc8783a2ea1ecde25b5757b884f9b992fab6a28b01251f1e3bd97affbadf819585add412c64baa072af6a97b346b6c5d54a82777d81fadff2c37ab7de019879fc9eb98852feb2e91959bb47135e1ca0ac9b1cf67fc1de6aef1572c1015aa7926bca50d9ea3a395476e66bdac6c21d568f0179b2f7cd9a895b732f1ea709c438e7bd233d699ea1ecd1a179d7e854b989fa3199a8f1276215c5ce6c34151758f668dad8b0a57313e57528784e0bf5d84e824bcf55eefbd08c6a4160355b6c34105758f66f1ad6b41ba90cfcf1c35f471013d29accb74ea0607aabe5cf8f8daf750419ec3411df5865a6cdafafab88cc8fd1715684eb09f20e6634b0be10e62c665c45c205a9000ae665c81defa5d7505e0e2da9dda52507c0b98ba027065e31174e3e5f789078f8d7d6ca2027017b78a04bdadfde4a2024043928cb45ecf02b04ebfc285e44cacb8923335e1fd57b0fd77f281a53c7d9333fe9e7785dcd952b2e1ad614654b88a4962c50cb316e6e756f2a9cee3296c5babbd2bd993e026224775af13152ee1ea3953c7fb10b310825a3e5b261330bb1755f656542861e9863ab83c47cabcf63242545621672a9504db55c6cdee8f36da1bdba9e68a0a25d439c6a973a616b3d48711535188bcc96aa114a09824ed2af7610cd225e4cf993af937abf9d0f232df8516543f81d5158a5a29528f9e0a5d2eb6fe756a5b07b7a5b5b547a17a17089c97a85054de722a4f92cebe8ad0b7cf4e4682266c991dafffe0770506d84754e085a54cda390adcad7314d6bf2b24c00ea2421d75479e9d8b8cd95cd5a6f6d8f80f1fbc3a44853a146ad082bae5729be580a800dc579be5725d46a60230505700684b4c5355be5a8ea870219572a6ce9727d9c4f8bff35caa2b390c96324742bc2ae5f2ca79bb328d3ff99e880a57513c676af204a54bd9b08309e2e7d311c64b4c56609f5ae5f28e493ff35cd9a94e7851e1126ae44ccd345f613d396be4468504b6aa582e1f3f5df7259f5f222a5c57a99ca9698be083b7f99117a79ca95172643739b8ce3cc1be62b99cf0f24955451615aeab48ced4e477e53b1ee430afc1bcfcba9ac46b393aa80eae334f0eae8ae572f2cb2749603032f5122ae54ccd14121ecb4f798bbdc74ffd9038ae2a53b99c7085e5890a57313eb3f3b4f84f9254ef784af8baf94afae6a0e75f932d760b274b5656084d69b3ceaa05e942cae64c7da42e7657b2ddc564be7b992c0fe6ae779ee85720bb923953e102ce7e6968410260202a003008b72005db8b370db7eabf32992b189c0db8924de1ec7531807359ac2bf4034e26234f62f45f9cfcdbf552ce577864162b000985eb0a2b033c52e51d53e8033468db18a44d09d18c162fede43953e75b5cb91799e7d19333958c9ecfaeb92353ca8da664ec6d0e361691cb24676a6a4b29243bc9ef00e6f71f930dcd9b3763e634c01e992faed618837409c19ca989b7f09c94fe8d94b9d2a39257fe8bab35d566b1b998b32b923335c750b1f873635e47f91ce5e2def4c525ced2b65cbd446ec15a5498a4377844b7d82ee548087e7d92c7663280d5f8d4fd8ae44c1d8f2edbfadde382a57fcc9e38a34ea9ca51bb5f1c5a8b0abb078caee445886cfc75d16ed365409a2c4967923335ebd1d9bafe4f8f5d23abcc175783f42b5c458d9ca9c9b7b2b4e9ad3953e7f95361bfcc17576b64c7bb90b23953730c005dbaeb8fa962cadc474677aa928a0abcb0a93d30e1b6802ab420013010150018880a000c44050006a202000363902ea478ced4976fe533cfc8d4608e2638237585ab289e33f5efa6aae5ba78fc9d5b370e4b9972b8c27d1c8e0a2ebf16d4c899dab213ed2ab426450b92cbaf4df973a69e77b66764cc38e5df96904bfb9652448573960bd79739676a0b2161779746f53d3f817b3c778cb9c351c179d3824a3953c751a44a9068adb7032ec018a4ab1807863c3953bb17c18c78e54be1a510e5811c7090a870216573a6063f9076d32b3ca51932111578e165866ac5315c8991a9000c8c4c05f86269305e7079f2ba72ddad3f8c4c0598a8db285abd49f6700b52ed3f008084f4360384adcceb2c70475f6beba2025182f300caa7295d9a43374f9b5a6c97b8b07b3625890a4459ca3757f2c49d8484e0c4ba7eb9ec78b0cfe1a82059ca3df4b3d81abc019fef529bfbc97905a7f45f75eb46a65e4ee870e43b42c5324cc417f431b5043953d9e4564d4946a65ecb42d52d47ced4c7d7e448eddc9bc73c5ca19dbd85d61899ca6b939ca9557660a51c9fef92a7eec06e7a9b8932efdaad5b3f1897fbc1b4a9c03ea2022f2ce54c0d96cb997620322b9f7621384e54e085959ca9654a61653d9474b85f01800b5157806c32f57094a93c9da87b466d3229510172ca9066b9e413efd2ae2fc70885a23fc83d68410260202a0030d082c40b93dc73fdebc7d7990185d3e4b5b64bb463e51c2896a0e5d4d41578613e32b52f7f3fffb24b3462e51c682a2f4bcb44051268f0626b709728cc39b08f16a4eb4b9201a2c134da477629fe3769ea4f66b7d6cede96890ad7177f31dc278350f50222d8f65d3789ff8509099b880a9cd84a6ed4960b82e083e4969e344712e3f3c4cfbb4ebf02b1d68be0927bb2941bb5dbc3ce592efb7e3fcfb2c3156d3dcdc675af7117b49f7a9dba022f8cf3a48e9717cb993a573d615f3e864e1eb47e5a2e9dcc8c890abc70e122b841e321b6b5f7e5ac567e3abf6a0c510168daa44ba07ba17ccf4754809afa6a81fac1129df085890a505ab0edbb623f0d8c890a5041e4334719f3fb9461642a000375055e4892a07432e0f2e53a63ee0a977666b2cec92077f79b5518717b22ea0abc902441e9ca90d6c9c4a2c88263bcf5718933ff77fe5f0aeb0f56ed1d218aba0209bcbce0bb7221660c49fc2777ec9b82a9bc7df3de377d4baec3b44485eb6b36676ac53cac91bf49b13dbb7021b8b56170fc2daa1015aeaf919ca9f12b2f9055a9b542a7b5fd496e5f6ca00a5181ec56b2814e7a83e50dbd36b1e114440562ed4b5b3dce4736c9753af956f0934babdd34114c4eb4245646736d2ae83fffa6b6dd713862ea918ef241ae936b793e1f070e68f0429d8ff20c0e30ddbdd1f24e141e6a1682a17369a53217f9abeeab28aca7419d2c8c1f304d90ba022fc8995ade250bc123f160d3b7765762e8880ad0904b1682bbf7ea78ad4ee6c11d440568c5290ac1adcd86154342afe218e83332b7199a90bc104cb2aae0cab75665faeee5f86f659a1c93708517262a407da72b04b7ae7f5f6ca00a5101883219583c1e403c79b1243e3668eda948bfc2857457da6440617ff91dbbcc965a878f0c4e4d9e48753ea07e25796a534e5108ce77725fdac123f3158e38c58fdc027585ab181779fdebe0c25d8257d4a6b4a92fd7391f023b9e9e16b9c2fe8bf3026b5f11765e6dfea57d3c6873f778880a17312ff19fcff0c2fd5b18a61c8f97ec5e61709dc73f49b3c483b3d082742f690bd61c739b730c229caf33f27748b0134ac0566751b04454b897f52b736bcc584a7e10af5622d5422594ca8d196427242a5cc2e7e7b400eaaec3e0c2edc6834f525de42b1975569aaa766f5d03542d9fb3f459344ebfc2558c2fb9fe7570e1ced5efef559e9b8499c7d7d18d2f3fb9b2dae0dac483ba4c56381795bb6b09e64c8d4ea41abc137f3960f471b6dbc0726d1ac752d82eacf2c43bffc8b0ff5aa892d382c40bf3c19d4bff85973428b54f0b125081d6a466a92b0085a8259c82ba02508e90d03e51018081a800c040bf0251e62dc2f304a5d577e9f175afe6d958e79f07264405a204e706078bdd62e6bb349905bdb21058222a10a5cf5aba35bb75c95d1a8b5f086d9ad47157e693a6252adc42d67be4334e2ecd923335f823a4fee54ff643e777991f24781dcdf383f58f09c977dd890a37107dee9cae816569875fde49a5bf9c827b72b660090f639088d160a6b9f163e0963a3c56723ac1294c520a7e8e9e959daf82aeae4094a50edb2acd47e30b63fc3ad8de9abb11168e98248def5e4c6e6b0a5f65a2022f2c15c11577696bc23ec18066d52afa57880abcb05204079700c7ad0caecb1d3f440580e6546cf9141520115dd91c105f11cf1d24440548414b1a5761642a00037505be18a79ceb5f07474cc73ce179e9c3f377e39f08bd940620486738d750728492ba025f04471ccd2785ad0c001dff1b7f2a476e62fcc9490280c9d6c583e63c9fdd3991769dc3bfd7351e175e80a8c017ebe75f81517193cd457e725223f124c8e68ccfa854a55b8e75b66792fba8c0164505a6129e79f9024c9709602981ab78d096f93970fc1ccbb1cef64cae91328141bfc2f56d3a8dd6675aae27afdeeac84a822d54f13b9625672a9b5cb1104f6b298b6aeefa7a2b73ac49e3f93c324432d845bcd4331cd3dbfc5838895ff6363f965b81825b995b39b1db492d70173912ca5e3d49edfa599af51c76795ccbe1a87087f3e1267f665b26857892df3fc73adb10738a7abe0270669f9f43219eaa2ccbb1ce06c4a7accf14184405a0881c0577d941716504ff1cf31500a843540060202a003010150018880a000c4405000646a65e489f3f32e908b6a519cbbb57757c80ddca24eaf1c726d3a4270b81207585abc8963f729e1f7b77c19aaa445e7a96e1389ff624a193dcda10495de11282f923f31782c17bf09585d5cbe5ea3b00ed1315ae6b543a1fac3bf419eec6132c27af6316a64d023cdeabaddf953375bf7a9175e9a80597bb03d84d54b8ae715af6b86f6ccdb93def6658ef7b489e1dbe7a5bd6ed544d7feda895212a5cc2384d58bfa4c46603f586f52734d4d5e02e416b4485abc89c3f72fe988495c7f224dffa7c2bfdb6e6af1f5fbb318e0f9da235fb9eab412451e142bac050f0aa0896b6ebcd4a8f149163f2ccc2e0eba5cf73010e6856a202b1629e8dac5c86b3131580b3d2369883a8009cd57d8241c9bfd3dc660006a2020003510180817e055e489833f5745b87163c9fcfcf827330d515782161ced4d36d1daa9bccf529b0457505f6db9a33f591b44cafbb7528601e060ad4184485cb09dd4d349233f571ec9c4eb8753953f7ab9a20ef6eaa9c81a2c2b52c4d2d8efb76a69ca90753a5ce5330cd3fb0b230b87595869dcaa654a14c93d184a8c07e91395383b7f0c5d4dd3a1cb1f2dcd97c4405a254cf993a59f3e46a99a7477d2c7436080c9c4bf9d177a202fb15cb991a9f892ff8a89fa5dd865378d9889a96a8402c3953e10ecc570060202a0030d08204703ef1b338b71215004e6665bcf5f13e3c2d480027967c2887ba0251bafb91f108b92475d5e4ceb29f90497f09ec5e83ba02af7525ecd2c4b1f9f4cb5a1302b6ee275ccce75f474e7575053638cbbdf659f6131a242a5ccbc20d42929ca9fdeb632bcb287e3f8fe64c6df847e06e8209c78e10152e2738e538eeab2b65e5522aec71236630dd50e12812b39f47f74a3314b5c5672cde4154e09049c6baee45c99c2d632bdb6db98a033b6c4a39b389a8c06bc747351433bf57ea96d40a54703aa20251faca69cba56dbebb27b80f5181d7fac19df3852b9f07cec87c050006ea0ac039649a8458b16abbe92f8afff0c1bf4854004e20d39087bad3dddb6c6bd58204b4aea9410d97272a004d13120ad38204b4eb9e2121a65d2bdfcf222a008dba5b4858c95731ff29f2a58817158016dd2a24ece84b5f49f37590a8c0179e40c0a2eedc883e458e1452770b0907ff583953c9e53ed7217bf4b939233e7be4f64248d867fc08c2238c41021a22241c91e48183ea0a402be24bc971c76c3051ee7d424b72ea0a40133615e5f34f061ff5d1b836f7535d01a82fd5ddfdd2e0ce7ce3385ba35f0138bddd2161debffaf9f9b934d83ff81673ea0ae475bcefcb95dcb8a5435c2cc7e7264ea7974405b23b386e3de19e9049c543ac944f4e0b127023ee335e525700ce67fcd8f0f9ebc7d72410c1d1ab2c111580f3591a87ba54e80b06f1b4200130101500186841ba9c0c9d6975bbe78e740f6a3580ad44856bc9d3787a64a5e62bc0b968410260202a003010150018880a000c44050006a202000351018081a800c040540060202a003010150018880a000c64c7233bcf44bc3c87f84a440532ea1e9ad8c24ac8277874361d3587b8295a90c825d5a53e7ee82e97e410374554208bb4777f4a8dcb7388db212a905e8e0601a5c6e539c48d1015482c5f1bb152e3f21ce216880aa494bbdb50a971790e7175c620914c9991245da961c84a1565caeb9b1fe2a51f39b83cc7af242a9046c9cbf8e6a5465d913ffbc1f871e7435cfdafd6824402e52f60ed0c8d3b7e3e38c4b5a82b7054ad7bba3bdf4edec4cd0ff14a50ccfa9b880a1c52f7a2bd79a97107773ec4b5fe6a2d48ecd7c2e5aa9de1f21ce2c24405766a212474941a9777f343fcfcabd0e61ab9b03997362f5127736e756f05329d754e9b09fd0aece142a23c675d195a900018880a000c44050006a202fbf5e322927403961c65012c1115d8a91b8e9270c8a0be44688131481cd597e65d78e8e3c4b894ef23c7cb85c1e54b4b82db2289ea993ba9c57c05f65b29ac1fa3b1ede341ee910b83efce5f3f9447909aba02fb050beb60313dbfc15c6a7a0a96f54bf7ad420224272a50c2bcf89edff5f79f0c8690acbbc78a5a993ba9455460a77c0d38774e93d92007e26e5c7becd415dc93d830b9eb1f7f78be7ca9df72a5b7f931eab4987c6bff5f028c880aa4e41effc296c68c7131ae6192516ac005880a000ccc6d0660202a003010150018880a000c44050006a202000351018081a800c040540060202a003010150018880a000c44050006ff03cfb398f79fd1a9d90000000049454e44ae426082}}}{\sp{\sn fLine}{\sv 0}}}{\shprslt\par\nowidctlpar\widctlpar\pvpara\posx647\posy150\absh4950\absw7785\dxfrtext180\dfrmtxtx180\dfrmtxty0\adjustright {\pict\picscalex100\picscaley100\piccropl0\piccropr0\piccropt0\piccropb0\picw13732\pich8731\picwgoal7785\pichgoal4950\wmetafile8\bliptag1726784753{\*\blipuid 66eca4f1b06e6e9dee95460996e47eb6}010009000003bced030000009aed030000000400000003010800050000000b0200000000050000000c024a01070204000000070104009aed0300430f2000cc0000004a010702000000004a0107020000000028000000070200004a0100000100180000000000f0da07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000000ffffffffffffffffff000000000000000000000000ffffffffffffffffffffffff000000000000000000000000ffffffffffffffffff000000000000000000000000000000000000000000ffffff000000000000000000ffffffffffffffffff000000000000000000000000ffffffffffff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000000ffffffffffff000000ffffffffffffffffff000000ffffffffffff000000ffffffffffffffffffffffffffffffffffff000000ffffffffffffffffff000000ffffffffffff000000ffffffffffff000000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ffffffffffffffffff000000ffffffffffff000000ffffffffffffffffffffffffffffffffffff000000ffffffffffffffffff000000ffffffffffff000000ffffff000000ffffff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ffffffffffffffffff000000ffffffffffff000000000000000000000000000000ffffffffffffffffff000000000000000000000000ffffffffffff000000000000000000ffffffffffffffffffffffff000000000000000000000000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000000000000ffffffffffff000000ffffffffffff000000ffffffffffffffffff000000ffffffffffff000000ffffffffffffffffff000000ffffffffffff000000ffffffffffff000000ffffffffffffffffff000000ffffffffffffffffff000000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ffffff000000000000ffffffffffffffffffffffff000000000000000000ffffffffffffffffffffffff000000000000000000ffffffffffffffffff000000ffffff000000000000000000ffffffffffffffffff000000000000000000ffffffffffffffffff000000000000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000000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000000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000000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000000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000000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00000000000000000000000000000000000000000000000000000000000000000000000000000000000000000000000000000000000000000000000000ffffffffffffffffffffffffffffffffffffffffffffffffffffffffffffffffffffffffffffffffffffffffffffffffffffffffffffffffffffffff000000000000000000000000000000000000000000000000000000000000000000000000000000000000000000000000000000000000000000000000000000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000000000000000000ffffff000000000000000000ffffff000000000000000000000000000000ffffffffffffffffff000000000000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000000ffffffffffffffffff000000ffffffffffffffffffffffff000000ffffffffffffffffffffffff000000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ffffffffffffffffffffffffffffffffffffffffff000000ffffffffffffffffffffffff000000ffffffffffffffffff000000ffffffffffffffffffffffff000000ffffff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ffffffffffffffffffffffffffffffffffffffffffffffffffffffffffffffffffffffffffffff000000ffffffffffffffffffffffff000000ffffff000000ffffff000000ffffffffffffffffffffffff000000ffffff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000000ffffffffffffffffffffffffffffffffffffffffffffffffffffffffffffffffffffffff000000ffffffffffffffffffffffff000000ffffff000000ffffff000000ffffffffffffffffffffffff000000ffffffffffffffffffffffff000000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000000ffffffffffffffffffffffffffffffffffffffffffffffffffffffffffffffffff000000ffffffffffffffffffffffff000000000000ffffff000000000000ffffffffffff000000000000000000ffffffffffffffffffffffffffffff000000000000000000000000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000000ffffffffffffffffffffffffffffffffffffffffffffffffffffffffffff000000ffffffffffffffffffffffff000000000000ffffff000000000000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000000ffffffffffffffffffffffffffffffffffffffffffffffffffffff000000ffffffffffffffffff000000000000000000ffffff000000000000000000ffffffffffffffffff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000000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000000ffffffffffffffffffffffffffffffffffffffffffffffffffffff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00000000000000000000000000000000000000000000000000000000000000000000000000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000000ffffffffffffffffffffffffffffffffffffffffffffffffffffff000000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000000ffffffffffffffffffffffffffffff000000000000000000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000000000000ffffffffffffffffff000000000000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ffffffffffff000000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000000000000000000ffffffffffffffffff000000000000000000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000000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000000ffffffffffffffffff000000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000000ffffffffffffffffff000000000000000000ffffffffffff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000000000000000000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000000000000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00000000000000000000000000000000000000000000000000000000000000000000000000000000ffffffffffffffffffffffffffffffffffffffffffffffff000000000000000000ffffffffffffffffffffffff000000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000000ffffffffffff000000ffffff000000000000000000000000000000000000000000000000000000000000000000000000000000000000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ffffffffffffffffffffffffffffff000000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000000000000ffffffffffffffffff000000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000000000000ffffffffffffffffff000000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000000ffffff000000fffffffffff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000000ffffffffffff000000000000000000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000000000000000000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000000ffffffffffffffffff000000000000000000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000000000000000000000000ffffffffffffffffff000000000000000000000000ffffffffffffffffffffffff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000000ffffffffffffffffff000000ffffffffffff000000ffffffffffffffffff000000ffffffffffff000000ffffffffffffffffff000000ffffffffffffffffffffffffffffffffffffffffffffffffffffffffffffffffffffffffffffffffffffffffffffffffffffff000000000000ffffffffffffffffffffffffffffff000000000000000000000000ffffffffffffffffff000000000000000000000000ffffffffffff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000000ffffffffffffffffffffffffffffffffffffffffff000000ffffffffffffffffffffffffffffffffffff000000ffffffffffff000000ffffffffffffffffff000000ffffffffffffffffffffffffffffffffffffffffffffffffffffffffffffffffffffffffffffffffffffffffffffffffffffff000000ffffff000000ffffffffffffffffff000000ffffffffffffffffffffffffffffffffffff000000ffffffffffffffffffffffffffffffffffff000000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000000ffffffffffffffffffffffff000000000000000000ffffffffffffffffffffffff000000000000000000ffffffffffffffffffffffff000000000000000000000000ffffffffffffffffffffffffffffffffffffffffffffffffffffffffffffffffffffffffffffffffffffffffffffffffffffff000000ffffff000000ffffffffffffffffff000000ffffffffffffffffffffffffffffffffffff000000ffffffffffffffffffffffffffffffffffffffffff000000000000000000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00000000000000000000000000000000000000000000000000000000000000000000000000000000ffffffffffffffffffffffffffffffffffffffffffffffff000000ffffff000000ffffffffffffffffff000000ffffffffffffffffff000000ffffffffffff000000ffffffffffffffffff000000ffffffffffff000000ffffffffffffffffff000000ffffffffffffffffffffffffffffffffffffffffffffffffffffffffffffffffffffffffffffffffffffffffffffffff000000ffffffffffff000000ffffffffffffffffff000000ffffffffffffffffff000000ffffffffffff000000ffffffffffffffffff000000ffffffffffff000000ffffffffffffffffff000000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00000000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ffffff000000ffffffffffffffffff000000000000000000000000ffffffffffffffffff000000000000000000000000ffffffffffffffffff000000000000000000ffffffffffffffffffffffffffffffffffffffffffffffffffffffffffffffffffffffffffffffffffffffffffffffffffffff000000ffffffffffffffffff000000ffffffffffffffffff000000000000000000000000ffffffffffffffffff000000000000000000000000ffffffffffffffffff000000000000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ff000000000000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ffffff000000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ff000000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ffffffffffffffffffffffffffffffffffffffffffffffffffffffffffffffffffffffffffffffffffffffffffffffffffffffffffffffffffffffffffffffffffffffffffffffffffffffffffffffffffffffffffffffffffffffffffffffffffffff000000000000000000ffffff000000000000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000000ffffffffffffffffffffffff000000000000000000000000ffffffffffffffffff000000000000000000000000ffffffffffffffffffffffff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ffffff000000ffffffffffffffffffffffff000000ffffffffffffffffff000000ffffffffffff000000ffffffffffffffffff000000ffffffffffff000000ffffffffffffffffff000000ffffffffffffffffffffffffffffffffffffffffffffffffffffffffffffffffffffffffffffffffffffffffffffffffffffffffffffffffffffffffffffffffffff000000000000000000ffffff000000000000000000ffffff000000000000000000000000000000ffffffffffffffffff000000000000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000000ffffff000000ffffffffffffffffffffffffffffffffffffffffff000000ffffffffffffffffffffffffffffffffffff000000ffffffffffff000000ffffffffffffffffff000000ffffffffffffffffffffffffffffffffffffffffffffffffffffffffffffffffffffffffffffffffffffffffffffffffffffffffffffffffffffffffffffffffffffffffff000000ffffffffffffffffff000000ffffffffffffffffffffffff000000ffffffffffffffffffffffff000000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000000000000000000ffffffffffffffffffffffff000000000000000000ffffffffffffffffff000000ffffffffffffffffff000000ffffffffffffffffffffffffffffffffffffffffffffffffffffffffffffffffffffffffffffffffffffffffffffffffffffffffffffffffffffffffffffffffffffffffff000000ffffffffffffffffff000000ffffffffffffffffffffffff000000ffffffffffffffffffffffff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00000000000000000000000000000000000000000000000000000000000000000000000000000000ffffffffffffffffffffffffffffffffffffffffffffffff000000ffffff000000ffffffffffffffffff000000ffffffffffffffffff000000ffffffffffff000000ffffffffffffffffff000000ffffffffffff000000ffffffffffff000000000000ffffffffffffffffffffffffffffffffffffffffffffffffffffffffffffffffffffffffffffffffffffffffffffffffffffffffffffffffffffffffffffffffffffffffff000000ffffff000000ffffff000000ffffffffffffffffffffffff000000ffffffffffffffffffffffff000000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000000ffffffffffffffffff000000ffffffffffffffffff000000000000000000000000ffffffffffffffffff000000000000000000000000ffffffffffffffffff000000000000ffffff000000ffffffffffffffffffffffffffffffffffffffffffffffffffffffffffffffffffffffffffffffffffffffffffffffffffffffffffffffffffffffffffffffffffffffffff000000000000ffffff000000000000ffffffffffffffffffffffff000000ffffffffffffffffffffffff000000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ffffffffffffffffff000000ffffffffffffffffffffffffffffffffffffffffffffffffffffffffffffffffffffffffffffffffffffffffffffffffffffffffffffffffffffffff000000ffffffffffffffffffffffffffffffffffffffffffffffffffffffffffffffffffffffffffffffffffffffffffffffffffffffffffffffffffffffffffffffffffffffffff000000000000ffffff000000000000ffffffffffffffffffffffff000000ffffffffffffffffffffffff000000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000000000000000000ffffff000000000000000000ffffffffffffffffffffffffffffffffffffffffffffffffffffffffffffffffffffffffffffffffffffffffffffffffffffffffffff000000000000ffffffffffffffffffffffffffffffffffffffffffffffffffffffffffffffffffffffffffffffffffffffffffffffffffffffffffffffffffffffffffffffffffff000000000000000000ffffff000000000000000000ffffff000000000000000000000000000000ffffffffffffffffff000000000000000000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000000ffffff000000000000ffffffffffff000000000000ffffff000000000000ffffff000000000000ffffffffffffffffffffffffffffffffffff000000000000000000ffffff000000000000000000ffffff000000ffffffffffffffffffffffffffffff000000000000ffffff000000000000ffffff000000000000000000ffffffffffffffffff000000000000ffffffffffffffffffffffffffffffffffff000000000000000000ffffff000000000000000000000000000000000000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00000000000000000000000000000000000000000000000000000000000000000000000000000000000000ffffffffffffffffff000000ffffff000000ffffffffffff000000ffffff000000ffffff000000ffffffffffffffffffffffffffffffffffffffffffffffff000000ffffffffffffffffff000000ffffff000000000000ffffffffffffffffffffffffffffff000000ffffffffffffffffff000000ffffffffffff000000ffffffffffffffffff000000ffffffffffffffffffffffffffffffffffffffffffffffffffffff000000ffffffffffff000000ffffff000000ffffffffffff000000ffffff000000ffffffffffffffffffffffffffffff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000000000000000000ffffffffffff000000ffffffffffff000000ffffffffffff000000ffffffffffffffffffffffffffffffffffffffffffffffffffffff000000ffffffffffffffffff000000ffffff000000000000ffffffffffffffffffffffffffffff000000ffffff000000ffffff000000ffffffffffff000000ffffffffffffffffff000000ffffffffffffffffffffffffffffffffffffffffffffffffffffff000000000000000000ffffffffffff000000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000000ffffff000000ffffffffffff000000ffffffffffff000000ffffffffffff000000ffffffffffffffffffffffffffffffffffffffffffffffffffffff000000ffffffffffffffffff000000000000ffffff000000ffffffffffffffffffffffffffffff000000000000ffffff000000000000ffffffffffff000000ffffffffffffffffff000000ffffffffffffffffffffffffffffffffffffffffffffffffffffff000000ffffffffffff000000ffffff000000000000ffffffffffffffffff000000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000000ffffffffffffffffff000000ffffffffffff000000ffffff000000ffffff000000ffffffffffffffffffffffffffffffffffffffffffffffff000000ffffffffffffffffff000000000000ffffff000000ffffffffffffffffffffffffffffff000000000000ffffff000000000000ffffffffffff000000ffffffffffffffffff000000ffffff000000ffffffffffffffffffffffffffffffffffffffffff000000ffffffffffff000000ffffff000000ffffffffffff000000ffffff000000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000000000000ffffffffffff000000000000ffffff000000000000000000000000ffffff000000000000ffffffffffffffffffffffffffffffffffff000000000000000000ffffff000000000000ffffff000000000000ffffffffffffffffffffffffffffff000000000000ffffff000000000000ffffff000000000000000000ffffffffffff000000000000000000ffffffffffffffffffffffffffffffffffff000000000000000000000000ffffff000000000000000000000000000000000000000000000000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000000000000000000ffffff000000000000000000ffffffffffff000000000000000000ffffffffffffffffffffffff000000000000000000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ffffffffffffffffffffffffffffff000000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000000000000000000ffffffffffffffffffffffffffffff000000ffffffffffffffffffffffffffffffffffffffffffffffffffffffffffffffffffffffffffffffffffffffffffffffffffffffffffffffffffffffffffffffffffffffffffffffffffffffffffffffffffffffffffffffffffffffffffffffffffffffffffffffffffffffffffffffffffff000000ffffffffffffffffff000000ffffffffffff000000ffffffffffffffffff000000ffffffffffff000000ffffffffffffffffff000000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000000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000000000000ffffffffffffffffff000000ffffffffffff000000000000000000ffffff000000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000000000000000000000000000000000000000000000000000000000000000000000000000000000000ffffffffffffffffffffffffffffffffffffffffffffffff000000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ffffff000000ffffffffffffffffff000000ffffffffffffffffffffffffffffffffffff000000ffffffffffffffffffffffffffffff0000000000000000000000000000000000000000000000000000000000000000000000000000000000000000ff0000ff0000ff0000ff0000ff0000ff0000ff0000ff0000ff0000ff0000ff0000ff0000ff0000ff0000ffffffffffffffffffffffffffffffffffff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000000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000000ffffff000000ffffffffffffffffff000000ffffffffffffffffffffffffffffffffffff000000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000000000000000000ffffff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000000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000000ffffffffffffffffff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000000000000ffffffffffffffffffffffff000000000000000000000000000000ffffffffffffffffffffffffffffffffffffffffffffffffffffffffffffffffffffffffffffffffffffffffffffffffffffffffffffffffffffffffffffffffffffffffffffffffffffffffffffffffffffffffffffffffffffffffffffffffffffffffffffffffffffffffffffffffffff000000000000ffffffffffffffffffffffffffffff000000000000000000000000ffffffffffffffffff000000000000000000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000000ffffffffffffffffffffffffffffffffffff000000000000000000ffffff000000000000000000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0000ff0000ff0000ffffffffffffffffffffffffffffffffffffffffffffffffffffffffffffffffffffffffff000000ffffffffffffffffffffffffffffffffffffffffff000000ffffffffffffffffff000000ffffffffffff000000ffffffffffffffffff000000ffffffffffffffffffffffffffffffffffffffffffffffffffffffffffffffffffffffffffffffffffffffffff000000000000000000ffffff000000000000000000000000000000000000ffffff000000000000ffffff000000000000000000ffffff000000000000000000ffffffffffffffffffffffffffffffffffffffffffffffff000000000000000000000000000000ffffff000000000000000000ffffff000000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0000ff0000ff0000ff0000ff0000ffffffffffffffffffffffffffffffffffffffffffffffffffffffffffffffffffff000000ffffffffffffffffffffffffffffffffffffffffff000000000000000000000000000000ffffffffffff000000ffffffffffffffffff000000ffffffffffffffffffffffffffffffffffffffffffffffffffffffffffffffffffffffffffffffffffffffffffffffff000000ffffffffffffffffff000000ffffffffffff000000ffffffffffff000000000000ffffffffffff000000ffffffffffffffffff000000ffffffffffffffffffffffffffffffffffffffffffffffffffffffffffffffffff000000ffffffffffffffffffffffff000000ffffffffffff000000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ffffffffffffffffffffffffffffffffffffffffffffffffffffffffffff000000ffffffffffffffffffffffffffffffffffffffffffffffff000000ffffff000000ffffffffffffffffff000000ffffffffffffffffff000000ffffffffffffffffffffffffffffffffffffffffffffffffffffffffffffffffffffffffffffffffffffffffffffffffffffff000000000000000000ffffffffffffffffff000000ffffff000000ffffff000000ffffffffffffffffff000000000000000000ffffffffffffffffffffffffffffffffffffffffffffffffffffffffffffffffffffffff000000ffffffffffffffffffffffff000000ffffff000000ffffff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00000000000000000000000000000000000000000000000000000000000000ffffffffffffffffffffffffffffffffffffffffffffffff000000ffffff000000ffffffffffffffffff000000000000000000000000ffffffffffffffffffffffffffffffffffffffffffffffffffffffffffffffffffffffffffffffffffffffffffffffffffffffffffff000000ffffff000000ffffffffffffffffff000000ffffff000000ffffff000000ffffffffffffffffff000000ffffff000000ffffffffffffffffffffffffffffffffffffffffffffffffffffffffffffffffffffffff000000ffffffffffffffffffffffff000000ffffff000000ffffff000000ffffff000000000000000000000000000000000000000000000000000000000000000000000000000000000000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ffffffffffffffffffffffffffffffffffffffffffffffffffffffffffff000000ffffffffffffffffffffffffffffffffffffffffffffffff000000ffffff000000ffffffffffffffffff000000ffffffffffffffffffffffffffffffffffffffffffffffffffffffffffffffffffffffffffffffffffffffffffffffffffffffffffffffffffffffffffffff000000ffffff000000ffffffffffffffffff000000000000ffffffffffff000000ffffffffffffffffff000000ffffff000000ffffffffffffffffffffffffffffffffffffffffffffffffffffffffffffffffffffffff000000ffffffffffffffffffffffff000000000000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0000ff0000ff0000ff0000ff0000ffffffffffffffffffffffffffffffffffffffffffffffffffffffffffffffffffff000000ffffffffffffffffffffffffffffffffffffffffffffffffffffff000000ffffffffffffffffffffffffffffff000000ffffffffffffffffffffffffffffffffffffffffffffffffffffffffffffffffffffffffffffffffffffffffffffffffffffffffffffffffffffffffffffff000000ffffffffffffffffffffffff000000000000ffffffffffff000000ffffffffffffffffffffffff000000ffffffffffffffffffffffffffffffffffffffffffffffffffffffffffffffffffffffffffffff000000ffffffffffffffffffffffff000000000000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0000ff0000ff0000ffffffffffffffffffffffffffffffffffffffffffffffffffffffffffffffffffffffffff000000ffffffffffffffffffffffffffffffffffffffffffffffff000000000000ffffffffffffffffffffffffffffffffffff000000000000000000ffffffffffffffffffffffffffffffffffffffffffffffffffffffffffffffffffffffffffffffffffffffffffffffffffffff000000000000ffffffffffffffffff000000000000000000ffffff000000000000000000ffffffffffff000000000000ffffffffffffffffffffffffffffffffffffffffffffffffffffffffffffffffff000000000000000000000000000000ffffff000000000000000000fffff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0000ffffffffffffffffffffffffffffffff000000000000000000ffffffffffffffffff000000ffffff000000000000000000000000000000ffffffffffffffffffffffffffffffffffffffffffffffffffffffffffffffffff000000000000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0000ffffffffffffffffffffffffffffffffffffff000000ffffffffffffffffff000000ffffffffffffffffffffffff000000ffffffffffffffffffffffffffffffffffffffffffffffffffffffffffffffffff000000000000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000000ffffffffffffffffffffffffffffffffffffffffffffffffffffffffffffffffffffffff000000ffffffffffffffffffffffffffffffffffffffffffffffffffffffffffffffffffffffffffffffffffffffffffffffffffffffffffffffffffffffffffffff0000ffffffffffffffffffffffffffffffffffffff000000ffffffffffff000000ffffffffffffffffffffffffffffff000000ffffffffffffffffffffffffffffffffffffffffffffffffffffff000000000000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000000ffffffffffffffffffffffffffffffffffffffffffffffffffffffffffffffffffffffffffffffffffffffffffffffffffffffffffffffffffffffffffffffffffff0000ffffffffffffffffffffffffffffffffffffff000000000000000000000000ffffffffffffffffffffffffffffff000000ffffffffffffffffffffffffffffffffffffffffff000000000000ffffffffffffffffffffffffffffffffffffffffffffffffffffffffffffffffffffffffffffffffffffffffffffffffffffff000000ffffffffffffffffffffffffffffffffffffffffffffffffffffffffffff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000000ffffffffffffffffffffffffffffffffffffffffffffffffffffff000000000000ffffffffffffffffffffffffffffffffffffffffffffffffffffffffffffffffffffffffffffffffffffffffffffffffffffffffffffffffffffffffffffffffffffffffff0000ffffffffffffffffffffffffffffffffffffff000000ffffffffffffffffff000000ffffffffffffffffffffffff000000ffffffffffffffffffffffffffffffffffffffffffffffff000000000000ffffffffffffffffffffffffffffffffffffffffffffffffffffffffffffffffffffffffffffffffffffffffffffffffffffff000000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000000ffffffffffffffffffffffffffffff000000000000000000000000ffffffffffffffffffffffffffffffffffffffffffffffffffffffffffffffffffffffffffffffffffffffffffffffffffffffffffffffffffffffffffffffffffffffffffffffffffffff0000ffffffffffffffffffffffffffffffffffffff000000ffffffffffffffffff000000ffffffffffffffffffffffff000000ffffffffffffffffffffffffffffffffffffffffffffffffffffffffffff000000000000ffffffffffffffffffffffffffffffffffffffffffffffffffffffffffffffffffffffffffffffffffffffffffffffff000000000000ffffffffffffffffffffffffffffffffffffffffffffffffffffff000000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0000ffffffffffffffffffffffffffffffffffffff000000ffffffffffffffffff000000ffffffffffffffffffffffff000000ffffffffffffffffffffffffffffffffffffffffffffffffffffffffffffffffffffffff000000000000ffffffffffffffffffffffffffffffffffffffffffffffffffffffffffffffffffffffffffffffffffffffffffffffff000000000000000000ffffffffffffffffffffffffffffffffffff000000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000000000000ffffffffffff000000ffffffffffffffffff000000ffffffffffffffffffffffffffffffffffffffffffffffff000000000000000000ffffff000000000000000000000000000000000000ffffff000000000000ffffff000000000000000000ffffff000000000000000000ffffffffffffffffffffffffffffffffffffffffffffffffffffff000000000000000000ffffffffffffffffffffffff000000000000000000ffffffffffffffffffffffff000000000000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000000000000000000000000000000ffffffffffffffffffffffff000000000000ffffffffffffffffffffffffffffffffffffffffffffffffffffffffffffffffffffffffffffffffffff000000000000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000000ffffff000000ffffffffffff000000ffffffffffffffffffffffffffffffffffffffffffffffffffffffffffffffffffffffffffffff000000ffffffffffffffffff000000ffffffffffff000000ffffffffffff000000000000ffffffffffff000000ffffffffffffffffff000000ffffffffffffffffffffffffffffffffffffffffffffffffffffff000000ffffffffffffffffff000000ffffffffffff000000ffffffffffffffffff000000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000000ffffff000000ffffffffffff000000ffffffffffffffffffffffffffffffffffffffffffffffffffffffffffffffffffffffffffffffffffff000000000000000000ffffffffffffffffff000000ffffff000000ffffff000000ffffffffffffffffff000000000000000000ffffffffffffffffffffffffffffffffffffffffffffffffffffffffffff000000ffffffffffffffffff000000ffffffffffff000000ffffffffffffffffff000000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00000000000000000000000000000000000000000000000000000000000000000000000000000000000000ffffffffffffffffffffffffffffffffffffffffff000000ffffff000000ffffff000000ffffffffffff000000ffffffffffffffffffffffffffffffffffffffffffffffffffffffffffffffffffffffffffffffffffff000000ffffff000000ffffffffffffffffff000000ffffff000000ffffff000000ffffffffffffffffff000000ffffff000000ffffffffffffffffffffffffffffffffffffffffffffffffffffffffffff000000ffffffffffffffffff000000ffffffffffff000000ffffffffffffffffff000000ffffffffffffffffffffffff000000ffffffffffffffffff0000000000000000000000000000000000000000000000000000000000000000000000000000000000000000ff0000ff0000ff0000ff0000ff0000ff0000ff0000ff0000ff0000ff0000ff0000ff0000ff0000ff0000ff0000ff0000ff0000ff0000ff0000ff0000ff0000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ffffffffffff000000ffffffffffff000000ffffffffffffffffffffffffffffffffffffffffffffffffffffffffffffffffffffffffffffffffffff000000ffffff000000ffffffffffffffffff000000000000ffffffffffff000000ffffffffffffffffff000000ffffff000000ffffffffffffffffffffffffffffffffffffffffffffffffffffffffffff000000ffffffffffffffffff000000ffffffffffff000000ffffffffffffffffff000000ffffffffffffffffffffffff000000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000000000000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ffffffffffff000000ffffffffffff000000ffffffffffffffffff000000ffffffffffffffffffffffffffffffffffffffffffffffffffffffffffffffffff000000ffffffffffffffffffffffff000000000000ffffffffffff000000ffffffffffffffffffffffff000000ffffffffffffffffffffffffffffffffffffffffffffffffffffffffffffffffff000000ffffffffffffffffff000000ffffffffffff000000ffffffffffffffffff000000ffffffffffff000000ffffff000000ffffff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000000000000000000000000ffffffffffffffffffffffffffffffffffffffffffffffffffffffffffff000000000000ffffffffffffffffff000000000000000000ffffff000000000000000000ffffffffffff000000000000ffffffffffffffffffffffffffffffffffffffffffffffffffffffffffffffffffffffff000000000000000000ffffffffffff000000000000000000ffffff000000000000000000ffffff000000000000000000000000000000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000000000000000000ffffffffffffffffffffffff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000000000000000000000000000000000000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ffffffffffffffffffffffffffffff000000000000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000000ffffffffffffffffffffffffffffff000000000000000000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000000000000ffffffffffff000000ffffffffffffffffff000000ffffffffffffffffffffffffffffffffffffffffffffffffffffffffffffffffffffffffffffffffffffffffffffffffffffffffffffffffffffffffffffffffffffffffffffffffffffffffffffffffffffffffffffffffffffffffffffffffffffffffffffffffffffffff000000000000000000ffffff000000000000ffffffffffffffffff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000000ffffffffffffffffffffffffffffffffffff000000ffffffffffffffffffffffff000000ffffffffffffffffff000000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000000ffffff000000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000000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000000ffffff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000000ffffffffffffffffffffffffffffffffffff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000000ffffff000000ffffffffffff000000ffffffffffffffffffffffffffffffffffffffffffffffffffffffffffffffffffffffffffffffffffffffffffffffffffffffffffffffffffffffffffffffffffffffffffffffffffffffffffffffffffffffffffffffffffffffffffffffffffffffffffffffffffffffffffffffffffffffffffffffffffffff000000ffffff000000ffffff000000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000000000000000000000000ffffffffffffffffff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000000ffffffffffffffffffffffffffffffffffff000000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00000000000000000000000000000000000000000000000000000000000000000000000000000000000000ffffffffffffffffffffffffffffffffffffffffff000000ffffff000000ffffff000000ffffffffffff000000ffffffffffffffffffffffffffffffffffffffffffffffffffffffffffffffffffffffffffffffffffffffffffffffffffffffffffffffffffffffffffffffffffffffffffffffffffffffffffffffffffffffffffffffffffffffffffffffffffffffffffffffffffffffffffffffffffffffffffffffffffffff000000ffffff000000ffffff000000ffffffffffff000000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000000ffffffffffffffffffffffffffffffffffffffffff000000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ffffffffffff000000ffffffffffff000000ffffffffffffffffffffffffffffffffffffffffffffffffffffffffffffffffffffffffffffffffffffffffffffffffffffffffffffffffffffffffffffffffffffffffffffffffffffffffffffffffffffffffffffffffffffffffffffffffffffffffffffffffffffffffffffffffffffffffffffffffffffff000000000000ffffffffffff000000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000000ffffffffffffffffffffffff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ffffffffffff000000ffffffffffff000000ffffffffffffffffff000000ffffffffffffffffffffffffffffffffffffffffffffffffffffffffffffffffffffffffffffffffffffffffffffffffffffffffffffffffffffffffffffffffffffffffffffffffffffffffffffffffffffffffffffffffffffffffffffffffffffffffffffffffffffffffffffff000000000000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000000ffffffffffffffffff000000ffffffffffffffffffffffff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000000000000000000000000ffffffffffffffffffffffffffffffffffffffffffffffffffffffffffffffffffffffffffffffffffffffffffffffffffffffffffffffffffffffffffffffffffffffffffffffffffffffffffffffffffffffffffffffffffffffffffffffffffffffffffffffffffffffff000000000000000000ffffff000000000000000000ffffffffffff000000000000000000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000000000000000000000000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000000000000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ffffffffffffffffff000000ffffffffffff000000ffffffffffffffffff000000ffffffffffffffffffffffffffffffffffffffffffffffffffffffffffffffffffffffffffffffffffffffffffffffffffffffffffffffffffffffffffffffffffffffffffffffffffffffffffffffffffffffffffffffffffffffffff000000ffffffffffffffffffffffffffffffffffff000000000000000000ffffffffffffffffff000000000000000000000000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000000000000000000000000000000ffffffffffffffffffffffffffffffffffff000000ffffffffffffffffffffffffffffffffffffffffffffffffffffffffffffffffffffffffffffffffffffffffffffffffffffffffffffffffffffffffffffffffffffffffffffffffffffffffffffffffffffffffffffffffffffffffff000000ffffffffffffffffffffffffffffff000000ffffffffffffffffff000000ffffffffffffffffff000000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000000ffffff000000ffffffffffffffffffffffffffffffffffffffffff000000ffffffffffffffffffffffffffffffffffffffffffffffffffffffffffffffffffffffffffffffffffffffffffffffffffffffffffffffffffffffffffffffffffffffffffffffffffffffffffffffffffffffffffffffffffffffffffffffff000000ffffffffffffffffffffffff000000ffffffffffffffffffffffffffffffffffffffffff000000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00000000000000000000000000000000000000000000000000000000000000000000000000000000ffffffffffffffffffffffffffffffffffffffffffffffff000000ffffff000000ffffffffffffffffffffffff000000000000000000ffffffffffffffffffffffffffffffffffffffffffffffffffffffffffffffffffffffffffffffffffffffffffffffffffffffffffffffffffffffffffffffffffffffffffffffffffffffffffffffffffffffffffffffffffffffffffffffffffffff000000ffffffffffffffffffffffff000000ffffffffffffffffffffffffffffffffffffffffff000000000000000000ffffffffffffffffffffffff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000000ffffff000000ffffffffffffffffffffffff000000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000000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000000ffffffffffffffffffffffffffffff000000ffffffffffffffffffffffffffffffffffffffffffffffffffffffffffffffffffffffffffffffffffffffffffffffffffffffffffffffffffffffffffffffffffffffffffffffffffffffffffffffffffffffffffffffffffffffffffffffffffffffffffffffffffffffff000000ffffffffffffffffff000000ffffffffffffffffff000000ffffffffffffffffff000000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000000000000ffffffffffffffffffffffffffffff000000000000000000000000ffffffffffffffffffffffffffffffffffffffffffffffffffffffffffffffffffffffffffffffffffffffffffffffffffffffffffffffffffffffffffffffffffffffffffffffffffffffffffffffffffffffffffffffffffffffffffffffffffffffffffff000000ffffffffffffffffff000000000000000000000000ffffffffffff000000000000000000000000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000000ffffffffffffffffff000000ffffffffffffffffffffffffffffffffffff000000ffffffffffffffffffffffffffffffffffffffffffffffffffffffffffffffffffffffffffffffffffffffffffffffffffffffffffffffffffffffffffffffffffffffffffffffffffffffffffffffffffffffffffffffffffffffffffffffffffffffffffffffffffffffffffffff000000000000000000ffffffffffffffffff000000000000000000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000000000000000000000000ffffffffffff000000000000000000000000000000000000ffffffffffffffffffffffffffffffffffffffffffffffffffffffffffffffffffffffffffffffffffffffffffffffffffffffffffffffffffffffffffffffffffffffffffffffffffffffffffffffffffffffffffffffffffffffffffffffffffffffffffffffffffffffffffffff000000ffffffffffffffffffffffffffffff000000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000000ffffffffffffffffff000000ffffffffffffffffffffffffffffffffffffffffffffffffffffffffffffffffffffffffffffffffffffffffffffffffffffffffffffffffffffffffffffffffffffffffffffffffffffffffffffffffffffffffffffffffffffffffffffffffffffffffffffffffffffffffffffffffffff000000000000000000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00000000000000000000000000000000000000000000000000000000000000000000000000000000ffffffffffffffffffffffffffffffffffffffffffffffff000000ffffff000000ffffffffffffffffffffffff000000ffffffffffff000000ffffffffffffffffffffffffffffffffffffffffffffffffffffffffffffffffffffffffffffffffffffffffffffffffffffffffffffffffffffffffffffffffffffffffffffffffffffffffffffffffffffffffffffffffffffffffffffffffffffffffffffffffffffffffffffffffffff000000ffffffffffff000000ffffffffffff000000ffffffffffffffffff000000ffffffffffffffffff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000000ffffff000000ffffffffffffffffffffffffffffffffffffffffffffffffffffffffffffffffffffffffffffffffffffffffffffffffffffffffffffffffffffffffffffffffffffffffffffffffffffffffffffffffffffffffffffffffffffffffffffffffffffffffffffffffffffffffffffffffffff000000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ffffff000000ffffffffffffffffffffffffffffffffffff000000ffffff000000ffffffffffffffffffffffffffffffffffffffffffffffffffffffffffffffffffffffffffffffffffffffffffffffffffffffffffffffffffffffffffffffffffffffffffffffffffffffffffffffffffffffffffffffffffffffffffffffffffffffffffffffffffffffffffffffffffff000000ffffffffffff000000ffffffffffff000000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000000000000ffffffffffffffffffffffffffffffffffffffffff000000000000ffffffffffffffffffffffffffffffffffffffffffffffffffffffffffffffffffffffffffffffffffffffffffffffffffffffffffffffffffffffffffffffffffffffffffffffffffffffffffffffffffffffffffffffffffffffffffffffffffffffffffffffffffffffffffffff000000000000000000000000ffffffffffff000000000000000000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ffffff000000000000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000000ffffffffffffffffff000000ffffffffffff000000ffffffffffffffffff000000ffffffffffffffffffffffffffffffffffffffffffffffffffffffffffffffffffffffffffffffffffffffffffffffffffffffffffffffffffffffffffffffffffffffffffffffff000000ffffffffffffffffffffffffffffffffffff000000000000000000ffffffffffffffffff000000000000000000000000000000ffffff000000000000000000ffffff000000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000000000000000000000000ffffffffffffffffffffffffffffffffffff000000ffffffffffffffffffffffffffffffffffffffffffffffffffffffffffffffffffffffffffffffffffffffffffffffffffffffffffffffffffffffffffffffffffffffffffffffff000000ffffffffffffffffffffffffffffff000000ffffffffffffffffff000000ffffffffffffffffff000000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000000000000000000ffffffffffffffffffffffff000000000000000000ffffffffffffffffffffffffffffffffffffffffffffffffffffff000000000000000000ffffff000000000000000000ffffffffffff000000000000000000ffffffffffffffffff000000000000000000000000000000ffffffffffff000000000000000000000000000000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ffffffffffff000000ffffffffffffffffffffffffffffffffffffffffffffffffffffffffffffffffffffffffffffffffffffffffffffffffffffffffffffffffffffffffffffffffffffffffffffffffffffff000000ffffffffffffffffffffffff000000ffffffffffffffffff000000ffffffffffffffffff000000ffffff000000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000000ffffffffffffffffffffffff000000ffffffffffffffffff000000ffffffffffffffffffffffffffffffffffffffffffffffffffffff000000ffffffffffffffffff000000ffffffffffff000000ffffffffffffffffff000000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00000000000000000000000000000000000000000000000000000000000000000000000000000000ffffffffffffffffffffffffffffffffffffffffffffffff000000ffffff000000ffffffffffffffffffffffffffffff000000000000ffffffffffffffffffffffffffffffffffffffffffffffffffffffffffffffffffffffffffffffffffffffffffffffffffffffffffffffffffffffffffffffffffffffffffffffffffffffffffff000000ffffffffffffffffffffffff000000ffffffffffffffffff000000ffffffffffffffffff000000000000000000ffffffffffffffffff000000ffffff000000ffffff000000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000000ffffffffffffffffffffffff000000ffffffffffffffffff000000ffffffffffffffffffffffffffffffffffffffffffffffffffffff000000ffffffffffffffffff000000ffffffffffff000000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ffffffffffff000000ffffffffffffffffffffffffffffffffffffffffffffffffffffffffffffffffffffffffffffffffffffffffffffffffffffffffffffffffffffffffffffffffffffffffffffffffffffffffffff000000ffffffffffffffffff000000ffffffffffffffffff000000ffffffffffffffffff000000ffffff000000ffffffffffffffffff000000000000ffffff000000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000000ffffffffffffffffffffffff000000ffffffffffffffffff000000ffffffffffffffffffffffffffffffffffffffffffffffffffffff000000ffffffffffffffffff000000ffffffffffff000000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ffffff000000ffffffffffffffffffffffff000000ffffffffffffffffff000000ffffffffffffffffffffffffffffffffffffffffffffffffffffffffffffffffffffffffffffffffffffffffffffffffffffffffffffffffffffffffffffffffffffffffffffffffffffffffffff000000ffffffffffffffffff000000ffffffffffffffffff000000ffffffffffffffffff000000ffffffffffff000000ffffffffffff000000000000ffffff000000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000000ffffffffffffffffffffffff000000ffffffffffffffffff000000ffffffffffffffffffffffffffffffffffffffffffffffffffffff000000000000000000000000000000ffffffffffff000000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000000000000ffffffffffffffffffffffffffffff000000000000000000ffffffffffffffffffffffffffffffffffffffffffffffffffffffffffffffffffffffffffffffffffffffffffffffffffffffffffffffffffffffffffffffffffffffffffffffffffffffffffffffffffffffff000000ffffffffffffffffff000000000000000000ffffffffffffffffff000000000000000000000000000000ffffff000000000000000000ffffff000000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000000ffffffffffffffffffffffffffffff000000000000000000ffffffffffffffffffffffffffffffffffffffffffffffffffffffffffff000000ffffffffffffffffff000000ffffffffffff000000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000000ffffffffffff000000ffffffffffff000000ffffffffffffffffffffffffffffffffffffffffffffffffffffffffffffffffffffffffffffffffffffffffff000000ffffffffffffffffff000000ffffffffffff000000ffffffffffffffffff000000ffffffffffffffffffffffff000000ffffffffffffffffffffffffffffffffffff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000000000000000000000000000000000000000000ffffffffffffffffffffffffffffffffffffffffffffffffffffffffffffffffffffffffffffffffffff000000000000000000ffffff000000000000000000ffffffffffff000000000000000000000000ffffffffffffffffff000000000000ffffffffffffffffffffffffffffff000000000000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000000ffffffffffffffffff000000ffffffffffff000000ffffffffffffffffff000000ffffffffffffffffffffffffffffffffffffffffffffffffffffffffffffffffffffffffffffffffffffffffffffffffffffffffffffffffffffffffffffffffffff000000000000ffffffffffffffffff000000000000ffffffffffff000000000000000000ffffffffffffffffff000000000000000000000000000000ffffff000000000000000000ffffffffffff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000000000000000000000000ffffffffffffffffff000000ffffffffffffffffffffffffffffffffffffffffffffffffffffffffffffffffffffffffffffffffffffffffffffffffffffffffffffffffffffffffffffffffffffffffffffffffffffffffffff000000ffffffffffffffffff000000ffffffffffff000000ffffffffffffffffff000000ffffffffffffffffff000000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000000ffffffffffffffffffffffffffffffffffffffffffffffffffffffffffffffffffffffffffffffffffffffffffffffffffffffffffffffffffffffffffffffffffffffffffffffffffffffffffff000000ffffff000000ffffffffffffffffff000000ffffffffffffffffffffffffffffffffffffffffff000000ffffffffffff000000ffffffffffff000000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000000ffffffffffffffffffffffffffffffffffffffffffffffffffffffffffffffffffffffff000000ffffffffffffffffffffffffffffffffffffffffffffffffffffffffffffffffffffffff000000ffffffffffffffffffffffffffffffffffffffffffffffffffffffffffffffffffffffffffffffffffff000000ffffffffffffffffffffffffffffffffffffffffffffffffffffffffffffffffffffffffffffff000000ffffffffffffffffffffffffffffffffffffffffffffffffffffffffffffffffffffffffffffff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00000000000000000000000000000000000000000000000000000000000000000000000000000000ffffffffffffffffffffffffffffffffffffffffffffffff000000ffffff000000ffffffffffffffffffffffffffffffffffff000000ffffffffffffffffffffffffffffffffffffffffffffffffffffffffffffffffffffffffffffffffffffffffffffffffffffffffffffffffffffffffffffffffffffffffffffffffffffffffffff000000ffffffffffffffffffffffff000000ffffffffffffffffffffffffffffffffffffffffff000000ffffffffffffffffffffffffffffff000000000000000000ffffffffffffffffffffffffffffff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000000ffffffffffffffffffffffffffffffffffffffffffffffffffffffffffffffffffffffffffffffffffffffffffffffff000000ffffffffffffffffffffffffffffffffffffffffffffffffffffffffffffffffffffffff000000ffffffffffffffffffffffffffffffffffffffffffffffffffffffffffffffffffffffff000000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ffffffffffff000000ffffffffffffffffffffffffffffffffffffffffffffffffffffffffffffffffffffffffffffffffffffffffffffffffffffffffffffffffffffffffffffffffffffffffffffffff000000ffffff000000ffffffffffffffffff000000ffffffffffffffffffffffffffffffffffffffffff000000ffffffffffffffffffffffffffffff000000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000000ffffffffffffffffffffffffffffffffffffffffffffffffffffff000000000000ffffffffffffffffffffffffffffffffffffffffffffffffffffffffffffffffffffffffffffffffffffffffffffffffffffffffffff000000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ffffff000000ffffffffffffffffffffffff000000ffffffffffffffffff000000ffffffffffffffffffffffffffffffffffffffffffffffffffffffffffffffffffffffffffffffffffffffffffffffffffffffffffffffffffffffffffffffffffffffffff000000ffffffffffffffffff000000ffffffffffff000000ffffffffffffffffff000000ffffffffffffffffff000000ffffffffffff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000000ffffffffffffffffffffffffffffff000000000000000000000000ffffffffffffffffffffffffffffffffffffffffffffffffffffffffffffffffffffffffffffffffffffffffffffffffffffffffffffffffffffffffffffff000000000000ffffffffffffffffffffffffffffffffffffffffffffffffffffff000000ffffffffffffffffffffffffffffffffffffffffffffffffffffff000000000000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000000000000ffffffffffffffffffffffffffffff000000000000000000ffffffffffffffffffffffffffffffffffffffffffffffffffffffffffffffffffffffffffffffffffffffffffffffffffffffffffffffffffffffffffffffffffffffffff000000000000ffffffffffffffffff000000000000ffffffffffff000000000000000000000000ffffffffffff000000000000000000ffffffffffffffffff000000000000000000ffffff000000000000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000000000000000000ffffffffffffffffffffffffffffffffffff000000ffffffffffffffffffffffffffffff000000000000000000000000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000000000000000000ffffff000000000000000000ffffff000000000000000000000000000000ffffffffffffffffffffffffffffffffffffffffffffffffffffffffffffffffffffffffffffffffffffffffffffffffffffffffffffffffffffffffffffffffffffffffff000000000000000000ffffffffffffffffffffffffffffff000000ffffffffffffffffffffffffffffffffffff000000ffffffffffffffffffffffff000000000000000000ffffffffffffffffff000000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000000000000000000000000000000000000000000000000000000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000000ffffffffffffffffff000000ffffffffffffffffffffffff000000ffffffffffffffffffffffffffffffffffffffffffffffffffffffffffffffffffffffffffffffffffffffffffffffffffffffffffffffffffffffffffffffffffffffffffffffffffffffffffff000000ffffffffffffffffffffffffffffffffffff000000ffffffffffffffffffffffffffffffffffff000000ffffffffffff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000000000000000000000000ffffffffffffffffffffffff000000ffffffffffffffffffffffffffffffffffffffffffffffffffffffffffffffffffffffffffffffffffffffffffffffffffffffffffffffffffffffffffffffffffffffffffffffffffffffffffff000000ffffffffffffffffffffffffffffffffffffffffff000000ffffffffffffffffffffffffffffffffffff000000ffffffffffffffffffffffff000000ffffffffffff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000000ffffffffffffffffffffffffffffffffffffffffffffffffffffffffffffffffffffffffffffffffffffffffffffffffffffffffffffffffffffffffffffffffffffffffffffffffffffffffffff000000000000000000ffffffffffffffffffffffffffffff000000ffffffffffffffffffffffffffffffffffff000000ffffffffffffffffffffffff000000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0000ff0000ff0000ff0000ff0000ff0000ff0000ff0000ff0000ff0000ff0000ff000000000000000000000000000000000000000000000000000000000000000000000000000000000000ffffffffffffffffffffffffffffffffffffffffffffffff000000ffffff000000ffffffffffffffffffffffffffffff000000ffffffffffffffffffffffffffffffffffffffffffffffffffffffffffffffffffffffffffffffffffffffffffffffffffffffffffffffffffffffffffffffffffffffffffffffffffffffffffff000000ffffffffffff000000ffffffffffffffffffffffffffffff000000ffffffffffffffffffffffffffffffffffff000000ffffffffffffffffff000000ffffffffffffffffff000000ffffffffffffffffffffffffffffffffffffffffffffffff000000000000000000000000000000000000000000000000000000000000000000000000000000000000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000000000000000000ffffffffffffffffff000000000000000000000000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ffffffffffff000000ffffffffffffffffffffffffffffffffffffffffffffffffffffffffffffffffffffffffffffffffffffffffffffffffffffffffffffffffffffffffffffffffffffffffffffffffffffffffffff000000ffffffffffff000000ffffffffffffffffffffffffffffff000000ffffffffffffffffffffffffffffffffffff000000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000000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000000000000000000000000000000000000000000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ffffff000000ffffffffffffffffffffffffffffffffffff000000ffffffffffffffffffffffffffffffffffffffffffffffffffffffffffffffffffffffffffffffffffffffffffffffffffffffffffffffffffffffffffffffffffffffffffffffffffffffffffff000000ffffffffffff000000ffffffffffffffffffffffffffffffffffff000000ffffffffffffffffffffffff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000000000000ffffffffffffffffffffffffffffff000000000000ffffffffffffffffffffffffffffffffffffffffffffffffffffffffffffffffffffffffffffffffffffffffffffffffffffffffffffffffffffffffffffffffffffffffffffffffffffff000000000000000000000000ffffffffffffffffffffffffffffffffffffffffff000000ffffffffffffffffffffffffffffffffffff000000ffffff000000000000000000000000000000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ffffff000000000000000000ffffffffffffffffff000000000000000000000000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00ffffffffffffffffffffffffffffffffffff000000ffffffffffffffffffffffffffffffffffffffffffffffffffffffffffffffffff000000ffffffffffffffffff000000ffffffffffff000000ffffff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000000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000000ffffffffffffffffff000000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000000000000000000000000ffffffffffffffffff000000000000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000000ffffffffffff000000ffffffffffffffffff000000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000000000000000000ffffffffffffffffffffffff000000000000000000000000000000ffffffffffffffffffffffffffffffffffffffffff000000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000000000000000000000000ffffffffffffffffff000000000000000000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000000000000000000ffffff000000000000000000ffffffffffff000000000000000000ffffffffffffffffffffffffffffffffffffffffffffffffffffffffffffffffffffffffffffffffffffffffffffffffffffffffffffffffffffffffffffffffffffffffffffffffffffffffffff000000ffffffffffffffffffffffff000000ffffffffffffffffff000000ffffffffffff000000ffffffffffffffffff000000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000000ffffffffffffffffff000000ffffffffffff000000ffffffffffffffffff000000ffffffffffffffffffffffffffffffffffffffffffffffffffffffffffffffffffffffffffffffffffffffffffffffffffffffffffffffffffffffffffffffffffffffffffffffff000000ffffff000000ffffffffffffffffff000000ffffffffffffffffffffffffffffffffffff000000ffffffffffffffffff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000000000000ffffffffffffffffff000000ffffffffffffffffff000000ffffffffffffffffffffffffffffffffffffffffffffffffffffffffffffffffffffffffffffffffffffffffffffffffffffffffffffffffffffffffffffffffffffffffffffffff000000ffffff000000ffffffffffffffffff000000ffffffffffffffffffffffffffffffffffff000000ffffffffffffffffffffffffffffffffffff000000ffffffffffffffffff000000ffffffffffffffffffffffffffffffffffffffffffffffff000000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00000000000000000000000000000000000000000000000000000000000000000000000000000000ffffffffffffffffffffffffffffffffffffffffffffffff000000ffffff000000ffffffffffffffffff000000ffffffffffffffffff000000ffffffffffffffffffffffffffffffffffffffffffffffffffffffffffffffffffffffffffffffffffffffffffffffffffffffffffffffffffffffffffffffffffffffffffffffff000000ffffff000000ffffffffffffffffff000000ffffffffffffffffff000000ffffffffffff000000ffffffffffffffffff000000ffffffffffff000000ffffffffffff000000000000ffffffffffffffffffffffffffffffffffffffffffffffff000000000000000000000000000000000000000000000000000000000000000000000000000000000000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000000ffffffffffffffffffffffffffffffffffffffffffffffff000000ffffff000000ffffffffffffffffff000000ffffffffffffffffff000000ffffffffffffffffffffffffffffffffffffffffffffffffffffffffffffffffffffffffffffffffffffffffffffffffffffffffffffffffffffffffffffffffffffffffff000000ffffffffffffffffff000000ffffffffffffffffff000000000000000000000000ffffffffffffffffff000000000000000000000000ffffffffffffffffff000000000000ffffff000000ffffffffffffffffffffffffffffffffffffffffffffffff000000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ffffffffffffffffff0000ff0000ff0000ff0000ff0000ff0000ff0000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000000ffffffffffffffffffffffffffffffffffffffffffffffffffffff000000ffffffffffffffffffffffff000000ffffffffffffffffff000000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000000ffffffffffffffffffffffffffffffffffffffffffffffff000000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ffffffffffffffffffffffff0000ff0000ff0000ff0000ff0000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000000ffffffffffffffffffffffffffffffffffffffffffffffff000000000000ffffffffffffffffffffffffffffff000000000000000000ffffffffffffffffffffffffffffffffffffffffffffffffffffffffffffffffffffffffffffffffffffffffffffffffffffffffffffffffffffffffffffffffffffffffff000000000000000000ffffff000000000000000000ffffffffffffffffffffffffffffffffffffffffffffffffffffffffffffffffffffffffffffffffffffffffffffffffffffffffffff000000000000ffffffffffffffffffffffffffffffffffffffffffffffff000000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ffffffffffffffffffffffffffffff0000ff0000ff0000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0000000000007f7f7fffffffffffff7f7f7f7f7f7f9f9f9f0000000000007f7f7fffffffffffffffffff7f7f7f0000000000000000000000000000007f7f7fffffffffffffffffffffffff7f7f7f0000000000000000000000000000000000007f7f7fffffffffffffffffffbfbfbf000000000000000000bfbfbfffffffffffffffffffffffffffffffbfbfbf000000000000000000bfbfbfffffffffffffffffffffffffffffffbfbfbf000000000000000000bfbfbfffffffffffffffffff7f7f7f0000000000007f7f7fffffffffffff7f7f7f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0000000000007f7f7fffffffffffff0000000000000000000000000000000000007f7f7fffffffffffff7f7f7f000000000000000000000000000000000000000000ffffffffffffffffff7f7f7f0000000000000000000000000000000000007f7f7fffffffffffffbfbfbf000000000000000000000000000000bfbfbfffffffffffffffffffbfbfbf000000000000000000000000000000bfbfbfffffffffffffffffffbfbfbf000000000000000000000000000000bfbfbfffffffffffff7f7f7f0000000000007f7f7fffffffffffff7f7f7f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7f7f7f7f7f7fbfbfbfffffff9f9f9f000000000000ffffffffffffffffff000000000000ffffffffffffbfbfbf7f7f7f0000007f7f7fffffffffffffffffffffffffffffff000000000000ffffffffffffffffffffffffffffff7f7f7f0000007f7f7fffffff7f7f7f0000007f7f7fffffffffffffffffff7f7f7f0000007f7f7fffffff7f7f7f0000007f7f7fffffffffffffffffff7f7f7f0000007f7f7fffffff7f7f7f0000007f7f7fffffffffffffffffff7f7f7f000000bfbfbfffffffffffffbfbfbf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bfbfbf000000000000ffffffffffffffffff000000000000ffffffffffffffffffbfbfbf000000000000ffffffffffffffffffffffffffffff000000000000ffffffffffffffffffffffffffffff000000000000bfbfbfffffffbfbfbf000000000000ffffffffffffffffff000000000000bfbfbfffffffbfbfbf000000000000ffffffffffffffffff000000000000bfbfbfffffffbfbfbf000000000000ffffffffffffffffffbfbfbf00000000000000000000000000000000000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bfbfbf9f9f9f7f7f7f0000000000009f9f9fffffffffffffffffff000000000000ffffffffffffffffffffffff000000000000ffffffffffffffffffffffffffffff000000000000ffffffffffffffffffffffffffffff000000000000ffffffffffffffffff000000000000ffffffffffffffffff000000000000ffffffffffffffffff000000000000ffffffffffffffffff000000000000ffffffffffffffffff000000000000ffffffffffffffffffffffff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bfbfbf0000000000007f7f7f9f9f9fbfbfbfffffffffffffffffffffffff000000000000ffffffffffffffffffffffff000000000000ffffffffffffffffffffffffffffff000000000000ffffffffffffffffffffffffffffff000000000000ffffffffffffffffff000000000000ffffffffffffffffff000000000000ffffffffffffffffff000000000000ffffffffffffffffff000000000000ffffffffffffffffff000000000000ffffffffffffffffffffffff9f9f9f000000bfbfbfffffff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000000000000bfbfbfffffffffffffffffffffffffffffffffffffffffff000000000000ffffffffffffffffffbfbfbf000000000000ffffffffffffffffffffffffffffff000000000000ffffffffffffffffffffffffffffff000000000000ffffffffffffffffff000000000000ffffffffffffffffff000000000000ffffffffffffffffff000000000000ffffffffffffffffff000000000000ffffffffffffffffff000000000000ffffffffffffffffffffffffbfbfbf0000009f9f9fbfbfbf00000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0000000000009f9f9fffffffbfbfbf7f7f7f000000ffffffffffffffffff000000000000ffffffffffffbfbfbf7f7f7f0000009f9f9fffffffffffffffffffffffffffffff000000000000ffffffffffffffffffffffffffffff000000000000bfbfbfffffffbfbfbf000000000000ffffffffffffffffff000000000000bfbfbfffffffbfbfbf000000000000ffffffffffffffffff000000000000bfbfbfffffffbfbfbf000000000000ffffffffffffffffffffffffffffff7f7f7f7f7f7f7f7f7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0000000000007f7f7fffffffffffff9f9f9f000000000000000000000000000000000000ffffffffffff7f7f7f0000000000000000000000000000000000007f7f7fffffffffffffffffff7f7f7f0000009f9f9f000000000000ffffffffffffffffffffffffffffff7f7f7f0000007f7f7fffffff7f7f7f0000007f7f7fffffffffffffffffff7f7f7f0000007f7f7fffffff7f7f7f0000007f7f7fffffffffffffffffff7f7f7f0000007f7f7fffffff7f7f7f0000007f7f7fffffffffffffffffff7f7f7f00000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000000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0000000000007f7f7fffffffffffffffffff9f9f9f000000000000bfbfbf7f7f7f7f7f7fffffffffffff7f7f7f0000000000000000000000000000009f9f9fffffffffffffffffffffffff7f7f7f000000000000000000000000ffffffffffffffffffffffffffffffbfbfbf000000000000000000000000000000bfbfbfffffffffffffffffffbfbfbf000000000000000000000000000000bfbfbfffffffffffffffffffbfbfbf000000000000000000000000000000bfbfbfffffffffffffffffff7f7f7f00000000000000000000000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000000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7f7f7f000000ffffffffffffffffffffffffffffffffffffbfbfbf000000000000000000bfbfbfffffffffffffffffffffffffffffffbfbfbf000000000000000000bfbfbfffffffffffffffffffffffffffffffbfbfbf00000000000000000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000000ffffffffffffffffffffffff000000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000000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ffffffffffffffffffffffffffffff000000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000000000000ffffffffffffffffffffffff000000ffffff000000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000000ffffffffffffffffffffffffffffff000000ffffffffffffffffff000000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000000000000000000ffffff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400000007010100030000000000}\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qc\sb240\sa60\keepn\nowidctlpar\widctlpar\outlinelevel0\adjustright \b\f1\fs28\kerning28\cgrid {{\*\bkmkstart _Toc364157534}{\*\bkmkstart _Toc364157652}Results{\*\bkmkend _Toc364157534}{\*\bkmkend _Toc36415765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The Microphone without the cone gave very poor results and thus led me to use the cone.  The test below was done to show why the cone was needed.  Without the cone the microphone could not detect even a loud clap beyond a foot of the microphone.  The microphone could detect some loud low frequency sounds at distances greater then a foot but this was not very practica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4 Table 1:}{\fs24   Microphone Amplifier without Cone running testsnd.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Analog Reading\cell Noise \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0-1\cell No Noise\cell }\pard \nowidctlpar\widctlpar\intbl\adjustright {\row }\pard \nowidctlpar\widctlpar\intbl\adjustright {1-2 \cell Motors On\cell }\pard \nowidctlpar\widctlpar\intbl\adjustright {\row }\pard \nowidctlpar\widctlpar\intbl\adjustright {195\cell Loud Clap within 1 foot\cell }\pard \nowidctlpar\widctlpar\intbl\adjustright {\row }\pard \nowidctlpar\widctlpar\intbl\adjustright {195\cell Loud, Deep Noise (Bass) within a yard\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Not Detected\cell Any Loud Clap greater then 1 foot\cell }\pard \nowidctlpar\widctlpar\intbl\adjustright {\row }\pard \nowidctlpar\widctlpar\adjustright {\b\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The Microphone Amplifier with the cone gave the best results when running the testsnd.c code of all three tests.  The noise sensor could detect loud claps at a surprisingly long distance away.  It could also tell different levels of noises at closer distances.  This method had a very low reading when there was no noise and wasn't effected much by the motor noises.  Running testsnd.c gave this set-up an advantage because the refresh rate of reading the analog port was much faster then with the mse6101.c program.  This gave it a better chance of capturing the peek of a noise and thus triggering more accurate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b\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le 2:}{\fs24   Microphone Amplifier with Cone running testsnd.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Analog Reading\cell Noise\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0-1\cell No Noise\cell }\pard \nowidctlpar\widctlpar\intbl\adjustright {\row }\pard \nowidctlpar\widctlpar\intbl\adjustright {2\cell Motors On, no other noise\cell }\pard \nowidctlpar\widctlpar\intbl\adjustright {\row }\pard \nowidctlpar\widctlpar\intbl\adjustright {6-195\cell Various, low frequency noises within a yard\cell }\pard \nowidctlpar\widctlpar\intbl\adjustright {\row }\pard \nowidctlpar\widctlpar\intbl\adjustright {195\cell Loud Clap within 4 yards inside a small room.\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Not Detected\cell Any Loud Clap greater then 2 yard in a large room, or greater then 4 yards in a small room.\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j\sl480\slmult1\nowidctlpar\widctlpar\adjustright {\fs24 Once I attached my sensor to the actual robot and embedded the controlling software into my previous obstacle avoidance software, I noticed a peculiar noise develop in the noise detector.  The detector worked much like the previous test except when the noise detector was on, it usually output a signal around 70-80 on the analog port.  This noise made me have to change the threshold level of the noise detection to above that it made the detector less sensitive to lower noises.  I think this noise is coming from my IR detector system, but since I adjusted the software to still work with this noise, I did not bother investigating.   Also, the detector usually requires multiple claps to trigger the noise detector because of the different refresh rate on the analog 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le 3:}{\fs24   Microphone Amplifier with Cone running mse6101.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Analog Reading\cell Noise\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70-80\cell No Noise\cell }\pard \nowidctlpar\widctlpar\intbl\adjustright {\row }\pard \nowidctlpar\widctlpar\intbl\adjustright {70-80\cell Motors On, no other noise\cell }\pard \nowidctlpar\widctlpar\intbl\adjustright {\row }\pard \nowidctlpar\widctlpar\intbl\adjustright {70-80\cell Various, low frequency noises within a yard\cell }\pard \nowidctlpar\widctlpar\intbl\adjustright {\row }\pard \nowidctlpar\widctlpar\intbl\adjustright {195\cell Loud Clap within 4 yards inside a small room.\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nowidctlpar\widctlpar\intbl\adjustright {Not Detected\cell Any Loud Clap greater then 2 yard in a large room, or greater then 4 yards in a small room.\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qc\sb240\sa60\keepn\nowidctlpar\widctlpar\outlinelevel0\adjustright \b\f1\fs28\kerning28\cgrid {{\*\bkmkstart _Toc364157535}{\*\bkmkstart _Toc364157653}Conclusion{\*\bkmkend _Toc364157535}{\*\bkmkend _Toc36415765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sb240\sa60\keepn\nowidctlpar\widctlpar\outlinelevel0\adjustright \b\f1\fs28\kerning28\cgrid {\b0\f0\fs24 The Wookie Sensor does what it was designed to do.  Granted, this is not the most elegant designs and could be vastly improved on, but it was simple and it does the job.  The Wookie Sensor was relatively cheap costing around $25 to build.  The design is also simple to put together and control from the MC68HC11.  My particular design only required three output pins and one analog port to control.  The noise problem may only be present in my particular robot and the Wookie Sensor may work better in other designs.  A problem I see that could develop is the rate at which the analog port is read.  If there was a large amount of code with time consuming processes, the analog port would not be read very frequently and would greatly reduce the chance of noise detection.  But if the noise detector was connected to an interrupt then the Wookie Sensor would be much more accurate.  My only real complaint is that the cone on the microphone is not very convenient and occupies a lot of space inside of my droid.\page }{\f0 II.}{\b0\f0\fs24   }{\i\f0\fs32 The MSE-6 'Mouse' Droid C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0\fs24 Hope know one is ever forced to read this. }{\b0\fs24\lang1024 {\field{\*\fldinst SYMBOL 74 \\f "Wingdings" \\s 12}{\fldrslt\f14\fs24}}}{\b0\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s24 mse6101.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s1\keepn\nowidctlpar\widctlpar\outlinelevel0\adjustright {\b0\f6\fs2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SE6101.C (version 0.99) for MSE-6 'Mouse' Droid  Last Mod: 04/25/97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ODE/LOGIC: Michael J. Fiyak        EE at University of Florida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hess@atlantic.net       (352) 377-7725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LES NEEDED TO RUN: servo.icb, servo.c, map.c, cal.c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 MAP.C file can be created by using Matthew Perkin's JAVA map make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t http://www.cise.ufl.edu/~msperkin/javar/droidmap.htm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nd then use the Makemap.exe program to create the map.c file or us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kemap.c to compile your own converter program.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LOBAL VARIAB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witch Variables, to turn on and off certain thing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al = 0;          /* If True (1) then the robot will Calibrate itself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sound = 1;        /* If True (1) then the robot will have noise modu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Just plain variables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bump, center_eye, right_eye, left_ey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tap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left_side, back_eye, righ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ran;                  /* for a random numbe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thresh = 1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thresh = 1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x_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y_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bump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rev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back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erro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ound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ic, ma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icthresh = 1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scared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soundc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sv = 2000;     /* how often robot makes noise, larger is less ofte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orner Recallibration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r_s_thresh_c = 1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r_s_thresh_f = 1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l_s_thresh_c = 1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l_s_thresh_f = 1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old_lef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old_righ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delta_righ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delta_lef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del_rig_thresh =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del_lef_thresh =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wallfollowing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lose_to_corne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ountc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ping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corner_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heading_offset = 0.174533;  /* 10 degre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fheading_offset = 0.034907; /* 2 degre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urr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tes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irection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offset = -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angle,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straight = 98.0 + off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turn = 38.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turn = 2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left = straight + 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ight = straight - 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entle_left = straight + g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entle_right = straight - gturn + 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slight_left = straight +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slight_right = straight - 1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forward = 1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backward = -1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stopp = 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curren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opp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irection Control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loat x_coor = 0.0; */ /* in inch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loat y_coor= 0.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loat heading = 0.0; */ /* in radia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old_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old_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delta_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x_t = 3276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ist_straight = (87.0/9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ight_deg_time = (6.2832/138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left_deg_time = (6.2832/159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right_deg_time = (6.2832/231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left_deg_time = (6.2832/22800.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ieing batte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ist_straight = 0.00849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ight_deg_time = 0.0004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left_deg_time = 0.00048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right_deg_time = 0.00025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left_deg_time = 0.0003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ist_straight = 0.00897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ight_deg_time = 0.00049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left_deg_time = 0.00030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right_deg_time = 0.00026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gleft_deg_time = 0.000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ad_right = 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ad_left = 21.7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ad_gright = 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rad_gleft = 3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elta_x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servo_latency = 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deg_head = 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IN:  Main itializes the robot and then starts all of the process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nd then exits.  The processes are set up so that only the behavio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rbitrate controlls the actual motors and the steering servo.  Th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other processes that deal with the motors, give opinions of what th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irection and angle of the robot should be. The modules are set up 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uch a way that each module can step on the previous modules opin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nd thus each module has a degree of opinion based on the order of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process execution.  Thus the bump sensor opinion will overid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ny of the above processes opinions (obstacle avoidance, map_interp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nd etc.).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m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sensor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updat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map_interp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sid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finish_see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 (sound == 1)\{start_process(nois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obstacle_avoid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bump_sen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back_che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art_process(behavior_arbitr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OBOT INITILIZA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in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ervo_on();                  /* Turns on Servos.  Du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ait(5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oke(0x7000,0b11100000);     /* Sets Latch for FRONT IR LE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oke(0x6000,0b00000010);     /* Sets Latch for Sound Contro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ngle = straight;            /* Why not start off going stra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irection = forward;         /* and 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urren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ide_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 (cal == 1)                /* Will Calibrate Timing Variables if Cal is Tru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calibrate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st_straight = dis_str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right_deg_time = ri_deg_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left_deg_time = le_deg_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gright_deg_time = gr_deg_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gleft_deg_time = gl_deg_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ime = (int) mseconds();      /* Starts initial system tim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ENSOR_MODULE:  Updates the front and rear sensors at 5 Hz.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se updates are alternated to conserve powe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sensor_module() /* Read sensors into globals at 5 Hz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 Front IR's are on for 100msec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ump       = analog(2);   /* then Rear IR's are on for 100msec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oke(0x7000,0b11100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enter_eye = analog(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ight_eye  = analog(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eft_eye   = analog(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oke(0x7000, 0b00011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eft_side  = analog(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ack_eye   = analog(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ight_side = analog(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UPDATE_MODULE:  Used to update different variables that are neede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or the program.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updat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pdate();          /* Updates current cell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ads_to_deg();     /* Converts Radian Heading to Degre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ind_c_heading();  /* Finds the heading to the corne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ef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urrent &gt; 2)\{tap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P_INTERP_MODULE:  Takes the data from the where to go array a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ecides where the droid should be heading based on where it i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map_interp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orner_heading - heading) &gt; heading_off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corner_heading - heading) &lt; 3.14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if((heading - corner_heading) &gt; heading_off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heading - corner_heading) &lt; 3.14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lse\{angle = curren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ait(150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IDE_MODULE:  The robot while have a tendency for a particular sid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etermined by the map_interp and thus while follow along a wall 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given side.  Sets robot into wallfollowing. This module also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etects the corner when it is reached and then has the location se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sid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right_side &gt; r_s_thresh_f) &amp;&amp; (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llfollowing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left_side &gt; l_s_thresh_f) &amp;&amp; (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llfollowing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wall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countc == 50)\{heading_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delta_right = old_right_side - righ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x_cell &lt; (map_x[current] + 4)) &amp;&amp; (x_cell &gt; (map_x[current] -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if((y_cell &lt; (map_y[current] + 4)) &amp;&amp; (y_cell &gt; (map_y[current] -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close_to_corner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else\{close_to_corne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else\{close_to_corne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delta_right &gt; del_rig_thresh) &amp;&amp; (countc &gt; 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next_corner_set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tap =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right_side &gt; r_s_thresh_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angle = slight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else if(right_side &lt; r_s_thresh_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angle = slight_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else \{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old_right_side = righ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coun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countc == 50)\{heading_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left = old_left_side - lef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x_cell &lt; (map_x[current] + 4)) &amp;&amp; (x_cell &gt; (map_x[current] -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y_cell &lt; (map_y[current] + 4)) &amp;&amp; (y_cell &gt; (map_y[current] -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close_to_corner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else\{close_to_corne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close_to_corne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delta_left &gt; del_rig_thresh) &amp;&amp; (countc &gt; 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next_corner_set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tap =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left_side &gt; l_s_thresh_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slight_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 if(left_side &lt; l_s_thresh_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slight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old_left_side = lef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coun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countc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ef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NISH_SEEK:  If can reach the end will start heading to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hen it reaches the end the robot will stop.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finish_see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map_x[current] == x_finish) &amp;&amp; (map_y[current] ==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corner_heading - heading) &gt; fheading_off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corner_heading - heading) &lt; 3.14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if((heading - corner_heading) &gt; fheading_off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heading - corner_heading) &lt; 3.14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tap =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lay(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walkable(map, x_cell, y_cell, x_finish, y_finish))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map_x[current] != x_finish) || (map_y[current] !=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curr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y_cell) &gt; (y_finish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y_cell &lt; (y_finish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p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irection = stop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x_cell == x_finish) &amp;&amp; (y_cell ==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p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la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NOISE_MODULE:  This controls the robots fear behavior by detect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 noise and then playing a retort and turning around and runn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way.  This also plays a 'Mouse' Droid noise at a given interval so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eople can no that it is com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noise_mod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ic = analog(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mic &gt; max)\{max = m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soundc == sv)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la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soundc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sound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max &gt; micthre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lay(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x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cared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 (scared == 1) \{           /* This is what the robot does whe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irection = stopp;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ait(50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lse\{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irection = back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ait(25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ngle = 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ait(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cared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OBSTACLE_AVOIDANCE:  This controls the basic obstacle avoidanc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using simple if/then/else statements.  Based on the readings of th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ront 'Eyes', the statements change the motor direction and steer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ervo angle accordingl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obstacle_avoid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lt; thresh &amp;&amp; center_eye &lt; thresh &amp;&amp; right_eye &g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angle = gentle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gt; thresh &amp;&amp; center_eye &lt; cthresh &amp;&amp; right_eye &l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gentle_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lt; thresh &amp;&amp; center_eye &gt; cthresh &amp;&amp; right_eye &l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gt; thresh &amp;&amp; center_eye &gt; cthresh &amp;&amp; right_eye &g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umphit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gt; thresh &amp;&amp; center_eye &gt; cthresh &amp;&amp; right_eye &l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left_eye &lt; thresh &amp;&amp; center_eye &gt; cthresh &amp;&amp; right_eye &g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angle = stra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revhit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back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curren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revh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revhit &gt; 17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rev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BUMP_SENSE:  This will stop the robot when it bumps into someth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kes it back-up in a certain direction based on which side the robo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urrently tends to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bump_sen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bump &gt; 5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umphit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bumphit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back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curren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umph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bumphit &gt; 1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ump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BACK_CHECK:  This stops the robot from backing up into things.  If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omething is detected behing the robot, it will tell the motor to go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orward and turn the servo in direction the robot currently ten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o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back_che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back_eye &gt; thres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ackhit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backhit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angle = current_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ackh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backhit &gt; 7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ackhit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ef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BEHAVIOR_ARBITRATE:  This process arbitrates what the robot shoul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o based on its current variables.  If the robot is scared it wi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unaway.  If it is not it will simply move in the direction it wa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ol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behavior_arbitr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ile(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ap ==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ve();               /* If the robot is not scare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Various Functio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NEXT CORNER SETUP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oes all need work when the current corner switch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next_corner_set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ocation_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ide_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llfollowing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ountc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IDE SE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ets the current_side based on the corner and its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side_s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 = around_cell(map, map_x[current], map_y[curr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heading &gt; 5.4978) || (heading &lt; 0.785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08)\{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04)\{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2)\{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1)\{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heading &gt; 0.7853) &amp;&amp; (heading &lt; 2.356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08)\{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04)\{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2)\{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1)\{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heading &gt; 2.3561) &amp;&amp; (heading &lt; 3.926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08)\{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04)\{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2)\{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1)\{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heading &gt; 3.92698) &amp;&amp; (heading &lt; 5.497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08)\{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04)\{current_side = 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22)\{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temp == 11)\{current_side = 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HEADING UPD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heading_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orner_heading &gt; 5.4978) || (corner_heading &lt; 0.785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orner_heading &gt; 0.7853) &amp;&amp; (corner_heading &lt; 2.356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1.570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orner_heading &gt; 2.3561) &amp;&amp; (corner_heading &lt; 3.926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3.14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orner_heading &gt; 3.92698) &amp;&amp; (corner_heading &lt; 5.497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4.7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ALKAB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walkable(int narray[], int x1, int y1, int x2, int y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y = y2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x = x2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xi, 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x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y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dx &gt; 0)\{dxi = d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dxi = 0 - d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dy &gt; 0)\{dyj = d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dyj = 0 - d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dxi; i &gt; 0;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x = tempx + (dx/dx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dyj; j &gt; 0;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y = tempy + (dy/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empx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empy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dyj; j &gt; 0;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y = tempy + (dy/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dxi; i &gt; 0;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x = tempx + (dx/dx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temp == 0)\{return dxi + 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return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NUMA_CE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numa_cell(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otal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stfor =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LOCATION UPD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location_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he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heck = around_cell(map, map_x[current], map_y[curr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heck == 2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x_coor = (24.0*(float)map_x[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y_coor = (24.0*(float)map_y[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heck ==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x_coor = (24.0*(float)map_x[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y_coor = (24.0*(float)map_y[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heck == 10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x_coor = (24.0*(float)map_x[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y_coor = (24.0*(float)map_y[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check == 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x_coor = (24.0*(float)map_x[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y_coor = (24.0*(float)map_y[current]) + 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ROUND_CE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around_cell(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765    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4C3 so 0C3 = 11001101b or 20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210     30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stfor = 3; /* can be changed to something els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7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6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5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4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3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2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1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0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7 = 0x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6 = 0x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5 = 0x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4 = 0x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3 = 0x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2 = 0x0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1 = 0x0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b0 = 0x0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7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bit6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5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bit4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bit3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2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bit1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0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otal = bit7*maskb7 + bit6*maskb6 + bit5*maskb5 + bit4*maskb4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bit3*maskb3 + bit2*maskb2 + bit1*maskb1 + bit0*maskb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marray(int tarray[], int x, int y, int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ocation = ((26-y)*27) + 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rray[location] =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garray(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x &gt; 26) || (x &lt; 0)) || ((y &gt; 26) || (y &l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rror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p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it(5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ocation = ((26-y)*27) + 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narray[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AIT FUNC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aits in msecon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wait(int milli_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ong timer_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imer_a = mseconds() + (long) milli_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timer_a &gt;msecon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ef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ANDOM FUNC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reates a random variable between 0-7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rand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an = (((int) mseconds())&amp;0b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LAY FUNC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lays a particular sou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play(int 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oke(0x6000, 0b000000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oke(0x6000, 0b000000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p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0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00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if(p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1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11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it(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1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it(1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oke(0x6000, 0b000011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ND CORNER HEAD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nds the heading to the next corner from current loca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find_c_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map_x[current] - x_cell) &l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if((map_y[current] - y_cell) &l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ester = (((float)map_x[current]) - ((float)x_cell) + 0.01)/(((float)map_y[current]) - ((float)y_cell) + 0.0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corner_heading = 3.1416 + atan(tes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ester = (((float)x_cell) - ((float)map_x[current]) + 0.01)/(((float)map_y[current]) - ((float)y_cell) + 0.0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corner_heading = 6.2832 - atan(tes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if((map_y[current] - y_cell) &l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ester = (((float)map_x[current]) - ((float)x_cell) + 0.01)/(((float)y_cell) - ((float)map_y[current]) + 0.0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corner_heading = 1.5708 + atan(tes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tab tester = (((float)map_x[current]) - ((float)x_cell) + 0.01)/(((float)map_y[current]) - ((float)y_cell) + 0.0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tab corner_heading = atan(test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ADS_TO_DEGRE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nds the degrees heading from the radians head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rads_to_de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eg_head = 360.0*heading/6.28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UPDATE FUNC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nds which cell the robot is in from the coor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up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x_cell = (int) (x_coor/2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y_cell = (int) (y_coor/2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OVE FUNCTION:  This function updats the robots location and heading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in a rectangular coordinate system.  This funciton uses the time th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robot was heading in a certain direction and calculates with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eometry the new location and heading.  This function also sets th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new direction and heading for the robot.  This function was writte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in this way for timing reasons and thus is not optimized for memor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pac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mo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angle)  /* Sets a latency in the direction chang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 because of the time it takes the servo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 to change directio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ait(servo_latenc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TRAIGH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straight &amp;&amp; old_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sin(heading)*((float) delta_t) * 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cos(heading)*((float) delta_t)*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LIGHT RIGH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old_angle == slight_right &amp;&amp; old_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sin(heading)*((float) delta_t) * 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cos(heading)*((float) delta_t)*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LIGHT LEF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old_angle == slight_left &amp;&amp; old_direction == for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sin(heading)*((float) delta_t) * 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cos(heading)*((float) delta_t)*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TRAIGHT-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straight &amp;&amp; old_direction == 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sin(heading)*((float) delta_t) * 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cos(heading)*((float) delta_t)*dist_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IGH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right &amp;&amp; old_direction == 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right - rad_right*(cos((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rad_right*(sin((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LEF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left &amp;&amp; old_direction == 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left*(cos((float)delta_t*left_deg_time)) - rad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rad_left*(sin((float)delta_t*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ENTLE_LEF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gentle_left &amp;&amp; old_direction == 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gleft*(cos((float)delta_t*gleft_deg_time)) - rad_g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rad_gleft*(sin((float)delta_t*g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g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ENTLE_RIGHT-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gentle_right &amp;&amp; old_direction == for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gright - rad_gright*(cos((float)delta_t*g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rad_gright*(sin((float)delta_t*g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g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IGHT-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right &amp;&amp; old_direction == 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right - rad_right*(cos((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0.0 - rad_right*(sin((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righ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LEFT-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old_angle == left &amp;&amp; old_direction == backwar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t = (int) mseconds() -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gt; 0 &amp;&amp; (int) mseconds() &l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max_t - time) + (max_t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time &lt; 0 &amp;&amp; (int) mseconds() &gt;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delta_t = (0 -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xp = rad_left*(cos((float)delta_t*left_deg_time)) - rad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elta_yp = 0.0 - rad_left*(sin((float)delta_t*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x_coor = x_coor + cos(heading)*delta_xp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y_coor = y_coor + sin(heading)*delta_xp + sin(heading)*delta_y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float)delta_t*left_deg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TOPPE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 (old_direction == stopp)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me = (int)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0,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otor(1,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servo_deg(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angle = ang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old_direction = dir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Heading Correct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heading &gt; 6.28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heading - 6.28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heading &lt; 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ing = 6.2832 + hea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THE EN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s1\sb240\sa60\keepn\nowidctlpar\widctlpar\outlinelevel0\adjustright {\b0\f6\fs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s24 \page Cal.c      }{\fs24 Calibration Program}{\i\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float dis_strc, ri_deg_tc, le_deg_tc, gl_deg_tc, gr_deg_t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void calibrate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ong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3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rvo_deg(stra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5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_time =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analog(2) &l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dis_strc = 72.0/(float)(mseconds() -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rvo_deg(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_time =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analog(2) &l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i_deg_tc = 6.2832/(float)(mseconds() -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rvo_deg(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_time =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analog(2) &l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le_deg_tc = 6.2832/(float)(mseconds() -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rvo_deg(gentle_r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_time =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analog(2) &l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gr_deg_tc = 6.2832/(float)(mseconds() -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rvo_deg(gentle_lef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urr_time = m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analog(2) &l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otor(1,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gl_deg_tc = 6.2832/(float)(mseconds() - curr_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be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ait(6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i\f1\fs24 map.c}{\b\f1\fs24    Sample map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x_start = 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y_start =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x_finish =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y_finish = 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729]=\{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0,9,0,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0,0,0,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0,0,0,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0,0,0,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5,0,0,0,4,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0,0,0,0,0,0,0,0,0,0,0,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0,0,0,0,0,0,0,0,0,0,0,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0,0,0,0,0,0,0,0,0,0,0,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0,0,0,0,0,0,0,0,0,0,0,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5,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8,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_x[3] = \{9, 10,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_y[3] = \{10, 15, 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x_coor = 1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y_coor = 7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loat heading = 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i\f1\fs24 floor2.map}{\b\f1\fs24   Same map before processing from map making program of th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2nd level of We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 map.h, contains the droid map and other arrays for the MSE-6 'Mous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roid by Michael Fiyak. This file is derived from Makemap by Michae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iyak and the Droid Map JAVA script by Matthew Perki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x_start =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y_start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x_finish =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y_finish = 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_x[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_y[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729]=\{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3,3,3,3,3,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1,1,1,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1,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0,0,0,0,0,0,3,0,0,0,3,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0,0,0,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0,0,0,0,0,0,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0,0,0,0,0,0,0,0,0,0,0,1,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0,0,0,0,0,0,0,0,0,0,0,1,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0,0,0,0,0,0,0,0,0,0,0,3,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0,0,0,3,0,0,0,0,3,0,0,0,0,0,0,0,0,0,0,0,0,0,0,0,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3,3,3,3,3,3,3,3,3,3,3,3,3,3,3,3,3,3,3,3,3,3,3,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t[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pt2[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i\f1\fs24 mapwork.c}{\b\f1\fs24   Program that does processing on the map (C code, not 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 Mapwork Program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by Michael Fiyak, for use with the MSE-6 'Mouse' Dro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clude "floor4.ma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LOBAL VARIABLE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7 = 0x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6 = 0x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5 = 0x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4 = 0x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3 = 0x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2 = 0x0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1 = 0x0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maskb0 = 0x0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I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x_start = %d;\\n", x_sta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y_start = %d;\\n", y_sta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x_finish = %d;\\n", x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y_finish = %d;\\n\\n",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map_x,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map_y,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pdate_array(mapt, ma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set_cells(map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pdate_array(mapt2, map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ap_convert(mapt, mapt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_array(map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n\\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_x[3] = \{%d, %d, %d\};\\n", map_x[0], map_x[1], map_x[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_y[3] = \{%d, %d, %d\};\\n", map_y[0], map_y[1], map_y[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float x_coor = %d;\\n", (float)x_start * 2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float y_coor = %d;\\n", (float)y_start * 2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float heading = fill in here; \\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P_CONVER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p_convert(int narray[], int p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ell_convert(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pdate_array(parray,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nd_check(narray, p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orner_mark(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pdate_array(parray,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orners = count_corners(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orn_calc(narray,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lace_sol(narray);\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LACE_SO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lace_sol(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map_x[i] != x_finish) || (map_y[i] !=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rray(narray, map_x[i], map_y[i],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ZERO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zero(int narray[], int nu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0; i &lt; number;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narray[i]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ORN_CALC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orn_calc(int narray[], int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or_a_x[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or_a_y[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path_x[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path_y[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alk[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alk2[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alk3[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alk3b[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alktotal[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wi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urr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solution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walk,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walk2,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walk3,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walk3b,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zero(walktotal, cor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garray(narray, i, j) ==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cor_a_x[curr] =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cor_a_y[curr] =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cur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0; i &lt; corners;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walkable(narray, x_start, y_start, cor_a_x[i], cor_a_y[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alk[i] = walkable(narray, x_start, y_start, cor_a_x[i], cor_a_y[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alk[i]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0; i &lt; corners;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walkable(narray, x_finish, y_finish, cor_a_x[i], cor_a_y[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alk2[i] = walkable(narray, x_finish, y_finish, cor_a_x[i], cor_a_y[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alk2[i]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0; i &lt; corners;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walk[i]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in = 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for(j = 0; j &lt; corners;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walk2[j]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emp3 = walkable(narray, cor_a_x[i], cor_a_y[i], cor_a_x[j], cor_a_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if(temp3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if(temp3 &lt; m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walk3[i] = temp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walk3b[i] =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solution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min = temp3;\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else\{walk3[i]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solution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in = 9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corners;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walk3[i] &gt;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3 = walk3b[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alktotal[i] = walk[i] + walk3[i] + walk2[w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walktotal[i] &lt; m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winner =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min = walktotal[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x[0] = cor_a_x[wi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y[0] = cor_a_y[wi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x[1] = cor_a_x[walk3b[wi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y[1] = cor_a_y[walk3b[wi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x[2] = x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p_y[2] = y_fini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ALKAB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walkable(int narray[], int x1, int y1, int x2, int y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y = y2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x = x2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xi, 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x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y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mp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dx &gt; 0)\{dxi = d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dxi = 0 - d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dy &gt; 0)\{dyj = d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dyj = 0 - d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dxi; i &gt; 0;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x = tempx + (dx/dx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dyj; j &gt; 0;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y = tempy + (dy/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empx = x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empy = y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dyj; j &gt; 0;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y = tempy + (dy/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i = dxi; i &gt; 0;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numa_cell(narray, tempx, tempy) &gt; 6)\{++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empx = tempx + (dx/dx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temp == 0)\{return dxi + dy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return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OUNT_CORNER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count_corners(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corn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garray(narray, i, j) == 4)\{++co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co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ORNER_MARK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orner_mark(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 (garray(narray, i, j) ==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 (around_cell(narray, i, j) == 20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marray(narray, i, j,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 (around_cell(narray, i, j) ==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marray(narray, i, j,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 (around_cell(narray, i, j) == 10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marray(narray, i, j, 4);\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 (around_cell(narray, i, j) == 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marray(narray, i, j,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END_CHECK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end_check(int narray[], int p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 &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garray(narray, i, j)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blockt_kill(narray, p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room_kill(narray, p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update_array(narray, parray);\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CELL_CONVER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ell_convert(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garray(narray, i, j)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marray(narray, i, 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garray(narray, i, j)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marray(narray, i, 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UPDATE_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update_array(int narray[], int p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narray, i, j, garray(p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ROOM_KI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room_kill(int narray[], int parray[], int i, int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i =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j =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arount = around_cell(n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numt = numa_cell(n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kill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arount == 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hile(around_cell(narray, ti, tj) == 224)\{++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around_cell(narray, ti, tj) == 2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hile(around_cell(narray, ti, tj) == 41)\{--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around_cell(narray, ti, tj) == 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while(around_cell(narray, ti, tj) == 7)\{--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if(around_cell(narray, ti, tj) == 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while(around_cell(narray, ti, tj) == 148)\{++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if(around_cell(narray, ti, tj) == 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if(ti == i &amp;&amp; tj ==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tab kill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kill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hile(around_cell(narray, ti, tj) == 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around_cell(narray, ti, tj) == 2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hile(around_cell(narray, ti, tj) == 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around_cell(narray, ti, tj) == 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hile(around_cell(narray, ti, tj) == 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around_cell(narray, ti, tj) == 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hile(around_cell(narray, ti, tj) == 1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marray(parray, ti, tj,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BLOCKT_KI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lockt_kill(int narray[], int p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otal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stfor = 3; // can be changed to something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total &gt; 2)\{marray(parray, x, y,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NUMA_CE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numa_cell(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otal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stfor = 3; // can be changed to something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AROUND_CELL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around_cell(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765    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4C3 so 0C3 = 11001101b or 20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210\tab   3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testfor = 3; // can be changed to something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7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6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5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4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3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2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1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bit0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7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bit6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5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bit4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  ) == testfor)\{bit3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2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   y-1) == testfor)\{bit1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garray(narray, x+1, y-1) == testfor)\{bit0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otal = bit7*maskb7 + bit6*maskb6 + bit5*maskb5 + bit4*maskb4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bit3*maskb3 + bit2*maskb2 + bit1*maskb1 + bit0*maskb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 to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SET_CELL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et_cells(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array(narray, x_start, y_start, 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array(narray, x_finish, y_finish, 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M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rray(int tarray[], int x, int y, int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location = ((26-y)*27) + 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rray[location] =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G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garray(int narray[], int x, int 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location = ((26-y)*27) + x;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return narray[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RINT ARRA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print_array(int n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or(j = 26; j &gt; -1;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j != 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i = 0; i &lt; 27;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i != 26 || j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printf("%d,", garray(n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else\{printf("%d", garray(narray, i, 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if(i == 26 &amp;&amp; j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printf("\\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n\\n");\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i\f1\fs24 makemap.c}{\b\f1\fs24   Just in case you need it.  Converts the data from JAVA ma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ker to .map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6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ile          : makemap.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unction      : Makes the array definitions of the map from the map making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done by Matt Perkins.  Basically converts his format to my 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form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Logic By      : Michael J. Fiya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ode By       : Michael J. Fiya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reation Date : 04/14/9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Last Modifie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clude &lt;stdio.h&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efine x = 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efine y = 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rint header at top of pag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ea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 map.h, contains the droid map and other arrays for the MSE-6 'Mouse'    */\\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 Droid by Michael Fiyak. This file is derived from Makemap by Michael    */\\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 Fiyak and the Droid Map JAVA script by Matthew Perkins.                 */\\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n\\nint x_start = 6;\\nint y_start = 1;\\nint x_finish = 14;\\nint y_finish = 25;\\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nint map_x[10];\\nint map_y[10];\\n\\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729]=\{3,3,3,3,3,3,3,3,3,3,3,3,3,3,3,3,3,3,3,3,3,3,3,3,3,3,3,\\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rint a variable in binary forma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rnt_bit(unsigned data, int wid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mas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div = 6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ask = 3&lt;&lt; width-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hile(mask&gt;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data &amp; mask)/div) ==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data &amp; mask)/div) ==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data &amp; mask)/div)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f(((data &amp; mask)/div) ==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mask = mask &gt;&gt;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div = div/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Print trailer at end of fi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rail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t[729];\\n\\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printf("int mapt2[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main program\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main(argc, argv)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nt     arg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char    *argv[];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har    dummy[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nsigned  temp[32];\tab /* array to contain data from S-record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temporary storage for 2 S-rec chars converted to unsigned in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unsigned  tmp;\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ILE    *stream;                  /* input stream from fil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i,z;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t nu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argc &lt; 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rintf ("\\nUsage: makemap file.map \\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goto termin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stream = fopen(argv[1], "r")) != NU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ea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scanf(stream, "%d", &amp;nu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for (i = 25; i &gt; 0; 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for (z = 9; z &gt; 0; z--)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if (z == 9)\{printf("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else if (z == 1)\{printf("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else if (z ==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printf("%d,", (number &amp; 192)/6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fscanf(stream, "%d", &amp;nu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prnt_bit(number, 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tab fscanf(stream, "%d", &amp;nu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printf("\\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rintf("              3,3,3,3,3,3,3,3,3,3,3,3,3,3,3,3,3,3,3,3,3,3,3,3,3,3,3\};\\n\\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trail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printf("\\n***** Could not open S-record data file:%s \\n", argv[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ermin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return(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